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600"/>
        <w:jc w:val="center"/>
        <w:rPr>
          <w:sz w:val="72"/>
        </w:rPr>
      </w:pPr>
      <w:r>
        <w:rPr>
          <w:sz w:val="72"/>
        </w:rPr>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Heading1"/>
        <w:ind w:firstLine="600"/>
        <w:jc w:val="center"/>
        <w:rPr>
          <w:rFonts w:ascii="Times New Roman" w:hAnsi="Times New Roman" w:cs="Times New Roman"/>
          <w:b/>
          <w:b/>
          <w:sz w:val="96"/>
          <w:u w:val="none"/>
        </w:rPr>
      </w:pPr>
      <w:r>
        <w:rPr>
          <w:rFonts w:cs="Times New Roman" w:ascii="Times New Roman" w:hAnsi="Times New Roman"/>
          <w:b/>
          <w:sz w:val="96"/>
          <w:u w:val="none"/>
        </w:rPr>
      </w:r>
    </w:p>
    <w:p>
      <w:pPr>
        <w:pStyle w:val="Heading1"/>
        <w:ind w:firstLine="600"/>
        <w:jc w:val="center"/>
        <w:rPr>
          <w:rFonts w:ascii="Times New Roman" w:hAnsi="Times New Roman" w:cs="Times New Roman"/>
          <w:b/>
          <w:b/>
          <w:sz w:val="96"/>
          <w:u w:val="none"/>
        </w:rPr>
      </w:pPr>
      <w:r>
        <w:rPr>
          <w:rFonts w:cs="Times New Roman" w:ascii="Times New Roman" w:hAnsi="Times New Roman"/>
          <w:b/>
          <w:sz w:val="96"/>
          <w:u w:val="none"/>
        </w:rPr>
        <w:t xml:space="preserve">CAMBIOS </w:t>
      </w:r>
    </w:p>
    <w:p>
      <w:pPr>
        <w:pStyle w:val="Heading1"/>
        <w:ind w:firstLine="600"/>
        <w:jc w:val="center"/>
        <w:rPr>
          <w:rFonts w:ascii="Times New Roman" w:hAnsi="Times New Roman" w:cs="Times New Roman"/>
          <w:b/>
          <w:b/>
          <w:sz w:val="72"/>
          <w:u w:val="none"/>
        </w:rPr>
      </w:pPr>
      <w:r>
        <w:rPr>
          <w:rFonts w:cs="Times New Roman" w:ascii="Times New Roman" w:hAnsi="Times New Roman"/>
          <w:b/>
          <w:sz w:val="72"/>
          <w:u w:val="none"/>
        </w:rPr>
        <w:t xml:space="preserve">EN LA </w:t>
      </w:r>
    </w:p>
    <w:p>
      <w:pPr>
        <w:pStyle w:val="Heading1"/>
        <w:ind w:firstLine="600"/>
        <w:jc w:val="center"/>
        <w:rPr>
          <w:rFonts w:ascii="Times New Roman" w:hAnsi="Times New Roman" w:cs="Times New Roman"/>
          <w:sz w:val="96"/>
          <w:u w:val="none"/>
        </w:rPr>
      </w:pPr>
      <w:r>
        <w:rPr>
          <w:rFonts w:cs="Times New Roman" w:ascii="Times New Roman" w:hAnsi="Times New Roman"/>
          <w:b/>
          <w:sz w:val="96"/>
          <w:u w:val="none"/>
        </w:rPr>
        <w:t>TIERRA</w:t>
      </w:r>
    </w:p>
    <w:p>
      <w:pPr>
        <w:pStyle w:val="Normal"/>
        <w:rPr>
          <w:rFonts w:ascii="Times New Roman" w:hAnsi="Times New Roman" w:cs="Times New Roman"/>
          <w:sz w:val="96"/>
          <w:u w:val="none"/>
        </w:rPr>
      </w:pPr>
      <w:r>
        <w:rPr>
          <w:rFonts w:cs="Times New Roman"/>
          <w:sz w:val="96"/>
          <w:u w:val="none"/>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1"/>
        <w:ind w:firstLine="600"/>
        <w:jc w:val="center"/>
        <w:rPr/>
      </w:pPr>
      <w:r>
        <w:rPr/>
      </w:r>
    </w:p>
    <w:p>
      <w:pPr>
        <w:pStyle w:val="Footnote"/>
        <w:jc w:val="center"/>
        <w:rPr/>
      </w:pPr>
      <w:r>
        <w:rPr/>
      </w:r>
    </w:p>
    <w:p>
      <w:pPr>
        <w:pStyle w:val="Heading1"/>
        <w:ind w:firstLine="600"/>
        <w:jc w:val="center"/>
        <w:rPr>
          <w:sz w:val="56"/>
        </w:rPr>
      </w:pPr>
      <w:r>
        <w:rPr>
          <w:sz w:val="56"/>
        </w:rPr>
      </w:r>
    </w:p>
    <w:p>
      <w:pPr>
        <w:pStyle w:val="Heading1"/>
        <w:ind w:firstLine="600"/>
        <w:jc w:val="center"/>
        <w:rPr>
          <w:rFonts w:ascii="Times New Roman" w:hAnsi="Times New Roman" w:cs="Times New Roman"/>
          <w:b/>
          <w:b/>
          <w:sz w:val="56"/>
          <w:u w:val="none"/>
        </w:rPr>
      </w:pPr>
      <w:r>
        <w:rPr>
          <w:rFonts w:cs="Times New Roman" w:ascii="Times New Roman" w:hAnsi="Times New Roman"/>
          <w:b/>
          <w:sz w:val="56"/>
          <w:u w:val="none"/>
        </w:rPr>
        <w:t>RHEA POWERS</w:t>
      </w:r>
    </w:p>
    <w:p>
      <w:pPr>
        <w:pStyle w:val="Normal"/>
        <w:rPr>
          <w:rFonts w:ascii="Times New Roman" w:hAnsi="Times New Roman" w:cs="Times New Roman"/>
          <w:b/>
          <w:b/>
          <w:sz w:val="56"/>
          <w:u w:val="none"/>
        </w:rPr>
      </w:pPr>
      <w:r>
        <w:rPr>
          <w:rFonts w:cs="Times New Roman"/>
          <w:b/>
          <w:sz w:val="56"/>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widowControl/>
        <w:jc w:val="center"/>
        <w:rPr>
          <w:b/>
          <w:b/>
          <w:lang w:val="es-ES"/>
        </w:rPr>
      </w:pPr>
      <w:r>
        <w:rPr>
          <w:b/>
          <w:lang w:val="es-ES"/>
        </w:rPr>
      </w:r>
    </w:p>
    <w:p>
      <w:pPr>
        <w:pStyle w:val="Normal"/>
        <w:jc w:val="center"/>
        <w:rPr>
          <w:b/>
          <w:b/>
          <w:sz w:val="24"/>
          <w:lang w:val="es-ES"/>
        </w:rPr>
      </w:pPr>
      <w:r>
        <w:rPr>
          <w:b/>
          <w:sz w:val="24"/>
          <w:lang w:val="es-ES"/>
        </w:rPr>
      </w:r>
    </w:p>
    <w:p>
      <w:pPr>
        <w:pStyle w:val="FR1"/>
        <w:rPr>
          <w:rFonts w:ascii="Arial;Helvetica" w:hAnsi="Arial;Helvetica" w:cs="Arial;Helvetica"/>
          <w:sz w:val="20"/>
          <w:lang w:val="es-ES"/>
        </w:rPr>
      </w:pPr>
      <w:r>
        <w:rPr>
          <w:rFonts w:cs="Arial;Helvetica" w:ascii="Arial;Helvetica" w:hAnsi="Arial;Helvetica"/>
          <w:sz w:val="20"/>
          <w:lang w:val="es-ES"/>
        </w:rPr>
        <w:drawing>
          <wp:inline distT="0" distB="0" distL="0" distR="0">
            <wp:extent cx="4371975"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371975" cy="1628775"/>
                    </a:xfrm>
                    <a:prstGeom prst="rect">
                      <a:avLst/>
                    </a:prstGeom>
                  </pic:spPr>
                </pic:pic>
              </a:graphicData>
            </a:graphic>
          </wp:inline>
        </w:drawing>
      </w:r>
    </w:p>
    <w:p>
      <w:pPr>
        <w:pStyle w:val="FR1"/>
        <w:rPr>
          <w:rFonts w:ascii="Arial;Helvetica" w:hAnsi="Arial;Helvetica" w:cs="Arial;Helvetica"/>
          <w:sz w:val="20"/>
          <w:lang w:val="es-ES"/>
        </w:rPr>
      </w:pPr>
      <w:r>
        <w:rPr>
          <w:rFonts w:cs="Arial;Helvetica" w:ascii="Arial;Helvetica" w:hAnsi="Arial;Helvetica"/>
          <w:sz w:val="20"/>
          <w:lang w:val="es-ES"/>
        </w:rPr>
      </w:r>
    </w:p>
    <w:p>
      <w:pPr>
        <w:pStyle w:val="FR1"/>
        <w:rPr>
          <w:rFonts w:ascii="Arial;Helvetica" w:hAnsi="Arial;Helvetica" w:cs="Arial;Helvetica"/>
          <w:sz w:val="20"/>
          <w:lang w:val="es-ES"/>
        </w:rPr>
      </w:pPr>
      <w:r>
        <w:rPr>
          <w:rFonts w:cs="Arial;Helvetica" w:ascii="Arial;Helvetica" w:hAnsi="Arial;Helvetica"/>
          <w:sz w:val="20"/>
          <w:lang w:val="es-ES"/>
        </w:rPr>
      </w:r>
    </w:p>
    <w:p>
      <w:pPr>
        <w:pStyle w:val="FR1"/>
        <w:rPr>
          <w:rFonts w:ascii="Arial;Helvetica" w:hAnsi="Arial;Helvetica" w:cs="Arial;Helvetica"/>
          <w:sz w:val="24"/>
        </w:rPr>
      </w:pPr>
      <w:r>
        <w:rPr>
          <w:rFonts w:cs="Arial;Helvetica" w:ascii="Arial;Helvetica" w:hAnsi="Arial;Helvetica"/>
          <w:sz w:val="24"/>
        </w:rPr>
        <w:t>PRÓLOGO</w:t>
      </w:r>
    </w:p>
    <w:p>
      <w:pPr>
        <w:pStyle w:val="FR1"/>
        <w:rPr>
          <w:rFonts w:ascii="Arial;Helvetica" w:hAnsi="Arial;Helvetica" w:cs="Arial;Helvetica"/>
          <w:sz w:val="24"/>
        </w:rPr>
      </w:pPr>
      <w:r>
        <w:rPr>
          <w:rFonts w:cs="Arial;Helvetica" w:ascii="Arial;Helvetica" w:hAnsi="Arial;Helvetica"/>
          <w:sz w:val="24"/>
        </w:rPr>
      </w:r>
    </w:p>
    <w:p>
      <w:pPr>
        <w:pStyle w:val="TextBody"/>
        <w:rPr/>
      </w:pPr>
      <w:r>
        <w:rPr/>
        <w:t>Este libro contiene mensajes canalizados de un aspecto masculino del nivel transpersonal de conciencia, que llamamos Sanat Kumara, y de un aspecto femenino de lo transpersonal, que llamamos Madre. También contiene dos capítulos que he escrito desde mi plano personal de con</w:t>
        <w:softHyphen/>
        <w:t>ciencia sobre mi experiencia de canalización y la técnica que utilizamos para enseñar la canalización a otros. Te invi</w:t>
        <w:softHyphen/>
        <w:t>to a experimentar con esta técnica. Sin embargo, te pediría que leyeras los dos capítulos completos antes de comenzar a utilizar la técnica. La canalización puede ser una experien</w:t>
        <w:softHyphen/>
        <w:t>cia muy sagrada para reconectarse con los reinos divinos de los que todos procedemos. También puede representar toda una amenaza para el ego, por lo que es preciso manejarla con cuidado.</w:t>
      </w:r>
    </w:p>
    <w:p>
      <w:pPr>
        <w:pStyle w:val="Sangra3detindependiente"/>
        <w:widowControl/>
        <w:rPr>
          <w:lang w:val="es-ES"/>
        </w:rPr>
      </w:pPr>
      <w:r>
        <w:rPr>
          <w:lang w:val="es-ES"/>
        </w:rPr>
        <w:t>La canalización de este libro fue efectuada a lo largo de un período de tres años. La sección correspondiente a Sanat fue canalizada primero; a eso siguió la sección de Madre. Me asombró la similitud entre lo que se canalizaba y las diferencias de energía y puntos de vista que aportaban los aspectos masculino y femenino. Las secciones canaliza</w:t>
        <w:softHyphen/>
        <w:t>das están en orden cronológico, según la fecha en que se las canalizó. Cada sesión de canalización está separada de la sesión siguiente por: * * *</w:t>
      </w:r>
    </w:p>
    <w:p>
      <w:pPr>
        <w:pStyle w:val="TextBodyIndent"/>
        <w:spacing w:lineRule="auto" w:line="240"/>
        <w:ind w:firstLine="170"/>
        <w:rPr/>
      </w:pPr>
      <w:r>
        <w:rPr/>
        <w:t>Al leer esta información puedes descubrir, como me ocurrió a mí, que ciertas ideas están repetidas. Por mi parte, noté que cada repetición y cada presentación distinta de una misma idea profundizaban mi nivel de comprensión. Al leer esta información me abro a una parte más profunda de mi Ser. Es lo que deseo para ti, cuando leas estas páginas. Espe</w:t>
        <w:softHyphen/>
        <w:t>ro que las palabras toquen en ti un lugar donde la información y la energía oculta tras las palabras te sean familiares.</w:t>
      </w:r>
    </w:p>
    <w:p>
      <w:pPr>
        <w:pStyle w:val="Normal"/>
        <w:ind w:firstLine="560"/>
        <w:rPr>
          <w:rFonts w:ascii="Arial;Helvetica" w:hAnsi="Arial;Helvetica" w:cs="Arial;Helvetica"/>
        </w:rPr>
      </w:pPr>
      <w:r>
        <w:rPr>
          <w:rFonts w:cs="Arial;Helvetica" w:ascii="Arial;Helvetica" w:hAnsi="Arial;Helvetica"/>
        </w:rPr>
      </w:r>
    </w:p>
    <w:p>
      <w:pPr>
        <w:pStyle w:val="FR1"/>
        <w:rPr>
          <w:rFonts w:ascii="Arial;Helvetica" w:hAnsi="Arial;Helvetica" w:cs="Arial;Helvetica"/>
          <w:sz w:val="24"/>
        </w:rPr>
      </w:pPr>
      <w:r>
        <w:rPr>
          <w:rFonts w:cs="Arial;Helvetica" w:ascii="Arial;Helvetica" w:hAnsi="Arial;Helvetica"/>
          <w:sz w:val="24"/>
        </w:rPr>
        <w:t>INTRODUCCIÓN</w:t>
      </w:r>
    </w:p>
    <w:p>
      <w:pPr>
        <w:pStyle w:val="FR2"/>
        <w:rPr>
          <w:sz w:val="20"/>
        </w:rPr>
      </w:pPr>
      <w:r>
        <w:rPr>
          <w:sz w:val="20"/>
        </w:rPr>
        <w:t>Canalizado de Sanat Kumara</w:t>
      </w:r>
    </w:p>
    <w:p>
      <w:pPr>
        <w:pStyle w:val="FR2"/>
        <w:rPr>
          <w:sz w:val="20"/>
        </w:rPr>
      </w:pPr>
      <w:r>
        <w:rPr>
          <w:sz w:val="20"/>
        </w:rPr>
      </w:r>
    </w:p>
    <w:p>
      <w:pPr>
        <w:pStyle w:val="Normal"/>
        <w:ind w:firstLine="170"/>
        <w:jc w:val="both"/>
        <w:rPr>
          <w:rFonts w:ascii="Arial;Helvetica" w:hAnsi="Arial;Helvetica" w:cs="Arial;Helvetica"/>
        </w:rPr>
      </w:pPr>
      <w:r>
        <w:rPr>
          <w:rFonts w:cs="Arial;Helvetica" w:ascii="Arial;Helvetica" w:hAnsi="Arial;Helvetica"/>
        </w:rPr>
        <w:t>En el principio del tiempo, todos los seres se prestaron al experimento de la realidad física dentro del conti</w:t>
        <w:softHyphen/>
        <w:t>nuo espacio-tiempo. Tú eras parte de la conciencia que ideó la experiencia de la realidad física, como experimento en una dimensión que contenía la forma. Decidiste participar en este experimento al decidir manifestar la forma en la di</w:t>
        <w:softHyphen/>
        <w:t>mensión de la realidad física. Casi todos vosotros habéis olvidado que decidisteis participar en este experimento en la forma. Muchos de vosotros os sentís separados de Dios, de la energía divina, por vuestra existencia en la forma. Sentís que Dios os ha rechazado, en algún sentido. Os sentís aisla</w:t>
        <w:softHyphen/>
        <w:t>dos y solos.</w:t>
      </w:r>
    </w:p>
    <w:p>
      <w:pPr>
        <w:pStyle w:val="Normal"/>
        <w:ind w:firstLine="170"/>
        <w:jc w:val="both"/>
        <w:rPr/>
      </w:pPr>
      <w:r>
        <w:rPr>
          <w:rFonts w:cs="Arial;Helvetica" w:ascii="Arial;Helvetica" w:hAnsi="Arial;Helvetica"/>
        </w:rPr>
        <w:t>Este libro tiene como fin eliminar de tu conciencia la</w:t>
      </w:r>
      <w:r>
        <w:rPr>
          <w:rFonts w:cs="Arial;Helvetica" w:ascii="Arial;Helvetica" w:hAnsi="Arial;Helvetica"/>
          <w:u w:val="single"/>
        </w:rPr>
        <w:t xml:space="preserve"> </w:t>
      </w:r>
      <w:r>
        <w:rPr>
          <w:rFonts w:cs="Arial;Helvetica" w:ascii="Arial;Helvetica" w:hAnsi="Arial;Helvetica"/>
        </w:rPr>
        <w:t>ilusión de separación de Dios. Todos los seres están unidos con la energía divina, ya existan en la forma o en otras di</w:t>
        <w:softHyphen/>
        <w:t>mensiones del ser. Estás acercándote a tu Ser. Comienzas a comprender que nunca te alejaste del hogar. Dios vive en cada manifestación de la creación. Dios vive en ti. No estás separado de Dios o de tu prójimo. Esta es una ilusión que han creado quienes experimentan la forma física.</w:t>
      </w:r>
    </w:p>
    <w:p>
      <w:pPr>
        <w:pStyle w:val="Sangra3detindependiente"/>
        <w:rPr/>
      </w:pPr>
      <w:r>
        <w:rPr/>
        <w:t>Es preciso que termine la ilusión de separación. Tu planeta se enfrenta a un período de su existencia en que la unión debe manifestarse de nuevo. Sois uno; somos uno; sólo hay un Dios. Todos los seres existen como Dios, en Dios, a través de Dios, como uno. La ilusión de separación debe ser superada, para que la unión de todos los seres en el planeta Tierra pueda ser la realidad que se manifiesta en la forma, así como más allá de la forma. Se te invita a descar</w:t>
        <w:softHyphen/>
        <w:t>tar la ilusión de separación para pasar a la experiencia de la verdad, de la unidad, del único Dios que existe en todos los seres, ya sea en la forma o más allá de ella. Se te invita a vivenciar tu unión con Dios, una vez más. Se te invita a vivenciar el hogar dondequiera estés, quienquiera seas. Se te invita a descartar tu aislamiento para reencontrarte con el Dios que existe dentro de ti y dentro de todos los seres, tu prójimo. Esperamos tu llegada al hogar.</w:t>
      </w:r>
    </w:p>
    <w:p>
      <w:pPr>
        <w:pStyle w:val="FR2"/>
        <w:jc w:val="both"/>
        <w:rPr>
          <w:sz w:val="20"/>
        </w:rPr>
      </w:pPr>
      <w:r>
        <w:rPr>
          <w:sz w:val="20"/>
        </w:rPr>
      </w:r>
    </w:p>
    <w:p>
      <w:pPr>
        <w:pStyle w:val="FR2"/>
        <w:rPr>
          <w:b/>
          <w:b/>
          <w:i w:val="false"/>
          <w:i w:val="false"/>
          <w:sz w:val="24"/>
        </w:rPr>
      </w:pPr>
      <w:r>
        <w:rPr>
          <w:b/>
          <w:i w:val="false"/>
          <w:sz w:val="24"/>
        </w:rPr>
        <w:t>EL LIBRO DE SANAT</w:t>
      </w:r>
    </w:p>
    <w:p>
      <w:pPr>
        <w:pStyle w:val="FR2"/>
        <w:rPr>
          <w:b/>
          <w:b/>
          <w:i w:val="false"/>
          <w:i w:val="false"/>
          <w:sz w:val="24"/>
        </w:rPr>
      </w:pPr>
      <w:r>
        <w:rPr>
          <w:b/>
          <w:i w:val="false"/>
          <w:sz w:val="24"/>
        </w:rPr>
      </w:r>
    </w:p>
    <w:p>
      <w:pPr>
        <w:pStyle w:val="Normal"/>
        <w:ind w:firstLine="170"/>
        <w:jc w:val="both"/>
        <w:rPr>
          <w:rFonts w:ascii="Arial;Helvetica" w:hAnsi="Arial;Helvetica" w:cs="Arial;Helvetica"/>
        </w:rPr>
      </w:pPr>
      <w:r>
        <w:rPr>
          <w:rFonts w:cs="Arial;Helvetica" w:ascii="Arial;Helvetica" w:hAnsi="Arial;Helvetica"/>
        </w:rPr>
        <w:t>Os estamos dictando este libro para que podáis co</w:t>
        <w:softHyphen/>
        <w:t>menzar a apreciar otras dimensiones de vuestro ser, que co</w:t>
        <w:softHyphen/>
        <w:t>existen con ese aspecto de vuestro ser con el que os identifi</w:t>
        <w:softHyphen/>
        <w:t>cáis: el ser físico. Vuestro ser físico es una fracción mínima de la totalidad de vuestro ser. Otros aspectos de vuestro ser existen simultáneamente en otras dimensiones. Estáis habi</w:t>
        <w:softHyphen/>
        <w:t>tuados a identificaros sólo con el cuerpo físico que habitáis. Estáis habituados a identificaros con las emociones, los pensamientos, las opiniones, las sensaciones que experimentáis en vuestro cuerpo físico. En otros momentos captáis una fugaz visión de las otras dimensiones de vuestro ser. Este es uno de los motivos por los que tantos de vosotros buscasteis la experiencia de las drogas. No es necesario utilizar drogas para experimentar otros aspectos de vuestro ser. La medita</w:t>
        <w:softHyphen/>
        <w:t>ción ha servido por milenios a la humanidad como vehículo para trascender la forma física. La meditación es una herra</w:t>
        <w:softHyphen/>
        <w:t>mienta útil para desechar la identificación con el cuerpo. Es uno de los medios por los que quienes han perfeccionado la meditación pasan a la maestría de la totalidad de su Ser. No necesitáis pasar años meditando a fin de desechar la identi</w:t>
        <w:softHyphen/>
        <w:t>ficación con vuestra forma física. Nosotros podemos instruiros. Podemos capacitaros para que trascendáis vues</w:t>
        <w:softHyphen/>
        <w:t>tra identificación limitada sólo con el ser humano. He aquí la puerta para entrar al hogar. Sed bienvenidos a quienes realmente sois.</w:t>
      </w:r>
    </w:p>
    <w:p>
      <w:pPr>
        <w:pStyle w:val="TextBodyIndent"/>
        <w:spacing w:lineRule="auto" w:line="240"/>
        <w:ind w:firstLine="170"/>
        <w:rPr/>
      </w:pPr>
      <w:r>
        <w:rPr/>
        <w:t>Nosotros existimos en una dimensión no física. Voso</w:t>
        <w:softHyphen/>
        <w:t>tros, que leéis este libro, existís en una dimensión física. También existís en dimensiones no físicas, como nosotros, los que no decidimos experimentar la forma física como lo hicisteis. Casi todos los que decidieron experimentar la for</w:t>
        <w:softHyphen/>
        <w:t>ma física han perdido la verdad de su identidad. Casi todos los que decidieron experimentar lo físico se han identifica</w:t>
        <w:softHyphen/>
        <w:t>do con su forma física, perdiendo la experiencia de sus otras dimensiones. Vuestro planeta entra en una fase de transición en el desarrollo de la conciencia. La transformación de con</w:t>
        <w:softHyphen/>
        <w:t>ciencia que se ha iniciado en vuestro planeta no se limita a los seres humanos que pueblan la superficie de vuestro glo</w:t>
        <w:softHyphen/>
        <w:t>bo. La Tierra misma está experimentando también una transformación de conciencia. Pasa a una vibración más elevada. Aquellos de vosotros que podáis efectuar ese cambio de con</w:t>
        <w:softHyphen/>
        <w:t>ciencia junto con ella permaneceréis en forma física. Los humanos que no puedan o no estén dispuestos a efectuar ese cambio de conciencia no permanecerán en forma física. Este es un tiempo difícil para vuestra Tierra. Al evolucionar, se está desprendiendo de una piel vieja. Vosotros podéis hacer la transición con ella. Más aun: podéis guiar a los otros seres humanos, vuestro prójimo, para que ellos también hagan esa transición.</w:t>
      </w:r>
    </w:p>
    <w:p>
      <w:pPr>
        <w:pStyle w:val="Sangra3detindependiente"/>
        <w:widowControl/>
        <w:rPr>
          <w:lang w:val="es-ES"/>
        </w:rPr>
      </w:pPr>
      <w:r>
        <w:rPr>
          <w:lang w:val="es-ES"/>
        </w:rPr>
        <w:t>Te has encarnado en tu Tierra en este momento de su evolución a fin de efectuar tú mismo el salto de conciencia y para servir a tu prójimo, ayudándolo a efectuar ese salto. Puedes cumplir tu destino mediante el crecimiento propio y compartiendo ese crecimiento con otros. Ha llegado el mo</w:t>
        <w:softHyphen/>
        <w:t>mento. Tu Tierra necesita de tu colaboración. Tienes la opor</w:t>
        <w:softHyphen/>
        <w:t>tunidad de cumplir tu destino en esta vida. Nosotros y otros que se nos parecen estamos aquí para ayudarte.</w:t>
      </w:r>
    </w:p>
    <w:p>
      <w:pPr>
        <w:pStyle w:val="Sangra2detindependiente"/>
        <w:ind w:firstLine="170"/>
        <w:rPr/>
      </w:pPr>
      <w:r>
        <w:rPr/>
        <w:t>Al leer este libro existes en muchos planos de la reali</w:t>
        <w:softHyphen/>
        <w:t>dad. Existes en muchas dimensiones, en tanto tu cuerpo físi</w:t>
        <w:softHyphen/>
        <w:t>co sostiene estas páginas. En los próximos diez años verás mucho caos en la realidad física de tu planeta. Tenderás a creer la realidad que tu mundo físico esté manifestando. Se te invita a recordar que hay otras dimensiones de la totali</w:t>
        <w:softHyphen/>
        <w:t>dad de tu ser más allá de lo que existe en la realidad física. El caos que vas a presenciar en tu planeta es sólo una frac</w:t>
        <w:softHyphen/>
        <w:t>ción de todo lo que existe. No confíes en la ilusión de la realidad física. Todo es adecuado. Tu planeta entra en una fase de transición. Muchos de vosotros habéis comenzado a prepararos para vuestra labor durante esta etapa siguiente de la evolución de tu planeta. Debes saber que has sido entre</w:t>
        <w:softHyphen/>
        <w:t>nado, que tu conciencia ha sido despertada por un motivo. Este motivo es que puedas ver más allá de la ilusión de caos que te rodee. Muchos de vosotros sois sumamente sensibles. Los disturbios que vais a presenciar os provocarán una reac</w:t>
        <w:softHyphen/>
        <w:t>ción. Te invitamos a recordar que es un cambio de concien</w:t>
        <w:softHyphen/>
        <w:t>cia necesario y adecuado el que provoca el contragolpe del caos.</w:t>
      </w:r>
    </w:p>
    <w:p>
      <w:pPr>
        <w:pStyle w:val="Normal"/>
        <w:ind w:firstLine="170"/>
        <w:jc w:val="both"/>
        <w:rPr>
          <w:rFonts w:ascii="Arial;Helvetica" w:hAnsi="Arial;Helvetica" w:cs="Arial;Helvetica"/>
        </w:rPr>
      </w:pPr>
      <w:r>
        <w:rPr>
          <w:rFonts w:cs="Arial;Helvetica" w:ascii="Arial;Helvetica" w:hAnsi="Arial;Helvetica"/>
        </w:rPr>
        <w:t>Aquellos que, en tu planeta, no estén listos para dar el salto de conciencia, se verán sumamente amenazados por la ilusión. Tú has sido despertado, has sido entrenado, para que puedas permanecer centrado en la verdad de la perfec</w:t>
        <w:softHyphen/>
        <w:t>ción del plan divino, aunque a tu alrededor exista la aparien</w:t>
        <w:softHyphen/>
        <w:t>cia del caos. No te dejes atrapar por la ilusión. Confía en que todo marcha según el plan de Dios para el cambio de con</w:t>
        <w:softHyphen/>
        <w:t>ciencia en tu planeta. La tierra misma está cambiando su vibración. Aquellos que no estén dispuestos o no puedan efectuar ese cambio con ella descubrirán otra forma de ex</w:t>
        <w:softHyphen/>
        <w:t>presión de su ser. Las enfermedades se llevarán a muchos. La guerra se llevará a muchos. La contaminación y sus efec</w:t>
        <w:softHyphen/>
        <w:t>tos colaterales también formarán un contragolpe y perecerá mucha gente. Debes saber que sólo se desecha la forma físi</w:t>
        <w:softHyphen/>
        <w:t>ca. Ellos han elegido partir en este momento de transición. Muchos de ellos transformarán su conciencia en el estado existente entre dos encarnaciones en la dimensión incorpórea y se reencarnarán en forma física en tu planeta para la Nue</w:t>
        <w:softHyphen/>
        <w:t>va Era. Otros hallarán otra dimensión física en la que evolu</w:t>
        <w:softHyphen/>
        <w:t>cionar. Su conciencia hallará una forma en una vibración que sea conmensurada con su plano de evolución.</w:t>
      </w:r>
    </w:p>
    <w:p>
      <w:pPr>
        <w:pStyle w:val="Normal"/>
        <w:ind w:firstLine="170"/>
        <w:jc w:val="both"/>
        <w:rPr/>
      </w:pPr>
      <w:r>
        <w:rPr>
          <w:rFonts w:cs="Arial;Helvetica" w:ascii="Arial;Helvetica" w:hAnsi="Arial;Helvetica"/>
        </w:rPr>
        <w:t>Aquellos de vosotros que estéis listos para efectuar la transición permaneceréis en forma física en vuestro planeta. Sin embargo habrá períodos de angustia a medida que cambie vuestra vibración. No te dejes atrapar en tu reacción emo</w:t>
        <w:softHyphen/>
        <w:t>cional ai caos que presencies</w:t>
      </w:r>
      <w:r>
        <w:rPr>
          <w:rFonts w:cs="Arial;Helvetica" w:ascii="Arial;Helvetica" w:hAnsi="Arial;Helvetica"/>
          <w:u w:val="single"/>
        </w:rPr>
        <w:t>.</w:t>
      </w:r>
      <w:r>
        <w:rPr>
          <w:rFonts w:cs="Arial;Helvetica" w:ascii="Arial;Helvetica" w:hAnsi="Arial;Helvetica"/>
        </w:rPr>
        <w:t xml:space="preserve"> Debes saber que tus emociones son una pequeña parte de tu ser físico. También tus pen</w:t>
        <w:softHyphen/>
        <w:t>samientos pasarán por períodos de inquietud. Debes saber que ellos también son sólo una faceta, una parte del existir como humanos. Por lo general, tus pensamientos no repre</w:t>
        <w:softHyphen/>
        <w:t>sentan la verdad. Con frecuencia son estimulados de mane</w:t>
        <w:softHyphen/>
        <w:t>ra mecánica, como reacción a una programación del pasa</w:t>
        <w:softHyphen/>
        <w:t>do. No te dejes atrapar por la ilusión y la inquietud de tus pensamientos reactivos. Durante este período de caos te serán muy útiles la meditación y el centrar tus energías me</w:t>
        <w:softHyphen/>
        <w:t>diante la quietud. Esta técnica te permitirá pasar más allá de tus emociones y tus pensamientos, que son reaccionarios. La meditación puede trascender la ilusión y ponerte en co</w:t>
        <w:softHyphen/>
        <w:t>municación con otras dimensiones de la totalidad de tu ser. Es una herramienta útil y será de gran utilidad durante los tormentosos tiempos venideros.</w:t>
      </w:r>
    </w:p>
    <w:p>
      <w:pPr>
        <w:pStyle w:val="Normal"/>
        <w:ind w:firstLine="170"/>
        <w:jc w:val="both"/>
        <w:rPr>
          <w:rFonts w:ascii="Arial;Helvetica" w:hAnsi="Arial;Helvetica" w:cs="Arial;Helvetica"/>
        </w:rPr>
      </w:pPr>
      <w:r>
        <w:rPr>
          <w:rFonts w:cs="Arial;Helvetica" w:ascii="Arial;Helvetica" w:hAnsi="Arial;Helvetica"/>
        </w:rPr>
        <w:t>Te traemos este libro para asegurarte que estás listo, que eres capaz y que tienes un propósito en este plan. Has despertado antes que tus hermanos para poder guiarlos du</w:t>
        <w:softHyphen/>
        <w:t>rante este período. Debes saber que estás preparado. Te has estado preparando para este período durante muchas, mu</w:t>
        <w:softHyphen/>
        <w:t>chas vidas. Puedes confiar en tu Ser Interior. Tu tarea es permanecer en comunicación con tu Ser Interior. El está en lo cierto. Estás listo. Estamos contigo.</w:t>
      </w:r>
    </w:p>
    <w:p>
      <w:pPr>
        <w:pStyle w:val="FR3"/>
        <w:spacing w:before="0" w:after="0"/>
        <w:ind w:left="0" w:hanging="0"/>
        <w:jc w:val="center"/>
        <w:rPr>
          <w:rFonts w:ascii="Arial;Helvetica" w:hAnsi="Arial;Helvetica" w:cs="Arial;Helvetica"/>
          <w:b w:val="false"/>
          <w:b w:val="false"/>
          <w:sz w:val="20"/>
          <w:lang w:val="es-ES_tradnl"/>
        </w:rPr>
      </w:pPr>
      <w:r>
        <w:rPr>
          <w:rFonts w:cs="Arial;Helvetica"/>
          <w:b w:val="false"/>
          <w:sz w:val="20"/>
          <w:lang w:val="es-ES_tradnl"/>
        </w:rPr>
      </w:r>
    </w:p>
    <w:p>
      <w:pPr>
        <w:pStyle w:val="FR3"/>
        <w:spacing w:before="0" w:after="0"/>
        <w:ind w:left="0" w:hanging="0"/>
        <w:jc w:val="center"/>
        <w:rPr>
          <w:sz w:val="20"/>
        </w:rPr>
      </w:pPr>
      <w:r>
        <w:rPr>
          <w:b w:val="false"/>
          <w:sz w:val="20"/>
          <w:lang w:val="es-ES_tradnl"/>
        </w:rPr>
        <w:t>* * *</w:t>
      </w:r>
    </w:p>
    <w:p>
      <w:pPr>
        <w:pStyle w:val="Normal"/>
        <w:ind w:firstLine="170"/>
        <w:rPr>
          <w:rFonts w:ascii="Arial;Helvetica" w:hAnsi="Arial;Helvetica" w:cs="Arial;Helvetica"/>
          <w:sz w:val="20"/>
        </w:rPr>
      </w:pPr>
      <w:r>
        <w:rPr>
          <w:rFonts w:cs="Arial;Helvetica" w:ascii="Arial;Helvetica" w:hAnsi="Arial;Helvetica"/>
          <w:sz w:val="20"/>
        </w:rPr>
      </w:r>
    </w:p>
    <w:p>
      <w:pPr>
        <w:pStyle w:val="Sangra3detindependiente"/>
        <w:widowControl/>
        <w:rPr>
          <w:lang w:val="es-ES"/>
        </w:rPr>
      </w:pPr>
      <w:r>
        <w:rPr>
          <w:lang w:val="es-ES"/>
        </w:rPr>
        <w:t>Te hemos traído este libro para que puedas estar pre</w:t>
        <w:softHyphen/>
        <w:t>parado para los acontecimientos que se aproximan. Vas a desempeñar un papel importante en esos acontecimientos. Se requerirá de ti que permanezcas centrado, que perma</w:t>
        <w:softHyphen/>
        <w:t>nezcas fiel a tu propia conciencia de la perfección del uni</w:t>
        <w:softHyphen/>
        <w:t>verso de Dios. Habrá a tu alrededor quienes no puedan ver más allá del caos. Ellos necesitarán de tu firmeza. Necesita</w:t>
        <w:softHyphen/>
        <w:t>rán tu noción de la verdad de la perfección del plan divino. Tú puedes proporcionarles el ejemplo de quien ha tenido el valor de ver más allá de la ilusión de la realidad física.</w:t>
      </w:r>
    </w:p>
    <w:p>
      <w:pPr>
        <w:pStyle w:val="Sangra3detindependiente"/>
        <w:rPr/>
      </w:pPr>
      <w:r>
        <w:rPr/>
        <w:t>Estás leyendo este libro porque has despertado lo su</w:t>
        <w:softHyphen/>
        <w:t>ficiente para poder reconocer la verdad. Por eso estas pala</w:t>
        <w:softHyphen/>
        <w:t>bras hallaron el modo de llegar a ti. Ya has hecho mucha preparación; de lo contrario este libro no te habría llegado. Quizá tienes conciencia de la preparación que has efectuado en tu conciencia; quizás esa preparación fue efectuada en otras vidas y no tienes conciencia del trabajo que has hecho en preparar tu conciencia para este período de la historia de tu Tierra. Es hora de estar alerta. Tienes un papel que des</w:t>
        <w:softHyphen/>
        <w:t>empeñar y estás listo. Siempre habrá más preparación a rea</w:t>
        <w:softHyphen/>
        <w:t>lizar. Debes saber que estás perpetuamente en el proceso de convertirte en un Ser realizado. No llegarás del todo hasta que todos los seres despierten a la verdad de que son amor, luz y Dios. Entonces el juego estará completo. Sin embargo, hasta ese momento tienes que seguir creciendo. Este libro es un reconocimiento de lo que ya has crecido. También es un aviso de que hay y habrá siempre más crecimiento que lo</w:t>
        <w:softHyphen/>
        <w:t>grar. Participas en una gozosa búsqueda de la verdad de tu identidad. Estas palabras llegan a ti como cartel indicador en tu viaje. Disfruta.</w:t>
      </w:r>
    </w:p>
    <w:p>
      <w:pPr>
        <w:pStyle w:val="FR3"/>
        <w:spacing w:before="0" w:after="0"/>
        <w:ind w:left="0" w:hanging="0"/>
        <w:jc w:val="center"/>
        <w:rPr>
          <w:b w:val="false"/>
          <w:b w:val="false"/>
          <w:sz w:val="20"/>
          <w:lang w:val="es-ES_tradnl"/>
        </w:rPr>
      </w:pPr>
      <w:r>
        <w:rPr>
          <w:b w:val="false"/>
          <w:sz w:val="20"/>
          <w:lang w:val="es-ES_tradnl"/>
        </w:rPr>
      </w:r>
    </w:p>
    <w:p>
      <w:pPr>
        <w:pStyle w:val="FR3"/>
        <w:spacing w:before="0" w:after="0"/>
        <w:ind w:left="0" w:hanging="0"/>
        <w:jc w:val="center"/>
        <w:rPr>
          <w:sz w:val="20"/>
        </w:rPr>
      </w:pPr>
      <w:r>
        <w:rPr>
          <w:b w:val="false"/>
          <w:sz w:val="20"/>
          <w:lang w:val="es-ES_tradnl"/>
        </w:rPr>
        <w:t>* * *</w:t>
      </w:r>
    </w:p>
    <w:p>
      <w:pPr>
        <w:pStyle w:val="Normal"/>
        <w:ind w:firstLine="170"/>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En la búsqueda de la verdad de tu identidad has estado viajando por muchas, muchas vidas. Esta vida puede ser la culminación de ese viaje. En esta vida puedes realizar la verdad de tu identidad. Estás listo para efectuar el salto en</w:t>
        <w:softHyphen/>
        <w:t>tre el identificarte con tu forma física, con tus pensamien</w:t>
        <w:softHyphen/>
        <w:t>tos, con tus emociones, y el saber que eres un ser magnífico, que existe en muchos, muchos planos de experiencia y que un aspecto de tu ser es la forma física, los pensamientos y las emociones que acompañan la personalidad ligada a esa forma. En tu encarnación actual, muchos sucesos han dado forma a la psicología de tu personalidad. Tienes conciencia de los efectos que muchos sucesos de esta vida han tenido en tu expresión personal. Estos sucesos fueron atraídos ha</w:t>
        <w:softHyphen/>
        <w:t>cia ti por tu conciencia superior, para desarrollar facetas de tu ser que necesitaban completarse en esta encarnación.</w:t>
      </w:r>
    </w:p>
    <w:p>
      <w:pPr>
        <w:pStyle w:val="Normal"/>
        <w:ind w:firstLine="170"/>
        <w:jc w:val="both"/>
        <w:rPr>
          <w:rFonts w:ascii="Arial;Helvetica" w:hAnsi="Arial;Helvetica" w:cs="Arial;Helvetica"/>
        </w:rPr>
      </w:pPr>
      <w:r>
        <w:rPr>
          <w:rFonts w:cs="Arial;Helvetica" w:ascii="Arial;Helvetica" w:hAnsi="Arial;Helvetica"/>
        </w:rPr>
        <w:t>Por ejemplo: puedes haber escogido padres represi</w:t>
        <w:softHyphen/>
        <w:t>vos a fin de desarrollar la voluntad de expresarte. Este ejem</w:t>
        <w:softHyphen/>
        <w:t>plo se puede ver como prueba. Teniendo padres represivos puedes elegir entre sucumbir (es decir, reprimirte, reprimir tus propios pensamientos, emociones y autoexpresión de ti mismo) o luchar contra la represión y verte fortalecido en tu voluntad de expresar tus propios pensamientos, tus emocio</w:t>
        <w:softHyphen/>
        <w:t>nes y creatividad. Si escogiste padres represivos para esta vida, lo hiciste para brindarte la oportunidad de elegir entre someterte y volcarte hacia adentro o afirmarte y pasar a la plena expresión de ti. Sin el desafío que proporcionaron los padres represivos, podrías no haberte empeñado tanto en lograr la plena expresión. Por ende, en tu deseo de expresarte plenamente, elegiste a padres que te dieran la oportunidad de elegir conscientemente tu propia autoexpresión. Es un regalo que te han hecho y es la razón por la cual los elegiste como padres en esta vida.</w:t>
      </w:r>
    </w:p>
    <w:p>
      <w:pPr>
        <w:pStyle w:val="Normal"/>
        <w:ind w:firstLine="170"/>
        <w:jc w:val="both"/>
        <w:rPr>
          <w:rFonts w:ascii="Arial;Helvetica" w:hAnsi="Arial;Helvetica" w:cs="Arial;Helvetica"/>
        </w:rPr>
      </w:pPr>
      <w:r>
        <w:rPr>
          <w:rFonts w:cs="Arial;Helvetica" w:ascii="Arial;Helvetica" w:hAnsi="Arial;Helvetica"/>
        </w:rPr>
        <w:t>Este es sólo un ejemplo para demostrar de qué modo las elecciones que hiciste y las circunstancias que creaste son utilizadas por tu Yo superior para desarrollar aquellos aspectos de tu ser que decidiste destacar en tu encarnación actual.</w:t>
      </w:r>
    </w:p>
    <w:p>
      <w:pPr>
        <w:pStyle w:val="Sangra3detindependiente"/>
        <w:rPr/>
      </w:pPr>
      <w:r>
        <w:rPr/>
        <w:t>Hay muchísimas otras circunstancias que has atraído hacia ti a modo de pruebas. Puedes continuar creciendo tam</w:t>
        <w:softHyphen/>
        <w:t>bién con los sucesos futuros. Sin embargo, tienes la posibi</w:t>
        <w:softHyphen/>
        <w:t>lidad de elegir para crecer sucesos que sean placenteros o sucesos que sean dolorosos. Sigue dependiendo de tu elección. En tu cultura existe una profunda creencia, fomentada por el pensamiento judeocristiano, de que el sufrimiento es benéfico porque conduce al crecimiento y al desarrollo del carácter. Es una idea errónea. Puedes crecer por medio de circunstancias placenteras con tanta facilidad como con las circunstancias dolorosas. No obstante, la tradición del cre</w:t>
        <w:softHyphen/>
        <w:t>cimiento mediante el dolor está profundamente arraigada en tu trasfondo cultural. No necesitas adoptar ese sistema de creencias para acelerar tu crecimiento. Puedes descartar ese sistema de creencias y avanzar con gozo y sin esfuerzo en tu crecimiento, si eliges crecer mediante experiencias placen</w:t>
        <w:softHyphen/>
        <w:t>teras antes que por las dolorosas. Hay a tu alrededor tanto dolor que puedes aprender de él, sin crear sufrimiento per</w:t>
        <w:softHyphen/>
        <w:t>sonal a fin de crecer. Debes saber que el crecimiento es na</w:t>
        <w:softHyphen/>
        <w:t>tural y constituye un aspecto innato del existir como huma</w:t>
        <w:softHyphen/>
        <w:t>nos. Continuarás creciendo. Te sugerimos que escojas a conciencia crecer mediante el gozo, el amor y la abundan</w:t>
        <w:softHyphen/>
        <w:t>cia, antes que por el dolor y la pérdida. Tienes el poder de tomar esa decisión. Tómala ahora.</w:t>
      </w:r>
    </w:p>
    <w:p>
      <w:pPr>
        <w:pStyle w:val="Normal"/>
        <w:ind w:firstLine="170"/>
        <w:jc w:val="both"/>
        <w:rPr>
          <w:rFonts w:ascii="Arial;Helvetica" w:hAnsi="Arial;Helvetica" w:cs="Arial;Helvetica"/>
        </w:rPr>
      </w:pPr>
      <w:r>
        <w:rPr>
          <w:rFonts w:cs="Arial;Helvetica" w:ascii="Arial;Helvetica" w:hAnsi="Arial;Helvetica"/>
        </w:rPr>
        <w:t>Cada uno de vosotros, los que leéis este libro, tendréis un papel a desempeñar en la preparación para el adveni</w:t>
        <w:softHyphen/>
        <w:t>miento de lo que se ha dado en llamar Nueva Era. Tú ya has comenzado a prepararte para tu participación en ese cambio natural de la conciencia de tu planeta. Has estado leyendo, estudiando, asistiendo a talleres de trabajo y de entrenamien</w:t>
        <w:softHyphen/>
        <w:t>to, dialogando con tus amigos. Es adecuado que hayas he</w:t>
        <w:softHyphen/>
        <w:t>cho este trabajo preparatorio. Serás convocado a utilizar lo que hayas aprendido. Habrá muchos momentos en que la realidad exterior parezca caótica e imprevisible. Son mo</w:t>
        <w:softHyphen/>
        <w:t>mentos para adentrarse en uno mismo y aprovechar el trabajo que se ha estado haciendo. Tu santuario interior será un refugio para ti en las tempestades venideras. Úsalo.</w:t>
      </w:r>
    </w:p>
    <w:p>
      <w:pPr>
        <w:pStyle w:val="Normal"/>
        <w:ind w:firstLine="170"/>
        <w:jc w:val="both"/>
        <w:rPr>
          <w:rFonts w:ascii="Arial;Helvetica" w:hAnsi="Arial;Helvetica" w:cs="Arial;Helvetica"/>
        </w:rPr>
      </w:pPr>
      <w:r>
        <w:rPr>
          <w:rFonts w:cs="Arial;Helvetica" w:ascii="Arial;Helvetica" w:hAnsi="Arial;Helvetica"/>
        </w:rPr>
        <w:t>Estamos aquí. Somos muchos los que asistimos a tu planeta en este momento de la historia planetaria. Nos he</w:t>
        <w:softHyphen/>
        <w:t>mos reunido aquí para ayudaros. No existimos aparte de ti, tal como tú no existes aparte de tus hermanos de forma hu</w:t>
        <w:softHyphen/>
        <w:t>mana. Todos los hombres son, en verdad, hermanos. No importa la raza, la nacionalidad o el credo al que cualquiera pertenezca. Todos forman parte de tu familia. Merecen tu amor y tus bendiciones. Aunque la ideología parezca sepa</w:t>
        <w:softHyphen/>
        <w:t>rarte de tus compañeros de Tierra, debes saber que esa sepa</w:t>
        <w:softHyphen/>
        <w:t>ración es una mentira. La separación es una ilusión asociada con el ego. No tienes nada que ocultar de tu prójimo. No tienes nada que temer cuando se trate de experimentar tu unión con ellos. Debes saber, por supuesto, que puede haber en la realidad física momentos en que tu forma física nece</w:t>
        <w:softHyphen/>
        <w:t>site protección. Sin embargo, eso está dentro de la ilusión de la realidad física. En verdad no hay separación. En verdad no hay sitio para el miedo. En verdad todos somos uno. So</w:t>
        <w:softHyphen/>
        <w:t>mos uno contigo.</w:t>
      </w:r>
    </w:p>
    <w:p>
      <w:pPr>
        <w:pStyle w:val="FR3"/>
        <w:spacing w:before="0" w:after="0"/>
        <w:ind w:left="0" w:hanging="0"/>
        <w:jc w:val="center"/>
        <w:rPr>
          <w:rFonts w:ascii="Arial;Helvetica" w:hAnsi="Arial;Helvetica" w:cs="Arial;Helvetica"/>
          <w:sz w:val="20"/>
          <w:lang w:val="es-ES_tradnl"/>
        </w:rPr>
      </w:pPr>
      <w:r>
        <w:rPr>
          <w:rFonts w:cs="Arial;Helvetica"/>
          <w:sz w:val="20"/>
          <w:lang w:val="es-ES_tradnl"/>
        </w:rPr>
      </w:r>
    </w:p>
    <w:p>
      <w:pPr>
        <w:pStyle w:val="FR3"/>
        <w:spacing w:before="0" w:after="0"/>
        <w:ind w:left="0" w:hanging="0"/>
        <w:jc w:val="center"/>
        <w:rPr>
          <w:sz w:val="20"/>
        </w:rPr>
      </w:pPr>
      <w:r>
        <w:rPr>
          <w:sz w:val="20"/>
          <w:lang w:val="es-ES_tradnl"/>
        </w:rPr>
        <w:t>* * *</w:t>
      </w:r>
    </w:p>
    <w:p>
      <w:pPr>
        <w:pStyle w:val="Sangra3detindependiente"/>
        <w:widowControl/>
        <w:rPr>
          <w:sz w:val="20"/>
          <w:lang w:val="es-ES"/>
        </w:rPr>
      </w:pPr>
      <w:r>
        <w:rPr>
          <w:sz w:val="20"/>
          <w:lang w:val="es-ES"/>
        </w:rPr>
      </w:r>
    </w:p>
    <w:p>
      <w:pPr>
        <w:pStyle w:val="Sangra3detindependiente"/>
        <w:widowControl/>
        <w:rPr>
          <w:lang w:val="es-ES"/>
        </w:rPr>
      </w:pPr>
      <w:r>
        <w:rPr>
          <w:lang w:val="es-ES"/>
        </w:rPr>
        <w:t>Cada uno de vosotros, los que tenéis forma física, de</w:t>
        <w:softHyphen/>
        <w:t>cidió participar en el cambio de conciencia que se está lle</w:t>
        <w:softHyphen/>
        <w:t>vando a cabo en tu planeta, en este momento. Por eso, en parte, hay ahora tanta gente. Estáis listos para completar vuestro ciclo de vida en un cuerpo humano. Esto no signifi</w:t>
        <w:softHyphen/>
        <w:t>ca que jamás volverás a encarnarte en un cuerpo humano. Significa, simplemente, que volverás por elección consciente, si decides volver. Hasta hace poco no eras consciente. Has estado atrapado en un sistema que te ha traído de nuevo a la forma sin participación de tu voluntad consciente. Ha llegado la hora de que tomes conciencia; de lo contrario no ha</w:t>
        <w:softHyphen/>
        <w:t>brías encontrado este manuscrito.</w:t>
      </w:r>
    </w:p>
    <w:p>
      <w:pPr>
        <w:pStyle w:val="Sangra3detindependiente"/>
        <w:rPr/>
      </w:pPr>
      <w:r>
        <w:rPr/>
        <w:t>Esta puede ser una época muy, pero muy gozosa. Sin embargo, debes mantenerte consciente. Habrá muchísimas tentaciones para caer en la inconsciencia y olvidar que el universo se despliega perfectamente. Una vez más, te deci</w:t>
        <w:softHyphen/>
        <w:t>mos que habrá mucha perturbación en la realidad exterior. No permitas que los sucesos de tu realidad exterior pertur</w:t>
        <w:softHyphen/>
        <w:t>ben la paz y la conciencia de tu realidad interior. Te has preparado para este momento. Habrá en el futuro momentos en los que quizá te sientas mal preparado. Sin embargo, de</w:t>
        <w:softHyphen/>
        <w:t>bes tener fe en que por muchas, muchísimas vidas te has estado entrenando para este período de la evolución de tu planeta. No dejes de confiar en ti mismo. Todas las respues</w:t>
        <w:softHyphen/>
        <w:t>tas están dentro de ti. Ve hacia adentro. Debes saber que puedes confiar en ti mismo. Todo es apropiado.</w:t>
      </w:r>
    </w:p>
    <w:p>
      <w:pPr>
        <w:pStyle w:val="Sangra3detindependiente"/>
        <w:rPr/>
      </w:pPr>
      <w:r>
        <w:rPr/>
        <w:t>Nosotros y otros similares estamos sumamente intere</w:t>
        <w:softHyphen/>
        <w:t>sados e intrigados por la transformación de conciencia y el proceso de la evolución de conciencia que se lleva a cabo en tu planeta. Hemos venido para observar el proceso y para asistiros, a ti y a tu prójimo, en lo que nos sea posible. He</w:t>
        <w:softHyphen/>
        <w:t>mos estado trabajando con muchos de vosotros, guiándoos en vuestro proceso de despertar. Nos complace tener la opor</w:t>
        <w:softHyphen/>
        <w:t>tunidad de dictar estas páginas, para poder comunicamos más directamente con vosotros. Es apropiado que leas estas páginas; de lo contrario jamás habrían podido llegar a tus manos. Este no es un libro destinado a las masas. Está diri</w:t>
        <w:softHyphen/>
        <w:t>gido a ti. Tienes una parte que desempeñar en el cambio de conciencia que se ha iniciado en tu planeta.</w:t>
      </w:r>
    </w:p>
    <w:p>
      <w:pPr>
        <w:pStyle w:val="Sangra3detindependiente"/>
        <w:rPr/>
      </w:pPr>
      <w:r>
        <w:rPr/>
        <w:t>La forma de tu participación en el cambio de concien</w:t>
        <w:softHyphen/>
        <w:t>cia será única para ti. En último término, la forma no importa. La forma es el vehículo. Tú eres el vehículo. Lo que cuenta es la calidad de la conciencia que pones en lo que haces. Si aún no has hallado la forma de expresión adecuada a tu vibración, pronto serás guiado hacia la forma que te convenga. Recuerda que la forma no importa. Se te guiará para que encuentres un modo de compartir tu vida, tu amor y tu conciencia, a medida que avances en tu propia evolu</w:t>
        <w:softHyphen/>
        <w:t>ción. A aquellos de vosotros que ya hayáis encontrado una forma, os pedimos que no os apeguéis. Cada uno debe estar dispuesto a aceptar que la forma cambie. Confía en ti mis</w:t>
        <w:softHyphen/>
        <w:t>mo y recuerda que hay un motivo para que la forma cambie y que la forma de expresión no es importante.</w:t>
      </w:r>
    </w:p>
    <w:p>
      <w:pPr>
        <w:pStyle w:val="Sangra3detindependiente"/>
        <w:rPr/>
      </w:pPr>
      <w:r>
        <w:rPr/>
        <w:t>Muchos de vosotros os identificáis con lo que hacéis. Por ese motivo la forma de vuestra capacidad curativa, de vuestra luz, os resulta importante. No te identifiques con lo que haces. La forma no importa. Puedes curar con las ma</w:t>
        <w:softHyphen/>
        <w:t>nos, escribir, enseñar o trabajar en una empresa. La forma que corresponda a tu vibración no importa. No te identifi</w:t>
        <w:softHyphen/>
        <w:t>ques como profesor de gimnasia, astrólogo o maestro. Estas etiquetas tratan de identificar tu ser con lo que haces. Lo que haces no importa. Lo que importa es quién eres. A me</w:t>
        <w:softHyphen/>
        <w:t>dida que vayas desarrollando tu propia conciencia, se te guia</w:t>
        <w:softHyphen/>
        <w:t>rá a la expresión adecuada de esa conciencia. Lo que cuenta es la conciencia, no la forma de expresarla. Tal vez se te convoque a compartir tu luz de muchos modos diferentes, durante esta vida. No te encierres en la forma.</w:t>
      </w:r>
    </w:p>
    <w:p>
      <w:pPr>
        <w:pStyle w:val="Sangra3detindependiente"/>
        <w:rPr/>
      </w:pPr>
      <w:r>
        <w:rPr/>
        <w:t>Nos complace tu desarrollo y te invitamos a continuar poniendo a prueba tu poder, buscando las respuestas en tu propio interior.</w:t>
      </w:r>
    </w:p>
    <w:p>
      <w:pPr>
        <w:pStyle w:val="FR3"/>
        <w:spacing w:before="0" w:after="0"/>
        <w:ind w:left="0" w:hanging="0"/>
        <w:jc w:val="center"/>
        <w:rPr>
          <w:sz w:val="20"/>
        </w:rPr>
      </w:pPr>
      <w:r>
        <w:rPr>
          <w:sz w:val="20"/>
        </w:rPr>
      </w:r>
    </w:p>
    <w:p>
      <w:pPr>
        <w:pStyle w:val="FR3"/>
        <w:spacing w:before="0" w:after="0"/>
        <w:ind w:left="0" w:hanging="0"/>
        <w:jc w:val="center"/>
        <w:rPr>
          <w:sz w:val="20"/>
        </w:rPr>
      </w:pPr>
      <w:r>
        <w:rPr>
          <w:sz w:val="20"/>
        </w:rPr>
        <w:t>* * *</w:t>
      </w:r>
    </w:p>
    <w:p>
      <w:pPr>
        <w:pStyle w:val="Normal"/>
        <w:ind w:firstLine="142"/>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Has estado preparándote para este momento de tu pla</w:t>
        <w:softHyphen/>
        <w:t>neta durante milenios del tiempo mortal. Tal vez no te creas preparado. No obstante, el hecho de que este libro haya lle</w:t>
        <w:softHyphen/>
        <w:t>gado a tí es una señal de que estás listo. Puedes confiar en que hay un motivo por el cual estás leyendo estas páginas.</w:t>
      </w:r>
    </w:p>
    <w:p>
      <w:pPr>
        <w:pStyle w:val="TextBody"/>
        <w:widowControl/>
        <w:rPr>
          <w:lang w:val="es-ES"/>
        </w:rPr>
      </w:pPr>
      <w:r>
        <w:rPr>
          <w:lang w:val="es-ES"/>
        </w:rPr>
        <w:t>No es por casualidad que has estado investigando tu espiri</w:t>
        <w:softHyphen/>
        <w:t>tualidad. No es por casualidad que tu sociedad ha comenza</w:t>
        <w:softHyphen/>
        <w:t>do a despertar. Hay en tu cultura muchas señales de que se está produciendo un cambio de conciencia. Las listas de los libros más vendidos se toman porcentualmente más y más espirituales. Las películas de los cines se vuelven al mismo tiempo más espirituales y más violentas. La violencia es una reacción al crecimiento espiritual de tu gente, así como el caos que presencias y presenciarás en tu planeta es una reacción al cambio de conciencia del planeta. Es hora de que reconozcas tu participación en la transformación de con</w:t>
        <w:softHyphen/>
        <w:t>ciencia que se está produciendo. No eres un simple observa</w:t>
        <w:softHyphen/>
        <w:t>dor.</w:t>
      </w:r>
    </w:p>
    <w:p>
      <w:pPr>
        <w:pStyle w:val="Normal"/>
        <w:ind w:firstLine="170"/>
        <w:jc w:val="both"/>
        <w:rPr>
          <w:rFonts w:ascii="Arial;Helvetica" w:hAnsi="Arial;Helvetica" w:cs="Arial;Helvetica"/>
        </w:rPr>
      </w:pPr>
      <w:r>
        <w:rPr>
          <w:rFonts w:cs="Arial;Helvetica" w:ascii="Arial;Helvetica" w:hAnsi="Arial;Helvetica"/>
        </w:rPr>
        <w:t>Has experimentado tu espiritualidad en muchas vidas previas. Ya has comenzado a despertar tu conciencia en esta encarnación. Has leído otros libros y conoces a otras perso</w:t>
        <w:softHyphen/>
        <w:t>nas que participan en este despertar. Tienes un papel que desempeñar en la transformación de conciencia de tu plane</w:t>
        <w:softHyphen/>
        <w:t>ta. Por eso viniste a él. Por eso escogiste manifestar una forma en la dimensión de la realidad física. Tienes una fina</w:t>
        <w:softHyphen/>
        <w:t>lidad en el plan divino para despertar la conciencia en la forma física. Es hora de que manifiestes tu propósito. Debes saber que tu propósito es, en último término, traer amor, luz y verdad al mundo físico. La forma de tu participación de</w:t>
        <w:softHyphen/>
        <w:t>pende de ti.</w:t>
      </w:r>
    </w:p>
    <w:p>
      <w:pPr>
        <w:pStyle w:val="Normal"/>
        <w:ind w:firstLine="170"/>
        <w:jc w:val="both"/>
        <w:rPr>
          <w:rFonts w:ascii="Arial;Helvetica" w:hAnsi="Arial;Helvetica" w:cs="Arial;Helvetica"/>
        </w:rPr>
      </w:pPr>
      <w:r>
        <w:rPr>
          <w:rFonts w:cs="Arial;Helvetica" w:ascii="Arial;Helvetica" w:hAnsi="Arial;Helvetica"/>
        </w:rPr>
        <w:t>Te verás atraído a formas de expresión que has mani</w:t>
        <w:softHyphen/>
        <w:t>festado en vidas previas. A algunos os interesará trabajar con cristales, porque habéis trabajado con cristales en otras vidas. Otros os sentiréis atraídos hacia diversos tipos de cu</w:t>
        <w:softHyphen/>
        <w:t>ración. La forma de curación que más te atrae es, general</w:t>
        <w:softHyphen/>
        <w:t>mente, una forma que has practicado en otras encarnaciones. Algunos encontraréis la expresión de vuestra luz y vuestro amor a través de las artes. También esto se debe a que esa forma de expresión es familiar a vuestro ser. Te su</w:t>
        <w:softHyphen/>
        <w:t>gerimos que sigas a tu corazón. Sigue las inclinaciones de tu espíritu. Serás guiado hacia la forma de expresión adecuada para ti. Recuerda que tu yo superior, la voz interior, es digna de confianza. Debes estar dispuesto a seguir tu corazón; en</w:t>
        <w:softHyphen/>
        <w:t>tonces serás guiado a la forma de expresión más adecuada para tu energía. No olvides que la forma no es lo que impor</w:t>
        <w:softHyphen/>
        <w:t>ta. La forma de expresión no es tan importante como lo que se expresa. Confía en tu Ser. Te estamos guiando.</w:t>
      </w:r>
    </w:p>
    <w:p>
      <w:pPr>
        <w:pStyle w:val="FR3"/>
        <w:spacing w:before="0" w:after="0"/>
        <w:ind w:left="0" w:hanging="0"/>
        <w:jc w:val="both"/>
        <w:rPr>
          <w:rFonts w:ascii="Arial;Helvetica" w:hAnsi="Arial;Helvetica" w:cs="Arial;Helvetica"/>
          <w:sz w:val="20"/>
        </w:rPr>
      </w:pPr>
      <w:r>
        <w:rPr>
          <w:rFonts w:cs="Arial;Helvetica"/>
          <w:sz w:val="20"/>
        </w:rPr>
      </w:r>
    </w:p>
    <w:p>
      <w:pPr>
        <w:pStyle w:val="FR3"/>
        <w:spacing w:before="0" w:after="0"/>
        <w:ind w:left="0" w:hanging="0"/>
        <w:jc w:val="center"/>
        <w:rPr>
          <w:sz w:val="20"/>
        </w:rPr>
      </w:pPr>
      <w:r>
        <w:rPr>
          <w:sz w:val="20"/>
        </w:rPr>
        <w:t>* * *</w:t>
      </w:r>
    </w:p>
    <w:p>
      <w:pPr>
        <w:pStyle w:val="Normal"/>
        <w:ind w:firstLine="580"/>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Ya has comenzado a prepararte para contribuir al cam</w:t>
        <w:softHyphen/>
        <w:t>bio de conciencia que se efectúa en este tiempo en tu plane</w:t>
        <w:softHyphen/>
        <w:t>ta. Has estado preparándote a lo largo de muchas, muchas vidas. Cada uno de vosotros ha elegido determinadas expe</w:t>
        <w:softHyphen/>
        <w:t>riencias en otras épocas y en otras civilizaciones de vuestro planeta, a fin de entrenarse para su participación específica en este período del crecimiento planetario. Habéis sido en</w:t>
        <w:softHyphen/>
        <w:t>trenados en vuestros templos, en vuestros campos de bata</w:t>
        <w:softHyphen/>
        <w:t>lla, en los tugurios y en los palacios del pasado. Habéis sido líderes, curadores y maestros espirituales por muchas de vuestras vidas previas. Habéis sido entrenados.</w:t>
      </w:r>
    </w:p>
    <w:p>
      <w:pPr>
        <w:pStyle w:val="Normal"/>
        <w:ind w:firstLine="170"/>
        <w:jc w:val="both"/>
        <w:rPr>
          <w:rFonts w:ascii="Arial;Helvetica" w:hAnsi="Arial;Helvetica" w:cs="Arial;Helvetica"/>
        </w:rPr>
      </w:pPr>
      <w:r>
        <w:rPr>
          <w:rFonts w:cs="Arial;Helvetica" w:ascii="Arial;Helvetica" w:hAnsi="Arial;Helvetica"/>
        </w:rPr>
        <w:t>Muchos de vosotros pensáis que hacen falta diplomas o credenciales para trabajar en los terrenos que elegisteis para trabajar en este momento. Eso no es cierto. Has sido preparado. Has aprendido todo lo que debías saber para apor</w:t>
        <w:softHyphen/>
        <w:t>tar tu don a tu prójimo. En verdad, sabías antes de llegar a este planeta. Tu entrenamiento en este planeta ha sido, sim</w:t>
        <w:softHyphen/>
        <w:t>plemente, traducir tu conocimiento a la forma. Has aprendi</w:t>
        <w:softHyphen/>
        <w:t>do a traducir tu amor, tu conciencia, tu luz a una forma en la realidad física que puede causar un impacto en otros seres de forma física. En el plano subconsciente, sabes que vinis</w:t>
        <w:softHyphen/>
        <w:t>te para prepararte y para aprender el modo de traducir tu conciencia a una forma. Por eso prestas tanta atención a la forma. La forma ha sido aprendida. En esta época de tu pla</w:t>
        <w:softHyphen/>
        <w:t>neta hay muchas técnicas disponibles. Esas técnicas tienen forma. Puedes elegir la técnica que resuene más acorde con tu propia vibración.</w:t>
      </w:r>
    </w:p>
    <w:p>
      <w:pPr>
        <w:pStyle w:val="Normal"/>
        <w:ind w:firstLine="200"/>
        <w:jc w:val="both"/>
        <w:rPr>
          <w:rFonts w:ascii="Arial;Helvetica" w:hAnsi="Arial;Helvetica" w:cs="Arial;Helvetica"/>
        </w:rPr>
      </w:pPr>
      <w:r>
        <w:rPr>
          <w:rFonts w:cs="Arial;Helvetica" w:ascii="Arial;Helvetica" w:hAnsi="Arial;Helvetica"/>
        </w:rPr>
        <w:t>Elegirás la forma de expresión que más resuene en tu entrenamiento previo. Por ejemplo: si en otras vidas se te adiestró en la curación con plantas y remedios naturales, en esta encarnación puedes sentirte atraído por la homeopatía o la radiónica. De igual modo, si ayudaste a tus compañeros sacerdotes a prepararse para su despertar espiritual y su ini</w:t>
        <w:softHyphen/>
        <w:t>ciación, tal vez quieras en esta vida enseñar metafísica o utilizar una técnica que enseñe la metafísica empleando otro vocabulario, como DMA (DMA: Dimensional Mind Approach = curso para la transformación de conciencia, crea</w:t>
        <w:softHyphen/>
        <w:t>do en EE.UU. por Robert Fritz, que enfatiza el desarrollo de la capacidad creativa. Los estudios metafísicos de las tradi</w:t>
        <w:softHyphen/>
        <w:t>ciones pisciana y yoga, así como algunos de los llamados seminarios de expresión de conciencia, podrían caer en la categoría de expresión que resuena con tu entrenamiento previo. De modo similar, aquellos de vosotros que hayáis sido videntes, oráculos y profetas en el pasado podéis sentiros llevados a canalizar niveles superiores de conciencia en esta encarnación.</w:t>
      </w:r>
    </w:p>
    <w:p>
      <w:pPr>
        <w:pStyle w:val="Normal"/>
        <w:ind w:firstLine="200"/>
        <w:jc w:val="both"/>
        <w:rPr>
          <w:rFonts w:ascii="Arial;Helvetica" w:hAnsi="Arial;Helvetica" w:cs="Arial;Helvetica"/>
        </w:rPr>
      </w:pPr>
      <w:r>
        <w:rPr>
          <w:rFonts w:cs="Arial;Helvetica" w:ascii="Arial;Helvetica" w:hAnsi="Arial;Helvetica"/>
        </w:rPr>
        <w:t>Así es como llega este libro a ti. El ser que canaliza este volumen ha sido una profeta, una narradora de la ver</w:t>
        <w:softHyphen/>
        <w:t>dad y una visionaria en otras vidas. Se ha preparado en otros tiempos, así como tú te has preparado, para este momento tan crucial y estimulante en la evolución de conciencia de tu planeta.</w:t>
      </w:r>
    </w:p>
    <w:p>
      <w:pPr>
        <w:pStyle w:val="Normal"/>
        <w:ind w:firstLine="170"/>
        <w:jc w:val="both"/>
        <w:rPr>
          <w:rFonts w:ascii="Arial;Helvetica" w:hAnsi="Arial;Helvetica" w:cs="Arial;Helvetica"/>
        </w:rPr>
      </w:pPr>
      <w:r>
        <w:rPr>
          <w:rFonts w:cs="Arial;Helvetica" w:ascii="Arial;Helvetica" w:hAnsi="Arial;Helvetica"/>
        </w:rPr>
        <w:t>El elemento más importante es tu propia confianza y tu entrega. En primer término debes tener la seguridad de que estás listo para avanzar; en segundo término, debes entregarte a lo que sabes, al sendero que se extiende ante ti. Es válido desear tener títulos en esta realidad con la que actual</w:t>
        <w:softHyphen/>
        <w:t>mente te identificas. Sin embargo, debes tener la certeza de que ya sabes y de que tu entrenamiento no hace sino inducirte a recordar y proporcionarte una excusa para decir que sa</w:t>
        <w:softHyphen/>
        <w:t>bes. Sabes. Entrégate a tu propio conocimiento interior. Tu ser interior te guiará. Es correcto entrenarse y tener títulos. Sin embargo, debes confiar en ti mismo y saber que ya sa</w:t>
        <w:softHyphen/>
        <w:t>bes. Te estamos guiando. Puedes confiar en ti. Entrégate a ti mismo. Tu propio gozo y la expresión plena de ti mismo son los dones que te esperan.</w:t>
      </w:r>
    </w:p>
    <w:p>
      <w:pPr>
        <w:pStyle w:val="Normal"/>
        <w:ind w:firstLine="170"/>
        <w:jc w:val="both"/>
        <w:rPr>
          <w:rFonts w:ascii="Arial;Helvetica" w:hAnsi="Arial;Helvetica" w:cs="Arial;Helvetica"/>
        </w:rPr>
      </w:pPr>
      <w:r>
        <w:rPr>
          <w:rFonts w:cs="Arial;Helvetica" w:ascii="Arial;Helvetica" w:hAnsi="Arial;Helvetica"/>
        </w:rPr>
        <w:t>Este libro tiene por finalidad recordarte que estás pre</w:t>
        <w:softHyphen/>
        <w:t>parado para enfrentar los hechos que vas a presenciar en la siguiente década de tu planeta. Te has estado preparando para este momento y estás listo. No vaciles en seguir tu voz interior. Conoces tu camino y estás más listo de lo que pien</w:t>
        <w:softHyphen/>
        <w:t>sas. Recuerda que puedes confiar en tu saber interior. Se te está guiando.</w:t>
      </w:r>
    </w:p>
    <w:p>
      <w:pPr>
        <w:pStyle w:val="Normal"/>
        <w:ind w:firstLine="170"/>
        <w:jc w:val="both"/>
        <w:rPr/>
      </w:pPr>
      <w:r>
        <w:rPr>
          <w:rFonts w:cs="Arial;Helvetica" w:ascii="Arial;Helvetica" w:hAnsi="Arial;Helvetica"/>
        </w:rPr>
        <w:t>Eres guiado por tus guardianes espirituales. Estos son seres a los que a veces se llama espíritus guía o ángeles guar</w:t>
        <w:softHyphen/>
        <w:t>dianes. También se los percibe como intuición, como "una corazonada", una súbita comprensión profunda, una inspi</w:t>
        <w:softHyphen/>
        <w:t>ración. En tiempos antiguos se los llamaba Musas. Tienes la guía de tus guardianes espirituales desde que elegiste una forma física. Ellos, en su mayoría, jamás han tenido forma física. Algunos pueden haber adoptado una forma física para establecer contacto contigo en una encarnación anterior. Pueden haber escogido una o dos vidas, a fin de conocer lo que</w:t>
      </w:r>
      <w:r>
        <w:rPr>
          <w:rFonts w:cs="Arial;Helvetica" w:ascii="Arial;Helvetica" w:hAnsi="Arial;Helvetica"/>
          <w:b/>
        </w:rPr>
        <w:t xml:space="preserve"> </w:t>
      </w:r>
      <w:r>
        <w:rPr>
          <w:rFonts w:cs="Arial;Helvetica" w:ascii="Arial;Helvetica" w:hAnsi="Arial;Helvetica"/>
        </w:rPr>
        <w:t>estás experimentando en la forma física. Para nosotros es difícil saber lo que experimentáis en vuestra dimensión. También nos es difícil imaginar el tiempo, pues existimos más allá de todo tiempo.</w:t>
      </w:r>
    </w:p>
    <w:p>
      <w:pPr>
        <w:pStyle w:val="Heading1"/>
        <w:ind w:firstLine="170"/>
        <w:rPr/>
      </w:pPr>
      <w:r>
        <w:rPr>
          <w:u w:val="none"/>
        </w:rPr>
        <w:t>Tus guías han guiado el despertar de tu conciencia desde que estás en tu planeta. No necesitas saber que están allí. Están allí. Interactúan contigo durante el sueño. Prefe</w:t>
        <w:softHyphen/>
        <w:t>rirían tener una forma de comunicación directa contigo. Lo saben todo sobre ti. Están conectados a tu conciencia supe</w:t>
        <w:softHyphen/>
        <w:t>rior y, por lo</w:t>
      </w:r>
      <w:r>
        <w:rPr/>
        <w:t xml:space="preserve"> </w:t>
      </w:r>
      <w:r>
        <w:rPr>
          <w:u w:val="none"/>
        </w:rPr>
        <w:t>tanto, pueden darte informaciones que perci</w:t>
        <w:softHyphen/>
        <w:t>bes como pensamientos. Esto es lo que se llama inspiración. Tus guías preferirían comunicarse directamente contigo.</w:t>
      </w:r>
    </w:p>
    <w:p>
      <w:pPr>
        <w:pStyle w:val="Normal"/>
        <w:ind w:hanging="20"/>
        <w:jc w:val="both"/>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ab/>
        <w:t>Para comunicarte con tus guías basta con que te sien</w:t>
        <w:softHyphen/>
        <w:t>tes o te acuestes con el cuerpo relajado. Al relajarte, busca cualquier tensión que haya quedado en tu cuerpo y suéltala o descárgala. Cuando estés muy cómodo, puedes utilizar la respiración para soltar cualquier pensamiento que pueda es</w:t>
        <w:softHyphen/>
        <w:t>tar distrayéndote. Una vez que tu mente esté relativamente despejada, puedes pedir que se presente uno de tus guías espirituales femeninos. Luego confía en lo que ocurra. A veces no están dispuestos a presentarse. Puedes comunicar</w:t>
        <w:softHyphen/>
        <w:t>te con ellos, aunque no veas una imagen. No todos pueden visualizar imágenes a pedido. Tal vez sólo puedas comuni</w:t>
        <w:softHyphen/>
        <w:t>carte con tus guías mediante un mensaje verbal. En uno u otro caso, tu tarea consiste en confiar en ti mismo, saber que tos guías están a tu disposición y confiar en su información. Esta aparecerá en tus pensamientos como la primera respuesta a la pregunta que formules.</w:t>
      </w:r>
    </w:p>
    <w:p>
      <w:pPr>
        <w:pStyle w:val="Normal"/>
        <w:jc w:val="both"/>
        <w:rPr>
          <w:rFonts w:ascii="Arial;Helvetica" w:hAnsi="Arial;Helvetica" w:cs="Arial;Helvetica"/>
        </w:rPr>
      </w:pPr>
      <w:r>
        <w:rPr>
          <w:rFonts w:cs="Arial;Helvetica" w:ascii="Arial;Helvetica" w:hAnsi="Arial;Helvetica"/>
        </w:rPr>
        <w:t>Puedes preguntar lo que quieras a tus guías interiores; basta con que confíes en la respuesta recibida. Lo mejor es practicar la comunicación con ellos refiriéndote a temas que no tengan una gran carga emocional. Es decir: es más eficaz formular una pregunta de menor importancia, algo que cau</w:t>
        <w:softHyphen/>
        <w:t>se un impacto relativamente pequeño en tu vida, antes que tocar temas de gran importancia. A medida que tu técnica se fortalezca podrás formular las preguntas de mayor carga emocional. Confía siempre en la primera respuesta. Tus guías están a tu alcance.</w:t>
      </w:r>
    </w:p>
    <w:p>
      <w:pPr>
        <w:pStyle w:val="Normal"/>
        <w:ind w:firstLine="170"/>
        <w:jc w:val="both"/>
        <w:rPr>
          <w:rFonts w:ascii="Arial;Helvetica" w:hAnsi="Arial;Helvetica" w:cs="Arial;Helvetica"/>
        </w:rPr>
      </w:pPr>
      <w:r>
        <w:rPr>
          <w:rFonts w:cs="Arial;Helvetica" w:ascii="Arial;Helvetica" w:hAnsi="Arial;Helvetica"/>
        </w:rPr>
        <w:t>Cuando te hayas comunicado con tu guía femenina (pregúntale su nombre, para poder convocarla en el futuro) puedes llamar a uno de tus guías masculinos. Generalmente los humanos tienen por lo menos uno de ellos. Un pariente fallecido no es un verdadero guía espiritual. Si al hacer este ejercicio se presenta un pariente o un amigo muerto, pre</w:t>
        <w:softHyphen/>
        <w:t>gúntale qué mensaje quiere darte. Escucha su respuesta. Comunícale lo que necesites comunicarle y luego libéralo, para que vuelva a la Luz, a la Fuente de toda Energía. A continuación, pide que te sea enviado uno de tus verdaderos guías espirituales. Recuerda que están a tu disposición. Pue</w:t>
        <w:softHyphen/>
        <w:t>des formularle la pregunta que desees, ya sea de naturaleza mundana o espiritual.</w:t>
      </w:r>
    </w:p>
    <w:p>
      <w:pPr>
        <w:pStyle w:val="FR3"/>
        <w:spacing w:before="0" w:after="0"/>
        <w:ind w:left="40" w:hanging="0"/>
        <w:jc w:val="both"/>
        <w:rPr>
          <w:rFonts w:ascii="Arial;Helvetica" w:hAnsi="Arial;Helvetica" w:cs="Arial;Helvetica"/>
          <w:sz w:val="20"/>
          <w:lang w:val="es-ES_tradnl"/>
        </w:rPr>
      </w:pPr>
      <w:r>
        <w:rPr>
          <w:rFonts w:cs="Arial;Helvetica"/>
          <w:sz w:val="20"/>
          <w:lang w:val="es-ES_tradnl"/>
        </w:rPr>
      </w:r>
    </w:p>
    <w:p>
      <w:pPr>
        <w:pStyle w:val="FR3"/>
        <w:spacing w:before="0" w:after="0"/>
        <w:ind w:left="40" w:hanging="0"/>
        <w:jc w:val="center"/>
        <w:rPr>
          <w:sz w:val="20"/>
        </w:rPr>
      </w:pPr>
      <w:r>
        <w:rPr>
          <w:sz w:val="20"/>
          <w:lang w:val="es-ES_tradnl"/>
        </w:rPr>
        <w:t>* * *</w:t>
      </w:r>
    </w:p>
    <w:p>
      <w:pPr>
        <w:pStyle w:val="Normal"/>
        <w:ind w:firstLine="580"/>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Has decidido manifestarte en forma física en la Tie</w:t>
        <w:softHyphen/>
        <w:t>rra, en este período de su evolución, a fin de formar parte en la transformación de conciencia que se está llevando actual</w:t>
        <w:softHyphen/>
        <w:t>mente a cabo. Estás listo para asumir tu papel en ese proce</w:t>
        <w:softHyphen/>
        <w:t>so de transformación. Una vez más, te recordamos que la forma no es importante; el medio no es el mensaje. Cual</w:t>
        <w:softHyphen/>
        <w:t>quiera sea la forma que elijas, no es tan crucial como tu compromiso de expresar tu propia verdad, tu propia con</w:t>
        <w:softHyphen/>
        <w:t>ciencia, tu propia esencia. Has estado en el proceso de libe</w:t>
        <w:softHyphen/>
        <w:t>rar tus ilusiones kármicas. Debes saber que los límites im</w:t>
        <w:softHyphen/>
        <w:t>puestos a tu conciencia fueron puestos allí por ti mismo, por un motivo. Tu mente y sus patrones kármicos no son tus enemigos. Decidiste experimentar todo cuanto has experi</w:t>
        <w:softHyphen/>
        <w:t>mentado a fin de profundizar tu compasión y tu experiencia de la vida humana. Escogiste esos límites, escogiste encu</w:t>
        <w:softHyphen/>
        <w:t>brir tu conciencia de tu propia verdad, todo por un motivo. Todo es perfecto. No hay error en el plan de Dios. Tú, como expresión de la energía divina, no has errado. Ha sido apro</w:t>
        <w:softHyphen/>
        <w:t>piado que limitaras tu conciencia de la verdad de tu identidad de la forma en que lo hiciste. Ahora ha llegado el mo</w:t>
        <w:softHyphen/>
        <w:t>mento de desechar esos límites. Ya has comenzado a partici</w:t>
        <w:softHyphen/>
        <w:t>par de ese proceso. Ahora puedes participar conscientemen</w:t>
        <w:softHyphen/>
        <w:t>te en el proceso de liberar tus patrones kármicos, las decisiones mentales limitantes que dan forma a tu realidad actual y a la experiencia actual de quien eres. Te guiaremos. No temas. El miedo pertenece al yo. Tú no eres tu ego. Es hora de que descubras tu propia esencia divina y de que manifiestes conscientemente esa energía, esa esencia, en el reino de la experiencia humana.</w:t>
      </w:r>
    </w:p>
    <w:p>
      <w:pPr>
        <w:pStyle w:val="FR3"/>
        <w:spacing w:before="0" w:after="0"/>
        <w:ind w:left="0" w:hanging="0"/>
        <w:jc w:val="both"/>
        <w:rPr>
          <w:rFonts w:ascii="Arial;Helvetica" w:hAnsi="Arial;Helvetica" w:cs="Arial;Helvetica"/>
          <w:sz w:val="20"/>
          <w:lang w:val="es-ES_tradnl"/>
        </w:rPr>
      </w:pPr>
      <w:r>
        <w:rPr>
          <w:rFonts w:cs="Arial;Helvetica"/>
          <w:sz w:val="20"/>
          <w:lang w:val="es-ES_tradnl"/>
        </w:rPr>
      </w:r>
    </w:p>
    <w:p>
      <w:pPr>
        <w:pStyle w:val="FR3"/>
        <w:spacing w:before="0" w:after="0"/>
        <w:ind w:left="0" w:hanging="0"/>
        <w:jc w:val="center"/>
        <w:rPr>
          <w:sz w:val="20"/>
        </w:rPr>
      </w:pPr>
      <w:r>
        <w:rPr>
          <w:sz w:val="20"/>
          <w:lang w:val="es-ES_tradnl"/>
        </w:rPr>
        <w:t>* * *</w:t>
      </w:r>
    </w:p>
    <w:p>
      <w:pPr>
        <w:pStyle w:val="Normal"/>
        <w:ind w:firstLine="560"/>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Así como tú no eres tu ego, tampoco eres tu historia. Puedes tener conciencia de que no eres la educación que has recibido, ni tu familia, tu religión ni tus amigos. Puedes te-ner conciencia de que eres más de lo que has visto, pensado y experimentado en esta vida. Eso es cierto. Sin embargo, también es cierto que no eres la historia de todas las que llamamos encarnaciones previas. Tal vez sea más difícil ex</w:t>
        <w:softHyphen/>
        <w:t>traer a tu Ser de los roles que has desempeñado en el pasado, en otras encarnaciones. Puede ser más difícil extraer a tu Ser de los niveles de karma que has adquirido en otras encarnaciones. Sólo te cabe confiar en la verdad de que eres más que cualquiera de los papeles desempeñados en alguna encarnación. Debes saber que todos los límites que experi</w:t>
        <w:softHyphen/>
        <w:t>mentas han sido puestos por ti. Es hora de trascender esos límites.</w:t>
      </w:r>
    </w:p>
    <w:p>
      <w:pPr>
        <w:pStyle w:val="Normal"/>
        <w:ind w:firstLine="170"/>
        <w:jc w:val="both"/>
        <w:rPr>
          <w:rFonts w:ascii="Arial;Helvetica" w:hAnsi="Arial;Helvetica" w:cs="Arial;Helvetica"/>
        </w:rPr>
      </w:pPr>
      <w:r>
        <w:rPr>
          <w:rFonts w:cs="Arial;Helvetica" w:ascii="Arial;Helvetica" w:hAnsi="Arial;Helvetica"/>
        </w:rPr>
        <w:t>En encarnaciones previas tomaste decisiones que lue</w:t>
        <w:softHyphen/>
        <w:t>go aceptaste como realidad. Tienes un libro sagrado que dice:</w:t>
      </w:r>
    </w:p>
    <w:p>
      <w:pPr>
        <w:pStyle w:val="Normal"/>
        <w:jc w:val="both"/>
        <w:rPr>
          <w:rFonts w:ascii="Arial;Helvetica" w:hAnsi="Arial;Helvetica" w:cs="Arial;Helvetica"/>
        </w:rPr>
      </w:pPr>
      <w:r>
        <w:rPr>
          <w:rFonts w:cs="Arial;Helvetica" w:ascii="Arial;Helvetica" w:hAnsi="Arial;Helvetica"/>
        </w:rPr>
        <w:t>"En el principio era el Verbo, y el Verbo era con Dios, y el Verbo era Dios." Eso es una afirmación de la Verdad. Toda creación proviene de Dios. Dios se manifiesta mediante el Verbo. Mediante declaraciones todas las cosas son convoca</w:t>
        <w:softHyphen/>
        <w:t>das a manifestarse. Tú, como Dios, convocas a tu realidad a manifestarse con tu verbo. Si el verbo desde el cual creas es consciente o subconsciente depende de tu nivel de concien</w:t>
        <w:softHyphen/>
        <w:t>cia. Hasta donde estás dormido, creas a partir de tu subcons</w:t>
        <w:softHyphen/>
        <w:t>ciente. Es decir: el verbo que utilizas es parte de una reac</w:t>
        <w:softHyphen/>
        <w:t>ción mecánica ante un programa de tu subconsciente. Esos programas suelen provenir de experiencias previas.</w:t>
      </w:r>
    </w:p>
    <w:p>
      <w:pPr>
        <w:pStyle w:val="Normal"/>
        <w:ind w:firstLine="170"/>
        <w:jc w:val="both"/>
        <w:rPr>
          <w:rFonts w:ascii="Arial;Helvetica" w:hAnsi="Arial;Helvetica" w:cs="Arial;Helvetica"/>
        </w:rPr>
      </w:pPr>
      <w:r>
        <w:rPr>
          <w:rFonts w:cs="Arial;Helvetica" w:ascii="Arial;Helvetica" w:hAnsi="Arial;Helvetica"/>
        </w:rPr>
        <w:t>Quienes habéis explorado la psicología sabéis hasta qué punto las decisiones de la infancia pueden moldear la realidad adulta. El mismo mecanismo se produce con las vidas anteriores. Las decisiones que hayas tomado en otras vidas entran en tu subconsciente. Esas decisiones adquieren una realidad propia. Se convierten en Dios y a partir de ese Dios se crea una realidad que refleja la decisión que origina</w:t>
        <w:softHyphen/>
        <w:t>riamente tomaste, para luego olvidar que la habías tomado. Así como la psicología moderna permite a un individuo to</w:t>
        <w:softHyphen/>
        <w:t>mar conciencia de las decisiones y los juicios que uno hizo en la infancia, el examinar las vidas anteriores te permite cobrar conciencia de las decisiones que tomaste en otras encarnaciones, para así liberarte de ellas. De ese modo, esas decisiones de vidas previas ya no crean subconscientemente tu realidad actual. Es decir: tus programas subconscientes ya no se manifiestan en tu vida cotidiana. El traer las deci</w:t>
        <w:softHyphen/>
        <w:t>siones subconscientes a la conciencia te permite liberarte de aquellas decisiones que no son adecuadas para la experien</w:t>
        <w:softHyphen/>
        <w:t>cia de tu vida actual o que no servirán a los propósitos de tu vida presente. Esto es parte del proceso de despertar. Es par</w:t>
        <w:softHyphen/>
        <w:t>te del hacerte responsable por la naturaleza multidimensional de tu ser. Liberarte de las decisiones subconscientes que to</w:t>
        <w:softHyphen/>
        <w:t>maste en otras vidas sirve también para trascender las limi</w:t>
        <w:softHyphen/>
        <w:t>taciones que hayas puesto a la expresión de tu energía divi</w:t>
        <w:softHyphen/>
        <w:t>na. Tienes el poder de liberarte de esas estructuras que creaste, de liberar tu yo divino para su plena manifestación en la realidad física. Te apoyamos.</w:t>
      </w:r>
    </w:p>
    <w:p>
      <w:pPr>
        <w:pStyle w:val="Normal"/>
        <w:ind w:firstLine="170"/>
        <w:jc w:val="both"/>
        <w:rPr>
          <w:rFonts w:ascii="Arial;Helvetica" w:hAnsi="Arial;Helvetica" w:cs="Arial;Helvetica"/>
        </w:rPr>
      </w:pPr>
      <w:r>
        <w:rPr>
          <w:rFonts w:cs="Arial;Helvetica" w:ascii="Arial;Helvetica" w:hAnsi="Arial;Helvetica"/>
        </w:rPr>
        <w:t>La terapia de vidas pasadas es una herramienta útil para liberar al subconsciente de decisiones que, en la actua</w:t>
        <w:softHyphen/>
        <w:t>lidad, dan forma a una realidad limitada. La terapia de vidas pasadas te permite hacerte responsable de tu realidad actual, desechando decisiones limitantes del pasado, con lo que te das libertad para crear conscientemente tu presente.</w:t>
      </w:r>
    </w:p>
    <w:p>
      <w:pPr>
        <w:pStyle w:val="FR3"/>
        <w:spacing w:before="0" w:after="0"/>
        <w:ind w:left="0" w:hanging="0"/>
        <w:jc w:val="both"/>
        <w:rPr>
          <w:rFonts w:ascii="Arial;Helvetica" w:hAnsi="Arial;Helvetica" w:cs="Arial;Helvetica"/>
          <w:b w:val="false"/>
          <w:b w:val="false"/>
          <w:sz w:val="20"/>
          <w:lang w:val="es-ES_tradnl"/>
        </w:rPr>
      </w:pPr>
      <w:r>
        <w:rPr>
          <w:rFonts w:cs="Arial;Helvetica"/>
          <w:b w:val="false"/>
          <w:sz w:val="20"/>
          <w:lang w:val="es-ES_tradnl"/>
        </w:rPr>
      </w:r>
    </w:p>
    <w:p>
      <w:pPr>
        <w:pStyle w:val="FR3"/>
        <w:spacing w:before="0" w:after="0"/>
        <w:ind w:left="0" w:hanging="0"/>
        <w:jc w:val="center"/>
        <w:rPr>
          <w:sz w:val="20"/>
        </w:rPr>
      </w:pPr>
      <w:r>
        <w:rPr>
          <w:b w:val="false"/>
          <w:sz w:val="20"/>
          <w:lang w:val="es-ES_tradnl"/>
        </w:rPr>
        <w:t>* * *</w:t>
      </w:r>
    </w:p>
    <w:p>
      <w:pPr>
        <w:pStyle w:val="Normal"/>
        <w:ind w:firstLine="560"/>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Te has estado preparando para este momento desde que decidiste manifestar una forma humana en tu planeta. Viniste a la Tierra, en el principio de tu experiencia humana, a fin de prepararte para el papel que desempeñarías durante esta transición de conciencia que se está llevando a cabo en tu planeta. Antes de que decidieras emigrar al planeta Tie</w:t>
        <w:softHyphen/>
        <w:t>rra, sabías ya cómo iba a evolucionar la llamada historia de te Tierra. Sabías que sobrevendría este momento crucial en que los seres se ven en la necesidad de elegir entre sus patro</w:t>
        <w:softHyphen/>
        <w:t>nes humanos negativos o su Yo superior. Estos patrones humanos negativos forman parte de cada uno de vosotros. Los patrones humanos negativos no están sólo en la persona o el grupo que tiene el dedo apoyado en el botón capaz de pro</w:t>
        <w:softHyphen/>
        <w:t>vocar un desastre nuclear. Tú, lector de este libro, tienes patrones humanos negativos. Llamamos patrones negativos a tos que se basan en el miedo, en la falta de confianza, en la competencia, la codicia, la envidia, la lujuria y el odio. To</w:t>
        <w:softHyphen/>
        <w:t>dos estos patrones y las emociones asociadas con ellos con</w:t>
        <w:softHyphen/>
        <w:t>ducen hacia la separación. Los valores más elevados del amor, la cooperación, la compasión y la empatía conducen hacia la unión. Es hora de que los seres que actualmente manifiestan formas físicas en el planeta llamado Tierra se aparten de la separación y elijan conscientemente aquellos patrones, emociones e ideologías basados en la unión.</w:t>
      </w:r>
    </w:p>
    <w:p>
      <w:pPr>
        <w:pStyle w:val="FR4"/>
        <w:ind w:left="0" w:hanging="0"/>
        <w:jc w:val="both"/>
        <w:rPr>
          <w:rFonts w:ascii="Arial;Helvetica" w:hAnsi="Arial;Helvetica" w:cs="Arial;Helvetica"/>
          <w:sz w:val="20"/>
        </w:rPr>
      </w:pPr>
      <w:r>
        <w:rPr>
          <w:rFonts w:cs="Arial;Helvetica"/>
          <w:sz w:val="20"/>
        </w:rPr>
      </w:r>
    </w:p>
    <w:p>
      <w:pPr>
        <w:pStyle w:val="FR4"/>
        <w:ind w:left="0" w:hanging="0"/>
        <w:rPr>
          <w:sz w:val="20"/>
        </w:rPr>
      </w:pPr>
      <w:r>
        <w:rPr>
          <w:sz w:val="20"/>
        </w:rPr>
        <w:t>* * *</w:t>
      </w:r>
    </w:p>
    <w:p>
      <w:pPr>
        <w:pStyle w:val="Normal"/>
        <w:ind w:left="40" w:firstLine="560"/>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Por muchas, muchísimas vidas has estado preparán</w:t>
        <w:softHyphen/>
        <w:t>dote para la próxima década en la Tierra. Estás listo para avanzar. Estás listo para disciplinarte a fin de cumplir tu destino en esta vida. No debes preocuparte por no conocer la forma futura de tu contribución. Te basta saber que estás en tu propio camino y que no hay error en la dirección que llevas. Este libro no habría llegado a tus manos si no estu</w:t>
        <w:softHyphen/>
        <w:t>vieras listo para oír estas palabras. Tu mente consciente puede poner en duda tu preparación; sin embargo, tu Yo superior estableció tu universo de modo tal que estas palabras llega</w:t>
        <w:softHyphen/>
        <w:t>ran a ti y tu mente consciente pudiera oírlas.</w:t>
      </w:r>
    </w:p>
    <w:p>
      <w:pPr>
        <w:pStyle w:val="Normal"/>
        <w:ind w:firstLine="170"/>
        <w:jc w:val="both"/>
        <w:rPr>
          <w:rFonts w:ascii="Arial;Helvetica" w:hAnsi="Arial;Helvetica" w:cs="Arial;Helvetica"/>
        </w:rPr>
      </w:pPr>
      <w:r>
        <w:rPr>
          <w:rFonts w:cs="Arial;Helvetica" w:ascii="Arial;Helvetica" w:hAnsi="Arial;Helvetica"/>
        </w:rPr>
        <w:t>No desdeñes lo que acabas de leer. Tu Ser superior diseña cada momento de cada día de tu vida. No hay error. Puedes resistirte a la guía y la dirección de tu Ser superior. Demorar tu proceso es el único modo de que dispone tu mente consciente o tu personalidad basada en el ego para obstaculizar a tu ser más elevado. Puedes aplicar los frenos a tu desarrollo, pero no alterar tu camino. Puedes resistirte. Sin embargo, la resistencia causa sufrimientos. Siempre, en algún plano de tu ser, conoces la Verdad y no puedes resis</w:t>
        <w:softHyphen/>
        <w:t>tirte a la Verdad para siempre. En tanto te resistas a la Ver</w:t>
        <w:softHyphen/>
        <w:t>dad, te causarás sufrimientos. No es necesario sufrir. Cuan</w:t>
        <w:softHyphen/>
        <w:t>do estás fluyendo con tu Ser superior y siguiendo tu destino, entonces no hay sufrimiento. Puede haber dolor emocional al revisar y descartar sufrimientos pasados; sin embargo eso es muy transitorio y se relaciona con lo pasado. Una vez que te entregas a tu Ser superior, una vez que te comprometes a seguir tu destino, se acabaron para ti los sufrimientos en la Tierra. Tú. como Dios, no diseñaste tu experiencia en forma humana a fin de sufrir. El sufrimiento es provocado por la resistencia que ofrece a la Verdad la personalidad basada en el ego. Cuanto más avancen tú y tus hermanos hacia la pura expresión de la Verdad en el planeta Tierra, más se despren</w:t>
        <w:softHyphen/>
        <w:t>derá el sufrimiento de la experiencia humana. Nos compla</w:t>
        <w:softHyphen/>
        <w:t>ce que te hayas entregado a tu destino a tal punto que este libro haya podido llegar a ti.</w:t>
      </w:r>
    </w:p>
    <w:p>
      <w:pPr>
        <w:pStyle w:val="FR3"/>
        <w:spacing w:before="0" w:after="0"/>
        <w:ind w:left="0" w:hanging="0"/>
        <w:jc w:val="both"/>
        <w:rPr>
          <w:rFonts w:ascii="Arial;Helvetica" w:hAnsi="Arial;Helvetica" w:cs="Arial;Helvetica"/>
          <w:sz w:val="20"/>
        </w:rPr>
      </w:pPr>
      <w:r>
        <w:rPr>
          <w:rFonts w:cs="Arial;Helvetica"/>
          <w:sz w:val="20"/>
        </w:rPr>
      </w:r>
    </w:p>
    <w:p>
      <w:pPr>
        <w:pStyle w:val="FR3"/>
        <w:spacing w:before="0" w:after="0"/>
        <w:ind w:left="0" w:hanging="0"/>
        <w:jc w:val="center"/>
        <w:rPr>
          <w:sz w:val="20"/>
        </w:rPr>
      </w:pPr>
      <w:r>
        <w:rPr>
          <w:sz w:val="20"/>
        </w:rPr>
        <w:t>* * *</w:t>
      </w:r>
    </w:p>
    <w:p>
      <w:pPr>
        <w:pStyle w:val="Normal"/>
        <w:jc w:val="both"/>
        <w:rPr>
          <w:rFonts w:ascii="Arial;Helvetica" w:hAnsi="Arial;Helvetica" w:cs="Arial;Helvetica"/>
          <w:sz w:val="20"/>
        </w:rPr>
      </w:pPr>
      <w:r>
        <w:rPr>
          <w:rFonts w:cs="Arial;Helvetica" w:ascii="Arial;Helvetica" w:hAnsi="Arial;Helvetica"/>
          <w:sz w:val="20"/>
        </w:rPr>
      </w:r>
    </w:p>
    <w:p>
      <w:pPr>
        <w:pStyle w:val="Sangra3detindependiente"/>
        <w:widowControl/>
        <w:rPr>
          <w:lang w:val="es-ES"/>
        </w:rPr>
      </w:pPr>
      <w:r>
        <w:rPr/>
        <w:t>Vosotros, los de la Tierra, os habéis tornado compla</w:t>
        <w:softHyphen/>
        <w:t>cientes. Habéis dado a vuestro planeta por cosa asegurada. Ya no podéis permitiros el lujo de la complacencia. Vuestra Tierra está en peligro. Es mucho lo que puede y debe hacer</w:t>
        <w:softHyphen/>
        <w:t>se para salvarla. Es hora de permitir que tu Tierra transfor</w:t>
        <w:softHyphen/>
        <w:t>me su conciencia. Está entrando en un nuevo estado de con</w:t>
        <w:softHyphen/>
        <w:t>ciencia. Tal como cuando, al evolucionar una conciencia humana, el ser humano deja de ingerir ciertas sustancias que, en su inconsciencia, le resultaban gratas, así tu planeta, que antes toleraba cierto grado de contaminación, ya no puede tolerar las sustancias que la están contaminando. En tu pro</w:t>
        <w:softHyphen/>
        <w:t>pio viaje puedes haber notado que las drogas, la cafeína, los cigarrillos, las carnes rojas y algunos dulces pesados ya no te atraen, a medida que despierta tu conciencia. Puedes des</w:t>
        <w:softHyphen/>
        <w:t>cubrir que ya no puedes ni deseas ingerir sustancias que cau</w:t>
        <w:softHyphen/>
        <w:t>sen cierto efecto en tu cuerpo. Sustancias que antes permi</w:t>
        <w:softHyphen/>
        <w:t>tían a tu mente cierto grado de inconsciencia pueden no ser ya tolerables. Lo mismo ocurre con tu planeta. En otros tiem</w:t>
        <w:softHyphen/>
        <w:t>pos pudo tolerar cierto grado de contaminación. Pero ese tiempo ha pasado. Nunca insistiremos lo suficiente en que vuestra Tierra es un Ser en camino a la realización de su Yo superior, lo mismo que tú. Por lo tanto, igual que los huma</w:t>
        <w:softHyphen/>
        <w:t>nos en evolución, ya no puede tolerar ni disfrutar un grado de inconsciencia que en otros tiempos le resultaba familiar y cómodo. Ya no puede ignorar la radioactividad de su at</w:t>
        <w:softHyphen/>
        <w:t>mósfera. Ya no puede superar el veneno que contienen sus ríos. Ya no puede tolerar la violación y la sofocación de sus árboles. Reaccionará. Se podría decir que, en cuanto a con</w:t>
        <w:softHyphen/>
        <w:t>taminantes, ha llegado al límite de su tolerancia. Así como un cuerpo humano puede tolerar cierto grado de abuso físi</w:t>
        <w:softHyphen/>
        <w:t>co, así puede tu planeta. Sin embargo, ese nivel de toleran</w:t>
        <w:softHyphen/>
        <w:t>cia ya ha sido alcanzado.</w:t>
      </w:r>
    </w:p>
    <w:p>
      <w:pPr>
        <w:pStyle w:val="Sangra3detindependiente"/>
        <w:widowControl/>
        <w:rPr/>
      </w:pPr>
      <w:r>
        <w:rPr/>
        <w:t>Los humanos de vuestro planeta estáis contrayendo una enfermedad a la que se llama SIDA. Esta enfermedad es resultado de una falla en el sistema inmunológico del cuer</w:t>
        <w:softHyphen/>
        <w:t>po humano. El sistema inmunológico de tu planeta también comienza a fallar. Si no se detiene ese desequilibrio, el siste</w:t>
        <w:softHyphen/>
        <w:t>ma inmunológico de tu planeta se tornará inoperable y la enfermedad se establecerá. No se trata de una metáfora con</w:t>
        <w:softHyphen/>
        <w:t>veniente. Es la verdad. Tu planeta no puede tolerar más con</w:t>
        <w:softHyphen/>
        <w:t>taminación y sobrevivir con salud.</w:t>
      </w:r>
    </w:p>
    <w:p>
      <w:pPr>
        <w:pStyle w:val="FR3"/>
        <w:spacing w:before="0" w:after="0"/>
        <w:ind w:left="0" w:hanging="0"/>
        <w:jc w:val="both"/>
        <w:rPr>
          <w:sz w:val="20"/>
        </w:rPr>
      </w:pPr>
      <w:r>
        <w:rPr>
          <w:sz w:val="20"/>
        </w:rPr>
      </w:r>
    </w:p>
    <w:p>
      <w:pPr>
        <w:pStyle w:val="FR3"/>
        <w:spacing w:before="0" w:after="0"/>
        <w:ind w:left="0" w:hanging="0"/>
        <w:jc w:val="center"/>
        <w:rPr>
          <w:sz w:val="20"/>
        </w:rPr>
      </w:pPr>
      <w:r>
        <w:rPr>
          <w:sz w:val="20"/>
        </w:rPr>
        <w:t>* * *</w:t>
      </w:r>
    </w:p>
    <w:p>
      <w:pPr>
        <w:pStyle w:val="Normal"/>
        <w:ind w:firstLine="580"/>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Quienes tenéis forma física en el planeta Tierra no os dais cuenta de lo precario de vuestra situación. Lleváis ge</w:t>
        <w:softHyphen/>
        <w:t>neraciones enteras en un estilo de vida similar. Las diferen</w:t>
        <w:softHyphen/>
        <w:t>cias han sido relativamente graduales y la sociedad pareció mejorar, económicamente y en experiencia, en lo referido a las comodidades diarias. Dais mucho por sentado. Dais por sentado vuestro planeta. Dais por sentada una vida de seten</w:t>
        <w:softHyphen/>
        <w:t>ta años, y os enfurecéis u os sentís burlados cuando se pro</w:t>
        <w:softHyphen/>
        <w:t>duce cualquier interrupción de vuestras expectativas. Es pre</w:t>
        <w:softHyphen/>
        <w:t>ciso que despertéis. Debéis comprender que vuestro planeta no puede sobrevivir si se excede el nivel de contaminación ya alcanzado. Si la cantidad de contaminantes arrojados a la atmósfera, los ríos, los océanos y la Tierra misma en los diez últimos años se repite en los diez años próximos, vues</w:t>
        <w:softHyphen/>
        <w:t>tro planeta no sobrevivirá. Se requieren medidas drásticas.</w:t>
      </w:r>
    </w:p>
    <w:p>
      <w:pPr>
        <w:pStyle w:val="Sangra3detindependiente"/>
        <w:widowControl/>
        <w:rPr>
          <w:lang w:val="es-ES"/>
        </w:rPr>
      </w:pPr>
      <w:r>
        <w:rPr/>
        <w:t>No se está haciendo gran cosa. Esta pereza se puede compa</w:t>
        <w:softHyphen/>
        <w:t>rar a una relación conyugal. Uno de los esposos comienza a decir al otro que es infeliz. Da señales que indican su aflic</w:t>
        <w:softHyphen/>
        <w:t>ción. Su cónyuge lleva tanto tiempo pensando que el otro formaba parte del mobiliario hogareño que no presta aten</w:t>
        <w:softHyphen/>
        <w:t>ción. No se efectúan correcciones. Un día, al llegar a casa, descubre que el otro se ha ido. Se siente horrorizado y furio</w:t>
        <w:softHyphen/>
        <w:t>so; se siente maltratado. Lo mismo podría ocurrir con la Tierra. La has dado por sentada. Ella te ha señalado su aflic</w:t>
        <w:softHyphen/>
        <w:t>ción. Estás enterado de su inquietud. Si no se hacen correc</w:t>
        <w:softHyphen/>
        <w:t>ciones, puedes despertar un día y descubrir que ha desapare</w:t>
        <w:softHyphen/>
        <w:t>cido. Esto es importante.</w:t>
      </w:r>
    </w:p>
    <w:p>
      <w:pPr>
        <w:pStyle w:val="Sangra3detindependiente"/>
        <w:widowControl/>
        <w:rPr/>
      </w:pPr>
      <w:r>
        <w:rPr/>
        <w:t>Los individuos son cortos de vista. Los individuos tienen en cuenta su propia comodidad, sus ganancias y su con</w:t>
        <w:softHyphen/>
        <w:t>veniencia antes de tener en cuenta la totalidad. El hombre  moderno se ha alejado a tal punto de la naturaleza que ya no  reconoce su unidad con todo lo que existe. El hombre puede I vivir en armonía con la naturaleza; sin embargo, eso reque</w:t>
        <w:softHyphen/>
        <w:t>riría algunos cambios importantes en su estilo de vida y sus pensamientos. Es preciso efectuar esos cambios ahora mis- mo. Si las cosas continúan en la dirección que han tomado,  no habrá estilo de vida que mantener. No nos cansaremos de I señalar esto. Debéis dejar de matar a vuestro planeta. Os habéis acostumbrado a la muerte. La veis en las películas y en las pantallas de televisión, en vuestros propios hogares. Os estáis tomando insensibles a la pérdida de la vida. De</w:t>
        <w:softHyphen/>
        <w:t>béis despertar antes de que el ser que pierda esa vida física sea vuestra misma Tierra. Despertad ahora, mientras aún tenéis un planeta al que amar.</w:t>
      </w:r>
    </w:p>
    <w:p>
      <w:pPr>
        <w:pStyle w:val="Sangra3detindependiente"/>
        <w:widowControl/>
        <w:rPr/>
      </w:pPr>
      <w:r>
        <w:rPr/>
        <w:t>Tu Tierra está pidiendo ayuda. Necesita de tu asisten</w:t>
        <w:softHyphen/>
        <w:t>cia. Tú puedes ayudarla. Puedes responder a su llamado. Puedes hacer muchísimas cosas para auxiliarla. Necesita tu colaboración, tus plegarias y tus acciones. Puedes curarla. Tú y tus hermanos de forma humana pueden curarla.</w:t>
      </w:r>
    </w:p>
    <w:p>
      <w:pPr>
        <w:pStyle w:val="Sangra3detindependiente"/>
        <w:widowControl/>
        <w:rPr/>
      </w:pPr>
      <w:r>
        <w:rPr/>
        <w:t>Puedes comenzar por considerarla como ser viviente. Puedes considerarla tu madre y a ti como su vástago. En muchos sentidos esto no es correcto; no obstante, el modelo es efectivo para la mente humana. Puedes comenzar por meditar sobre ella. Si le hablas en tus meditaciones, es decir, telepáticamente, ella te responderá. Quizá baste con que te preguntes, todas las mañanas: "¿Qué puedo hacer hoy por la Madre Tierra?" Obtendrás en tus pensamientos una respues</w:t>
        <w:softHyphen/>
        <w:t>ta que será suficiente. Basta con que confíes y actúes según la respuesta. Puedes ponerte en estado de relajación, el que se asocia con la meditación. Esto facilitará tu comunicación con la tierra. Puedes relajar simplemente todos los grupos de músculos y cerrar los ojos en una posición cómoda y en un sitio donde nadie te moleste. Luego envía tu conciencia hacia lo profundo de la Tierra y pregúntale qué puedes ha</w:t>
        <w:softHyphen/>
        <w:t>cer para ayudarla en ese día. Si te dice: "Amarme, nada más", como suele hacerlo, pregúntale cómo puedes demostrar ese amor durante el día. Ella te responderá. Actúa según la res</w:t>
        <w:softHyphen/>
        <w:t>puesta y empezarás a desarrollar confianza en tus relaciones con ella. Es un comienzo.</w:t>
      </w:r>
    </w:p>
    <w:p>
      <w:pPr>
        <w:pStyle w:val="Sangra3detindependiente"/>
        <w:widowControl/>
        <w:rPr/>
      </w:pPr>
      <w:r>
        <w:rPr/>
        <w:t>Naturalmente, puedes actuar a nivel político para ayu</w:t>
        <w:softHyphen/>
        <w:t>dar a la Madre. Puedes enviar cartas a tus líderes del gobier</w:t>
        <w:softHyphen/>
        <w:t>no, votar por legislación que auxilie al planeta, hacer mani</w:t>
        <w:softHyphen/>
        <w:t>festaciones, buscar influencias o generar petitorios que afecten la legislación en favor de la Tierra, en lugar de la conveniencia o las ganancias del hombre. Puedes cumplir con la legislación y los buenos criterios ya establecidos. En otras palabras, puedes hacerte responsable de tus desechos y no ensuciar. Puedes respetar los límites de velocidad para no despedir excesivos gases tóxicos a la atmósfera. Puedes apoyar o cuidar a las criaturas de la Madre Tierra, tanto hu</w:t>
        <w:softHyphen/>
        <w:t>manas como animales. Por lo tanto, podrías informarte en cuanto a los aprietos y necesidades de las especies de tu pla</w:t>
        <w:softHyphen/>
        <w:t>neta que están en peligro. Podrías participar en los progra</w:t>
        <w:softHyphen/>
        <w:t>mas para salvar a las ballenas. Podrías hacer donaciones a la Federación Internacional de Vida Silvestre. Hay muchísi</w:t>
        <w:softHyphen/>
        <w:t>mas maneras igualmente obvias de demostrar tu amor por el planeta.</w:t>
      </w:r>
    </w:p>
    <w:p>
      <w:pPr>
        <w:pStyle w:val="Sangra3detindependiente"/>
        <w:widowControl/>
        <w:rPr/>
      </w:pPr>
      <w:r>
        <w:rPr/>
        <w:t>Sin embargo, sugerimos que uno de los modos más eficaces de demostrar ese amor es como amante. Como un novio con su amada, puedes dedicar tiempo a estar con tu planeta. Pasa algún tiempo lejos de vuestras ciudades, en un ambiente natural. Dedica tiempo a amar y apreciar tu plane</w:t>
        <w:softHyphen/>
        <w:t>ta. Hazle saber que la encuentras bella. Agradécele los rega</w:t>
        <w:softHyphen/>
        <w:t>los que te ha dado. Hazle saber que han valido la pena y que así continuará siendo. Esto sería más potente si lo hicieras con otros. Ve con tus amigos a lugares silvestres, donde po</w:t>
        <w:softHyphen/>
        <w:t>dáis pasar algún tiempo agradeciendo a vuestra bienamada Madre Tierra. Ella os ha cuidado durante milenios del tiem</w:t>
        <w:softHyphen/>
        <w:t>po terrestre, a medida que escogíais una encarnación tras otra, para poder desarrollar vuestra conciencia y profundi</w:t>
        <w:softHyphen/>
        <w:t>zar vuestra experiencia de la realidad física. Por siglos ente</w:t>
        <w:softHyphen/>
        <w:t>ros habéis dado por sentado el suelo que pisabais. Ha llega</w:t>
        <w:softHyphen/>
        <w:t>do el momento de corresponder. Ha llegado el momento de que améis a vuestra Tierra como ella os ha amado.</w:t>
      </w:r>
    </w:p>
    <w:p>
      <w:pPr>
        <w:pStyle w:val="FR3"/>
        <w:spacing w:before="0" w:after="0"/>
        <w:ind w:left="0" w:hanging="0"/>
        <w:jc w:val="both"/>
        <w:rPr>
          <w:sz w:val="20"/>
        </w:rPr>
      </w:pPr>
      <w:r>
        <w:rPr>
          <w:sz w:val="20"/>
        </w:rPr>
      </w:r>
    </w:p>
    <w:p>
      <w:pPr>
        <w:pStyle w:val="FR3"/>
        <w:spacing w:before="0" w:after="0"/>
        <w:ind w:left="0" w:hanging="0"/>
        <w:jc w:val="center"/>
        <w:rPr>
          <w:sz w:val="20"/>
        </w:rPr>
      </w:pPr>
      <w:r>
        <w:rPr>
          <w:sz w:val="20"/>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Nos complace tener esta oportunidad de comunicar</w:t>
        <w:softHyphen/>
        <w:t>nos directamente contigo. Recuerda, por favor, que eres importante. Puedes hacer una contribución a la salud y lon</w:t>
        <w:softHyphen/>
        <w:t>gevidad de vuestro planeta. Con frecuencia no tenéis con</w:t>
        <w:softHyphen/>
        <w:t>ciencia del impacto que podéis causar. Debes confiar en que una sola alma puede cambiar a muchas, si el corazón está lleno de amor y las intenciones son claras. Parecería una tarea enorme. Lo es. Sin embargo, no resulta agotadora. No es difícil amar a tu tierra. Ella te ha amado por milenios y es hora de que correspondas a ese amor.</w:t>
      </w:r>
    </w:p>
    <w:p>
      <w:pPr>
        <w:pStyle w:val="Normal"/>
        <w:ind w:firstLine="170"/>
        <w:jc w:val="both"/>
        <w:rPr>
          <w:rFonts w:ascii="Arial;Helvetica" w:hAnsi="Arial;Helvetica" w:cs="Arial;Helvetica"/>
        </w:rPr>
      </w:pPr>
      <w:r>
        <w:rPr>
          <w:rFonts w:cs="Arial;Helvetica" w:ascii="Arial;Helvetica" w:hAnsi="Arial;Helvetica"/>
        </w:rPr>
        <w:t>Comprendemos que la tarea pueda parecerte abruma</w:t>
        <w:softHyphen/>
        <w:t>dora. No te estamos pidiendo que cambies tu estilo de vida. Pero en él puede haber ciertas conductas que no expresen tu amor y tu respeto por la naturaleza, por tu planeta. Eso es lo que te pedimos que cambies.</w:t>
      </w:r>
    </w:p>
    <w:p>
      <w:pPr>
        <w:pStyle w:val="Normal"/>
        <w:ind w:firstLine="170"/>
        <w:jc w:val="both"/>
        <w:rPr>
          <w:rFonts w:ascii="Arial;Helvetica" w:hAnsi="Arial;Helvetica" w:cs="Arial;Helvetica"/>
        </w:rPr>
      </w:pPr>
      <w:r>
        <w:rPr>
          <w:rFonts w:cs="Arial;Helvetica" w:ascii="Arial;Helvetica" w:hAnsi="Arial;Helvetica"/>
        </w:rPr>
        <w:t>Si ocasionalmente arrojas basura, deja de hacerlo. Si usas más productos consumibles de los necesarios, analiza dónde podrías reducirlos. Cada botella de plástico permane</w:t>
        <w:softHyphen/>
        <w:t>ce en tu planeta por toda la eternidad. Si todavía utilizas algún tipo de aerosol, cambia por un producto que no venga en aerosol. Si hay periódicos u otros productos de papel, entre los que recibes, que no aporten nada importante a tu vida, anula tus suscripciones o deja de comprar esos pro</w:t>
        <w:softHyphen/>
        <w:t>ductos. Con el correr del tiempo esto disminuirá el número de árboles consumidos y la cantidad de basura a eliminar. Puedes limpiar tu patio, tu automóvil o la acera frente a tu edificio. Las pequeñas cosas se van sumando. Si sales a ca</w:t>
        <w:softHyphen/>
        <w:t>minar, lleva una bolsa de plástico y recoge la basura que encuentres durante tu paseo. Hay muchísimas pequeñas maneras que se suman para crear una gran diferencia. Es un símbolo de tu intención consciente de cuidar al planeta. Cuando realizas estos actos simbólicos con conciencia de estar representando a los humanos dispuestos a limpiar la Tierra y cuidar de ella, causas en el inconsciente colectivo un impacto mucho mayor del que puedes imaginar. Por aña</w:t>
        <w:softHyphen/>
        <w:t>didura, das un ejemplo a los que te rodean. Esto provoca un efecto expansivo que resulta muy útil. Una persona se con</w:t>
        <w:softHyphen/>
        <w:t>vierte en muchas. De este modo esa persona puede contri</w:t>
        <w:softHyphen/>
        <w:t>buir significativamente a la curación y el cuidado del planeta. Si estás en situación de curar el planeta en mayor escala o si puedes alcanzar esa situación, te pedimos que lo hagas. Si eres propietario o accionista de una empresa que contamine el medio, te solicitamos que exijas cambios. Aun</w:t>
        <w:softHyphen/>
        <w:t>que esto parezca económicamente perjudicial en un princi</w:t>
        <w:softHyphen/>
        <w:t>pio, ten la seguridad de que serás recompensado por efectuar esos cambios. Tendrás un planeta donde vivir. Por añadidura llegarán a ti otras formas de apoyo, tanto finan</w:t>
        <w:softHyphen/>
        <w:t>cieras como de estima y respeto ajenos, para compensarte por cualquier aparente pérdida económica debida a los cam-bios que estás efectuando para tratar estos temas.</w:t>
      </w:r>
    </w:p>
    <w:p>
      <w:pPr>
        <w:pStyle w:val="Normal"/>
        <w:jc w:val="both"/>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También puedes peticionar, enviar cartas a tus líderes del gobierno o participar en grupos que traten de influir en materia de protección ambiental y de la vida silvestre. Eso sería útil.</w:t>
      </w:r>
    </w:p>
    <w:p>
      <w:pPr>
        <w:pStyle w:val="TextBody"/>
        <w:rPr/>
      </w:pPr>
      <w:r>
        <w:rPr/>
        <w:t>Quienes conducís automóviles podéis hacerlo dentro de los límites de velocidad seguros, entendiendo por límites seguros los que arrojan un mínimo de gases tóxicos a la atmósfera. Los que estéis habituados a conducir a gran veloci</w:t>
        <w:softHyphen/>
        <w:t>dad deberéis aprender a participar en lo que conviene a la mayoría, en contraste con lo que beneficia a unos pocos. Tu conveniencia es poco precio a pagar a cambio de salvar los bosques y, de ese modo, mantener el oxígeno que los árbo</w:t>
        <w:softHyphen/>
        <w:t>les despiden hacia la atmósfera. No apreciáis plenamente el impacto que la pérdida de árboles tiene en vuestra salud per</w:t>
        <w:softHyphen/>
        <w:t>sonal. A medida que decrece la cantidad de oxígeno en tu ambiente, aumenta la cantidad de vapores tóxicos. Esto provoca todo tipo de enfermedades. Colabora para destruir el sistema inmunológico del cuerpo humano. También afecta a todas las formas de vida silvestre. No te engañes pensando que, por llegar a tiempo a una cita o tardar cuatro horas en vez de cuatro y media para hacer un viaje, vale la pena ma</w:t>
        <w:softHyphen/>
        <w:t>tarte o matar al ambiente. No es cierto. Es preciso hacer modificaciones. Debes comenzar ahora mismo. No es una opción que puedas postergar por mucho tiempo. Comienza ahora, por favor.</w:t>
      </w:r>
    </w:p>
    <w:p>
      <w:pPr>
        <w:pStyle w:val="FR2"/>
        <w:jc w:val="both"/>
        <w:rPr>
          <w:b/>
          <w:b/>
          <w:i w:val="false"/>
          <w:i w:val="false"/>
          <w:sz w:val="20"/>
        </w:rPr>
      </w:pPr>
      <w:r>
        <w:rPr>
          <w:b/>
          <w:i w:val="false"/>
          <w:sz w:val="20"/>
        </w:rPr>
      </w:r>
    </w:p>
    <w:p>
      <w:pPr>
        <w:pStyle w:val="FR2"/>
        <w:rPr>
          <w:sz w:val="20"/>
        </w:rPr>
      </w:pPr>
      <w:r>
        <w:rPr>
          <w:b/>
          <w:i w:val="false"/>
          <w:sz w:val="20"/>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Tu planeta necesita de tu colaboración. Tu planeta te necesita como socio. Estamos trabajando lo mejor posible para traer esta información a tu dimensión de la realidad. Sin embargo, lo que podemos hacer es limitado. Necesita</w:t>
        <w:softHyphen/>
        <w:t>mos la colaboración y asistencia de vosotros, los que tenéis forma física. Debe ser un esfuerzo conjunto. Quizá tiendas a pensar que todo se resolverá sin tu participación. Eso no es exacto. Debes participar. Que no te preocupe perder la vida participando. No te pedimos sacrificios de ningún tipo. Es decir: no necesitas sacrificar gran cantidad de tiempo, tu reputación ni el sitio que ocupas entre tus pares a fin de involucrarte. En realidad, en vez de perder la vida la encon</w:t>
        <w:softHyphen/>
        <w:t>trarás. El servicio al prójimo es el modo de entrar en la ple</w:t>
        <w:softHyphen/>
        <w:t>nitud de la propia vida. Es tu oportunidad de descubrir tu vinculación con todo lo que existe. No vaciles. Se te necesi</w:t>
        <w:softHyphen/>
        <w:t>ta ahora. Esperamos tu participación. Esperamos tu com</w:t>
        <w:softHyphen/>
        <w:t>promiso con la Tierra, con tus hermanos, contigo mismo. No vaciles. Todo puede estar bien, si haces tu parte. Noso</w:t>
        <w:softHyphen/>
        <w:t>tros estamos haciendo la nuestra. Ven a jugar con nosotros este juego de salvar a la Tierra. Te amamos.</w:t>
      </w:r>
    </w:p>
    <w:p>
      <w:pPr>
        <w:pStyle w:val="Normal"/>
        <w:ind w:firstLine="170"/>
        <w:jc w:val="both"/>
        <w:rPr>
          <w:rFonts w:ascii="Arial;Helvetica" w:hAnsi="Arial;Helvetica" w:cs="Arial;Helvetica"/>
        </w:rPr>
      </w:pPr>
      <w:r>
        <w:rPr>
          <w:rFonts w:cs="Arial;Helvetica" w:ascii="Arial;Helvetica" w:hAnsi="Arial;Helvetica"/>
        </w:rPr>
        <w:t>Tú puedes ser el que lo cambie todo. Te hemos hecho muchas sugerencias. A tí te corresponde ahora dar esos pa</w:t>
        <w:softHyphen/>
        <w:t>sos. Ama a tu planeta. Amate como eres amado.</w:t>
      </w:r>
    </w:p>
    <w:p>
      <w:pPr>
        <w:pStyle w:val="FR3"/>
        <w:spacing w:before="0" w:after="0"/>
        <w:ind w:left="0" w:hanging="0"/>
        <w:jc w:val="both"/>
        <w:rPr>
          <w:rFonts w:ascii="Arial;Helvetica" w:hAnsi="Arial;Helvetica" w:cs="Arial;Helvetica"/>
          <w:b w:val="false"/>
          <w:b w:val="false"/>
          <w:sz w:val="20"/>
          <w:lang w:val="es-ES_tradnl"/>
        </w:rPr>
      </w:pPr>
      <w:r>
        <w:rPr>
          <w:rFonts w:cs="Arial;Helvetica"/>
          <w:b w:val="false"/>
          <w:sz w:val="20"/>
          <w:lang w:val="es-ES_tradnl"/>
        </w:rPr>
      </w:r>
    </w:p>
    <w:p>
      <w:pPr>
        <w:pStyle w:val="FR3"/>
        <w:spacing w:before="0" w:after="0"/>
        <w:ind w:left="0" w:hanging="0"/>
        <w:jc w:val="center"/>
        <w:rPr>
          <w:sz w:val="20"/>
        </w:rPr>
      </w:pPr>
      <w:r>
        <w:rPr>
          <w:b w:val="false"/>
          <w:sz w:val="20"/>
          <w:lang w:val="es-ES_tradnl"/>
        </w:rPr>
        <w:t>* * *</w:t>
      </w:r>
    </w:p>
    <w:p>
      <w:pPr>
        <w:pStyle w:val="Normal"/>
        <w:ind w:firstLine="580"/>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En vuestro planeta os habéis acostumbrado a pensar que la vida continuará para siempre, como lo ha hecho en el pasado. Esto no es cierto. Tú has cobrado conciencia de que tu planeta está en crisis ecológica. Eso sí es cierto. Está también en una crisis espiritual. Es el momento del despertar del planeta Tierra. Tú, como ser sensible, como espíritu manifestado en forma, debes despertar también a medida que tu planeta despierte. Para eso hay requisitos a cumplir. Debes comenzar por ser responsable de la verdad de que eres espíritu manifestado en la forma.</w:t>
      </w:r>
    </w:p>
    <w:p>
      <w:pPr>
        <w:pStyle w:val="Normal"/>
        <w:ind w:firstLine="170"/>
        <w:jc w:val="both"/>
        <w:rPr>
          <w:rFonts w:ascii="Arial;Helvetica" w:hAnsi="Arial;Helvetica" w:cs="Arial;Helvetica"/>
        </w:rPr>
      </w:pPr>
      <w:r>
        <w:rPr>
          <w:rFonts w:cs="Arial;Helvetica" w:ascii="Arial;Helvetica" w:hAnsi="Arial;Helvetica"/>
        </w:rPr>
        <w:t>Has elegido estar en la forma en el momento de esta crisis de tu planeta. En algún plano de tu conciencia sabes que tienes un papel a desempeñar en este despertar. Por eso estás actualmente sobre la Tierra en forma humana. Mu</w:t>
        <w:softHyphen/>
        <w:t>chos, muchos, muchos sois los que os habéis reunido, par</w:t>
        <w:softHyphen/>
        <w:t>tiendo de muchas otras experiencias, para estar en forma humana en este momento del planeta. Sois parte de un plan muy grande. La conciencia colectiva ha determinado que éste sea el momento del despertar de la conciencia para quie</w:t>
        <w:softHyphen/>
        <w:t>nes están en la forma. Muchas religiones antiguas tradicio</w:t>
        <w:softHyphen/>
        <w:t>nales han sabido que la forma es el lugar, la experiencia que permite a cada uno avanzar hacia la iluminación. Es hora de que reclames tu propia iluminación, mientras estás en la for</w:t>
        <w:softHyphen/>
        <w:t>ma.</w:t>
      </w:r>
    </w:p>
    <w:p>
      <w:pPr>
        <w:pStyle w:val="Normal"/>
        <w:ind w:firstLine="170"/>
        <w:jc w:val="both"/>
        <w:rPr>
          <w:rFonts w:ascii="Arial;Helvetica" w:hAnsi="Arial;Helvetica" w:cs="Arial;Helvetica"/>
        </w:rPr>
      </w:pPr>
      <w:r>
        <w:rPr>
          <w:rFonts w:cs="Arial;Helvetica" w:ascii="Arial;Helvetica" w:hAnsi="Arial;Helvetica"/>
        </w:rPr>
        <w:t>En las dos próximas décadas de tu planeta, muchos de tus hermanos dejarán atrás su forma. No te apegues a la for</w:t>
        <w:softHyphen/>
        <w:t>ma de tu experiencia. La forma física es sólo una de las experiencias disponibles para la totalidad de tu ser. Esta pu</w:t>
        <w:softHyphen/>
        <w:t>rificación de la población de vuestro planeta es, en realidad, una oportunidad para que muchos pasen a la experiencia de la verdad de su identidad, como ser, espíritu o energía divi</w:t>
        <w:softHyphen/>
        <w:t>na manifestada en forma física. El proceso de abandonar esa forma física permitirá a muchos de tus hermanos reco</w:t>
        <w:softHyphen/>
        <w:t>nocer la verdad de su identidad y desvincularse de los valo</w:t>
        <w:softHyphen/>
        <w:t>res y conceptos con los que previamente se han identifica</w:t>
        <w:softHyphen/>
        <w:t>do. En la actualidad tenéis una enfermedad que proporciona esa oportunidad a muchos de vuestro planeta.</w:t>
      </w:r>
    </w:p>
    <w:p>
      <w:pPr>
        <w:pStyle w:val="Normal"/>
        <w:ind w:firstLine="170"/>
        <w:jc w:val="both"/>
        <w:rPr>
          <w:rFonts w:ascii="Arial;Helvetica" w:hAnsi="Arial;Helvetica" w:cs="Arial;Helvetica"/>
        </w:rPr>
      </w:pPr>
      <w:r>
        <w:rPr>
          <w:rFonts w:cs="Arial;Helvetica" w:ascii="Arial;Helvetica" w:hAnsi="Arial;Helvetica"/>
        </w:rPr>
        <w:t>La enfermedad llamada SIDA (en inglés AIDS, "ayu</w:t>
        <w:softHyphen/>
        <w:t>das") es en realidad una ayuda para quienes la escogen como manera de facilitar su despertar. No te apenes. Eso es parte del plan que toda la conciencia ha diseñado. Estos seres han elegido su camino, ya decidan utilizar a conciencia la opor</w:t>
        <w:softHyphen/>
        <w:t>tunidad de transitar fuera de la forma física para alcanzar un estado de iluminación personal, ya usen la enfermedad sim</w:t>
        <w:softHyphen/>
        <w:t>plemente para completar el karma previo y limpiar su pro</w:t>
        <w:softHyphen/>
        <w:t>gramación personal, para el despertar que entonces les será posible en su próxima encarnación. No te apenes. Quienes conozcáis algún individuo que esté pasando por la experien</w:t>
        <w:softHyphen/>
        <w:t>cia de abandonar su cuerpo mediante un lento proceso de enfermedad, podéis facilitárselo despertándolo a la opor</w:t>
        <w:softHyphen/>
        <w:t>tunidad que se ha brindado a sí mismo de aprovechar esa transición para despertar su conciencia a la verdad de su identidad, que se extiende mucho más allá de la forma.</w:t>
      </w:r>
    </w:p>
    <w:p>
      <w:pPr>
        <w:pStyle w:val="Normal"/>
        <w:ind w:firstLine="170"/>
        <w:jc w:val="both"/>
        <w:rPr>
          <w:rFonts w:ascii="Arial;Helvetica" w:hAnsi="Arial;Helvetica" w:cs="Arial;Helvetica"/>
        </w:rPr>
      </w:pPr>
      <w:r>
        <w:rPr>
          <w:rFonts w:cs="Arial;Helvetica" w:ascii="Arial;Helvetica" w:hAnsi="Arial;Helvetica"/>
        </w:rPr>
        <w:t>También se producirán las así llamadas catástrofes naturales y tecnológicas, que catapultarán a muchos hacia la experiencia de existir más allá de la forma. Si decides des</w:t>
        <w:softHyphen/>
        <w:t>pertar sin pasar por el impacto de una muerte súbita, sin la oportunidad de crecimiento que ofrece un proceso de muer</w:t>
        <w:softHyphen/>
        <w:t>te lenta, no te verás afectado por ninguna de estas experien</w:t>
        <w:softHyphen/>
        <w:t>cias, pues ya te habrás provisto del crecimiento que desea tu ser superior sin necesidad de abandonar tu forma. Esto no está destinado a ser una técnica de supervivencia. La ilumi</w:t>
        <w:softHyphen/>
        <w:t>nación va mucho más allá del apego a la forma física, a los valores humanos o del apego a la Tierra. Estas son fraccio</w:t>
        <w:softHyphen/>
        <w:t>nes de tu experiencia completa como ser. Eres energía que se mueve simultáneamente a través de muchas dimensio</w:t>
        <w:softHyphen/>
        <w:t>nes. A medida que despiertes a esa verdad disminuirá tu apego a la forma. A medida que avances en una experiencia de la verdad de tu identidad más allá de la forma, no llorarás la pérdida de forma que tú o tus hermanos puedan haber elegi</w:t>
        <w:softHyphen/>
        <w:t>do para transportarse a una experiencia más real de su esen</w:t>
        <w:softHyphen/>
        <w:t>cia. No te apenes. Aprovecha este tiempo para facilitar tu propio despertar y para compartir ese despertar con tus hermanos, que no hayan decidido permanecer en la forma en este momento.</w:t>
      </w:r>
    </w:p>
    <w:p>
      <w:pPr>
        <w:pStyle w:val="FR3"/>
        <w:spacing w:before="0" w:after="0"/>
        <w:ind w:left="0" w:hanging="0"/>
        <w:jc w:val="both"/>
        <w:rPr>
          <w:rFonts w:ascii="Arial;Helvetica" w:hAnsi="Arial;Helvetica" w:cs="Arial;Helvetica"/>
          <w:b w:val="false"/>
          <w:b w:val="false"/>
          <w:sz w:val="20"/>
        </w:rPr>
      </w:pPr>
      <w:r>
        <w:rPr>
          <w:rFonts w:cs="Arial;Helvetica"/>
          <w:b w:val="false"/>
          <w:sz w:val="20"/>
        </w:rPr>
      </w:r>
    </w:p>
    <w:p>
      <w:pPr>
        <w:pStyle w:val="FR3"/>
        <w:spacing w:before="0" w:after="0"/>
        <w:ind w:left="0" w:hanging="0"/>
        <w:jc w:val="center"/>
        <w:rPr>
          <w:sz w:val="20"/>
        </w:rPr>
      </w:pPr>
      <w:r>
        <w:rPr>
          <w:b w:val="false"/>
          <w:sz w:val="20"/>
        </w:rPr>
        <w:t>* * *</w:t>
      </w:r>
    </w:p>
    <w:p>
      <w:pPr>
        <w:pStyle w:val="Normal"/>
        <w:ind w:left="40" w:hanging="0"/>
        <w:jc w:val="both"/>
        <w:rPr>
          <w:rFonts w:ascii="Arial;Helvetica" w:hAnsi="Arial;Helvetica" w:cs="Arial;Helvetica"/>
          <w:sz w:val="20"/>
        </w:rPr>
      </w:pPr>
      <w:r>
        <w:rPr>
          <w:rFonts w:cs="Arial;Helvetica" w:ascii="Arial;Helvetica" w:hAnsi="Arial;Helvetica"/>
          <w:sz w:val="20"/>
        </w:rPr>
      </w:r>
    </w:p>
    <w:p>
      <w:pPr>
        <w:pStyle w:val="Normal"/>
        <w:ind w:firstLine="170"/>
        <w:jc w:val="both"/>
        <w:rPr/>
      </w:pPr>
      <w:r>
        <w:rPr>
          <w:rFonts w:cs="Arial;Helvetica" w:ascii="Arial;Helvetica" w:hAnsi="Arial;Helvetica"/>
        </w:rPr>
        <w:t>Se aproximan muchos cambios. A medida que este siglo se aproxima a su fin en tu tiempo cronológico, pasarás por muchas experiencias. No te aferres a lo conocido. Manténte dispuesto a abandonar el apego a las personas, a lugares, a profesiones y (lo más importante) a tus propias ideas y conceptos acerca de quién eres. Tus conceptos son sumamente limitados. Esto es natural y no debes utilizarlo como invalidación de tu Ser. Identificarse con la forma es parte del mecanismo humano. Sin embargo, ahora estás en situación de trascender tus mecanismos humanos. Tienes muchísimas técnicas y mucho apoyo disponibles para separar tu sentido de la identidad de tu forma y de tus conceptos humanos. En estos momentos estamos trayendo mucha información a la conciencia humana. Ante ti se abren muchos senderos, en muchos vocabularios diferentes. Puedes elegir el sendero, la disciplina, las técnicas y procedimientos que resuenen más acordes con tu vibración. Todos los senderos llevan a un mismo destino. No obstante, cada sendero tiene sus</w:t>
      </w:r>
      <w:r>
        <w:rPr>
          <w:rFonts w:cs="Arial;Helvetica" w:ascii="Arial;Helvetica" w:hAnsi="Arial;Helvetica"/>
          <w:smallCaps/>
        </w:rPr>
        <w:t xml:space="preserve"> </w:t>
      </w:r>
      <w:r>
        <w:rPr>
          <w:rFonts w:cs="Arial;Helvetica" w:ascii="Arial;Helvetica" w:hAnsi="Arial;Helvetica"/>
        </w:rPr>
        <w:t>propias ventajas y sus propios inconvenientes. Debes elegir el sendero que te facilite más el avance hacia una experiencia expandida de quién eres en realidad.</w:t>
      </w:r>
    </w:p>
    <w:p>
      <w:pPr>
        <w:pStyle w:val="Normal"/>
        <w:ind w:firstLine="170"/>
        <w:jc w:val="both"/>
        <w:rPr/>
      </w:pPr>
      <w:r>
        <w:rPr>
          <w:rFonts w:cs="Arial;Helvetica" w:ascii="Arial;Helvetica" w:hAnsi="Arial;Helvetica"/>
        </w:rPr>
        <w:t>Por ejemplo: puedes elegir el sendero de la religión tradicional. Este sendero te dará resultado si puedes diferen</w:t>
        <w:softHyphen/>
        <w:t>ciar entre la verdad inherente en la religión y lo que ha sido agregado a la religión por los limitados conceptos humanos. Los miedos humanos forman conceptos que se han integrado</w:t>
      </w:r>
      <w:r>
        <w:rPr>
          <w:rFonts w:cs="Arial;Helvetica" w:ascii="Arial;Helvetica" w:hAnsi="Arial;Helvetica"/>
          <w:b/>
        </w:rPr>
        <w:t xml:space="preserve"> </w:t>
      </w:r>
      <w:r>
        <w:rPr>
          <w:rFonts w:cs="Arial;Helvetica" w:ascii="Arial;Helvetica" w:hAnsi="Arial;Helvetica"/>
        </w:rPr>
        <w:t>a todas las religiones de la Tierra. Si tienes la claridad y la confianza en tus propias percepciones, necesarias para trascender los conceptos humanos que han adulterado la verdad de la religión básica con la que te sientes a gusto, entonces puedes usar el sendero de la religión tradicional para pasar a una experiencia de unión con Dios. Sin embar</w:t>
        <w:softHyphen/>
        <w:t>go, para recorrer el camino de la espiritualidad conceptualizada que representan las religiones tradiciona</w:t>
        <w:softHyphen/>
        <w:t>les, es vital que confíes en tu propio ser interior y avances hacia la experiencia antes que hacia la creencia. La creencia es una experiencia intelectual limitada por los parámetros de la mente humana. Estas son limitaciones definidas. La verdad no es intelectual, en último término. La verdad es una experiencia de conocimiento, de unidad, de unión con la creación que abarca todo tu ser. Si puedes usar la religión tradicional para entrar en esa experiencia, el sendero te dará resultado. Si no, debes buscar otros medios para alcanzar tu propia iluminación. La iluminación es, simplemente, una experiencia de tu esencia</w:t>
      </w:r>
      <w:r>
        <w:rPr>
          <w:rFonts w:cs="Arial;Helvetica" w:ascii="Arial;Helvetica" w:hAnsi="Arial;Helvetica"/>
          <w:u w:val="single"/>
        </w:rPr>
        <w:t xml:space="preserve"> </w:t>
      </w:r>
      <w:r>
        <w:rPr>
          <w:rFonts w:cs="Arial;Helvetica" w:ascii="Arial;Helvetica" w:hAnsi="Arial;Helvetica"/>
        </w:rPr>
        <w:t>como luz. La luz se utiliza como metáfora del ser, de la conciencia, de lo que se llama amor. Ya eres amor. Ya eres luz. El proceso de iluminación consis</w:t>
        <w:softHyphen/>
        <w:t>te en retirar los velos de tu conciencia y vivenciar estas ver</w:t>
        <w:softHyphen/>
        <w:t>dades.</w:t>
      </w:r>
    </w:p>
    <w:p>
      <w:pPr>
        <w:pStyle w:val="Normal"/>
        <w:ind w:firstLine="170"/>
        <w:jc w:val="both"/>
        <w:rPr>
          <w:rFonts w:ascii="Arial;Helvetica" w:hAnsi="Arial;Helvetica" w:cs="Arial;Helvetica"/>
        </w:rPr>
      </w:pPr>
      <w:r>
        <w:rPr>
          <w:rFonts w:cs="Arial;Helvetica" w:ascii="Arial;Helvetica" w:hAnsi="Arial;Helvetica"/>
        </w:rPr>
        <w:t>Puedes elegir uno de los muchos senderos no tradicio</w:t>
        <w:softHyphen/>
        <w:t>nales para retirar los velos de la ilusión que cubren tu con</w:t>
        <w:softHyphen/>
        <w:t>ciencia. Estos senderos son muchos y cada vez son más los que llegan a tu plano de experiencia, a medida que continúa en la Tierra el despertar de la conciencia. Son muchos los procedimientos y técnicas que se vinculan con lo que habéis rotulado como pensamiento de la Nueva Era. Debes hallar el camino o la serie de caminos que resuene mejor con tu energía. Durante tus encarnaciones en forma humana has desarrollado una línea determinada de energía. Estas líneas de energía te llevarán en la dirección que resuene más acor</w:t>
        <w:softHyphen/>
        <w:t>de con tu adaptación particular, como espíritu en la forma. Tal vez necesites probar muchos de estos senderos de la Nueva Era para hallar el que resuene más acorde con tu vibración, en esta etapa especial del desarrollo en la que estas. No vaciles en probar muchas técnicas y disciplinas para ha</w:t>
        <w:softHyphen/>
        <w:t>llar la que resuene mejor con tu energía. No hay un sendero mejor que otro. Has preparado tu conciencia individual en algunos senderos y en otros no. No hay criterio válido para elegir el sendero adecuado para ti. No hay ninguno mejor ni más elevado que otro. Es cuestión, simplemente, de hallar la línea de energía que más te atraiga, te estimule y te vivifi</w:t>
        <w:softHyphen/>
        <w:t>que en tu viaje individual del despertar. Analizaremos estos caminos.</w:t>
      </w:r>
    </w:p>
    <w:p>
      <w:pPr>
        <w:pStyle w:val="FR3"/>
        <w:spacing w:before="0" w:after="0"/>
        <w:ind w:left="0" w:hanging="0"/>
        <w:jc w:val="both"/>
        <w:rPr>
          <w:rFonts w:ascii="Arial;Helvetica" w:hAnsi="Arial;Helvetica" w:cs="Arial;Helvetica"/>
          <w:sz w:val="20"/>
        </w:rPr>
      </w:pPr>
      <w:r>
        <w:rPr>
          <w:rFonts w:cs="Arial;Helvetica"/>
          <w:sz w:val="20"/>
        </w:rPr>
      </w:r>
    </w:p>
    <w:p>
      <w:pPr>
        <w:pStyle w:val="FR3"/>
        <w:spacing w:before="0" w:after="0"/>
        <w:ind w:left="0" w:hanging="0"/>
        <w:jc w:val="center"/>
        <w:rPr>
          <w:sz w:val="20"/>
        </w:rPr>
      </w:pPr>
      <w:r>
        <w:rPr>
          <w:sz w:val="20"/>
        </w:rPr>
        <w:t>* * *</w:t>
      </w:r>
    </w:p>
    <w:p>
      <w:pPr>
        <w:pStyle w:val="TextBodyIndent"/>
        <w:widowControl/>
        <w:spacing w:lineRule="auto" w:line="240"/>
        <w:ind w:hanging="0"/>
        <w:rPr>
          <w:sz w:val="20"/>
          <w:lang w:val="es-ES"/>
        </w:rPr>
      </w:pPr>
      <w:r>
        <w:rPr>
          <w:sz w:val="20"/>
          <w:lang w:val="es-ES"/>
        </w:rPr>
      </w:r>
    </w:p>
    <w:p>
      <w:pPr>
        <w:pStyle w:val="TextBodyIndent"/>
        <w:widowControl/>
        <w:spacing w:lineRule="auto" w:line="240"/>
        <w:ind w:firstLine="170"/>
        <w:rPr>
          <w:lang w:val="es-ES"/>
        </w:rPr>
      </w:pPr>
      <w:r>
        <w:rPr/>
        <w:t>Existen muchas técnicas de la Nueva Era disponibles para apoyarte en tu viaje hacia tu conciencia de la verdad de tu identidad. La más antigua y la más nueva de estas técni</w:t>
        <w:softHyphen/>
        <w:t>cas es la meditación. Hay distintas formas de meditación. La meditación es el proceso de ir hacia adentro de tu propio ser. para vivenciar el universo que se encuentra dentro de ti. Existen muchas tradiciones antiguas para la práctica de la meditación. Estas tradiciones son útiles y pueden serlo para ti. También hay muchos enfoques nuevos de la experiencia meditativa, que pueden ser eficaces para ti. El movimiento es una técnica nueva que puede llevarte a experimentar el universo interior. Por ejemplo: muchas personas pueden al</w:t>
        <w:softHyphen/>
        <w:t>canzar un estado meditativo cuando corren. Cuando uno corre hasta poder dejar de tener la atención puesta en la experien</w:t>
        <w:softHyphen/>
        <w:t>cia física, uno puede entrar en un estado alterado de con</w:t>
        <w:softHyphen/>
        <w:t>ciencia, equivalente al estado de conciencia al que se llega por formas de meditación más serenas. También es posible utilizar el movimiento y la danza para alcanzar ese estado. Cuando uno se convierte en la música, está meditando. Cuan</w:t>
        <w:softHyphen/>
        <w:t>do uno se convierte en el movimiento del propio cuerpo, cuando el pensamiento cesa, se está en estado de medita</w:t>
        <w:softHyphen/>
        <w:t>ción. Debes hallar la forma de meditación que se adecue más a tu energía.</w:t>
      </w:r>
    </w:p>
    <w:p>
      <w:pPr>
        <w:pStyle w:val="TextBodyIndent"/>
        <w:widowControl/>
        <w:spacing w:lineRule="auto" w:line="240"/>
        <w:ind w:firstLine="170"/>
        <w:rPr/>
      </w:pPr>
      <w:r>
        <w:rPr/>
        <w:t>Existen en la meditación ciertos factores que se man</w:t>
        <w:softHyphen/>
        <w:t>tienen consistentes, cualquiera sea la forma elegida. Por ejem</w:t>
        <w:softHyphen/>
        <w:t>plo, es sumamente útil meditar con regularidad. Te sugeri</w:t>
        <w:softHyphen/>
        <w:t>mos que medites todos los días a la misma hora. Puede convenirte meditar en el mismo sitio o con las mismas ropas todos los días. Aun si escoges correr o caminar a paso rápi</w:t>
        <w:softHyphen/>
        <w:t>do como experiencia de meditación, te sugerimos que reco</w:t>
        <w:softHyphen/>
        <w:t>rras todos los días el mismo trayecto. Con el correr del tiem</w:t>
        <w:softHyphen/>
        <w:t>po llegarás a conocer tan bien el camino que no necesitarás prestar atención a cuanto te rodea. Esto te permitirá ir hacia adentro. La meditación requiere disciplina. Practicarla to</w:t>
        <w:softHyphen/>
        <w:t>dos los días a la misma hora es disciplina. Esta constancia te permitirá llevar una vida meditativa que te apoye en tu viaje a la verdad de tu esencia. Eres espíritu manifestado en for</w:t>
        <w:softHyphen/>
        <w:t>ma. La meditación diaria te permite experimentar tu propia esencia espiritual. Fija el tono de tu vida cotidiana. Es útil para el bienestar espiritual, emocional y físico. Insistimos en que busques un modo de meditación que se adecue a tu naturaleza y la practiques con regularidad.</w:t>
      </w:r>
    </w:p>
    <w:p>
      <w:pPr>
        <w:pStyle w:val="TextBodyIndent"/>
        <w:widowControl/>
        <w:spacing w:lineRule="auto" w:line="240"/>
        <w:ind w:firstLine="170"/>
        <w:rPr/>
      </w:pPr>
      <w:r>
        <w:rPr/>
        <w:t>Hay muchas otras disciplinas que pueden apoyarte en la experiencia de tu esencia espiritual. El yoga es otra anti</w:t>
        <w:softHyphen/>
        <w:t>gua disciplina que te pone en contacto con la totalidad de tu ser. Muchas artes marciales pueden ser también útiles en este sentido. En especial el Tai-chi sirve para experimentar tu unidad con toda conciencia, tu conexión con toda ener</w:t>
        <w:softHyphen/>
        <w:t>gía.</w:t>
      </w:r>
    </w:p>
    <w:p>
      <w:pPr>
        <w:pStyle w:val="TextBodyIndent"/>
        <w:widowControl/>
        <w:spacing w:lineRule="auto" w:line="240"/>
        <w:ind w:firstLine="170"/>
        <w:rPr/>
      </w:pPr>
      <w:r>
        <w:rPr/>
        <w:t>Existen muchas artes cuyos practicantes pueden apo</w:t>
        <w:softHyphen/>
        <w:t xml:space="preserve">yarte como individuo para que experimentes tu verdadera naturaleza. Quizá te convenga buscar a estos practicantes y vivenciar sus dotes curativas. El </w:t>
      </w:r>
      <w:r>
        <w:rPr>
          <w:i/>
        </w:rPr>
        <w:t>Rolfing* (*Rolfing =</w:t>
      </w:r>
      <w:r>
        <w:rPr/>
        <w:t xml:space="preserve"> técni</w:t>
        <w:softHyphen/>
        <w:t xml:space="preserve">ca de masaje profundo creada por Ida Rolf.), el masaje etérico, la limpieza y armonización del aura, el shiatsu, la </w:t>
      </w:r>
      <w:r>
        <w:rPr>
          <w:lang w:val="es-ES"/>
        </w:rPr>
        <w:t>regresión a vidas pasadas y muchas otras técnicas, practica</w:t>
        <w:softHyphen/>
        <w:t>das por un curador responsable y talentoso, pueden llevarte rápidamente a vivenciar tu verdadera naturaleza. Estas téc</w:t>
        <w:softHyphen/>
        <w:t>nicas te permiten liberarte de la identificación que has cris</w:t>
        <w:softHyphen/>
        <w:t>talizado con el correr del tiempo y que tomas como tu ser. Son técnicas que pueden resultar muy útiles. Te recomenda</w:t>
        <w:softHyphen/>
        <w:t>mos trabajar sólo con un practicante cuya energía resuene acorde con la tuya. No te dejes intimidar por su rol o su reputación. Si has pedido cita a un practicante de estas artes y al conocerlo personalmente no te sientes conectado ni en resonancia con su energía, no tienes por qué trabajar con él.</w:t>
      </w:r>
    </w:p>
    <w:p>
      <w:pPr>
        <w:pStyle w:val="TextBodyIndent"/>
        <w:widowControl/>
        <w:spacing w:lineRule="auto" w:line="240"/>
        <w:ind w:firstLine="170"/>
        <w:rPr/>
      </w:pPr>
      <w:r>
        <w:rPr/>
        <w:t>Te  convendrá más pagarle la sesión acordada sin que trabaje contigo, antes que sufrir el impacto de su energía cuando no  te sientes bien con respecto a la experiencia. Debes aprender a confiar en ti mismo. Claro que tampoco debes permitir que tu miedo personal provoque una resistencia a ciertas experiencias que pueden apoyarte. Por eso debes diferenciar entre el miedo y la auténtica falta de resonancia. En otras palabras, recuerda que tu ego puede resistirse a traba</w:t>
        <w:softHyphen/>
        <w:t>jar con uno de esos practicantes, sólo por su miedo a perder su identidad. No te entregues a ese miedo. Quizá necesites pasar por experiencias que temes. Eso no es igual a sentir que la energía de otra persona no resuena con la tuya. Aprende a diferenciar. Aprende a confiar en ti mismo.    Hay ahora a tu disposición muchísimos libros que pueden llevar tu energía y tu conciencia hacia nuevos planos de  autoconocimiento. Es útil leer mientras se evoluciona. A vuestra dimensión están llegando muchos libros como éste, desde otros planos de conciencia. Si estás abierto, se te guiará hacia los más adecuados para apoyarte en tu viaje. Puedes pedir a tu propio yo superior que te ponga en contacto con los libros que fomenten tu crecimiento. Has sido guiado a leer este libro. Si permaneces abierto, serás guiado a otros Volúmenes que puedan favorecer tu progreso en el viaje es</w:t>
        <w:softHyphen/>
        <w:t>piritual. He aquí una regla útil: si te recomiendan o te nombran un libro tres veces, deberías leerlo. En estos momentos se está canalizando mucha información a través de numero</w:t>
        <w:softHyphen/>
        <w:t>sos escritores; mucho conocimiento antiguo se está volcan</w:t>
        <w:softHyphen/>
        <w:t>do al vocabulario del siglo XX para ponerlo a tu disposi</w:t>
        <w:softHyphen/>
        <w:t>ción. Aprovecha esta ayuda.</w:t>
      </w:r>
    </w:p>
    <w:p>
      <w:pPr>
        <w:pStyle w:val="TextBodyIndent"/>
        <w:widowControl/>
        <w:spacing w:lineRule="auto" w:line="240"/>
        <w:ind w:firstLine="170"/>
        <w:rPr/>
      </w:pPr>
      <w:r>
        <w:rPr/>
        <w:t>También te sugerimos que entables conversación con otros sobre tu crecimiento espiritual. Rodéate de amigos que también estén dedicados a su propio despertar. Su energía te servirá de nutrición y apoyo en tu proceso de despertar. Pue</w:t>
        <w:softHyphen/>
        <w:t>de ser conveniente que te afilies a un grupo dedicado a estu</w:t>
        <w:softHyphen/>
        <w:t>diar una disciplina en especial. Esto puede ser muy útil. Existen muchos grupos. Puede ser un grupo de meditación o dedicado a estudiar una obra en particular. Por ejemplo: existen grupos que utilizan el material de los libros canali</w:t>
        <w:softHyphen/>
        <w:t>zados por Seth. Hay grupos que estudian el Curso en Mila</w:t>
        <w:softHyphen/>
        <w:t>gros o los escritos esotéricos de Gurdjeff. Otros se autotitulan grupos curativos. Puede convenirte buscar un grupo en el que te sientas a gusto y utilizarlo para apoyar tu crecimien-to. También los amigos desempeñan en tu vida un papel importante y afectan tu vibración. Escoge a amigos que te inspiren. Libérate de los amigos que drenan tu energía. La lealtad no es excusa para abusar de uno mismo. La compa</w:t>
        <w:softHyphen/>
        <w:t>ñía de personas que disminuyen tu energía es abusiva para tu propio ser. La gente debe colmarte en vez de vaciarte. Elige para compañía a personas que colmen tu ser de amor. Hay muchos a tu alcance. Basta con que permanezcas abierto.</w:t>
      </w:r>
    </w:p>
    <w:p>
      <w:pPr>
        <w:pStyle w:val="FR3"/>
        <w:spacing w:before="0" w:after="0"/>
        <w:ind w:left="0" w:hanging="0"/>
        <w:jc w:val="both"/>
        <w:rPr>
          <w:sz w:val="20"/>
        </w:rPr>
      </w:pPr>
      <w:r>
        <w:rPr>
          <w:sz w:val="20"/>
        </w:rPr>
      </w:r>
    </w:p>
    <w:p>
      <w:pPr>
        <w:pStyle w:val="FR3"/>
        <w:spacing w:before="0" w:after="0"/>
        <w:ind w:left="0" w:hanging="0"/>
        <w:jc w:val="center"/>
        <w:rPr>
          <w:sz w:val="20"/>
        </w:rPr>
      </w:pPr>
      <w:r>
        <w:rPr>
          <w:sz w:val="20"/>
        </w:rPr>
        <w:t>* * *</w:t>
      </w:r>
    </w:p>
    <w:p>
      <w:pPr>
        <w:pStyle w:val="Normal"/>
        <w:ind w:firstLine="540"/>
        <w:jc w:val="both"/>
        <w:rPr>
          <w:rFonts w:ascii="Arial;Helvetica" w:hAnsi="Arial;Helvetica" w:cs="Arial;Helvetica"/>
          <w:sz w:val="20"/>
        </w:rPr>
      </w:pPr>
      <w:r>
        <w:rPr>
          <w:rFonts w:cs="Arial;Helvetica" w:ascii="Arial;Helvetica" w:hAnsi="Arial;Helvetica"/>
          <w:sz w:val="20"/>
        </w:rPr>
      </w:r>
    </w:p>
    <w:p>
      <w:pPr>
        <w:pStyle w:val="Normal"/>
        <w:ind w:firstLine="170"/>
        <w:jc w:val="both"/>
        <w:rPr/>
      </w:pPr>
      <w:r>
        <w:rPr>
          <w:rFonts w:cs="Arial;Helvetica" w:ascii="Arial;Helvetica" w:hAnsi="Arial;Helvetica"/>
        </w:rPr>
        <w:t>Muchos de vosotros os sentiréis atraídos por talleres y seminarios que puedan facilitar vuestro despertar. Recuerda que el gurú está adentro. Cualquier trabajo que hagas para abrir la experiencia de tu sabiduría interior te será útil. Déjate guiar por tus instintos y no te conviertas en seguidor. Puedes participar en los grupos que te ofrezcan más asisten</w:t>
        <w:softHyphen/>
        <w:t>cia y apoyo en tu viaje de autodescubrimiento, pero no su</w:t>
        <w:softHyphen/>
        <w:t>gerimos que pongas la verdad fuera de ti mismo. Puedes aprender y crecer a través de muchos grupos y muchas es</w:t>
        <w:softHyphen/>
        <w:t xml:space="preserve">cuelas de pensamiento diferentes. Sin embargo, nadie tiene I  tus respuestas, salvo tú. Los otros pueden arrojar una luz sobre las respuestas que están adentro. No obstante, debes buscar las respuestas adentro, no afuera. Aun este libro es . sólo una guía, una serie de sugerencias que te invitamos a </w:t>
      </w:r>
      <w:r>
        <w:rPr>
          <w:rFonts w:cs="Arial;Helvetica" w:ascii="Arial;Helvetica" w:hAnsi="Arial;Helvetica"/>
          <w:vertAlign w:val="superscript"/>
        </w:rPr>
        <w:t>;</w:t>
      </w:r>
      <w:r>
        <w:rPr>
          <w:rFonts w:cs="Arial;Helvetica" w:ascii="Arial;Helvetica" w:hAnsi="Arial;Helvetica"/>
        </w:rPr>
        <w:t xml:space="preserve"> tener en cuenta. La verdad está dentro de ti. La verdad no se y encuentra fuera de ti.</w:t>
      </w:r>
    </w:p>
    <w:p>
      <w:pPr>
        <w:pStyle w:val="Normal"/>
        <w:ind w:firstLine="170"/>
        <w:jc w:val="both"/>
        <w:rPr>
          <w:rFonts w:ascii="Arial;Helvetica" w:hAnsi="Arial;Helvetica" w:cs="Arial;Helvetica"/>
        </w:rPr>
      </w:pPr>
      <w:r>
        <w:rPr>
          <w:rFonts w:cs="Arial;Helvetica" w:ascii="Arial;Helvetica" w:hAnsi="Arial;Helvetica"/>
        </w:rPr>
        <w:t>Existen muchísimas ayudas que puedes aprovechar en tu viaje de autodescubrimiento. Puede ser una tradición antigua o una técnica de la Nueva Era; lo que te sirva es útil. No creas que hay un solo camino para ti o para los otros. Hay múltiples caminos que conducen a la Luz. Sigue el que te sirva hasta que deje de hacerlo. Entonces, encuentra otro camino que te apoye en tu viaje a la verdad.</w:t>
      </w:r>
    </w:p>
    <w:p>
      <w:pPr>
        <w:pStyle w:val="FR3"/>
        <w:spacing w:before="0" w:after="0"/>
        <w:ind w:left="0" w:hanging="0"/>
        <w:jc w:val="both"/>
        <w:rPr>
          <w:rFonts w:ascii="Arial;Helvetica" w:hAnsi="Arial;Helvetica" w:cs="Arial;Helvetica"/>
          <w:sz w:val="20"/>
        </w:rPr>
      </w:pPr>
      <w:r>
        <w:rPr>
          <w:rFonts w:cs="Arial;Helvetica"/>
          <w:sz w:val="20"/>
        </w:rPr>
      </w:r>
    </w:p>
    <w:p>
      <w:pPr>
        <w:pStyle w:val="FR3"/>
        <w:spacing w:before="0" w:after="0"/>
        <w:ind w:left="0" w:hanging="0"/>
        <w:jc w:val="center"/>
        <w:rPr>
          <w:sz w:val="20"/>
        </w:rPr>
      </w:pPr>
      <w:r>
        <w:rPr>
          <w:sz w:val="20"/>
        </w:rPr>
        <w:t>* * *</w:t>
      </w:r>
    </w:p>
    <w:p>
      <w:pPr>
        <w:pStyle w:val="Normal"/>
        <w:jc w:val="both"/>
        <w:rPr>
          <w:rFonts w:ascii="Arial;Helvetica" w:hAnsi="Arial;Helvetica" w:cs="Arial;Helvetica"/>
          <w:sz w:val="20"/>
          <w:u w:val="single"/>
        </w:rPr>
      </w:pPr>
      <w:r>
        <w:rPr>
          <w:rFonts w:cs="Arial;Helvetica" w:ascii="Arial;Helvetica" w:hAnsi="Arial;Helvetica"/>
          <w:sz w:val="20"/>
          <w:u w:val="single"/>
        </w:rPr>
      </w:r>
    </w:p>
    <w:p>
      <w:pPr>
        <w:pStyle w:val="Normal"/>
        <w:ind w:firstLine="170"/>
        <w:jc w:val="both"/>
        <w:rPr>
          <w:rFonts w:ascii="Arial;Helvetica" w:hAnsi="Arial;Helvetica" w:cs="Arial;Helvetica"/>
        </w:rPr>
      </w:pPr>
      <w:r>
        <w:rPr>
          <w:rFonts w:cs="Arial;Helvetica" w:ascii="Arial;Helvetica" w:hAnsi="Arial;Helvetica"/>
        </w:rPr>
        <w:t>Hay muchas maneras en las que, como individuo, pue</w:t>
        <w:softHyphen/>
        <w:t>des participar en la transformación de la conciencia, en la transición por la que está pasando el planeta que tienes por hogar. Puedes amar al planeta por los medios que te hemos sugerido. Puedes desarrollar tu propia conciencia por los medios que te hemos sugerido. Otro aspecto importante para elevar la conciencia del planeta es la de compartir tu creci</w:t>
        <w:softHyphen/>
        <w:t>miento y tu conciencia con otros. Tal vez quieras compartir las habilidades específicas que vayas desarrollando; por ejem</w:t>
        <w:softHyphen/>
        <w:t>plo, puedes estar dotado para la quiromancia, la numerología o el masaje psíquico, y tal vez quieras compartir esos dones en desarrollo con tus amigos y parientes, sin comprometer</w:t>
        <w:softHyphen/>
        <w:t>te, mientras no estés listo para utilizarlos profesionalmente. Eso puede ser útil. Por añadidura, quizá tengas varios ami</w:t>
        <w:softHyphen/>
        <w:t>gos que también están despertando a su propio yo espiritual. Te sugerimos que invites a esos amigos a reunirse en un grupo de apoyo espiritual, con regularidad. Eso puede ser muy útil. También puedes, simplemente, dialogar con ellos y con tus seres amados sobre tu crecimiento. Son muchísi</w:t>
        <w:softHyphen/>
        <w:t>mos los que están despertando a su realidad espiritual en este momento de tu planeta. Muchos se muestran aún rea</w:t>
        <w:softHyphen/>
        <w:t>cios a discutir estas experiencias con otros, temiendo ser objeto de burlas. Cuanto más dispuesto estés a mostrarte abierto con respecto a tu propio crecimiento espiritual, más podrán los otros abrirse, no sólo contigo, sino consigo mis</w:t>
        <w:softHyphen/>
        <w:t>mos. Este es, en tu planeta, un gozoso tiempo de despertar. Te invitamos a disfrutarlo.</w:t>
      </w:r>
    </w:p>
    <w:p>
      <w:pPr>
        <w:pStyle w:val="FR3"/>
        <w:spacing w:before="0" w:after="0"/>
        <w:ind w:left="0" w:hanging="0"/>
        <w:jc w:val="both"/>
        <w:rPr>
          <w:rFonts w:ascii="Arial;Helvetica" w:hAnsi="Arial;Helvetica" w:cs="Arial;Helvetica"/>
          <w:b w:val="false"/>
          <w:b w:val="false"/>
          <w:sz w:val="20"/>
          <w:lang w:val="es-ES_tradnl"/>
        </w:rPr>
      </w:pPr>
      <w:r>
        <w:rPr>
          <w:rFonts w:cs="Arial;Helvetica"/>
          <w:b w:val="false"/>
          <w:sz w:val="20"/>
          <w:lang w:val="es-ES_tradnl"/>
        </w:rPr>
      </w:r>
    </w:p>
    <w:p>
      <w:pPr>
        <w:pStyle w:val="FR3"/>
        <w:spacing w:before="0" w:after="0"/>
        <w:ind w:left="0" w:hanging="0"/>
        <w:jc w:val="center"/>
        <w:rPr>
          <w:sz w:val="20"/>
        </w:rPr>
      </w:pPr>
      <w:r>
        <w:rPr>
          <w:b w:val="false"/>
          <w:sz w:val="20"/>
          <w:lang w:val="es-ES_tradnl"/>
        </w:rPr>
        <w:t>* * *</w:t>
      </w:r>
    </w:p>
    <w:p>
      <w:pPr>
        <w:pStyle w:val="Normal"/>
        <w:ind w:firstLine="560"/>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Si prefieres reunir a algunos amigos en un grupo de apoyo espiritual, tenemos algunas sugerencias que puedes usar para estructurar las reuniones. Son sólo sugerencias, destinadas a ayudarte en el comienzo. A medida que tu gru</w:t>
        <w:softHyphen/>
        <w:t>po desarrolle una energía grupal, sabréis orgánicamente lo que debéis hacer.</w:t>
      </w:r>
    </w:p>
    <w:p>
      <w:pPr>
        <w:pStyle w:val="Normal"/>
        <w:ind w:firstLine="170"/>
        <w:jc w:val="both"/>
        <w:rPr>
          <w:rFonts w:ascii="Arial;Helvetica" w:hAnsi="Arial;Helvetica" w:cs="Arial;Helvetica"/>
        </w:rPr>
      </w:pPr>
      <w:r>
        <w:rPr>
          <w:rFonts w:cs="Arial;Helvetica" w:ascii="Arial;Helvetica" w:hAnsi="Arial;Helvetica"/>
        </w:rPr>
        <w:t>Para iniciar un grupo espiritual, es útil que el número de individuos sea entre cinco y diez. El resultado es mejor cuando estos individuos están aproximadamente en el mis</w:t>
        <w:softHyphen/>
        <w:t>mo nivel de su desarrollo. Por ejemplo: alguien que ha esta</w:t>
        <w:softHyphen/>
        <w:t>do trabajando por muchos años en su despertar personal no se beneficiará participando en un grupo con alguien que apenas está en los comienzos. Sin embargo, las personas que están comenzando pueden beneficiarse mucho si comparten abiertamente sus experiencias entre sí. Eso es bastan</w:t>
        <w:softHyphen/>
        <w:t>te obvio. Elige a personas cuya energía sea armónica. De lo contrario las reuniones versarán sobre cuestiones de perso</w:t>
        <w:softHyphen/>
        <w:t>nalidad y no sobre el crecimiento espiritual. Claro que las cuestiones de personalidad afloran en toda interacción hu</w:t>
        <w:softHyphen/>
        <w:t>mana. Sin embargo, puedes prever los casos en que éste será el tema principal para ciertas personas. Es mejor tener un grupo armonioso que malgastar tiempo en conflictos de per</w:t>
        <w:softHyphen/>
        <w:t>sonalidad. Una vez que tengas un grupo dispuesto a mostrarse abierto y a enfocar su crecimiento espiritual desde una perspectiva exploradora, elegid una fecha regular para reuniros. Así como es útil meditar a horarios regulares, también es útil tener una fecha regular para reunirse con los  compañeros espirituales. El reunirse en un mismo lugar puede  apoyaros, pero tal vez preferiráis variar el lugar de reunión. Aseguraos de estar en la intimidad, sin la interrupción de teléfonos o de personas ajenas al grupo. Por lo tanto, no es conveniente reunirse en un restaurante. Hace falta un lugar donde podáis meditar juntos. Tú puedes organizarlo.</w:t>
      </w:r>
    </w:p>
    <w:p>
      <w:pPr>
        <w:pStyle w:val="FR4"/>
        <w:ind w:left="0" w:hanging="0"/>
        <w:rPr>
          <w:rFonts w:ascii="Arial;Helvetica" w:hAnsi="Arial;Helvetica" w:cs="Arial;Helvetica"/>
          <w:sz w:val="20"/>
          <w:lang w:val="es-ES_tradnl"/>
        </w:rPr>
      </w:pPr>
      <w:r>
        <w:rPr>
          <w:rFonts w:cs="Arial;Helvetica"/>
          <w:sz w:val="20"/>
          <w:lang w:val="es-ES_tradnl"/>
        </w:rPr>
      </w:r>
    </w:p>
    <w:p>
      <w:pPr>
        <w:pStyle w:val="FR4"/>
        <w:ind w:left="0" w:hanging="0"/>
        <w:rPr>
          <w:sz w:val="20"/>
        </w:rPr>
      </w:pPr>
      <w:r>
        <w:rPr>
          <w:sz w:val="20"/>
          <w:lang w:val="es-ES_tradnl"/>
        </w:rPr>
        <w:t>* * *</w:t>
      </w:r>
    </w:p>
    <w:p>
      <w:pPr>
        <w:pStyle w:val="TextBody"/>
        <w:widowControl/>
        <w:rPr>
          <w:sz w:val="20"/>
          <w:lang w:val="es-ES"/>
        </w:rPr>
      </w:pPr>
      <w:r>
        <w:rPr>
          <w:sz w:val="20"/>
          <w:lang w:val="es-ES"/>
        </w:rPr>
      </w:r>
    </w:p>
    <w:p>
      <w:pPr>
        <w:pStyle w:val="TextBody"/>
        <w:widowControl/>
        <w:ind w:firstLine="170"/>
        <w:rPr>
          <w:lang w:val="es-ES"/>
        </w:rPr>
      </w:pPr>
      <w:r>
        <w:rPr/>
        <w:t>Quizá quieras iniciar el grupo con una meditación en silencio. Esto puede ayudar a que se integre la energía de los individuos que lo componen. Luego, cada miembro del gru</w:t>
        <w:softHyphen/>
        <w:t>po podría disponer de algún tiempo para hablar del nivel que ha alcanzado en su desarrollo espiritual y de su expe</w:t>
        <w:softHyphen/>
        <w:t>riencia espiritual. Podéis elegir un tema para cada reunión y hacer que los miembros lean previamente sobre ese tema. Por ejemplo, podéis dedicar una reunión al estudio de los cristales; antes de la reunión, cada uno leerá un libro dife</w:t>
        <w:softHyphen/>
        <w:t>rente sobre cristales. Luego podéis comparar la información recogida y quizás alguien conduzca una meditación utili</w:t>
        <w:softHyphen/>
        <w:t>zando la energía de los cristales; también podéis seguir la explicación de alguna lectura y experimentar con una cura</w:t>
        <w:softHyphen/>
        <w:t>ción por cristales con algún miembro del grupo. Es impor</w:t>
        <w:softHyphen/>
        <w:t>tante meditar juntos. Cuando meditas con otros que están comprometidos con su propia evolución, la experiencia de meditación se profundiza y es posible adentrarse más en el estado meditativo con el apoyo de la energía de los otros.</w:t>
      </w:r>
    </w:p>
    <w:p>
      <w:pPr>
        <w:pStyle w:val="TextBody"/>
        <w:widowControl/>
        <w:ind w:firstLine="170"/>
        <w:rPr/>
      </w:pPr>
      <w:r>
        <w:rPr/>
        <w:t>Hay muchas maneras de estructurar la primera reunión. Por ejemplo, puedes pedir que un voluntario establezca el temario de la reunión y luego prepare la velada según su interés particular sobre un tema que esclarezca a todos. Esto permite a la gente hacerse responsable de sus propios inte</w:t>
        <w:softHyphen/>
        <w:t>reses espirituales. Recuerda que la iluminación consiste en ser luz. No hay nada que requiera tu seriedad, salvo tu com</w:t>
        <w:softHyphen/>
        <w:t>promiso con tu propia evolución espiritual. No te muestres solemne. No te muestres rígido. No temas disfrutar. Como espíritu, cobraste forma para disfrutar. Puedes disfrutar el proceso de recordar quién eres. Es un juego y debe ser di</w:t>
        <w:softHyphen/>
        <w:t>vertido.</w:t>
      </w:r>
    </w:p>
    <w:p>
      <w:pPr>
        <w:pStyle w:val="TextBody"/>
        <w:widowControl/>
        <w:ind w:firstLine="170"/>
        <w:rPr/>
      </w:pPr>
      <w:r>
        <w:rPr/>
        <w:t>Otra manera de apoyarte en tu viaje espiritual es pasar tiempo a solas en la naturaleza, como lo hemos mencionado anteriormente en este libro. Estar en un sitio natural y abrir</w:t>
        <w:softHyphen/>
        <w:t>se a la belleza y la energía del planeta es sumamente útil para salir del intelecto y entrar en la experiencia de unión con todo lo que existe. Tu planeta quiere que lo aprecies. Tu planeta quiere que lo ames. Tu planeta recompensará tus atenciones con una experiencia ampliada de quién eres. Eres uno con toda conciencia. Te sugerimos que te pongas en situaciones en que la experiencia de esa verdad esté a tu alcance.</w:t>
      </w:r>
    </w:p>
    <w:p>
      <w:pPr>
        <w:pStyle w:val="FR4"/>
        <w:ind w:left="0" w:hanging="0"/>
        <w:jc w:val="both"/>
        <w:rPr>
          <w:sz w:val="20"/>
        </w:rPr>
      </w:pPr>
      <w:r>
        <w:rPr>
          <w:sz w:val="20"/>
        </w:rPr>
      </w:r>
    </w:p>
    <w:p>
      <w:pPr>
        <w:pStyle w:val="FR4"/>
        <w:ind w:left="0" w:hanging="0"/>
        <w:rPr>
          <w:sz w:val="20"/>
        </w:rPr>
      </w:pPr>
      <w:r>
        <w:rPr>
          <w:sz w:val="20"/>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Te hemos hecho muchas sugerencias para que te ayu</w:t>
        <w:softHyphen/>
        <w:t>den en tu despertar espiritual. En último término, no hay nada fuera de ti que pueda ayudarte. Tú debes iniciar la ac</w:t>
        <w:softHyphen/>
        <w:t>ción. Comprende que, al hacerlo, trabajarás con frecuencia contra tu propia programación personal y contra la norma de tu sociedad. Tal vez tus amigos no comprendan que pre</w:t>
        <w:softHyphen/>
        <w:t>fieras quedarte en casa a meditar en vez de reunirte con ellos para un aperitivo. Por añadidura, tienes una programación personal, proveniente de otras encarnaciones, que puede ju</w:t>
        <w:softHyphen/>
        <w:t>gar en contra de tu búsqueda de iluminación personal. Es decir, puedes haber vivido una existencia en la que te enco</w:t>
        <w:softHyphen/>
        <w:t>lerizaste con Dios y preferiste separarte de la energía divina. Puedes haber vivido existencias en las que fuiste lapidado, quemado en la hoguera o perseguido de otros modos por trabajar con el amor de Dios. Estas vidas pueden formar en tu estructura celular una resistencia que te impida rendirte a la obra de Dios o a vivenciar su amor una vez más. No to</w:t>
        <w:softHyphen/>
        <w:t>mes en serio tu propia resistencia. Recuerda que es sólo su</w:t>
        <w:softHyphen/>
        <w:t>perficial. Tu resistencia ha sido programada en tu mente y en tu cuerpo físico. Pero eso es relativamente superficial, considerando la totalidad de tu ser. No tomes a pecho tu resistencia.</w:t>
      </w:r>
    </w:p>
    <w:p>
      <w:pPr>
        <w:pStyle w:val="Normal"/>
        <w:ind w:firstLine="170"/>
        <w:jc w:val="both"/>
        <w:rPr>
          <w:rFonts w:ascii="Arial;Helvetica" w:hAnsi="Arial;Helvetica" w:cs="Arial;Helvetica"/>
        </w:rPr>
      </w:pPr>
      <w:r>
        <w:rPr>
          <w:rFonts w:cs="Arial;Helvetica" w:ascii="Arial;Helvetica" w:hAnsi="Arial;Helvetica"/>
        </w:rPr>
        <w:t>Recuerda también que tienes un ego. Tu ego no quiere que sientas tu vinculación divina. Eso significaría que tu ego no es la autoridad suprema en tu vida. Tu ego gusta de fingir que es él quien maneja tu vida. No está bien dispuesto a perder su puesto de director de tu conciencia. Por lo tanto, siempre has de presentar resistencia cuando te alejes de la separación, de la identidad individual, hacia la experiencia de unión con todo lo que es. Esta unión es la verdad. La separación es una ilusión. En realidad, eres uno con toda conciencia. Tu ego se resistirá a esta experiencia. No tomes en serio la resistencia de tu ego. Recuerda que no hace sino cumplir con su función. En otras páginas hemos afirmado que puedes entablar amistad con tu ego. Básicamente, tu ego quiere tu atención. Si le brindas la atención que requie</w:t>
        <w:softHyphen/>
        <w:t>re, no necesitará obtener esa atención manejando tu vida. Puedes entablar amistad con tu ego. Háblale. Pregúntale sus necesidades y satisfazlas. Haz de tu ego un socio en tu des</w:t>
        <w:softHyphen/>
        <w:t>pertar espiritual. Una vez que sea tu amigo podrá ayudarte. Puedes divertirte con tu ego. Tu ego no es tu enemigo. Per</w:t>
        <w:softHyphen/>
        <w:t>mítele actuar como socio. Entonces la resistencia ocasional que presente cuando avances hacia la iluminación será, sim</w:t>
        <w:softHyphen/>
        <w:t>plemente, una señal de que estás avanzando. Tu ego es parte de tu equipaje como ser humano. No es necesario que lo aniquiles. No se lo puede aniquilar. Simplemente, hace falta trascenderlo y entablar amistad con él. Disfruta de tu ego.</w:t>
      </w:r>
    </w:p>
    <w:p>
      <w:pPr>
        <w:pStyle w:val="FR3"/>
        <w:spacing w:before="0" w:after="0"/>
        <w:ind w:left="0" w:hanging="0"/>
        <w:jc w:val="center"/>
        <w:rPr>
          <w:rFonts w:ascii="Arial;Helvetica" w:hAnsi="Arial;Helvetica" w:cs="Arial;Helvetica"/>
          <w:b w:val="false"/>
          <w:b w:val="false"/>
          <w:sz w:val="20"/>
          <w:lang w:val="es-ES_tradnl"/>
        </w:rPr>
      </w:pPr>
      <w:r>
        <w:rPr>
          <w:rFonts w:cs="Arial;Helvetica"/>
          <w:b w:val="false"/>
          <w:sz w:val="20"/>
          <w:lang w:val="es-ES_tradnl"/>
        </w:rPr>
      </w:r>
    </w:p>
    <w:p>
      <w:pPr>
        <w:pStyle w:val="FR3"/>
        <w:spacing w:before="0" w:after="0"/>
        <w:ind w:left="0" w:hanging="0"/>
        <w:jc w:val="center"/>
        <w:rPr>
          <w:sz w:val="20"/>
        </w:rPr>
      </w:pPr>
      <w:r>
        <w:rPr>
          <w:b w:val="false"/>
          <w:sz w:val="20"/>
          <w:lang w:val="es-ES_tradnl"/>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Entre vosotros hay muchos que aún no han descubier</w:t>
        <w:softHyphen/>
        <w:t>to su sitio en el despertar que se está produciendo en tu pla</w:t>
        <w:softHyphen/>
        <w:t>neta. Por eso sugerimos que comiences a investigar lo que pueda darte apoyo para despertar a la verdad de tu identi</w:t>
        <w:softHyphen/>
        <w:t>dad. Al hacer esto te verás atraído por la actividad que re</w:t>
        <w:softHyphen/>
        <w:t>suene acorde con tu energía. Esta puede ser el área que de</w:t>
        <w:softHyphen/>
        <w:t>sarrolles y más adelante compartas con tu prójimo o enseñes a otros. Te verás atraído por aquella actividad que más re</w:t>
        <w:softHyphen/>
        <w:t>suene con tu energía particular; habrás desarrollado esa afi</w:t>
        <w:softHyphen/>
        <w:t>nidad en encarnaciones previas, en la Tierra o en otro lugar. Tienes un papel que desempeñar en el despertar que se está produciendo en tu planeta. Por eso estás leyendo este libro. Sólo necesitas hallar el modo de expresión que resuene más acorde con tu energía.</w:t>
      </w:r>
    </w:p>
    <w:p>
      <w:pPr>
        <w:pStyle w:val="Normal"/>
        <w:ind w:firstLine="170"/>
        <w:jc w:val="both"/>
        <w:rPr>
          <w:rFonts w:ascii="Arial;Helvetica" w:hAnsi="Arial;Helvetica" w:cs="Arial;Helvetica"/>
        </w:rPr>
      </w:pPr>
      <w:r>
        <w:rPr>
          <w:rFonts w:cs="Arial;Helvetica" w:ascii="Arial;Helvetica" w:hAnsi="Arial;Helvetica"/>
        </w:rPr>
        <w:t>Recuerda que la forma de expresión no es importante en sí o por sí. Lo importante es que esa forma se adecue a tu vibración y a tu historia. Lo importante es lo que se expresa, no la forma de expresión. Muchos se sentirán impulsados a trabajar con el cuerpo. Otros, por el trabajo que involucra el intelecto. Mucho se sentirán atraídos hacia otro tipo de acti</w:t>
        <w:softHyphen/>
        <w:t>vidades y, a medida que se desarrolle la habilidad en esa forma de expresión, atraerás hacia ti a quienes respondan a esa forma de expresión. Sin embargo, recuerda que sólo el amor expresado es lo verdaderamente importante; sólo la intención de curar, de despertar, de conectar es importante. Todo lo demás pertenece al mundo de las formas y a la his</w:t>
        <w:softHyphen/>
        <w:t>toria personal. Eso no tiene importancia. Estás en el proceso de trascender la forma, de trascender la historia personal, de trascender esos elementos de la existencia humana que te separan de los otros. Lo importante, en este tiempo de des</w:t>
        <w:softHyphen/>
        <w:t>pertar, es el amor, la intención de curar a otro que es un aspecto de ti y el deseo de unión con Dios, con toda con</w:t>
        <w:softHyphen/>
        <w:t>ciencia. Se te está guiando en tu camino. Confía en que la adecuada expresión de tu amor sabrá hallarte.</w:t>
      </w:r>
    </w:p>
    <w:p>
      <w:pPr>
        <w:pStyle w:val="Normal"/>
        <w:ind w:firstLine="170"/>
        <w:jc w:val="both"/>
        <w:rPr>
          <w:rFonts w:ascii="Arial;Helvetica" w:hAnsi="Arial;Helvetica" w:cs="Arial;Helvetica"/>
        </w:rPr>
      </w:pPr>
      <w:r>
        <w:rPr>
          <w:rFonts w:cs="Arial;Helvetica" w:ascii="Arial;Helvetica" w:hAnsi="Arial;Helvetica"/>
        </w:rPr>
        <w:t>Recuerda también que la forma de expresión cambia</w:t>
        <w:softHyphen/>
        <w:t>rá a medida que evoluciones. Lo hemos mencionado en otro punto. No te aferres a una forma de expresión, a una filoso</w:t>
        <w:softHyphen/>
        <w:t>fía, a un maestro. Recuerda que estás pasando por muchos estadios de conciencia a medida que despiertas. Hay formas de expresión, disciplinas y maestros que pueden hablarte en diferentes estadios, según continúes tu viaje. No hay un solo sistema o un solo maestro para todo tu viaje. Puede haber varios. No te aferres a lo que no te sirve. Según despiertes, según evoluciones, deberás desechar tu apego a esas activi</w:t>
        <w:softHyphen/>
        <w:t>dades, a esos lugares y a esas personas que no te apoyan en tu viaje hacia el pleno despertar. Esto no es crítica. Es expe</w:t>
        <w:softHyphen/>
        <w:t>riencia. Si ya no estás creciendo en una disciplina en espe</w:t>
        <w:softHyphen/>
        <w:t>cial o con un maestro en especial, debes estar dispuesto a cambiar y a buscar otra expresión para tu energía, o a recibir nueva información de una fuente distinta de aquella con la que previamente te habías identificado.</w:t>
      </w:r>
    </w:p>
    <w:p>
      <w:pPr>
        <w:pStyle w:val="Normal"/>
        <w:ind w:firstLine="170"/>
        <w:jc w:val="both"/>
        <w:rPr>
          <w:rFonts w:ascii="Arial;Helvetica" w:hAnsi="Arial;Helvetica" w:cs="Arial;Helvetica"/>
        </w:rPr>
      </w:pPr>
      <w:r>
        <w:rPr>
          <w:rFonts w:cs="Arial;Helvetica" w:ascii="Arial;Helvetica" w:hAnsi="Arial;Helvetica"/>
        </w:rPr>
        <w:t>Además, como hemos establecido en otras páginas, habrá cosas, lugares y personas de tu vida cotidiana que aprenderás a soltar amorosamente, a medida que te adentres en tu propia verdad. No vaciles en hacerlo. Recuerda que eres un poco frágil cuando despiertas. Por ese motivo nece</w:t>
        <w:softHyphen/>
        <w:t>sitas estar consciente de las experiencias que te brindas. Por ende, te conviene elegir las experiencias, los lugares y las personas que te apoyen en tu despertar. Esto no constituye una crítica contra nadie, contra nada, contra ningún camino. Simplemente significa que debes nutrirte conscientemente al evolucionar. Esto puede o no dictar cambios en tu estilo de vida. No estamos sugiriendo que descartes las cosas o las actividades que te sirven. No te sugerimos que seas una mariposa dedicada a revolotear de una actividad a otra. Muchas disciplinas, muchos senderos requieren devoción y tiempo para desarrollar la afinidad con ellos que los toma útiles. Además, puedes modificar tu experiencia de una vo</w:t>
        <w:softHyphen/>
        <w:t>cación en especial, de una persona en especial, al variar tu yo interior y el modo en que te relacionas con ese lugar o esa persona. Puedes hacerlo y crecer durante ese proceso. Esa sería la primera sugerencia. Sin embargo, si esto no es posible, o en los casos en que ese lugar o esa persona no tengan gran importancia en tu vida, puede ser igualmente ventajoso desprenderse de ellos.</w:t>
      </w:r>
    </w:p>
    <w:p>
      <w:pPr>
        <w:pStyle w:val="Normal"/>
        <w:ind w:firstLine="170"/>
        <w:jc w:val="both"/>
        <w:rPr>
          <w:rFonts w:ascii="Arial;Helvetica" w:hAnsi="Arial;Helvetica" w:cs="Arial;Helvetica"/>
        </w:rPr>
      </w:pPr>
      <w:r>
        <w:rPr>
          <w:rFonts w:cs="Arial;Helvetica" w:ascii="Arial;Helvetica" w:hAnsi="Arial;Helvetica"/>
        </w:rPr>
        <w:t>Si vas a lugares que no te inspiran ni te exaltan, deja de ir. A menos que lo hagas por un motivo que te ayuda a crecer o a servir, no tiene mucho sentido ponerte en un sitio que no te eleva. Por ejemplo: si en el restaurante donde co</w:t>
        <w:softHyphen/>
        <w:t>mes habitualmente la actitud de la gente o la sensación de la energía no te inspiran, deja de comer allí y busca un lugar donde te sientas elevado. Tal vez debas cambiar de empleo para serte fiel a ti mismo en este sentido. Tal vez debas mu</w:t>
        <w:softHyphen/>
        <w:t>darte. Sin embargo, no temas descartar de tu experiencia esos lugares que no te sirven. Lo mismo vale para las perso</w:t>
        <w:softHyphen/>
        <w:t>nas con las que interactúas. Si una persona con la que estás relacionado disminuye tu energía y está en la periferia de tu vida, puede ser más fácil descartar tu relación con ella que tratar de cambiar tu experiencia de esa interacción. Algunas personas seguirán asociadas contigo por circunstancias de parentesco. Durante toda tu vida seguirás relacionado con tus padres y tus hermanos, aunque no te comuniques con ellos. Son relaciones que has elegido para toda la vida. Las elegiste por un motivo. Mediante tu elección puedes crecer. Pero recuerda que tal vez debas cambiar tu interacción con ellos a fin de experimentar satisfacción en esa relación. Es totalmente posible. Muchos de vosotros habéis podido ya hacerlo. Sugerimos, por lo tanto, que examines tus relacio</w:t>
        <w:softHyphen/>
        <w:t>nes para ver cuáles nutren y apoyan tu crecimiento, cuáles son neutrales o tal vez insignificantes y cuáles te fastidian o disminuyen tu vibración. Luego haz los debidos ajustes en tus relaciones, para reflejar tu compromiso para con el amor a ti mismo y para con tu despertar. No necesitas tratar con personas que no contribuyen contigo. Permanece dispuesto a liberarte de tu vinculación con quienes no te sirven. Te recordamos que la lealtad es, con frecuencia, una excusa para no ser fiel a la propia experiencia y a las propias nece</w:t>
        <w:softHyphen/>
        <w:t>sidades.</w:t>
      </w:r>
    </w:p>
    <w:p>
      <w:pPr>
        <w:pStyle w:val="Normal"/>
        <w:ind w:firstLine="170"/>
        <w:jc w:val="both"/>
        <w:rPr>
          <w:rFonts w:ascii="Arial;Helvetica" w:hAnsi="Arial;Helvetica" w:cs="Arial;Helvetica"/>
        </w:rPr>
      </w:pPr>
      <w:r>
        <w:rPr>
          <w:rFonts w:cs="Arial;Helvetica" w:ascii="Arial;Helvetica" w:hAnsi="Arial;Helvetica"/>
        </w:rPr>
        <w:t>Este libro está destinado a recordarte que tienes una misión en el planeta Tierra. Tu misión es desempeñar un papel en el despertar que tiene lugar en tu planeta. Por eso sugerimos que busques una forma de expresión adecuada a tu energía. No necesitas preocuparte por la forma. Ella se te revelará por sí sola. Concéntrate en tu compromiso con el planeta y en tu deseo de expresar tu amor y tu interés por el planeta; entonces la forma de esa expresión se tomará visible.</w:t>
      </w:r>
    </w:p>
    <w:p>
      <w:pPr>
        <w:pStyle w:val="Normal"/>
        <w:ind w:firstLine="170"/>
        <w:jc w:val="both"/>
        <w:rPr>
          <w:rFonts w:ascii="Arial;Helvetica" w:hAnsi="Arial;Helvetica" w:cs="Arial;Helvetica"/>
        </w:rPr>
      </w:pPr>
      <w:r>
        <w:rPr>
          <w:rFonts w:cs="Arial;Helvetica" w:ascii="Arial;Helvetica" w:hAnsi="Arial;Helvetica"/>
        </w:rPr>
        <w:t>También es verdad que ciertos hábitos, como ciertas personas, deben ser desechados a medida que se evoluciona. Tal vez hayas comenzado ya a vigilar lo que introduces en tu cuerpo. Esto es importante. Las drogas, ya sean receta</w:t>
        <w:softHyphen/>
        <w:t>das o de venta libre que algunos estáis habituados a usar ya no te servirán. Puede haber casos en que las drogas que te receten sean necesarias. Sin embargo, en los casos en que no lo sean, te sugerimos que te abstengas de consumirlas.</w:t>
      </w:r>
    </w:p>
    <w:p>
      <w:pPr>
        <w:pStyle w:val="Normal"/>
        <w:ind w:firstLine="170"/>
        <w:jc w:val="both"/>
        <w:rPr>
          <w:rFonts w:ascii="Arial;Helvetica" w:hAnsi="Arial;Helvetica" w:cs="Arial;Helvetica"/>
        </w:rPr>
      </w:pPr>
      <w:r>
        <w:rPr>
          <w:rFonts w:cs="Arial;Helvetica" w:ascii="Arial;Helvetica" w:hAnsi="Arial;Helvetica"/>
        </w:rPr>
        <w:t>Para vosotros es muy difícil imaginaros dejando de lado algunos de vuestros hábitos o adicciones. Sin embargo, ha llegado el momento de que te tomes adicto a tu propio bienestar. En lo físico, te conviene bailar. Tu cuerpo tendrá mucha energía y mucho deseo de liberarla. Busca maneras de liberar la tensión o el estrés que se acumule en tu cuerpo cuando comiences a liberarte de tus adicciones. Estos méto</w:t>
        <w:softHyphen/>
        <w:t>dos deben ser activos. No todo se puede trascender con la meditación. Muchas de vuestras adicciones encubren autén</w:t>
        <w:softHyphen/>
        <w:t>ticas necesidades que no están satisfechas. Averigua cuáles son esas necesidades y busca el modo de satisfacerlas.</w:t>
      </w:r>
    </w:p>
    <w:p>
      <w:pPr>
        <w:pStyle w:val="FR3"/>
        <w:spacing w:before="0" w:after="0"/>
        <w:ind w:left="0" w:hanging="0"/>
        <w:jc w:val="both"/>
        <w:rPr>
          <w:rFonts w:ascii="Arial;Helvetica" w:hAnsi="Arial;Helvetica" w:cs="Arial;Helvetica"/>
          <w:b w:val="false"/>
          <w:b w:val="false"/>
          <w:sz w:val="20"/>
        </w:rPr>
      </w:pPr>
      <w:r>
        <w:rPr>
          <w:rFonts w:cs="Arial;Helvetica"/>
          <w:b w:val="false"/>
          <w:sz w:val="20"/>
        </w:rPr>
      </w:r>
    </w:p>
    <w:p>
      <w:pPr>
        <w:pStyle w:val="FR3"/>
        <w:spacing w:before="0" w:after="0"/>
        <w:ind w:left="0" w:hanging="0"/>
        <w:jc w:val="center"/>
        <w:rPr>
          <w:sz w:val="20"/>
        </w:rPr>
      </w:pPr>
      <w:r>
        <w:rPr>
          <w:b w:val="false"/>
          <w:sz w:val="20"/>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pPr>
      <w:r>
        <w:rPr>
          <w:rFonts w:cs="Arial;Helvetica" w:ascii="Arial;Helvetica" w:hAnsi="Arial;Helvetica"/>
        </w:rPr>
        <w:t>En vuestro planeta estáis avanzando hacia un tiempo en el que habrá mucho gozo. Recuerda que la desorganiza</w:t>
        <w:softHyphen/>
        <w:t>ción que vas a vivenciar es una purificación y un desprendi</w:t>
        <w:softHyphen/>
        <w:t>miento de la energía negativa. Este desprendimiento permi</w:t>
        <w:softHyphen/>
        <w:t>tirá mucho gozo y mucha curación. No te resistas a los cambios que se han iniciado. Recuerda que eres un microcosmos del globo. Por ende, cuanto más descartes con facilidad en el plano personal, más dispuesto estarás a expe</w:t>
        <w:softHyphen/>
        <w:t>rimentar el amor, más dispuesto estarás a desprenderte del sufrimiento personal, más fácil será para tu planeta avanzar por su etapa de transición hacia la Nueva Era. Cada</w:t>
      </w:r>
      <w:r>
        <w:rPr>
          <w:rFonts w:cs="Arial;Helvetica" w:ascii="Arial;Helvetica" w:hAnsi="Arial;Helvetica"/>
          <w:b/>
        </w:rPr>
        <w:t xml:space="preserve"> </w:t>
      </w:r>
      <w:r>
        <w:rPr>
          <w:rFonts w:cs="Arial;Helvetica" w:ascii="Arial;Helvetica" w:hAnsi="Arial;Helvetica"/>
        </w:rPr>
        <w:t>vez que descartas un pensamiento negativo y lo reemplazas por una afirmación amorosa, disminuyes la negatividad de tu planeta. Cada vez que estás dispuesto a descartar un patrón de tu historia personal que no te sirve, más descartas el dominio de los patrones mecánicos sobre la conducta humana. Cada vez que te elevas por sobre tu programación pasada y eliges libremente el amor, la Luz, la vida, facilitas la transición del planeta en su propia transformación de conciencia.</w:t>
      </w:r>
    </w:p>
    <w:p>
      <w:pPr>
        <w:pStyle w:val="Normal"/>
        <w:ind w:firstLine="170"/>
        <w:jc w:val="both"/>
        <w:rPr/>
      </w:pPr>
      <w:r>
        <w:rPr>
          <w:rFonts w:cs="Arial;Helvetica" w:ascii="Arial;Helvetica" w:hAnsi="Arial;Helvetica"/>
        </w:rPr>
        <w:t>Recuerda que estás vinculado con el Ser al que llamas Tierra. Dependes por completo de su buena voluntad. Tam</w:t>
        <w:softHyphen/>
        <w:t>bién estás atado a su conciencia. A medida que ella transforma su conciencia, también lo haces tú. A la inversa, a medi</w:t>
        <w:softHyphen/>
        <w:t>da que tú transformas tu conciencia, ella siente los efectos. Por ende, puedes dejar una gran huella en el inconsciente colectivo, en el campo de conciencia con el que estás vincu</w:t>
        <w:softHyphen/>
        <w:t xml:space="preserve">lado, por la cualidad de tus propios pensamientos. Aquellos pensamientos en los que te concentras tienen energía. Formular pensamientos repetidamente da mayor volumen a esos pensamientos, que se convierten en realidad. Cuanto menos te concentres en pensamientos negativos, menos negatividad </w:t>
      </w:r>
      <w:r>
        <w:rPr>
          <w:rFonts w:cs="Arial;Helvetica" w:ascii="Arial;Helvetica" w:hAnsi="Arial;Helvetica"/>
          <w:i/>
        </w:rPr>
        <w:t>se</w:t>
      </w:r>
      <w:r>
        <w:rPr>
          <w:rFonts w:cs="Arial;Helvetica" w:ascii="Arial;Helvetica" w:hAnsi="Arial;Helvetica"/>
        </w:rPr>
        <w:t xml:space="preserve"> creará. Cuanto más te entretengas con pensamientos po</w:t>
        <w:softHyphen/>
        <w:t>sitivos, más energía positiva se creará. El creador eres tú. Tienes un papel a desempeñar en la transformación de con</w:t>
        <w:softHyphen/>
        <w:t>ciencia de tu planeta.</w:t>
      </w:r>
    </w:p>
    <w:p>
      <w:pPr>
        <w:pStyle w:val="Normal"/>
        <w:ind w:firstLine="170"/>
        <w:jc w:val="both"/>
        <w:rPr>
          <w:rFonts w:ascii="Arial;Helvetica" w:hAnsi="Arial;Helvetica" w:cs="Arial;Helvetica"/>
        </w:rPr>
      </w:pPr>
      <w:r>
        <w:rPr>
          <w:rFonts w:cs="Arial;Helvetica" w:ascii="Arial;Helvetica" w:hAnsi="Arial;Helvetica"/>
        </w:rPr>
        <w:t>Debes saber también que la ausencia de pensamiento es un estado de conciencia muy elevado. Eso tiene el poten</w:t>
        <w:softHyphen/>
        <w:t>cial de llevar tu planeta de regreso a la Fuente. Por eso es que, en cualquier zona dada, una proporción del uno por ciento de la población que medite regularmente puede in</w:t>
        <w:softHyphen/>
        <w:t>fluir de manera muy positiva sobre esa zona. Cuando no hay pensamiento no se genera energía alguna y sólo existe la energía de la creación. Entonces todo puede evolucionar a partir del puro ojo de la conciencia. Cuando no se interfiere en la creación existe la pura energía del amor. Es la inter</w:t>
        <w:softHyphen/>
        <w:t>vención de la energía asociada con el pensamiento humano lo que ha creado la polaridad de lo bueno y lo malo. En el experimento de dualidad que representa la Tierra, era necesario otorgar a los humanos una mente que, por sí, generara pensamientos positivos y negativos. El pensamiento es creativo. Los pensamientos de la mente humana han creado la polaridad que debe ser trascendida para que la energía vuelva a la creación.</w:t>
      </w:r>
    </w:p>
    <w:p>
      <w:pPr>
        <w:pStyle w:val="Normal"/>
        <w:ind w:firstLine="170"/>
        <w:jc w:val="both"/>
        <w:rPr>
          <w:rFonts w:ascii="Arial;Helvetica" w:hAnsi="Arial;Helvetica" w:cs="Arial;Helvetica"/>
        </w:rPr>
      </w:pPr>
      <w:r>
        <w:rPr>
          <w:rFonts w:cs="Arial;Helvetica" w:ascii="Arial;Helvetica" w:hAnsi="Arial;Helvetica"/>
        </w:rPr>
        <w:t>Para que el juego de la realidad física se pliegue sobre sí mismo, es preciso que el pensamiento deje de generar polaridades positiva y negativa. Una manera de que esto ocurra es que grandes cantidades de seres humanos sean eli</w:t>
        <w:softHyphen/>
        <w:t>minados de la superficie del planeta. Esto eliminaría pensa</w:t>
        <w:softHyphen/>
        <w:t>mientos y disminuiría la polaridad de energía positiva y ne</w:t>
        <w:softHyphen/>
        <w:t>gativa, permitiendo que el universo físico existente volviera a su estado natural y neutro. No es el camino preferido. Se</w:t>
        <w:softHyphen/>
        <w:t>ría preferible que los seres humanos dejaran de juzgar y, por lo tanto, de crear polos de energía positiva y negativa, en vez de abandonar la forma física. Por eso se recomienda tanto la meditación en estos momentos. El cese de los pen</w:t>
        <w:softHyphen/>
        <w:t>samientos críticos disminuye la polaridad de vuestro plane</w:t>
        <w:softHyphen/>
        <w:t>ta. Puedes participar en este proceso desprendiéndote de tu apego a tus propios pensamientos negativos y positivos. Los pensamientos son energía. La energía crea. Estás creando constantemente con tus pensamientos. Tus creaciones pro</w:t>
        <w:softHyphen/>
        <w:t>vienen de tu mente humana. Si dejas de agregar tus pensa</w:t>
        <w:softHyphen/>
        <w:t>mientos positivos y negativos a la energía de la creación, la energía neutral de Dios puede volver a ser la única creadora; entonces podremos avanzar hacia la integración de la reali</w:t>
        <w:softHyphen/>
        <w:t>dad física. El primer estado en la integración fundamental de la realidad física es la Nueva Era.</w:t>
      </w:r>
    </w:p>
    <w:p>
      <w:pPr>
        <w:pStyle w:val="Normal"/>
        <w:ind w:firstLine="170"/>
        <w:jc w:val="both"/>
        <w:rPr/>
      </w:pPr>
      <w:r>
        <w:rPr>
          <w:rFonts w:cs="Arial;Helvetica" w:ascii="Arial;Helvetica" w:hAnsi="Arial;Helvetica"/>
        </w:rPr>
        <w:t xml:space="preserve">Estáis entrando en una fase de la evolución de vuestro planeta a la que os referís como Nueva Era. Es un tiempo de despertar. Es el tiempo de descartar el apego a la negatividad. </w:t>
      </w:r>
      <w:r>
        <w:rPr>
          <w:rFonts w:cs="Arial;Helvetica" w:ascii="Arial;Helvetica" w:hAnsi="Arial;Helvetica"/>
          <w:i/>
        </w:rPr>
        <w:t>Es</w:t>
      </w:r>
      <w:r>
        <w:rPr>
          <w:rFonts w:cs="Arial;Helvetica" w:ascii="Arial;Helvetica" w:hAnsi="Arial;Helvetica"/>
        </w:rPr>
        <w:t xml:space="preserve"> el tiempo de pasar de la separación a la unión. Es el tiem</w:t>
        <w:softHyphen/>
        <w:t>po de la reconciliación. Hay mucho gozo y amor disponi</w:t>
        <w:softHyphen/>
        <w:t>bles para vosotros, los que tenéis forma. Ha llegado el mo</w:t>
        <w:softHyphen/>
        <w:t>mento de descartar los pensamientos y las conductas que te aíslan de tus hermanos.</w:t>
      </w:r>
    </w:p>
    <w:p>
      <w:pPr>
        <w:pStyle w:val="Normal"/>
        <w:ind w:firstLine="170"/>
        <w:jc w:val="both"/>
        <w:rPr>
          <w:rFonts w:ascii="Arial;Helvetica" w:hAnsi="Arial;Helvetica" w:cs="Arial;Helvetica"/>
        </w:rPr>
      </w:pPr>
      <w:r>
        <w:rPr>
          <w:rFonts w:cs="Arial;Helvetica" w:ascii="Arial;Helvetica" w:hAnsi="Arial;Helvetica"/>
        </w:rPr>
        <w:t>Esa Nueva Era que ha sido profetizada está ya ante vosotros. Vuestra tierra debe pasar por un gran desprendi</w:t>
        <w:softHyphen/>
        <w:t>miento de viejos valores y viejas pautas de pensamiento y conducta para pasar al estadio siguiente de su desarrollo. Recuerda que tu Tierra es un Ser, no diferente de ti. Está evolucionando. Tú evolucionas con ella y puedes ayudarla. Eres socio de tu planeta. Toda resistencia de la que te des</w:t>
        <w:softHyphen/>
        <w:t>prendas para con la experiencia de la unidad, del amor, creará una diferencia en la fuente de conciencia a la que todos los humanos estáis conectados. Esto también ayudará a tu pla</w:t>
        <w:softHyphen/>
        <w:t>neta, a medida que se libere de dolores viejos para avanzar en la evolución de su propia conciencia. No subestimes el efecto que puedes tener tú, como individuo.</w:t>
      </w:r>
    </w:p>
    <w:p>
      <w:pPr>
        <w:pStyle w:val="Normal"/>
        <w:ind w:firstLine="170"/>
        <w:jc w:val="both"/>
        <w:rPr>
          <w:rFonts w:ascii="Arial;Helvetica" w:hAnsi="Arial;Helvetica" w:cs="Arial;Helvetica"/>
        </w:rPr>
      </w:pPr>
      <w:r>
        <w:rPr>
          <w:rFonts w:cs="Arial;Helvetica" w:ascii="Arial;Helvetica" w:hAnsi="Arial;Helvetica"/>
        </w:rPr>
        <w:t>La mayoría de los individuos de vuestra dimensión son inconscientes. Esto equivale a decir que reaccionan mecánicamente a la programación de sus pasadas experien</w:t>
        <w:softHyphen/>
        <w:t>cias en forma humana. Han olvidado quiénes son. Han olvi</w:t>
        <w:softHyphen/>
        <w:t>dado que eligieron su experiencia para luego crearla. Están dormidos. Funcionan a piloto automático. Tú has estado en esa situación, en un grado u otro. Ahora estás despertando. Estás volviéndote consciente. El impacto del pensamiento consciente, de la creación consciente en vuestra fuente de conciencia, es mucho más grande que el impacto producido por cientos de seres humanos inconscientes que operan me</w:t>
        <w:softHyphen/>
        <w:t>cánicamente, según su programación del pasado. No hay creación en una respuesta mecánica. Tú tienes el poder de la creación consciente. Cuando ejerces ese poder creas un im</w:t>
        <w:softHyphen/>
        <w:t>pacto en toda conciencia, mucho más eficaz que los pensa</w:t>
        <w:softHyphen/>
        <w:t>mientos que circulan mecánicamente por la mente de tus hermanos aún dormidos. Tienes una contribución que hacer. Sé responsable de tus pensamientos. Usa tus pensamientos para crear la realidad que deseas. Esto es posible. Puedes contribuir al despertar de la conciencia, tanto en tu planeta como dentro de él, por medio de la calidad de tus pensa</w:t>
        <w:softHyphen/>
        <w:t>mientos.</w:t>
      </w:r>
    </w:p>
    <w:p>
      <w:pPr>
        <w:pStyle w:val="Normal"/>
        <w:ind w:firstLine="170"/>
        <w:jc w:val="both"/>
        <w:rPr>
          <w:rFonts w:ascii="Arial;Helvetica" w:hAnsi="Arial;Helvetica" w:cs="Arial;Helvetica"/>
        </w:rPr>
      </w:pPr>
      <w:r>
        <w:rPr>
          <w:rFonts w:cs="Arial;Helvetica" w:ascii="Arial;Helvetica" w:hAnsi="Arial;Helvetica"/>
        </w:rPr>
        <w:t>Descartar tus propios pensamientos negativos, descar</w:t>
        <w:softHyphen/>
        <w:t>tar tus propios patrones limitadores, contribuirá a la expan</w:t>
        <w:softHyphen/>
        <w:t>sión de conciencia de todos los humanos. En la medida en que te limitas, limitas a otros. Al negarte el amor, el placer, la felicidad, también niegas estas experiencias a otros. En la medida en que te liberes de tu apego al sufrimiento, el enojo y el resentimiento, liberas a otros de su apego a esas expe</w:t>
        <w:softHyphen/>
        <w:t>riencias que niegan la divinidad de todos los Seres. Puedes influir sobre tu mundo. Cuando descartes tu propia incons</w:t>
        <w:softHyphen/>
        <w:t>ciencia ayudarás al despertar de otros.</w:t>
      </w:r>
    </w:p>
    <w:p>
      <w:pPr>
        <w:pStyle w:val="FR3"/>
        <w:spacing w:before="0" w:after="0"/>
        <w:ind w:left="0" w:hanging="0"/>
        <w:jc w:val="both"/>
        <w:rPr>
          <w:rFonts w:ascii="Arial;Helvetica" w:hAnsi="Arial;Helvetica" w:cs="Arial;Helvetica"/>
          <w:sz w:val="20"/>
          <w:lang w:val="es-ES_tradnl"/>
        </w:rPr>
      </w:pPr>
      <w:r>
        <w:rPr>
          <w:rFonts w:cs="Arial;Helvetica"/>
          <w:sz w:val="20"/>
          <w:lang w:val="es-ES_tradnl"/>
        </w:rPr>
      </w:r>
    </w:p>
    <w:p>
      <w:pPr>
        <w:pStyle w:val="FR3"/>
        <w:spacing w:before="0" w:after="0"/>
        <w:ind w:left="0" w:hanging="0"/>
        <w:jc w:val="center"/>
        <w:rPr>
          <w:sz w:val="20"/>
        </w:rPr>
      </w:pPr>
      <w:r>
        <w:rPr>
          <w:sz w:val="20"/>
          <w:lang w:val="es-ES_tradnl"/>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Has iniciado tu propio proceso de despertar. Hay mu</w:t>
        <w:softHyphen/>
        <w:t>chas maneras de apoyarte en ese proceso. También hay mu</w:t>
        <w:softHyphen/>
        <w:t>chas maneras de apoyar a tus hermanos, según vayan des</w:t>
        <w:softHyphen/>
        <w:t>pertando a su propia verdad. Puedes compartir tu crecimiento espiritual y tu desarrollo con amigos y parientes, de manera de provocar su curiosidad para que se interesen en el propio crecimiento. Sin olvidar que cada Ser debe, en último tér</w:t>
        <w:softHyphen/>
        <w:t>mino, hallar su propio camino al hogar, puedes fomentar el interés de otros en su propio viaje al compartir el tuyo con ellos.</w:t>
      </w:r>
    </w:p>
    <w:p>
      <w:pPr>
        <w:pStyle w:val="Normal"/>
        <w:ind w:firstLine="170"/>
        <w:jc w:val="both"/>
        <w:rPr>
          <w:rFonts w:ascii="Arial;Helvetica" w:hAnsi="Arial;Helvetica" w:cs="Arial;Helvetica"/>
        </w:rPr>
      </w:pPr>
      <w:r>
        <w:rPr>
          <w:rFonts w:cs="Arial;Helvetica" w:ascii="Arial;Helvetica" w:hAnsi="Arial;Helvetica"/>
        </w:rPr>
        <w:t>Quizá seas un curador o un maestro espiritual; quizá no. Esto no significa que no puedas compartir tu crecimien</w:t>
        <w:softHyphen/>
        <w:t>to. Puedes compartir tu propio ser, cualquiera sea tu profesión. Hay muchas maneras de curar y muchos lugares que necesitan luz. No creas que sólo puedes contribuir a la con</w:t>
        <w:softHyphen/>
        <w:t>ciencia de tu planeta siendo un curador o un maestro profe</w:t>
        <w:softHyphen/>
        <w:t>sional. Puedes enseñar y curar cualquiera sea tu situación profesional. Recuerda que hay muchas maneras de enseñar. El modo en que vives, el modo en que te conduces, es una herramienta de enseñanza para quienes te rodean. Puedes enseñar por el ejemplo de cómo vives tu existencia.</w:t>
      </w:r>
    </w:p>
    <w:p>
      <w:pPr>
        <w:pStyle w:val="Normal"/>
        <w:ind w:firstLine="170"/>
        <w:jc w:val="both"/>
        <w:rPr>
          <w:rFonts w:ascii="Arial;Helvetica" w:hAnsi="Arial;Helvetica" w:cs="Arial;Helvetica"/>
        </w:rPr>
      </w:pPr>
      <w:r>
        <w:rPr>
          <w:rFonts w:cs="Arial;Helvetica" w:ascii="Arial;Helvetica" w:hAnsi="Arial;Helvetica"/>
        </w:rPr>
        <w:t>También hay muchas maneras de curar. Puedes curar mediante la conversación. Puedes curar compartiendo tu amor sin juzgar. Puedes también curar por tu mera presen</w:t>
        <w:softHyphen/>
        <w:t>cia. Cuando tienes conciencia de tu verdadera identidad y no te dejas atrapar por la dramatización inconsciente de la programación pasada, entonces tu presencia cambiará la vi</w:t>
        <w:softHyphen/>
        <w:t>bración de todos los que entren en contacto contigo. Puedes curar a quienes te rodean, cualquiera sea tu rol profesional.</w:t>
      </w:r>
    </w:p>
    <w:p>
      <w:pPr>
        <w:pStyle w:val="Normal"/>
        <w:ind w:firstLine="170"/>
        <w:jc w:val="both"/>
        <w:rPr>
          <w:rFonts w:ascii="Arial;Helvetica" w:hAnsi="Arial;Helvetica" w:cs="Arial;Helvetica"/>
        </w:rPr>
      </w:pPr>
      <w:r>
        <w:rPr>
          <w:rFonts w:cs="Arial;Helvetica" w:ascii="Arial;Helvetica" w:hAnsi="Arial;Helvetica"/>
        </w:rPr>
        <w:t>Puedes participar en los proyectos que ayuden al pla</w:t>
        <w:softHyphen/>
        <w:t>neta. Puedes compartir con amigos y familiares los libros que lees. Puedes aprovechar las oportunidades de hacer re</w:t>
        <w:softHyphen/>
        <w:t>galos para entregar libros, cristales u otros objetos que esti</w:t>
        <w:softHyphen/>
        <w:t>mulen el crecimiento de quien los reciba. Recuerda que sim</w:t>
        <w:softHyphen/>
        <w:t>plemente al despertar tú mismo, al expandir tu conciencia, haces una contribución a otros. Para curar no necesitas ser un curador de la Nueva Era. No necesitas ser un maestro espiritual para enseñar el crecimiento espiritual. Tu esencia, tu Ser y tu ejemplo son suficientes para causar un impacto en quienes te rodean.</w:t>
      </w:r>
    </w:p>
    <w:p>
      <w:pPr>
        <w:pStyle w:val="FR3"/>
        <w:spacing w:before="0" w:after="0"/>
        <w:ind w:left="0" w:hanging="0"/>
        <w:jc w:val="center"/>
        <w:rPr>
          <w:rFonts w:ascii="Arial;Helvetica" w:hAnsi="Arial;Helvetica" w:cs="Arial;Helvetica"/>
          <w:b w:val="false"/>
          <w:b w:val="false"/>
          <w:sz w:val="20"/>
        </w:rPr>
      </w:pPr>
      <w:r>
        <w:rPr>
          <w:rFonts w:cs="Arial;Helvetica"/>
          <w:b w:val="false"/>
          <w:sz w:val="20"/>
        </w:rPr>
      </w:r>
    </w:p>
    <w:p>
      <w:pPr>
        <w:pStyle w:val="FR3"/>
        <w:spacing w:before="0" w:after="0"/>
        <w:ind w:left="0" w:hanging="0"/>
        <w:jc w:val="center"/>
        <w:rPr>
          <w:sz w:val="20"/>
        </w:rPr>
      </w:pPr>
      <w:r>
        <w:rPr>
          <w:b w:val="false"/>
          <w:sz w:val="20"/>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Vives en un momento de grandes cambios. Tú tam</w:t>
        <w:softHyphen/>
        <w:t>bién cambiarás. No temas a los cambios que se avecinan.</w:t>
      </w:r>
    </w:p>
    <w:p>
      <w:pPr>
        <w:pStyle w:val="Normal"/>
        <w:ind w:firstLine="170"/>
        <w:jc w:val="both"/>
        <w:rPr>
          <w:rFonts w:ascii="Arial;Helvetica" w:hAnsi="Arial;Helvetica" w:cs="Arial;Helvetica"/>
        </w:rPr>
      </w:pPr>
      <w:r>
        <w:rPr>
          <w:rFonts w:cs="Arial;Helvetica" w:ascii="Arial;Helvetica" w:hAnsi="Arial;Helvetica"/>
        </w:rPr>
        <w:t>Recuerda que tu Ser esencial no cambiará. No te preocupes por aquellos aspectos que cambien. Recuerda que no son esenciales. Debes estar dispuesto a descartar tu pasado y existir en el presente, preparándote para el futuro. Si eres fluido y estás dispuesto a cambiar, a crecer, no tendrás difi</w:t>
        <w:softHyphen/>
        <w:t>cultades para descartar los patrones, las personas y los luga</w:t>
        <w:softHyphen/>
        <w:t>res de tu pasado que no te sirvan.</w:t>
      </w:r>
    </w:p>
    <w:p>
      <w:pPr>
        <w:pStyle w:val="Normal"/>
        <w:ind w:firstLine="170"/>
        <w:jc w:val="both"/>
        <w:rPr>
          <w:rFonts w:ascii="Arial;Helvetica" w:hAnsi="Arial;Helvetica" w:cs="Arial;Helvetica"/>
        </w:rPr>
      </w:pPr>
      <w:r>
        <w:rPr>
          <w:rFonts w:cs="Arial;Helvetica" w:ascii="Arial;Helvetica" w:hAnsi="Arial;Helvetica"/>
        </w:rPr>
        <w:t>Quizá tengas en tu casa objetos que ya no te sirven. Debes estar dispuesto a desprenderte de ellos. Rodéate de las cosas que contribuyan con tu experiencia actual. En este momento tienes mucho que experimentar. No necesitas aferrarte a tu pasado ni a esos objetos que lo representan. Si algún objeto no te brinda placer en este momento, quítalo de donde estás. Una vez más: manténte dispuesto a descartar aquellas cosas qué no contribuyan a tu gozo y a tu placer en el presente.</w:t>
      </w:r>
    </w:p>
    <w:p>
      <w:pPr>
        <w:pStyle w:val="Normal"/>
        <w:ind w:firstLine="170"/>
        <w:jc w:val="both"/>
        <w:rPr>
          <w:rFonts w:ascii="Arial;Helvetica" w:hAnsi="Arial;Helvetica" w:cs="Arial;Helvetica"/>
        </w:rPr>
      </w:pPr>
      <w:r>
        <w:rPr>
          <w:rFonts w:cs="Arial;Helvetica" w:ascii="Arial;Helvetica" w:hAnsi="Arial;Helvetica"/>
        </w:rPr>
        <w:t>Te hemos sugerido que lo mismo vale para las perso</w:t>
        <w:softHyphen/>
        <w:t>nas. Puedes conservar un amor por los viejos amigos, pero si su energía te arrastra hacia abajo, es preferible que no les dediques tiempo. Tienes mucho gozo a tu alcance y puedes elegir estar en ambientes, situaciones y entre personas que contribuyan a tu placer y a la plenitud de tu vida.</w:t>
      </w:r>
    </w:p>
    <w:p>
      <w:pPr>
        <w:pStyle w:val="Normal"/>
        <w:ind w:firstLine="170"/>
        <w:jc w:val="both"/>
        <w:rPr>
          <w:rFonts w:ascii="Arial;Helvetica" w:hAnsi="Arial;Helvetica" w:cs="Arial;Helvetica"/>
        </w:rPr>
      </w:pPr>
      <w:r>
        <w:rPr>
          <w:rFonts w:cs="Arial;Helvetica" w:ascii="Arial;Helvetica" w:hAnsi="Arial;Helvetica"/>
        </w:rPr>
        <w:t>Lo mismo vale para los lugares. Puede haber lugares o estilos de vida que en otros tiempos fueron valiosos para ti, pero que ya no sirven a tu estado actual de evolución. Quizá vives en una zona metropolitana y sientes necesidad de soledad y contacto con la naturaleza. Debes estar dis</w:t>
        <w:softHyphen/>
        <w:t>puesto a adaptar tu situación o tu estilo de vida al estado actual de tu crecimiento y a las necesidades que esa etapa trae consigo. Por ejemplo: quizá debas permanecer en la zona metropolitana durante los días laborales, por cuestiones de trabajo. Pero puedes disponerlo todo de modo de pasar los fines de semana en el campo. O quizás estés en la situación inversa: quizá te has aislado en una comunidad rural y ahora sientes la necesidad de participar más, de tomar parte en la acción. Entonces te convendrá mudarte a una zona metro</w:t>
        <w:softHyphen/>
        <w:t>politana o dedicar más tiempo a las actividades de una gran ciudad. Que tu estilo de vida no se vuelva rígido. Cuanto más creces, cuanto más contacto tienes con las transforma</w:t>
        <w:softHyphen/>
        <w:t>ciones de tu energía, más cambios se presentarán en tu vida. Eso no es malo. Debes estar dispuesto a ser flexible. En tu vida, lo constante es tu Ser y tu conexión con Todo lo que Existe.</w:t>
      </w:r>
    </w:p>
    <w:p>
      <w:pPr>
        <w:pStyle w:val="FR3"/>
        <w:spacing w:before="0" w:after="0"/>
        <w:ind w:left="0" w:hanging="0"/>
        <w:jc w:val="both"/>
        <w:rPr>
          <w:rFonts w:ascii="Arial;Helvetica" w:hAnsi="Arial;Helvetica" w:cs="Arial;Helvetica"/>
          <w:b w:val="false"/>
          <w:b w:val="false"/>
          <w:sz w:val="20"/>
          <w:lang w:val="es-ES_tradnl"/>
        </w:rPr>
      </w:pPr>
      <w:r>
        <w:rPr>
          <w:rFonts w:cs="Arial;Helvetica"/>
          <w:b w:val="false"/>
          <w:sz w:val="20"/>
          <w:lang w:val="es-ES_tradnl"/>
        </w:rPr>
      </w:r>
    </w:p>
    <w:p>
      <w:pPr>
        <w:pStyle w:val="FR3"/>
        <w:spacing w:before="0" w:after="0"/>
        <w:ind w:left="0" w:hanging="0"/>
        <w:jc w:val="center"/>
        <w:rPr>
          <w:sz w:val="20"/>
        </w:rPr>
      </w:pPr>
      <w:r>
        <w:rPr>
          <w:b w:val="false"/>
          <w:sz w:val="20"/>
          <w:lang w:val="es-ES_tradnl"/>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pPr>
      <w:r>
        <w:rPr>
          <w:rFonts w:cs="Arial;Helvetica" w:ascii="Arial;Helvetica" w:hAnsi="Arial;Helvetica"/>
        </w:rPr>
        <w:t>Mucho se ha hablado sobre los cambios pronostica</w:t>
        <w:softHyphen/>
        <w:t xml:space="preserve">dos para tu planeta. Hemos expresado el concepto de que </w:t>
      </w:r>
      <w:r>
        <w:rPr>
          <w:rFonts w:cs="Arial;Helvetica" w:ascii="Arial;Helvetica" w:hAnsi="Arial;Helvetica"/>
          <w:i/>
        </w:rPr>
        <w:t>eses</w:t>
      </w:r>
      <w:r>
        <w:rPr>
          <w:rFonts w:cs="Arial;Helvetica" w:ascii="Arial;Helvetica" w:hAnsi="Arial;Helvetica"/>
        </w:rPr>
        <w:t xml:space="preserve"> un microcosmos del macrocosmos conocido como Tie</w:t>
        <w:softHyphen/>
        <w:t>rra y la especie humana. Hemos sugerido que los cambios que hagas en tu propia conciencia tendrá efecto sobre la fa</w:t>
        <w:softHyphen/>
        <w:t>cilidad con que se realicen los cambios en toda conciencia. Esto es muy exacto y constituye una manera de contribuir con tu planeta diariamente. No creas que no estás conectado con el proceso del que participan tu planeta y tu especie. Al despertar juegas un papel importante en el despertar de toda conciencia.</w:t>
      </w:r>
    </w:p>
    <w:p>
      <w:pPr>
        <w:pStyle w:val="Normal"/>
        <w:ind w:firstLine="170"/>
        <w:jc w:val="both"/>
        <w:rPr>
          <w:rFonts w:ascii="Arial;Helvetica" w:hAnsi="Arial;Helvetica" w:cs="Arial;Helvetica"/>
        </w:rPr>
      </w:pPr>
      <w:r>
        <w:rPr>
          <w:rFonts w:cs="Arial;Helvetica" w:ascii="Arial;Helvetica" w:hAnsi="Arial;Helvetica"/>
        </w:rPr>
        <w:t>Se han hecho muchas predicciones sobre los cambios venideros. Estas predicciones varían en cuanto al tiempo, localización y el nivel de cataclismo. Debes saber que el futuro no está predeterminado.</w:t>
      </w:r>
    </w:p>
    <w:p>
      <w:pPr>
        <w:pStyle w:val="Normal"/>
        <w:ind w:firstLine="170"/>
        <w:jc w:val="both"/>
        <w:rPr>
          <w:rFonts w:ascii="Arial;Helvetica" w:hAnsi="Arial;Helvetica" w:cs="Arial;Helvetica"/>
        </w:rPr>
      </w:pPr>
      <w:r>
        <w:rPr>
          <w:rFonts w:cs="Arial;Helvetica" w:ascii="Arial;Helvetica" w:hAnsi="Arial;Helvetica"/>
        </w:rPr>
        <w:t>El futuro es mutable. Puedes afectarlo por tu respues</w:t>
        <w:softHyphen/>
        <w:t>ta al presente. Todo está bien. Habrá un cambio y una puri</w:t>
        <w:softHyphen/>
        <w:t>ficación. Eso forma parte del plan. No hay nada que temer. El miedo trae ansiedad y la ansiedad interrumpe el flujo natural de los hechos, al interferir con el flujo natural de la conciencia. Habrá cambios. Esos cambios son necesarios. Sin embargo, el momento, el nivel y la localización exactos de estos cambios sigue siendo mutable. Una vez más: repe</w:t>
        <w:softHyphen/>
        <w:t>timos que el momento y el grado de transformación física depende del grado de cambio en la conciencia que se pre</w:t>
        <w:softHyphen/>
        <w:t>sente en un plano psíquico y espiritual. Es allí donde puedes causar una diferencia.</w:t>
      </w:r>
    </w:p>
    <w:p>
      <w:pPr>
        <w:pStyle w:val="FR3"/>
        <w:spacing w:before="0" w:after="0"/>
        <w:ind w:left="0" w:hanging="0"/>
        <w:jc w:val="both"/>
        <w:rPr>
          <w:rFonts w:ascii="Arial;Helvetica" w:hAnsi="Arial;Helvetica" w:cs="Arial;Helvetica"/>
          <w:sz w:val="20"/>
        </w:rPr>
      </w:pPr>
      <w:r>
        <w:rPr>
          <w:rFonts w:cs="Arial;Helvetica"/>
          <w:sz w:val="20"/>
        </w:rPr>
      </w:r>
    </w:p>
    <w:p>
      <w:pPr>
        <w:pStyle w:val="FR3"/>
        <w:spacing w:before="0" w:after="0"/>
        <w:ind w:left="0" w:hanging="0"/>
        <w:jc w:val="center"/>
        <w:rPr>
          <w:sz w:val="20"/>
        </w:rPr>
      </w:pPr>
      <w:r>
        <w:rPr>
          <w:sz w:val="20"/>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Estás listo para iniciar una nueva fase de tu vida, siem</w:t>
        <w:softHyphen/>
        <w:t>pre que estés dispuesto a expandir tu conciencia. Y ya has iniciado ese proceso. De lo contrario no estarías leyendo estas palabras. Puedes acelerar tu proceso y tu propio des</w:t>
        <w:softHyphen/>
        <w:t>pertar. Te hemos hecho muchas sugerencias sobre cómo se puede hacer. A ti te corresponde ahora seguir o no estas su</w:t>
        <w:softHyphen/>
        <w:t>gerencias. Recuerda que la transformación de la conciencia ha sido programada. Está ocurriendo. Si quieres o no parti</w:t>
        <w:softHyphen/>
        <w:t>cipar es algo que debes decidir tú, así como el grado de esa participación. Tienes libre albedrío. Sin embargo, eres parte de un campo de conciencia que ha elegido despertar. Puedes resistir o permitir que ocurra en ti. Otra opción es participar activamente en tu propio despertar. Es un tiempo gozoso y tú participas en un proceso gozoso.</w:t>
      </w:r>
    </w:p>
    <w:p>
      <w:pPr>
        <w:pStyle w:val="Normal"/>
        <w:ind w:firstLine="170"/>
        <w:jc w:val="both"/>
        <w:rPr>
          <w:rFonts w:ascii="Arial;Helvetica" w:hAnsi="Arial;Helvetica" w:cs="Arial;Helvetica"/>
        </w:rPr>
      </w:pPr>
      <w:r>
        <w:rPr>
          <w:rFonts w:cs="Arial;Helvetica" w:ascii="Arial;Helvetica" w:hAnsi="Arial;Helvetica"/>
        </w:rPr>
        <w:t>Habrá cambios en la superficie del planeta y en el es</w:t>
        <w:softHyphen/>
        <w:t>tilo de vida asociado con el modo de ser actual de los huma</w:t>
        <w:softHyphen/>
        <w:t>nos. Sólo debes fluir con estos cambios, sin resistir. Tampo</w:t>
        <w:softHyphen/>
        <w:t>co debes temer. Recuerda que la forma es una ilusión. Toda forma cambia, tarde o temprano. La forma no es la esencia. Sólo la esencia permanece inmutable. La esencia vuelve a la fuente de energía y conciencia de la que provino. Trabaja por tu propia esencia. Honra a tu Ser interior. Confía en tu conocimiento interior. Estás despertando.</w:t>
      </w:r>
    </w:p>
    <w:p>
      <w:pPr>
        <w:pStyle w:val="FR4"/>
        <w:ind w:left="0" w:hanging="0"/>
        <w:rPr>
          <w:rFonts w:ascii="Arial;Helvetica" w:hAnsi="Arial;Helvetica" w:cs="Arial;Helvetica"/>
          <w:sz w:val="20"/>
          <w:lang w:val="es-ES_tradnl"/>
        </w:rPr>
      </w:pPr>
      <w:r>
        <w:rPr>
          <w:rFonts w:cs="Arial;Helvetica"/>
          <w:sz w:val="20"/>
          <w:lang w:val="es-ES_tradnl"/>
        </w:rPr>
      </w:r>
    </w:p>
    <w:p>
      <w:pPr>
        <w:pStyle w:val="FR4"/>
        <w:ind w:left="0" w:hanging="0"/>
        <w:rPr>
          <w:sz w:val="20"/>
        </w:rPr>
      </w:pPr>
      <w:r>
        <w:rPr>
          <w:sz w:val="20"/>
          <w:lang w:val="es-ES_tradnl"/>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Este libro llega a ti desde otra dimensión de la reali</w:t>
        <w:softHyphen/>
        <w:t>dad. No tenemos forma física. Existimos en una dimensión de la realidad de la que no tenéis mayor conciencia. Sin embargo tenemos conciencia de vosotros. En esta y otras dimensiones, somos muchos los que nos interesamos por la evolución de la conciencia en vuestro planeta. Todos esta</w:t>
        <w:softHyphen/>
        <w:t>mos Vinculados. Participamos juntos en el juego que man</w:t>
        <w:softHyphen/>
        <w:t>tiene vuestra dimensión, que mantiene la realidad física. Estamos trabajando con vosotros gracias a médiums tales como ésta, para cambiar la captación de la conciencia en el planeta Tierra.</w:t>
      </w:r>
    </w:p>
    <w:p>
      <w:pPr>
        <w:pStyle w:val="Normal"/>
        <w:ind w:firstLine="170"/>
        <w:jc w:val="both"/>
        <w:rPr>
          <w:rFonts w:ascii="Arial;Helvetica" w:hAnsi="Arial;Helvetica" w:cs="Arial;Helvetica"/>
        </w:rPr>
      </w:pPr>
      <w:r>
        <w:rPr>
          <w:rFonts w:cs="Arial;Helvetica" w:ascii="Arial;Helvetica" w:hAnsi="Arial;Helvetica"/>
        </w:rPr>
        <w:t>Este libro está siendo canalizado. Muchos individuos están canalizando información desde otras dimensiones ha</w:t>
        <w:softHyphen/>
        <w:t>cia la vuestra. Esta comunicación está diseñada para permi</w:t>
        <w:softHyphen/>
        <w:t>tir que los de vuestra dimensión comencéis a comprender que la realidad física es, en último término, una minúscula porción de todas las dimensiones y realidades que coexisten con la realidad que tomáis como única realidad verdadera. La realidad física es un juego muy limitado. Muchos de nues</w:t>
        <w:softHyphen/>
        <w:t>tros "seres" han decidido manifestarse en forma física a fin de despertar a personas de vuestra dimensión. Es hora de que reconozcáis que existís en varias dimensiones.</w:t>
      </w:r>
    </w:p>
    <w:p>
      <w:pPr>
        <w:pStyle w:val="Normal"/>
        <w:ind w:firstLine="170"/>
        <w:jc w:val="both"/>
        <w:rPr>
          <w:rFonts w:ascii="Arial;Helvetica" w:hAnsi="Arial;Helvetica" w:cs="Arial;Helvetica"/>
        </w:rPr>
      </w:pPr>
      <w:r>
        <w:rPr>
          <w:rFonts w:cs="Arial;Helvetica" w:ascii="Arial;Helvetica" w:hAnsi="Arial;Helvetica"/>
        </w:rPr>
        <w:t>No somos diferentes de vosotros. Aún estamos evolu</w:t>
        <w:softHyphen/>
        <w:t>cionando. Toda la conciencia está evolucionando. Todos los Seres que mantienen una forma de identidad separada están pasando a comprender que toda conciencia, todos los Seres, son uno. Los que decidimos manifestar un cuerpo físico lo hacemos corriendo ahora un gran peligro. Hugh Heffner ha facilitado bastante los viajes a otros reinos. Al enfatizar la fantasía ha liberado muchas mentes adultas a la experiencia  de otras realidades. Muchos otros están trabajando para li</w:t>
        <w:softHyphen/>
        <w:t>berar la mente humana de su intensa identificación con la realidad física. No temas encontrar otros aspectos de tu pro</w:t>
        <w:softHyphen/>
        <w:t>pia conciencia que coexisten en otras realidades junto a vues</w:t>
        <w:softHyphen/>
        <w:t>tra realidad física.</w:t>
      </w:r>
    </w:p>
    <w:p>
      <w:pPr>
        <w:pStyle w:val="FR3"/>
        <w:spacing w:before="0" w:after="0"/>
        <w:ind w:left="0" w:hanging="0"/>
        <w:jc w:val="both"/>
        <w:rPr>
          <w:rFonts w:ascii="Arial;Helvetica" w:hAnsi="Arial;Helvetica" w:cs="Arial;Helvetica"/>
          <w:sz w:val="20"/>
        </w:rPr>
      </w:pPr>
      <w:r>
        <w:rPr>
          <w:rFonts w:cs="Arial;Helvetica"/>
          <w:sz w:val="20"/>
        </w:rPr>
      </w:r>
    </w:p>
    <w:p>
      <w:pPr>
        <w:pStyle w:val="FR3"/>
        <w:spacing w:before="0" w:after="0"/>
        <w:ind w:left="0" w:hanging="0"/>
        <w:jc w:val="center"/>
        <w:rPr>
          <w:sz w:val="20"/>
        </w:rPr>
      </w:pPr>
      <w:r>
        <w:rPr>
          <w:sz w:val="20"/>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Has elegido estar en la Tierra en este momento a fin de participar en la transformación de conciencia que se está llevando a cabo en tu planeta. Debes comprender que ya has vivido muchas otras encarnaciones en la Tierra. Estas vidas han sido para ti un entrenamiento. Has pasado por muchas experiencias diferentes en las que te adiestraste para este período. Has vivido como curador. Has vivido como maes</w:t>
        <w:softHyphen/>
        <w:t>tro espiritual. Has vivido como líder. Con frecuencia deci</w:t>
        <w:softHyphen/>
        <w:t>diste experimentar vidas en las que aprendiste qué no fun</w:t>
        <w:softHyphen/>
        <w:t>cionaba en cada uno de esos roles. La finalidad de esto era entrenarte para que, cuando llegara el momento adecuado, estuvieras listo para cumplir el propósito con que viniste a la Tierra. Ese propósito era ayudar a la transformación, al despertar que todos hemos acordado para este período del planeta Tierra. También quisiste que muchas de las vidas utilizadas para adiestrarte no fueran excesivamente sensi</w:t>
        <w:softHyphen/>
        <w:t>bles. Debes recordar que mediante la experiencia aprendes qué funciona y qué no. Por eso muchos de vosotros elegis</w:t>
        <w:softHyphen/>
        <w:t>teis experimentar lo que no funcionaba. De este modo ele</w:t>
        <w:softHyphen/>
        <w:t>giste varias vidas en las que hiciste lo que no funcionaba.</w:t>
      </w:r>
    </w:p>
    <w:p>
      <w:pPr>
        <w:pStyle w:val="Sangra3detindependiente"/>
        <w:widowControl/>
        <w:rPr>
          <w:lang w:val="es-ES"/>
        </w:rPr>
      </w:pPr>
      <w:r>
        <w:rPr>
          <w:lang w:val="es-ES"/>
        </w:rPr>
        <w:t>Se podría considerar un fracaso el haber experimenta</w:t>
        <w:softHyphen/>
        <w:t>do una vida en la que, por ejemplo, dramatizaste el abuso del poder. Sin embargo, debes saber que sólo escogiste esa experiencia para averiguar qué fallaba. Y esas decisiones están aún influyendo sobre tu percepción de la realidad. Por lo tanto, quizás hayas decidido no volver a ser líder, porque cuando lo fuiste cometiste errores por los que algunas per</w:t>
        <w:softHyphen/>
        <w:t>sonas perecieron. Debes confiar en que los errores que te asignaste en vidas previas fueron necesarios. Sin embargo, no es correcto utilizar esos pensamientos como críticas y per</w:t>
        <w:softHyphen/>
        <w:t>mitir que esas críticas te impidan cumplir con tu propósito.</w:t>
      </w:r>
    </w:p>
    <w:p>
      <w:pPr>
        <w:pStyle w:val="Normal"/>
        <w:ind w:firstLine="170"/>
        <w:jc w:val="both"/>
        <w:rPr>
          <w:rFonts w:ascii="Arial;Helvetica" w:hAnsi="Arial;Helvetica" w:cs="Arial;Helvetica"/>
        </w:rPr>
      </w:pPr>
      <w:r>
        <w:rPr>
          <w:rFonts w:cs="Arial;Helvetica" w:ascii="Arial;Helvetica" w:hAnsi="Arial;Helvetica"/>
        </w:rPr>
        <w:t>Para liberarte de esas decisiones, algunas personas pueden necesitar una sesión individual de terapia de vidas pasadas o terapia no tradicional. Recuerda sólo que todas las vidas pasadas fueron una preparación para ésta. Así como en esta encarnación todo lo que te ha pasado hasta el mo</w:t>
        <w:softHyphen/>
        <w:t>mento es preparación para el momento siguiente. Has co</w:t>
        <w:softHyphen/>
        <w:t>metido errores, sí. Has experimentado fracasos, sí. Recuer</w:t>
        <w:softHyphen/>
        <w:t>da que elegiste experimentar esos hechos y las emociones que los acompañaban en un momento que no era crítico para la evolución de tu planeta. Sin embargo, el tiempo al que nos aproximamos es crucial. En esta vida no tienes la opor</w:t>
        <w:softHyphen/>
        <w:t>tunidad de fracasar o de no cumplir con tu destino. No dejes que las creencias formadas en otras encarnaciones te impi</w:t>
        <w:softHyphen/>
        <w:t>dan ser un líder, un curador, un maestro espiritual o expresar tu iluminación en cualquier forma que sea adecuada para tu energía actual. Estás iluminado. Ha llegado el momento de recordar. Ha llegado el momento de compartir tu ilumina</w:t>
        <w:softHyphen/>
        <w:t>ción.</w:t>
      </w:r>
    </w:p>
    <w:p>
      <w:pPr>
        <w:pStyle w:val="Normal"/>
        <w:ind w:left="40" w:hanging="0"/>
        <w:jc w:val="both"/>
        <w:rPr>
          <w:rFonts w:ascii="Arial;Helvetica" w:hAnsi="Arial;Helvetica" w:cs="Arial;Helvetica"/>
          <w:b/>
          <w:b/>
          <w:sz w:val="24"/>
        </w:rPr>
      </w:pPr>
      <w:r>
        <w:rPr>
          <w:rFonts w:cs="Arial;Helvetica" w:ascii="Arial;Helvetica" w:hAnsi="Arial;Helvetica"/>
          <w:b/>
          <w:sz w:val="24"/>
        </w:rPr>
      </w:r>
    </w:p>
    <w:p>
      <w:pPr>
        <w:pStyle w:val="Heading2"/>
        <w:ind w:left="40" w:hanging="0"/>
        <w:jc w:val="center"/>
        <w:rPr/>
      </w:pPr>
      <w:r>
        <w:rPr/>
        <w:t>El libro de Madre</w:t>
      </w:r>
    </w:p>
    <w:p>
      <w:pPr>
        <w:pStyle w:val="Normal"/>
        <w:jc w:val="both"/>
        <w:rPr>
          <w:rFonts w:ascii="Arial;Helvetica" w:hAnsi="Arial;Helvetica" w:cs="Arial;Helvetica"/>
          <w:b/>
          <w:b/>
          <w:sz w:val="24"/>
        </w:rPr>
      </w:pPr>
      <w:r>
        <w:rPr>
          <w:rFonts w:cs="Arial;Helvetica" w:ascii="Arial;Helvetica" w:hAnsi="Arial;Helvetica"/>
          <w:b/>
          <w:sz w:val="24"/>
        </w:rPr>
      </w:r>
    </w:p>
    <w:p>
      <w:pPr>
        <w:pStyle w:val="Normal"/>
        <w:ind w:firstLine="170"/>
        <w:jc w:val="both"/>
        <w:rPr>
          <w:rFonts w:ascii="Arial;Helvetica" w:hAnsi="Arial;Helvetica" w:cs="Arial;Helvetica"/>
        </w:rPr>
      </w:pPr>
      <w:r>
        <w:rPr>
          <w:rFonts w:cs="Arial;Helvetica" w:ascii="Arial;Helvetica" w:hAnsi="Arial;Helvetica"/>
        </w:rPr>
        <w:t>Este libro es una expresión de la energía divina en forma femenina. Mi forma no es el objeto físico sólido con el que tú te relacionas en tu dimensión. Aun así mi forma tiene una delineación que la separa del espacio puro. Mi forma es una consolidación de una energía particular. Esta energía es de naturaleza femenina. Hay otras consolidacio</w:t>
        <w:softHyphen/>
        <w:t>nes de energía que son de naturaleza masculina. Sin embar</w:t>
        <w:softHyphen/>
        <w:t>go, la finalidad de este libro es demostrar la necesidad de la energía femenina y de las llamadas cualidades femeninas en tu realidad de este momento.</w:t>
      </w:r>
    </w:p>
    <w:p>
      <w:pPr>
        <w:pStyle w:val="Normal"/>
        <w:ind w:firstLine="170"/>
        <w:jc w:val="both"/>
        <w:rPr>
          <w:rFonts w:ascii="Arial;Helvetica" w:hAnsi="Arial;Helvetica" w:cs="Arial;Helvetica"/>
        </w:rPr>
      </w:pPr>
      <w:r>
        <w:rPr>
          <w:rFonts w:cs="Arial;Helvetica" w:ascii="Arial;Helvetica" w:hAnsi="Arial;Helvetica"/>
        </w:rPr>
        <w:t>Hace muchos cientos de años, según vuestro tiempo lineal, la energía de la Diosa era adorada en vuestro planeta como deidad suprema. Eso era un reconocimiento de las cualidades femeninas de vuestra Tierra. Vuestro planeta siem</w:t>
        <w:softHyphen/>
        <w:t>pre ha sido personificado como una madre por la humani</w:t>
        <w:softHyphen/>
        <w:t>dad. Todas las culturas de vuestro globo, a lo largo de toda vuestra historia, han considerado a la Tierra como de natu</w:t>
        <w:softHyphen/>
        <w:t>raleza femenina y maternal. Os habéis considerado hijos de la Madre Tierra. Esto se relaciona con su fertilidad, natural</w:t>
        <w:softHyphen/>
        <w:t>mente. Una semilla plantada en ella crecía, florecía y daba frutos, tanto como una semilla plantada en el cuerpo de una mujer daba la vida.</w:t>
      </w:r>
    </w:p>
    <w:p>
      <w:pPr>
        <w:pStyle w:val="Normal"/>
        <w:ind w:firstLine="170"/>
        <w:jc w:val="both"/>
        <w:rPr>
          <w:rFonts w:ascii="Arial;Helvetica" w:hAnsi="Arial;Helvetica" w:cs="Arial;Helvetica"/>
        </w:rPr>
      </w:pPr>
      <w:r>
        <w:rPr>
          <w:rFonts w:cs="Arial;Helvetica" w:ascii="Arial;Helvetica" w:hAnsi="Arial;Helvetica"/>
        </w:rPr>
        <w:t>Vuestra Tierra es femenina. Es una conciencia, tal como lo eres tú. Está ingresando en una fase de su desarro</w:t>
        <w:softHyphen/>
        <w:t>llo que requerirá gran sensibilidad por parte de sus hijos. En algunos aspectos es muy vulnerable y necesita grandes cui</w:t>
        <w:softHyphen/>
        <w:t>dados. Debéis comenzar a aceptar la realidad de que es un Ser dotado de conciencia, muy parecida a la vuestra. A me</w:t>
        <w:softHyphen/>
        <w:t>dida que vosotros evolucionáis, ella evoluciona. Más aún: vuestra evolución se vincula estrechamente con la de ella. Como Seres compañeros interactuáis dramáticamente en planos de conciencia que no son fácilmente accesibles a vuestra mente consciente. La evolución de tu conciencia depende en muchos sentidos de la evolución del gigantesco Ser con el que vives.</w:t>
      </w:r>
    </w:p>
    <w:p>
      <w:pPr>
        <w:pStyle w:val="Normal"/>
        <w:ind w:firstLine="170"/>
        <w:jc w:val="both"/>
        <w:rPr>
          <w:rFonts w:ascii="Arial;Helvetica" w:hAnsi="Arial;Helvetica" w:cs="Arial;Helvetica"/>
        </w:rPr>
      </w:pPr>
      <w:r>
        <w:rPr>
          <w:rFonts w:cs="Arial;Helvetica" w:ascii="Arial;Helvetica" w:hAnsi="Arial;Helvetica"/>
        </w:rPr>
        <w:t>Así como la conciencia de un niño se relaciona con la conciencia de los padres o de la familia con quien vive, así tu conciencia se relaciona con la conciencia de tu planeta. Puedes cambiar tus condiciones de vida. Puedes vivir solo o entre la gente. La gente con la que vives puede cambiar. Sin embargo, siempre estás con la Tierra. Ella es tu constante compañera y lo ha sido por eones de vidas. Debes reconocer ese vínculo con ella. Ambos estáis en un punto crucial de vuestra evolución. Puedes trabajar con tu madre. Puedes apoyarla en este momento, tal como ella te ha apoyado por milenios.</w:t>
      </w:r>
    </w:p>
    <w:p>
      <w:pPr>
        <w:pStyle w:val="FR4"/>
        <w:ind w:left="0" w:hanging="0"/>
        <w:jc w:val="both"/>
        <w:rPr>
          <w:rFonts w:ascii="Arial;Helvetica" w:hAnsi="Arial;Helvetica" w:cs="Arial;Helvetica"/>
          <w:sz w:val="20"/>
          <w:lang w:val="es-ES_tradnl"/>
        </w:rPr>
      </w:pPr>
      <w:r>
        <w:rPr>
          <w:rFonts w:cs="Arial;Helvetica"/>
          <w:sz w:val="20"/>
          <w:lang w:val="es-ES_tradnl"/>
        </w:rPr>
      </w:r>
    </w:p>
    <w:p>
      <w:pPr>
        <w:pStyle w:val="FR4"/>
        <w:ind w:left="0" w:hanging="0"/>
        <w:rPr>
          <w:sz w:val="20"/>
        </w:rPr>
      </w:pPr>
      <w:r>
        <w:rPr>
          <w:sz w:val="20"/>
          <w:lang w:val="es-ES_tradnl"/>
        </w:rPr>
        <w:t>* * *</w:t>
      </w:r>
    </w:p>
    <w:p>
      <w:pPr>
        <w:pStyle w:val="Normal"/>
        <w:ind w:left="40" w:firstLine="520"/>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Has comprendido que siempre has estado conectado con la Tierra. Ella ha sido tu madre por incontables vidas. Muchos de vosotros habéis vivido existencias en las llama</w:t>
        <w:softHyphen/>
        <w:t>das civilizaciones primitivas, qué reconocían a la Tierra como la madre; entonces la adorabais como manifestación física de la fuerza vital. Estos recuerdos viven en tu subconscien</w:t>
        <w:softHyphen/>
        <w:t>te. Por eso estas palabras te llegan al alma. Puedes restaurar ese sentido de veneración dentro de tu psiquis. Ella te ayu</w:t>
        <w:softHyphen/>
        <w:t>dará, si te abres a su energía y le permites entrar en ti. Ella puede provocar ese sentido de la devoción por ella que has perdido durante tus encarnaciones más recientes, en las lla</w:t>
        <w:softHyphen/>
        <w:t>madas sociedades civilizadas del mundo más moderno.</w:t>
      </w:r>
    </w:p>
    <w:p>
      <w:pPr>
        <w:pStyle w:val="Normal"/>
        <w:ind w:firstLine="170"/>
        <w:jc w:val="both"/>
        <w:rPr>
          <w:rFonts w:ascii="Arial;Helvetica" w:hAnsi="Arial;Helvetica" w:cs="Arial;Helvetica"/>
        </w:rPr>
      </w:pPr>
      <w:r>
        <w:rPr>
          <w:rFonts w:cs="Arial;Helvetica" w:ascii="Arial;Helvetica" w:hAnsi="Arial;Helvetica"/>
        </w:rPr>
        <w:t>Al honrarla honras a la fuerza vital que está presente en todas las manifestaciones, incluido tu propio Ser. Ella, la Tierra, es una fuerza siempre presente en todas las realida</w:t>
        <w:softHyphen/>
        <w:t>des que has vivenciado y que vivenciarás como ser humano.</w:t>
      </w:r>
    </w:p>
    <w:p>
      <w:pPr>
        <w:pStyle w:val="FR3"/>
        <w:spacing w:before="0" w:after="0"/>
        <w:ind w:left="0" w:hanging="0"/>
        <w:jc w:val="center"/>
        <w:rPr>
          <w:rFonts w:ascii="Arial;Helvetica" w:hAnsi="Arial;Helvetica" w:cs="Arial;Helvetica"/>
          <w:sz w:val="20"/>
        </w:rPr>
      </w:pPr>
      <w:r>
        <w:rPr>
          <w:rFonts w:cs="Arial;Helvetica"/>
          <w:sz w:val="20"/>
        </w:rPr>
      </w:r>
    </w:p>
    <w:p>
      <w:pPr>
        <w:pStyle w:val="FR3"/>
        <w:spacing w:before="0" w:after="0"/>
        <w:ind w:left="0" w:hanging="0"/>
        <w:jc w:val="center"/>
        <w:rPr>
          <w:sz w:val="20"/>
        </w:rPr>
      </w:pPr>
      <w:r>
        <w:rPr>
          <w:sz w:val="20"/>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Te recordamos que la Tierra planea entrar en una nue</w:t>
        <w:softHyphen/>
        <w:t>va era de su conciencia, tal como muchos de vosotros. Como sabes, se ha estado preparando para esto desde hace algún tiempo. Ha pasado por muchas etapas. Ya antes se ha transformado. En la era dorada de su juventud, durante los tiem</w:t>
        <w:softHyphen/>
        <w:t>pos de la Atlántida y Lemuria (o Mu, como tal vez la llames), era abierta, inocente y fresca, en la flor de su juven</w:t>
        <w:softHyphen/>
        <w:t>tud. Luego vino el cambio hacia la edad adulta y la pérdida de su inocencia. Con esa transformación hubo muchos cam</w:t>
        <w:softHyphen/>
        <w:t>bios en su forma externa. Esos cambios han sido registrados como la caída de las altas civilizaciones antes mencionadas. Ahora ha pasado por la primera etapa de su adultez y está comenzando a cambiar de nuevo. Si compararas su evolu</w:t>
        <w:softHyphen/>
        <w:t>ción con una vida humana, podrías decir que está a punto de pasar de los treinta y nueve años a los cuarenta. No es vieja, pero está en el umbral de una nueva fase de su vida. Entre vosotros hay una frase que dice: "La vida comienza a los cuarenta." Esta frase se podría aplicar a la madre Tierra. Está por iniciar esos años en los que puede llegar a su madu</w:t>
        <w:softHyphen/>
        <w:t>rez plena.</w:t>
      </w:r>
    </w:p>
    <w:p>
      <w:pPr>
        <w:pStyle w:val="Normal"/>
        <w:ind w:firstLine="170"/>
        <w:jc w:val="both"/>
        <w:rPr>
          <w:rFonts w:ascii="Arial;Helvetica" w:hAnsi="Arial;Helvetica" w:cs="Arial;Helvetica"/>
        </w:rPr>
      </w:pPr>
      <w:r>
        <w:rPr>
          <w:rFonts w:cs="Arial;Helvetica" w:ascii="Arial;Helvetica" w:hAnsi="Arial;Helvetica"/>
        </w:rPr>
        <w:t>Tal como los humanos despiertan con frecuencia a su propia creatividad y su potencial no utilizado alrededor de los cuarenta años, así también tu planeta está en el umbral de una nueva era de su plenitud. Ha llegado a una edad de sabiduría. Ha llegado a un punto en el que conoce sus pro</w:t>
        <w:softHyphen/>
        <w:t>pias necesidades y está más dispuesta a satisfacerlas. Es para tu tierra una época de cuidar de sí misma. Ya no tolerará abusos que, en sus años más jóvenes, pasaba por alto. Tam</w:t>
        <w:softHyphen/>
        <w:t>poco está dispuesta a permitir que sus hijos la den por cosa sentada. Sus hijos han llegado a un nivel de desarrollo en el que pueden cuidarse solos. En cierto modo, el nido se está vaciando. Ha criado a casi todos sus hijos hasta un nivel de sofisticación intelectual que los hace capaces de satisfacer sus propias necesidades. Por añadidura, pueden empezar a usar algunos de sus propios recursos para cuidar de ella. Ya no necesita sacrificarse por el bienestar de su prole. Por cierto, en la etapa a que ha llegado puede ocurrir lo contrario. Los seres humanos tienen conciencia suficiente para hacer cier</w:t>
        <w:softHyphen/>
        <w:t>tos sacrificios por el bienestar de su bienamada madre. Tam</w:t>
        <w:softHyphen/>
        <w:t>bién están en situación de exigirle menos y recurrir, en cam</w:t>
        <w:softHyphen/>
        <w:t>bio, a la propia habilidad para mantenerse solos. No necesitan ya que la madre cuide de ellos como lo hacía cuando ellos estaban menos desarrollados y menos capaces de cuidar de sí mismos.</w:t>
      </w:r>
    </w:p>
    <w:p>
      <w:pPr>
        <w:pStyle w:val="Normal"/>
        <w:ind w:firstLine="170"/>
        <w:jc w:val="both"/>
        <w:rPr>
          <w:rFonts w:ascii="Arial;Helvetica" w:hAnsi="Arial;Helvetica" w:cs="Arial;Helvetica"/>
        </w:rPr>
      </w:pPr>
      <w:r>
        <w:rPr>
          <w:rFonts w:cs="Arial;Helvetica" w:ascii="Arial;Helvetica" w:hAnsi="Arial;Helvetica"/>
        </w:rPr>
        <w:t>Sin duda alguna, hay aún en la faz de la Madre grupos de civilizaciones primitivas que requieren más sustento di</w:t>
        <w:softHyphen/>
        <w:t>recto de ella. Empero, esto va cambiando con celeridad. Los hijos que han desarrollado cierta sofisticación en su capaci</w:t>
        <w:softHyphen/>
        <w:t>dad de proveer a sus propias necesidades están también en situación de asistir a las sociedades subdesarrolladas de la superficie planetaria. Al hacerlo liberarán a la Madre Tierra de su necesidad de continuar proveyendo por ellas. Es parte del plan. Por eso los hijos más avanzados de la tierra están llevando su comprensión, su tecnología y su sofisticación a todas las partes del globo. Ha llegado la hora de esa fusión.</w:t>
      </w:r>
    </w:p>
    <w:p>
      <w:pPr>
        <w:pStyle w:val="Normal"/>
        <w:ind w:firstLine="170"/>
        <w:jc w:val="both"/>
        <w:rPr>
          <w:rFonts w:ascii="Arial;Helvetica" w:hAnsi="Arial;Helvetica" w:cs="Arial;Helvetica"/>
        </w:rPr>
      </w:pPr>
      <w:r>
        <w:rPr>
          <w:rFonts w:cs="Arial;Helvetica" w:ascii="Arial;Helvetica" w:hAnsi="Arial;Helvetica"/>
        </w:rPr>
        <w:t>Comprendemos que provoque tristeza la pérdida de las identidades tribales y culturales. Mucho se puede hacer para preservar el carácter único de diversas culturas antes de que se fundan en la sofisticación tecnológica de las civi</w:t>
        <w:softHyphen/>
        <w:t>lizaciones occidentales avanzadas. Sin embargo, la fusión de estas sociedades menos desarrolladas no debería ser en</w:t>
        <w:softHyphen/>
        <w:t>carada con gran alarma. Forma parte del plan. Naturalmen</w:t>
        <w:softHyphen/>
        <w:t>te, no estamos sugiriendo que una sociedad determinada deba ser eliminada mediante cualquier forma de violencia. Sí cree</w:t>
        <w:softHyphen/>
        <w:t>mos beneficiosa una honorable y respetuosa fusión de todas las sociedades. Esta es una señal externa del movimiento de conciencia, que se aleja de la separación y vuelve a la unión. Nos place traerte esta información.</w:t>
      </w:r>
    </w:p>
    <w:p>
      <w:pPr>
        <w:pStyle w:val="FR3"/>
        <w:spacing w:before="0" w:after="0"/>
        <w:ind w:left="40" w:hanging="0"/>
        <w:jc w:val="center"/>
        <w:rPr>
          <w:rFonts w:ascii="Arial;Helvetica" w:hAnsi="Arial;Helvetica" w:cs="Arial;Helvetica"/>
          <w:b w:val="false"/>
          <w:b w:val="false"/>
          <w:sz w:val="20"/>
          <w:lang w:val="es-ES_tradnl"/>
        </w:rPr>
      </w:pPr>
      <w:r>
        <w:rPr>
          <w:rFonts w:cs="Arial;Helvetica"/>
          <w:b w:val="false"/>
          <w:sz w:val="20"/>
          <w:lang w:val="es-ES_tradnl"/>
        </w:rPr>
      </w:r>
    </w:p>
    <w:p>
      <w:pPr>
        <w:pStyle w:val="FR3"/>
        <w:spacing w:before="0" w:after="0"/>
        <w:ind w:left="40" w:hanging="0"/>
        <w:jc w:val="center"/>
        <w:rPr>
          <w:sz w:val="20"/>
        </w:rPr>
      </w:pPr>
      <w:r>
        <w:rPr>
          <w:b w:val="false"/>
          <w:sz w:val="20"/>
          <w:lang w:val="es-ES_tradnl"/>
        </w:rPr>
        <w:t>* * *</w:t>
      </w:r>
    </w:p>
    <w:p>
      <w:pPr>
        <w:pStyle w:val="Normal"/>
        <w:ind w:firstLine="560"/>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Vuestro planeta está ingresando en una fase de su de</w:t>
        <w:softHyphen/>
        <w:t>sarrollo que influye sobre tu conciencia. Tu conciencia está ligada con la de ella. Por eso puedes comunicarte con ella.</w:t>
      </w:r>
    </w:p>
    <w:p>
      <w:pPr>
        <w:pStyle w:val="Normal"/>
        <w:ind w:firstLine="170"/>
        <w:jc w:val="both"/>
        <w:rPr>
          <w:rFonts w:ascii="Arial;Helvetica" w:hAnsi="Arial;Helvetica" w:cs="Arial;Helvetica"/>
        </w:rPr>
      </w:pPr>
      <w:r>
        <w:rPr>
          <w:rFonts w:cs="Arial;Helvetica" w:ascii="Arial;Helvetica" w:hAnsi="Arial;Helvetica"/>
        </w:rPr>
        <w:t>Puedes cerrar los ojos en la meditación y recibir comunica</w:t>
        <w:softHyphen/>
        <w:t>ciones de tu planeta. Si quieres hacer la prueba, basta con que te sientes o te acuestes en posición relajada. Respira profundamente varias veces. Luego percibe que tu concien</w:t>
        <w:softHyphen/>
        <w:t>cia se aleja de tu cuerpo y desciende al planeta. Puedes ayu</w:t>
        <w:softHyphen/>
        <w:t>darte visualizando las capas del planeta a medida que tu con</w:t>
        <w:softHyphen/>
        <w:t>ciencia avanza hacia el centro de la Tierra. Luego, cuando sientas que has llegado a un punto de contacto, puedes co</w:t>
        <w:softHyphen/>
        <w:t>municarte con ella. Pregúntale qué puedes hacer para ayu</w:t>
        <w:softHyphen/>
        <w:t>darla. Pídele cualquier mensaje que tenga para ti o para tus conocidos. Puedes agradecerle la contribución que te ha hecho a lo largo de tus vidas en la Tierra. Puedes ser su amigo. Puedes ofrecer tu amor y apoyo a la Madre Tierra. Quizá quieras tomarte algunos momentos para intentarlo ahora.</w:t>
      </w:r>
    </w:p>
    <w:p>
      <w:pPr>
        <w:pStyle w:val="Normal"/>
        <w:ind w:firstLine="170"/>
        <w:jc w:val="both"/>
        <w:rPr>
          <w:rFonts w:ascii="Arial;Helvetica" w:hAnsi="Arial;Helvetica" w:cs="Arial;Helvetica"/>
        </w:rPr>
      </w:pPr>
      <w:r>
        <w:rPr>
          <w:rFonts w:cs="Arial;Helvetica" w:ascii="Arial;Helvetica" w:hAnsi="Arial;Helvetica"/>
        </w:rPr>
        <w:t>Tu planeta ha existido antes, como tú. Muchos de vo</w:t>
        <w:softHyphen/>
        <w:t>sotros tenéis karma con tu planeta. Quizá no estés acostum</w:t>
        <w:softHyphen/>
        <w:t>brado a pensar en estos términos. Sin embargo, has mani</w:t>
        <w:softHyphen/>
        <w:t>festado forma en otras dimensiones y en otros planetas. Muchos de vosotros habéis estado con el Ser que es ahora el planeta Tierra cuando tenía otra forma, otra identidad, en otra dimensión. Quizás estuviste con ella cuando se llamaba "Maldeck". En esa encarnación fue destruida por la activi</w:t>
        <w:softHyphen/>
        <w:t>dad de los Seres existentes en la superficie de su forma. Ha tenido también otras encarnaciones en otros planetas. Ha elegido esta forma como vehículo por el cual su conciencia puede evolucionar, tal como tú en la actualidad, has elegido la forma humana como vehículo por el cual tu conciencia puede evolucionar. Muchos de vosotros estuvisteis entre aquellos seres cuya actividad, en otros tiempos, terminó con su destrucción. Ahora tienes la oportunidad de completar tu karma con ella cuidando de que la opción de destruir al pla</w:t>
        <w:softHyphen/>
        <w:t>neta no sea la escogida por la humanidad.</w:t>
      </w:r>
    </w:p>
    <w:p>
      <w:pPr>
        <w:pStyle w:val="FR3"/>
        <w:spacing w:before="0" w:after="0"/>
        <w:ind w:left="0" w:hanging="0"/>
        <w:jc w:val="center"/>
        <w:rPr>
          <w:rFonts w:ascii="Arial;Helvetica" w:hAnsi="Arial;Helvetica" w:cs="Arial;Helvetica"/>
          <w:sz w:val="20"/>
        </w:rPr>
      </w:pPr>
      <w:r>
        <w:rPr>
          <w:rFonts w:cs="Arial;Helvetica"/>
          <w:sz w:val="20"/>
        </w:rPr>
      </w:r>
    </w:p>
    <w:p>
      <w:pPr>
        <w:pStyle w:val="FR3"/>
        <w:spacing w:before="0" w:after="0"/>
        <w:ind w:left="0" w:hanging="0"/>
        <w:jc w:val="center"/>
        <w:rPr>
          <w:sz w:val="20"/>
        </w:rPr>
      </w:pPr>
      <w:r>
        <w:rPr>
          <w:sz w:val="20"/>
        </w:rPr>
        <w:t>* * *</w:t>
      </w:r>
    </w:p>
    <w:p>
      <w:pPr>
        <w:pStyle w:val="Normal"/>
        <w:ind w:firstLine="560"/>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Tu Tierra ha estado esperando por milenios este mo</w:t>
        <w:softHyphen/>
        <w:t>mento de liberación. Ha estado preparándose para este salto de conciencia, tal como tú has estado preparándote para el salto de tu propia conciencia. No te sorprendas si hay algu</w:t>
        <w:softHyphen/>
        <w:t>nas alteraciones en la superficie del planeta cuando entre en esta nueva fase. Si has tenido conciencia de tu propio des</w:t>
        <w:softHyphen/>
        <w:t>pertar espiritual por algún tiempo, habrás notado que con cada salto de tu conciencia hay ciertos hechos previsibles. Habrás notado que, según purificas tu vibración, aquellos patrones que llevas en tu campo de energía, provenientes del pasado, pueden emerger con frecuencia, para ser revisa</w:t>
        <w:softHyphen/>
        <w:t>dos y liberados. Estas patrones, que a veces tienen un efecto negativo en tu experiencia, son patrones que adquiriste cuan</w:t>
        <w:softHyphen/>
        <w:t>do tu vibración se encontraba en un estado de resonancia diferente. Estos patrones pueden haber sido apropiados para la vibración que tenías cuando las adquiriste. Sin embargo, al variar tu vibración, se desprenden y afloran para ser des</w:t>
        <w:softHyphen/>
        <w:t>echados, pues ya no son apropiados para tu nuevo nivel vi</w:t>
        <w:softHyphen/>
        <w:t>bratorio. Puede haber patrones de los que no tengas con</w:t>
        <w:softHyphen/>
        <w:t>ciencia. Puede ser que su efecto sobre ti estuviera tan por debajo de la superficie de tu conciencia que nunca hayas reconocido su impacto en tu experiencia. Puedes no haberlos reconocido como patrones específicos. Sin embargo, cuan</w:t>
        <w:softHyphen/>
        <w:t>do tu vibración cambie y ellas afloren, reconocerás que por algún tiempo ha existido cierto nivel de tensión asociado con ese patrón recién descubierto, aun cuando no tuvieras plena conciencia de su efecto. Es útil reconocer el proceso de desprendimiento de patrones a medida que cambie tu vi</w:t>
        <w:softHyphen/>
        <w:t>bración. Cuando despiertes a tu verdadera identidad eleva</w:t>
        <w:softHyphen/>
        <w:t>rás el nivel vibratorio de tu campo energético particular.</w:t>
      </w:r>
    </w:p>
    <w:p>
      <w:pPr>
        <w:pStyle w:val="Normal"/>
        <w:ind w:firstLine="170"/>
        <w:jc w:val="both"/>
        <w:rPr>
          <w:rFonts w:ascii="Arial;Helvetica" w:hAnsi="Arial;Helvetica" w:cs="Arial;Helvetica"/>
        </w:rPr>
      </w:pPr>
      <w:r>
        <w:rPr>
          <w:rFonts w:cs="Arial;Helvetica" w:ascii="Arial;Helvetica" w:hAnsi="Arial;Helvetica"/>
        </w:rPr>
        <w:t>Así como afloran los patrones según transformas tu conciencia, así la Tierra experimentará desprendimientos de ciertos patrones o bloques de energía coagulada, a medida que cambie su nivel vibratorio. Esto se puede experimentar como alteraciones en su superficie. Se puede experimentar como cambios en su clima. Hasta puede afectar las llamadas "leyes naturales" que gobiernan su condición física. Así como un individuo puede experimentar fuertes liberaciones emo</w:t>
        <w:softHyphen/>
        <w:t>cionales en su campo de energía, a medida que la variación vibratoria que experimenta afloja la energía bloqueada en su cuerpo emocional, así también la Tierra puede experi</w:t>
        <w:softHyphen/>
        <w:t>mentar ciertas erupciones. El humano puede experimentar la liberación de un bloqueo emocional como tristeza o llan</w:t>
        <w:softHyphen/>
        <w:t>to, hasta como ira y enojo. La Tierra expresará estas libera</w:t>
        <w:softHyphen/>
        <w:t>ciones con alteraciones físicas que son equivalentes a las del cuerpo emocional del ser humano. Puesto que el planeta no puede llorar, técnicamente hablando, quizás experimente fuertes lluvias o períodos de falta de expresión, es decir, sin precipitaciones y, por lo tanto, de sequías, a medida que aflore su tristeza. Esto se puede comparar con la depresión que siente un individuo cuando, por causas internas, no puede exteriorizar sus afectos. El enojo que experimenta un ser humano al pasar por la limpieza y purificación de su cuerpo emocional puede ser comparado con la actividad sísmica del planeta, la actividad volcánica y las temperaturas extre</w:t>
        <w:softHyphen/>
        <w:t>mas que actualmente se está registrando en vuestro globo. Es útil reconocer estas señales como indicativas de salud y avance en una dirección positiva, aunque la experiencia momentánea pueda resultar incómoda y hasta dolorosa. Muchos de vosotros habéis aprendido a sentir compasión hacia vuestro yo mecánico, a medida que vuestro Ser emerge más plenamente. Te pedimos que sientas la misma compa</w:t>
        <w:softHyphen/>
        <w:t>sión hacia tu planeta, a medida que se purifica durante su etapa de transición.</w:t>
      </w:r>
    </w:p>
    <w:p>
      <w:pPr>
        <w:pStyle w:val="Normal"/>
        <w:ind w:firstLine="170"/>
        <w:jc w:val="both"/>
        <w:rPr>
          <w:rFonts w:ascii="Arial;Helvetica" w:hAnsi="Arial;Helvetica" w:cs="Arial;Helvetica"/>
        </w:rPr>
      </w:pPr>
      <w:r>
        <w:rPr>
          <w:rFonts w:cs="Arial;Helvetica" w:ascii="Arial;Helvetica" w:hAnsi="Arial;Helvetica"/>
        </w:rPr>
        <w:t>Te invitamos a presenciar tu propio proceso de purifi</w:t>
        <w:softHyphen/>
        <w:t>cación, para luego pasar de tu experiencia a las señales que te da la Tierra de que también ella está en transición. Cuan</w:t>
        <w:softHyphen/>
        <w:t>do entras en una etapa de transición (y para muchos de vo</w:t>
        <w:softHyphen/>
        <w:t>sotros estas etapas se están sucediendo con mucha celeri</w:t>
        <w:softHyphen/>
        <w:t>dad) estás algo trémulo; con frecuencia te sientes vulnerable y te alteras con facilidad o dejas de estar centrado. Lo mis</w:t>
        <w:softHyphen/>
        <w:t>mo ocurre con el planeta. Es una manera saludable y normal por la que transitan los mecanismos individuales a medida que su forma cambia. Debes reconocer que, cuando cambia tu vibración de un ritmo a otro, también tu forma cambia. En realidad, estás cambiando de forma a medida que des</w:t>
        <w:softHyphen/>
        <w:t>piertas. Muchos de vosotros habéis reconocido ya este pro</w:t>
        <w:softHyphen/>
        <w:t>ceso, al miraros en el espejo o al comparar fotografías ac</w:t>
        <w:softHyphen/>
        <w:t>tuales con las de años atrás. Muchos os encontráis más jóvenes de aspecto y más vitales en cuanto a energía a medi</w:t>
        <w:softHyphen/>
        <w:t>da que os ilumináis. Tal vez algún amigo haya comentado el cambio de tu aspecto. Este mismo proceso se está produ</w:t>
        <w:softHyphen/>
        <w:t>ciendo en tu planeta. Sé compasivo contigo mismo según transites de un campo de energía más densa a una vibración más elevada. Ten también compasión y comprensión por tu planeta, que pasa por un proceso similar.</w:t>
      </w:r>
    </w:p>
    <w:p>
      <w:pPr>
        <w:pStyle w:val="Normal"/>
        <w:ind w:firstLine="170"/>
        <w:jc w:val="both"/>
        <w:rPr>
          <w:rFonts w:ascii="Arial;Helvetica" w:hAnsi="Arial;Helvetica" w:cs="Arial;Helvetica"/>
        </w:rPr>
      </w:pPr>
      <w:r>
        <w:rPr>
          <w:rFonts w:cs="Arial;Helvetica" w:ascii="Arial;Helvetica" w:hAnsi="Arial;Helvetica"/>
        </w:rPr>
        <w:t>Así como no es útil tomar tu proceso demasiado en serio, así tampoco es útil permitirse el miedo con respecto al proceso por el que el planeta pasa actualmente. Muchos de vosotros habéis llegado a reconocer que vuestros estallidos emocionales o vuestros ataques de ansiedad se relacionan con el tránsito de un estado de conciencia a otro. Si tienes conciencia de que ésta es una reacción mecánica, no drama</w:t>
        <w:softHyphen/>
        <w:t>tizarás en exceso estos estallidos y ataques, sino que te per</w:t>
        <w:softHyphen/>
        <w:t>mitirás vivenciar la emoción sin actuar guiándote por ella. Es una reacción normal y saludable a tu propio mecanismo. De igual manera, no es útil involucrarse en el drama relacio</w:t>
        <w:softHyphen/>
        <w:t>nado con los cambios por los que está pasando vuestro pla</w:t>
        <w:softHyphen/>
        <w:t>neta. Ella es un Ser como tú. Lo que da resultado en tu caso dará resultado para ella. Lo que no sirva para ti no servirá tampoco para ella.</w:t>
      </w:r>
    </w:p>
    <w:p>
      <w:pPr>
        <w:pStyle w:val="FR2"/>
        <w:rPr>
          <w:rFonts w:ascii="Arial;Helvetica" w:hAnsi="Arial;Helvetica" w:cs="Arial;Helvetica"/>
          <w:b/>
          <w:b/>
          <w:i w:val="false"/>
          <w:i w:val="false"/>
          <w:sz w:val="20"/>
        </w:rPr>
      </w:pPr>
      <w:r>
        <w:rPr>
          <w:rFonts w:cs="Arial;Helvetica"/>
          <w:b/>
          <w:i w:val="false"/>
          <w:sz w:val="20"/>
        </w:rPr>
      </w:r>
    </w:p>
    <w:p>
      <w:pPr>
        <w:pStyle w:val="FR2"/>
        <w:rPr>
          <w:sz w:val="20"/>
        </w:rPr>
      </w:pPr>
      <w:r>
        <w:rPr>
          <w:b/>
          <w:i w:val="false"/>
          <w:sz w:val="20"/>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Tal vez hayas cobrado conciencia de que estás en el proceso de descristalizar tu forma energética. Tal vez no te hayas dado cuenta de que estás en este proceso. Estás en el proceso de descristalizar tu forma energética. Notarás que en tu planeta se está produciendo mucha descristalización. Ciertas personas que antes eran muy rígidas se están abrien</w:t>
        <w:softHyphen/>
        <w:t>do y tomando flexibles. Ciertas ideologías nacionales que se habían cristalizado como separatividad comienzan a avan</w:t>
        <w:softHyphen/>
        <w:t>zar hacia la conciliación con otros países. Sin duda alguna, cada vez que se produce el proceso de descristalización, ya sea en un individuo, una organización, una nación o un pla</w:t>
        <w:softHyphen/>
        <w:t>neta, hay viejos patrones que surgen a la superficie, para ser examinados y descartados. Por lo tanto tu planeta, que avanza hacia la reconciliación de los grandes poderes, experimenta aún nacionalismos extremos en algunos grupos de tu plane</w:t>
        <w:softHyphen/>
        <w:t>ta. Se trata de una versión más amplia del proceso en el que tú mismo estás involucrado.</w:t>
      </w:r>
    </w:p>
    <w:p>
      <w:pPr>
        <w:pStyle w:val="Normal"/>
        <w:ind w:firstLine="170"/>
        <w:jc w:val="both"/>
        <w:rPr>
          <w:rFonts w:ascii="Arial;Helvetica" w:hAnsi="Arial;Helvetica" w:cs="Arial;Helvetica"/>
        </w:rPr>
      </w:pPr>
      <w:r>
        <w:rPr>
          <w:rFonts w:cs="Arial;Helvetica" w:ascii="Arial;Helvetica" w:hAnsi="Arial;Helvetica"/>
        </w:rPr>
        <w:t>Puedes observar lo que ocurre en ti mismo y utilizarlo para entender el proceso que atraviesa tu planeta. De igual modo puedes observar lo que está ocurriendo en tu planeta y ver paralelos con tu propio proceso de crecimiento. Una vez más: te alentamos a no quedarte fijado en los detalles; debes percibir el cuadro más amplio. Te recomendamos que crees un contexto para tu proceso, así como para el proceso en el que está tu planeta. Esa es nuestra finalidad. Te sugerimos que te honres como Ser en transición, que reconozcas estar en el proceso de cambiar tu vibración, que es una parte previsi</w:t>
        <w:softHyphen/>
        <w:t>ble de cualquier estado de transición el que afloren los viejos patrones para ser desechadas. No te juzgues negativamente por experimentar viejos patrones. Es parte de tu proceso.</w:t>
      </w:r>
    </w:p>
    <w:p>
      <w:pPr>
        <w:pStyle w:val="Normal"/>
        <w:ind w:firstLine="170"/>
        <w:jc w:val="both"/>
        <w:rPr>
          <w:rFonts w:ascii="Arial;Helvetica" w:hAnsi="Arial;Helvetica" w:cs="Arial;Helvetica"/>
        </w:rPr>
      </w:pPr>
      <w:r>
        <w:rPr>
          <w:rFonts w:cs="Arial;Helvetica" w:ascii="Arial;Helvetica" w:hAnsi="Arial;Helvetica"/>
        </w:rPr>
        <w:t>Es preciso tener conciencia de un determinado patrón antes de poder disolverlo. Con frecuencia basta observarla para que su energía se difunda. Tal vez hayas practicado el juego de disolver nubes. Eso se hace con facilidad. Eliges en el cielo una nube que no sea demasiado grande ni dema</w:t>
        <w:softHyphen/>
        <w:t>siado densa y concentras tu atención en ella. Si puedes, co</w:t>
        <w:softHyphen/>
        <w:t>nectas tu conciencia con la conciencia de la nube y le pides que se disuelva. Le pides que deseche su forma y se evapo</w:t>
        <w:softHyphen/>
        <w:t>re. Luego te concentras en la nube, pidiéndole repetidas ve</w:t>
        <w:softHyphen/>
        <w:t>ces que se disuelva. Basta con que concentres en ella tu aten</w:t>
        <w:softHyphen/>
        <w:t>ción y requieras que la nube desaparezca. Puedes utilizar la misma técnica con tus patrones. La nube es energía. Tus patrones son también energía cristalizada. Causan una alte</w:t>
        <w:softHyphen/>
        <w:t>ración en tu sistema de energía porque la energía se ha con</w:t>
        <w:softHyphen/>
        <w:t>traído en el patrón. Esto es lo que experimentas como una contracción de tu propio campo de energía. Basta con que tomes conciencia de un patrón y centres tu atención en él, pidiéndole que se disuelva. No necesitas comprender los motivos psicológicos del patrón ni sus implicaciones meta</w:t>
        <w:softHyphen/>
        <w:t>físicas; simplemente, concentra tu atención en la contrac</w:t>
        <w:softHyphen/>
        <w:t>ción de energía que llamas patrón y se disolverá. Tú eres el creador y el amo de tu propio universo.</w:t>
      </w:r>
    </w:p>
    <w:p>
      <w:pPr>
        <w:pStyle w:val="Normal"/>
        <w:jc w:val="both"/>
        <w:rPr>
          <w:rFonts w:ascii="Arial;Helvetica" w:hAnsi="Arial;Helvetica" w:cs="Arial;Helvetica"/>
        </w:rPr>
      </w:pPr>
      <w:r>
        <w:rPr>
          <w:rFonts w:cs="Arial;Helvetica" w:ascii="Arial;Helvetica" w:hAnsi="Arial;Helvetica"/>
        </w:rPr>
      </w:r>
    </w:p>
    <w:p>
      <w:pPr>
        <w:pStyle w:val="FR3"/>
        <w:spacing w:before="0" w:after="0"/>
        <w:ind w:left="0" w:hanging="0"/>
        <w:jc w:val="center"/>
        <w:rPr>
          <w:sz w:val="20"/>
        </w:rPr>
      </w:pPr>
      <w:r>
        <w:rPr>
          <w:sz w:val="20"/>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Tu Tierra se interesa por tu bienestar. Ha estado vin</w:t>
        <w:softHyphen/>
        <w:t>culada contigo tal como tú has estado vinculado con ella. Se interesa por tu crecimiento. Tal como el rector de una escue</w:t>
        <w:softHyphen/>
        <w:t>la se interesa en el crecimiento y el desarrollo de los alum</w:t>
        <w:softHyphen/>
        <w:t>nos. El rector es responsable de crear la oportunidad para que los estudiantes aprendan. Claro que la Tierra no elige directamente a tus maestros, porque eso lo haces tú mismo, pero sí proporciona el aula y el patio de recreos en el que puedes desarrollarte. Es útil para ti saber que viniste a este planeta para dar y recibir. Estás aquí para tu propio crecimiento, para tu propia experiencia y para la contribución o expresión de tu energía particular, que sólo tú puedes hacer. Cuando estos dos aspectos estén satisfechos (es decir, cuan</w:t>
        <w:softHyphen/>
        <w:t>do hayas recibido plenamente y dado plenamente) entonces tu tiempo en la Tierra estará completo. La Tierra se interesa en tu integración. Está ansiosa por completar su acuerdo contigo. Ha proporcionado el aula y el patio de recreos para que aprendas y te expreses en ellos. Cuando hayas termina</w:t>
        <w:softHyphen/>
        <w:t>do con la escuela, su misión para contigo también estará completa.</w:t>
      </w:r>
    </w:p>
    <w:p>
      <w:pPr>
        <w:pStyle w:val="Normal"/>
        <w:ind w:firstLine="170"/>
        <w:jc w:val="both"/>
        <w:rPr>
          <w:rFonts w:ascii="Arial;Helvetica" w:hAnsi="Arial;Helvetica" w:cs="Arial;Helvetica"/>
        </w:rPr>
      </w:pPr>
      <w:r>
        <w:rPr>
          <w:rFonts w:cs="Arial;Helvetica" w:ascii="Arial;Helvetica" w:hAnsi="Arial;Helvetica"/>
        </w:rPr>
        <w:t>Muchos de vosotros no nos habéis permitido recibir. Tal vez te estás negando el don del amor. Tal vez te estás negando el don de las comodidades materiales o la abun</w:t>
        <w:softHyphen/>
        <w:t>dancia. Tal vez te estás negando el don de un maestro o guía espiritual, ya sea interior o externo. Tal vez te estás negando la salud física y la vitalidad, o el gozo. Todos estos aspectos están a tu disposición. Sois Seres intelectuales, emociona</w:t>
        <w:softHyphen/>
        <w:t>les, sexuales-sensuales, espirituales y físicos. Existís en un mundo físico. Cuando menos esa parte de tu Ser con la que te identificas existe en el mundo físico. Por ende, ya has decidido ser a nivel físico. Por lo tanto es algo ridículo que te pelees con tu condición física. Es absurdo que no cuides tu cuerpo, puesto que tú elegiste tu forma física. Es también ridículo que niegues tu sensualidad, puesto que es parte de la experiencia de ser a nivel físico. De igual modo, negarte la experiencia de tus emociones o de tu intelecto es no hacer justicia a la elección que hiciste de ser humano.</w:t>
      </w:r>
    </w:p>
    <w:p>
      <w:pPr>
        <w:pStyle w:val="Sangra3detindependiente"/>
        <w:widowControl/>
        <w:rPr>
          <w:lang w:val="es-ES"/>
        </w:rPr>
      </w:pPr>
      <w:r>
        <w:rPr>
          <w:lang w:val="es-ES"/>
        </w:rPr>
        <w:t>Con frecuencia el humano vive sólo en su cuerpo men</w:t>
        <w:softHyphen/>
        <w:t>tal. Es decir: vive de una manera aislada y sin emociones. En tu planeta ha habido muchas disciplinas que acentuaron ese modo de vivir. Muchos humanos sienten temor de sus emociones y no han aprendido a integrarlas de una manera apropiada. Por eso muchos tratan de intelectualizar toda su experiencia, en vez de sentirla en un plano emocional. Eso es malgastar la oportunidad de experimentar los sentimientos y las emociones. Es un desequilibrio. No resulta útil. Muchas culturas tienden a acentuar lo intelectual y restar énfasis a lo emocional.</w:t>
      </w:r>
    </w:p>
    <w:p>
      <w:pPr>
        <w:pStyle w:val="Normal"/>
        <w:ind w:firstLine="170"/>
        <w:jc w:val="both"/>
        <w:rPr>
          <w:rFonts w:ascii="Arial;Helvetica" w:hAnsi="Arial;Helvetica" w:cs="Arial;Helvetica"/>
        </w:rPr>
      </w:pPr>
      <w:r>
        <w:rPr>
          <w:rFonts w:cs="Arial;Helvetica" w:ascii="Arial;Helvetica" w:hAnsi="Arial;Helvetica"/>
        </w:rPr>
        <w:t>Debe recordarse que los Seres que decidieron encar</w:t>
        <w:softHyphen/>
        <w:t>nar en una cultura en especial pueden haber elegido esa cul</w:t>
        <w:softHyphen/>
        <w:t>tura porque necesitaban sus características para provocar un equilibrio en su propia experiencia. Por eso no sugerimos que esas culturas se equivocan. Señalamos que hay culturas diferentes y que los individuos usan las características de una cultura específica para su propio crecimiento y su pleno desarrollo, así como utilizan muchos otros aspectos de la vida humana para el desarrollo de su Ser.</w:t>
      </w:r>
    </w:p>
    <w:p>
      <w:pPr>
        <w:pStyle w:val="Normal"/>
        <w:ind w:firstLine="170"/>
        <w:jc w:val="both"/>
        <w:rPr>
          <w:rFonts w:ascii="Arial;Helvetica" w:hAnsi="Arial;Helvetica" w:cs="Arial;Helvetica"/>
        </w:rPr>
      </w:pPr>
      <w:r>
        <w:rPr>
          <w:rFonts w:cs="Arial;Helvetica" w:ascii="Arial;Helvetica" w:hAnsi="Arial;Helvetica"/>
        </w:rPr>
        <w:t>Por ejemplo: quien haya vivido totalmente en su inte</w:t>
        <w:softHyphen/>
        <w:t>lecto puede escoger padres muy emotivos. Eso puede ayu</w:t>
        <w:softHyphen/>
        <w:t>darlo a equilibrar su experiencia del existir como humano. A la inversa, un ser que haya vivido exclusivamente en sus emociones puede escoger una familia que intelectualice para lograr un equilibrio. En estos casos, la relación familiar sue</w:t>
        <w:softHyphen/>
        <w:t>le ser difícil para el individuo. Sin embargo es preciso re</w:t>
        <w:softHyphen/>
        <w:t>cordar que la elección fue hecha por la Conciencia Superior de cada uno. Quienes os habéis sentido aislados o incomprendidos dentro de vuestra familia tal vez comenzáis ahora a comprender que hay motivos para esa experiencia. A medida que nuestro análisis continúe reconocerás otros motivos. Sin embargo, se te alienta a buscar el don que tu Ser superior te dio al escoger los padres, la familia y la cul</w:t>
        <w:softHyphen/>
        <w:t>tura que decidiste encarnar.</w:t>
      </w:r>
    </w:p>
    <w:p>
      <w:pPr>
        <w:pStyle w:val="Normal"/>
        <w:ind w:firstLine="170"/>
        <w:jc w:val="both"/>
        <w:rPr>
          <w:rFonts w:ascii="Arial;Helvetica" w:hAnsi="Arial;Helvetica" w:cs="Arial;Helvetica"/>
        </w:rPr>
      </w:pPr>
      <w:r>
        <w:rPr>
          <w:rFonts w:cs="Arial;Helvetica" w:ascii="Arial;Helvetica" w:hAnsi="Arial;Helvetica"/>
        </w:rPr>
        <w:t>Muchos de vosotros os habéis desequilibrado por vi</w:t>
        <w:softHyphen/>
        <w:t>vir solamente en vuestras emociones. Por ende, tal vez ha</w:t>
        <w:softHyphen/>
        <w:t>béis escogido una familia que no exprese sus emociones. Aunque sea difícil para vosotros interactuar con una familia o una cultura así, resulta útil para demostraros que las emo</w:t>
        <w:softHyphen/>
        <w:t>ciones no son el único aspecto del ser humano. También se os ha dado una mente o un intelecto con el cual evaluar vues</w:t>
        <w:softHyphen/>
        <w:t>tras experiencias. Por ende, no debes ser esclavo de tus emociones. Puedes experimentar tus emociones y evaluarlas al mismo tiempo. De esta manera no estás atado a tu ser emo</w:t>
        <w:softHyphen/>
        <w:t>cional ni limitado por tu ser intelectual. Todos los aspectos de tu Ser pueden estar en equilibrio. Después de haber equi</w:t>
        <w:softHyphen/>
        <w:t>librado el Ser que crees que eres, puedes pasar a equilibrar una versión ampliada de quien realmente eres. Por eso, al negarte a equilibrar el ser con el que ahora te identificas, limitas tu experiencia de tu verdadero Ser. Te recomenda</w:t>
        <w:softHyphen/>
        <w:t>mos que abraces todo tu Ser. Puedes comenzar por abrazar el Ser que crees que eres.</w:t>
      </w:r>
    </w:p>
    <w:p>
      <w:pPr>
        <w:pStyle w:val="FR3"/>
        <w:spacing w:before="0" w:after="0"/>
        <w:ind w:left="0" w:hanging="0"/>
        <w:jc w:val="center"/>
        <w:rPr>
          <w:rFonts w:ascii="Arial;Helvetica" w:hAnsi="Arial;Helvetica" w:cs="Arial;Helvetica"/>
          <w:b w:val="false"/>
          <w:b w:val="false"/>
          <w:sz w:val="20"/>
        </w:rPr>
      </w:pPr>
      <w:r>
        <w:rPr>
          <w:rFonts w:cs="Arial;Helvetica"/>
          <w:b w:val="false"/>
          <w:sz w:val="20"/>
        </w:rPr>
      </w:r>
    </w:p>
    <w:p>
      <w:pPr>
        <w:pStyle w:val="FR3"/>
        <w:spacing w:before="0" w:after="0"/>
        <w:ind w:left="0" w:hanging="0"/>
        <w:jc w:val="center"/>
        <w:rPr>
          <w:sz w:val="20"/>
        </w:rPr>
      </w:pPr>
      <w:r>
        <w:rPr>
          <w:b w:val="false"/>
          <w:sz w:val="20"/>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La Tierra está pasando a un estadio de su desarrollo en el que también ella se desprende de patrones originados en su pasado. Como hemos sugerido, ha tenido otras encarna</w:t>
        <w:softHyphen/>
        <w:t>ciones. Se encuentra en un estado en el que necesita confiar que quienes viven en su superficie no la destruirán esta vez. Así como tú tienes patrones de tus encarnaciones previas en forma humana que ejercen influencia sobre tu actual expe</w:t>
        <w:softHyphen/>
        <w:t>riencia de la realidad, ella también ha tenido en su pasado experiencias de las que se está desprendiendo. No debes preocuparte por su proceso. Sólo te decimos esto para que seas compasivo con el proceso en el que encuentras a tu Tierra. Tiene dificultades para confiar que no la destruirán. En ella existe un equivalente del resentimiento y el enojo de experiencias que tuvo con formas menores de vida en sus otras "vidas".</w:t>
      </w:r>
    </w:p>
    <w:p>
      <w:pPr>
        <w:pStyle w:val="Normal"/>
        <w:ind w:firstLine="170"/>
        <w:jc w:val="both"/>
        <w:rPr>
          <w:rFonts w:ascii="Arial;Helvetica" w:hAnsi="Arial;Helvetica" w:cs="Arial;Helvetica"/>
        </w:rPr>
      </w:pPr>
      <w:r>
        <w:rPr>
          <w:rFonts w:cs="Arial;Helvetica" w:ascii="Arial;Helvetica" w:hAnsi="Arial;Helvetica"/>
        </w:rPr>
        <w:t>Te sugerimos que también seas compasivo contigo mismo, reconociendo que los patrones de tus propias vidas pasadas se activan durante la vida cotidiana, empañando tu percepción de la realidad. También puedes empezar a reco</w:t>
        <w:softHyphen/>
        <w:t>nocer que tú no eres esas experiencias. Puedes reconocer, asimismo, que no necesitas tomar en serio tus reacciones. Estos programas pasados pueden ser superados. Es posible, por supuesto, examinar el aporte de vidas pasadas y proce</w:t>
        <w:softHyphen/>
        <w:t>sarlo. Con frecuencia esto es útil. Sin embargo, también es posible superar esos programas de tu pasado y reconocer que no eres ninguno de tus programas. Lo que tú eres está mucho más allá de las decisiones, las pautas, las creencias y las opiniones de tu yo mecánico. Una vez más, te recorda</w:t>
        <w:softHyphen/>
        <w:t>mos que eso no está mal. Es todo parte del paquete llamado "ser un ser humano". Simplemente, no necesitas tomarlo tan en serio. No necesitas identificarte con tu programación. No necesitas creer tus propias creencias. No necesitas tomar decisiones basadas en decisiones pasadas. Puedes vivir a nuevo cada momento. Cada momento es nuevo. Basta con que pases a un estado de tu propia conciencia en el que veas cada momento sin pasado. Es tiempo de liberarte de tu his</w:t>
        <w:softHyphen/>
        <w:t>toria. También es tiempo de que tu planeta se libere de su historia. Ha llegado la hora de vivir la verdad. Eres dios. Eres el creador de todas las realidades que percibes. Cuando te desapegues de tu identificación con cualquier realidad dada, podrás expandir tu percepción de tu verdadera identi</w:t>
        <w:softHyphen/>
        <w:t>dad, hasta reconocer que tú eres Todo lo que Existe.</w:t>
      </w:r>
    </w:p>
    <w:p>
      <w:pPr>
        <w:pStyle w:val="FR3"/>
        <w:spacing w:before="0" w:after="0"/>
        <w:ind w:left="0" w:hanging="0"/>
        <w:jc w:val="center"/>
        <w:rPr>
          <w:rFonts w:ascii="Arial;Helvetica" w:hAnsi="Arial;Helvetica" w:cs="Arial;Helvetica"/>
          <w:sz w:val="20"/>
        </w:rPr>
      </w:pPr>
      <w:r>
        <w:rPr>
          <w:rFonts w:cs="Arial;Helvetica"/>
          <w:sz w:val="20"/>
        </w:rPr>
      </w:r>
    </w:p>
    <w:p>
      <w:pPr>
        <w:pStyle w:val="FR3"/>
        <w:spacing w:before="0" w:after="0"/>
        <w:ind w:left="0" w:hanging="0"/>
        <w:jc w:val="center"/>
        <w:rPr>
          <w:sz w:val="20"/>
        </w:rPr>
      </w:pPr>
      <w:r>
        <w:rPr>
          <w:sz w:val="20"/>
        </w:rPr>
        <w:t>* * *</w:t>
      </w:r>
    </w:p>
    <w:p>
      <w:pPr>
        <w:pStyle w:val="FR3"/>
        <w:spacing w:before="0" w:after="0"/>
        <w:ind w:left="0" w:hanging="0"/>
        <w:jc w:val="center"/>
        <w:rPr>
          <w:sz w:val="20"/>
        </w:rPr>
      </w:pPr>
      <w:r>
        <w:rPr>
          <w:sz w:val="20"/>
        </w:rPr>
      </w:r>
    </w:p>
    <w:p>
      <w:pPr>
        <w:pStyle w:val="Normal"/>
        <w:ind w:firstLine="170"/>
        <w:jc w:val="both"/>
        <w:rPr>
          <w:rFonts w:ascii="Arial;Helvetica" w:hAnsi="Arial;Helvetica" w:cs="Arial;Helvetica"/>
        </w:rPr>
      </w:pPr>
      <w:r>
        <w:rPr>
          <w:rFonts w:cs="Arial;Helvetica" w:ascii="Arial;Helvetica" w:hAnsi="Arial;Helvetica"/>
        </w:rPr>
        <w:t>Cada uno de vosotros ha estado en un viaje que se inició mucho antes de que la Tierra surgiera a la existencia. Cada uno de vosotros ha viajado por el tiempo, el espacio y más allá del continuo espacio-tiempo. Cada uno de vosotros está ahora listo para retomar al hogar. También la Tierra se acerca al tiempo de completar sus ciclos en la forma. Sin embargo, antes de que la Tierra abandone su forma actual ocurrirán muchas cosas. Todos vosotros estáis ingresando en una era de iluminación en vuestro planeta. Estáis ingre</w:t>
        <w:softHyphen/>
        <w:t>sando en un período de Luz. Pronto no habrá guerras en la Tierra. Entonces habrá energía para curar las enfermedades y poner fin al hambre. Entonces habrá riqueza para todos. Cuando estas necesidades básicas hayan quedado satisfechas, toda la población de tu planeta comenzará a volverse hacia adentro, hacia Dios y su propio Yo superior. Pronto la hu</w:t>
        <w:softHyphen/>
        <w:t>manidad entera recordará quién es. Es hora de que quienes habéis estado en contacto con el recuerdo de quienes sois, de un modo u otro, recordéis a vuestros hermanos lo que parecen haber olvidado. Es tiempo de recordar. Es el tiempo que todos hemos estado esperando. No temas. La Luz ven</w:t>
        <w:softHyphen/>
        <w:t>cerá a la oscuridad. Y tú eres esa Luz.</w:t>
      </w:r>
    </w:p>
    <w:p>
      <w:pPr>
        <w:pStyle w:val="Normal"/>
        <w:ind w:firstLine="170"/>
        <w:jc w:val="both"/>
        <w:rPr>
          <w:rFonts w:ascii="Arial;Helvetica" w:hAnsi="Arial;Helvetica" w:cs="Arial;Helvetica"/>
        </w:rPr>
      </w:pPr>
      <w:r>
        <w:rPr>
          <w:rFonts w:cs="Arial;Helvetica" w:ascii="Arial;Helvetica" w:hAnsi="Arial;Helvetica"/>
        </w:rPr>
        <w:t>Tu planeta está ingresando en una fase de su desarro</w:t>
        <w:softHyphen/>
        <w:t>llo que conducirá a la culminación de su tiempo en la forma. Ha sido predicho que será un período de bienaventuranza en la Tierra. Ese período está próximo. El segundo advenimiento de la energía asociada con Cristo se aproxima a tu planeta Tierra. Es la hora del cumplimiento de todas las promesas. Tienes una promesa que cumplir. La tierra tiene su propia promesa que cumplir. No es necesario que esperes más para participar en la transformación de conciencia que se produ</w:t>
        <w:softHyphen/>
        <w:t>ce en la Tierra. No es necesario que esperes la hora del se</w:t>
        <w:softHyphen/>
        <w:t>gundo advenimiento. Puedes comenzar ahora a expandir tu amor a Dios, a ti mismo y a otros. Ahora puedes manifestar la conciencia de Cristo en cada interacción. No necesitas esperar. Puedes iniciar el cumplimiento de tu contrato de una manera consciente.</w:t>
      </w:r>
    </w:p>
    <w:p>
      <w:pPr>
        <w:pStyle w:val="Normal"/>
        <w:ind w:firstLine="170"/>
        <w:jc w:val="both"/>
        <w:rPr>
          <w:rFonts w:ascii="Arial;Helvetica" w:hAnsi="Arial;Helvetica" w:cs="Arial;Helvetica"/>
        </w:rPr>
      </w:pPr>
      <w:r>
        <w:rPr>
          <w:rFonts w:cs="Arial;Helvetica" w:ascii="Arial;Helvetica" w:hAnsi="Arial;Helvetica"/>
        </w:rPr>
        <w:t>También puedes trabajar con la conciencia de tu Tie</w:t>
        <w:softHyphen/>
        <w:t>rra. Ella necesita amor. Necesita apoyo y necesita tu amistad. Así como a veces te sientes inseguro al pasar a una nue</w:t>
        <w:softHyphen/>
        <w:t>va fase de tu desarrollo, ella también está insegura en este momento de su evolución. Tú puedes reconfortarla. Puedes estar a su disposición, como ella ha estado a tu disposición por milenios enteros. Estáis vinculados. Ella te proporciona la oportunidad de experimentar esta dimensión de la forma física. Ambos avanzáis hacia vuestra plenitud. Nos compla</w:t>
        <w:softHyphen/>
        <w:t>ce que por fin haya llegado esta hora.</w:t>
      </w:r>
    </w:p>
    <w:p>
      <w:pPr>
        <w:pStyle w:val="FR3"/>
        <w:spacing w:before="0" w:after="0"/>
        <w:ind w:left="0" w:hanging="0"/>
        <w:jc w:val="both"/>
        <w:rPr>
          <w:rFonts w:ascii="Arial;Helvetica" w:hAnsi="Arial;Helvetica" w:cs="Arial;Helvetica"/>
          <w:b w:val="false"/>
          <w:b w:val="false"/>
          <w:sz w:val="20"/>
        </w:rPr>
      </w:pPr>
      <w:r>
        <w:rPr>
          <w:rFonts w:cs="Arial;Helvetica"/>
          <w:b w:val="false"/>
          <w:sz w:val="20"/>
        </w:rPr>
      </w:r>
    </w:p>
    <w:p>
      <w:pPr>
        <w:pStyle w:val="FR3"/>
        <w:spacing w:before="0" w:after="0"/>
        <w:ind w:left="0" w:hanging="0"/>
        <w:jc w:val="center"/>
        <w:rPr>
          <w:b w:val="false"/>
          <w:b w:val="false"/>
          <w:sz w:val="20"/>
        </w:rPr>
      </w:pPr>
      <w:r>
        <w:rPr>
          <w:b w:val="false"/>
          <w:sz w:val="20"/>
        </w:rPr>
        <w:t>* * *</w:t>
      </w:r>
    </w:p>
    <w:p>
      <w:pPr>
        <w:pStyle w:val="Normal"/>
        <w:jc w:val="both"/>
        <w:rPr>
          <w:rFonts w:ascii="Arial;Helvetica" w:hAnsi="Arial;Helvetica" w:cs="Arial;Helvetica"/>
          <w:b/>
          <w:b/>
          <w:sz w:val="20"/>
        </w:rPr>
      </w:pPr>
      <w:r>
        <w:rPr>
          <w:rFonts w:cs="Arial;Helvetica" w:ascii="Arial;Helvetica" w:hAnsi="Arial;Helvetica"/>
          <w:b/>
          <w:sz w:val="20"/>
        </w:rPr>
      </w:r>
    </w:p>
    <w:p>
      <w:pPr>
        <w:pStyle w:val="Normal"/>
        <w:ind w:firstLine="170"/>
        <w:jc w:val="both"/>
        <w:rPr>
          <w:rFonts w:ascii="Arial;Helvetica" w:hAnsi="Arial;Helvetica" w:cs="Arial;Helvetica"/>
        </w:rPr>
      </w:pPr>
      <w:r>
        <w:rPr>
          <w:rFonts w:cs="Arial;Helvetica" w:ascii="Arial;Helvetica" w:hAnsi="Arial;Helvetica"/>
        </w:rPr>
        <w:t>Todos os habéis preguntado qué significa la llamada Nueva Era. Todos habéis oído las profecías hechas para el final de vuestro siglo XX. Habéis utilizado los términos:</w:t>
      </w:r>
    </w:p>
    <w:p>
      <w:pPr>
        <w:pStyle w:val="Normal"/>
        <w:jc w:val="both"/>
        <w:rPr>
          <w:rFonts w:ascii="Arial;Helvetica" w:hAnsi="Arial;Helvetica" w:cs="Arial;Helvetica"/>
        </w:rPr>
      </w:pPr>
      <w:r>
        <w:rPr>
          <w:rFonts w:cs="Arial;Helvetica" w:ascii="Arial;Helvetica" w:hAnsi="Arial;Helvetica"/>
        </w:rPr>
        <w:t>transformación de conciencia y despertar planetario. Vues</w:t>
        <w:softHyphen/>
        <w:t>tro planeta está despertando, en verdad. Tú también estás despertando. No necesitas preguntarte más qué significan estos términos. Puedes mirar hacia atrás, contemplar los tres últimos años de tu vida y presenciar los cambios que se han producido en tu manera de pensar. Conceptos que antes te resultaban extraños son ahora parte de tus cimientos. Tam</w:t>
        <w:softHyphen/>
        <w:t>bién ha habido cambios en tu planeta. Notas que los cam</w:t>
        <w:softHyphen/>
        <w:t>bios de tu conciencia se producen con más celeridad ahora que en años anteriores. Tu planeta ha acelerado el ritmo de sus cambios tanto como tú. Todas las conciencias están vincu</w:t>
        <w:softHyphen/>
        <w:t>ladas. Tu conciencia está vinculada con el despertar de la con</w:t>
        <w:softHyphen/>
        <w:t>ciencia de tu planeta. Este es, en verdad, un tiempo jubiloso.</w:t>
      </w:r>
    </w:p>
    <w:p>
      <w:pPr>
        <w:pStyle w:val="Normal"/>
        <w:ind w:firstLine="170"/>
        <w:jc w:val="both"/>
        <w:rPr>
          <w:rFonts w:ascii="Arial;Helvetica" w:hAnsi="Arial;Helvetica" w:cs="Arial;Helvetica"/>
        </w:rPr>
      </w:pPr>
      <w:r>
        <w:rPr>
          <w:rFonts w:cs="Arial;Helvetica" w:ascii="Arial;Helvetica" w:hAnsi="Arial;Helvetica"/>
        </w:rPr>
        <w:t>A veces los cambios te desconciertan. También son desconcertantes para tu planeta. Su clima está variando. Cambia su ecología. Cambia su temperatura como entidad física. Cambia el ambiente en que ella existe. Hay también energías que son dirigidas hacia ella, provenientes de otros Seres que están más allá de su plano físico. Estos Seres son planetas como ella. Hay también entidades, provenientes de lo que llamáis Hermandad Espacial, que están guiando cier</w:t>
        <w:softHyphen/>
        <w:t>tas grillas de energía en el universo y en la estructura que conecta con las diversas dimensiones. Esta energía se está dirigiendo hacia la Tierra para ayudarla en su proceso de despertar. No hay que temer. Sin embargo, es útil tener con</w:t>
        <w:softHyphen/>
        <w:t>ciencia de las fuerzas que están haciendo impacto en vuestra realidad. Todo está planeado. Es el tiempo de la profecía. Es el despertar. Tú formas parte de ese despertar. Tienes un papel en el cambio de conciencia de tu planeta. Agradece el privilegio que se te ha concedido como Ser: el estar presente en forma física y participar en este gran cambio de concien</w:t>
        <w:softHyphen/>
        <w:t>cia. Te has preparado por muchas vidas para tu participa</w:t>
        <w:softHyphen/>
        <w:t>ción en esta transformación. Una parte de tu conciencia ha sabido siempre que venías a desempeñar un rol especial. Ha llegado el momento de que asumas ese rol.</w:t>
      </w:r>
    </w:p>
    <w:p>
      <w:pPr>
        <w:pStyle w:val="Normal"/>
        <w:ind w:firstLine="170"/>
        <w:jc w:val="both"/>
        <w:rPr>
          <w:rFonts w:ascii="Arial;Helvetica" w:hAnsi="Arial;Helvetica" w:cs="Arial;Helvetica"/>
        </w:rPr>
      </w:pPr>
      <w:r>
        <w:rPr>
          <w:rFonts w:cs="Arial;Helvetica" w:ascii="Arial;Helvetica" w:hAnsi="Arial;Helvetica"/>
        </w:rPr>
        <w:t>Has fingido no saber quién eres. No ha sido apropiado que brindaras tu energía plena al planeta antes de esta hora. Había tabúes culturales, religiosos y sociales por los que era peligroso que reconocieras tu conciencia de tu origen divi</w:t>
        <w:softHyphen/>
        <w:t>no. Esos tabúes ya no son dominantes. Aún quedan vesti</w:t>
        <w:softHyphen/>
        <w:t>gios y debes hacerte responsable del nivel de conciencia al que te estás dirigiendo cuando comuniques tu verdad. Sin embargo, en general puedes despertar sin peligro. Es hora de que recuerdes. Es apropiado que brindes tu energía plena al planeta Tierra.</w:t>
      </w:r>
    </w:p>
    <w:p>
      <w:pPr>
        <w:pStyle w:val="Normal"/>
        <w:ind w:firstLine="170"/>
        <w:jc w:val="both"/>
        <w:rPr/>
      </w:pPr>
      <w:r>
        <w:rPr>
          <w:rFonts w:cs="Arial;Helvetica" w:ascii="Arial;Helvetica" w:hAnsi="Arial;Helvetica"/>
        </w:rPr>
        <w:t>Debes tener conciencia de que eres una máquina. Has sido programado durante tus muchas encarnaciones en la Tierra. Tu estructura física está creada a partir de un banco de memoria que llevas de encarnación a encarnación en cierto nivel de tu conciencia. Este banco de memoria programa la estructura celular de cada cuerpo físico que habitas con el recuerdo de los traumas, las emociones y la bienaventuran</w:t>
        <w:softHyphen/>
        <w:t>za que has experimentado en otras formas físicas. El cuerpo humano no vive lo suficiente para que un Ser alcance el desarrollo pleno de su conciencia en una sola existencia. por este motivo se codifica en tus bancos de memoria los recuerdos de encarnaciones previas y se la programa en cada forma física que crees para cada nueva encarnación. Esto tiene sus ventajas y sus desventajas. Si la utilizas con sabi</w:t>
        <w:softHyphen/>
        <w:t xml:space="preserve">duría, tu memoria celular puede colaborar con tu desarrollo. Hay muchas técnicas de la llamada Nueva Era que se valen de esos recuerdos. El trabajo corporal de la actualidad, </w:t>
      </w:r>
      <w:r>
        <w:rPr>
          <w:rFonts w:cs="Arial;Helvetica" w:ascii="Arial;Helvetica" w:hAnsi="Arial;Helvetica"/>
          <w:i/>
        </w:rPr>
        <w:t xml:space="preserve">rolfin, </w:t>
      </w:r>
      <w:r>
        <w:rPr>
          <w:rFonts w:cs="Arial;Helvetica" w:ascii="Arial;Helvetica" w:hAnsi="Arial;Helvetica"/>
        </w:rPr>
        <w:t>los ejercicios respiratorios, el Shiatsu, la acupuntura, diver</w:t>
        <w:softHyphen/>
        <w:t>sas técnicas, antiguas y redescubiertas, ayudan al proceso de liberar la memoria celular en tu estructura física. Es sa</w:t>
        <w:softHyphen/>
        <w:t>bio que recurras a esas técnicas cuando se te guíe a hacerlo.</w:t>
      </w:r>
    </w:p>
    <w:p>
      <w:pPr>
        <w:pStyle w:val="FR3"/>
        <w:spacing w:before="0" w:after="0"/>
        <w:ind w:left="0" w:hanging="0"/>
        <w:jc w:val="both"/>
        <w:rPr>
          <w:rFonts w:ascii="Arial;Helvetica" w:hAnsi="Arial;Helvetica" w:cs="Arial;Helvetica"/>
          <w:sz w:val="20"/>
        </w:rPr>
      </w:pPr>
      <w:r>
        <w:rPr>
          <w:rFonts w:cs="Arial;Helvetica"/>
          <w:sz w:val="20"/>
        </w:rPr>
      </w:r>
    </w:p>
    <w:p>
      <w:pPr>
        <w:pStyle w:val="FR3"/>
        <w:spacing w:before="0" w:after="0"/>
        <w:ind w:left="0" w:hanging="0"/>
        <w:jc w:val="center"/>
        <w:rPr>
          <w:sz w:val="20"/>
        </w:rPr>
      </w:pPr>
      <w:r>
        <w:rPr>
          <w:sz w:val="20"/>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Tu planeta ha sobrellevado muchos cambios en los años recientes. Su geografía continuará cambiando a medida que ella continúe en su proceso de despertar. Los desiertos se ex</w:t>
        <w:softHyphen/>
        <w:t>tienden. Mueren los árboles. A las inundaciones siguen hambrunas. Ya no se puede pronosticar el clima. Las pautas de conducta de la Tierra están cambiando tanto como los tuyos. Tú has cambiado en muchos aspectos desde que iniciaste tu propio proceso de despertar. Tu planeta es tu reflejo, como tú eres el suyo. Coexistís en una realidad de contactos mutuos. La realidad que compartís tiene un grado de dependencia y un grado de independencia. La tierra con la que has contado por tantas vidas está buscando un equilibrio.</w:t>
      </w:r>
    </w:p>
    <w:p>
      <w:pPr>
        <w:pStyle w:val="Normal"/>
        <w:ind w:firstLine="170"/>
        <w:jc w:val="both"/>
        <w:rPr>
          <w:rFonts w:ascii="Arial;Helvetica" w:hAnsi="Arial;Helvetica" w:cs="Arial;Helvetica"/>
        </w:rPr>
      </w:pPr>
      <w:r>
        <w:rPr>
          <w:rFonts w:cs="Arial;Helvetica" w:ascii="Arial;Helvetica" w:hAnsi="Arial;Helvetica"/>
        </w:rPr>
        <w:t>Ella siempre ha sido más grande que el hombre. Siem</w:t>
        <w:softHyphen/>
        <w:t>pre ha sido la vencedora definitiva. Ha determinado los des</w:t>
        <w:softHyphen/>
        <w:t>tinos, no sólo de individuos y sociedades, sino de civiliza</w:t>
        <w:softHyphen/>
        <w:t>ciones y culturas enteras. Ahora la balanza se inclina en la dirección opuesta. Ahora es el hombre quien domina el des</w:t>
        <w:softHyphen/>
        <w:t>tino del planeta. La capacidad humana de destruir la naturaleza ha superado ahora la capacidad que la naturaleza tenía de destruir al hombre. La contaminación del ambiente, los desechos arrojados a la atmósfera y a los océanos, la amena</w:t>
        <w:softHyphen/>
        <w:t>za de un bombardeo nuclear han puesto el equilibrio de par</w:t>
        <w:softHyphen/>
        <w:t>te del hombre, en su larga batalla con el ambiente. Por si</w:t>
        <w:softHyphen/>
        <w:t>glos el hombre ha luchado por someter a la naturaleza. Ha domesticado a los océanos. Ha trazado los planos del cielo. Ha explorado el globo en toda su amplitud. Ha hecho que el suelo produjera su alimento. Ha domesticado a sus animales para utilizarlos y consumirlos. Ha creado invernáculos en las vastedades árticas de Siberia y convertido desiertos en naranjales. Ahora la naturaleza está conquistada. El vence</w:t>
        <w:softHyphen/>
        <w:t>dor de la batalla debe ahora hacerse responsable del planeta convertido en refugiado.</w:t>
      </w:r>
    </w:p>
    <w:p>
      <w:pPr>
        <w:pStyle w:val="Normal"/>
        <w:ind w:firstLine="170"/>
        <w:jc w:val="both"/>
        <w:rPr>
          <w:rFonts w:ascii="Arial;Helvetica" w:hAnsi="Arial;Helvetica" w:cs="Arial;Helvetica"/>
        </w:rPr>
      </w:pPr>
      <w:r>
        <w:rPr>
          <w:rFonts w:cs="Arial;Helvetica" w:ascii="Arial;Helvetica" w:hAnsi="Arial;Helvetica"/>
        </w:rPr>
        <w:t>El hombre ya no puede evitar la verdad evidente de que es responsable de su realidad. Habrá inundaciones, te</w:t>
        <w:softHyphen/>
        <w:t>rremotos, tempestades y otras protestas de la Tierra, que in</w:t>
        <w:softHyphen/>
        <w:t>tenta desprenderse de la piel vieja para emerger en un nuevo estadio de su propio desarrollo. Sin embargo, esta destructi</w:t>
        <w:softHyphen/>
        <w:t>vidad no tiene importancia, comparada con los efectos que el hombre tiene sobre la naturaleza. Ya la naturaleza no es la destructora del hombre, sino que el hombre se ha converti</w:t>
        <w:softHyphen/>
        <w:t>do en el destructor de la naturaleza.</w:t>
      </w:r>
    </w:p>
    <w:p>
      <w:pPr>
        <w:pStyle w:val="Normal"/>
        <w:ind w:firstLine="170"/>
        <w:jc w:val="both"/>
        <w:rPr>
          <w:rFonts w:ascii="Arial;Helvetica" w:hAnsi="Arial;Helvetica" w:cs="Arial;Helvetica"/>
        </w:rPr>
      </w:pPr>
      <w:r>
        <w:rPr>
          <w:rFonts w:cs="Arial;Helvetica" w:ascii="Arial;Helvetica" w:hAnsi="Arial;Helvetica"/>
        </w:rPr>
        <w:t>La Tierra no puede evolucionar, no puede transfor</w:t>
        <w:softHyphen/>
        <w:t>marse, sin algunos cambios en su geografía. Sin embargo sólo está dedicada a su propio proceso de evolución. No tiene malicia. No puede hacer otra cosa. El caso del hombre es diferente. El hombre se niega a los cambios que alivia</w:t>
        <w:softHyphen/>
        <w:t>rían el sufrimiento del planeta y, con el correr del tiempo, de su propia especie. Esta arrogancia no puede continuar. El hombre debe trabajar en armonía con el Ser que sustenta toda la vida humana.</w:t>
      </w:r>
    </w:p>
    <w:p>
      <w:pPr>
        <w:pStyle w:val="Normal"/>
        <w:ind w:firstLine="170"/>
        <w:jc w:val="both"/>
        <w:rPr>
          <w:rFonts w:ascii="Arial;Helvetica" w:hAnsi="Arial;Helvetica" w:cs="Arial;Helvetica"/>
        </w:rPr>
      </w:pPr>
      <w:r>
        <w:rPr>
          <w:rFonts w:cs="Arial;Helvetica" w:ascii="Arial;Helvetica" w:hAnsi="Arial;Helvetica"/>
        </w:rPr>
        <w:t>Tú eres parte de la humanidad. Tienes voz en lo que ocurra en tu planeta. Puedes crear una diferencia. Tu con</w:t>
        <w:softHyphen/>
        <w:t>ciencia está vinculada con toda la conciencia. En la medida en que implementes métodos de nutrir a tu Tierra en vez de abusar de ella, afectarás la conciencia de todos los humanos. No existes aparte de toda la humanidad. Cada botella que recicles, cada planta que salves, cada basura que recojas pro</w:t>
        <w:softHyphen/>
        <w:t>vocará un impacto en toda la humanidad. Tal vez no parezca posible, pero es cierto. Puedes salvar a tu planeta.</w:t>
      </w:r>
    </w:p>
    <w:p>
      <w:pPr>
        <w:pStyle w:val="Normal"/>
        <w:jc w:val="both"/>
        <w:rPr>
          <w:rFonts w:ascii="Arial;Helvetica" w:hAnsi="Arial;Helvetica" w:cs="Arial;Helvetica"/>
        </w:rPr>
      </w:pPr>
      <w:r>
        <w:rPr>
          <w:rFonts w:cs="Arial;Helvetica" w:ascii="Arial;Helvetica" w:hAnsi="Arial;Helvetica"/>
        </w:rPr>
      </w:r>
    </w:p>
    <w:p>
      <w:pPr>
        <w:pStyle w:val="FR3"/>
        <w:spacing w:before="0" w:after="0"/>
        <w:ind w:left="0" w:hanging="0"/>
        <w:jc w:val="center"/>
        <w:rPr>
          <w:sz w:val="20"/>
        </w:rPr>
      </w:pPr>
      <w:r>
        <w:rPr>
          <w:b w:val="false"/>
          <w:sz w:val="20"/>
          <w:lang w:val="es-ES_tradnl"/>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Tu Tierra ha estado esperando que despiertes. Tu Tierra ha estado esperando que tu propio sentido de la transfor</w:t>
        <w:softHyphen/>
        <w:t>mación igualara el de ella. Tu Tierra tiene una conciencia como la tuya. Está en sociedad contigo. Puedes pasar con más celeridad a la próxima fase de tu propia evolución si tomas conciencia de esa sociedad. Puedes decidir alinear tu conciencia con la de tu planeta. Esto es útil. Desde que exis</w:t>
        <w:softHyphen/>
        <w:t>tes en forma humana tu conciencia ha estado vinculada con la conciencia de tu planeta.</w:t>
      </w:r>
    </w:p>
    <w:p>
      <w:pPr>
        <w:pStyle w:val="Normal"/>
        <w:ind w:firstLine="170"/>
        <w:jc w:val="both"/>
        <w:rPr/>
      </w:pPr>
      <w:r>
        <w:rPr>
          <w:rFonts w:cs="Arial;Helvetica" w:ascii="Arial;Helvetica" w:hAnsi="Arial;Helvetica"/>
        </w:rPr>
        <w:t>Podrías decir que formas parte del campo áurico del pla</w:t>
        <w:softHyphen/>
        <w:t>neta. Caminas, vives y respiras la energía del aura de ese Ser que consideras tu planeta. Tu propia aura está inextricablemente fusionada con la de ese Ser. Según reconozcas este hecho físi</w:t>
        <w:softHyphen/>
        <w:t xml:space="preserve">co, podrás empezar a apreciar la gran interrelación que existe entre lo que consideras tu proceso de energía independiente y la expresión de energía que es tu planeta. Llamas hogar a ese </w:t>
      </w:r>
      <w:r>
        <w:rPr>
          <w:rFonts w:cs="Arial;Helvetica" w:ascii="Arial;Helvetica" w:hAnsi="Arial;Helvetica"/>
          <w:i/>
        </w:rPr>
        <w:t>campo</w:t>
      </w:r>
      <w:r>
        <w:rPr>
          <w:rFonts w:cs="Arial;Helvetica" w:ascii="Arial;Helvetica" w:hAnsi="Arial;Helvetica"/>
        </w:rPr>
        <w:t xml:space="preserve"> áurico en el que habitas. Tu energía y la energía del planeta son una, en un sentido muy real y físico.</w:t>
      </w:r>
    </w:p>
    <w:p>
      <w:pPr>
        <w:pStyle w:val="Normal"/>
        <w:ind w:firstLine="170"/>
        <w:jc w:val="both"/>
        <w:rPr>
          <w:rFonts w:ascii="Arial;Helvetica" w:hAnsi="Arial;Helvetica" w:cs="Arial;Helvetica"/>
        </w:rPr>
      </w:pPr>
      <w:r>
        <w:rPr>
          <w:rFonts w:cs="Arial;Helvetica" w:ascii="Arial;Helvetica" w:hAnsi="Arial;Helvetica"/>
        </w:rPr>
        <w:t>Al explorar conscientemente esta verdad, al decidir alinearte con tu planeta, puedes avanzar más de prisa en tu propia evolución. La energía de la Tierra puede ayudar a tu propia transformación. Ella está cambiando con mucha celeridad. Hay en su evolución un impulsó que supera tu pro</w:t>
        <w:softHyphen/>
        <w:t>pio impulso individual, aun cuando estás en la forma desde hace milenios del tiempo mortal. Sin embargo, aunque ha</w:t>
        <w:softHyphen/>
        <w:t>yas existido en la forma por un largo período y ahora estás cambiando tu supuesta vibración individual, el planeta ha estado en la forma por más tiempo. De allí que tenga más ímpetu que tú para cambiar, para transformarse. Tú puedes avanzar más de prisa abriendo tu conciencia al poder del impulso transformador que emana del Ser de energía en la forma que conoces como planeta Tierra.</w:t>
      </w:r>
    </w:p>
    <w:p>
      <w:pPr>
        <w:pStyle w:val="Normal"/>
        <w:ind w:firstLine="170"/>
        <w:jc w:val="both"/>
        <w:rPr>
          <w:rFonts w:ascii="Arial;Helvetica" w:hAnsi="Arial;Helvetica" w:cs="Arial;Helvetica"/>
        </w:rPr>
      </w:pPr>
      <w:r>
        <w:rPr>
          <w:rFonts w:cs="Arial;Helvetica" w:ascii="Arial;Helvetica" w:hAnsi="Arial;Helvetica"/>
        </w:rPr>
        <w:t>No pienses que hablamos de un retomo a la adoración fetichista de una deidad planetaria. No es ésa nuestra inten</w:t>
        <w:softHyphen/>
        <w:t>ción. Sin embargo, es preciso destacar que las civilizaciones primitivas que adoraban a esa deidad femenina estaban más alineadas con el Ser del planeta que las civilizaciones más recientes y complejas. Percibían su interdependencia con el Ser llamado Tierra. La adoraban como reconocimiento de esa interdependencia. Sin embargo eso ocurrió en el pasado, antes de que el hombre estuviera preparado para evolucio</w:t>
        <w:softHyphen/>
        <w:t>nar hacia una nueva expresión de la energía vital. Había verdad en el reconocimiento primitivo de la relación entre hombre y planeta. Empero, esa verdad pertenece a otra era en la interpretación del nivel de conciencia que podía alcan</w:t>
        <w:softHyphen/>
        <w:t>zar el hombre primitivo.</w:t>
      </w:r>
    </w:p>
    <w:p>
      <w:pPr>
        <w:pStyle w:val="Normal"/>
        <w:ind w:firstLine="170"/>
        <w:jc w:val="both"/>
        <w:rPr>
          <w:rFonts w:ascii="Arial;Helvetica" w:hAnsi="Arial;Helvetica" w:cs="Arial;Helvetica"/>
        </w:rPr>
      </w:pPr>
      <w:r>
        <w:rPr>
          <w:rFonts w:cs="Arial;Helvetica" w:ascii="Arial;Helvetica" w:hAnsi="Arial;Helvetica"/>
        </w:rPr>
        <w:t>Al evolucionar el hombre, al tomarse compleja la so</w:t>
        <w:softHyphen/>
        <w:t>ciedad, al desarrollarse la civilización, esta verdad ha que</w:t>
        <w:softHyphen/>
        <w:t>dado empañada. Ahora el elemento de verdad en el recono</w:t>
        <w:softHyphen/>
        <w:t>cimiento primitivo de la interdependencia de hombre y planeta se puede llevar a un plano de comprensión más so</w:t>
        <w:softHyphen/>
        <w:t>fisticado. Tú puedes dar ese salto. Estás entretejido en el campo áurico, el cuerpo energético de tu planeta. Sin em</w:t>
        <w:softHyphen/>
        <w:t>bargo, tu conciencia supuestamente individual ha evolucio</w:t>
        <w:softHyphen/>
        <w:t>nado a tal punto que puedes interactuar más adecuadamente con este campo de energía, a fin de favorecer tu propia evo</w:t>
        <w:softHyphen/>
        <w:t>lución, Tú y todas la conciencias os estáis preparando para un salto que os aparte de las identidades separadas, acercándoos al reconocimiento de la unión de toda la conciencia. Esto incluirá la unión de todas las formas como expresión de una energía única. Comienzas a perder tu identidad individual. Al fusionarte con la energía de la Tierra por indecisión consciente puedes acelerar tu proceso. Esta fusión puede realzar tu experiencia de trascender tu identidad indi</w:t>
        <w:softHyphen/>
        <w:t>vidual y separada para formar un todo mayor con el océano de conciencia del que emanan todas las formas.</w:t>
      </w:r>
    </w:p>
    <w:p>
      <w:pPr>
        <w:pStyle w:val="FR3"/>
        <w:spacing w:before="0" w:after="0"/>
        <w:ind w:left="0" w:hanging="0"/>
        <w:jc w:val="both"/>
        <w:rPr>
          <w:rFonts w:ascii="Arial;Helvetica" w:hAnsi="Arial;Helvetica" w:cs="Arial;Helvetica"/>
          <w:sz w:val="20"/>
        </w:rPr>
      </w:pPr>
      <w:r>
        <w:rPr>
          <w:rFonts w:cs="Arial;Helvetica"/>
          <w:sz w:val="20"/>
        </w:rPr>
      </w:r>
    </w:p>
    <w:p>
      <w:pPr>
        <w:pStyle w:val="FR3"/>
        <w:spacing w:before="0" w:after="0"/>
        <w:ind w:left="0" w:hanging="0"/>
        <w:jc w:val="center"/>
        <w:rPr>
          <w:sz w:val="20"/>
        </w:rPr>
      </w:pPr>
      <w:r>
        <w:rPr>
          <w:sz w:val="20"/>
        </w:rPr>
        <w:t>* * *</w:t>
      </w:r>
    </w:p>
    <w:p>
      <w:pPr>
        <w:pStyle w:val="Normal"/>
        <w:ind w:firstLine="180"/>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Tu Tierra ha estado aguardando a que despertaras a tu propio proceso de transformación, lo suficiente como para ingresar en una sociedad consciente con ella. Ha estado aguardando a que reconozcas que es un Ser como tú. Ha estado esperando para ser tu socia en el proceso, tal como desea que tú seas su socio. Has recorrido una gran distancia en el desarrollo de tu conciencia, a lo largo de muchas encarnaciones. Fue útil que eligieras muchas formas en las que experimentar la vida en la Tierra. Este contacto con tu planeta puede serte de mucha utilidad. Tienes con tu planeta una relación establecida a lo largo de milenios. Este vínculo energético te permitirá pasar más allá de la ilusión de tu identidad separada para fundirte con tu planeta. Te damos la bienvenida a la sociedad con tu planeta, en nombre de todos i aquellos Seres que desean apoyar al Ser que actualmente se está manifestando como tu planeta.</w:t>
      </w:r>
    </w:p>
    <w:p>
      <w:pPr>
        <w:pStyle w:val="FR3"/>
        <w:spacing w:before="0" w:after="0"/>
        <w:ind w:left="0" w:hanging="0"/>
        <w:jc w:val="center"/>
        <w:rPr>
          <w:rFonts w:ascii="Arial;Helvetica" w:hAnsi="Arial;Helvetica" w:cs="Arial;Helvetica"/>
          <w:sz w:val="20"/>
        </w:rPr>
      </w:pPr>
      <w:r>
        <w:rPr>
          <w:rFonts w:cs="Arial;Helvetica"/>
          <w:sz w:val="20"/>
        </w:rPr>
      </w:r>
    </w:p>
    <w:p>
      <w:pPr>
        <w:pStyle w:val="FR3"/>
        <w:spacing w:before="0" w:after="0"/>
        <w:ind w:left="0" w:hanging="0"/>
        <w:jc w:val="center"/>
        <w:rPr>
          <w:sz w:val="20"/>
        </w:rPr>
      </w:pPr>
      <w:r>
        <w:rPr>
          <w:sz w:val="20"/>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Sabes desde hace tiempo que eres hijo de la Tierra. Ahora has empezado a recordar que también eres un Ser sin forma. Has empezado a divisar fugazmente el espíritu que eres. Eres tanto ese espíritu, ese Ser, como eres tu personali</w:t>
        <w:softHyphen/>
        <w:t>dad humana, tu identidad humana. Estás cobrando concien</w:t>
        <w:softHyphen/>
        <w:t>cia de que representas el matrimonio de espíritu y forma. Esta unión es tu esencia. Eres ambas cosas. Uno no puede realizarse en la forma sin reconocer este matrimonio. Co</w:t>
        <w:softHyphen/>
        <w:t>mienzas a comprender tu verdadera esencia. Eso puede ser difícil. Es un golpe para las estructuras que has creado y con las cuales te identificas. Estas estructuras deben caer. Ese proceso es difícil para el aspecto de tu identidad que has rotulado como tu ego. No te preocupes cuando empieces a ver que caen estas estructuras. Comprendemos que este proce</w:t>
        <w:softHyphen/>
        <w:t>so puede conmocionarte. Tu ego ha dominado la experiencia de tu identidad por milenios enteros. Ahora le usurpan el pues</w:t>
        <w:softHyphen/>
        <w:t>to. Luchará. Caerá en el pánico. Tratará de aferrarse a su posi</w:t>
        <w:softHyphen/>
        <w:t>ción de dominio sobre tu experiencia en la Tierra. Sabemos que éste puede ser un proceso penoso, pero deseamos alentarte. Deseamos recordarte que ese proceso terminará.</w:t>
      </w:r>
    </w:p>
    <w:p>
      <w:pPr>
        <w:pStyle w:val="Normal"/>
        <w:ind w:firstLine="170"/>
        <w:jc w:val="both"/>
        <w:rPr>
          <w:rFonts w:ascii="Arial;Helvetica" w:hAnsi="Arial;Helvetica" w:cs="Arial;Helvetica"/>
        </w:rPr>
      </w:pPr>
      <w:r>
        <w:rPr>
          <w:rFonts w:cs="Arial;Helvetica" w:ascii="Arial;Helvetica" w:hAnsi="Arial;Helvetica"/>
        </w:rPr>
        <w:t>El ego no puede conservar su posición una vez que te has comprometido a realizar tu verdadera esencia. Tiene los días contados. No pienses que el doloroso período de soltar tus es</w:t>
        <w:softHyphen/>
        <w:t>tructuras se prolongará indefinidamente. No será así. Durante este tiempo de cambiar tu experiencia de una identidad basada en el ego a la experiencia de tu esencia como espíritu manifes</w:t>
        <w:softHyphen/>
        <w:t>tado en forma, sentirás que estás lleno de dudas con respecto a ti mismo. Habrá también mucha confusión. Eso forma parte del proceso. No te desalientes. Estás despertando. Nos regoci</w:t>
        <w:softHyphen/>
        <w:t>jamos por tu valor. Comprendemos que requiere gran fe de tu parte continuar enfrentando y disolviendo las creencias erró</w:t>
        <w:softHyphen/>
        <w:t>neas y las estructuras basadas en el ego, con las que te has identificado por tanto tiempo. No te desalientes. Saldrá el sol y las nubes se disiparán. Este período de confusión y dudas no durará mucho tiempo. Continúa el viaje. La recompensa a tu coraje hará que tus dolores y dudas momentáneos hayan valido la pena. No vaciles. Estás retornando al hogar.</w:t>
      </w:r>
    </w:p>
    <w:p>
      <w:pPr>
        <w:pStyle w:val="FR3"/>
        <w:spacing w:before="0" w:after="0"/>
        <w:ind w:left="120" w:hanging="0"/>
        <w:jc w:val="center"/>
        <w:rPr>
          <w:rFonts w:ascii="Arial;Helvetica" w:hAnsi="Arial;Helvetica" w:cs="Arial;Helvetica"/>
          <w:sz w:val="20"/>
        </w:rPr>
      </w:pPr>
      <w:r>
        <w:rPr>
          <w:rFonts w:cs="Arial;Helvetica"/>
          <w:sz w:val="20"/>
        </w:rPr>
      </w:r>
    </w:p>
    <w:p>
      <w:pPr>
        <w:pStyle w:val="FR3"/>
        <w:spacing w:before="0" w:after="0"/>
        <w:ind w:left="120" w:hanging="0"/>
        <w:jc w:val="center"/>
        <w:rPr>
          <w:sz w:val="20"/>
        </w:rPr>
      </w:pPr>
      <w:r>
        <w:rPr>
          <w:sz w:val="20"/>
        </w:rPr>
        <w:t>* * *</w:t>
      </w:r>
    </w:p>
    <w:p>
      <w:pPr>
        <w:pStyle w:val="FR3"/>
        <w:spacing w:before="0" w:after="0"/>
        <w:ind w:left="120" w:hanging="0"/>
        <w:jc w:val="both"/>
        <w:rPr>
          <w:sz w:val="20"/>
        </w:rPr>
      </w:pPr>
      <w:r>
        <w:rPr>
          <w:sz w:val="20"/>
        </w:rPr>
      </w:r>
    </w:p>
    <w:p>
      <w:pPr>
        <w:pStyle w:val="Normal"/>
        <w:ind w:firstLine="170"/>
        <w:jc w:val="both"/>
        <w:rPr>
          <w:rFonts w:ascii="Arial;Helvetica" w:hAnsi="Arial;Helvetica" w:cs="Arial;Helvetica"/>
        </w:rPr>
      </w:pPr>
      <w:r>
        <w:rPr>
          <w:rFonts w:cs="Arial;Helvetica" w:ascii="Arial;Helvetica" w:hAnsi="Arial;Helvetica"/>
        </w:rPr>
        <w:t>Ya has descubierto que tu conciencia se extiende más allá de los límites de tu experiencia en esta vida. Has expe</w:t>
        <w:softHyphen/>
        <w:t>rimentado trascender la realidad en la que vives tu existen</w:t>
        <w:softHyphen/>
        <w:t>cia física cotidiana. Sabes que puedes comunicarte con otro ser humano más allá de las palabras y la presencia física. Sabes que eres más de lo que está a la vista. Te has vincula</w:t>
        <w:softHyphen/>
        <w:t>do con otros aspectos de tu Ser en otras dimensiones de la realidad. Sabes que no estás confinado a tu cuerpo físico. Eso también vale para tu Tierra. Eso posibilita que te comu</w:t>
        <w:softHyphen/>
        <w:t>niques con ella telepáticamente. También posibilita que ella se conecte con otras formas de vida, conocidas como plane</w:t>
        <w:softHyphen/>
        <w:t>tas, que existen a muchas galaxias de la galaxia que contiene vuestro sistema solar. Hay en el universo un movimiento al que tu planeta está conectado, tal como tú estás conectado con la conciencia de todos los humanos. Se está producien</w:t>
        <w:softHyphen/>
        <w:t>do una transformación en la totalidad de la realidad física. Tú formas parte de esa mudanza. El juego está cambiando. Las formas ya se están fundiendo. La separación está co</w:t>
        <w:softHyphen/>
        <w:t>menzando a desaparecer.</w:t>
      </w:r>
    </w:p>
    <w:p>
      <w:pPr>
        <w:pStyle w:val="FR3"/>
        <w:spacing w:before="0" w:after="0"/>
        <w:ind w:left="40" w:hanging="0"/>
        <w:jc w:val="both"/>
        <w:rPr>
          <w:rFonts w:ascii="Arial;Helvetica" w:hAnsi="Arial;Helvetica" w:cs="Arial;Helvetica"/>
          <w:sz w:val="20"/>
        </w:rPr>
      </w:pPr>
      <w:r>
        <w:rPr>
          <w:rFonts w:cs="Arial;Helvetica"/>
          <w:sz w:val="20"/>
        </w:rPr>
      </w:r>
    </w:p>
    <w:p>
      <w:pPr>
        <w:pStyle w:val="FR3"/>
        <w:spacing w:before="0" w:after="0"/>
        <w:ind w:left="40" w:hanging="0"/>
        <w:jc w:val="center"/>
        <w:rPr>
          <w:sz w:val="20"/>
        </w:rPr>
      </w:pPr>
      <w:r>
        <w:rPr>
          <w:sz w:val="20"/>
        </w:rPr>
        <w:t>* * *</w:t>
      </w:r>
    </w:p>
    <w:p>
      <w:pPr>
        <w:pStyle w:val="FR3"/>
        <w:spacing w:before="0" w:after="0"/>
        <w:ind w:left="40" w:hanging="0"/>
        <w:jc w:val="center"/>
        <w:rPr>
          <w:sz w:val="20"/>
        </w:rPr>
      </w:pPr>
      <w:r>
        <w:rPr>
          <w:sz w:val="20"/>
        </w:rPr>
      </w:r>
    </w:p>
    <w:p>
      <w:pPr>
        <w:pStyle w:val="Normal"/>
        <w:ind w:firstLine="170"/>
        <w:jc w:val="both"/>
        <w:rPr>
          <w:rFonts w:ascii="Arial;Helvetica" w:hAnsi="Arial;Helvetica" w:cs="Arial;Helvetica"/>
        </w:rPr>
      </w:pPr>
      <w:r>
        <w:rPr>
          <w:rFonts w:cs="Arial;Helvetica" w:ascii="Arial;Helvetica" w:hAnsi="Arial;Helvetica"/>
        </w:rPr>
        <w:t>Durante muchas vidas has estado preparándote para esta expansión de conciencia. Tu Tierra también ha estado expandiendo su propia conciencia. Ingresáis a un período de paz global. La armonía entre las naciones debe ser equi</w:t>
        <w:softHyphen/>
        <w:t>librada con la armonía con la naturaleza. Puedes facilitar esto en tu vida cotidiana. Puedes elegir la paz y la armonía en tus interacciones diarias con quienes participan de tu vida. Te recordamos que todas las personas y todas las circunstancias de tu vida han sido creadas por tu Yo Superior, como oportunidad para que despiertes. Hasta los conflictos y las luchas son oportunidades para que trasciendas los patrones y las emociones de tu pasado.</w:t>
      </w:r>
    </w:p>
    <w:p>
      <w:pPr>
        <w:pStyle w:val="Normal"/>
        <w:ind w:firstLine="170"/>
        <w:jc w:val="both"/>
        <w:rPr>
          <w:rFonts w:ascii="Arial;Helvetica" w:hAnsi="Arial;Helvetica" w:cs="Arial;Helvetica"/>
        </w:rPr>
      </w:pPr>
      <w:r>
        <w:rPr>
          <w:rFonts w:cs="Arial;Helvetica" w:ascii="Arial;Helvetica" w:hAnsi="Arial;Helvetica"/>
        </w:rPr>
        <w:t>Te llamamos la atención hacia esos temas o circuns</w:t>
        <w:softHyphen/>
        <w:t>tancias que se repiten en tu experiencia. Esos temas o cir</w:t>
        <w:softHyphen/>
        <w:t>cunstancias que, a lo largo de tu vida, te han causado inquie</w:t>
        <w:softHyphen/>
        <w:t>tud o dolor, son precisamente las circunstancias que ahora puedes trascender. Tu Yo Superior ha creado estas circuns</w:t>
        <w:softHyphen/>
        <w:t>tancias para que puedas desprenderte de la programación que ha comprimido a tu Ser en ciertos aspectos de la expe</w:t>
        <w:softHyphen/>
        <w:t>riencia humana. Tu Ser no puede jamás comprimirse. Sin embargo, tu experiencia de ti mismo puede verse limitada por las compresiones que surgen en respuesta a tu progra</w:t>
        <w:softHyphen/>
        <w:t>mación psicológica y emocional. Cada vez que te reactivas (cada vez que la misma circunstancia saca a relucir las mis</w:t>
        <w:softHyphen/>
        <w:t>mas emociones, actitudes o sensaciones incómodas en tu cuerpo) tienes la oportunidad de trascender la naturaleza mecánica de tu humanidad.</w:t>
      </w:r>
    </w:p>
    <w:p>
      <w:pPr>
        <w:pStyle w:val="Normal"/>
        <w:ind w:firstLine="170"/>
        <w:jc w:val="both"/>
        <w:rPr>
          <w:rFonts w:ascii="Arial;Helvetica" w:hAnsi="Arial;Helvetica" w:cs="Arial;Helvetica"/>
        </w:rPr>
      </w:pPr>
      <w:r>
        <w:rPr>
          <w:rFonts w:cs="Arial;Helvetica" w:ascii="Arial;Helvetica" w:hAnsi="Arial;Helvetica"/>
        </w:rPr>
        <w:t>Cada personalidad tiene áreas como éstas. Cada per</w:t>
        <w:softHyphen/>
        <w:t>sonalidad tiene una programación de naturaleza bastante mecánica. A esta altura habrás notado qué situaciones pro</w:t>
        <w:softHyphen/>
        <w:t>vocan en tu maquinaria respuestas automáticas. Esos patro</w:t>
        <w:softHyphen/>
        <w:t>nes se pueden trascender. Esas pautas no son tú. Esas pautas se han establecido en el plano de tu personalidad por la ne</w:t>
        <w:softHyphen/>
        <w:t>cesidad de sobrevivir. Ya han cumplido su finalidad. Has sobrevivido. Ya no necesitas tu programación pasada. Pue</w:t>
        <w:softHyphen/>
        <w:t>des desechar estos patrones mecánicos que ya han cumplido su finalidad. Para disolver un patrón, sólo necesitas tomar conciencia de él. El paso siguiente, en el proceso de superar un patrón, es reconocer cuándo te ves atrapado en él. No te juzgues negativamente si te ves repitiendo un patrón. Cuan</w:t>
        <w:softHyphen/>
        <w:t>do observes que tu Yo Superior no está al mando, que estás siendo dominado por una respuesta mecánica, no te juzgues. El solo proceso de observar que estás atrapado en un patrón ya está creando una distancia entre esa parte de ti que obser</w:t>
        <w:softHyphen/>
        <w:t>va y esa parte atrapada en el patrón.</w:t>
      </w:r>
    </w:p>
    <w:p>
      <w:pPr>
        <w:pStyle w:val="Sangra3detindependiente"/>
        <w:widowControl/>
        <w:rPr>
          <w:lang w:val="es-ES"/>
        </w:rPr>
      </w:pPr>
      <w:r>
        <w:rPr>
          <w:lang w:val="es-ES"/>
        </w:rPr>
        <w:t>Después de haber pasado por un período de observa</w:t>
        <w:softHyphen/>
        <w:t>ción de tus patrones mientras los dramatizas, comenzarás a experimentar que tienes la opción de interrumpir esa dramatización. Tal vez en un principio prefieras no ejercer la capacidad de detener el patrón. Sin embargo, comenzarás a ver, sentir y saber que esa decisión está a tu alcance.</w:t>
      </w:r>
    </w:p>
    <w:p>
      <w:pPr>
        <w:pStyle w:val="Normal"/>
        <w:ind w:firstLine="170"/>
        <w:jc w:val="both"/>
        <w:rPr>
          <w:rFonts w:ascii="Arial;Helvetica" w:hAnsi="Arial;Helvetica" w:cs="Arial;Helvetica"/>
        </w:rPr>
      </w:pPr>
      <w:r>
        <w:rPr>
          <w:rFonts w:cs="Arial;Helvetica" w:ascii="Arial;Helvetica" w:hAnsi="Arial;Helvetica"/>
        </w:rPr>
        <w:t>Con el correr del tiempo elegirás ver, simplemente, qué ocurre si sales de la dramatización del patrón. Ese es el paso siguiente en la liberación de la naturaleza mecánica inherente a todos los seres humanos. Ser mecánico no tiene nada de malo. Casi todos los humanos consisten, en un cien por ciento, en reacciones mecánicas a los estímulos. Han perdido por completo su libertad personal. Han perdido su experiencia de su conexión con el Ser que es totalmente li</w:t>
        <w:softHyphen/>
        <w:t>bre e ilimitado. Tú empiezas a reconectarte con tu verdadera identidad. El liberarte de tus propias reacciones mecánicas y programadas a los estímulos es un paso valiente hacia la autorrealización. Te alentamos a prestar atención a ese aspecto y ejercer tu capacidad de liberarte de los patrones que han de</w:t>
        <w:softHyphen/>
        <w:t>terminado tu experiencia de tus vidas como ser humano.</w:t>
      </w:r>
    </w:p>
    <w:p>
      <w:pPr>
        <w:pStyle w:val="Normal"/>
        <w:ind w:firstLine="170"/>
        <w:jc w:val="both"/>
        <w:rPr>
          <w:rFonts w:ascii="Arial;Helvetica" w:hAnsi="Arial;Helvetica" w:cs="Arial;Helvetica"/>
        </w:rPr>
      </w:pPr>
      <w:r>
        <w:rPr>
          <w:rFonts w:cs="Arial;Helvetica" w:ascii="Arial;Helvetica" w:hAnsi="Arial;Helvetica"/>
        </w:rPr>
        <w:t>Sabes desde hace tiempo que estás conectado con pla</w:t>
        <w:softHyphen/>
        <w:t>nos de conciencia más allá de tu realidad aparente. Este li</w:t>
        <w:softHyphen/>
        <w:t>bro está ideado para alentarte a explorar esa conexión. En verdad existes en todos los planos, tanto manifiestos como inmanifiestos. Tu aspecto humano es sólo la punta del tém</w:t>
        <w:softHyphen/>
        <w:t>pano. Puedes explorar sin peligro tus conexiones con planos de realidades que están más allá de tu realidad física aparente.  Si estás atrapado en tu realidad física tendrás que tomar algunas medidas para liberarte del dominio que tu rea</w:t>
        <w:softHyphen/>
        <w:t>lidad física tiene sobre tu conciencia. Si sientes dolor físico, emocional o aun espiritual, este dolor concentrará tu aten</w:t>
        <w:softHyphen/>
        <w:t>ción, tomándote difícil el trascender tu realidad física. Por eso hay tantas técnicas nuevas que te pueden apoyar para curar tu dolor y, de ese modo, ir más allá de tu realidad física aparente. Las formas físicas han sido tus señales indicadoras. Las experiencias emocionales han sido tus se</w:t>
        <w:softHyphen/>
        <w:t>ñales indicadoras en tu vida interior, así como los objetos físicos han sido señales indicadoras en tu experiencia exte</w:t>
        <w:softHyphen/>
        <w:t>rior. Si deseas estar preparado, es hora de dejar atrás estas señales familiares. Tienes mucho que explorar. Tienes mu</w:t>
        <w:softHyphen/>
        <w:t>cho que recordar, pues ya conoces todo lo que se puede sa</w:t>
        <w:softHyphen/>
        <w:t>ber en el plano mental y emocional. No hay nada para des</w:t>
        <w:softHyphen/>
        <w:t>cubrir que algún aspecto de tu conciencia no conozca ya. Estás simplemente en un proceso de traer lo que ya conocías a la realidad física en la que te has perdido. Sabes todo lo que hay para saber en otros planos de tu conciencia. Por eso está a tu alcance ese fenómeno que llamas comprensión sú</w:t>
        <w:softHyphen/>
        <w:t>bita o inspiración. Esa comprensión súbita proviene desde dentro de tu Ser. Ya conoces todas las verdades. Las conoces cuando se filtran a través de tu comprensión consciente y quedan a tu alcance, para su uso en la realidad física.</w:t>
      </w:r>
    </w:p>
    <w:p>
      <w:pPr>
        <w:pStyle w:val="Normal"/>
        <w:ind w:firstLine="170"/>
        <w:jc w:val="both"/>
        <w:rPr>
          <w:rFonts w:ascii="Arial;Helvetica" w:hAnsi="Arial;Helvetica" w:cs="Arial;Helvetica"/>
        </w:rPr>
      </w:pPr>
      <w:r>
        <w:rPr>
          <w:rFonts w:cs="Arial;Helvetica" w:ascii="Arial;Helvetica" w:hAnsi="Arial;Helvetica"/>
        </w:rPr>
        <w:t>Tu planeta se está fusionando. La separación llega a su fin. Termina la separación que has experimentado entre lo que llamas Ser Superior y tu mente racional. Tu concien</w:t>
        <w:softHyphen/>
        <w:t>cia se extiende más allá de los límites que previamente su</w:t>
        <w:softHyphen/>
        <w:t>ponías. Estos límites ya no son necesarios ni convenientes. Por lo tanto, la separación se está disolviendo y vas captan</w:t>
        <w:softHyphen/>
        <w:t>do algunos aspectos de tu Conciencia Superior para su uso en tu reino físico. Nosotros ayudamos a ese proceso.</w:t>
      </w:r>
    </w:p>
    <w:p>
      <w:pPr>
        <w:pStyle w:val="Normal"/>
        <w:ind w:firstLine="170"/>
        <w:jc w:val="both"/>
        <w:rPr>
          <w:rFonts w:ascii="Arial;Helvetica" w:hAnsi="Arial;Helvetica" w:cs="Arial;Helvetica"/>
        </w:rPr>
      </w:pPr>
      <w:r>
        <w:rPr>
          <w:rFonts w:cs="Arial;Helvetica" w:ascii="Arial;Helvetica" w:hAnsi="Arial;Helvetica"/>
        </w:rPr>
        <w:t>El fenómeno de canalización ha sido un heraldo de la disolución de las barreras entre distintos aspectos de tu Ser. Es decir: la canalización ha surgido a la existencia como fenómeno, pero es, simplemente, una señal de cosas por venir.</w:t>
      </w:r>
    </w:p>
    <w:p>
      <w:pPr>
        <w:pStyle w:val="Sangra3detindependiente"/>
        <w:widowControl/>
        <w:rPr>
          <w:lang w:val="es-ES"/>
        </w:rPr>
      </w:pPr>
      <w:r>
        <w:rPr>
          <w:lang w:val="es-ES"/>
        </w:rPr>
        <w:t>La evolución de conciencia que se está llevando a cabo en tu dimensión se ve ayudada por la disolución de la separación entre los planos elevados de conciencia y la mente racional.</w:t>
      </w:r>
    </w:p>
    <w:p>
      <w:pPr>
        <w:pStyle w:val="Normal"/>
        <w:ind w:firstLine="170"/>
        <w:jc w:val="both"/>
        <w:rPr>
          <w:rFonts w:ascii="Arial;Helvetica" w:hAnsi="Arial;Helvetica" w:cs="Arial;Helvetica"/>
        </w:rPr>
      </w:pPr>
      <w:r>
        <w:rPr>
          <w:rFonts w:cs="Arial;Helvetica" w:ascii="Arial;Helvetica" w:hAnsi="Arial;Helvetica"/>
        </w:rPr>
        <w:t>Los individuos que han comenzado a "canalizar" son, simplemente, la vanguardia de esta evolución de concien</w:t>
        <w:softHyphen/>
        <w:t>cia. Muchos de ellos no comprenden lo que está pasando. Para ellos es necesario aún separar la conciencia cotidiana del nivel de conciencia que se transmite a través de ellos cuando "canalizan". Explican el fenómeno de la canaliza</w:t>
        <w:softHyphen/>
        <w:t>ción como el acto de permitir que "otros" seres o entidades utilicen su cuerpo para comunicarse. Sin embargo, lo que transmiten proviene de sus propios niveles elevados de con</w:t>
        <w:softHyphen/>
        <w:t>ciencia. Tú puedes aprender a eliminar la frontera entre tus niveles elevados de conciencia y tu mente racional. Sin em</w:t>
        <w:softHyphen/>
        <w:t>bargo, no debes pensar que esto es permitir a otra concien</w:t>
        <w:softHyphen/>
        <w:t>cia utilizar tu cuerpo. Puedes ser dueño de tus niveles eleva</w:t>
        <w:softHyphen/>
        <w:t>dos de conciencia y traerlos conscientemente a tu dimensión física, expandiendo así tu experiencia de quién eres.</w:t>
      </w:r>
    </w:p>
    <w:p>
      <w:pPr>
        <w:pStyle w:val="FR3"/>
        <w:spacing w:before="0" w:after="0"/>
        <w:ind w:left="0" w:hanging="0"/>
        <w:jc w:val="center"/>
        <w:rPr>
          <w:rFonts w:ascii="Arial;Helvetica" w:hAnsi="Arial;Helvetica" w:cs="Arial;Helvetica"/>
          <w:b w:val="false"/>
          <w:b w:val="false"/>
          <w:sz w:val="20"/>
          <w:lang w:val="es-ES_tradnl"/>
        </w:rPr>
      </w:pPr>
      <w:r>
        <w:rPr>
          <w:rFonts w:cs="Arial;Helvetica"/>
          <w:b w:val="false"/>
          <w:sz w:val="20"/>
          <w:lang w:val="es-ES_tradnl"/>
        </w:rPr>
      </w:r>
    </w:p>
    <w:p>
      <w:pPr>
        <w:pStyle w:val="FR3"/>
        <w:spacing w:before="0" w:after="0"/>
        <w:ind w:left="0" w:hanging="0"/>
        <w:jc w:val="center"/>
        <w:rPr>
          <w:b w:val="false"/>
          <w:b w:val="false"/>
          <w:sz w:val="20"/>
          <w:lang w:val="es-ES_tradnl"/>
        </w:rPr>
      </w:pPr>
      <w:r>
        <w:rPr>
          <w:b w:val="false"/>
          <w:sz w:val="20"/>
          <w:lang w:val="es-ES_tradnl"/>
        </w:rPr>
        <w:t>* * *</w:t>
      </w:r>
    </w:p>
    <w:p>
      <w:pPr>
        <w:pStyle w:val="Normal"/>
        <w:jc w:val="both"/>
        <w:rPr>
          <w:rFonts w:ascii="Arial;Helvetica" w:hAnsi="Arial;Helvetica" w:cs="Arial;Helvetica"/>
          <w:b/>
          <w:b/>
          <w:sz w:val="20"/>
          <w:lang w:val="en-US" w:eastAsia="en-US"/>
        </w:rPr>
      </w:pPr>
      <w:r>
        <w:rPr>
          <w:rFonts w:cs="Arial;Helvetica" w:ascii="Arial;Helvetica" w:hAnsi="Arial;Helvetica"/>
          <w:b/>
          <w:sz w:val="20"/>
          <w:lang w:val="en-US" w:eastAsia="en-US"/>
        </w:rPr>
      </w:r>
    </w:p>
    <w:p>
      <w:pPr>
        <w:pStyle w:val="Normal"/>
        <w:ind w:firstLine="170"/>
        <w:jc w:val="both"/>
        <w:rPr>
          <w:rFonts w:ascii="Arial;Helvetica" w:hAnsi="Arial;Helvetica" w:cs="Arial;Helvetica"/>
        </w:rPr>
      </w:pPr>
      <w:r>
        <w:rPr>
          <w:rFonts w:cs="Arial;Helvetica" w:ascii="Arial;Helvetica" w:hAnsi="Arial;Helvetica"/>
        </w:rPr>
        <w:t>Estamos seguros de que has comprendido tu conexión con tu ambiente. También estamos seguros de que ahora es</w:t>
        <w:softHyphen/>
        <w:t>tás preparado para incluir tu conexión con el Ser que es tu Tierra. Ahora estás dispuesto a reconocer la interrelación entre tu sistema de energía y el de ella. Ella te afecta. Tu conciencia puede afectar la capa de conciencia que opera dentro de su aura. De ese modo puedes afectarla o influir sobre ella. Ya no puedes permanecer aislado. Debes recono</w:t>
        <w:softHyphen/>
        <w:t>cer que tu conciencia está en contacto con muchísimas ca</w:t>
        <w:softHyphen/>
        <w:t>pas de conciencia. Esas otras capas hacen impacto en ti, así como tu propia conciencia hace impacto en esas capas.</w:t>
      </w:r>
    </w:p>
    <w:p>
      <w:pPr>
        <w:pStyle w:val="Normal"/>
        <w:ind w:firstLine="170"/>
        <w:jc w:val="both"/>
        <w:rPr>
          <w:rFonts w:ascii="Arial;Helvetica" w:hAnsi="Arial;Helvetica" w:cs="Arial;Helvetica"/>
        </w:rPr>
      </w:pPr>
      <w:r>
        <w:rPr>
          <w:rFonts w:cs="Arial;Helvetica" w:ascii="Arial;Helvetica" w:hAnsi="Arial;Helvetica"/>
        </w:rPr>
        <w:t>En la medida en que te esfuerzas por cambiar tu conciencia, creas un impacto en la vibración de la masa total de conciencia que rodea a tu planeta. Cuando aspires a lo más elevado de ti, también moverás a todas las conciencias rela</w:t>
        <w:softHyphen/>
        <w:t>cionadas hacia lo que es más elevado en ellas. No eres una entidad aislada. Tu Ser es una construcción multidimensional en contacto con muchisimos otros planos de manifestación y conciencia. Tu Ser no está aparte. Hay muchos aspectos tuyos que aún no están del todo presentes en tu captación consciente. Cuando desechas las ataduras a tus propios pla</w:t>
        <w:softHyphen/>
        <w:t>nos inferiores de conciencia y buscas lo más elevado y lo más auténtico dentro de ti, estás afectando todos los niveles de tu propio Ser y de los Seres cuya conciencia entra en contacto con la tuya. Al avanzar hacia el amor, hacia la con</w:t>
        <w:softHyphen/>
        <w:t>ciencia, hacia la verdad tal como la conoces, estás influyen</w:t>
        <w:softHyphen/>
        <w:t>do sobre muchísimos otros. Esta influencia es benéfica. Tam</w:t>
        <w:softHyphen/>
        <w:t>bién es benéfico para esos niveles de tu propio Ser que tu mente consciente no percibe en la actualidad. Te honramos en tu proceso de despertar y reconocemos la fortaleza y el valor que se requieren para avanzar hacia vibraciones más elevadas de tu Ser, dejando atrás aquellos niveles de ti que eran tan limitantes. Eres mucho más de lo que percibes. Tu impacto y tu influencia son mucho más amplios de lo que com</w:t>
        <w:softHyphen/>
        <w:t>prendes. Te alentamos y te apoyamos en tu viaje de despertar.</w:t>
      </w:r>
    </w:p>
    <w:p>
      <w:pPr>
        <w:pStyle w:val="FR3"/>
        <w:spacing w:before="0" w:after="0"/>
        <w:ind w:left="0" w:hanging="0"/>
        <w:jc w:val="both"/>
        <w:rPr>
          <w:rFonts w:ascii="Arial;Helvetica" w:hAnsi="Arial;Helvetica" w:cs="Arial;Helvetica"/>
          <w:b w:val="false"/>
          <w:b w:val="false"/>
          <w:sz w:val="20"/>
        </w:rPr>
      </w:pPr>
      <w:r>
        <w:rPr>
          <w:rFonts w:cs="Arial;Helvetica"/>
          <w:b w:val="false"/>
          <w:sz w:val="20"/>
        </w:rPr>
      </w:r>
    </w:p>
    <w:p>
      <w:pPr>
        <w:pStyle w:val="FR3"/>
        <w:spacing w:before="0" w:after="0"/>
        <w:ind w:left="0" w:hanging="0"/>
        <w:jc w:val="center"/>
        <w:rPr>
          <w:sz w:val="20"/>
        </w:rPr>
      </w:pPr>
      <w:r>
        <w:rPr>
          <w:b w:val="false"/>
          <w:sz w:val="20"/>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Ya sabes que en la conciencia de quienes te rodean se está produciendo un cambio. Vuestros símbolos del pasado van siendo remplazados. Cambia la representación del in</w:t>
        <w:softHyphen/>
        <w:t>consciente colectivo que emerge en los medios de comuni</w:t>
        <w:softHyphen/>
        <w:t>cación. Las masas están más abiertas que hace quince o veinte años. Este cambio ha sido facilitado por muchos. Quienes habéis estado trabajando en ese límite de la conciencia que avanza hacia un territorio antes no reconocido, habéis teni</w:t>
        <w:softHyphen/>
        <w:t>do mucha influencia en la conciencia colectiva. También hay Seres de muchos otros planos y dimensiones de mani</w:t>
        <w:softHyphen/>
        <w:t>festación que han dirigido una increíble cantidad de energía hacia este proceso. Algunos de estos Seres se manifiestan en forma; otros no. Los que no lo hacen suelen tener una identidad colectiva, antes que individual. Sin embargo, toda identidad se manifiesta siempre y toda acción se realiza siempre dentro de los reinos de la experiencia, sea ésta física o no física.</w:t>
      </w:r>
    </w:p>
    <w:p>
      <w:pPr>
        <w:pStyle w:val="Normal"/>
        <w:ind w:firstLine="170"/>
        <w:jc w:val="both"/>
        <w:rPr>
          <w:rFonts w:ascii="Arial;Helvetica" w:hAnsi="Arial;Helvetica" w:cs="Arial;Helvetica"/>
        </w:rPr>
      </w:pPr>
      <w:r>
        <w:rPr>
          <w:rFonts w:cs="Arial;Helvetica" w:ascii="Arial;Helvetica" w:hAnsi="Arial;Helvetica"/>
        </w:rPr>
        <w:t>Se ha prestado mucha atención al proceso por el que la Tierra está pasando en la actualidad. Puedes trabajar con estas "partes interesadas", tal como !a autora de este volu</w:t>
        <w:softHyphen/>
        <w:t>men está trabajando en otros planos de conciencia, a fin de traer estas palabras a tu conciencia individual. Una de las maneras de hacerlo es por el fenómeno llamado "canaliza</w:t>
        <w:softHyphen/>
        <w:t>ción". No necesitas convertirte en médium profesional para alcanzar planos de conciencia que están más allá de tu cap</w:t>
        <w:softHyphen/>
        <w:t>tación normal de vigilia. Puedes sintonizar con bastante fa</w:t>
        <w:softHyphen/>
        <w:t>cilidad estos otros aspectos de ti mismo. Sin embargo, se requiere concentración y alguna experimentación. Nosotros podemos guiarte en este proceso.</w:t>
      </w:r>
    </w:p>
    <w:p>
      <w:pPr>
        <w:pStyle w:val="Normal"/>
        <w:ind w:firstLine="170"/>
        <w:jc w:val="both"/>
        <w:rPr>
          <w:rFonts w:ascii="Arial;Helvetica" w:hAnsi="Arial;Helvetica" w:cs="Arial;Helvetica"/>
        </w:rPr>
      </w:pPr>
      <w:r>
        <w:rPr>
          <w:rFonts w:cs="Arial;Helvetica" w:ascii="Arial;Helvetica" w:hAnsi="Arial;Helvetica"/>
        </w:rPr>
        <w:t>Hay muchos planos de Seres que, en la actualidad, no se manifiestan en tu Tierra en forma física, con los que pue</w:t>
        <w:softHyphen/>
        <w:t>ntes comunicarte por medio de tu conciencia. Algunos de estos Seres están más directamente involucrados que otros en el proceso de transformación de conciencia que se está produciendo en tu especie. Si estás experimentando con la canalización a fin de participar en la transformación de la conciencia, te conviene orientar tu comunicación hacia esos Seres que también están dedicados a este proyecto. Por lo tanto, aquellas personalidades recientemente descorporizadas, es decir, las que han abandonado recientemente el cuerpo, no son de interés para estos propósitos. Esas entida</w:t>
        <w:softHyphen/>
        <w:t>des suelen estar aún demasiado interesadas en la personalidad de su última y reciente encarnación; por lo tanto, operan en un plano de conciencia muy parecido al plano de con</w:t>
        <w:softHyphen/>
        <w:t>ciencia de quienes te rodean. Tanto valdría analizar estas cosas con tu vecino como buscar a estos Seres, que aún es</w:t>
        <w:softHyphen/>
        <w:t>tán integrando la experiencia de haber dejado atrás las vi</w:t>
        <w:softHyphen/>
        <w:t>vencias de su encarnación reciente.</w:t>
      </w:r>
    </w:p>
    <w:p>
      <w:pPr>
        <w:pStyle w:val="Normal"/>
        <w:ind w:firstLine="170"/>
        <w:jc w:val="both"/>
        <w:rPr>
          <w:rFonts w:ascii="Arial;Helvetica" w:hAnsi="Arial;Helvetica" w:cs="Arial;Helvetica"/>
        </w:rPr>
      </w:pPr>
      <w:r>
        <w:rPr>
          <w:rFonts w:cs="Arial;Helvetica" w:ascii="Arial;Helvetica" w:hAnsi="Arial;Helvetica"/>
        </w:rPr>
        <w:t>Por lo tanto, te conviene dirigirte a niveles de Seres que no estén tan estrechamente ligados con la experiencia individual de estar en la Tierra en forma física. Existen rei</w:t>
        <w:softHyphen/>
        <w:t>nos de Seres con forma física o semifísica que no están aso</w:t>
        <w:softHyphen/>
        <w:t>ciados con tu planeta y que están muy involucrados en este proceso de transformación. Para mayor simplicidad, puedes llamar a este sector de la realidad Federación Espacial o Hermandad Espacial. Esta es una denominación que inclu</w:t>
        <w:softHyphen/>
        <w:t>ye distintos niveles de expresión y manifestación en la for</w:t>
        <w:softHyphen/>
        <w:t>ma. Ellos dirigen su energía hacia tu planeta desde hace al</w:t>
        <w:softHyphen/>
        <w:t>gún tiempo. Los resultados del proceso por el que pasa la Tierra tienen consecuencias, tanto físicas como implícitas, en su bienestar y en la salud y seguridad de sus propios pla</w:t>
        <w:softHyphen/>
        <w:t>netas y sistemas estelares. Las consecuencias implícitas se refieren al impacto en la conciencia que comparten contigo y que, por ende, influye sobre todos los Seres de sus dimen</w:t>
        <w:softHyphen/>
        <w:t>siones. Más adelante analizaremos esto con más profundi</w:t>
        <w:softHyphen/>
        <w:t>dad. Por ahora, basta decir que existen y que puedes dirigir tu conciencia a la realidad de estas entidades extraplanetarias, que están trabajando por la evolución de la conciencia en la Tierra. Son asistentes para vosotros, los de forma física; co</w:t>
        <w:softHyphen/>
        <w:t>operar con ellos es útil y puede resultar imperativo.</w:t>
      </w:r>
    </w:p>
    <w:p>
      <w:pPr>
        <w:pStyle w:val="FR3"/>
        <w:spacing w:before="440" w:after="0"/>
        <w:ind w:left="0" w:hanging="0"/>
        <w:jc w:val="center"/>
        <w:rPr>
          <w:sz w:val="20"/>
        </w:rPr>
      </w:pPr>
      <w:r>
        <w:rPr>
          <w:sz w:val="20"/>
        </w:rPr>
        <w:t>* * *</w:t>
      </w:r>
    </w:p>
    <w:p>
      <w:pPr>
        <w:pStyle w:val="Normal"/>
        <w:ind w:left="40" w:firstLine="130"/>
        <w:jc w:val="both"/>
        <w:rPr/>
      </w:pPr>
      <w:r>
        <w:rPr>
          <w:rFonts w:cs="Arial;Helvetica" w:ascii="Arial;Helvetica" w:hAnsi="Arial;Helvetica"/>
        </w:rPr>
        <w:t>Las entidades a las que puedes recurrir para que te ayuden en la transformación de conciencia de tu planeta existen en muchas realidades diferentes. Son tanto físicas como no físicas. Estas entidades han estado participando desde algún tiempo, en el proceso de despertar por el que pasan el planeta y sus habitantes humanos. Gracias a ellos hay mucha información disponible. Esta información puede ayudarte en tu desarrollo. Con frecuencia es útil contar con una opinión desde un punto de vista nuevo. Esto vale tanto en las cuestiones personales como en las sociales. Comuni</w:t>
        <w:softHyphen/>
        <w:t xml:space="preserve">carte con esas entidades puede brindarte una perspectiva nueva sobre temas que ya has estado considerando desde tu </w:t>
      </w:r>
      <w:r>
        <w:rPr>
          <w:rFonts w:cs="Arial;Helvetica" w:ascii="Arial;Helvetica" w:hAnsi="Arial;Helvetica"/>
          <w:i/>
        </w:rPr>
        <w:t>estado</w:t>
      </w:r>
      <w:r>
        <w:rPr>
          <w:rFonts w:cs="Arial;Helvetica" w:ascii="Arial;Helvetica" w:hAnsi="Arial;Helvetica"/>
        </w:rPr>
        <w:t xml:space="preserve"> normal de conciencia.</w:t>
      </w:r>
    </w:p>
    <w:p>
      <w:pPr>
        <w:pStyle w:val="Normal"/>
        <w:ind w:left="40" w:firstLine="130"/>
        <w:jc w:val="both"/>
        <w:rPr>
          <w:rFonts w:ascii="Arial;Helvetica" w:hAnsi="Arial;Helvetica" w:cs="Arial;Helvetica"/>
        </w:rPr>
      </w:pPr>
      <w:r>
        <w:rPr>
          <w:rFonts w:cs="Arial;Helvetica" w:ascii="Arial;Helvetica" w:hAnsi="Arial;Helvetica"/>
        </w:rPr>
        <w:t>Sin embargo, deseamos recordarte que el responsable de tu realidad eres tú. Nadie tiene más derecho a dirigirte y dirigir tus actos. En último término, eres tú quien puede guiar tu propio despertar. Por eso sugerimos que, antes de actuar según la información recibida de fuentes externas, la filtres por tu propia conciencia. Hay una gran tendencia a caer en la tentación de ceder el derecho de dirigir los propios procesos a otro, evitando así la experiencia de la responsabilidad personal. Cuando te estás comunicando con un plano de conciencia que está más allá de tu propio estado de conciencia de vigilia, ya sea por ti mismo o mediante otro que esté "canalizando", no olvides confiar siempre en ti mismo y sopesar la información contra tu propio sentido de lo adecuado y lo conveniente.</w:t>
      </w:r>
    </w:p>
    <w:p>
      <w:pPr>
        <w:pStyle w:val="Normal"/>
        <w:jc w:val="both"/>
        <w:rPr>
          <w:rFonts w:ascii="Arial;Helvetica" w:hAnsi="Arial;Helvetica" w:cs="Arial;Helvetica"/>
        </w:rPr>
      </w:pPr>
      <w:r>
        <w:rPr>
          <w:rFonts w:cs="Arial;Helvetica" w:ascii="Arial;Helvetica" w:hAnsi="Arial;Helvetica"/>
        </w:rPr>
        <w:tab/>
        <w:t>Si deseas vincularte con niveles de tu propia conciencia más allá de tu estado normal de vigilia, puedes hacerlo con bastante facilidad. A veces hay circunstancias atenuan</w:t>
        <w:softHyphen/>
        <w:t>tes que bloquean el flujo de esta información de manera clara y concisa. Si este proceso te resulta difícil, tal vez necesi</w:t>
        <w:softHyphen/>
        <w:t>tes realizar alguna limpieza personal en otros niveles de tu conciencia, antes de que tu Conciencia Superior te permita avanzar. Esto no es malo. Sólo indica que debes dirigir tu atención a asuntos personales antes de poder extenderte más allá, hacia planos que superan la identidad personal. Si este proceso te resulta difícil, te conviene hacer algunos ejercicios respiratorios con alguien capacitado. Debes asegurarte de haber liberado cualquier energía adicional que estés car</w:t>
        <w:softHyphen/>
        <w:t>gando inconscientemente. Te conviene examinar temas de tu niñez o traumas recientes que estén reteniendo tu energía, a fin de que esa energía, una vez liberada, quede disponible para otros niveles de exploración y descubrimiento. Ahora casi todos podéis recurrir a terapeutas que están preparados para ayudar en estos procesos.</w:t>
      </w:r>
    </w:p>
    <w:p>
      <w:pPr>
        <w:pStyle w:val="Normal"/>
        <w:ind w:firstLine="170"/>
        <w:jc w:val="both"/>
        <w:rPr>
          <w:rFonts w:ascii="Arial;Helvetica" w:hAnsi="Arial;Helvetica" w:cs="Arial;Helvetica"/>
        </w:rPr>
      </w:pPr>
      <w:r>
        <w:rPr>
          <w:rFonts w:cs="Arial;Helvetica" w:ascii="Arial;Helvetica" w:hAnsi="Arial;Helvetica"/>
        </w:rPr>
        <w:t>La mayoría de los humanos se encuentra en una con</w:t>
        <w:softHyphen/>
        <w:t>dición que también puede interferir con el éxito del proceso de comunicación con los niveles superiores de la propia con</w:t>
        <w:softHyphen/>
        <w:t>ciencia. Esta condición es la desconfianza personal. La ma</w:t>
        <w:softHyphen/>
        <w:t>yoría de los humanos presenta este aspecto de su identidad-ego. La causa suele estar relacionada con experiencias de encarnaciones anteriores y se puede procesar como proble</w:t>
        <w:softHyphen/>
        <w:t>ma de vidas pasadas. Sin embargo, basta recordarte esta con</w:t>
        <w:softHyphen/>
        <w:t>dición para que puedas tratarla adecuadamente cuando aflore.</w:t>
      </w:r>
    </w:p>
    <w:p>
      <w:pPr>
        <w:pStyle w:val="Normal"/>
        <w:ind w:firstLine="170"/>
        <w:jc w:val="both"/>
        <w:rPr>
          <w:rFonts w:ascii="Arial;Helvetica" w:hAnsi="Arial;Helvetica" w:cs="Arial;Helvetica"/>
        </w:rPr>
      </w:pPr>
      <w:r>
        <w:rPr>
          <w:rFonts w:cs="Arial;Helvetica" w:ascii="Arial;Helvetica" w:hAnsi="Arial;Helvetica"/>
        </w:rPr>
        <w:t>La desconfianza personal puede estorbar la receptividad con la que estableces contacto con tus propios niveles superiores de conciencia. Tal vez tiendas a desechar la información que recibes, diciendo que es sólo tu imagina</w:t>
        <w:softHyphen/>
        <w:t>ción la que crea los mensajes. Esto ocurre especialmente si la información que recibes es completamente positiva en un sentido personal. Tu ego, en su intento de limitarte la expe</w:t>
        <w:softHyphen/>
        <w:t>riencia de tu identidad, descartará cualquier información que señale la grandeza de tu Ser. Debes estar sobre aviso. No deseches información de tipo poderoso o positivo sólo por no estar habituado a considerarte un magnífico Ser multidimensional. Una vez más, te recordamos que debes sopesar toda información según tus valores y preferencias personales. Puedes recibir información poderosa y manejar</w:t>
        <w:softHyphen/>
        <w:t>la de un modo responsable y maduro, como Ser humano integrado. De esta manera te permites manifestar tu verda</w:t>
        <w:softHyphen/>
        <w:t>dera identidad como espíritu manifestado en forma.</w:t>
      </w:r>
    </w:p>
    <w:p>
      <w:pPr>
        <w:pStyle w:val="Normal"/>
        <w:ind w:firstLine="170"/>
        <w:jc w:val="both"/>
        <w:rPr>
          <w:rFonts w:ascii="Arial;Helvetica" w:hAnsi="Arial;Helvetica" w:cs="Arial;Helvetica"/>
        </w:rPr>
      </w:pPr>
      <w:r>
        <w:rPr>
          <w:rFonts w:cs="Arial;Helvetica" w:ascii="Arial;Helvetica" w:hAnsi="Arial;Helvetica"/>
        </w:rPr>
      </w:r>
    </w:p>
    <w:p>
      <w:pPr>
        <w:pStyle w:val="FR3"/>
        <w:spacing w:before="0" w:after="0"/>
        <w:ind w:left="0" w:hanging="0"/>
        <w:jc w:val="center"/>
        <w:rPr>
          <w:sz w:val="20"/>
        </w:rPr>
      </w:pPr>
      <w:r>
        <w:rPr>
          <w:sz w:val="20"/>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pPr>
      <w:r>
        <w:rPr>
          <w:rFonts w:cs="Arial;Helvetica" w:ascii="Arial;Helvetica" w:hAnsi="Arial;Helvetica"/>
        </w:rPr>
        <w:t xml:space="preserve">Este libro llega a ti desde una dimensión de realidad risas allá de la realidad física con la que te has identificado </w:t>
      </w:r>
      <w:r>
        <w:rPr>
          <w:rFonts w:cs="Arial;Helvetica" w:ascii="Arial;Helvetica" w:hAnsi="Arial;Helvetica"/>
          <w:i/>
        </w:rPr>
        <w:t>tan</w:t>
      </w:r>
      <w:r>
        <w:rPr>
          <w:rFonts w:cs="Arial;Helvetica" w:ascii="Arial;Helvetica" w:hAnsi="Arial;Helvetica"/>
        </w:rPr>
        <w:t xml:space="preserve"> fuertemente. Proviene desde otro punto de observación. Este punto de observación tiene la ventaja de no estar con</w:t>
        <w:softHyphen/>
        <w:t>trolado por tu mente lineal. Es decir: nosotros no hemos acumulado las experiencias kármicas que nublan vuestra percepción de la realidad. Esto no es una crítica. Se te ofre</w:t>
        <w:softHyphen/>
        <w:t>ce simplemente como explicación de las discrepancias entre tus percepciones normales y las percepciones ofrecidas en estas palabras. Al decidir manifestarte en forma física ele</w:t>
        <w:softHyphen/>
        <w:t>giste un determinado tipo de experiencias. Tu conciencia superior buscó las experiencias disponibles para la forma humana que resultaran útiles para tu desarrollo. Para ti es útil haber creado un filtro por el cual ves tu realidad. Ha llegado la hora de que avances más allá de tu propia crea</w:t>
        <w:softHyphen/>
        <w:t>ción y restablezcas tu identidad fuera de ese filtro kármico.</w:t>
      </w:r>
    </w:p>
    <w:p>
      <w:pPr>
        <w:pStyle w:val="Normal"/>
        <w:ind w:firstLine="170"/>
        <w:jc w:val="both"/>
        <w:rPr>
          <w:rFonts w:ascii="Arial;Helvetica" w:hAnsi="Arial;Helvetica" w:cs="Arial;Helvetica"/>
        </w:rPr>
      </w:pPr>
      <w:r>
        <w:rPr>
          <w:rFonts w:cs="Arial;Helvetica" w:ascii="Arial;Helvetica" w:hAnsi="Arial;Helvetica"/>
        </w:rPr>
        <w:t>El karma fue un juego en el que decidiste participar. El rebotar de un polo de la dualidad al otro te ha permitido crear para ti mismo experiencias divergentes que, de otro modo, qui</w:t>
        <w:softHyphen/>
        <w:t>zá no habrías buscado crear. Ya has desempeñado la mayor parte de los roles disponibles para la forma humana. Esto ha sido necesario para tu desarrollo, por motivos que escogió tu propia Conciencia Superior. Ahora llega el momento de recor</w:t>
        <w:softHyphen/>
        <w:t>dar que todo esto era un juego: una serie de experiencias únicas que un aspecto de tu totalidad decidió vivenciar. Sin embargo, ha llegado el momento de volver a la experiencia de la totali</w:t>
        <w:softHyphen/>
        <w:t>dad de la calidad de tu ser. Esta calidad de tu ser está más allá de la forma, aunque incluye la forma. La calidad tu ser también incluye otras dimensiones de la realidad. Has comenzado a ex</w:t>
        <w:softHyphen/>
        <w:t>plorar algunas de esas dimensiones no físicas. Esto es útil para atenuar el dominio que la realidad física tenía sobre tu autoidentificación.</w:t>
      </w:r>
    </w:p>
    <w:p>
      <w:pPr>
        <w:pStyle w:val="Sangra3detindependiente"/>
        <w:widowControl/>
        <w:rPr>
          <w:lang w:val="es-ES"/>
        </w:rPr>
      </w:pPr>
      <w:r>
        <w:rPr>
          <w:lang w:val="es-ES"/>
        </w:rPr>
        <w:t>Hay otras dimensiones, más allá de la realidad física, que también forman parte de tu experiencia total. Sin em</w:t>
        <w:softHyphen/>
        <w:t>bargo, son sólo parte de la totalidad de tu Ser. No te quedes varado en ningún plano de tu exploración. En ti hay más de lo que actualmente imaginas con tu mente racional. Se te está impulsando más allá del dominio de la realidad física. Esto también significa que se te está impulsando más allá de tu mente, que se asocia con la realidad física. El .carácter lineal de tu mente no puede captar la totalidad de tu Ser. Esto es muy desconcertante para tu mente. Te involucra en un período de confusión, duda y desequilibrio. Las señales indicadoras de la realidad física a la que te has aferrado du</w:t>
        <w:softHyphen/>
        <w:t>rante tus encarnaciones ya no apoyan tu experiencia. A me</w:t>
        <w:softHyphen/>
        <w:t>dida que avances hacia la totalidad de tu Ser, las señales familiares de la realidad física tendrán un papel cada vez menor en tu experiencia. La confusión es normal. No te esfuer</w:t>
        <w:softHyphen/>
        <w:t>ces demasiado en tratar de comprender lo que te está ocurrien</w:t>
        <w:softHyphen/>
        <w:t>do. Todo está bien. Ahora se te guía desde dimensiones que se encuentran más allá del reino físico y todo está bien.</w:t>
      </w:r>
    </w:p>
    <w:p>
      <w:pPr>
        <w:pStyle w:val="Normal"/>
        <w:ind w:firstLine="170"/>
        <w:jc w:val="both"/>
        <w:rPr>
          <w:rFonts w:ascii="Arial;Helvetica" w:hAnsi="Arial;Helvetica" w:cs="Arial;Helvetica"/>
          <w:lang w:val="es-ES"/>
        </w:rPr>
      </w:pPr>
      <w:r>
        <w:rPr>
          <w:rFonts w:cs="Arial;Helvetica" w:ascii="Arial;Helvetica" w:hAnsi="Arial;Helvetica"/>
          <w:lang w:val="es-ES"/>
        </w:rPr>
      </w:r>
    </w:p>
    <w:p>
      <w:pPr>
        <w:pStyle w:val="FR3"/>
        <w:spacing w:before="0" w:after="0"/>
        <w:ind w:left="0" w:hanging="0"/>
        <w:jc w:val="center"/>
        <w:rPr>
          <w:sz w:val="20"/>
        </w:rPr>
      </w:pPr>
      <w:r>
        <w:rPr>
          <w:b w:val="false"/>
          <w:sz w:val="20"/>
          <w:lang w:val="es-ES_tradnl"/>
        </w:rPr>
        <w:t>* * *</w:t>
      </w:r>
    </w:p>
    <w:p>
      <w:pPr>
        <w:pStyle w:val="TextBody"/>
        <w:widowControl/>
        <w:rPr>
          <w:sz w:val="20"/>
          <w:lang w:val="es-ES"/>
        </w:rPr>
      </w:pPr>
      <w:r>
        <w:rPr>
          <w:sz w:val="20"/>
          <w:lang w:val="es-ES"/>
        </w:rPr>
      </w:r>
    </w:p>
    <w:p>
      <w:pPr>
        <w:pStyle w:val="TextBody"/>
        <w:widowControl/>
        <w:ind w:firstLine="170"/>
        <w:rPr/>
      </w:pPr>
      <w:r>
        <w:rPr/>
        <w:t>Ya tienes conciencia de los cambios que se están pro</w:t>
        <w:softHyphen/>
        <w:t>duciendo en el clima de tu Tierra. Ya has notado las altera</w:t>
        <w:softHyphen/>
        <w:t>ciones de su ecología. La economía de tu planeta es un re</w:t>
        <w:softHyphen/>
        <w:t>flejo de la inestabilidad de tu ambiente. Os habéis acostumbrado a ciertos hechos económicos. De igual modo, os habéis acostumbrado a una estabilidad particular del cli</w:t>
        <w:softHyphen/>
        <w:t>ma y la ecología de vuestro planeta. Estos factores ambien</w:t>
        <w:softHyphen/>
        <w:t>tales y económicos se ven ahora amenazados. La situación financiera de tu planeta es un reflejo de los cambios que la Tierra está sufriendo. Estos cambios se sienten en todos los planos. Hemos analizado los cambios personales de los que has cobrado conciencia. Se debe notar que, en este tiempo de transición, también deben producirse cambios en vuestra sociedad. Las naciones ya no pueden ser independientes unas de otras. Las naciones deben ahora unirse para crear un ambiente estable a todo nivel. Los riesgos de la ecología no conocen fronteras. De igual modo, vuestros sistemas finan</w:t>
        <w:softHyphen/>
        <w:t>cieros se han tomado interdependientes, sin que importen las fronteras nacionales. Esto obliga a unir energías. Ocurre lo mismo que tú has notado en un plano personal: ahora es preciso dirigir las energías hacia la unión. La separación ya no es viable, ni para los individuos ni para las naciones.</w:t>
      </w:r>
    </w:p>
    <w:p>
      <w:pPr>
        <w:pStyle w:val="TextBody"/>
        <w:widowControl/>
        <w:ind w:firstLine="170"/>
        <w:rPr/>
      </w:pPr>
      <w:r>
        <w:rPr/>
        <w:t>Como planeta, avanzáis hacia esta transición en todos los planos. Es preciso enfrentar estos hechos en lo personal y en lo social. Todo es parte del proceso. Cabe lamentar que hayan sido necesarias influencias tan conmocionantes para unificar a tu planeta. Sin embargo, ése es el curso que vues</w:t>
        <w:softHyphen/>
        <w:t>tra conciencia ha escogido. Como votantes y como ciudadanos, tenéis poder para influir sobre vuestros respectivos paí</w:t>
        <w:softHyphen/>
        <w:t>ses para pasar a una posición en la que se trabaje con otras naciones para crear armonía. Te alentamos a ejercer tu po</w:t>
        <w:softHyphen/>
        <w:t>der de ciudadano en tu sociedad, para apoyar leyes que se dirijan hacia la armonía con otras naciones y a la armonía con el planeta. Ya no podéis permitiros la arrogancia de mantener ideologías separadas. Todos debéis trabajar por la unión, a fin de que este período de transición se pueda en</w:t>
        <w:softHyphen/>
        <w:t>frentar con tan pocas alteraciones como sea posible. Mu</w:t>
        <w:softHyphen/>
        <w:t>chas fuerzas apoyan el movimiento hacia la unión y la ar</w:t>
        <w:softHyphen/>
        <w:t>monía. Te alentamos a percibir estas fuerzas alteradoras como fines encaminados hacia un medio más grande. Este perío</w:t>
        <w:softHyphen/>
        <w:t>do de vuestra historia ha sido predicho y ahora depende de ti. No temas. Todo tiene una finalidad. Necesitarás valor y decisión para mantener la visión de unidad global. Sin embargo, si mantienes esa visión influirás sobre el in</w:t>
        <w:softHyphen/>
        <w:t>consciente colectivo para que avance en esa dirección.</w:t>
      </w:r>
    </w:p>
    <w:p>
      <w:pPr>
        <w:pStyle w:val="TextBody"/>
        <w:widowControl/>
        <w:ind w:firstLine="170"/>
        <w:rPr/>
      </w:pPr>
      <w:r>
        <w:rPr/>
        <w:t>Contáis con mucho apoyo, proveniente de muchas fuen</w:t>
        <w:softHyphen/>
        <w:t>tes que están más allá de vuestro entendimiento actual. Confiad.</w:t>
      </w:r>
    </w:p>
    <w:p>
      <w:pPr>
        <w:pStyle w:val="FR3"/>
        <w:spacing w:before="0" w:after="0"/>
        <w:ind w:left="0" w:hanging="0"/>
        <w:jc w:val="center"/>
        <w:rPr>
          <w:sz w:val="20"/>
        </w:rPr>
      </w:pPr>
      <w:r>
        <w:rPr>
          <w:sz w:val="20"/>
        </w:rPr>
      </w:r>
    </w:p>
    <w:p>
      <w:pPr>
        <w:pStyle w:val="FR3"/>
        <w:spacing w:before="0" w:after="0"/>
        <w:ind w:left="0" w:hanging="0"/>
        <w:jc w:val="center"/>
        <w:rPr>
          <w:sz w:val="20"/>
        </w:rPr>
      </w:pPr>
      <w:r>
        <w:rPr>
          <w:sz w:val="20"/>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Comprendes que estás en una etapa de transición. El statu quo está cambiando. Al crecer recibiste la influencia de una serie de normas, creencias e ideales sobre el mundo en que vivías. Tus percepciones han cambiado. Ahora com</w:t>
        <w:softHyphen/>
        <w:t>prendes que muchas de las costumbres y principios que ab</w:t>
        <w:softHyphen/>
        <w:t>sorbiste en tu juventud no son adecuados para tu creciente percepción de la realidad. Tú también estás cambiando. De igual modo cambia la realidad que es manifestada por el inconsciente colectivo. La idea de un enemigo del estado, por ejemplo, ya no resulta tan amenazadora como en otros tiempos. Los movimientos para el desarme mundial son ahora una realidad, tal como antes lo era el fortalecer la maquina</w:t>
        <w:softHyphen/>
        <w:t>ria defensiva.</w:t>
      </w:r>
    </w:p>
    <w:p>
      <w:pPr>
        <w:pStyle w:val="Sangra3detindependiente"/>
        <w:widowControl/>
        <w:rPr>
          <w:lang w:val="es-ES"/>
        </w:rPr>
      </w:pPr>
      <w:r>
        <w:rPr>
          <w:lang w:val="es-ES"/>
        </w:rPr>
        <w:t>De igual manera, en las relaciones entre humanos, las defensas se aflojan y la armonía se convierte en tendencia. La separación se disuelve en todos los planos. Los movi</w:t>
        <w:softHyphen/>
        <w:t>mientos por la reconciliación, la unión y la colaboración reemplazan ahora a la ilusión del extranjero, antes amena</w:t>
        <w:softHyphen/>
        <w:t>zante. El mundo comienza a unirse. También comienza a unirse vuestra propia conciencia fragmentada. En todos los planos se busca y se crea la armonía. Ciertos aspectos de tu Ser interior, que en otros tiempos estaban en guerra con otros aspectos de tu propio Ser, están ahora llegando a una armo</w:t>
        <w:softHyphen/>
        <w:t>nía. Esto ocurre en los niveles interiores y exteriores de la realidad. Puedes confiar en este movimiento por la unión. Puedes relajar tus defensas. Ha llegado la hora del desarme en todos los niveles. Puedes abrir tu corazón a todos tus vecinos. Puedes abrazar todos los aspectos de tu Ser y pasar a la armonía con tu Ser y también con el mundo.</w:t>
      </w:r>
    </w:p>
    <w:p>
      <w:pPr>
        <w:pStyle w:val="FR3"/>
        <w:spacing w:before="0" w:after="0"/>
        <w:ind w:left="0" w:hanging="0"/>
        <w:jc w:val="center"/>
        <w:rPr>
          <w:sz w:val="20"/>
          <w:lang w:val="es-ES_tradnl"/>
        </w:rPr>
      </w:pPr>
      <w:r>
        <w:rPr>
          <w:sz w:val="20"/>
          <w:lang w:val="es-ES_tradnl"/>
        </w:rPr>
      </w:r>
    </w:p>
    <w:p>
      <w:pPr>
        <w:pStyle w:val="FR3"/>
        <w:spacing w:before="0" w:after="0"/>
        <w:ind w:left="0" w:hanging="0"/>
        <w:jc w:val="center"/>
        <w:rPr>
          <w:sz w:val="20"/>
        </w:rPr>
      </w:pPr>
      <w:r>
        <w:rPr>
          <w:sz w:val="20"/>
          <w:lang w:val="es-ES_tradnl"/>
        </w:rPr>
        <w:t>* * *</w:t>
      </w:r>
    </w:p>
    <w:p>
      <w:pPr>
        <w:pStyle w:val="Normal"/>
        <w:ind w:left="80" w:hanging="0"/>
        <w:jc w:val="both"/>
        <w:rPr>
          <w:rFonts w:ascii="Arial;Helvetica" w:hAnsi="Arial;Helvetica" w:cs="Arial;Helvetica"/>
          <w:sz w:val="20"/>
        </w:rPr>
      </w:pPr>
      <w:r>
        <w:rPr>
          <w:rFonts w:cs="Arial;Helvetica" w:ascii="Arial;Helvetica" w:hAnsi="Arial;Helvetica"/>
          <w:sz w:val="20"/>
        </w:rPr>
      </w:r>
    </w:p>
    <w:p>
      <w:pPr>
        <w:pStyle w:val="Sangra3detindependiente"/>
        <w:widowControl/>
        <w:rPr>
          <w:lang w:val="es-ES"/>
        </w:rPr>
      </w:pPr>
      <w:r>
        <w:rPr>
          <w:lang w:val="es-ES"/>
        </w:rPr>
        <w:t>Tienes conciencia de que estás en un viaje de desper</w:t>
        <w:softHyphen/>
        <w:t>tar. Sabes que tu conciencia evoluciona. Puedes mirar hacia atrás en tu vida y ver que ha cambiado la manera en que antes juzgabas los hechos y a la gente. Piensas que estás avanzando hacia cierto estado de captación o sabiduría. Tal vez no lo hayas reconocido ante ti mismo. Sin embargo, si te tomas un momento para pensarlo verás que, en realidad, te ves en un estado progresivo de evolución de conciencia. Esto vale también para tu sociedad.</w:t>
      </w:r>
    </w:p>
    <w:p>
      <w:pPr>
        <w:pStyle w:val="Normal"/>
        <w:ind w:firstLine="170"/>
        <w:jc w:val="both"/>
        <w:rPr>
          <w:rFonts w:ascii="Arial;Helvetica" w:hAnsi="Arial;Helvetica" w:cs="Arial;Helvetica"/>
        </w:rPr>
      </w:pPr>
      <w:r>
        <w:rPr>
          <w:rFonts w:cs="Arial;Helvetica" w:ascii="Arial;Helvetica" w:hAnsi="Arial;Helvetica"/>
        </w:rPr>
        <w:t>Si lees los titulares de los periódicos y retrocedes con el pensamiento veinte, treinta, cuarenta años, cobrarás agu</w:t>
        <w:softHyphen/>
        <w:t>da conciencia de que ciertos hechos y actos personales, que formaban parte de lo cotidiano en el pasado de tu sociedad, serían inconcebibles en este momento de la evolución. Cuan</w:t>
        <w:softHyphen/>
        <w:t>do un gobierno comete un acto represivo contra su propio pueblo, os horrorizáis con justicia. Sin embargo, si miras hacia el pasado verás y recordarás que esas formas de go</w:t>
        <w:softHyphen/>
        <w:t>bierno estaban aun más difundidas y, de hecho, eran lo que se esperaba. Por eso ahora, cuando uno de esos gobiernos antes represivos hace algo para perjudicar la libertad o el bienestar de sus propios ciudadanos, esto es dado a conocer por los medios de información.</w:t>
      </w:r>
    </w:p>
    <w:p>
      <w:pPr>
        <w:pStyle w:val="Normal"/>
        <w:ind w:firstLine="170"/>
        <w:jc w:val="both"/>
        <w:rPr>
          <w:rFonts w:ascii="Arial;Helvetica" w:hAnsi="Arial;Helvetica" w:cs="Arial;Helvetica"/>
        </w:rPr>
      </w:pPr>
      <w:r>
        <w:rPr>
          <w:rFonts w:cs="Arial;Helvetica" w:ascii="Arial;Helvetica" w:hAnsi="Arial;Helvetica"/>
        </w:rPr>
        <w:t>Los tiempos han cambiado. Han cambiado los indivi</w:t>
        <w:softHyphen/>
        <w:t>duos. Han cambiado los gobiernos. La sociedad está en cam</w:t>
        <w:softHyphen/>
        <w:t>bio constante. También tu Tierra está cambiando. Debes re</w:t>
        <w:softHyphen/>
        <w:t>conocer que se está produciendo una evolución progresiva en todos los planos de tu vida cotidiana. No vaciles en des</w:t>
        <w:softHyphen/>
        <w:t>aprenderte de aquellos aspectos de tu persona que ya no sean adecuados para la expresión actual de la Ser-idad. Pensa</w:t>
        <w:softHyphen/>
        <w:t>mientos, conductas, maneras de interactuar con otros, que puedan haber sido adecuados para tu expresión en tiempos pasados, pueden no ser ya adecuados para la manifestación de espíritu en constante evolución que ahora estás expresan</w:t>
        <w:softHyphen/>
        <w:t>do en la forma.</w:t>
      </w:r>
    </w:p>
    <w:p>
      <w:pPr>
        <w:pStyle w:val="FR3"/>
        <w:spacing w:before="0" w:after="0"/>
        <w:ind w:left="0" w:hanging="0"/>
        <w:jc w:val="center"/>
        <w:rPr>
          <w:rFonts w:ascii="Arial;Helvetica" w:hAnsi="Arial;Helvetica" w:cs="Arial;Helvetica"/>
          <w:sz w:val="20"/>
          <w:lang w:val="es-ES_tradnl"/>
        </w:rPr>
      </w:pPr>
      <w:r>
        <w:rPr>
          <w:rFonts w:cs="Arial;Helvetica"/>
          <w:sz w:val="20"/>
          <w:lang w:val="es-ES_tradnl"/>
        </w:rPr>
      </w:r>
    </w:p>
    <w:p>
      <w:pPr>
        <w:pStyle w:val="FR3"/>
        <w:spacing w:before="0" w:after="0"/>
        <w:ind w:left="0" w:hanging="0"/>
        <w:jc w:val="center"/>
        <w:rPr>
          <w:sz w:val="20"/>
        </w:rPr>
      </w:pPr>
      <w:r>
        <w:rPr>
          <w:sz w:val="20"/>
          <w:lang w:val="es-ES_tradnl"/>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Ya has comprendido que tu Tierra está cambiando. Has reconocido que está cambiando un modo de ser por otro. Cambia su clima. Cambia su ecología. También su forma está cambiando. Cada una de las zonas de cambio está obviamente conectada con las otras zonas. Esto equivale a de</w:t>
        <w:softHyphen/>
        <w:t>cir que, al cambiar su clima, la ecología se ve afectada. Las lluvias que dejan de caer en determinada zona afectan a las plantas y los animales de esa zona. También el viento afecta la ecología y cambia el hábitat de plantas y animales. Cuan</w:t>
        <w:softHyphen/>
        <w:t>do en una zona desaparece la cobertura de plantas, debido a una sequía, las formas cambian mediante la erosión. El viento también es uno de los factores que está causando cambios en las formas de la Tierra. La elevación de las temperaturas globales causa la fusión de los casquetes polares y, como resultado, cambia los niveles del océano y la delineación de las costas. En la evolución de tu planeta, es obvio que el cambio sufrido por un aspecto provoca un cambio en mu</w:t>
        <w:softHyphen/>
        <w:t>chos otros aspectos.</w:t>
      </w:r>
    </w:p>
    <w:p>
      <w:pPr>
        <w:pStyle w:val="Normal"/>
        <w:ind w:firstLine="170"/>
        <w:jc w:val="both"/>
        <w:rPr>
          <w:rFonts w:ascii="Arial;Helvetica" w:hAnsi="Arial;Helvetica" w:cs="Arial;Helvetica"/>
        </w:rPr>
      </w:pPr>
      <w:r>
        <w:rPr>
          <w:rFonts w:cs="Arial;Helvetica" w:ascii="Arial;Helvetica" w:hAnsi="Arial;Helvetica"/>
        </w:rPr>
        <w:t>Sugerimos que lo mismo vale para ti. Estás evolucio</w:t>
        <w:softHyphen/>
        <w:t>nando en lo físico, en lo emocional y en lo espiritual. Cam</w:t>
        <w:softHyphen/>
        <w:t>bia tu psicología. Cambia tu conciencia. Muchos de voso</w:t>
        <w:softHyphen/>
        <w:t>tros os identificáis menos con vuestra psicología, para identificaros más claramente con vuestro Ser espiritual. El extraer vuestro sentido de identificación del ser psicológico para pasarlo al ser emocional o espiritual tiene efectos en todos los aspectos de tu Ser. Así como un cambio en un as</w:t>
        <w:softHyphen/>
        <w:t>pecto de tu planeta afecta todos los otros aspectos, así tam</w:t>
        <w:softHyphen/>
        <w:t>bién un cambio producido en ti afecta todos los aspectos de tu Ser.</w:t>
      </w:r>
    </w:p>
    <w:p>
      <w:pPr>
        <w:pStyle w:val="Sangra3detindependiente"/>
        <w:widowControl/>
        <w:rPr>
          <w:lang w:val="es-ES"/>
        </w:rPr>
      </w:pPr>
      <w:r>
        <w:rPr>
          <w:lang w:val="es-ES"/>
        </w:rPr>
        <w:t>Por ejemplo, si cambias en el plano físico al modificar tu dieta para eliminar la ingestión de drogas (directa o indi</w:t>
        <w:softHyphen/>
        <w:t>rectamente, reduciendo el consumo de cafeína, alcohol o nicotina), también influyes sobre tus aspectos espiritual, psi</w:t>
        <w:softHyphen/>
        <w:t>cológico y emocional. El cambio en el plano físico afectará también todos los otros planos. No creas que cada uno de los cambios que se producen en tu proceso de despertar está aislado de los otros. Cada cambio afecta todos los niveles de tu Ser. Tu Conciencia Superior te guía en el proceso de des</w:t>
        <w:softHyphen/>
        <w:t>pertar. Tu Conciencia Superior puede afectar los cambios en todos los planos de tu Ser. Se te guía desde un plano que está más allá de tu estado ordinario de conciencia. Sin embargo, si decides apoyar el proceso de despertar desde un plano consciente (quizá modificando tu dieta, como ya hemos dicho) puedes facilitar mucho la tarea de tu Conciencia Superior. Puedes trabajar en sociedad con ella, aceleran</w:t>
        <w:softHyphen/>
        <w:t>do así el proceso de despertar. También es mucho más lógico y placentero participar conscientemente en un pro</w:t>
        <w:softHyphen/>
        <w:t>ceso que, de lo contrario, se produciría a pesar de tu men</w:t>
        <w:softHyphen/>
        <w:t>te consciente.</w:t>
      </w:r>
    </w:p>
    <w:p>
      <w:pPr>
        <w:pStyle w:val="FR3"/>
        <w:spacing w:before="0" w:after="0"/>
        <w:ind w:left="0" w:hanging="0"/>
        <w:jc w:val="center"/>
        <w:rPr>
          <w:sz w:val="20"/>
          <w:lang w:val="es-ES_tradnl"/>
        </w:rPr>
      </w:pPr>
      <w:r>
        <w:rPr>
          <w:sz w:val="20"/>
          <w:lang w:val="es-ES_tradnl"/>
        </w:rPr>
      </w:r>
    </w:p>
    <w:p>
      <w:pPr>
        <w:pStyle w:val="FR3"/>
        <w:spacing w:before="0" w:after="0"/>
        <w:ind w:left="0" w:hanging="0"/>
        <w:jc w:val="center"/>
        <w:rPr>
          <w:sz w:val="20"/>
        </w:rPr>
      </w:pPr>
      <w:r>
        <w:rPr>
          <w:sz w:val="20"/>
          <w:lang w:val="es-ES_tradnl"/>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Reconocemos que cada uno de vosotros se está prepa</w:t>
        <w:softHyphen/>
        <w:t>rando para despertar cuando llegue el momento. Cada uno de vosotros, guiado por su Conciencia Superior, está en el proceso de avanzar hacia la iluminación. Iluminación es el nombre que se ha dado al estado de conciencia en el que se comprende que uno es luz. Uno comprende que no existe como individuo aparte, sino sólo como forma individual de manifestación de la calidad del Ser que es Todo.</w:t>
      </w:r>
    </w:p>
    <w:p>
      <w:pPr>
        <w:pStyle w:val="Normal"/>
        <w:ind w:firstLine="170"/>
        <w:jc w:val="both"/>
        <w:rPr>
          <w:rFonts w:ascii="Arial;Helvetica" w:hAnsi="Arial;Helvetica" w:cs="Arial;Helvetica"/>
        </w:rPr>
      </w:pPr>
      <w:r>
        <w:rPr>
          <w:rFonts w:cs="Arial;Helvetica" w:ascii="Arial;Helvetica" w:hAnsi="Arial;Helvetica"/>
        </w:rPr>
        <w:t>Avanzas diariamente hacia la comprensión de que tu yo individual ha sido una ilusión del ego, reforzada por la mente. Tu mente ha atribuido importancia a diver</w:t>
        <w:softHyphen/>
        <w:t>sos pensamientos de su propia creación. Estos pensamien</w:t>
        <w:softHyphen/>
        <w:t>tos han generado una emoción que sirve para reforzar la validez del pensamiento en el juicio de la mente. El ego está al mando de todo el proceso por el cual se crean los pensamientos y las emociones, que sirven para separar al individuo y hacerlo importante. En último término, el individuo no existe como entidad aparte. El individuo es sólo una forma aparte de expresión, que no está separada del todo.</w:t>
      </w:r>
    </w:p>
    <w:p>
      <w:pPr>
        <w:pStyle w:val="Normal"/>
        <w:ind w:firstLine="170"/>
        <w:jc w:val="both"/>
        <w:rPr>
          <w:rFonts w:ascii="Arial;Helvetica" w:hAnsi="Arial;Helvetica" w:cs="Arial;Helvetica"/>
        </w:rPr>
      </w:pPr>
      <w:r>
        <w:rPr>
          <w:rFonts w:cs="Arial;Helvetica" w:ascii="Arial;Helvetica" w:hAnsi="Arial;Helvetica"/>
        </w:rPr>
        <w:t>Cada uno de vosotros hallará finalmente el valor ne</w:t>
        <w:softHyphen/>
        <w:t>cesario para descartar la ilusión de separación. Tú ya estás comprometido en ese proceso; de lo contrario no estarías leyendo estas palabras. Tu Tierra también está retomando al todo. Está reconociendo, en algún plano interior de su Ser, que no existe por separado y que su historia como identidad aparte ya no es válida. Esto se debe a la interacción que experimenta en un nivel energético con los planetas y otros cuerpos celestiales de vuestro universo, vuestra galaxia y de las dimensiones más alejadas. Ella siente, sabe, experimen</w:t>
        <w:softHyphen/>
        <w:t>ta el impacto de otras energías en su propio campo energéti</w:t>
        <w:softHyphen/>
        <w:t>co; reconoce que es falsa la separación que estaba habituada a experimentar. Se trata de un momento traumático en el proceso de despertar de cualquier Ser. La ilusión de separa</w:t>
        <w:softHyphen/>
        <w:t>ción ha sido fuertemente reforzada y resulta difícil despren</w:t>
        <w:softHyphen/>
        <w:t>derse de ella. Esto vale tanto para el individuo como para una sociedad, una civilización o un planeta.</w:t>
      </w:r>
    </w:p>
    <w:p>
      <w:pPr>
        <w:pStyle w:val="Normal"/>
        <w:ind w:firstLine="170"/>
        <w:jc w:val="both"/>
        <w:rPr>
          <w:rFonts w:ascii="Arial;Helvetica" w:hAnsi="Arial;Helvetica" w:cs="Arial;Helvetica"/>
        </w:rPr>
      </w:pPr>
      <w:r>
        <w:rPr>
          <w:rFonts w:cs="Arial;Helvetica" w:ascii="Arial;Helvetica" w:hAnsi="Arial;Helvetica"/>
        </w:rPr>
        <w:t>A medida que avances hacia el estadio de liberarte de la ilusión de tu propia identidad individual, tu ego luchará por su dominio. Tratará de reforzar la ilusión de separación.</w:t>
      </w:r>
    </w:p>
    <w:p>
      <w:pPr>
        <w:pStyle w:val="Normal"/>
        <w:ind w:firstLine="170"/>
        <w:jc w:val="both"/>
        <w:rPr>
          <w:rFonts w:ascii="Arial;Helvetica" w:hAnsi="Arial;Helvetica" w:cs="Arial;Helvetica"/>
        </w:rPr>
      </w:pPr>
      <w:r>
        <w:rPr>
          <w:rFonts w:cs="Arial;Helvetica" w:ascii="Arial;Helvetica" w:hAnsi="Arial;Helvetica"/>
        </w:rPr>
        <w:t>Ya estás advertido de que no se gana con facilidad la lucha por la unión, el desprendimiento de la ilusión de separación. Se requiere valor, confianza, fe y mucho amor por ti mismo y por los otros que comparten la ilusión de separa</w:t>
        <w:softHyphen/>
        <w:t>ción. Cuando te liberas ofreces a los otros un ejemplo de que la libertad es posible.</w:t>
      </w:r>
    </w:p>
    <w:p>
      <w:pPr>
        <w:pStyle w:val="FR1"/>
        <w:jc w:val="both"/>
        <w:rPr>
          <w:rFonts w:ascii="Arial;Helvetica" w:hAnsi="Arial;Helvetica" w:cs="Arial;Helvetica"/>
          <w:sz w:val="20"/>
        </w:rPr>
      </w:pPr>
      <w:r>
        <w:rPr>
          <w:rFonts w:cs="Arial;Helvetica" w:ascii="Arial;Helvetica" w:hAnsi="Arial;Helvetica"/>
          <w:sz w:val="20"/>
        </w:rPr>
      </w:r>
    </w:p>
    <w:p>
      <w:pPr>
        <w:pStyle w:val="FR1"/>
        <w:rPr>
          <w:rFonts w:ascii="Arial;Helvetica" w:hAnsi="Arial;Helvetica" w:cs="Arial;Helvetica"/>
          <w:sz w:val="20"/>
        </w:rPr>
      </w:pPr>
      <w:r>
        <w:rPr>
          <w:rFonts w:cs="Arial;Helvetica" w:ascii="Arial;Helvetica" w:hAnsi="Arial;Helvetica"/>
          <w:sz w:val="20"/>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Reconocemos que llevas algún tiempo en tu viaje per</w:t>
        <w:softHyphen/>
        <w:t>sonal de despertar. Reconocemos tu compromiso para con tu Yo y para con aquellos a quienes servirás y estás sirvien</w:t>
        <w:softHyphen/>
        <w:t>do. Nos regocijamos por el progreso que se está logrando en el proceso de despertar de todos los humanos. Esta es, por cierto, la marca de una nueva era. Este tiempo ha sido pro</w:t>
        <w:softHyphen/>
        <w:t>nosticado por muchos profetas, tanto modernos como anti</w:t>
        <w:softHyphen/>
        <w:t>guos. Tú has notado que esta transformación se produce ahora en muchos niveles de la expresión humana. El despertar ocurre en las ciencias, las artes, la filosofía, la religión y en extensiones de la psicología que han dado origen al llamado movimiento de potencial humano o movimiento de desarro</w:t>
        <w:softHyphen/>
        <w:t>llo. Estas señales son parte de la transición de conciencia que se está produciendo ahora en vuestro planeta. La cien</w:t>
        <w:softHyphen/>
        <w:t>cia y la religión participan una vez más en el viaje del alma individual. Esto es un progreso con respecto a la mera pre</w:t>
        <w:softHyphen/>
        <w:t>ocupación por el bienestar físico. Muchos maestros nuevos recuerdan conocimientos antiguos y despiertan ese conoci</w:t>
        <w:softHyphen/>
        <w:t>miento en sus seguidores. En muchas disciplinas nuevas se percibe al ser humano como manifestación del espíritu. Vues</w:t>
        <w:softHyphen/>
        <w:t>tras películas y vuestros medios de comunicación se refie</w:t>
        <w:softHyphen/>
        <w:t>ren diariamente a la naturaleza esencial del hombre, que trasciende el ser meramente físico o social que una cultura ha moldeado.</w:t>
      </w:r>
    </w:p>
    <w:p>
      <w:pPr>
        <w:pStyle w:val="Normal"/>
        <w:ind w:firstLine="170"/>
        <w:jc w:val="both"/>
        <w:rPr>
          <w:rFonts w:ascii="Arial;Helvetica" w:hAnsi="Arial;Helvetica" w:cs="Arial;Helvetica"/>
        </w:rPr>
      </w:pPr>
      <w:r>
        <w:rPr>
          <w:rFonts w:cs="Arial;Helvetica" w:ascii="Arial;Helvetica" w:hAnsi="Arial;Helvetica"/>
        </w:rPr>
        <w:t>En vuestros titulares aparecen diariamente asuntos de naturaleza filosófica. El tema del aborto, que provoca ac</w:t>
        <w:softHyphen/>
        <w:t>tualmente tanto interés en América y Europa, está cargado de repercusiones espirituales y filosóficas que se extienden más allá del mero punto de la decisión individual. Las cues</w:t>
        <w:softHyphen/>
        <w:t>tiones que nacen de ese debate tienen consecuencias de lar</w:t>
        <w:softHyphen/>
        <w:t>go alcance y es útil que los humanos se enfrenten a ellas en este momento. Hace tiempo que vuestros medios de comu</w:t>
        <w:softHyphen/>
        <w:t>nicación analizan las consecuencias de definir la libertad personal. Sin embargo, hay ahora mucha presión social en el interior de aquellos países donde la libertad civil ha sido limitada, así como apoyo exterior para aquellos países o gru</w:t>
        <w:softHyphen/>
        <w:t>pos raciales cuyos gobiernos limitan su libertad. No cabe esperar que todo vuestro planeta pase de pronto a un estado de libertad y paz. De hecho, no dejarán de surgir reacciones contra este movimiento que se aleja de la oposición entre creencias individuales y el bien de la totalidad. Las culturas tienen ego, tal como los individuos.</w:t>
      </w:r>
    </w:p>
    <w:p>
      <w:pPr>
        <w:pStyle w:val="FR3"/>
        <w:spacing w:before="0" w:after="0"/>
        <w:ind w:left="0" w:hanging="0"/>
        <w:jc w:val="center"/>
        <w:rPr>
          <w:rFonts w:ascii="Arial;Helvetica" w:hAnsi="Arial;Helvetica" w:cs="Arial;Helvetica"/>
          <w:b w:val="false"/>
          <w:b w:val="false"/>
          <w:sz w:val="20"/>
          <w:lang w:val="es-ES_tradnl"/>
        </w:rPr>
      </w:pPr>
      <w:r>
        <w:rPr>
          <w:rFonts w:cs="Arial;Helvetica"/>
          <w:b w:val="false"/>
          <w:sz w:val="20"/>
          <w:lang w:val="es-ES_tradnl"/>
        </w:rPr>
      </w:r>
    </w:p>
    <w:p>
      <w:pPr>
        <w:pStyle w:val="FR3"/>
        <w:spacing w:before="0" w:after="0"/>
        <w:ind w:left="0" w:hanging="0"/>
        <w:jc w:val="center"/>
        <w:rPr>
          <w:sz w:val="20"/>
        </w:rPr>
      </w:pPr>
      <w:r>
        <w:rPr>
          <w:b w:val="false"/>
          <w:sz w:val="20"/>
          <w:lang w:val="es-ES_tradnl"/>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Tu planeta ha sobrellevado muchos cambios en los años recientes. Su geografía continuará cambiando a medida que ella continúe en su proceso de despertar. Los desiertos se ex</w:t>
        <w:softHyphen/>
        <w:t>tienden. Mueren los árboles. A las inundaciones siguen hambrunas. Ya no se puede pronosticar el clima. Las pautas de conducta de la Tierra están cambiando tanto como los tuyos. Tú has cambiado en muchos aspectos desde que iniciaste tu propio proceso de despertar. Tu planeta es tu reflejo, como tú eres el suyo. Coexistís en una realidad de contactos mutuos. La realidad que compartís tiene un grado de dependencia y un grado de independencia. La tierra con la que has contado por tantas vidas está buscando un equilibrio.</w:t>
      </w:r>
    </w:p>
    <w:p>
      <w:pPr>
        <w:pStyle w:val="Normal"/>
        <w:ind w:firstLine="170"/>
        <w:jc w:val="both"/>
        <w:rPr>
          <w:rFonts w:ascii="Arial;Helvetica" w:hAnsi="Arial;Helvetica" w:cs="Arial;Helvetica"/>
        </w:rPr>
      </w:pPr>
      <w:r>
        <w:rPr>
          <w:rFonts w:cs="Arial;Helvetica" w:ascii="Arial;Helvetica" w:hAnsi="Arial;Helvetica"/>
        </w:rPr>
        <w:t>Ella siempre ha sido más grande que el hombre. Siempre ha sido la vencedora definitiva. Ha determinado los des</w:t>
        <w:softHyphen/>
        <w:t>tinos, no sólo de individuos y sociedades, sino de civiliza</w:t>
        <w:softHyphen/>
        <w:t>ciones y culturas enteras. Ahora la balanza se inclina en la dirección opuesta. Ahora es el hombre quien domina el des</w:t>
        <w:softHyphen/>
        <w:t>tino del planeta. La capacidad humana de destruir la natura</w:t>
        <w:softHyphen/>
        <w:t>leza ha superado ahora la capacidad que la naturaleza tenía de destruir al hombre. La contaminación del ambiente, los desechos arrojados a la atmósfera y a los océanos, la amena</w:t>
        <w:softHyphen/>
        <w:t>za de un bombardeo nuclear han puesto el equilibrio de parte del hombre, en su larga batalla con el ambiente. Por siglos el hombre ha luchado por someter a la naturaleza. Ha domesticado a los océanos. Ha trazado los planos del cielo. Ha explorado el globo en toda su amplitud. Ha hecho que el suelo produjera su alimento. Ha domesticado a sus animales para utilizarlos y consumirlos. Ha creado invernáculos en las vastedades árticas de Siberia y convertido desiertos en naranjales. Ahora la naturaleza está conquistada. El vencedor de la batalla debe ahora hacerse responsable del planeta convertido en refugiado.</w:t>
      </w:r>
    </w:p>
    <w:p>
      <w:pPr>
        <w:pStyle w:val="Normal"/>
        <w:ind w:firstLine="170"/>
        <w:jc w:val="both"/>
        <w:rPr>
          <w:rFonts w:ascii="Arial;Helvetica" w:hAnsi="Arial;Helvetica" w:cs="Arial;Helvetica"/>
        </w:rPr>
      </w:pPr>
      <w:r>
        <w:rPr>
          <w:rFonts w:cs="Arial;Helvetica" w:ascii="Arial;Helvetica" w:hAnsi="Arial;Helvetica"/>
        </w:rPr>
        <w:t>El hombre ya no puede evitar la verdad evidente de que es responsable de su realidad. Habrá inundaciones, terremotos, tempestades y otras protestas de la Tierra, que in</w:t>
        <w:softHyphen/>
        <w:t>tenta desprenderse de la piel vieja para emerger en un nuevo estadio de su propio desarrollo. Sin embargo, esta destructividad no tiene importancia, comparada con los efectos que el hombre tiene sobre la naturaleza. Ya la naturaleza no es la destructora del hombre, sino que el hombre se ha convertido en el destructor de la naturaleza.</w:t>
      </w:r>
    </w:p>
    <w:p>
      <w:pPr>
        <w:pStyle w:val="Normal"/>
        <w:ind w:firstLine="170"/>
        <w:jc w:val="both"/>
        <w:rPr>
          <w:rFonts w:ascii="Arial;Helvetica" w:hAnsi="Arial;Helvetica" w:cs="Arial;Helvetica"/>
        </w:rPr>
      </w:pPr>
      <w:r>
        <w:rPr>
          <w:rFonts w:cs="Arial;Helvetica" w:ascii="Arial;Helvetica" w:hAnsi="Arial;Helvetica"/>
        </w:rPr>
        <w:t>La Tierra no puede evolucionar, no puede transfor</w:t>
        <w:softHyphen/>
        <w:t>marse, sin algunos cambios en su geografía. Sin embargo sólo está dedicada a su propio proceso de evolución. No tiene malicia. No puede hacer otra cosa. El caso del hombre es diferente. El hombre se niega a los cambios que aliviarían el sufrimiento del planeta y, con el correr del tiempo, de su propia especie. Esta arrogancia no puede continuar. El hombre debe trabajar en armonía con el Ser que sustenta toda la vida humana.</w:t>
      </w:r>
    </w:p>
    <w:p>
      <w:pPr>
        <w:pStyle w:val="Normal"/>
        <w:ind w:firstLine="170"/>
        <w:jc w:val="both"/>
        <w:rPr>
          <w:rFonts w:ascii="Arial;Helvetica" w:hAnsi="Arial;Helvetica" w:cs="Arial;Helvetica"/>
        </w:rPr>
      </w:pPr>
      <w:r>
        <w:rPr>
          <w:rFonts w:cs="Arial;Helvetica" w:ascii="Arial;Helvetica" w:hAnsi="Arial;Helvetica"/>
        </w:rPr>
        <w:t>Tú eres parte de la humanidad. Tienes voz en lo que ocurra en tu planeta. Puedes crear una diferencia. Tu con</w:t>
        <w:softHyphen/>
        <w:t>ciencia está vinculada con toda la conciencia. En la me</w:t>
        <w:softHyphen/>
        <w:t>dida en que implementos métodos de nutrir a tu Tierra en vez de abusar de ella, afectarás la conciencia de todos los humanos. No existes aparte de toda la humanidad. Cada botella que recicles, cada planta que salves, cada basura que recojas provocará un impacto en toda la humanidad. Tal vez no parezca posible, pero es cierto. Puedes salvar a tu planeta.</w:t>
      </w:r>
    </w:p>
    <w:p>
      <w:pPr>
        <w:pStyle w:val="Normal"/>
        <w:ind w:firstLine="170"/>
        <w:jc w:val="both"/>
        <w:rPr>
          <w:rFonts w:ascii="Arial;Helvetica" w:hAnsi="Arial;Helvetica" w:cs="Arial;Helvetica"/>
        </w:rPr>
      </w:pPr>
      <w:r>
        <w:rPr>
          <w:rFonts w:cs="Arial;Helvetica" w:ascii="Arial;Helvetica" w:hAnsi="Arial;Helvetica"/>
        </w:rPr>
        <w:t>Tu Tierra ha estado esperando que despiertes. Tu Tie</w:t>
        <w:softHyphen/>
        <w:t>rra ha estado esperando que tu propio sentido de la transfor</w:t>
        <w:softHyphen/>
        <w:t>mación igualara el de ella. Tu Tierra tiene una conciencia como la tuya. Está en sociedad contigo. Puedes pasar con más celeridad a la próxima fase de tu propia evolución si tomas conciencia de esa sociedad. Puedes decidir alinear tu conciencia con la de tu planeta. Esto es útil. Desde que exis</w:t>
        <w:softHyphen/>
        <w:t>tes en forma humana tu conciencia ha estado vinculada con la conciencia de tu planeta.</w:t>
      </w:r>
    </w:p>
    <w:p>
      <w:pPr>
        <w:pStyle w:val="Normal"/>
        <w:ind w:firstLine="170"/>
        <w:jc w:val="both"/>
        <w:rPr>
          <w:rFonts w:ascii="Arial;Helvetica" w:hAnsi="Arial;Helvetica" w:cs="Arial;Helvetica"/>
        </w:rPr>
      </w:pPr>
      <w:r>
        <w:rPr>
          <w:rFonts w:cs="Arial;Helvetica" w:ascii="Arial;Helvetica" w:hAnsi="Arial;Helvetica"/>
        </w:rPr>
        <w:t>Podrías decir que formas parte del campo áurico del planeta. Caminas, vives y respiras la energía del aura de ese Ser que consideras tu planeta. Tu propia aura está inextricablemente fusionada con la de ese Ser. Según reco</w:t>
        <w:softHyphen/>
        <w:t>nozcas este hecho físico, podrás empezar a apreciar la gran interrelación que existe entre lo que consideras tu proceso de energía independiente y la expresión de energía que es tu planeta. Llamas hogar a ese campo áurico en el que habitas.</w:t>
      </w:r>
    </w:p>
    <w:p>
      <w:pPr>
        <w:pStyle w:val="Normal"/>
        <w:ind w:firstLine="170"/>
        <w:jc w:val="both"/>
        <w:rPr/>
      </w:pPr>
      <w:r>
        <w:rPr>
          <w:rFonts w:cs="Arial;Helvetica" w:ascii="Arial;Helvetica" w:hAnsi="Arial;Helvetica"/>
          <w:smallCaps/>
        </w:rPr>
        <w:t xml:space="preserve">Tu </w:t>
      </w:r>
      <w:r>
        <w:rPr>
          <w:rFonts w:cs="Arial;Helvetica" w:ascii="Arial;Helvetica" w:hAnsi="Arial;Helvetica"/>
        </w:rPr>
        <w:t>energía y la energía del planeta son una, en un sentido muy real y físico.</w:t>
      </w:r>
    </w:p>
    <w:p>
      <w:pPr>
        <w:pStyle w:val="Normal"/>
        <w:ind w:firstLine="170"/>
        <w:jc w:val="both"/>
        <w:rPr/>
      </w:pPr>
      <w:r>
        <w:rPr>
          <w:rFonts w:cs="Arial;Helvetica" w:ascii="Arial;Helvetica" w:hAnsi="Arial;Helvetica"/>
        </w:rPr>
        <w:t>Al explorar conscientemente esta verdad, al decidir alinearte con tu planeta, puedes avanzar más de prisa en tu propia evolución. La energía de la Tierra puede ayudar a tu propia transformación. Ella está cambiando con mucha celeridad. Hay en su evolución un impulso que supe</w:t>
        <w:softHyphen/>
        <w:t>ra tu propio impulso individual, aun cuando estás en la forma desde hace milenios del tiempo mortal. Sin embargo, aunque hayas existido en la forma por un largo período</w:t>
      </w:r>
      <w:r>
        <w:rPr>
          <w:rFonts w:cs="Arial;Helvetica" w:ascii="Arial;Helvetica" w:hAnsi="Arial;Helvetica"/>
          <w:smallCaps/>
        </w:rPr>
        <w:t xml:space="preserve"> </w:t>
      </w:r>
      <w:r>
        <w:rPr>
          <w:rFonts w:cs="Arial;Helvetica" w:ascii="Arial;Helvetica" w:hAnsi="Arial;Helvetica"/>
        </w:rPr>
        <w:t>y ahora estás cambiando tu supuesta vibración indivi</w:t>
        <w:softHyphen/>
        <w:t>dual, el planeta ha estado en la forma por más tiempo. De allí que tenga más ímpetu que tú para cambiar, para transformarse. Tú puedes avanzar más de prisa abriendo tu conciencia al poder del impulso transformador que emana del Ser de energía en la forma que conoces como planeta Tierra.</w:t>
      </w:r>
    </w:p>
    <w:p>
      <w:pPr>
        <w:pStyle w:val="Normal"/>
        <w:ind w:firstLine="170"/>
        <w:jc w:val="both"/>
        <w:rPr>
          <w:rFonts w:ascii="Arial;Helvetica" w:hAnsi="Arial;Helvetica" w:cs="Arial;Helvetica"/>
        </w:rPr>
      </w:pPr>
      <w:r>
        <w:rPr>
          <w:rFonts w:cs="Arial;Helvetica" w:ascii="Arial;Helvetica" w:hAnsi="Arial;Helvetica"/>
        </w:rPr>
        <w:t>No pienses que hablamos de un retomo a la adoración fetichista de una deidad planetaria. No es ésa nuestra intención. Sin embargo, es preciso destacar que las civilizaciones primitivas que adoraban a esa deidad femenina estaban más alineadas con el Ser del planeta que las civilizaciones más recientes y complejas. Percibían su interdependencia con el Ser llamado Tierra. La adoraban como reconocimiento de esa interdependencia. Sin embargo eso ocurrió en el pasado, antes de que el hombre estuviera preparado para evolucionar hacia una nueva expresión de la energía vital. Había verdad en el reconocimiento primitivo de la relación entre hombre y planeta. Empero, esa verdad pertenece a otra era en la interpretación del nivel de conciencia que podía alcanzar el hombre primitivo.</w:t>
      </w:r>
    </w:p>
    <w:p>
      <w:pPr>
        <w:pStyle w:val="Normal"/>
        <w:ind w:firstLine="170"/>
        <w:jc w:val="both"/>
        <w:rPr>
          <w:rFonts w:ascii="Arial;Helvetica" w:hAnsi="Arial;Helvetica" w:cs="Arial;Helvetica"/>
        </w:rPr>
      </w:pPr>
      <w:r>
        <w:rPr>
          <w:rFonts w:cs="Arial;Helvetica" w:ascii="Arial;Helvetica" w:hAnsi="Arial;Helvetica"/>
        </w:rPr>
        <w:t>Al evolucionar el hombre, al tomarse compleja la sociedad, al desarrollarse la civilización, esta verdad ha quedado empañada. Ahora el elemento de verdad en el reconocimiento primitivo de la interdependencia de hombre y planeta se puede llevar a un plano de comprensión más so</w:t>
        <w:softHyphen/>
        <w:t>fisticado. Tú puedes dar ese salto. Estás entretejido en el campo áurico, el cuerpo energético de tu planeta. Sin em</w:t>
        <w:softHyphen/>
        <w:t>bargo, tu conciencia supuestamente individual ha evolucio</w:t>
        <w:softHyphen/>
        <w:t>nado a tal punto que puedes interactuar más adecuadamente con este campo de energía, a fin de favorecer tu propia evo</w:t>
        <w:softHyphen/>
        <w:t>lución, Tú y todas la conciencias os estáis preparando para un salto que os aparte de las identidades separadas, acercándoos al reconocimiento de la unión de toda la con</w:t>
        <w:softHyphen/>
        <w:t>ciencia. Esto incluirá la unión de todas las formas como ex</w:t>
        <w:softHyphen/>
        <w:t>presión de una energía única. Comienzas a perder tu identi</w:t>
        <w:softHyphen/>
        <w:t>dad individual. Al fusionarte con la energía de la Tierra por decisión consciente puedes acelerar tu proceso. Esta fusión puede realzar tu experiencia de trascender tu identidad indi</w:t>
        <w:softHyphen/>
        <w:t>vidual y separada para formar un todo mayor con el océano de conciencia del que emanan todas las formas.</w:t>
      </w:r>
    </w:p>
    <w:p>
      <w:pPr>
        <w:pStyle w:val="FR3"/>
        <w:spacing w:before="0" w:after="0"/>
        <w:ind w:left="0" w:hanging="0"/>
        <w:jc w:val="center"/>
        <w:rPr>
          <w:rFonts w:ascii="Arial;Helvetica" w:hAnsi="Arial;Helvetica" w:cs="Arial;Helvetica"/>
          <w:sz w:val="20"/>
          <w:lang w:val="es-ES_tradnl"/>
        </w:rPr>
      </w:pPr>
      <w:r>
        <w:rPr>
          <w:rFonts w:cs="Arial;Helvetica"/>
          <w:sz w:val="20"/>
          <w:lang w:val="es-ES_tradnl"/>
        </w:rPr>
      </w:r>
    </w:p>
    <w:p>
      <w:pPr>
        <w:pStyle w:val="FR3"/>
        <w:spacing w:before="0" w:after="0"/>
        <w:ind w:left="0" w:hanging="0"/>
        <w:jc w:val="center"/>
        <w:rPr>
          <w:sz w:val="20"/>
        </w:rPr>
      </w:pPr>
      <w:r>
        <w:rPr>
          <w:sz w:val="20"/>
          <w:lang w:val="es-ES_tradnl"/>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Tu Tierra ha estado aguardando a que despertaras a tu propio proceso de transformación, lo suficiente como para ingresar en una sociedad consciente con ella. Ha estado aguar</w:t>
        <w:softHyphen/>
        <w:t>dando a que reconozcas que es un Ser como tú. Ha estado esperando para ser tu socia en el proceso, tal como desea que tú seas su socio. Has recorrido una gran distancia en el desarrollo de tu conciencia, a lo largo de muchas encarna</w:t>
        <w:softHyphen/>
        <w:t>ciones. Fue útil que eligieras muchas formas en las que ex</w:t>
        <w:softHyphen/>
        <w:t>perimentar la vida en la Tierra. Este contacto con tu planeta puede serte de mucha utilidad. Tienes con tu planeta una relación establecida a lo largo de milenios. Este vínculo ener</w:t>
        <w:softHyphen/>
        <w:t>gético te permitirá pasar más allá de la ilusión de tu identi</w:t>
        <w:softHyphen/>
        <w:t>dad separada para fundirte con tu planeta. Te damos la bien</w:t>
        <w:softHyphen/>
        <w:t>venida a la sociedad con tu planeta, en nombre de todos aquellos Seres que desean apoyar al Ser que actualmente se está manifestando como tu planeta.</w:t>
      </w:r>
    </w:p>
    <w:p>
      <w:pPr>
        <w:pStyle w:val="FR3"/>
        <w:spacing w:before="0" w:after="0"/>
        <w:ind w:left="0" w:hanging="0"/>
        <w:jc w:val="center"/>
        <w:rPr>
          <w:rFonts w:ascii="Arial;Helvetica" w:hAnsi="Arial;Helvetica" w:cs="Arial;Helvetica"/>
          <w:b w:val="false"/>
          <w:b w:val="false"/>
          <w:sz w:val="20"/>
          <w:lang w:val="es-ES_tradnl"/>
        </w:rPr>
      </w:pPr>
      <w:r>
        <w:rPr>
          <w:rFonts w:cs="Arial;Helvetica"/>
          <w:b w:val="false"/>
          <w:sz w:val="20"/>
          <w:lang w:val="es-ES_tradnl"/>
        </w:rPr>
      </w:r>
    </w:p>
    <w:p>
      <w:pPr>
        <w:pStyle w:val="FR3"/>
        <w:spacing w:before="0" w:after="0"/>
        <w:ind w:left="0" w:hanging="0"/>
        <w:jc w:val="center"/>
        <w:rPr>
          <w:sz w:val="20"/>
        </w:rPr>
      </w:pPr>
      <w:r>
        <w:rPr>
          <w:b w:val="false"/>
          <w:sz w:val="20"/>
          <w:lang w:val="es-ES_tradnl"/>
        </w:rPr>
        <w:t>* * *</w:t>
      </w:r>
    </w:p>
    <w:p>
      <w:pPr>
        <w:pStyle w:val="Normal"/>
        <w:ind w:firstLine="170"/>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Sabes desde hace tiempo que eres hijo de la Tierra. Ahora has empezado a recordar que también eres un Ser sin forma. Has empezado a divisar fugazmente el espíritu que eres. Eres tanto ese espíritu, ese Ser, como eres tu personalidad humana, tu identidad humana. Estás cobrando conciencia de que representas el matrimonio de espíritu y forma. Esta unión es tu esencia. Eres ambas cosas. Uno no puede realizarse en la forma sin reconocer este matrimonio. Co</w:t>
        <w:softHyphen/>
        <w:t>mienzas a comprender tu verdadera esencia. Eso puede ser -difícil. Es un golpe para las estructuras que has creado y con las cuales te identificas. Estas estructuras deben caer. Ese proceso es difícil para el aspecto de tu identidad que has rotulado como tu ego. No te preocupes cuando empieces a ver que caen estas estructuras. Comprendemos que este pro</w:t>
        <w:softHyphen/>
        <w:t>ceso puede conmocionarte. Tu ego ha dominado la expe</w:t>
        <w:softHyphen/>
        <w:t>riencia de tu identidad por milenios enteros. Ahora le usur</w:t>
        <w:softHyphen/>
        <w:t>pan el puesto. Luchará. Caerá en el pánico. Tratará de aferrarse a su posición de dominio sobre tu experiencia en la Tierra. Sabemos que éste puede ser un proceso penoso, pero deseamos alentarte. Deseamos recordarte que ese proceso terminará.</w:t>
      </w:r>
    </w:p>
    <w:p>
      <w:pPr>
        <w:pStyle w:val="Normal"/>
        <w:ind w:firstLine="170"/>
        <w:jc w:val="both"/>
        <w:rPr>
          <w:rFonts w:ascii="Arial;Helvetica" w:hAnsi="Arial;Helvetica" w:cs="Arial;Helvetica"/>
        </w:rPr>
      </w:pPr>
      <w:r>
        <w:rPr>
          <w:rFonts w:cs="Arial;Helvetica" w:ascii="Arial;Helvetica" w:hAnsi="Arial;Helvetica"/>
        </w:rPr>
        <w:t>El ego no puede conservar su posición una vez que te has comprometido a realizar tu verdadera esencia. Tiene los días contados. No pienses que el doloroso período de soltar tus estructuras se prolongará indefinidamente. No será así. Durante este tiempo de cambiar tu experiencia de una iden</w:t>
        <w:softHyphen/>
        <w:t>tidad basada en el ego a la experiencia de tu esencia como espíritu manifestado en forma, sentirás que estás lleno de dudas con respecto a ti mismo. Habrá también mucha con</w:t>
        <w:softHyphen/>
        <w:t>fusión. Eso forma parte del proceso. No te desalientes. Es</w:t>
        <w:softHyphen/>
        <w:t>tás despertando. Nos regocijamos por tu valor. Comprende</w:t>
        <w:softHyphen/>
        <w:t>mos que requiere gran fe de tu parte continuar enfrentando y disolviendo las creencias erróneas y las estructuras basa</w:t>
        <w:softHyphen/>
        <w:t>das en el ego, con las que te has identificado por tanto tiem</w:t>
        <w:softHyphen/>
        <w:t>po. No te desalientes. Saldrá el sol y las nubes se disiparán. Este período de confusión y dudas no durará mucho tiempo. Continúa el viaje. La recompensa a tu coraje hará que tus dolores y dudas momentáneos hayan valido la pena. No va</w:t>
        <w:softHyphen/>
        <w:t>ciles. Estás retomando al hogar.</w:t>
      </w:r>
    </w:p>
    <w:p>
      <w:pPr>
        <w:pStyle w:val="FR4"/>
        <w:rPr>
          <w:rFonts w:ascii="Arial;Helvetica" w:hAnsi="Arial;Helvetica" w:cs="Arial;Helvetica"/>
          <w:sz w:val="20"/>
        </w:rPr>
      </w:pPr>
      <w:r>
        <w:rPr>
          <w:rFonts w:cs="Arial;Helvetica"/>
          <w:sz w:val="20"/>
        </w:rPr>
      </w:r>
    </w:p>
    <w:p>
      <w:pPr>
        <w:pStyle w:val="FR4"/>
        <w:rPr>
          <w:sz w:val="20"/>
        </w:rPr>
      </w:pPr>
      <w:r>
        <w:rPr>
          <w:sz w:val="20"/>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Ya has descubierto que tu conciencia se extiende más allá de los límites de tu experiencia en esta vida. Has expe</w:t>
        <w:softHyphen/>
        <w:t>rimentado trascender la realidad en la que vives tu existen</w:t>
        <w:softHyphen/>
        <w:t>cia física cotidiana. Sabes que puedes comunicarte con otro ser humano más allá de las palabras y la presencia física. Sabes que eres más de lo que está a la vista. Te has vincula</w:t>
        <w:softHyphen/>
        <w:t>do con otros aspectos de tu Ser en otras dimensiones de la realidad. Sabes que no estás confinado a tu cuerpo físico. Eso también vale para tu Tierra. Eso posibilita que te comu</w:t>
        <w:softHyphen/>
        <w:t>niques con ella telepáticamente. También posibilita que ella se conecte con otras formas de vida, conocidas como plane</w:t>
        <w:softHyphen/>
        <w:t>tas, que existen a muchas galaxias de la galaxia que contie</w:t>
        <w:softHyphen/>
        <w:t>ne vuestro sistema solar. Hay en el universo un movimiento al que tu planeta está conectado, tal como tú estás conectado con la conciencia de todos los humanos. Se está producien</w:t>
        <w:softHyphen/>
        <w:t>do una transformación en la totalidad de la realidad física. Tú formas parte de esa mudanza. El juego está cambiando. Las formas ya se están fundiendo. La separación está co</w:t>
        <w:softHyphen/>
        <w:t>menzando a desaparecer.</w:t>
      </w:r>
    </w:p>
    <w:p>
      <w:pPr>
        <w:pStyle w:val="FR3"/>
        <w:spacing w:before="0" w:after="0"/>
        <w:ind w:left="0" w:hanging="0"/>
        <w:jc w:val="center"/>
        <w:rPr>
          <w:rFonts w:ascii="Arial;Helvetica" w:hAnsi="Arial;Helvetica" w:cs="Arial;Helvetica"/>
          <w:sz w:val="20"/>
          <w:lang w:val="es-ES_tradnl"/>
        </w:rPr>
      </w:pPr>
      <w:r>
        <w:rPr>
          <w:rFonts w:cs="Arial;Helvetica"/>
          <w:sz w:val="20"/>
          <w:lang w:val="es-ES_tradnl"/>
        </w:rPr>
      </w:r>
    </w:p>
    <w:p>
      <w:pPr>
        <w:pStyle w:val="FR3"/>
        <w:spacing w:before="0" w:after="0"/>
        <w:ind w:left="0" w:hanging="0"/>
        <w:jc w:val="center"/>
        <w:rPr>
          <w:sz w:val="20"/>
        </w:rPr>
      </w:pPr>
      <w:r>
        <w:rPr>
          <w:sz w:val="20"/>
          <w:lang w:val="es-ES_tradnl"/>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pPr>
      <w:r>
        <w:rPr>
          <w:rFonts w:cs="Arial;Helvetica" w:ascii="Arial;Helvetica" w:hAnsi="Arial;Helvetica"/>
        </w:rPr>
        <w:t>Durante muchas vidas has estado preparándote para ésta expansión de conciencia. Tu Tierra también ha estado expandiendo su propia conciencia. Ingresáis a un período de paz global. La armonía entre las naciones debe ser equi</w:t>
        <w:softHyphen/>
        <w:t xml:space="preserve">librada con la armonía con la naturaleza. Puedes facilitar </w:t>
      </w:r>
      <w:r>
        <w:rPr>
          <w:rFonts w:cs="Arial;Helvetica" w:ascii="Arial;Helvetica" w:hAnsi="Arial;Helvetica"/>
          <w:i/>
        </w:rPr>
        <w:t>esto</w:t>
      </w:r>
      <w:r>
        <w:rPr>
          <w:rFonts w:cs="Arial;Helvetica" w:ascii="Arial;Helvetica" w:hAnsi="Arial;Helvetica"/>
        </w:rPr>
        <w:t xml:space="preserve"> en tu vida cotidiana. Puedes elegir la paz y la armonía en tus interacciones diarias con quienes participan de tu vida. Te recordamos que todas las personas y todas las circuns</w:t>
        <w:softHyphen/>
        <w:t>tancias de tu vida han sido creadas por tu Yo Superior, como oportunidad para que despiertes. Hasta los conflictos y las luchas son oportunidades para que trasciendas los patrones y las emociones de tu pasado.</w:t>
      </w:r>
    </w:p>
    <w:p>
      <w:pPr>
        <w:pStyle w:val="Normal"/>
        <w:ind w:firstLine="170"/>
        <w:jc w:val="both"/>
        <w:rPr/>
      </w:pPr>
      <w:r>
        <w:rPr>
          <w:rFonts w:cs="Arial;Helvetica" w:ascii="Arial;Helvetica" w:hAnsi="Arial;Helvetica"/>
        </w:rPr>
        <w:t>Te llamamos la atención hacia esos temas o circuns</w:t>
        <w:softHyphen/>
        <w:t>tancias que se repiten en tu experiencia. Esos temas o cir</w:t>
        <w:softHyphen/>
        <w:t xml:space="preserve">cunstancias que, a lo largo de tu vida, te han causado inquietud o dolor, son precisamente las circunstancias que ahora puedes trascender. Tu </w:t>
      </w:r>
      <w:r>
        <w:rPr>
          <w:rFonts w:cs="Arial;Helvetica" w:ascii="Arial;Helvetica" w:hAnsi="Arial;Helvetica"/>
          <w:i/>
        </w:rPr>
        <w:t>Yo</w:t>
      </w:r>
      <w:r>
        <w:rPr>
          <w:rFonts w:cs="Arial;Helvetica" w:ascii="Arial;Helvetica" w:hAnsi="Arial;Helvetica"/>
        </w:rPr>
        <w:t xml:space="preserve"> Superior ha creado estas circunstancias para que puedas desprenderte de la programación que ha comprimido a tu Ser en ciertos aspectos de la expe</w:t>
        <w:softHyphen/>
        <w:t>riencia humana. Tu Ser no puede jamás comprimirse. Sin embargo, tu experiencia de ti mismo puede verse limitada por las compresiones que surgen en respuesta a tu progra</w:t>
        <w:softHyphen/>
        <w:t>mación psicológica y emocional. Cada vez que te reactivas (cada vez que la misma circunstancia saca a relucir las mismas emociones, actitudes o sensaciones incómodas en tu cuerpo) tienes la oportunidad de trascender la naturaleza mecánica de tu humanidad.</w:t>
      </w:r>
    </w:p>
    <w:p>
      <w:pPr>
        <w:pStyle w:val="Normal"/>
        <w:ind w:firstLine="170"/>
        <w:jc w:val="both"/>
        <w:rPr>
          <w:rFonts w:ascii="Arial;Helvetica" w:hAnsi="Arial;Helvetica" w:cs="Arial;Helvetica"/>
        </w:rPr>
      </w:pPr>
      <w:r>
        <w:rPr>
          <w:rFonts w:cs="Arial;Helvetica" w:ascii="Arial;Helvetica" w:hAnsi="Arial;Helvetica"/>
        </w:rPr>
        <w:t>Cada personalidad tiene áreas como éstas. Cada per</w:t>
        <w:softHyphen/>
        <w:t>sonalidad tiene una programación de naturaleza bastante mecánica. A esta altura habrás notado qué situaciones pro</w:t>
        <w:softHyphen/>
        <w:t>vocan en tu maquinaria respuestas automáticas. Esos patrones se pueden trascender. Esas pautas no son tú. Esas pautas se han establecido en el plano de tu personalidad por la ne</w:t>
        <w:softHyphen/>
        <w:t>cesidad de sobrevivir. Ya han cumplido su finalidad. Has sobrevivido. Ya no necesitas tu programación pasada. Pue</w:t>
        <w:softHyphen/>
        <w:t>des desechar estos patrones mecánicos que ya han cumplido su finalidad. Para disolver un patrón, sólo necesitas tomar conciencia de él. El paso siguiente, en el proceso de superar un patrón, es reconocer cuándo te ves atrapado en él. No te juzgues negativamente si te ves repitiendo un patrón. Cuan</w:t>
        <w:softHyphen/>
        <w:t>do observes que tu Yo Superior no está al mando, que estás siendo dominado por una respuesta mecánica, no te juzgues. El solo proceso de observar que estás atrapado en un patrón ya está creando una distancia entre esa parte de ti que obser</w:t>
        <w:softHyphen/>
        <w:t>va y esa parte atrapada en el patrón.</w:t>
      </w:r>
    </w:p>
    <w:p>
      <w:pPr>
        <w:pStyle w:val="Normal"/>
        <w:ind w:firstLine="170"/>
        <w:jc w:val="both"/>
        <w:rPr>
          <w:rFonts w:ascii="Arial;Helvetica" w:hAnsi="Arial;Helvetica" w:cs="Arial;Helvetica"/>
        </w:rPr>
      </w:pPr>
      <w:r>
        <w:rPr>
          <w:rFonts w:cs="Arial;Helvetica" w:ascii="Arial;Helvetica" w:hAnsi="Arial;Helvetica"/>
        </w:rPr>
        <w:t>Después de haber pasado por un período de observa</w:t>
        <w:softHyphen/>
        <w:t>ción de tus patrones mientras los dramatizas, comenzarás a experimentar que tienes la opción de interrumpir esa dramatización. Tal vez en un principio prefieras no ejercer la capacidad de detener el patrón. Sin embargo, comenzarás a ver, sentir y saber que esa decisión está a tu alcance.</w:t>
      </w:r>
    </w:p>
    <w:p>
      <w:pPr>
        <w:pStyle w:val="Normal"/>
        <w:ind w:firstLine="170"/>
        <w:jc w:val="both"/>
        <w:rPr>
          <w:rFonts w:ascii="Arial;Helvetica" w:hAnsi="Arial;Helvetica" w:cs="Arial;Helvetica"/>
        </w:rPr>
      </w:pPr>
      <w:r>
        <w:rPr>
          <w:rFonts w:cs="Arial;Helvetica" w:ascii="Arial;Helvetica" w:hAnsi="Arial;Helvetica"/>
        </w:rPr>
        <w:t>Con el correr del tiempo elegirás ver, simplemente, qué ocurre si sales de la dramatización del patrón. Ese es el paso siguiente en la liberación de la naturaleza mecánica inherente a todos los seres humanos. Ser mecánico no tiene nada de malo. Casi todos los humanos consisten, en un cien por ciento, en reacciones mecánicas a los estímulos. Han perdido por completo su libertad personal. Han perdido su experiencia de su conexión con el Ser que es totalmente li</w:t>
        <w:softHyphen/>
        <w:t>bre e ilimitado. Tú empiezas a reconectarte con tu verdade</w:t>
        <w:softHyphen/>
        <w:t>ra identidad. El liberarte de tus propias reacciones mecáni</w:t>
        <w:softHyphen/>
        <w:t>cas y programadas a los estímulos es un paso valiente hacia la autorrealización. Te alentamos a prestar atención a ese aspecto y ejercer tu capacidad de liberarte de los patrones que han determinado tu experiencia de tus vidas como ser humano.</w:t>
      </w:r>
    </w:p>
    <w:p>
      <w:pPr>
        <w:pStyle w:val="Normal"/>
        <w:ind w:firstLine="170"/>
        <w:jc w:val="both"/>
        <w:rPr>
          <w:rFonts w:ascii="Arial;Helvetica" w:hAnsi="Arial;Helvetica" w:cs="Arial;Helvetica"/>
        </w:rPr>
      </w:pPr>
      <w:r>
        <w:rPr>
          <w:rFonts w:cs="Arial;Helvetica" w:ascii="Arial;Helvetica" w:hAnsi="Arial;Helvetica"/>
        </w:rPr>
      </w:r>
    </w:p>
    <w:p>
      <w:pPr>
        <w:pStyle w:val="FR3"/>
        <w:spacing w:before="0" w:after="0"/>
        <w:jc w:val="center"/>
        <w:rPr>
          <w:sz w:val="20"/>
        </w:rPr>
      </w:pPr>
      <w:r>
        <w:rPr>
          <w:b w:val="false"/>
          <w:sz w:val="20"/>
          <w:lang w:val="es-ES_tradnl"/>
        </w:rPr>
        <w:t>* * *</w:t>
      </w:r>
    </w:p>
    <w:p>
      <w:pPr>
        <w:pStyle w:val="Normal"/>
        <w:ind w:firstLine="170"/>
        <w:jc w:val="both"/>
        <w:rPr>
          <w:rFonts w:ascii="Arial;Helvetica" w:hAnsi="Arial;Helvetica" w:cs="Arial;Helvetica"/>
        </w:rPr>
      </w:pPr>
      <w:r>
        <w:rPr>
          <w:rFonts w:cs="Arial;Helvetica" w:ascii="Arial;Helvetica" w:hAnsi="Arial;Helvetica"/>
        </w:rPr>
        <w:t>Sabes desde hace tiempo que estás conectado con planos de conciencia más allá de tu realidad aparente. Este libro está ideado para alentarte a explorar esa conexión. En verdad exis</w:t>
        <w:softHyphen/>
        <w:t>tes en todos los planos, tanto manifiestos como inmanifiestos. Tu aspecto humano es sólo la punta del témpano. Puedes ex</w:t>
        <w:softHyphen/>
        <w:t>plorar sin peligro tus conexiones con planos de realidades que están más allá de tu realidad física aparente.</w:t>
      </w:r>
    </w:p>
    <w:p>
      <w:pPr>
        <w:pStyle w:val="Normal"/>
        <w:ind w:firstLine="170"/>
        <w:jc w:val="both"/>
        <w:rPr>
          <w:rFonts w:ascii="Arial;Helvetica" w:hAnsi="Arial;Helvetica" w:cs="Arial;Helvetica"/>
        </w:rPr>
      </w:pPr>
      <w:r>
        <w:rPr>
          <w:rFonts w:cs="Arial;Helvetica" w:ascii="Arial;Helvetica" w:hAnsi="Arial;Helvetica"/>
        </w:rPr>
        <w:t>Si estás atrapado en tu realidad física tendrás que to</w:t>
        <w:softHyphen/>
        <w:t>mar algunas medidas para liberarte del dominio que tu rea</w:t>
        <w:softHyphen/>
        <w:t>lidad física tiene sobre tu conciencia. Si sientes dolor físico, emocional o aun espiritual, este dolor concentrará tu aten</w:t>
        <w:softHyphen/>
        <w:t>ción, tomándote difícil el trascender tu realidad física. Por eso hay tantas técnicas nuevas que te pueden apoyar para curar tu dolor y, de ese modo, ir más allá de tu realidad física aparente. Las formas físicas han sido tus señales indicadoras. Las experiencias emocionales han sido tus se</w:t>
        <w:softHyphen/>
        <w:t>ñales indicadoras en tu vida interior, así como los objetos físicos han sido señales indicadoras en tu experiencia exte</w:t>
        <w:softHyphen/>
        <w:t>rior. Si deseas estar preparado, es hora de dejar atrás estas señales familiares. Tienes mucho que explorar. Tienes mu</w:t>
        <w:softHyphen/>
        <w:t>cho que recordar, pues ya conoces todo lo que se puede sa</w:t>
        <w:softHyphen/>
        <w:t>ber en el plano mental y emocional. No hay nada para des</w:t>
        <w:softHyphen/>
        <w:t>cubrir que algún aspecto de tu conciencia no conozca ya. Estás simplemente en un proceso de traer lo que ya conocías a la realidad física en la que te has perdido. Sabes todo lo que hay para saber en otros planos de tu conciencia. Por eso está a tu alcance ese fenómeno que llamas comprensión sú</w:t>
        <w:softHyphen/>
        <w:t>bita o inspiración. Esa comprensión súbita proviene desde dentro de tu Ser. Ya conoces todas las verdades. Las conoces cuando se filtran a través de tu comprensión consciente y quedan a tu alcance, para su uso en la realidad física.</w:t>
      </w:r>
    </w:p>
    <w:p>
      <w:pPr>
        <w:pStyle w:val="Normal"/>
        <w:ind w:firstLine="170"/>
        <w:jc w:val="both"/>
        <w:rPr>
          <w:rFonts w:ascii="Arial;Helvetica" w:hAnsi="Arial;Helvetica" w:cs="Arial;Helvetica"/>
        </w:rPr>
      </w:pPr>
      <w:r>
        <w:rPr>
          <w:rFonts w:cs="Arial;Helvetica" w:ascii="Arial;Helvetica" w:hAnsi="Arial;Helvetica"/>
        </w:rPr>
        <w:t>Tu planeta se está fusionando. La separación llega a fin. Termina la separación que has experimentado entre lo que llamas Ser Superior y tu mente racional. Tu concien</w:t>
        <w:softHyphen/>
        <w:t>cia se extiende más allá de los límites que previamente suponías. Estos límites ya no son necesarios ni convenientes. por lo tanto, la separación se está disolviendo y vas captan</w:t>
        <w:softHyphen/>
        <w:t>do algunos aspectos de tu Conciencia Superior para su uso en tu reino físico. Nosotros ayudamos a ese proceso.</w:t>
      </w:r>
    </w:p>
    <w:p>
      <w:pPr>
        <w:pStyle w:val="Normal"/>
        <w:ind w:firstLine="170"/>
        <w:jc w:val="both"/>
        <w:rPr>
          <w:rFonts w:ascii="Arial;Helvetica" w:hAnsi="Arial;Helvetica" w:cs="Arial;Helvetica"/>
        </w:rPr>
      </w:pPr>
      <w:r>
        <w:rPr>
          <w:rFonts w:cs="Arial;Helvetica" w:ascii="Arial;Helvetica" w:hAnsi="Arial;Helvetica"/>
        </w:rPr>
        <w:t>El fenómeno de canalización ha sido un heraldo de la disolución de las barreras entre distintos aspectos de tu Ser. Es decir: la canalización ha surgido a la existencia como fenómeno, pero es, simplemente, una señal de co</w:t>
        <w:softHyphen/>
        <w:t>sas por venir. La evolución de conciencia que se está lle</w:t>
        <w:softHyphen/>
        <w:t>vando a cabo en tu dimensión se ve ayudada por la diso</w:t>
        <w:softHyphen/>
        <w:t>lución de la separación entre los planos elevados de conciencia y la mente racional.</w:t>
      </w:r>
    </w:p>
    <w:p>
      <w:pPr>
        <w:pStyle w:val="Normal"/>
        <w:ind w:firstLine="170"/>
        <w:jc w:val="both"/>
        <w:rPr>
          <w:rFonts w:ascii="Arial;Helvetica" w:hAnsi="Arial;Helvetica" w:cs="Arial;Helvetica"/>
        </w:rPr>
      </w:pPr>
      <w:r>
        <w:rPr>
          <w:rFonts w:cs="Arial;Helvetica" w:ascii="Arial;Helvetica" w:hAnsi="Arial;Helvetica"/>
        </w:rPr>
        <w:t>Los individuos que han comenzado a "canalizar" son, simplemente, la vanguardia de esta evolución de concien</w:t>
        <w:softHyphen/>
        <w:t>cia. Muchos de ellos no comprenden lo que está pasando. Para ellos es necesario aún separar la conciencia cotidiana del nivel de conciencia que se transmite a través de ellos cuando "canalizan". Explican el fenómeno de la canaliza</w:t>
        <w:softHyphen/>
        <w:t>ción como el acto de permitir que "otros" seres o entidades utilicen su cuerpo para comunicarse. Sin embargo, lo que transmiten proviene de sus propios niveles elevados de con</w:t>
        <w:softHyphen/>
        <w:t>ciencia. Tú puedes aprender a eliminar la frontera entre tus niveles elevados de conciencia y tu mente racional. Sin em</w:t>
        <w:softHyphen/>
        <w:t>bargo, no debes pensar que esto es permitir a otra concien</w:t>
        <w:softHyphen/>
        <w:t>cia utilizar tu cuerpo. Puedes ser dueño de tus niveles eleva</w:t>
        <w:softHyphen/>
        <w:t>dos de conciencia y traerlos conscientemente a tu dimensión física, expandiendo así tu experiencia de quién eres.</w:t>
      </w:r>
    </w:p>
    <w:p>
      <w:pPr>
        <w:pStyle w:val="Normal"/>
        <w:ind w:firstLine="170"/>
        <w:jc w:val="both"/>
        <w:rPr>
          <w:rFonts w:ascii="Arial;Helvetica" w:hAnsi="Arial;Helvetica" w:cs="Arial;Helvetica"/>
        </w:rPr>
      </w:pPr>
      <w:r>
        <w:rPr>
          <w:rFonts w:cs="Arial;Helvetica" w:ascii="Arial;Helvetica" w:hAnsi="Arial;Helvetica"/>
        </w:rPr>
        <w:t>Estamos seguros de que has comprendido tu co</w:t>
        <w:softHyphen/>
        <w:t>nexión con tu ambiente. También estamos seguros de que ahora estás preparado para incluir tu conexión con el Ser que es tu Tierra. Ahora estás dispuesto a reconocer la interrelación entre tu sistema de energía y el de ella. Ella te afecta. Tu conciencia puede afectar la capa de concien</w:t>
        <w:softHyphen/>
        <w:t>cia que opera dentro de su aura. De ese modo puedes afec</w:t>
        <w:softHyphen/>
        <w:t>tarla o influir sobre ella. Ya no puedes permanecer aisla</w:t>
        <w:softHyphen/>
        <w:t>do. Debes reconocer que tu conciencia está en contacto con muchísimas capas de conciencia. Esas otras capas hacen impacto en ti, así como tu propia conciencia hace impacto en esas capas.</w:t>
      </w:r>
    </w:p>
    <w:p>
      <w:pPr>
        <w:pStyle w:val="Normal"/>
        <w:ind w:firstLine="170"/>
        <w:jc w:val="both"/>
        <w:rPr>
          <w:rFonts w:ascii="Arial;Helvetica" w:hAnsi="Arial;Helvetica" w:cs="Arial;Helvetica"/>
        </w:rPr>
      </w:pPr>
      <w:r>
        <w:rPr>
          <w:rFonts w:cs="Arial;Helvetica" w:ascii="Arial;Helvetica" w:hAnsi="Arial;Helvetica"/>
        </w:rPr>
        <w:t>En la medida en que te esfuerzas por cambiar tu con</w:t>
        <w:softHyphen/>
        <w:t>ciencia, creas un impacto en la vibración de la masa total de conciencia que rodea a tu planeta. Cuando aspires a lo más elevado de ti, también moverás a todas las conciencias rela</w:t>
        <w:softHyphen/>
        <w:t>cionadas hacia lo que es más elevado en ellas. No eres una entidad aislada. Tu Ser es una construcción multidimensional en contacto con muchísimos otros planos de manifestación y conciencia. Tu Ser no está aparte. Hay muchos aspectos tuyos que aún no están del todo presentes en tu captación consciente. Cuando desechas las ataduras a tus propios pla</w:t>
        <w:softHyphen/>
        <w:t>nos inferiores de conciencia y buscas lo más elevado y lo más auténtico dentro de ti, estás afectando todos los niveles de tu propio Ser y de los Seres cuya conciencia entra en contacto con la tuya. Al avanzar hacia el amor, hacia la con</w:t>
        <w:softHyphen/>
        <w:t>ciencia, hacia la verdad tal como la conoces, estás influyen</w:t>
        <w:softHyphen/>
        <w:t>do sobre muchísimos otros. Esta influencia es benéfica. Tam</w:t>
        <w:softHyphen/>
        <w:t>bién es benéfico para esos niveles de tu propio Ser que tu mente consciente no percibe en la actualidad. Te honramos en tu proceso de despertar y reconocemos la fortaleza y el valor que se requieren para avanzar hacia vibraciones más elevadas de tu Ser, dejando atrás aquellos niveles de ti que eran tan limitantes. Eres mucho más de lo que percibes. Tu impacto y tu influencia son mucho más amplios de lo que comprendes. Te alentamos y te apoyamos en tu viaje de des</w:t>
        <w:softHyphen/>
        <w:t>pertar.</w:t>
      </w:r>
    </w:p>
    <w:p>
      <w:pPr>
        <w:pStyle w:val="Normal"/>
        <w:ind w:firstLine="170"/>
        <w:jc w:val="both"/>
        <w:rPr>
          <w:rFonts w:ascii="Arial;Helvetica" w:hAnsi="Arial;Helvetica" w:cs="Arial;Helvetica"/>
        </w:rPr>
      </w:pPr>
      <w:r>
        <w:rPr>
          <w:rFonts w:cs="Arial;Helvetica" w:ascii="Arial;Helvetica" w:hAnsi="Arial;Helvetica"/>
        </w:rPr>
      </w:r>
    </w:p>
    <w:p>
      <w:pPr>
        <w:pStyle w:val="FR3"/>
        <w:spacing w:before="0" w:after="0"/>
        <w:ind w:left="80" w:hanging="0"/>
        <w:jc w:val="center"/>
        <w:rPr>
          <w:sz w:val="20"/>
        </w:rPr>
      </w:pPr>
      <w:r>
        <w:rPr>
          <w:b w:val="false"/>
          <w:sz w:val="20"/>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Ya sabes que en la conciencia de quienes te rodean se está produciendo un cambio. Vuestros símbolos del pasado van siendo remplazados. Cambia la representación del in</w:t>
        <w:softHyphen/>
        <w:t>consciente colectivo que emerge en los medios de comuni</w:t>
        <w:softHyphen/>
        <w:t>cación. Las masas están más abiertas que hace quince o veinte años. Este cambio ha sido facilitado por muchos. Quienes habéis estado trabajando en ese límite de la conciencia que avanza hacia un territorio antes no reconocido, habéis teni</w:t>
        <w:softHyphen/>
        <w:t>do mucha influencia en la conciencia colectiva. También hay Seres de muchos otros planos y dimensiones de mani</w:t>
        <w:softHyphen/>
        <w:t>festación que han dirigido una increíble cantidad de energía hacia este proceso. Algunos de estos Seres se manifiestan en forma; otros no. Los que no lo hacen suelen tener una identidad colectiva, antes que individual. Sin embargo, toda identidad se manifiesta siempre y toda acción se realiza siempre dentro de los reinos de la experiencia, sea ésta física o no física.</w:t>
      </w:r>
    </w:p>
    <w:p>
      <w:pPr>
        <w:pStyle w:val="Normal"/>
        <w:ind w:firstLine="170"/>
        <w:jc w:val="both"/>
        <w:rPr>
          <w:rFonts w:ascii="Arial;Helvetica" w:hAnsi="Arial;Helvetica" w:cs="Arial;Helvetica"/>
        </w:rPr>
      </w:pPr>
      <w:r>
        <w:rPr>
          <w:rFonts w:cs="Arial;Helvetica" w:ascii="Arial;Helvetica" w:hAnsi="Arial;Helvetica"/>
        </w:rPr>
        <w:t>Se ha prestado mucha atención al proceso por el que la Tierra está pasando en la actualidad. Puedes trabajar con estas "partes interesadas", tal como la autora de este volu</w:t>
        <w:softHyphen/>
        <w:t>men está trabajando en otros planos de conciencia, a fin de traer estas palabras a tu conciencia individual. Una de las maneras de hacerlo es por el fenómeno llamado "canaliza</w:t>
        <w:softHyphen/>
        <w:t>ción". No necesitas convertirte en médium profesional para alcanzar planos de conciencia que están más allá de tu cap</w:t>
        <w:softHyphen/>
        <w:t>tación normal de vigilia. Puedes sintonizar con bastante fa</w:t>
        <w:softHyphen/>
        <w:t>cilidad estos otros aspectos de ti mismo. Sin embargo, se requiere concentración y alguna experimentación. Nosotros podemos guiarte en este proceso.</w:t>
      </w:r>
    </w:p>
    <w:p>
      <w:pPr>
        <w:pStyle w:val="Normal"/>
        <w:ind w:firstLine="170"/>
        <w:jc w:val="both"/>
        <w:rPr>
          <w:rFonts w:ascii="Arial;Helvetica" w:hAnsi="Arial;Helvetica" w:cs="Arial;Helvetica"/>
        </w:rPr>
      </w:pPr>
      <w:r>
        <w:rPr>
          <w:rFonts w:cs="Arial;Helvetica" w:ascii="Arial;Helvetica" w:hAnsi="Arial;Helvetica"/>
        </w:rPr>
        <w:t>Hay muchos planos de Seres que, en la actualidad, no se manifiestan en tu Tierra en forma física, con los que pue</w:t>
        <w:softHyphen/>
        <w:t>des comunicarte por medio de tu conciencia. Algunos de estos Seres están más directamente involucrados que otros en el proceso de transformación de conciencia que se está produciendo en tu especie. Si estás experimentando con la canalización a fin de participar en la transformación de la conciencia, te conviene orientar tu comunicación hacia esos Seres que también están dedicados a este proyecto. Por lo tanto, aquellas personalidades recientemente descorporizadas, es decir, las que han abandonado recientemente el cuerpo, no son de interés para estos propósitos. Esas entida</w:t>
        <w:softHyphen/>
        <w:t>des suelen estar aún demasiado interesadas en la personali</w:t>
        <w:softHyphen/>
        <w:t>dad de su última y reciente encarnación; por lo tanto, operan en un plano de conciencia muy parecido al plano de con</w:t>
        <w:softHyphen/>
        <w:t>ciencia de quienes te rodean. Tanto valdría analizar estas cosas con tu vecino como buscar a estos Seres, que aún es</w:t>
        <w:softHyphen/>
        <w:t>tán integrando la experiencia de haber dejado atrás las vi</w:t>
        <w:softHyphen/>
        <w:t>vencias de su encarnación reciente.</w:t>
      </w:r>
    </w:p>
    <w:p>
      <w:pPr>
        <w:pStyle w:val="Normal"/>
        <w:ind w:firstLine="170"/>
        <w:jc w:val="both"/>
        <w:rPr>
          <w:rFonts w:ascii="Arial;Helvetica" w:hAnsi="Arial;Helvetica" w:cs="Arial;Helvetica"/>
        </w:rPr>
      </w:pPr>
      <w:r>
        <w:rPr>
          <w:rFonts w:cs="Arial;Helvetica" w:ascii="Arial;Helvetica" w:hAnsi="Arial;Helvetica"/>
        </w:rPr>
        <w:t>Por lo tanto, te conviene dirigirte a niveles de Seres que no estén tan estrechamente ligados con la experiencia individual de estar en la Tierra en forma física. Existen rei</w:t>
        <w:softHyphen/>
        <w:t>nos de Seres con forma física o semifísica que no están aso</w:t>
        <w:softHyphen/>
        <w:t>ciados con tu planeta y que están muy involucrados en este proceso de transformación. Para mayor simplicidad, puedes llamar a este sector de la realidad Federación Espacial o Hermandad Espacial. Esta es una denominación que inclu</w:t>
        <w:softHyphen/>
        <w:t>ye distintos niveles de expresión y manifestación en la for</w:t>
        <w:softHyphen/>
        <w:t>ma. Ellos dirigen su energía hacia tu planeta desde hace al</w:t>
        <w:softHyphen/>
        <w:t>gún tiempo. Los resultados del proceso por el que pasa la Tierra tienen consecuencias, tanto físicas como implícitas, en su bienestar y en la salud y seguridad de sus propios pla</w:t>
        <w:softHyphen/>
        <w:t>netas y sistemas estelares. Las consecuencias implícitas se refieren al impacto en la conciencia que comparten contigo y que, por ende, influye sobre todos los Seres de sus dimensiones. Más adelante analizaremos esto con más profundi</w:t>
        <w:softHyphen/>
        <w:t>dad. Por ahora, basta decir que existen y que puedes dirigir tu conciencia a la realidad de estas entidades extraplanetarias, que están trabajando por la evolución de la conciencia en la Tierra. Son asistentes para vosotros, los de forma física; co</w:t>
        <w:softHyphen/>
        <w:t>operar con ellos es útil y puede resultar imperativo.</w:t>
      </w:r>
    </w:p>
    <w:p>
      <w:pPr>
        <w:pStyle w:val="Normal"/>
        <w:ind w:firstLine="170"/>
        <w:jc w:val="both"/>
        <w:rPr>
          <w:rFonts w:ascii="Arial;Helvetica" w:hAnsi="Arial;Helvetica" w:cs="Arial;Helvetica"/>
        </w:rPr>
      </w:pPr>
      <w:r>
        <w:rPr>
          <w:rFonts w:cs="Arial;Helvetica" w:ascii="Arial;Helvetica" w:hAnsi="Arial;Helvetica"/>
        </w:rPr>
      </w:r>
    </w:p>
    <w:p>
      <w:pPr>
        <w:pStyle w:val="FR3"/>
        <w:spacing w:before="0" w:after="0"/>
        <w:ind w:left="80" w:hanging="0"/>
        <w:jc w:val="center"/>
        <w:rPr>
          <w:sz w:val="20"/>
        </w:rPr>
      </w:pPr>
      <w:r>
        <w:rPr>
          <w:sz w:val="20"/>
        </w:rPr>
        <w:t>* * *</w:t>
      </w:r>
    </w:p>
    <w:p>
      <w:pPr>
        <w:pStyle w:val="Normal"/>
        <w:ind w:firstLine="170"/>
        <w:jc w:val="both"/>
        <w:rPr>
          <w:rFonts w:ascii="Arial;Helvetica" w:hAnsi="Arial;Helvetica" w:cs="Arial;Helvetica"/>
        </w:rPr>
      </w:pPr>
      <w:r>
        <w:rPr>
          <w:rFonts w:cs="Arial;Helvetica" w:ascii="Arial;Helvetica" w:hAnsi="Arial;Helvetica"/>
        </w:rPr>
        <w:t>Las entidades a las que puedes recurrir para que te ayuden en la transformación de conciencia de tu planeta existen en muchas realidades diferentes. Son tanto físicas como no físicas. Estas entidades han estado participando, desde algún tiempo, en el proceso de despertar por el que pasan el planeta y sus habitantes humanos. Gracias a ellos hay mucha información disponible. Esta información puede ayudarte en tu desarrollo. Con frecuencia es útil contar con una opinión desde un punto de vista nuevo. Esto vale tanto en las cuestiones personales como en las sociales. Comuni</w:t>
        <w:softHyphen/>
        <w:t>carte con esas entidades puede brindarte una perspectiva nueva sobre temas que ya has estado considerando desde tu estado normal de conciencia.</w:t>
      </w:r>
    </w:p>
    <w:p>
      <w:pPr>
        <w:pStyle w:val="Normal"/>
        <w:ind w:firstLine="170"/>
        <w:jc w:val="both"/>
        <w:rPr>
          <w:rFonts w:ascii="Arial;Helvetica" w:hAnsi="Arial;Helvetica" w:cs="Arial;Helvetica"/>
        </w:rPr>
      </w:pPr>
      <w:r>
        <w:rPr>
          <w:rFonts w:cs="Arial;Helvetica" w:ascii="Arial;Helvetica" w:hAnsi="Arial;Helvetica"/>
        </w:rPr>
        <w:t>Sin embargo, deseamos recordarte que el responsable de tu realidad eres tú. Nadie tiene más derecho a dirigirte y dirigir tus actos. En último término, eres tú quien puede guiar tu propio despertar. Por eso sugerimos que, antes de actuar según la información recibida de fuentes externas, la filtres por tu propia conciencia. Hay una gran tendencia a caer en la tentación de ceder el derecho de dirigir los propios proce</w:t>
        <w:softHyphen/>
        <w:t>sos a otro, evitando así la experiencia de la responsabilidad personal. Cuando te estás comunicando con un plano de conciencia que esta más allá de tu propio estado de concien</w:t>
        <w:softHyphen/>
        <w:t>cia de vigilia, ya sea por ti mismo o mediante otro que esté "canalizando", no olvides confiar siempre en ti mismo y sopesar la información contra tu propio sentido de lo ade</w:t>
        <w:softHyphen/>
        <w:t>cuado y lo conveniente.</w:t>
      </w:r>
    </w:p>
    <w:p>
      <w:pPr>
        <w:pStyle w:val="Normal"/>
        <w:ind w:firstLine="170"/>
        <w:jc w:val="both"/>
        <w:rPr>
          <w:rFonts w:ascii="Arial;Helvetica" w:hAnsi="Arial;Helvetica" w:cs="Arial;Helvetica"/>
        </w:rPr>
      </w:pPr>
      <w:r>
        <w:rPr>
          <w:rFonts w:cs="Arial;Helvetica" w:ascii="Arial;Helvetica" w:hAnsi="Arial;Helvetica"/>
        </w:rPr>
        <w:t>Si deseas vincularte con niveles de tu propia concien</w:t>
        <w:softHyphen/>
        <w:t>cia más allá de tu estado normal de vigilia, puedes hacerlo con bastante facilidad. A veces hay circunstancias atenuan</w:t>
        <w:softHyphen/>
        <w:t>tes que bloquean el flujo de esta información de manera cla</w:t>
        <w:softHyphen/>
        <w:t>ra y concisa. Si este proceso te resulta difícil, tal vez necesi</w:t>
        <w:softHyphen/>
        <w:t>tes realizar alguna limpieza personal en otros niveles de tu conciencia, antes de que tu Conciencia Superior te permita avanzar. Esto no es malo. Sólo indica que debes dirigir tu atención a asuntos personales antes de poder extenderte más allá, hacia planos que superan la identidad personal. Si este proceso te resulta difícil, te conviene hacer algunos ejerci</w:t>
        <w:softHyphen/>
        <w:t>cios respiratorios con alguien capacitado. Debes asegurarte de haber liberado cualquier energía adicional que estés car</w:t>
        <w:softHyphen/>
        <w:t>gando inconscientemente. Te conviene examinar temas de tu niñez o traumas recientes que estén reteniendo tu energía, a fin de que esa energía, una vez liberada, quede disponible para otros niveles de exploración y descubrimiento. Ahora casi todos podéis recurrir a terapeutas que están preparados para ayudar en estos procesos.</w:t>
      </w:r>
    </w:p>
    <w:p>
      <w:pPr>
        <w:pStyle w:val="Normal"/>
        <w:ind w:firstLine="170"/>
        <w:jc w:val="both"/>
        <w:rPr>
          <w:rFonts w:ascii="Arial;Helvetica" w:hAnsi="Arial;Helvetica" w:cs="Arial;Helvetica"/>
        </w:rPr>
      </w:pPr>
      <w:r>
        <w:rPr>
          <w:rFonts w:cs="Arial;Helvetica" w:ascii="Arial;Helvetica" w:hAnsi="Arial;Helvetica"/>
        </w:rPr>
        <w:t>La mayoría de los humanos se encuentra en una con</w:t>
        <w:softHyphen/>
        <w:t>dición que también puede interferir con el éxito del proceso de comunicación con los niveles superiores de la propia con</w:t>
        <w:softHyphen/>
        <w:t>ciencia. Esta condición es la desconfianza personal. La ma</w:t>
        <w:softHyphen/>
        <w:t>yoría de los humanos presenta este aspecto de su identidad-ego. La causa suele estar relacionada con experiencias de encarnaciones anteriores y se puede procesar como proble</w:t>
        <w:softHyphen/>
        <w:t>ma de vidas pasadas. Sin embargo, basta recordarte esta con</w:t>
        <w:softHyphen/>
        <w:t>dición para que puedas tratarla adecuadamente cuando aflore.</w:t>
      </w:r>
    </w:p>
    <w:p>
      <w:pPr>
        <w:pStyle w:val="Normal"/>
        <w:ind w:firstLine="170"/>
        <w:jc w:val="both"/>
        <w:rPr/>
      </w:pPr>
      <w:r>
        <w:rPr>
          <w:rFonts w:cs="Arial;Helvetica" w:ascii="Arial;Helvetica" w:hAnsi="Arial;Helvetica"/>
        </w:rPr>
        <w:t>La desconfianza personal puede estorbar la receptividad con la que estableces contacto con tus propios niveles superiores de conciencia. Tal vez tiendas a desechar la información que recibes, diciendo que es sólo tu imaginación la que crea los mensajes. Esto ocurre especialmente si la información que recibes es completamente positiva en un sentido personal. Tu ego, en su intento de limitarte la experiencia de tu identidad, descartará cualquier información que señale la grandeza de tu Ser. Debes estar sobre aviso. No</w:t>
      </w:r>
      <w:r>
        <w:rPr>
          <w:rFonts w:cs="Arial;Helvetica" w:ascii="Arial;Helvetica" w:hAnsi="Arial;Helvetica"/>
          <w:vertAlign w:val="superscript"/>
        </w:rPr>
        <w:t xml:space="preserve">s </w:t>
      </w:r>
      <w:r>
        <w:rPr>
          <w:rFonts w:cs="Arial;Helvetica" w:ascii="Arial;Helvetica" w:hAnsi="Arial;Helvetica"/>
        </w:rPr>
        <w:t>deseches información de tipo poderoso o positivo sólo por no estar habituado a considerarte un magnífico Ser multidimensional. Una vez más, te recordamos que debes sopesar toda información según tus valores y preferencias personales. Puedes recibir información poderosa y manejar</w:t>
        <w:softHyphen/>
        <w:t>la de un modo responsable y maduro, como Ser humano integrado. De esta manera te permites manifestar tu verda</w:t>
        <w:softHyphen/>
        <w:t>dera identidad como espíritu manifestado en forma.</w:t>
      </w:r>
    </w:p>
    <w:p>
      <w:pPr>
        <w:pStyle w:val="Normal"/>
        <w:ind w:firstLine="170"/>
        <w:jc w:val="both"/>
        <w:rPr>
          <w:rFonts w:ascii="Arial;Helvetica" w:hAnsi="Arial;Helvetica" w:cs="Arial;Helvetica"/>
        </w:rPr>
      </w:pPr>
      <w:r>
        <w:rPr>
          <w:rFonts w:cs="Arial;Helvetica" w:ascii="Arial;Helvetica" w:hAnsi="Arial;Helvetica"/>
        </w:rPr>
        <w:t>Este libro llega a ti desde una dimensión de realidad más allá de la realidad física con la que te has identificado tan fuertemente. Proviene desde otro punto de observación. Este punto de observación tiene la ventaja de no estar con</w:t>
        <w:softHyphen/>
        <w:t>trolado por tu mente lineal. Es decir: nosotros no hemos acumulado las experiencias kármicas que nublan vuestra percepción de la realidad. Esto no es una crítica. Se te ofre</w:t>
        <w:softHyphen/>
        <w:t>ce simplemente como explicación de las discrepancias entre tus percepciones normales y las percepciones ofrecidas en estas palabras. Al decidir manifestarte en forma física ele</w:t>
        <w:softHyphen/>
        <w:t>giste un determinado tipo de experiencias. Tu conciencia superior buscó las experiencias disponibles para la forma humana que resultaran útiles para tu desarrollo. Para ti es útil haber creado un filtro por el cual ves tu realidad. Ha llegado la hora de que avances más allá de tu propia crea</w:t>
        <w:softHyphen/>
        <w:t>ción y restablezcas tu identidad fuera de ese filtro kármico.</w:t>
      </w:r>
    </w:p>
    <w:p>
      <w:pPr>
        <w:pStyle w:val="Normal"/>
        <w:ind w:firstLine="170"/>
        <w:jc w:val="both"/>
        <w:rPr>
          <w:rFonts w:ascii="Arial;Helvetica" w:hAnsi="Arial;Helvetica" w:cs="Arial;Helvetica"/>
        </w:rPr>
      </w:pPr>
      <w:r>
        <w:rPr>
          <w:rFonts w:cs="Arial;Helvetica" w:ascii="Arial;Helvetica" w:hAnsi="Arial;Helvetica"/>
        </w:rPr>
        <w:t>El karma fue un juego en el que decidiste participar.</w:t>
      </w:r>
    </w:p>
    <w:p>
      <w:pPr>
        <w:pStyle w:val="Normal"/>
        <w:ind w:firstLine="170"/>
        <w:jc w:val="both"/>
        <w:rPr>
          <w:rFonts w:ascii="Arial;Helvetica" w:hAnsi="Arial;Helvetica" w:cs="Arial;Helvetica"/>
        </w:rPr>
      </w:pPr>
      <w:r>
        <w:rPr>
          <w:rFonts w:cs="Arial;Helvetica" w:ascii="Arial;Helvetica" w:hAnsi="Arial;Helvetica"/>
        </w:rPr>
        <w:t>El rebotar de un polo de la dualidad al otro te ha permitido crear para ti mismo experiencias divergentes que, de otro modo, quizá no habrías buscado crear. Ya has desempeñado la mayor parte de los roles disponibles para la forma huma</w:t>
        <w:softHyphen/>
        <w:t>na. Esto ha sido necesario para tu desarrollo, por motivos que escogió tu propia Conciencia Superior. Ahora llega el momento de recordar que todo esto era un juego: una serie de experiencias únicas que un aspecto de tu totalidad deci</w:t>
        <w:softHyphen/>
        <w:t>dió vivenciar. Sin embargo, ha llegado el momento de vol</w:t>
        <w:softHyphen/>
        <w:t>ver a la experiencia de la totalidad de la calidad de tu ser. Esta calidad de tu ser está más allá de la forma, aunque in</w:t>
        <w:softHyphen/>
        <w:t>cluye la forma. La calidad tu ser también incluye otras di</w:t>
        <w:softHyphen/>
        <w:t>mensiones de la realidad. Has comenzado a explorar algu</w:t>
        <w:softHyphen/>
        <w:t>nas de esas dimensiones no físicas. Esto es útil para atenuar el dominio que la realidad física tenía sobre tu autoidentificación.</w:t>
      </w:r>
    </w:p>
    <w:p>
      <w:pPr>
        <w:pStyle w:val="Normal"/>
        <w:ind w:firstLine="170"/>
        <w:jc w:val="both"/>
        <w:rPr>
          <w:rFonts w:ascii="Arial;Helvetica" w:hAnsi="Arial;Helvetica" w:cs="Arial;Helvetica"/>
        </w:rPr>
      </w:pPr>
      <w:r>
        <w:rPr>
          <w:rFonts w:cs="Arial;Helvetica" w:ascii="Arial;Helvetica" w:hAnsi="Arial;Helvetica"/>
        </w:rPr>
        <w:t>Hay otras dimensiones, más allá de la realidad física, que también forman parte de tu experiencia total. Sin em</w:t>
        <w:softHyphen/>
        <w:t>bargo, son sólo parte de la totalidad de tu Ser. No te quedes varado en ningún plano de tu exploración. En ti hay más de lo que actualmente imaginas con tu mente racional. Se te está impulsando más allá del dominio de la realidad física. Esto también significa que se te está impulsando más allá de tu mente, que se asocia con la realidad física. El carácter lineal de tu mente no puede captar la totalidad de tu Ser. Esto es muy desconcertante para tu mente. Te involucra en un período de confusión, duda y desequilibrio. Las señales indicadoras de la realidad física a la que te has aferrado du</w:t>
        <w:softHyphen/>
        <w:t>rante tus encarnaciones ya no apoyan tu experiencia. A me</w:t>
        <w:softHyphen/>
        <w:t>dida que avances hacia la totalidad de tu Ser, las señales familiares de la realidad física tendrán un papel cada vez me</w:t>
        <w:softHyphen/>
        <w:t>nor en tu experiencia. La confusión es normal. No te esfuerces demasiado en tratar de comprender lo que te está ocurriendo. Todo está bien. Ahora se te guía desde dimensiones que se en</w:t>
        <w:softHyphen/>
        <w:t>cuentran más allá del reino físico y todo está bien.</w:t>
      </w:r>
    </w:p>
    <w:p>
      <w:pPr>
        <w:pStyle w:val="Normal"/>
        <w:ind w:firstLine="170"/>
        <w:jc w:val="both"/>
        <w:rPr>
          <w:rFonts w:ascii="Arial;Helvetica" w:hAnsi="Arial;Helvetica" w:cs="Arial;Helvetica"/>
        </w:rPr>
      </w:pPr>
      <w:r>
        <w:rPr>
          <w:rFonts w:cs="Arial;Helvetica" w:ascii="Arial;Helvetica" w:hAnsi="Arial;Helvetica"/>
        </w:rPr>
      </w:r>
    </w:p>
    <w:p>
      <w:pPr>
        <w:pStyle w:val="FR3"/>
        <w:spacing w:before="0" w:after="0"/>
        <w:ind w:left="200" w:right="200" w:hanging="0"/>
        <w:jc w:val="center"/>
        <w:rPr>
          <w:sz w:val="20"/>
        </w:rPr>
      </w:pPr>
      <w:r>
        <w:rPr>
          <w:sz w:val="20"/>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Ya tienes conciencia de los cambios que se están pro</w:t>
        <w:softHyphen/>
        <w:t>duciendo en el clima de tu Tierra. Ya has notado las altera</w:t>
        <w:softHyphen/>
        <w:t>ciones de su ecología. La economía de tu planeta es un re</w:t>
        <w:softHyphen/>
        <w:t>flejo de la inestabilidad de tu ambiente. Os habéis acostumbrado a ciertos hechos económicos. De igual modo, os habéis acostumbrado a una estabilidad particular del cli</w:t>
        <w:softHyphen/>
        <w:t>ma y la ecología de vuestro planeta. Estos factores ambien</w:t>
        <w:softHyphen/>
        <w:t>tales y económicos se ven ahora amenazados. La situación financiera de tu planeta es un reflejo de los cambios que la Tierra está sufriendo. Estos cambios se sienten en todos los planos. Hemos analizado los cambios personales de los que has cobrado conciencia. Se debe notar que, en este tiempo de transición, también deben producirse cambios en vuestra sociedad. Las naciones ya no pueden ser independientes unas de otras. Las naciones deben ahora unirse para crear un ambiente estable a todo nivel. Los riesgos de la ecología no conocen fronteras. De igual modo, vuestros sistemas finan</w:t>
        <w:softHyphen/>
        <w:t>cieros se han tomado interdependientes, sin que importen las fronteras nacionales. Esto obliga a unir energías. Ocurre lo mismo que tú has notado en un plano personal: ahora es preciso dirigir las energías hacia la unión. La separación ya no es viable, ni para los individuos ni para las naciones.</w:t>
      </w:r>
    </w:p>
    <w:p>
      <w:pPr>
        <w:pStyle w:val="Normal"/>
        <w:ind w:firstLine="170"/>
        <w:jc w:val="both"/>
        <w:rPr>
          <w:rFonts w:ascii="Arial;Helvetica" w:hAnsi="Arial;Helvetica" w:cs="Arial;Helvetica"/>
        </w:rPr>
      </w:pPr>
      <w:r>
        <w:rPr>
          <w:rFonts w:cs="Arial;Helvetica" w:ascii="Arial;Helvetica" w:hAnsi="Arial;Helvetica"/>
        </w:rPr>
        <w:t>Como planeta, avanzáis hacia esta transición en todos los planos. Es preciso enfrentar estos hechos en lo personal y en lo social. Todo es parte del proceso. Cabe lamentar que hayan sido necesarias influencias tan conmocionantes para unificar a tu planeta. Sin embargo, ése es el curso que vues</w:t>
        <w:softHyphen/>
        <w:t>tra conciencia ha escogido. Como votantes y como ciudada</w:t>
        <w:softHyphen/>
        <w:t>nos, tenéis poder para influir sobre vuestros respectivos paí</w:t>
        <w:softHyphen/>
        <w:t>ses para pasar a una posición en la que se trabaje con otras naciones para crear armonía. Te alentamos a ejercer tu po</w:t>
        <w:softHyphen/>
        <w:t>der de ciudadano en tu sociedad, para apoyar leyes que se dirijan hacia la armonía con otras naciones y a la armonía con el planeta. Ya no podéis permitiros la arrogancia de mantener ideologías separadas. Todos debéis trabajar por la unión, a fin de que este período de transición se pueda en</w:t>
        <w:softHyphen/>
        <w:t>frentar con tan pocas alteraciones como sea posible. Mu</w:t>
        <w:softHyphen/>
        <w:t>chas fuerzas apoyan el movimiento hacia la unión y la ar</w:t>
        <w:softHyphen/>
        <w:t>monía. Te alentamos a percibir estas fuerzas alteradoras como fines encaminados hacia un medio más grande. Este perío</w:t>
        <w:softHyphen/>
        <w:t>do de vuestra historia ha sido predicho y ahora depende de ti. No temas. Todo tiene una finalidad. Necesitarás valor y decisión para mantener la visión de unidad global. Sin em</w:t>
        <w:softHyphen/>
        <w:t>bargo, si mantienes esa visión influirás sobre el inconscien</w:t>
        <w:softHyphen/>
        <w:t>te colectivo para que avance en esa dirección. Contáis con mucho apoyo, proveniente de muchas fuentes que están más allá de vuestro entendimiento actual. Confiad.</w:t>
      </w:r>
    </w:p>
    <w:p>
      <w:pPr>
        <w:pStyle w:val="Normal"/>
        <w:ind w:firstLine="170"/>
        <w:jc w:val="both"/>
        <w:rPr>
          <w:rFonts w:ascii="Arial;Helvetica" w:hAnsi="Arial;Helvetica" w:cs="Arial;Helvetica"/>
        </w:rPr>
      </w:pPr>
      <w:r>
        <w:rPr>
          <w:rFonts w:cs="Arial;Helvetica" w:ascii="Arial;Helvetica" w:hAnsi="Arial;Helvetica"/>
        </w:rPr>
      </w:r>
    </w:p>
    <w:p>
      <w:pPr>
        <w:pStyle w:val="FR3"/>
        <w:spacing w:before="0" w:after="0"/>
        <w:jc w:val="center"/>
        <w:rPr>
          <w:sz w:val="20"/>
        </w:rPr>
      </w:pPr>
      <w:r>
        <w:rPr>
          <w:sz w:val="20"/>
        </w:rPr>
        <w:t>* * *</w:t>
      </w:r>
    </w:p>
    <w:p>
      <w:pPr>
        <w:pStyle w:val="Normal"/>
        <w:ind w:firstLine="170"/>
        <w:jc w:val="both"/>
        <w:rPr>
          <w:rFonts w:ascii="Arial;Helvetica" w:hAnsi="Arial;Helvetica" w:cs="Arial;Helvetica"/>
        </w:rPr>
      </w:pPr>
      <w:r>
        <w:rPr>
          <w:rFonts w:cs="Arial;Helvetica" w:ascii="Arial;Helvetica" w:hAnsi="Arial;Helvetica"/>
        </w:rPr>
        <w:t>Comprendes que estás en una etapa de transición. El statu quo está cambiando. Al crecer recibiste la influencia de una serie de normas, creencias e ideales sobre el mundo en que vivías. Tus percepciones han cambiado. Ahora com</w:t>
        <w:softHyphen/>
        <w:t>prendes que muchas de las costumbres y principios que ab</w:t>
        <w:softHyphen/>
        <w:t>sorbiste en tu juventud no son adecuados para tu creciente percepción de la realidad. Tú también estás cambiando. De igual modo cambia la realidad que es manifestada por el inconsciente colectivo. La idea de un enemigo del estado, por ejemplo, ya no resulta tan amenazadora como en otros tiempos. Los movimientos para el desarme mundial son ahora una realidad, tal como antes lo era el fortalecer la maquina</w:t>
        <w:softHyphen/>
        <w:t>ria defensiva.</w:t>
      </w:r>
    </w:p>
    <w:p>
      <w:pPr>
        <w:pStyle w:val="Normal"/>
        <w:ind w:firstLine="170"/>
        <w:jc w:val="both"/>
        <w:rPr>
          <w:rFonts w:ascii="Arial;Helvetica" w:hAnsi="Arial;Helvetica" w:cs="Arial;Helvetica"/>
        </w:rPr>
      </w:pPr>
      <w:r>
        <w:rPr>
          <w:rFonts w:cs="Arial;Helvetica" w:ascii="Arial;Helvetica" w:hAnsi="Arial;Helvetica"/>
        </w:rPr>
        <w:t>De igual manera, en las relaciones entre humanos, las defensas se aflojan y la armonía se convierte en tendencia.</w:t>
      </w:r>
    </w:p>
    <w:p>
      <w:pPr>
        <w:pStyle w:val="Normal"/>
        <w:ind w:firstLine="170"/>
        <w:jc w:val="both"/>
        <w:rPr>
          <w:rFonts w:ascii="Arial;Helvetica" w:hAnsi="Arial;Helvetica" w:cs="Arial;Helvetica"/>
        </w:rPr>
      </w:pPr>
      <w:r>
        <w:rPr>
          <w:rFonts w:cs="Arial;Helvetica" w:ascii="Arial;Helvetica" w:hAnsi="Arial;Helvetica"/>
        </w:rPr>
        <w:t>La separación se disuelve en todos los planos. Los movi</w:t>
        <w:softHyphen/>
        <w:t>mientos por la reconciliación, la unión y la colaboración reemplazan ahora a la ilusión del extranjero, antes amena</w:t>
        <w:softHyphen/>
        <w:t>zante. El mundo comienza a unirse. También comienza a unirse vuestra propia conciencia fragmentada. En todos los planos se busca y se crea la armonía. Ciertos aspectos de tu Ser interior, que en otros tiempos estaban en guerra con otros aspectos de tu propio Ser, están ahora llegando a una armo</w:t>
        <w:softHyphen/>
        <w:t>nía. Esto ocurre en los niveles interiores y exteriores de la realidad. Puedes confiar en este movimiento por la unión. Puedes relajar tus defensas. Ha llegado la hora del desarme en todos los niveles. Puedes abrir tu corazón a todos tus vecinos. Puedes abrazar todos los aspectos de tu Ser y pasar a la armonía con tu Ser y también con el mundo.</w:t>
      </w:r>
    </w:p>
    <w:p>
      <w:pPr>
        <w:pStyle w:val="Normal"/>
        <w:ind w:firstLine="170"/>
        <w:jc w:val="both"/>
        <w:rPr>
          <w:rFonts w:ascii="Arial;Helvetica" w:hAnsi="Arial;Helvetica" w:cs="Arial;Helvetica"/>
        </w:rPr>
      </w:pPr>
      <w:r>
        <w:rPr>
          <w:rFonts w:cs="Arial;Helvetica" w:ascii="Arial;Helvetica" w:hAnsi="Arial;Helvetica"/>
        </w:rPr>
        <w:t>Tienes conciencia de que estás en un viaje de desper</w:t>
        <w:softHyphen/>
        <w:t>tar. Sabes que tu conciencia evoluciona. Puedes mirar hacia atrás en tu vida y ver que ha cambiado la manera en que antes juzgabas los hechos y a la gente. Piensas que estás avanzando hacia cierto estado de captación o sabiduría. Tal vez no lo hayas reconocido ante ti mismo. Sin embargo, si te tomas un momento para pensarlo verás que, en realidad, te ves en un estado progresivo de evolución de conciencia. Esto vale también para tu sociedad.</w:t>
      </w:r>
    </w:p>
    <w:p>
      <w:pPr>
        <w:pStyle w:val="Normal"/>
        <w:ind w:firstLine="170"/>
        <w:jc w:val="both"/>
        <w:rPr>
          <w:rFonts w:ascii="Arial;Helvetica" w:hAnsi="Arial;Helvetica" w:cs="Arial;Helvetica"/>
        </w:rPr>
      </w:pPr>
      <w:r>
        <w:rPr>
          <w:rFonts w:cs="Arial;Helvetica" w:ascii="Arial;Helvetica" w:hAnsi="Arial;Helvetica"/>
        </w:rPr>
        <w:t>Si lees los titulares de los periódicos y retrocedes con el pensamiento veinte, treinta, cuarenta años, cobrarás agu</w:t>
        <w:softHyphen/>
        <w:t>da conciencia de que ciertos hechos y actos personales, que formaban parte de lo cotidiano en el pasado de tu sociedad, serían inconcebibles en este momento de la evolución. Cuan</w:t>
        <w:softHyphen/>
        <w:t>do un gobierno comete un acto represivo contra su propio pueblo, os horrorizáis con justicia. Sin embargo, si miras hacia el pasado verás y recordarás que esas formas de go</w:t>
        <w:softHyphen/>
        <w:t>bierno estaban aun más difundidas y, de hecho, eran lo que se esperaba. Por eso ahora, cuando uno de esos gobiernos antes represivos hace algo para perjudicar la libertad o el bienestar de sus propios ciudadanos, esto es dado a conocer por los medios de información.</w:t>
      </w:r>
    </w:p>
    <w:p>
      <w:pPr>
        <w:pStyle w:val="Normal"/>
        <w:ind w:firstLine="170"/>
        <w:jc w:val="both"/>
        <w:rPr>
          <w:rFonts w:ascii="Arial;Helvetica" w:hAnsi="Arial;Helvetica" w:cs="Arial;Helvetica"/>
        </w:rPr>
      </w:pPr>
      <w:r>
        <w:rPr>
          <w:rFonts w:cs="Arial;Helvetica" w:ascii="Arial;Helvetica" w:hAnsi="Arial;Helvetica"/>
        </w:rPr>
        <w:t>Los tiempos han cambiado. Han cambiado los indivi</w:t>
        <w:softHyphen/>
        <w:t>duos. Han cambiado los gobiernos. La sociedad está en cam</w:t>
        <w:softHyphen/>
        <w:t>bio constante. También tu Tierra está cambiando. Debes re</w:t>
        <w:softHyphen/>
        <w:t>conocer que se está produciendo una evolución progresiva en todos los planos de tu vida cotidiana. No vaciles en des</w:t>
        <w:softHyphen/>
        <w:t>prenderte de aquellos aspectos de tu persona que ya no sean adecuados para la expresión actual de la Ser-idad. Pensa</w:t>
        <w:softHyphen/>
        <w:t>mientos, conductas, maneras de interactuar con otros, que puedan haber sido adecuados para tu expresión en tiempos pasados, pueden no ser ya adecuados para la manifestación de espíritu en constante evolución que ahora estás expresan</w:t>
        <w:softHyphen/>
        <w:t>do en la forma.</w:t>
      </w:r>
    </w:p>
    <w:p>
      <w:pPr>
        <w:pStyle w:val="Normal"/>
        <w:ind w:firstLine="170"/>
        <w:jc w:val="both"/>
        <w:rPr>
          <w:rFonts w:ascii="Arial;Helvetica" w:hAnsi="Arial;Helvetica" w:cs="Arial;Helvetica"/>
        </w:rPr>
      </w:pPr>
      <w:r>
        <w:rPr>
          <w:rFonts w:cs="Arial;Helvetica" w:ascii="Arial;Helvetica" w:hAnsi="Arial;Helvetica"/>
        </w:rPr>
      </w:r>
    </w:p>
    <w:p>
      <w:pPr>
        <w:pStyle w:val="FR3"/>
        <w:spacing w:before="0" w:after="0"/>
        <w:jc w:val="center"/>
        <w:rPr>
          <w:sz w:val="20"/>
        </w:rPr>
      </w:pPr>
      <w:r>
        <w:rPr>
          <w:b w:val="false"/>
          <w:sz w:val="20"/>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Ya has comprendido que tu Tierra está cambiando. Has reconocido que está cambiando un modo de ser por otro. Cambia su clima. Cambia su ecología. También su forma está cambiando. Cada una de las zonas de cambio está ob</w:t>
        <w:softHyphen/>
        <w:t>viamente conectada con las otras zonas. Esto equivale a de</w:t>
        <w:softHyphen/>
        <w:t>cir que, al cambiar su clima, la ecología se ve afectada. Las lluvias que dejan de caer en determinada zona afectan a las plantas y los animales de esa zona. También el viento afecta la ecología y cambia el hábitat de plantas y animales. Cuan</w:t>
        <w:softHyphen/>
        <w:t>do en una zona desaparece la cobertura de plantas, debido a una sequía, las formas cambian mediante la erosión. El viento también es uno de los factores que está causando cambios en las formas de la Tierra. La elevación de las temperaturas globales causa la fusión de los casquetes polares y, como resultado, cambia los niveles del océano y la delineación de las costas. En la evolución de tu planeta, es obvio que el cambio sufrido por un aspecto provoca un cambio en mu</w:t>
        <w:softHyphen/>
        <w:t>chos otros aspectos.</w:t>
      </w:r>
    </w:p>
    <w:p>
      <w:pPr>
        <w:pStyle w:val="Normal"/>
        <w:ind w:firstLine="170"/>
        <w:jc w:val="both"/>
        <w:rPr>
          <w:rFonts w:ascii="Arial;Helvetica" w:hAnsi="Arial;Helvetica" w:cs="Arial;Helvetica"/>
        </w:rPr>
      </w:pPr>
      <w:r>
        <w:rPr>
          <w:rFonts w:cs="Arial;Helvetica" w:ascii="Arial;Helvetica" w:hAnsi="Arial;Helvetica"/>
        </w:rPr>
        <w:t>Sugerimos que lo mismo vale para ti. Estás evolucionan</w:t>
        <w:softHyphen/>
        <w:t>do en lo físico, en lo emocional y en lo espiritual. Cambia tu psicología. Cambia tu conciencia. Muchos de vosotros os iden</w:t>
        <w:softHyphen/>
        <w:t>tificáis menos con vuestra psicología, para identificaros más claramente con vuestro Ser espiritual. El extraer vuestro senti</w:t>
        <w:softHyphen/>
        <w:t>do de identificación del ser psicológico para pasarlo al ser emo</w:t>
        <w:softHyphen/>
        <w:t>cional o espiritual tiene efectos en todos los aspectos de tu Ser. Así como un cambio en un aspecto de tu planeta afecta todos los otros aspectos, así también un cambio producido en ti afec</w:t>
        <w:softHyphen/>
        <w:t>ta todos los aspectos de tu Ser.</w:t>
      </w:r>
    </w:p>
    <w:p>
      <w:pPr>
        <w:pStyle w:val="Normal"/>
        <w:ind w:firstLine="170"/>
        <w:jc w:val="both"/>
        <w:rPr>
          <w:rFonts w:ascii="Arial;Helvetica" w:hAnsi="Arial;Helvetica" w:cs="Arial;Helvetica"/>
        </w:rPr>
      </w:pPr>
      <w:r>
        <w:rPr>
          <w:rFonts w:cs="Arial;Helvetica" w:ascii="Arial;Helvetica" w:hAnsi="Arial;Helvetica"/>
        </w:rPr>
        <w:t>Por ejemplo, si cambias en el plano físico al modificar tu dieta para eliminar la ingestión de drogas (directa o indi</w:t>
        <w:softHyphen/>
        <w:t>rectamente, reduciendo el consumo de cafeína, alcohol o nicotina), también influyes sobre tus aspectos espiritual, psi</w:t>
        <w:softHyphen/>
        <w:t>cológico y emocional. El cambio en el plano físico afectará también todos los otros planos. No creas que cada uno de los cambios que se producen en tu proceso de despertar está aislado de los otros. Cada cambio afecta todos los niveles de tu Ser. Tu Conciencia Superior te guía en el proceso de des</w:t>
        <w:softHyphen/>
        <w:t>pertar. Tu Conciencia Superior puede afectar los cambios en todos los planos de tu Ser. Se te guía desde un plano que está más allá de tu estado ordinario de conciencia. Sin embargo, si decides apoyar el proceso de despertar desde un plano consciente (quizá modificando tu dieta, como ya hemos di</w:t>
        <w:softHyphen/>
        <w:t>cho) puedes facilitar mucho la tarea de tu Conciencia Supe</w:t>
        <w:softHyphen/>
        <w:t>rior. Puedes trabajar en sociedad con ella, acelerando así el proceso de despertar. También es mucho más lógico y pla</w:t>
        <w:softHyphen/>
        <w:t>centero participar conscientemente en un proceso que, de lo contrario, se produciría a pesar de tu mente consciente.</w:t>
      </w:r>
    </w:p>
    <w:p>
      <w:pPr>
        <w:pStyle w:val="Normal"/>
        <w:ind w:firstLine="170"/>
        <w:jc w:val="both"/>
        <w:rPr>
          <w:rFonts w:ascii="Arial;Helvetica" w:hAnsi="Arial;Helvetica" w:cs="Arial;Helvetica"/>
        </w:rPr>
      </w:pPr>
      <w:r>
        <w:rPr>
          <w:rFonts w:cs="Arial;Helvetica" w:ascii="Arial;Helvetica" w:hAnsi="Arial;Helvetica"/>
        </w:rPr>
      </w:r>
    </w:p>
    <w:p>
      <w:pPr>
        <w:pStyle w:val="FR3"/>
        <w:spacing w:before="0" w:after="0"/>
        <w:ind w:left="80" w:hanging="0"/>
        <w:jc w:val="center"/>
        <w:rPr>
          <w:sz w:val="20"/>
        </w:rPr>
      </w:pPr>
      <w:r>
        <w:rPr>
          <w:sz w:val="20"/>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Reconocemos que cada uno de vosotros se está prepa</w:t>
        <w:softHyphen/>
        <w:t>rando para despertar cuando llegue el momento. Cada uno de vosotros, guiado por su Conciencia Superior, está en el proceso de avanzar hacia la iluminación. Iluminación es el nombre que se ha dado al estado de conciencia en el que se comprende que uno es luz. Uno comprende que no existe como individuo aparte, sino sólo como forma individual de manifestación de la calidad del Ser que es Todo.</w:t>
      </w:r>
    </w:p>
    <w:p>
      <w:pPr>
        <w:pStyle w:val="Normal"/>
        <w:ind w:firstLine="170"/>
        <w:jc w:val="both"/>
        <w:rPr>
          <w:rFonts w:ascii="Arial;Helvetica" w:hAnsi="Arial;Helvetica" w:cs="Arial;Helvetica"/>
        </w:rPr>
      </w:pPr>
      <w:r>
        <w:rPr>
          <w:rFonts w:cs="Arial;Helvetica" w:ascii="Arial;Helvetica" w:hAnsi="Arial;Helvetica"/>
        </w:rPr>
        <w:t>Avanzas diariamente hacia la comprensión de que tu yo individual ha sido una ilusión del ego, reforzada por la mente. Tu mente ha atribuido importancia a diversos pensa</w:t>
        <w:softHyphen/>
        <w:t>mientos de su propia creación. Estos pensamientos han ge</w:t>
        <w:softHyphen/>
        <w:t>nerado una emoción que sirve para reforzar la validez del pensamiento en el juicio de la mente. El ego está al mando de todo el proceso por el cual se crean los pensamientos y las emociones, que sirven para separar al individuo y hacer</w:t>
        <w:softHyphen/>
        <w:t>lo importante. En último término, el individuo no existe como entidad aparte. El individuo es sólo una forma aparte de ex</w:t>
        <w:softHyphen/>
        <w:t>presión, que no está separada del todo.</w:t>
      </w:r>
    </w:p>
    <w:p>
      <w:pPr>
        <w:pStyle w:val="Normal"/>
        <w:ind w:firstLine="170"/>
        <w:jc w:val="both"/>
        <w:rPr>
          <w:rFonts w:ascii="Arial;Helvetica" w:hAnsi="Arial;Helvetica" w:cs="Arial;Helvetica"/>
        </w:rPr>
      </w:pPr>
      <w:r>
        <w:rPr>
          <w:rFonts w:cs="Arial;Helvetica" w:ascii="Arial;Helvetica" w:hAnsi="Arial;Helvetica"/>
        </w:rPr>
        <w:t>Cada uno de vosotros hallará finalmente el valor ne</w:t>
        <w:softHyphen/>
        <w:t>cesario para descartar la ilusión de separación. Tú ya estás comprometido en ese proceso; de lo contrario no estarías leyendo estas palabras. Tu Tierra también está retomando al todo. Está reconociendo, en algún plano interior de su Ser, que no existe por separado y que su historia como identidad aparte ya no es válida. Esto se debe a la interacción que experimenta en un nivel energético con los planetas y otros cuerpos celestiales de vuestro universo, vuestra galaxia y de las dimensiones más alejadas. Ella siente, sabe, experimen</w:t>
        <w:softHyphen/>
        <w:t>ta el impacto de otras energías en su propio campo energéti</w:t>
        <w:softHyphen/>
        <w:t>co; reconoce que es falsa la separación que estaba habituada a experimentar. Se trata de un momento traumático en el proceso de despertar de cualquier Ser. La ilusión de separación ha sido fuertemente reforzada y resulta difícil despren</w:t>
        <w:softHyphen/>
        <w:t>derse de ella. Esto vale tanto para el individuo como para una sociedad, una civilización o un planeta.</w:t>
      </w:r>
    </w:p>
    <w:p>
      <w:pPr>
        <w:pStyle w:val="Normal"/>
        <w:ind w:firstLine="170"/>
        <w:jc w:val="both"/>
        <w:rPr>
          <w:rFonts w:ascii="Arial;Helvetica" w:hAnsi="Arial;Helvetica" w:cs="Arial;Helvetica"/>
        </w:rPr>
      </w:pPr>
      <w:r>
        <w:rPr>
          <w:rFonts w:cs="Arial;Helvetica" w:ascii="Arial;Helvetica" w:hAnsi="Arial;Helvetica"/>
        </w:rPr>
        <w:t>A medida que avances hacia el estadio de liberarte de la ilusión de tu propia identidad individual, tu ego luchará por su dominio. Tratará de reforzar la ilusión de separación. Ya estás advertido de que no se gana con facilidad la lucha por la unión, el desprendimiento de la ilusión de separación.</w:t>
      </w:r>
    </w:p>
    <w:p>
      <w:pPr>
        <w:pStyle w:val="Normal"/>
        <w:jc w:val="both"/>
        <w:rPr>
          <w:rFonts w:ascii="Arial;Helvetica" w:hAnsi="Arial;Helvetica" w:cs="Arial;Helvetica"/>
        </w:rPr>
      </w:pPr>
      <w:r>
        <w:rPr>
          <w:rFonts w:cs="Arial;Helvetica" w:ascii="Arial;Helvetica" w:hAnsi="Arial;Helvetica"/>
        </w:rPr>
        <w:t>Se requiere valor, confianza, fe y mucho amor por ti mismo y por los otros que comparten la ilusión de separa</w:t>
        <w:softHyphen/>
        <w:t>ción. Cuando te liberas ofreces a los otros un ejemplo de que la libertad es posible.</w:t>
      </w:r>
    </w:p>
    <w:p>
      <w:pPr>
        <w:pStyle w:val="Normal"/>
        <w:jc w:val="both"/>
        <w:rPr>
          <w:rFonts w:ascii="Arial;Helvetica" w:hAnsi="Arial;Helvetica" w:cs="Arial;Helvetica"/>
        </w:rPr>
      </w:pPr>
      <w:r>
        <w:rPr>
          <w:rFonts w:cs="Arial;Helvetica" w:ascii="Arial;Helvetica" w:hAnsi="Arial;Helvetica"/>
        </w:rPr>
      </w:r>
    </w:p>
    <w:p>
      <w:pPr>
        <w:pStyle w:val="FR3"/>
        <w:spacing w:before="0" w:after="0"/>
        <w:jc w:val="center"/>
        <w:rPr>
          <w:sz w:val="20"/>
        </w:rPr>
      </w:pPr>
      <w:r>
        <w:rPr>
          <w:sz w:val="20"/>
          <w:lang w:val="es-ES_tradnl"/>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pPr>
      <w:r>
        <w:rPr>
          <w:rFonts w:cs="Arial;Helvetica" w:ascii="Arial;Helvetica" w:hAnsi="Arial;Helvetica"/>
        </w:rPr>
        <w:t>Reconocemos que llevas algún tiempo en tu viaje per</w:t>
        <w:softHyphen/>
        <w:t>sonal de despertar. Reconocemos tu compromiso para con tu Yo y para con aquellos a quienes servirás y estás sirvien</w:t>
        <w:softHyphen/>
        <w:t>do. Nos regocijamos por el progreso que se está logrando</w:t>
      </w:r>
      <w:r>
        <w:rPr>
          <w:rFonts w:cs="Arial;Helvetica" w:ascii="Arial;Helvetica" w:hAnsi="Arial;Helvetica"/>
          <w:b/>
        </w:rPr>
        <w:t xml:space="preserve"> </w:t>
      </w:r>
      <w:r>
        <w:rPr>
          <w:rFonts w:cs="Arial;Helvetica" w:ascii="Arial;Helvetica" w:hAnsi="Arial;Helvetica"/>
        </w:rPr>
        <w:t>en</w:t>
      </w:r>
      <w:r>
        <w:rPr>
          <w:rFonts w:cs="Arial;Helvetica" w:ascii="Arial;Helvetica" w:hAnsi="Arial;Helvetica"/>
          <w:b/>
        </w:rPr>
        <w:t xml:space="preserve"> </w:t>
      </w:r>
      <w:r>
        <w:rPr>
          <w:rFonts w:cs="Arial;Helvetica" w:ascii="Arial;Helvetica" w:hAnsi="Arial;Helvetica"/>
        </w:rPr>
        <w:t>el proceso de despertar de todos los humanos. Esta es, por cierto, la marca de una nueva era. Este tiempo ha sido pro</w:t>
        <w:softHyphen/>
        <w:t>nosticado por muchos profetas, tanto modernos como anti</w:t>
        <w:softHyphen/>
        <w:t>guos. Tú has notado que esta transformación se produce ahora en muchos niveles de la expresión humana. El despertar ocurre en las ciencias, las artes, la filosofía, la religión y en extensiones de la psicología que han dado origen al llamado movimiento de potencial humano o movimiento de desarro</w:t>
        <w:softHyphen/>
        <w:t>llo. Estas señales son parte de la transición de conciencia que se está produciendo ahora en vuestro planeta. La cien-cia y la religión participan una vez más en el viaje del alma individual. Esto es un progreso con respecto a la mera pre</w:t>
        <w:softHyphen/>
        <w:t>ocupación por el bienestar físico. Muchos maestros nuevos recuerdan conocimientos antiguos y despiertan ese conoci</w:t>
        <w:softHyphen/>
        <w:t>miento en sus seguidores. En muchas disciplinas nuevas se percibe al ser humano como manifestación del espíritu. Vues</w:t>
        <w:softHyphen/>
        <w:t>tras películas y vuestros medios de comunicación se refie</w:t>
        <w:softHyphen/>
        <w:t>ren diariamente a la naturaleza esencial del hombre, que tras</w:t>
        <w:softHyphen/>
        <w:t>ciende el ser meramente físico o social que una cultura ha moldeado.</w:t>
      </w:r>
    </w:p>
    <w:p>
      <w:pPr>
        <w:pStyle w:val="Normal"/>
        <w:ind w:firstLine="170"/>
        <w:jc w:val="both"/>
        <w:rPr>
          <w:rFonts w:ascii="Arial;Helvetica" w:hAnsi="Arial;Helvetica" w:cs="Arial;Helvetica"/>
        </w:rPr>
      </w:pPr>
      <w:r>
        <w:rPr>
          <w:rFonts w:cs="Arial;Helvetica" w:ascii="Arial;Helvetica" w:hAnsi="Arial;Helvetica"/>
        </w:rPr>
        <w:t>En vuestros titulares aparecen diariamente asuntos de naturaleza filosófica. El tema del aborto, que provoca ac</w:t>
        <w:softHyphen/>
        <w:t>tualmente tanto interés en América y Europa, está cargado de repercusiones espirituales y filosóficas que se extienden más allá del mero punto de la decisión individual. Las cues</w:t>
        <w:softHyphen/>
        <w:t>tiones que nacen de ese debate tienen consecuencias de lar</w:t>
        <w:softHyphen/>
        <w:t>go alcance y es útil que los humanos se enfrenten a ellas en este momento. Hace tiempo que vuestros medios de comu</w:t>
        <w:softHyphen/>
        <w:t>nicación analizan las consecuencias de definir la libertad personal. Sin embargo, hay ahora mucha presión social en el interior de aquellos países donde la libertad civil ha sido limitada, así como apoyo exterior para aquellos países o gru</w:t>
        <w:softHyphen/>
        <w:t>pos raciales cuyos gobiernos limitan su libertad. No cabe esperar que todo vuestro planeta pase de pronto a un estado de libertad y paz. De hecho, no dejarán de surgir reacciones contra este movimiento que se aleja de la oposición entre creencias individuales y el bien de la totalidad. Las culturas tienen ego, tal como los individuos.</w:t>
      </w:r>
    </w:p>
    <w:p>
      <w:pPr>
        <w:pStyle w:val="Normal"/>
        <w:ind w:firstLine="170"/>
        <w:jc w:val="both"/>
        <w:rPr>
          <w:rFonts w:ascii="Arial;Helvetica" w:hAnsi="Arial;Helvetica" w:cs="Arial;Helvetica"/>
        </w:rPr>
      </w:pPr>
      <w:r>
        <w:rPr>
          <w:rFonts w:cs="Arial;Helvetica" w:ascii="Arial;Helvetica" w:hAnsi="Arial;Helvetica"/>
        </w:rPr>
      </w:r>
    </w:p>
    <w:p>
      <w:pPr>
        <w:pStyle w:val="FR3"/>
        <w:spacing w:before="0" w:after="0"/>
        <w:jc w:val="center"/>
        <w:rPr>
          <w:sz w:val="20"/>
        </w:rPr>
      </w:pPr>
      <w:r>
        <w:rPr>
          <w:b w:val="false"/>
          <w:sz w:val="20"/>
          <w:lang w:val="es-ES_tradnl"/>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Tal vez te sorprenda reconocer que una sociedad tiene una identidad o un sentido del ego comunitario. Este con</w:t>
        <w:softHyphen/>
        <w:t>cepto puede resultarte nuevo. Sin embargo, te recordamos que toda identificación es, en último término, una ilusión. Esto vale para la identidad individual. También vale para la identidad de una nación o una cultura. Sin embargo, te re</w:t>
        <w:softHyphen/>
        <w:t>cordamos que, así como tú experimentarás dificultades para desprenderte de tu propia identidad, así también una nación o una cultura tiene dificultades para desprenderse de su iden</w:t>
        <w:softHyphen/>
        <w:t>tidad. Las emociones o actitudes reprimidas de una socie</w:t>
        <w:softHyphen/>
        <w:t>dad aflorarán a medida que ella avance hacia el desprendi</w:t>
        <w:softHyphen/>
        <w:t>miento de la identidad a la que se ha aferrado. Las naciones sentirán que los espasmos de la inseguridad hacen temblar sus bases, según se liberan de la identidad nacional que ha formado una base de seguridad en su propia conceptualización de la realidad. Ahora mismo se siente este proceso, a medida que las diferentes naciones de Europa avanzan a conciencia hacia la disolución de las barreras que ayudaban a reforzar las identidades nacionales. Las repercusiones de tal movimiento hacia la unión tendrán su propio efecto, cuan</w:t>
        <w:softHyphen/>
        <w:t>do la inseguridad y su miedo concomitante generen emo</w:t>
        <w:softHyphen/>
        <w:t>ciones y actitudes nacionales que es preciso resolver para que se produzca la unión. Entre las naciones se presenta el mismo fenómeno que entre los individuos. Puedes verte a ti mismo en el proceso de las naciones europeas que avanzan hacia la disolución de sus alianzas separadas. De igual modo, si observas el proceso por el que pasarán las naciones al establecer su nueva identidad como un todo unificado, po</w:t>
        <w:softHyphen/>
        <w:t>drás traducir lo que ves a tu propio proceso.</w:t>
      </w:r>
    </w:p>
    <w:p>
      <w:pPr>
        <w:pStyle w:val="Normal"/>
        <w:ind w:firstLine="170"/>
        <w:jc w:val="both"/>
        <w:rPr>
          <w:rFonts w:ascii="Arial;Helvetica" w:hAnsi="Arial;Helvetica" w:cs="Arial;Helvetica"/>
        </w:rPr>
      </w:pPr>
      <w:r>
        <w:rPr>
          <w:rFonts w:cs="Arial;Helvetica" w:ascii="Arial;Helvetica" w:hAnsi="Arial;Helvetica"/>
        </w:rPr>
        <w:t>Habrá mucha inseguridad cuando los individuos des</w:t>
        <w:softHyphen/>
        <w:t>echen el supuesto de que son aquello con lo que se habían identificado. Esto es natural. El ego trata de conservar el dominio. El ego trata de limitar la identificación del Ser. El individuo se expande mucho más allá del alcance del ego. Debido a esto es posible percibir al ego y trascenderlo.</w:t>
      </w:r>
    </w:p>
    <w:p>
      <w:pPr>
        <w:pStyle w:val="Normal"/>
        <w:ind w:firstLine="170"/>
        <w:jc w:val="both"/>
        <w:rPr>
          <w:rFonts w:ascii="Arial;Helvetica" w:hAnsi="Arial;Helvetica" w:cs="Arial;Helvetica"/>
        </w:rPr>
      </w:pPr>
      <w:r>
        <w:rPr>
          <w:rFonts w:cs="Arial;Helvetica" w:ascii="Arial;Helvetica" w:hAnsi="Arial;Helvetica"/>
        </w:rPr>
        <w:t>Esta época de despertar requiere desprenderse de ilu</w:t>
        <w:softHyphen/>
        <w:t>siones que han proporcionado una estructura para la propia identidad. Esto puede ser muy traumático. Así son los san</w:t>
        <w:softHyphen/>
        <w:t>tos. Resulta difícil trascender la identidad individual que uno suponía tener.</w:t>
      </w:r>
    </w:p>
    <w:p>
      <w:pPr>
        <w:pStyle w:val="Normal"/>
        <w:ind w:firstLine="170"/>
        <w:jc w:val="both"/>
        <w:rPr>
          <w:rFonts w:ascii="Arial;Helvetica" w:hAnsi="Arial;Helvetica" w:cs="Arial;Helvetica"/>
        </w:rPr>
      </w:pPr>
      <w:r>
        <w:rPr>
          <w:rFonts w:cs="Arial;Helvetica" w:ascii="Arial;Helvetica" w:hAnsi="Arial;Helvetica"/>
        </w:rPr>
        <w:t>Naciones y sociedades pasarán por este difícil proce</w:t>
        <w:softHyphen/>
        <w:t>so de autoexamen, como también los individuos. Las nacio</w:t>
        <w:softHyphen/>
        <w:t>nes tendrán que descartar ideas a las que han adherido, im</w:t>
        <w:softHyphen/>
        <w:t>plícita o explícitamente, por muchas generaciones. Habrá resistencia a desechar ideas, actitudes y estructuras políticas y legales que la gente ha adoptado como parte de su propia identidad.</w:t>
      </w:r>
    </w:p>
    <w:p>
      <w:pPr>
        <w:pStyle w:val="Normal"/>
        <w:ind w:firstLine="170"/>
        <w:jc w:val="both"/>
        <w:rPr>
          <w:rFonts w:ascii="Arial;Helvetica" w:hAnsi="Arial;Helvetica" w:cs="Arial;Helvetica"/>
        </w:rPr>
      </w:pPr>
      <w:r>
        <w:rPr>
          <w:rFonts w:cs="Arial;Helvetica" w:ascii="Arial;Helvetica" w:hAnsi="Arial;Helvetica"/>
        </w:rPr>
        <w:t>Lo mismo deberá ocurrir a medida que evolucionen las sociedades. El partido comunista ha pasado por muchas etapas evolutivas y, en la actualidad, está dedicado a des</w:t>
        <w:softHyphen/>
        <w:t>echar algunos de los dogmas básicos en que originariamen</w:t>
        <w:softHyphen/>
        <w:t>te se basaban sus sociedades. Esto es difícil. Hay reaccio</w:t>
        <w:softHyphen/>
        <w:t>nes. Eso es normal. Estas reacciones se presentan en un plano individual, en un plano nacional o como sociedad. Si se com</w:t>
        <w:softHyphen/>
        <w:t>prende que estas reacciones son parte del proceso, no hay por qué desilusionarse por su presencia. Tampoco hay que invalidar el impulso hacia el avance del proceso, sólo por</w:t>
        <w:softHyphen/>
        <w:t>que surjan resistencias. La resistencia es normal.</w:t>
      </w:r>
    </w:p>
    <w:p>
      <w:pPr>
        <w:pStyle w:val="Normal"/>
        <w:ind w:firstLine="170"/>
        <w:jc w:val="both"/>
        <w:rPr>
          <w:rFonts w:ascii="Arial;Helvetica" w:hAnsi="Arial;Helvetica" w:cs="Arial;Helvetica"/>
        </w:rPr>
      </w:pPr>
      <w:r>
        <w:rPr>
          <w:rFonts w:cs="Arial;Helvetica" w:ascii="Arial;Helvetica" w:hAnsi="Arial;Helvetica"/>
        </w:rPr>
        <w:t>Cuando empieces a desechar tus propias identifica</w:t>
        <w:softHyphen/>
        <w:t>ciones en múltiples planos, experimentarás también una re</w:t>
        <w:softHyphen/>
        <w:t>acción contraria de tu mente. La resistencia de tu ego a ce</w:t>
        <w:softHyphen/>
        <w:t>der el mando se expresará trayendo a tu conducta y actitudes pautas que tú creías haber dejado muy atrás. Esto es parte del proceso de limpieza. No te alarmes. No uses tu propia resistencia, tus propios patrones repetitivos, tu propia reac</w:t>
        <w:softHyphen/>
        <w:t>ción mental para invalidar el proceso en el que tan valerosa</w:t>
        <w:softHyphen/>
        <w:t>mente participas. En vez de usar la resistencia para invali</w:t>
        <w:softHyphen/>
        <w:t>dar el paso de tu conciencia de una identificación basada en el ego a otra basada en el Ser, esa reacción puede ser utiliza</w:t>
        <w:softHyphen/>
        <w:t>da como convalidación del proceso.</w:t>
      </w:r>
    </w:p>
    <w:p>
      <w:pPr>
        <w:pStyle w:val="Normal"/>
        <w:ind w:firstLine="170"/>
        <w:jc w:val="both"/>
        <w:rPr>
          <w:rFonts w:ascii="Arial;Helvetica" w:hAnsi="Arial;Helvetica" w:cs="Arial;Helvetica"/>
        </w:rPr>
      </w:pPr>
      <w:r>
        <w:rPr>
          <w:rFonts w:cs="Arial;Helvetica" w:ascii="Arial;Helvetica" w:hAnsi="Arial;Helvetica"/>
        </w:rPr>
        <w:t>Si tu ego no sufre amenazas, si no hay nada que temer, todo marcha serenamente. Cuando el Yo, que es en último término amor, comience a emerger en tu conciencia, cuando comiences a cultivar ese aspecto de tí que está más allá de las identificaciones normales a las que tu ego estaba habi</w:t>
        <w:softHyphen/>
        <w:t>tuado, éste tomará represalias. La mayor arma de tu ego es tu mente. Tu mente concebirá pensamientos en un intento por restablecer tu identidad en un plano muy limitado. Esto es parte normal del proceso. No debes sorprenderte cuando ocurra. Lo más importante es no aceptar las ideas de tu mente que afirman que, si puedes concebir pensamientos X, Y, Z, no puedes estar avanzando hacia la iluminación. Tus pensa</w:t>
        <w:softHyphen/>
        <w:t>mientos tratarán de impedir que reclames tu verdadero Ser. No te dejes disuadir. No te dejes atrapar en la telaraña del ego. Estás en el camino hacia la libertad. El primer adversario que encontrarás siempre en el camino es tu propia mente.</w:t>
      </w:r>
    </w:p>
    <w:p>
      <w:pPr>
        <w:pStyle w:val="Normal"/>
        <w:ind w:firstLine="170"/>
        <w:jc w:val="both"/>
        <w:rPr>
          <w:rFonts w:ascii="Arial;Helvetica" w:hAnsi="Arial;Helvetica" w:cs="Arial;Helvetica"/>
        </w:rPr>
      </w:pPr>
      <w:r>
        <w:rPr>
          <w:rFonts w:cs="Arial;Helvetica" w:ascii="Arial;Helvetica" w:hAnsi="Arial;Helvetica"/>
        </w:rPr>
      </w:r>
    </w:p>
    <w:p>
      <w:pPr>
        <w:pStyle w:val="FR3"/>
        <w:spacing w:before="0" w:after="0"/>
        <w:ind w:left="40" w:hanging="0"/>
        <w:jc w:val="center"/>
        <w:rPr>
          <w:sz w:val="20"/>
        </w:rPr>
      </w:pPr>
      <w:r>
        <w:rPr>
          <w:b w:val="false"/>
          <w:sz w:val="20"/>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El proceso de despertar requiere conocimiento y dis</w:t>
        <w:softHyphen/>
        <w:t>ciplina. El conocimiento y la disciplina desarrollan la sabi</w:t>
        <w:softHyphen/>
        <w:t>duría. Es útil comprender el funcionamiento de la mente y comprender la tecnología asociada con el ego. Sin embargo, esto no basta a fin de completar el proceso de transforma</w:t>
        <w:softHyphen/>
        <w:t>ción de un nivel del ser a otro. También es necesario ejercer cierta disciplina, una vez que se toma conciencia del meca</w:t>
        <w:softHyphen/>
        <w:t>nismo con el que se está tratando.</w:t>
      </w:r>
    </w:p>
    <w:p>
      <w:pPr>
        <w:pStyle w:val="Normal"/>
        <w:ind w:firstLine="170"/>
        <w:jc w:val="both"/>
        <w:rPr>
          <w:rFonts w:ascii="Arial;Helvetica" w:hAnsi="Arial;Helvetica" w:cs="Arial;Helvetica"/>
        </w:rPr>
      </w:pPr>
      <w:r>
        <w:rPr>
          <w:rFonts w:cs="Arial;Helvetica" w:ascii="Arial;Helvetica" w:hAnsi="Arial;Helvetica"/>
        </w:rPr>
        <w:t>La disciplina no está de moda. La disciplina no es po</w:t>
        <w:softHyphen/>
        <w:t>pular. Sobre todo en las sociedades occidentales, donde hay poco acuerdo o ejemplo de disciplina espiritual en la vida cotidiana, es impopular difundir la idea de que la disciplina puede ser necesaria. Sin embargo, muchos de vosotros os habéis beneficiado con la disciplina de la meditación regu</w:t>
        <w:softHyphen/>
        <w:t>lar. Quizás ejercitáis regularmente vuestro cuerpo físico y sabéis que los beneficios superan ampliamente las molestias que implica la disciplina. Algunos estáis familiarizados con la idea y hasta con la práctica de repetir un mantra o una afirmación mientras realizáis las actividades cotidianas. Si has practicado esta disciplina, también conoces sus benefi</w:t>
        <w:softHyphen/>
        <w:t>cios. Por lo tanto, no te será muy difícil practicar la discipli</w:t>
        <w:softHyphen/>
        <w:t>na de prestar atención a tus pensamientos.</w:t>
      </w:r>
    </w:p>
    <w:p>
      <w:pPr>
        <w:pStyle w:val="Normal"/>
        <w:ind w:firstLine="170"/>
        <w:jc w:val="both"/>
        <w:rPr>
          <w:rFonts w:ascii="Arial;Helvetica" w:hAnsi="Arial;Helvetica" w:cs="Arial;Helvetica"/>
        </w:rPr>
      </w:pPr>
      <w:r>
        <w:rPr>
          <w:rFonts w:cs="Arial;Helvetica" w:ascii="Arial;Helvetica" w:hAnsi="Arial;Helvetica"/>
        </w:rPr>
        <w:t>No prestar atención a tus pensamientos parece ser la antítesis de lo que debería hacer una persona inteligente. No sugerimos, por supuesto, que a esta altura se deban desechar categóricamente todos los pensamientos. Sin embargo reco</w:t>
        <w:softHyphen/>
        <w:t>mendamos desechar los de cierto tipo.</w:t>
      </w:r>
    </w:p>
    <w:p>
      <w:pPr>
        <w:pStyle w:val="Normal"/>
        <w:ind w:firstLine="170"/>
        <w:jc w:val="both"/>
        <w:rPr>
          <w:rFonts w:ascii="Arial;Helvetica" w:hAnsi="Arial;Helvetica" w:cs="Arial;Helvetica"/>
        </w:rPr>
      </w:pPr>
      <w:r>
        <w:rPr>
          <w:rFonts w:cs="Arial;Helvetica" w:ascii="Arial;Helvetica" w:hAnsi="Arial;Helvetica"/>
        </w:rPr>
        <w:t>El primer tipo de pensamientos que te recomendamos desechar con disciplina es el pensamiento crítico. Puedes comenzar desechando todos los pensamientos que encierren algún tipo de crítica negativa. Esto no significa que deba gustarte todo el mundo. No significa que debas reprimir tus inclinaciones naturales. Sí sugiere, en cambio, que cuando te sorprendas juzgando negativamente a un objeto o a una persona, lo reconozcas y deseches el pensamiento. Esta dis</w:t>
        <w:softHyphen/>
        <w:t>ciplina es muy difícil en el comienzo. Tendrás que acordarte de practicarla muchas veces durante tus actividades diarias. Una vez que comiences, tal vez te sorprenda notar cuántos pensamientos caen en esta categoría de juicios negativos. El proceso puede ser muy sutil. Te recomendamos que experi</w:t>
        <w:softHyphen/>
        <w:t>mentes con la disciplina de desechar los juicios negativos. Esto desprenderá mucha negatividad del inconsciente colectivo.</w:t>
      </w:r>
    </w:p>
    <w:p>
      <w:pPr>
        <w:pStyle w:val="Normal"/>
        <w:ind w:firstLine="170"/>
        <w:jc w:val="both"/>
        <w:rPr>
          <w:rFonts w:ascii="Arial;Helvetica" w:hAnsi="Arial;Helvetica" w:cs="Arial;Helvetica"/>
        </w:rPr>
      </w:pPr>
      <w:r>
        <w:rPr>
          <w:rFonts w:cs="Arial;Helvetica" w:ascii="Arial;Helvetica" w:hAnsi="Arial;Helvetica"/>
        </w:rPr>
      </w:r>
    </w:p>
    <w:p>
      <w:pPr>
        <w:pStyle w:val="FR3"/>
        <w:spacing w:before="0" w:after="0"/>
        <w:ind w:left="40" w:hanging="0"/>
        <w:jc w:val="center"/>
        <w:rPr>
          <w:sz w:val="20"/>
        </w:rPr>
      </w:pPr>
      <w:r>
        <w:rPr>
          <w:sz w:val="20"/>
        </w:rPr>
        <w:t>* * *</w:t>
      </w:r>
    </w:p>
    <w:p>
      <w:pPr>
        <w:pStyle w:val="Normal"/>
        <w:ind w:firstLine="170"/>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La técnica de descartar pensamientos es muy fácil, aunque requiere disciplina. El primer aspecto de la disciplina es empezar por reconocer qué pensamientos constituyen juicios negativos sobre ti mismo, objetos u otras perso</w:t>
        <w:softHyphen/>
        <w:t>nas. Te será útil comenzar a reconocer los matices en esta categoría. Los juicios negativos pueden ser bastante suti</w:t>
        <w:softHyphen/>
        <w:t>les. Esto es especialmente válido cuando los juicios ne</w:t>
        <w:softHyphen/>
        <w:t>gativos se refieren a ti mismo. Cuando empieces a eva</w:t>
        <w:softHyphen/>
        <w:t>luar tus pensamientos empezarás a reconocer tus propios patrones. Estos patrones pueden ser muy sutiles, o evi</w:t>
        <w:softHyphen/>
        <w:t>dentes. Después de algún tiempo podrás reconocer tu va</w:t>
        <w:softHyphen/>
        <w:t>riante particular.</w:t>
      </w:r>
    </w:p>
    <w:p>
      <w:pPr>
        <w:pStyle w:val="Normal"/>
        <w:ind w:firstLine="170"/>
        <w:jc w:val="both"/>
        <w:rPr>
          <w:rFonts w:ascii="Arial;Helvetica" w:hAnsi="Arial;Helvetica" w:cs="Arial;Helvetica"/>
        </w:rPr>
      </w:pPr>
      <w:r>
        <w:rPr>
          <w:rFonts w:cs="Arial;Helvetica" w:ascii="Arial;Helvetica" w:hAnsi="Arial;Helvetica"/>
        </w:rPr>
        <w:t>Tal vez no tengas noción de la cantidad de juicios ne</w:t>
        <w:softHyphen/>
        <w:t>gativos que formulas sobre ti mismo. Es útil comenzar a reconocerlos. Estos pensamientos son una de las maneras por las que el ego puede limitar tu experiencia de tu verda</w:t>
        <w:softHyphen/>
        <w:t>dera identidad. El ego no puede permitirte sentir la verdad de tu naturaleza expandida, pues eso no beneficia su papel ni su propósito de dominar tu experiencia de quién eres real</w:t>
        <w:softHyphen/>
        <w:t>mente. Por lo tanto, trata de invalidar tu experiencia de tu propio valer. De este modo puede seguir controlando lo que tú crees ser.</w:t>
      </w:r>
    </w:p>
    <w:p>
      <w:pPr>
        <w:pStyle w:val="Normal"/>
        <w:ind w:firstLine="170"/>
        <w:jc w:val="both"/>
        <w:rPr>
          <w:rFonts w:ascii="Arial;Helvetica" w:hAnsi="Arial;Helvetica" w:cs="Arial;Helvetica"/>
        </w:rPr>
      </w:pPr>
      <w:r>
        <w:rPr>
          <w:rFonts w:cs="Arial;Helvetica" w:ascii="Arial;Helvetica" w:hAnsi="Arial;Helvetica"/>
        </w:rPr>
        <w:t>Si quisieras suspender totalmente los pensamientos limitantes y negativos que tienes de ti mismo, reconocerías que estás más allá de toda limitación. Eres totalmente mere</w:t>
        <w:softHyphen/>
        <w:t>cedor. Eres totalmente valioso. No es necesario que sigas limitando la experiencia de tu Ser. Puedes desechar todos esos juicios negativos sobre ti mismo y alcanzar la paz, el gozo y el amor que realmente eres.</w:t>
      </w:r>
    </w:p>
    <w:p>
      <w:pPr>
        <w:pStyle w:val="Normal"/>
        <w:ind w:firstLine="170"/>
        <w:jc w:val="both"/>
        <w:rPr>
          <w:rFonts w:ascii="Arial;Helvetica" w:hAnsi="Arial;Helvetica" w:cs="Arial;Helvetica"/>
        </w:rPr>
      </w:pPr>
      <w:r>
        <w:rPr>
          <w:rFonts w:cs="Arial;Helvetica" w:ascii="Arial;Helvetica" w:hAnsi="Arial;Helvetica"/>
        </w:rPr>
      </w:r>
    </w:p>
    <w:p>
      <w:pPr>
        <w:pStyle w:val="FR3"/>
        <w:spacing w:before="0" w:after="0"/>
        <w:jc w:val="center"/>
        <w:rPr>
          <w:sz w:val="20"/>
        </w:rPr>
      </w:pPr>
      <w:r>
        <w:rPr>
          <w:sz w:val="20"/>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La disciplina de desechar los juicios negativos sobre ti mismo, o mejor, sobre quien crees ser, resulta muy útil. Se puede ampliar esta técnica para que incluya todos los pensamientos que niegan. Es decir: todos los pensamientos que quitan vida a algo o a alguien.</w:t>
      </w:r>
    </w:p>
    <w:p>
      <w:pPr>
        <w:pStyle w:val="Normal"/>
        <w:ind w:firstLine="170"/>
        <w:jc w:val="both"/>
        <w:rPr>
          <w:rFonts w:ascii="Arial;Helvetica" w:hAnsi="Arial;Helvetica" w:cs="Arial;Helvetica"/>
        </w:rPr>
      </w:pPr>
      <w:r>
        <w:rPr>
          <w:rFonts w:cs="Arial;Helvetica" w:ascii="Arial;Helvetica" w:hAnsi="Arial;Helvetica"/>
        </w:rPr>
        <w:t>Puedes haber notado que, cuando tienes un pensamien</w:t>
        <w:softHyphen/>
        <w:t>to negativo sobre un objeto o una persona, experimentas una momentánea sensación de superioridad con respecto a lo que has negado. Sin embargo, en general hay una sensación de pérdida, como si tu mundo se hubiera empequeñecido. En realidad, así es. Al negar objetos o personas limitas tu posi</w:t>
        <w:softHyphen/>
        <w:t>bilidad en el mundo. Te separas de tu ambiente y de tu pró</w:t>
        <w:softHyphen/>
        <w:t>jimo. Esta separación conduce a la experiencia del aisla</w:t>
        <w:softHyphen/>
        <w:t>miento. Inicialmente hay, en la experiencia de una existencia separada y superior, una oleada de gratificación para el ego. Sin embargo, a esto sigue siempre el aislamiento que se pre</w:t>
        <w:softHyphen/>
        <w:t>senta con la separación y la resultante pérdida de vitalidad y vinculación. Por lo tanto, los pensamientos negativos no son útiles, en último término, y mucho menos en el proceso de despertar.</w:t>
      </w:r>
    </w:p>
    <w:p>
      <w:pPr>
        <w:pStyle w:val="Normal"/>
        <w:ind w:firstLine="170"/>
        <w:jc w:val="both"/>
        <w:rPr>
          <w:rFonts w:ascii="Arial;Helvetica" w:hAnsi="Arial;Helvetica" w:cs="Arial;Helvetica"/>
        </w:rPr>
      </w:pPr>
      <w:r>
        <w:rPr>
          <w:rFonts w:cs="Arial;Helvetica" w:ascii="Arial;Helvetica" w:hAnsi="Arial;Helvetica"/>
        </w:rPr>
        <w:t>No estamos sugiriendo que elimines todo discernimien</w:t>
        <w:softHyphen/>
        <w:t>to. Es necesario evaluar experiencias, objetos y personas. Por lo tanto, las preferencias y las elecciones basadas en ellas no tienen nada malo. Esto no equivale a negar simple</w:t>
        <w:softHyphen/>
        <w:t>mente un objeto o a una persona. La negación es una forma de defensa. El ego se protege de su propio sentimiento de inferioridad colocándose por encima de otro o por encima de un objeto. Esto no es una discriminación positiva. La discriminación positiva proviene de evaluar la utilidad, la eficiencia, el aspecto y la energía de una persona, un objeto o una situación. Las preferencias personales basadas en la discriminación positiva son sumamente útiles y necesarias para una expresión madura de la vida individual. Sin em</w:t>
        <w:softHyphen/>
        <w:t>bargo, no es necesario negar a fin de escoger. Por lo tanto, no te pedimos que te desprendas de tus preferencias. Sólo que no dediques tiempo a negar lo que no prefieres.</w:t>
      </w:r>
    </w:p>
    <w:p>
      <w:pPr>
        <w:pStyle w:val="Normal"/>
        <w:ind w:firstLine="170"/>
        <w:jc w:val="both"/>
        <w:rPr>
          <w:rFonts w:ascii="Arial;Helvetica" w:hAnsi="Arial;Helvetica" w:cs="Arial;Helvetica"/>
        </w:rPr>
      </w:pPr>
      <w:r>
        <w:rPr>
          <w:rFonts w:cs="Arial;Helvetica" w:ascii="Arial;Helvetica" w:hAnsi="Arial;Helvetica"/>
        </w:rPr>
      </w:r>
    </w:p>
    <w:p>
      <w:pPr>
        <w:pStyle w:val="FR3"/>
        <w:spacing w:before="0" w:after="0"/>
        <w:ind w:left="40" w:hanging="0"/>
        <w:jc w:val="center"/>
        <w:rPr>
          <w:sz w:val="20"/>
        </w:rPr>
      </w:pPr>
      <w:r>
        <w:rPr>
          <w:sz w:val="20"/>
        </w:rPr>
        <w:t>* * *</w:t>
      </w:r>
    </w:p>
    <w:p>
      <w:pPr>
        <w:pStyle w:val="Normal"/>
        <w:ind w:firstLine="170"/>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Sabes que tus pensamientos crean tu experiencia de la realidad. Por lo tanto, es cierto que tus pensamientos crean la experiencia que tienes de ti mismo. Por lo tanto, los pen</w:t>
        <w:softHyphen/>
        <w:t>samientos negativos sobre ti mismo, tu vida, tu capacidad o tu sistema de valores causan el efecto de crear tu experien</w:t>
        <w:softHyphen/>
        <w:t>cia de quien eres. Por lo tanto, te sugerimos que comiences por eliminar tu propia autoevaluación negativa. Esto te brin</w:t>
        <w:softHyphen/>
        <w:t>dará la oportunidad de expandir tu experiencia de quien real</w:t>
        <w:softHyphen/>
        <w:t>mente eres.</w:t>
      </w:r>
    </w:p>
    <w:p>
      <w:pPr>
        <w:pStyle w:val="Normal"/>
        <w:ind w:firstLine="170"/>
        <w:jc w:val="both"/>
        <w:rPr>
          <w:rFonts w:ascii="Arial;Helvetica" w:hAnsi="Arial;Helvetica" w:cs="Arial;Helvetica"/>
        </w:rPr>
      </w:pPr>
      <w:r>
        <w:rPr>
          <w:rFonts w:cs="Arial;Helvetica" w:ascii="Arial;Helvetica" w:hAnsi="Arial;Helvetica"/>
        </w:rPr>
        <w:t>De igual modo, tus juicios sobre otros limitan tu oportu</w:t>
        <w:softHyphen/>
        <w:t>nidad de vivenciarlos nuevamente. Cuando has decidido que sabes quién o qué son y de qué son capaces, has eliminado el descubrimiento del misterio oculto tras cada expresión de hu</w:t>
        <w:softHyphen/>
        <w:t>manidad. Por lo tanto, no te recomendamos que limites tu ex</w:t>
        <w:softHyphen/>
        <w:t>periencia de tu realidad mediante juicios negativos.</w:t>
      </w:r>
    </w:p>
    <w:p>
      <w:pPr>
        <w:pStyle w:val="Normal"/>
        <w:ind w:firstLine="170"/>
        <w:jc w:val="both"/>
        <w:rPr>
          <w:rFonts w:ascii="Arial;Helvetica" w:hAnsi="Arial;Helvetica" w:cs="Arial;Helvetica"/>
        </w:rPr>
      </w:pPr>
      <w:r>
        <w:rPr>
          <w:rFonts w:cs="Arial;Helvetica" w:ascii="Arial;Helvetica" w:hAnsi="Arial;Helvetica"/>
        </w:rPr>
        <w:t>Una vez más: no te sugerimos que no tengas preferen</w:t>
        <w:softHyphen/>
        <w:t>cias. No te sugerimos que no hay algunos actos y aspectos que se corresponden con tu serie particular de preferencias, así como hay otros que no se corresponden. Esta es una ca</w:t>
        <w:softHyphen/>
        <w:t>racterística natural de los seres humanos. Sin embargo, te recordamos que tu serie de preferencias es sólo eso, no el reflejo de alguna verdad viable sobre la realidad. Por lo tan</w:t>
        <w:softHyphen/>
        <w:t>to, recuerda que, al juzgar, limitas. Sobre todo cuando los juicios son de naturaleza negativa. Los juicios negativos te permiten pensar que sabes algo sobre ti o sobre otro, y eso limita el potencial que el misterio de la vida tiene de sor</w:t>
        <w:softHyphen/>
        <w:t>prenderte con sus maravillas.</w:t>
      </w:r>
    </w:p>
    <w:p>
      <w:pPr>
        <w:pStyle w:val="Normal"/>
        <w:ind w:firstLine="170"/>
        <w:jc w:val="both"/>
        <w:rPr>
          <w:rFonts w:ascii="Arial;Helvetica" w:hAnsi="Arial;Helvetica" w:cs="Arial;Helvetica"/>
        </w:rPr>
      </w:pPr>
      <w:r>
        <w:rPr>
          <w:rFonts w:cs="Arial;Helvetica" w:ascii="Arial;Helvetica" w:hAnsi="Arial;Helvetica"/>
        </w:rPr>
      </w:r>
    </w:p>
    <w:p>
      <w:pPr>
        <w:pStyle w:val="FR3"/>
        <w:spacing w:before="0" w:after="0"/>
        <w:jc w:val="center"/>
        <w:rPr>
          <w:sz w:val="20"/>
        </w:rPr>
      </w:pPr>
      <w:r>
        <w:rPr>
          <w:sz w:val="20"/>
        </w:rPr>
        <w:t>* * *</w:t>
      </w:r>
    </w:p>
    <w:p>
      <w:pPr>
        <w:pStyle w:val="TextBody"/>
        <w:widowControl/>
        <w:rPr>
          <w:sz w:val="20"/>
          <w:lang w:val="es-ES"/>
        </w:rPr>
      </w:pPr>
      <w:r>
        <w:rPr>
          <w:sz w:val="20"/>
          <w:lang w:val="es-ES"/>
        </w:rPr>
      </w:r>
    </w:p>
    <w:p>
      <w:pPr>
        <w:pStyle w:val="TextBody"/>
        <w:widowControl/>
        <w:ind w:firstLine="170"/>
        <w:rPr/>
      </w:pPr>
      <w:r>
        <w:rPr/>
        <w:t>Son muchas las cosas que puedes hacer para desarro</w:t>
        <w:softHyphen/>
        <w:t>llar tu conciencia de quien realmente eres. Hace tiempo te identificaste con tus emociones y con tu forma física. Esto es adecuado en tanto tu ser a nivel del ego no conoce otra realidad, aparte de la manifestación física en la que funcio</w:t>
        <w:softHyphen/>
        <w:t>na. Sin embargo, ahora has comenzado a reconocer que eres más que tu ser personal basado en el ego. Eres también un aspecto de la conciencia transpersonal que da vida a todas las manifestaciones físicas. La conciencia transpersonal tam</w:t>
        <w:softHyphen/>
        <w:t>bién existe más allá de la forma física. Debes acceder a los aspectos transpersonales de tu propia conciencia a fin de conectar con la conciencia transpersonal que está más allá de todos los seres personales. Este es el proceso que inicias</w:t>
        <w:softHyphen/>
        <w:t>te al comprometerte con el descubrimiento de quien eres. Hay un aspecto de tu conciencia que se vincula con la con</w:t>
        <w:softHyphen/>
        <w:t>ciencia transpersonal que está más allá de toda forma y de la que toda forma emana. Puedes vivenciar de muchas mane</w:t>
        <w:softHyphen/>
        <w:t>ras tu conexión con ese plano de conciencia.</w:t>
      </w:r>
    </w:p>
    <w:p>
      <w:pPr>
        <w:pStyle w:val="TextBody"/>
        <w:widowControl/>
        <w:ind w:firstLine="170"/>
        <w:rPr/>
      </w:pPr>
      <w:r>
        <w:rPr/>
        <w:t>Como ya ha sido mencionado, la canalización es uno de los medios para conectarte con ese nivel de conciencia que está más allá de tu ser basado en el ego, sin dejar de ser tú. La autora de este volumen ha pasado por ese proceso. Está al alcance de todos los que lo busquen. No se necesita más preparación especial que la disposición a ir más allá del ser personal. Al final de este libro se dan técnicas para desa</w:t>
        <w:softHyphen/>
        <w:t>rrollar esta posibilidad, provenientes del ser personal de la autora. Esto puede serte útil en tu viaje interior hacia el as</w:t>
        <w:softHyphen/>
        <w:t>pecto transpersonal de tu propia conciencia.</w:t>
      </w:r>
    </w:p>
    <w:p>
      <w:pPr>
        <w:pStyle w:val="TextBody"/>
        <w:widowControl/>
        <w:ind w:firstLine="170"/>
        <w:rPr/>
      </w:pPr>
      <w:r>
        <w:rPr/>
        <w:t>Hay otras maneras de conectarse con lo transpersonal. Una es la meditación. Otra, la plegaria. Casi todas las reli</w:t>
        <w:softHyphen/>
        <w:t>giones ofrecen alguna disciplina por la cual puedes conec</w:t>
        <w:softHyphen/>
        <w:t>tarte con lo transpersonal. Puedes referirte a lo transpersonal como lo divino. Puedes referirte a ello como la conciencia colectiva que da forma a toda la vida.</w:t>
      </w:r>
    </w:p>
    <w:p>
      <w:pPr>
        <w:pStyle w:val="TextBody"/>
        <w:widowControl/>
        <w:ind w:firstLine="170"/>
        <w:rPr/>
      </w:pPr>
      <w:r>
        <w:rPr/>
      </w:r>
    </w:p>
    <w:p>
      <w:pPr>
        <w:pStyle w:val="FR3"/>
        <w:spacing w:before="0" w:after="0"/>
        <w:jc w:val="center"/>
        <w:rPr>
          <w:sz w:val="20"/>
        </w:rPr>
      </w:pPr>
      <w:r>
        <w:rPr>
          <w:sz w:val="20"/>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La conciencia transpersonal que da forma a toda la vida ha recibido muchos nombres. El más frecuente es Dios. Esta conciencia transpersonal ha sido personificada en mu</w:t>
        <w:softHyphen/>
        <w:t>chos dioses por distintas culturas, cada una de las cuales imbuyó a lo transpersonal con sus propios valores, ideales y juicios morales. De este modo los dioses de una cultura re</w:t>
        <w:softHyphen/>
        <w:t>flejan el sistema de pensamiento de la cultura misma. De este modo, los dioses que luego forman la base de la reli</w:t>
        <w:softHyphen/>
        <w:t>gión sirven para proporcionar una sensación de orden a la vida social y a la necesidad de supervivencia de una cultura en particular. Esto ha sido muy útil en la evolución de la especie humana sobre la Tierra. El orden y la forma han servido a esa evolución. La civilización ha dado a los huma</w:t>
        <w:softHyphen/>
        <w:t>nos la oportunidad de incrementar la comodidad de su exis</w:t>
        <w:softHyphen/>
        <w:t>tencia física. De la civilización ha brotado la tecnología, que permitió a los humanos crear un estilo de vida cómodo para sí mismos. Sin embargo, en la creación de esa comodidad también han sometido gran parte del planeta a sus propios requerimientos y usos.</w:t>
      </w:r>
    </w:p>
    <w:p>
      <w:pPr>
        <w:pStyle w:val="Normal"/>
        <w:ind w:firstLine="170"/>
        <w:jc w:val="both"/>
        <w:rPr>
          <w:rFonts w:ascii="Arial;Helvetica" w:hAnsi="Arial;Helvetica" w:cs="Arial;Helvetica"/>
        </w:rPr>
      </w:pPr>
      <w:r>
        <w:rPr>
          <w:rFonts w:cs="Arial;Helvetica" w:ascii="Arial;Helvetica" w:hAnsi="Arial;Helvetica"/>
        </w:rPr>
        <w:t>Sugeriríamos que el aspecto transpersonal de la con</w:t>
        <w:softHyphen/>
        <w:t>ciencia, que subyace a la formación de todas las religiones y a la creación de todos los dioses, es una fuerza que no se puede poner bajo el dominio de la humanidad. Esta con</w:t>
        <w:softHyphen/>
        <w:t>ciencia transpersonal da nacimiento al hombre como se lo da a toda la creación. La Fuente no puede ser dominada por su producto. Esta Fuente es última. Está más allá de toda subyugación. Especialmente, está fuera de la subyugación de cualquiera de sus manifestaciones. El orden y el control no se pueden superponer a la fuerza que crea todas las cosas.</w:t>
      </w:r>
    </w:p>
    <w:p>
      <w:pPr>
        <w:pStyle w:val="Normal"/>
        <w:ind w:firstLine="170"/>
        <w:jc w:val="both"/>
        <w:rPr>
          <w:rFonts w:ascii="Arial;Helvetica" w:hAnsi="Arial;Helvetica" w:cs="Arial;Helvetica"/>
        </w:rPr>
      </w:pPr>
      <w:r>
        <w:rPr>
          <w:rFonts w:cs="Arial;Helvetica" w:ascii="Arial;Helvetica" w:hAnsi="Arial;Helvetica"/>
        </w:rPr>
        <w:t>Esta fuerza es de naturaleza femenina. Es decir: no está estructurada. No es lógica. No es racional en términos de la definición que la mente humana da al proceso racional. Esta fuerza, esta conciencia transpersonal que da forma a toda la vida, simplemente existe. Se puede considerar esta fuerza como el inmenso caos del que emana toda forma. Esta Fuente es el espacio en el que existe toda creación. Por eso sugerimos que es de naturaleza femenina.</w:t>
      </w:r>
    </w:p>
    <w:p>
      <w:pPr>
        <w:pStyle w:val="Normal"/>
        <w:ind w:firstLine="170"/>
        <w:jc w:val="both"/>
        <w:rPr>
          <w:rFonts w:ascii="Arial;Helvetica" w:hAnsi="Arial;Helvetica" w:cs="Arial;Helvetica"/>
        </w:rPr>
      </w:pPr>
      <w:r>
        <w:rPr>
          <w:rFonts w:cs="Arial;Helvetica" w:ascii="Arial;Helvetica" w:hAnsi="Arial;Helvetica"/>
        </w:rPr>
      </w:r>
    </w:p>
    <w:p>
      <w:pPr>
        <w:pStyle w:val="FR3"/>
        <w:spacing w:before="0" w:after="0"/>
        <w:jc w:val="center"/>
        <w:rPr>
          <w:sz w:val="20"/>
        </w:rPr>
      </w:pPr>
      <w:r>
        <w:rPr>
          <w:b w:val="false"/>
          <w:sz w:val="20"/>
        </w:rPr>
        <w:t>* * *</w:t>
      </w:r>
    </w:p>
    <w:p>
      <w:pPr>
        <w:pStyle w:val="Normal"/>
        <w:ind w:left="40" w:hanging="0"/>
        <w:jc w:val="both"/>
        <w:rPr>
          <w:rFonts w:ascii="Arial;Helvetica" w:hAnsi="Arial;Helvetica" w:cs="Arial;Helvetica"/>
          <w:sz w:val="20"/>
        </w:rPr>
      </w:pPr>
      <w:r>
        <w:rPr>
          <w:rFonts w:cs="Arial;Helvetica" w:ascii="Arial;Helvetica" w:hAnsi="Arial;Helvetica"/>
          <w:sz w:val="20"/>
        </w:rPr>
      </w:r>
    </w:p>
    <w:p>
      <w:pPr>
        <w:pStyle w:val="Normal"/>
        <w:ind w:left="40" w:firstLine="130"/>
        <w:jc w:val="both"/>
        <w:rPr>
          <w:rFonts w:ascii="Arial;Helvetica" w:hAnsi="Arial;Helvetica" w:cs="Arial;Helvetica"/>
        </w:rPr>
      </w:pPr>
      <w:r>
        <w:rPr>
          <w:rFonts w:cs="Arial;Helvetica" w:ascii="Arial;Helvetica" w:hAnsi="Arial;Helvetica"/>
        </w:rPr>
        <w:t>Esta fuerza que da forma a toda la vida está conectada con toda la vida. Por lo tanto tú, como manifestación de esta fuerza, tienes una conexión con la Fuente. Esta conexión es personal. Sin embargo, puedes llegar a la conciencia transpersonal a través de tu ser personal. Un aspecto de tu ser personal está y estuvo siempre en conexión con la fuente de la vida. Como hemos dicho antes, esta Fuente ha recibido con frecuencia el nombre de Dios. A lo largo de la historia de la humanidad, diversas disciplinas desarrollaron técnicas para abrir la experiencia personal del ser humano individual a la Fuente transpersonal. De esta manera, millones de hu</w:t>
        <w:softHyphen/>
        <w:t>manos en toda vuestra historia han experimentado su co</w:t>
        <w:softHyphen/>
        <w:t>nexión personal con la fuente de todas las formas. No hay una disciplina mejor que otra.</w:t>
      </w:r>
    </w:p>
    <w:p>
      <w:pPr>
        <w:pStyle w:val="Normal"/>
        <w:ind w:left="40" w:firstLine="130"/>
        <w:jc w:val="both"/>
        <w:rPr>
          <w:rFonts w:ascii="Arial;Helvetica" w:hAnsi="Arial;Helvetica" w:cs="Arial;Helvetica"/>
        </w:rPr>
      </w:pPr>
      <w:r>
        <w:rPr>
          <w:rFonts w:cs="Arial;Helvetica" w:ascii="Arial;Helvetica" w:hAnsi="Arial;Helvetica"/>
        </w:rPr>
        <w:t>Sin embargo, el ego humano se ha identificado con religiones y disciplinas en particular. El ego ha alineado su identidad con estas religiones, con estas disciplinas, y por medio de esta identificación ha hecho que su propia reli</w:t>
        <w:softHyphen/>
        <w:t>gión, su propia disciplina, fueran las correctas, negando a las otras. Esto es falso. Es válida cualquier religión, cual</w:t>
        <w:softHyphen/>
        <w:t>quier técnica o disciplina que abra la experiencia individual a su conexión con la conciencia transpersonal que constitu</w:t>
        <w:softHyphen/>
        <w:t>ye la Fuente de toda manifestación. El individuo ansía esta conexión. Con frecuencia la considera sagrada. Por lo tanto, el individuo ha supuesto sagrada la religión o la disciplina que abre su conciencia a lo transpersonal. Por lo tanto, los individuos han luchado por conservar su derecho a esta ex</w:t>
        <w:softHyphen/>
        <w:t>periencia, mediante el mantenimiento y la supremacía de su religión o disciplina en particular. Esto no ha sido útil. Ha fomentado mucha inquietud y muchas guerras. Ha demora</w:t>
        <w:softHyphen/>
        <w:t>do la evolución y el desarrollo de un entendimiento para los seres humanos. Deseamos sugerir que es válida cualquier técnica, cualquier disciplina que abra la experiencia indivi</w:t>
        <w:softHyphen/>
        <w:t>dual a su conexión con la Fuente última. Cualquier religión válida, cualquier técnica válida, resulta útil y no debe ser suprimida ni eliminada por otra técnica.</w:t>
      </w:r>
    </w:p>
    <w:p>
      <w:pPr>
        <w:pStyle w:val="Normal"/>
        <w:ind w:left="40" w:firstLine="130"/>
        <w:jc w:val="both"/>
        <w:rPr>
          <w:rFonts w:ascii="Arial;Helvetica" w:hAnsi="Arial;Helvetica" w:cs="Arial;Helvetica"/>
        </w:rPr>
      </w:pPr>
      <w:r>
        <w:rPr>
          <w:rFonts w:cs="Arial;Helvetica" w:ascii="Arial;Helvetica" w:hAnsi="Arial;Helvetica"/>
        </w:rPr>
        <w:t>Las religiones han buscado proteger su propia viabili</w:t>
        <w:softHyphen/>
        <w:t>dad a fin de mantener el acceso que proporcionan para co</w:t>
        <w:softHyphen/>
        <w:t>nectarse con la conciencia transpersonal que es la fuente de toda vida. Aunque esto es natural, ya no resulta apropiada la militancia con la que las religiones se han defendido a sí mismas. Los seres humanos han llegado ya a una etapa de su evolución en la que pueden abrazar y honrar a todas las reli</w:t>
        <w:softHyphen/>
        <w:t>giones, todas las disciplinas, que proporcionen acceso a la experiencia individual de la conciencia transpersonal, que es la fuente de todas las formas. Las guerras religiosas ya no son adecuadas. Las religiones deben reconocer que hay muchos caminos para llegar a la Fuente. Algunos de estos caminos son muy personales y no se ajustan a los límites y las definiciones de una religión en particular. No obstante, son válidas siempre que satisfagan la necesidad individual de conectarse con el estado transpersonal de la conciencia.</w:t>
      </w:r>
    </w:p>
    <w:p>
      <w:pPr>
        <w:pStyle w:val="Normal"/>
        <w:ind w:left="40" w:firstLine="130"/>
        <w:jc w:val="both"/>
        <w:rPr>
          <w:rFonts w:ascii="Arial;Helvetica" w:hAnsi="Arial;Helvetica" w:cs="Arial;Helvetica"/>
        </w:rPr>
      </w:pPr>
      <w:r>
        <w:rPr>
          <w:rFonts w:cs="Arial;Helvetica" w:ascii="Arial;Helvetica" w:hAnsi="Arial;Helvetica"/>
        </w:rPr>
        <w:t>Muchas de las técnicas que ahora afloran, en relación con la llamada Nueva Era, no están limitadas, en lo formal, a alguna religión en particular. Muchas de estas técnicas son una amalgama de diversas disciplinas que el individuo ha incorporado a lo largo de muchas vidas. El individuo no necesita preocuparse por la corrección o la convalidación de una técnica en especial. El individuo sólo necesita confiar "en su experiencia del resultado de la técnica. Si una técnica o una amalgama de disciplinas abre al individuo a su co</w:t>
        <w:softHyphen/>
        <w:t>nexión con lo divino, con la Fuente, con lo transpersonal, esa técnica es válida. El individuo sólo necesita confiar en su experiencia. Basta con eso. No hace falta el respaldo de una religión específica a fin de vivenciar la conexión con Dios.</w:t>
      </w:r>
    </w:p>
    <w:p>
      <w:pPr>
        <w:pStyle w:val="Normal"/>
        <w:ind w:left="40" w:firstLine="130"/>
        <w:jc w:val="both"/>
        <w:rPr>
          <w:rFonts w:ascii="Arial;Helvetica" w:hAnsi="Arial;Helvetica" w:cs="Arial;Helvetica"/>
        </w:rPr>
      </w:pPr>
      <w:r>
        <w:rPr>
          <w:rFonts w:cs="Arial;Helvetica" w:ascii="Arial;Helvetica" w:hAnsi="Arial;Helvetica"/>
        </w:rPr>
      </w:r>
    </w:p>
    <w:p>
      <w:pPr>
        <w:pStyle w:val="FR4"/>
        <w:ind w:left="0" w:hanging="0"/>
        <w:rPr>
          <w:sz w:val="20"/>
        </w:rPr>
      </w:pPr>
      <w:r>
        <w:rPr>
          <w:sz w:val="20"/>
        </w:rPr>
        <w:t>* * *</w:t>
      </w:r>
    </w:p>
    <w:p>
      <w:pPr>
        <w:pStyle w:val="Normal"/>
        <w:ind w:left="40" w:hanging="0"/>
        <w:jc w:val="both"/>
        <w:rPr>
          <w:rFonts w:ascii="Arial;Helvetica" w:hAnsi="Arial;Helvetica" w:cs="Arial;Helvetica"/>
          <w:sz w:val="20"/>
        </w:rPr>
      </w:pPr>
      <w:r>
        <w:rPr>
          <w:rFonts w:cs="Arial;Helvetica" w:ascii="Arial;Helvetica" w:hAnsi="Arial;Helvetica"/>
          <w:sz w:val="20"/>
        </w:rPr>
      </w:r>
    </w:p>
    <w:p>
      <w:pPr>
        <w:pStyle w:val="Normal"/>
        <w:ind w:left="40" w:firstLine="130"/>
        <w:jc w:val="both"/>
        <w:rPr>
          <w:rFonts w:ascii="Arial;Helvetica" w:hAnsi="Arial;Helvetica" w:cs="Arial;Helvetica"/>
        </w:rPr>
      </w:pPr>
      <w:r>
        <w:rPr>
          <w:rFonts w:cs="Arial;Helvetica" w:ascii="Arial;Helvetica" w:hAnsi="Arial;Helvetica"/>
        </w:rPr>
        <w:t>Sugerimos que es útil cualquier técnica o disciplina que permita el acceso individual al plano transpersonal de la conciencia. El individuo ansía retomar a la Fuente. Ansía vivenciar su conexión con Todo lo que Existe. Esta expe</w:t>
        <w:softHyphen/>
        <w:t>riencia se puede logar mediante el contacto con el aspecto transpersonal de la propia conciencia individual. Es útil que en todo ser humano exista este anhelo por lo transpersonal, por lo divino, por Dios. Es este anhelo de retomar a la fuen</w:t>
        <w:softHyphen/>
        <w:t>te lo que impulsa a los humanos a extenderse más allá de su ego personal, hacia algo más grande que su ser individual. Esto ha ayudado a debilitar el dominio que el ego tiene so</w:t>
        <w:softHyphen/>
        <w:t>bre el individuo.</w:t>
      </w:r>
    </w:p>
    <w:p>
      <w:pPr>
        <w:pStyle w:val="Normal"/>
        <w:ind w:left="40" w:firstLine="130"/>
        <w:jc w:val="both"/>
        <w:rPr>
          <w:rFonts w:ascii="Arial;Helvetica" w:hAnsi="Arial;Helvetica" w:cs="Arial;Helvetica"/>
        </w:rPr>
      </w:pPr>
      <w:r>
        <w:rPr>
          <w:rFonts w:cs="Arial;Helvetica" w:ascii="Arial;Helvetica" w:hAnsi="Arial;Helvetica"/>
        </w:rPr>
        <w:t>Sin embargo, debemos hacer notar que el ego trata de limitar en el individuo la experiencia de quién es, a fin de mantener su control. Como se ha dicho, esto no está mal. Es parte de la función del ego. El ego trata de dominar la psiquis del individuo. Una de las maneras de lograrlo es utili</w:t>
        <w:softHyphen/>
        <w:t>zar pensamientos negativos sobre el ser para limitar la expe</w:t>
        <w:softHyphen/>
        <w:t>riencia que el individuo tiene de su propia magnificencia. Es decir: cada individuo es único, es una manifestación úni</w:t>
        <w:softHyphen/>
        <w:t>ca de la posibilidad de la vida. Cada individuo está conecta</w:t>
        <w:softHyphen/>
        <w:t>do con lo transpersonal y, por lo tanto, carece totalmente de limitaciones. Sin embargo, el ego no desea que el individuo experimente su conexión con los niveles transpersonales de la conciencia. Por lo tanto, el ego tratará de negar la expe</w:t>
        <w:softHyphen/>
        <w:t>riencia que el individuo tenga de su propia divinidad.</w:t>
      </w:r>
    </w:p>
    <w:p>
      <w:pPr>
        <w:pStyle w:val="Normal"/>
        <w:ind w:left="40" w:firstLine="130"/>
        <w:jc w:val="both"/>
        <w:rPr>
          <w:rFonts w:ascii="Arial;Helvetica" w:hAnsi="Arial;Helvetica" w:cs="Arial;Helvetica"/>
        </w:rPr>
      </w:pPr>
      <w:r>
        <w:rPr>
          <w:rFonts w:cs="Arial;Helvetica" w:ascii="Arial;Helvetica" w:hAnsi="Arial;Helvetica"/>
        </w:rPr>
        <w:t>Una vez más, esto no está mal. El ego se limita a de</w:t>
        <w:softHyphen/>
        <w:t>fender su propia supervivencia. El ego es un mecanismo conectado con la mente humana. Este ego permite la expe</w:t>
        <w:softHyphen/>
        <w:t>riencia de individuación. Esto ha sido útil. Sin embargo, ha llegado el momento de trascender el ego y experimentar la unidad que yace tras la ilusión de toda separación. Es espe</w:t>
        <w:softHyphen/>
        <w:t>cialmente necesario que el individuo humano experimente su unidad con todas las otras formas de la vida que habitan el planeta Tierra y con la Tierra misma. Todo es uno en la conciencia. Por eso te traemos este libro. Es hora de que trasciendas tu ego, de que te conectes con el aspecto transpersonal de tu conciencia y vivencies tu unidad y, por lo tanto, tu sociedad con toda la vida.</w:t>
      </w:r>
    </w:p>
    <w:p>
      <w:pPr>
        <w:pStyle w:val="FR4"/>
        <w:ind w:left="0" w:hanging="0"/>
        <w:rPr>
          <w:rFonts w:ascii="Arial;Helvetica" w:hAnsi="Arial;Helvetica" w:cs="Arial;Helvetica"/>
          <w:sz w:val="20"/>
        </w:rPr>
      </w:pPr>
      <w:r>
        <w:rPr>
          <w:rFonts w:cs="Arial;Helvetica"/>
          <w:sz w:val="20"/>
        </w:rPr>
      </w:r>
    </w:p>
    <w:p>
      <w:pPr>
        <w:pStyle w:val="FR4"/>
        <w:ind w:left="0" w:hanging="0"/>
        <w:rPr>
          <w:sz w:val="20"/>
        </w:rPr>
      </w:pPr>
      <w:r>
        <w:rPr>
          <w:sz w:val="20"/>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Tu planeta ha llegado a un punto de su desarrollo en el que necesita de ti como socio. Ahora es necesario que los seres humanos reconozcan su unidad con la naturaleza. Tu planeta ya no puede sobrevivir al abuso que está recibiendo de los humanos. Este abuso brota de la ignorancia de la uni</w:t>
        <w:softHyphen/>
        <w:t>dad entre la Tierra y todos los seres que viven en su superfi</w:t>
        <w:softHyphen/>
        <w:t>cie. Ya no es posible para los humanos separarse de su uni</w:t>
        <w:softHyphen/>
        <w:t>dad con su ambiente. Hacerlo ya no resulta viable.</w:t>
      </w:r>
    </w:p>
    <w:p>
      <w:pPr>
        <w:pStyle w:val="Normal"/>
        <w:ind w:firstLine="170"/>
        <w:jc w:val="both"/>
        <w:rPr>
          <w:rFonts w:ascii="Arial;Helvetica" w:hAnsi="Arial;Helvetica" w:cs="Arial;Helvetica"/>
        </w:rPr>
      </w:pPr>
      <w:r>
        <w:rPr>
          <w:rFonts w:cs="Arial;Helvetica" w:ascii="Arial;Helvetica" w:hAnsi="Arial;Helvetica"/>
        </w:rPr>
        <w:t>Por eso te hemos estado indicando que tu Tierra es un Ser, tanto como lo eres tú. Es imposible transformar tu pla</w:t>
        <w:softHyphen/>
        <w:t>no de conciencia sin interactuar con ella. Ella te necesita tanto como tú necesitas de ella. Esto está claro.</w:t>
      </w:r>
    </w:p>
    <w:p>
      <w:pPr>
        <w:pStyle w:val="Normal"/>
        <w:ind w:firstLine="170"/>
        <w:jc w:val="both"/>
        <w:rPr/>
      </w:pPr>
      <w:r>
        <w:rPr>
          <w:rFonts w:cs="Arial;Helvetica" w:ascii="Arial;Helvetica" w:hAnsi="Arial;Helvetica"/>
        </w:rPr>
        <w:t>Una vez que reconozcas tu íntima relación con el Ser que es tu planeta, puedes comenzar a ver maneras de ayu</w:t>
        <w:softHyphen/>
        <w:t>darla. Una vez más, te recordamos que ella te apoya inmensamente y que te ha estado apoyando durante todas tus</w:t>
      </w:r>
      <w:r>
        <w:rPr>
          <w:rFonts w:cs="Arial;Helvetica" w:ascii="Arial;Helvetica" w:hAnsi="Arial;Helvetica"/>
          <w:smallCaps/>
        </w:rPr>
        <w:t xml:space="preserve"> </w:t>
      </w:r>
      <w:r>
        <w:rPr>
          <w:rFonts w:cs="Arial;Helvetica" w:ascii="Arial;Helvetica" w:hAnsi="Arial;Helvetica"/>
        </w:rPr>
        <w:t>vidas humanas. Probablemente no ha habido otro Ser que tú dieras tan por sentado. Los humanos ya no podéis permitiros el lujo de dar a la Tierra por sentada. Está en peligro. Los humanos podéis ayudarla o continuar abusando de ella. Si el abuso continúa, ella ya no podrá sustentar la vida humana. No puede sustentar a todas las formas de vida que en otros tiempos alimentó, debido a la destrucción de sus ecosistemas. Cada ecosistema mantiene una delicada  conexión con muchos otros sistemas que sustentan a diversas formas de vida animal y vegetal. El hombre también debe mirar más allá de sus necesidades individuales y estar  dispuesto a apoyar el misterio de toda la vida, ya parezca  servirle directamente o no.</w:t>
      </w:r>
    </w:p>
    <w:p>
      <w:pPr>
        <w:pStyle w:val="Normal"/>
        <w:ind w:firstLine="170"/>
        <w:jc w:val="both"/>
        <w:rPr>
          <w:rFonts w:ascii="Arial;Helvetica" w:hAnsi="Arial;Helvetica" w:cs="Arial;Helvetica"/>
        </w:rPr>
      </w:pPr>
      <w:r>
        <w:rPr>
          <w:rFonts w:cs="Arial;Helvetica" w:ascii="Arial;Helvetica" w:hAnsi="Arial;Helvetica"/>
        </w:rPr>
        <w:t>Cada uno de los que leéis este libro ha comenzado ya a apreciar su interconexión con otras formas de vida. Ha</w:t>
        <w:softHyphen/>
        <w:t>béis comenzado a comprender que la apariencia puede ser engañosa. Es decir, por ejemplo, que la apariencia de sepa</w:t>
        <w:softHyphen/>
        <w:t>ración entre diversas formas no es la verdad más elevada. Habéis reconocido que podéis conocer la verdad sin que nadie os la diga. Habéis reconocido que podéis comunicaros telepáticamente con vuestros compañeros humanos y quizá con vuestros animales domésticos. Como hemos sugerido, también es posible comunicarse con la Tierra como Ser com</w:t>
        <w:softHyphen/>
        <w:t>pañero. Ella aprecia este contacto. Reconocemos que el nú</w:t>
        <w:softHyphen/>
        <w:t>mero de personas que está leyendo este libro es infinitesimal, en comparación con el número de humanos que habita el planeta. Reconocemos que quienes leéis este libro ya tenéis conciencia de las necesidades del planeta. Por lo tanto, po</w:t>
        <w:softHyphen/>
        <w:t>dría parecer inútil comunicarse con vosotros, los que ya tenéis conciencia de la aflicción de vuestra Madre Tierra y reaccionáis ante ella. Sin embargo, sugerimos que es mucho lo que podéis hacer para aliviar su sufrimiento. También sugerimos que vuestra comunicación con ella le presta un gran apoyo.</w:t>
      </w:r>
    </w:p>
    <w:p>
      <w:pPr>
        <w:pStyle w:val="Normal"/>
        <w:ind w:firstLine="170"/>
        <w:jc w:val="both"/>
        <w:rPr>
          <w:rFonts w:ascii="Arial;Helvetica" w:hAnsi="Arial;Helvetica" w:cs="Arial;Helvetica"/>
        </w:rPr>
      </w:pPr>
      <w:r>
        <w:rPr>
          <w:rFonts w:cs="Arial;Helvetica" w:ascii="Arial;Helvetica" w:hAnsi="Arial;Helvetica"/>
        </w:rPr>
        <w:t>Quizás uno no comprende el impacto que puede tener un individuo humano en el despertar de la conciencia. Exis</w:t>
        <w:softHyphen/>
        <w:t>te el obvio ejemplo que un individuo puede dar a quienes lo rodean. Tu propia conciencia puede extenderse a tu familia, tus amigos, colegas y vecinos. Cada pequeña cosa que ha</w:t>
        <w:softHyphen/>
        <w:t>gas para preservar la armonía innata de tu planeta puede extenderse y afectar a muchos otros. Esto es obvio.</w:t>
      </w:r>
    </w:p>
    <w:p>
      <w:pPr>
        <w:pStyle w:val="Normal"/>
        <w:ind w:firstLine="170"/>
        <w:jc w:val="both"/>
        <w:rPr>
          <w:rFonts w:ascii="Arial;Helvetica" w:hAnsi="Arial;Helvetica" w:cs="Arial;Helvetica"/>
        </w:rPr>
      </w:pPr>
      <w:r>
        <w:rPr>
          <w:rFonts w:cs="Arial;Helvetica" w:ascii="Arial;Helvetica" w:hAnsi="Arial;Helvetica"/>
        </w:rPr>
        <w:t>Lo que no es obvio es el impacto físico que una con</w:t>
        <w:softHyphen/>
        <w:t>ciencia emergente puede tener en la conciencia colectiva de todos los Seres. Cada vez que accedes al aspecto transpersonal de tu propia conciencia, ensanchas la abertura que permite a otros entrar con mayor facilidad en el aspecto transpersonal de su propia conciencia. Aunque esto es difí</w:t>
        <w:softHyphen/>
        <w:t>cil de explicar en vuestro lenguaje lineal, sugerimos que se puede atravesar la película o barrera que forma el límite de la conciencia alcanzada por la especie humana. Cada vez que un ser humano atraviesa esta película o barrera, toda la conciencia de la humanidad tiene acceso al plano transpersonal de conciencia que da forma a toda la vida.</w:t>
      </w:r>
    </w:p>
    <w:p>
      <w:pPr>
        <w:pStyle w:val="Normal"/>
        <w:ind w:firstLine="170"/>
        <w:jc w:val="both"/>
        <w:rPr>
          <w:rFonts w:ascii="Arial;Helvetica" w:hAnsi="Arial;Helvetica" w:cs="Arial;Helvetica"/>
        </w:rPr>
      </w:pPr>
      <w:r>
        <w:rPr>
          <w:rFonts w:cs="Arial;Helvetica" w:ascii="Arial;Helvetica" w:hAnsi="Arial;Helvetica"/>
        </w:rPr>
        <w:t>Puedes imaginar una película de plástico que separa una cantidad de agua de una cantidad de aire. Si uno perfora la película, se haría un agujero y el agua se vertería en el espacio vacío. Esto es similar al impacto que puede causar un solo individuo al atravesar los planos ordinarios de la conciencia para entrar en lo transpersonal. Cuanta mayor sea la frecuencia con que se atraviesa esa barrera, más agua fluirá. Por lo tanto, hasta un solo individuo que pueda dejar atrás los planos ordinarios de conciencia, para penetrar en los planos transpersonales de conciencia, puede tomar lo transpersonal mucho más accesible para todos los humanos. Por eso los monjes solitarios que meditan en cuevas tienen impacto sobre todo el reino de conciencia a la que está uni</w:t>
        <w:softHyphen/>
        <w:t>da la humanidad.</w:t>
      </w:r>
    </w:p>
    <w:p>
      <w:pPr>
        <w:pStyle w:val="Normal"/>
        <w:ind w:firstLine="170"/>
        <w:jc w:val="both"/>
        <w:rPr>
          <w:rFonts w:ascii="Arial;Helvetica" w:hAnsi="Arial;Helvetica" w:cs="Arial;Helvetica"/>
        </w:rPr>
      </w:pPr>
      <w:r>
        <w:rPr>
          <w:rFonts w:cs="Arial;Helvetica" w:ascii="Arial;Helvetica" w:hAnsi="Arial;Helvetica"/>
        </w:rPr>
        <w:t>Por lo tanto, te recomendamos que entres en los as</w:t>
        <w:softHyphen/>
        <w:t>pectos transpersonales de tu conciencia por un método u otro, según satisfaga tus propias preferencias. De este modo estarás convirtiendo al nivel transpersonal de la conciencia más accesible para toda la humanidad. Esto es apropiado. Es el tiempo del despertar. Los próximos cua</w:t>
        <w:softHyphen/>
        <w:t>renta años de tu planeta traerán grandes cambios en la percepción, en la conciencia y en el avance hacia la uni</w:t>
        <w:softHyphen/>
        <w:t>dad. Esto ya se ha iniciado en vuestros terrenos políticos, económicos y religiosos. Esta tendencia continuará. Los líderes individuales en lo político, lo económico y lo reli</w:t>
        <w:softHyphen/>
        <w:t>gioso no tienen conciencia del papel que están desempe</w:t>
        <w:softHyphen/>
        <w:t>ñando en la unificación de la humanidad. Sin embargo, la separación de la humanidad ha durado ya bastante. Es hora de retomar a la unidad.</w:t>
      </w:r>
    </w:p>
    <w:p>
      <w:pPr>
        <w:pStyle w:val="Normal"/>
        <w:ind w:firstLine="170"/>
        <w:jc w:val="both"/>
        <w:rPr>
          <w:rFonts w:ascii="Arial;Helvetica" w:hAnsi="Arial;Helvetica" w:cs="Arial;Helvetica"/>
        </w:rPr>
      </w:pPr>
      <w:r>
        <w:rPr>
          <w:rFonts w:cs="Arial;Helvetica" w:ascii="Arial;Helvetica" w:hAnsi="Arial;Helvetica"/>
        </w:rPr>
        <w:t>En la medida en que cada individuo reconozca la uni</w:t>
        <w:softHyphen/>
        <w:t>dad en sí mismo, todo el consciente y el inconsciente colec</w:t>
        <w:softHyphen/>
        <w:t>tivos avanzarán hacia la unión. Cada individuo es un microcosmos del todo. Por eso te sugerimos que, como as</w:t>
        <w:softHyphen/>
        <w:t>pecto del todo, tú puedes causar un impacto en la curación de tu planeta y en el despertar de tus hermanos. Esa es la tarea que se te asigna.</w:t>
      </w:r>
    </w:p>
    <w:p>
      <w:pPr>
        <w:pStyle w:val="Normal"/>
        <w:ind w:firstLine="170"/>
        <w:jc w:val="both"/>
        <w:rPr>
          <w:rFonts w:ascii="Arial;Helvetica" w:hAnsi="Arial;Helvetica" w:cs="Arial;Helvetica"/>
        </w:rPr>
      </w:pPr>
      <w:r>
        <w:rPr>
          <w:rFonts w:cs="Arial;Helvetica" w:ascii="Arial;Helvetica" w:hAnsi="Arial;Helvetica"/>
        </w:rPr>
      </w:r>
    </w:p>
    <w:p>
      <w:pPr>
        <w:pStyle w:val="FR3"/>
        <w:spacing w:before="0" w:after="0"/>
        <w:ind w:left="160" w:hanging="0"/>
        <w:jc w:val="center"/>
        <w:rPr>
          <w:sz w:val="20"/>
        </w:rPr>
      </w:pPr>
      <w:r>
        <w:rPr>
          <w:sz w:val="20"/>
        </w:rPr>
        <w:t>* * *</w:t>
      </w:r>
    </w:p>
    <w:p>
      <w:pPr>
        <w:pStyle w:val="Normal"/>
        <w:ind w:left="80" w:hanging="0"/>
        <w:jc w:val="both"/>
        <w:rPr>
          <w:rFonts w:ascii="Arial;Helvetica" w:hAnsi="Arial;Helvetica" w:cs="Arial;Helvetica"/>
          <w:b/>
          <w:b/>
          <w:sz w:val="20"/>
          <w:lang w:val="en-US" w:eastAsia="en-US"/>
        </w:rPr>
      </w:pPr>
      <w:r>
        <w:rPr>
          <w:rFonts w:cs="Arial;Helvetica" w:ascii="Arial;Helvetica" w:hAnsi="Arial;Helvetica"/>
          <w:b/>
          <w:sz w:val="20"/>
          <w:lang w:val="en-US" w:eastAsia="en-US"/>
        </w:rPr>
      </w:r>
    </w:p>
    <w:p>
      <w:pPr>
        <w:pStyle w:val="Normal"/>
        <w:ind w:firstLine="160"/>
        <w:jc w:val="both"/>
        <w:rPr>
          <w:rFonts w:ascii="Arial;Helvetica" w:hAnsi="Arial;Helvetica" w:cs="Arial;Helvetica"/>
        </w:rPr>
      </w:pPr>
      <w:r>
        <w:rPr>
          <w:rFonts w:cs="Arial;Helvetica" w:ascii="Arial;Helvetica" w:hAnsi="Arial;Helvetica"/>
        </w:rPr>
        <w:t>Reconoces que eres uno con toda la conciencia. Por lo tanto, reconoces que eres uno con toda la humanidad. Con cada avance que haces en tu propio despertar a la verdad de tu magnificencia como Ser multifacético, mueves la capta</w:t>
        <w:softHyphen/>
        <w:t>ción de la conciencia colectiva hacia ese despertar para to</w:t>
        <w:softHyphen/>
        <w:t>dos. Por eso sugerimos que tu propio despertar es imperati</w:t>
        <w:softHyphen/>
        <w:t>vo para el despertar de toda la humanidad. No hay ningún egoísmo en tu propio despertar. No debes considerarlo sólo para ti. Por supuesto, los beneficios de tu propia realización de tu ilimitado potencial es de beneficio personal. Esto es útil. En la medida en que te beneficias, das a quienes te ro</w:t>
        <w:softHyphen/>
        <w:t>dean la información de que en verdad hay mucho que ganar pasando a los aspectos transpersonales de la conciencia. Esto es un ejemplo benéfico para quienes aún están apegados a su ego. El ego deseará los beneficios que puede proporcio</w:t>
        <w:softHyphen/>
        <w:t>nar el abrirse a la propia esencia espiritual. Estos beneficios incluyen serenidad, paz espiritual, un gozo espontáneo de las alegrías de la vida. Se pueden disolver muchas tensiones y forcejeos cuando uno se abre a los aspectos más amplios del propio Ser. Así debe ser. La vida en la Tierra no fue creada como sendero de sufrimiento, sino como sendero de gozo.</w:t>
      </w:r>
    </w:p>
    <w:p>
      <w:pPr>
        <w:pStyle w:val="Normal"/>
        <w:ind w:firstLine="160"/>
        <w:jc w:val="both"/>
        <w:rPr>
          <w:rFonts w:ascii="Arial;Helvetica" w:hAnsi="Arial;Helvetica" w:cs="Arial;Helvetica"/>
        </w:rPr>
      </w:pPr>
      <w:r>
        <w:rPr>
          <w:rFonts w:cs="Arial;Helvetica" w:ascii="Arial;Helvetica" w:hAnsi="Arial;Helvetica"/>
        </w:rPr>
        <w:t>Es el ego quien ha creado mucho sufrimiento innece</w:t>
        <w:softHyphen/>
        <w:t>sario. El ego quiere sobrevivir a cualquier costo. Y el costo ha sido grande. De acuerdo con la percepción de la realidad que tiene el ego, su propia supervivencia requiere muchas veces suprimir las necesidades de otros. Cuando uno se abre a la perspectiva más amplia, se comprende que lo que bene</w:t>
        <w:softHyphen/>
        <w:t>ficia a uno en cualquier sentido auténtico debe también be</w:t>
        <w:softHyphen/>
        <w:t>neficiar a todos. Lo que pierde uno cualquiera es una pérdi</w:t>
        <w:softHyphen/>
        <w:t>da para todos. Esto es un hecho, no sólo una teoría virtuosa. Cada individuo está conectado con el todo y, por lo tanto, prosperará en la medida en que el todo prospere. Te agrade</w:t>
        <w:softHyphen/>
        <w:t>cemos los intentos de realizar el potencial de tu Ser. Esto no te beneficia sólo a ti, sino a toda la conciencia. Por lo tanto, te alentamos a continuar tu proceso de autorrealización.</w:t>
      </w:r>
    </w:p>
    <w:p>
      <w:pPr>
        <w:pStyle w:val="Normal"/>
        <w:ind w:firstLine="160"/>
        <w:jc w:val="both"/>
        <w:rPr>
          <w:rFonts w:ascii="Arial;Helvetica" w:hAnsi="Arial;Helvetica" w:cs="Arial;Helvetica"/>
        </w:rPr>
      </w:pPr>
      <w:r>
        <w:rPr>
          <w:rFonts w:cs="Arial;Helvetica" w:ascii="Arial;Helvetica" w:hAnsi="Arial;Helvetica"/>
        </w:rPr>
        <w:t>Cada vez que profundices, en cualquier grado, tu pro</w:t>
        <w:softHyphen/>
        <w:t>pia experiencia de quien eres, te llenarás de humildad ante el misterio de la vida. La verdadera humildad, que viene con el despertar, no te permitirá considerarte superior a nin</w:t>
        <w:softHyphen/>
        <w:t>guna otra forma de vida. Toda la vida está interconectada. Más allá de esto, toda forma está interconectada, ya la creas animada o inanimada. La conciencia crea toda forma. No hay jerarquía última. Sin embargo, se te ha bendecido con la oportunidad de llevar una existencia consciente. Es un mag</w:t>
        <w:softHyphen/>
        <w:t>nífico don.</w:t>
      </w:r>
    </w:p>
    <w:p>
      <w:pPr>
        <w:pStyle w:val="Normal"/>
        <w:ind w:firstLine="160"/>
        <w:jc w:val="both"/>
        <w:rPr>
          <w:rFonts w:ascii="Arial;Helvetica" w:hAnsi="Arial;Helvetica" w:cs="Arial;Helvetica"/>
        </w:rPr>
      </w:pPr>
      <w:r>
        <w:rPr>
          <w:rFonts w:cs="Arial;Helvetica" w:ascii="Arial;Helvetica" w:hAnsi="Arial;Helvetica"/>
        </w:rPr>
      </w:r>
    </w:p>
    <w:p>
      <w:pPr>
        <w:pStyle w:val="FR3"/>
        <w:spacing w:before="0" w:after="0"/>
        <w:jc w:val="center"/>
        <w:rPr>
          <w:sz w:val="20"/>
        </w:rPr>
      </w:pPr>
      <w:r>
        <w:rPr>
          <w:sz w:val="20"/>
          <w:lang w:val="es-ES_tradnl"/>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Puede parecer que hay demasiado por hacer en tu pla</w:t>
        <w:softHyphen/>
        <w:t>neta, en este momento, y puede parecer que tu contribución es insignificante. Deseamos recalcar que cada paso indivi</w:t>
        <w:softHyphen/>
        <w:t>dual es una ganancia para todos. No te dejes desalentar por lo inmenso de la tarea. Si contemplas tu mundo verás mu</w:t>
        <w:softHyphen/>
        <w:t>chísimos cambios que eran inconcebibles hace muy poco tiempo. La marea está cambiando. Nada con la corriente y todo estará bien.</w:t>
      </w:r>
    </w:p>
    <w:p>
      <w:pPr>
        <w:pStyle w:val="Normal"/>
        <w:ind w:firstLine="170"/>
        <w:jc w:val="both"/>
        <w:rPr>
          <w:rFonts w:ascii="Arial;Helvetica" w:hAnsi="Arial;Helvetica" w:cs="Arial;Helvetica"/>
        </w:rPr>
      </w:pPr>
      <w:r>
        <w:rPr>
          <w:rFonts w:cs="Arial;Helvetica" w:ascii="Arial;Helvetica" w:hAnsi="Arial;Helvetica"/>
        </w:rPr>
      </w:r>
    </w:p>
    <w:p>
      <w:pPr>
        <w:pStyle w:val="FR3"/>
        <w:spacing w:before="0" w:after="0"/>
        <w:jc w:val="center"/>
        <w:rPr>
          <w:sz w:val="20"/>
        </w:rPr>
      </w:pPr>
      <w:r>
        <w:rPr>
          <w:b w:val="false"/>
          <w:sz w:val="20"/>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Probablemente te preocupa el deterioro y la destruc</w:t>
        <w:softHyphen/>
        <w:t>ción de vuestro ambiente. Comprendemos esa preocupación. Es posible que también te hayas sentido abrumado por la tarca de modificar las prácticas destructivas de vuestras empresas, vuestras fábricas, vuestros leñadores y pescado</w:t>
        <w:softHyphen/>
        <w:t>res. Sin embargo, no es imposible. Hay muchas cosas que pueden hacer los individuos. Toda tu preocupación no se malgasta si la acompañas con acción. Hemos mencionado antes que, como ciudadano, puedes apoyar una legislación que proteja tu ambiente y avance hacia la armonía con otros y con el planeta. Hay muchas maneras por las que puedes afectar el gobierno de tu planeta. Tienes conciencia de estos métodos. El ambiente necesita de tu ayuda. La naturaleza te pide socorro.</w:t>
      </w:r>
    </w:p>
    <w:p>
      <w:pPr>
        <w:pStyle w:val="Normal"/>
        <w:ind w:firstLine="170"/>
        <w:jc w:val="both"/>
        <w:rPr>
          <w:rFonts w:ascii="Arial;Helvetica" w:hAnsi="Arial;Helvetica" w:cs="Arial;Helvetica"/>
        </w:rPr>
      </w:pPr>
      <w:r>
        <w:rPr>
          <w:rFonts w:cs="Arial;Helvetica" w:ascii="Arial;Helvetica" w:hAnsi="Arial;Helvetica"/>
        </w:rPr>
        <w:t>Podrías organizar a tu comunidad para crear proyec</w:t>
        <w:softHyphen/>
        <w:t>tos para limpiar y hasta para mejorar vuestro ambiente o el lugar donde vives. Puedes participar en grupos nacionales e internacionales o en partidos políticos que se interesen por la protección del ambiente. Puedes informarte sobre el im</w:t>
        <w:softHyphen/>
        <w:t>pacto que el individuo puede tener en las prácticas diarias que benefician al planeta.</w:t>
      </w:r>
    </w:p>
    <w:p>
      <w:pPr>
        <w:pStyle w:val="Normal"/>
        <w:ind w:firstLine="170"/>
        <w:jc w:val="both"/>
        <w:rPr>
          <w:rFonts w:ascii="Arial;Helvetica" w:hAnsi="Arial;Helvetica" w:cs="Arial;Helvetica"/>
        </w:rPr>
      </w:pPr>
      <w:r>
        <w:rPr>
          <w:rFonts w:cs="Arial;Helvetica" w:ascii="Arial;Helvetica" w:hAnsi="Arial;Helvetica"/>
        </w:rPr>
        <w:t>Puedes negarte a aceptar en tu casa artículos que con</w:t>
        <w:softHyphen/>
        <w:t>taminen el ambiente. Puedes aceptar sólo artículos reciclables y no los que no se pueden volver a utilizar. Puedes ahorrar energía y agua en tu hogar. Comprar productos que sean producidos por métodos no perjudiciales para tu planeta. Expresar ante otros tus opiniones y tu conciencia. Hacer sa</w:t>
        <w:softHyphen/>
        <w:t>ber a tus proveedores lo que pueden hacer. Puedes sugerir muchas alternativas sencillas a quienes no han tenido tiem</w:t>
        <w:softHyphen/>
        <w:t>po o voluntad de informarse sobre estos temas.</w:t>
      </w:r>
    </w:p>
    <w:p>
      <w:pPr>
        <w:pStyle w:val="Normal"/>
        <w:ind w:firstLine="170"/>
        <w:jc w:val="both"/>
        <w:rPr>
          <w:rFonts w:ascii="Arial;Helvetica" w:hAnsi="Arial;Helvetica" w:cs="Arial;Helvetica"/>
        </w:rPr>
      </w:pPr>
      <w:r>
        <w:rPr>
          <w:rFonts w:cs="Arial;Helvetica" w:ascii="Arial;Helvetica" w:hAnsi="Arial;Helvetica"/>
        </w:rPr>
        <w:t>La gente, en su mayoría, quiere ayudar, pero se siente tan abrumada como tú. Por lo tanto, nadie se detiene a exa</w:t>
        <w:softHyphen/>
        <w:t>minar las posibilidades disponibles. Si dedicas tiempo a es</w:t>
        <w:softHyphen/>
        <w:t>tudiar lo que se puede hacer, descubrirás muchísimas cosas pequeñas que cada individuo puede hacer para proteger y beneficiar el ambiente donde vive.</w:t>
      </w:r>
    </w:p>
    <w:p>
      <w:pPr>
        <w:pStyle w:val="Normal"/>
        <w:ind w:firstLine="170"/>
        <w:jc w:val="both"/>
        <w:rPr>
          <w:rFonts w:ascii="Arial;Helvetica" w:hAnsi="Arial;Helvetica" w:cs="Arial;Helvetica"/>
        </w:rPr>
      </w:pPr>
      <w:r>
        <w:rPr>
          <w:rFonts w:cs="Arial;Helvetica" w:ascii="Arial;Helvetica" w:hAnsi="Arial;Helvetica"/>
        </w:rPr>
        <w:t>Puedes ir más allá de tus prácticas individuales y tus derechos legislativos para participar en temas determinados. Por ejemplo, podrías no adquirir atún que haya sido atrapa</w:t>
        <w:softHyphen/>
        <w:t>do utilizando técnicas que masacraron a los delfines. Po</w:t>
        <w:softHyphen/>
        <w:t>drías informar a otros sobre ese tema. Pedir a tus proveedo</w:t>
        <w:softHyphen/>
        <w:t>res que no ofrezcan esos artículos. Podrías ayudar a educar a tu comunidad, tus colegas y tu familia en estos temas. Existen muchos grupos que se han formado alrededor de temas ambientales en especial, tales como los bosques tro</w:t>
        <w:softHyphen/>
        <w:t>picales, los delfines, las ballenas, los elefantes, la provisión de agua y muchos otros. Podrías participar en cualquiera de estos grupos.</w:t>
      </w:r>
    </w:p>
    <w:p>
      <w:pPr>
        <w:pStyle w:val="Normal"/>
        <w:ind w:firstLine="170"/>
        <w:jc w:val="both"/>
        <w:rPr>
          <w:rFonts w:ascii="Arial;Helvetica" w:hAnsi="Arial;Helvetica" w:cs="Arial;Helvetica"/>
        </w:rPr>
      </w:pPr>
      <w:r>
        <w:rPr>
          <w:rFonts w:cs="Arial;Helvetica" w:ascii="Arial;Helvetica" w:hAnsi="Arial;Helvetica"/>
        </w:rPr>
        <w:t>Una vez más, te recordamos que eres un microcosmos del todo. Cada vez que ejecutas una acción destinada a be</w:t>
        <w:softHyphen/>
        <w:t>neficiar tu ambiente, produces un efecto sobre la conciencia colectiva del macrocosmos. La más pequeña acción tiene su impacto. Cuanto más actuéis tú y los otros con la intención de proteger y mejorar vuestro ambiente, más despertará la conciencia colectiva a la necesidad de esas acciones. No es sólo la lata de gaseosa que recoges en la autopista o la bolsa de plástico que retiras del bosque. Es el impacto que tiene en la conciencia colectiva tu intención, la cual, respaldada por tu acción, afecta toda la conciencia de la humanidad.</w:t>
      </w:r>
    </w:p>
    <w:p>
      <w:pPr>
        <w:pStyle w:val="Normal"/>
        <w:ind w:firstLine="170"/>
        <w:jc w:val="both"/>
        <w:rPr>
          <w:rFonts w:ascii="Arial;Helvetica" w:hAnsi="Arial;Helvetica" w:cs="Arial;Helvetica"/>
        </w:rPr>
      </w:pPr>
      <w:r>
        <w:rPr>
          <w:rFonts w:cs="Arial;Helvetica" w:ascii="Arial;Helvetica" w:hAnsi="Arial;Helvetica"/>
        </w:rPr>
      </w:r>
    </w:p>
    <w:p>
      <w:pPr>
        <w:pStyle w:val="FR3"/>
        <w:spacing w:before="0" w:after="0"/>
        <w:jc w:val="center"/>
        <w:rPr>
          <w:sz w:val="20"/>
        </w:rPr>
      </w:pPr>
      <w:r>
        <w:rPr>
          <w:sz w:val="20"/>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Te has preguntado qué puedes hacer para aliviar el sufrimiento de tu planeta. Te hemos hecho algunas sugeren</w:t>
        <w:softHyphen/>
        <w:t>cias. Abrir tu corazón al Ser que es la Tierra constituye la manera más eficaz de ayudar a curarla. Una vez que co</w:t>
        <w:softHyphen/>
        <w:t>miences a reconocerla como la fuente de nutrición de todas tus vidas humanas, comenzarás a tratarla con amor y respe</w:t>
        <w:softHyphen/>
        <w:t>to. Una vez que reconozcas tu unidad con ella, podrás co</w:t>
        <w:softHyphen/>
        <w:t>menzar a cuidar de ella tal como cuidas de ti mismo.</w:t>
      </w:r>
    </w:p>
    <w:p>
      <w:pPr>
        <w:pStyle w:val="Normal"/>
        <w:ind w:firstLine="170"/>
        <w:jc w:val="both"/>
        <w:rPr>
          <w:rFonts w:ascii="Arial;Helvetica" w:hAnsi="Arial;Helvetica" w:cs="Arial;Helvetica"/>
        </w:rPr>
      </w:pPr>
      <w:r>
        <w:rPr>
          <w:rFonts w:cs="Arial;Helvetica" w:ascii="Arial;Helvetica" w:hAnsi="Arial;Helvetica"/>
        </w:rPr>
        <w:t>Ella es tu madre y tu hija. Si la miras desde el punto de vista de tu relación con el Ser que ella es, hallarás maneras de alimentarla. Comunicarte con ella es una manera directa de expresar vuestra conexión. Ella aprecia la comunicación que le brindas como reconocimiento de vuestra relación. Esto le sirve de apoyo, especialmente en este momento de transi</w:t>
        <w:softHyphen/>
        <w:t>ción. Si fuera tu hija, buscarías maneras de hacer lo que es bueno para ella y de no hacer lo que no es útil. Aunque esto pudiera ser inconveniente para ti, lo harías igual. Es tu hija. Es a un tiempo madre e hija y puedes interactuar con ella demostrándole tu respeto y nutriéndola. Esto es útil no sólo para ella; una vez más, crea una energía de nutrición y res</w:t>
        <w:softHyphen/>
        <w:t>peto hacia el planeta en la conciencia colectiva, que lo hace aun más útil y efectivo para ella.</w:t>
      </w:r>
    </w:p>
    <w:p>
      <w:pPr>
        <w:pStyle w:val="Normal"/>
        <w:ind w:firstLine="170"/>
        <w:jc w:val="both"/>
        <w:rPr>
          <w:rFonts w:ascii="Arial;Helvetica" w:hAnsi="Arial;Helvetica" w:cs="Arial;Helvetica"/>
        </w:rPr>
      </w:pPr>
      <w:r>
        <w:rPr>
          <w:rFonts w:cs="Arial;Helvetica" w:ascii="Arial;Helvetica" w:hAnsi="Arial;Helvetica"/>
        </w:rPr>
      </w:r>
    </w:p>
    <w:p>
      <w:pPr>
        <w:pStyle w:val="FR3"/>
        <w:spacing w:before="0" w:after="0"/>
        <w:ind w:left="40" w:hanging="0"/>
        <w:jc w:val="center"/>
        <w:rPr>
          <w:sz w:val="20"/>
        </w:rPr>
      </w:pPr>
      <w:r>
        <w:rPr>
          <w:sz w:val="20"/>
          <w:lang w:val="es-ES_tradnl"/>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Sabes que tu planeta está en peligro. Sabes que la Tie</w:t>
        <w:softHyphen/>
        <w:t>rra ya no puede tolerar los abusos que está recibiendo. Pue</w:t>
        <w:softHyphen/>
        <w:t>des consolarla. Puedes conectarte con su esencia y darle tu amor. Ella te dirá lo que necesita. Puedes confiar en tu co</w:t>
        <w:softHyphen/>
        <w:t>municación con ella.</w:t>
      </w:r>
    </w:p>
    <w:p>
      <w:pPr>
        <w:pStyle w:val="Normal"/>
        <w:ind w:firstLine="170"/>
        <w:jc w:val="both"/>
        <w:rPr>
          <w:rFonts w:ascii="Arial;Helvetica" w:hAnsi="Arial;Helvetica" w:cs="Arial;Helvetica"/>
        </w:rPr>
      </w:pPr>
      <w:r>
        <w:rPr>
          <w:rFonts w:cs="Arial;Helvetica" w:ascii="Arial;Helvetica" w:hAnsi="Arial;Helvetica"/>
        </w:rPr>
        <w:t>La energía de la Tierra es uno de los cuatro elemen</w:t>
        <w:softHyphen/>
        <w:t>tos antiguos. La energía de la Tierra es una fuerza consolidadora para tu experiencia como espíritu mani</w:t>
        <w:softHyphen/>
        <w:t>festado en forma.</w:t>
      </w:r>
    </w:p>
    <w:p>
      <w:pPr>
        <w:pStyle w:val="Normal"/>
        <w:ind w:firstLine="170"/>
        <w:jc w:val="both"/>
        <w:rPr>
          <w:rFonts w:ascii="Arial;Helvetica" w:hAnsi="Arial;Helvetica" w:cs="Arial;Helvetica"/>
        </w:rPr>
      </w:pPr>
      <w:r>
        <w:rPr>
          <w:rFonts w:cs="Arial;Helvetica" w:ascii="Arial;Helvetica" w:hAnsi="Arial;Helvetica"/>
        </w:rPr>
        <w:t>Cada vez que te abras a la energía del planeta esta</w:t>
        <w:softHyphen/>
        <w:t>rás consolidando tu propia energía. Estarás centrando o enfocando tu propio sentido de Ser como manifestación de espíritu en forma. Esto es tan útil para ti como para tu planeta.</w:t>
      </w:r>
    </w:p>
    <w:p>
      <w:pPr>
        <w:pStyle w:val="Normal"/>
        <w:ind w:firstLine="170"/>
        <w:jc w:val="both"/>
        <w:rPr>
          <w:rFonts w:ascii="Arial;Helvetica" w:hAnsi="Arial;Helvetica" w:cs="Arial;Helvetica"/>
        </w:rPr>
      </w:pPr>
      <w:r>
        <w:rPr>
          <w:rFonts w:cs="Arial;Helvetica" w:ascii="Arial;Helvetica" w:hAnsi="Arial;Helvetica"/>
        </w:rPr>
        <w:t>Tal vez conozcas las fotografías con cámara de Kirlian del aura humana. Se trata de una técnica por la cual se capta en una imagen fotográfica la energía que emite la mano de una persona. Este proceso se ha practicado con otros seres vivientes. Tu Tierra es un ser. Su aura es inmensa. Se podría decir que su aura se extiende tanto como su atmósfera. Esa es la energía de la cual vives. Te has insensibilizado a su energía y ya no sientes su impacto sobre ti. Sin embargo, si  te abres conscientemente a la energía de la Tierra, puedes I sentir la fuerza de esa energía en tu Ser interior y exterior.</w:t>
      </w:r>
    </w:p>
    <w:p>
      <w:pPr>
        <w:pStyle w:val="Normal"/>
        <w:ind w:firstLine="170"/>
        <w:jc w:val="both"/>
        <w:rPr>
          <w:rFonts w:ascii="Arial;Helvetica" w:hAnsi="Arial;Helvetica" w:cs="Arial;Helvetica"/>
        </w:rPr>
      </w:pPr>
      <w:r>
        <w:rPr>
          <w:rFonts w:cs="Arial;Helvetica" w:ascii="Arial;Helvetica" w:hAnsi="Arial;Helvetica"/>
        </w:rPr>
        <w:t>Así como la Tierra tiene un aura, también tiene un alma. Su esencia es única, tal como tu esencia es única. Hay muchísimos planetas en los planos de la forma. La Tierra es una entidad única en los planos de la forma. Su coloración es única. Ha sido llamada "el planeta azul y verde". Sus for</w:t>
        <w:softHyphen/>
        <w:t>mas de vida y su topografía física también son únicas. Juega un papel importante en el funcionamiento de tu sistema so</w:t>
        <w:softHyphen/>
        <w:t>lar. Fuera de la Tierra hay muchos que se interesan profun</w:t>
        <w:softHyphen/>
        <w:t>damente por el bienestar de la Tierra. Todos nos hemos re</w:t>
        <w:softHyphen/>
        <w:t>unido para llevaros este mensaje y otros de similar importancia. Ya no podemos sentarnos a esperar que los humanos evolucionen hasta alcanzar el nivel de madurez que les permita, automáticamente, cuidar de su ambiente como aspecto del Yo. Vuestro planeta no puede esperar. Por lo tanto, por medio de estas palabras tratamos de recordarte tu relación y tu necesidad de cuidar de tu planeta.</w:t>
      </w:r>
    </w:p>
    <w:p>
      <w:pPr>
        <w:pStyle w:val="Normal"/>
        <w:ind w:firstLine="170"/>
        <w:jc w:val="both"/>
        <w:rPr>
          <w:rFonts w:ascii="Arial;Helvetica" w:hAnsi="Arial;Helvetica" w:cs="Arial;Helvetica"/>
        </w:rPr>
      </w:pPr>
      <w:r>
        <w:rPr>
          <w:rFonts w:cs="Arial;Helvetica" w:ascii="Arial;Helvetica" w:hAnsi="Arial;Helvetica"/>
        </w:rPr>
      </w:r>
    </w:p>
    <w:p>
      <w:pPr>
        <w:pStyle w:val="FR4"/>
        <w:ind w:left="280" w:hanging="0"/>
        <w:rPr>
          <w:sz w:val="20"/>
        </w:rPr>
      </w:pPr>
      <w:r>
        <w:rPr>
          <w:sz w:val="20"/>
        </w:rPr>
        <w:t>* * *</w:t>
      </w:r>
    </w:p>
    <w:p>
      <w:pPr>
        <w:pStyle w:val="Normal"/>
        <w:ind w:firstLine="170"/>
        <w:jc w:val="both"/>
        <w:rPr>
          <w:rFonts w:ascii="Arial;Helvetica" w:hAnsi="Arial;Helvetica" w:cs="Arial;Helvetica"/>
        </w:rPr>
      </w:pPr>
      <w:r>
        <w:rPr>
          <w:rFonts w:cs="Arial;Helvetica" w:ascii="Arial;Helvetica" w:hAnsi="Arial;Helvetica"/>
        </w:rPr>
        <w:t>Cada uno de vosotros puede desempeñar un papel en el despertar de conciencia que está en proceso para la huma</w:t>
        <w:softHyphen/>
        <w:t>nidad y para el Ser que llamáis Tierra. Cada uno de vosotros está involucrado en esa transformación. Cada uno de voso</w:t>
        <w:softHyphen/>
        <w:t>tros ha comenzado a reconocer que sois más de lo que pre</w:t>
        <w:softHyphen/>
        <w:t>viamente sospechabais. Sois más que un mero producto de vuestra crianza, vuestras emociones, preferencias e ideas. Sois una manifestación de espíritu en la forma. Es decir, sois una expresión del consciente y el inconsciente colecti</w:t>
        <w:softHyphen/>
        <w:t>vos en una forma individualizada. El aspecto de lo colectivo que tú representas es único.</w:t>
      </w:r>
    </w:p>
    <w:p>
      <w:pPr>
        <w:pStyle w:val="Normal"/>
        <w:ind w:firstLine="170"/>
        <w:jc w:val="both"/>
        <w:rPr>
          <w:rFonts w:ascii="Arial;Helvetica" w:hAnsi="Arial;Helvetica" w:cs="Arial;Helvetica"/>
        </w:rPr>
      </w:pPr>
      <w:r>
        <w:rPr>
          <w:rFonts w:cs="Arial;Helvetica" w:ascii="Arial;Helvetica" w:hAnsi="Arial;Helvetica"/>
        </w:rPr>
        <w:t>Cada uno de vosotros es una configuración única de posibilidades a partir del colectivo ilimitado. Cada uno de vosotros representa una configuración que nunca ha sido y nunca más será. Muchas de las posibilidades que represen</w:t>
        <w:softHyphen/>
        <w:t>tas no han estado al alcance de tu percepción consciente.</w:t>
      </w:r>
    </w:p>
    <w:p>
      <w:pPr>
        <w:pStyle w:val="Normal"/>
        <w:ind w:firstLine="170"/>
        <w:jc w:val="both"/>
        <w:rPr>
          <w:rFonts w:ascii="Arial;Helvetica" w:hAnsi="Arial;Helvetica" w:cs="Arial;Helvetica"/>
        </w:rPr>
      </w:pPr>
      <w:r>
        <w:rPr>
          <w:rFonts w:cs="Arial;Helvetica" w:ascii="Arial;Helvetica" w:hAnsi="Arial;Helvetica"/>
        </w:rPr>
        <w:t>En tu educación tradicional, la enseñanza religiosa tra</w:t>
        <w:softHyphen/>
        <w:t>dicional que recibiste o, muy probablemente, en la crianza que tu familia te dio, nada te ha alertado en cuanto a los aspectos de tu Ser-idad que se extienden más allá de toda forma y explicación. Tal vez te dijeron que tenías un alma o un espíritu. Esto se refiere a la esencia que representas. Tu esencia, alma o espíritu es de la misma naturaleza que lo divino. Por lo tanto, la religión tradicional te dice que tu alma pertenece a Dios. Es una manera de expresar la verdad de que tu esencia es de naturaleza divina. Otra manera de describir esa verdad sería decir que dentro de tu Ser-idad hay aspectos que se vinculan con lo colectivo o con los ni</w:t>
        <w:softHyphen/>
        <w:t>veles transpersonales de conciencia que se extienden más allá de la forma individual. Estos niveles transpersonales también existen más allá de los planos de conciencia basa</w:t>
        <w:softHyphen/>
        <w:t>dos en el ego. Es verdad que tienes, dentro de tu Ser-idad, aspectos de lo transpersonal. Y a través de tus propios as</w:t>
        <w:softHyphen/>
        <w:t>pectos transpersonales puedes acceder en niveles de con</w:t>
        <w:softHyphen/>
        <w:t>ciencia que están conectados con lo colectivo o lo divino. Hay muchos niveles de conciencia a tu alcance.</w:t>
      </w:r>
    </w:p>
    <w:p>
      <w:pPr>
        <w:pStyle w:val="Normal"/>
        <w:ind w:firstLine="170"/>
        <w:jc w:val="both"/>
        <w:rPr>
          <w:rFonts w:ascii="Arial;Helvetica" w:hAnsi="Arial;Helvetica" w:cs="Arial;Helvetica"/>
        </w:rPr>
      </w:pPr>
      <w:r>
        <w:rPr>
          <w:rFonts w:cs="Arial;Helvetica" w:ascii="Arial;Helvetica" w:hAnsi="Arial;Helvetica"/>
        </w:rPr>
        <w:t>A lo largo de vuestra historia, muchas disciplinas han desarrollado técnicas por las cuales un individuo puede tras</w:t>
        <w:softHyphen/>
        <w:t>cender el ser basado en el ego e ingresar en la experiencia de unidad con los niveles transpersonales de conciencia. Para esta posibilidad siempre se han empleado la meditación y la plegaria. Por eso las personas pueden verse elevadas por la plegaria y la experiencia trascendente de la meditación. La canalización es otra técnica por la que uno puede acceder en los niveles transpersonales de la conciencia.</w:t>
      </w:r>
    </w:p>
    <w:p>
      <w:pPr>
        <w:pStyle w:val="Normal"/>
        <w:ind w:firstLine="170"/>
        <w:jc w:val="both"/>
        <w:rPr>
          <w:rFonts w:ascii="Arial;Helvetica" w:hAnsi="Arial;Helvetica" w:cs="Arial;Helvetica"/>
        </w:rPr>
      </w:pPr>
      <w:r>
        <w:rPr>
          <w:rFonts w:cs="Arial;Helvetica" w:ascii="Arial;Helvetica" w:hAnsi="Arial;Helvetica"/>
        </w:rPr>
      </w:r>
    </w:p>
    <w:p>
      <w:pPr>
        <w:pStyle w:val="FR3"/>
        <w:spacing w:before="0" w:after="0"/>
        <w:jc w:val="center"/>
        <w:rPr>
          <w:sz w:val="20"/>
        </w:rPr>
      </w:pPr>
      <w:r>
        <w:rPr>
          <w:b w:val="false"/>
          <w:sz w:val="20"/>
          <w:lang w:val="es-ES_tradnl"/>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La canalización, en una forma u otra, se ha utilizado a través de las distintas eras de la historia de la humanidad, como medio de establecer conexión con los niveles transpersonales de la conciencia y para traer información y guía desde esa dimensión a la conciencia de los seres huma</w:t>
        <w:softHyphen/>
        <w:t>nos. Es una antigua forma de conectarse con aquello que está más allá de la manifestación en forma física. El reciente interés por el fenómeno de la canalización se debe a que vuestro planeta y toda la conciencia asociada con la Tierra están en el proceso de abrirse a lo transpersonal. Esto equi</w:t>
        <w:softHyphen/>
        <w:t>vale a decir que la humanidad comienza a buscar más allá de la forma, buscando el descubrimiento del Ser. Esto es apropiado para la transformación de conciencia que se pro</w:t>
        <w:softHyphen/>
        <w:t>duce ahora en tu planeta.</w:t>
      </w:r>
    </w:p>
    <w:p>
      <w:pPr>
        <w:pStyle w:val="Normal"/>
        <w:ind w:firstLine="170"/>
        <w:jc w:val="both"/>
        <w:rPr>
          <w:rFonts w:ascii="Arial;Helvetica" w:hAnsi="Arial;Helvetica" w:cs="Arial;Helvetica"/>
        </w:rPr>
      </w:pPr>
      <w:r>
        <w:rPr>
          <w:rFonts w:cs="Arial;Helvetica" w:ascii="Arial;Helvetica" w:hAnsi="Arial;Helvetica"/>
        </w:rPr>
        <w:t>Se han hecho descubrimientos en todos los reinos físi</w:t>
        <w:softHyphen/>
        <w:t>cos. El mar ya no es un misterio inconquistable. Las dimen</w:t>
        <w:softHyphen/>
        <w:t>siones espaciales que están más allá de vuestro planeta han sido atravesadas por vuestra tecnología científica. En vues</w:t>
        <w:softHyphen/>
        <w:t>tras masas de tierra, todas las fronteras están conquistadas. La única frontera que se mantiene en pie para el hombre es la frontera de los niveles interiores de su propia psiquis. Esta exploración se lleva a cabo de muchas maneras. Gran parte de la llamada tecnología de la Nueva Era señala hacia el descubrimiento de estos niveles. Ya has comenzado a expe</w:t>
        <w:softHyphen/>
        <w:t>rimentar la inmensidad de esos niveles interiores. A fin de que descubras la verdad de tu identidad como espíritu mani</w:t>
        <w:softHyphen/>
        <w:t>festado en forma, debes ingresar en esos niveles interiores. Tu vida física no es misterio para ti. Muchos de vosotros tenéis conciencia de las estructuras psicológicas que yacen tras vuestra personalidad y vuestra conducta. Eso es apro</w:t>
        <w:softHyphen/>
        <w:t>piado. Al iniciar tu viaje de autodescubrimiento debes in</w:t>
        <w:softHyphen/>
        <w:t>tentar, en primer término, comprender tu propia composición psicológica. En estos tiempos, en tu sociedad hay mu</w:t>
        <w:softHyphen/>
        <w:t>cho apoyo a tu alcance, que te permitirá comprender tus propios patrones psicológicos básicos. Te será útil hacerlo. Comprender tus estructuras psicológicas y la influencia que ellas ejercen en tu vida cotidiana, tus relaciones y tus prefe</w:t>
        <w:softHyphen/>
        <w:t>rencias morales, te permitirá empezar a reconocer que en ti hay más de lo que pensabas en un principio.</w:t>
      </w:r>
    </w:p>
    <w:p>
      <w:pPr>
        <w:pStyle w:val="Normal"/>
        <w:ind w:firstLine="170"/>
        <w:jc w:val="both"/>
        <w:rPr>
          <w:rFonts w:ascii="Arial;Helvetica" w:hAnsi="Arial;Helvetica" w:cs="Arial;Helvetica"/>
        </w:rPr>
      </w:pPr>
      <w:r>
        <w:rPr>
          <w:rFonts w:cs="Arial;Helvetica" w:ascii="Arial;Helvetica" w:hAnsi="Arial;Helvetica"/>
        </w:rPr>
        <w:t>Sin embargo, una vez que hayas comenzado a enten</w:t>
        <w:softHyphen/>
        <w:t>der y aceptar las estructuras psicológicas que forman los pla</w:t>
        <w:softHyphen/>
        <w:t>nos de tu personalidad, puedes empezar a explorar esos as</w:t>
        <w:softHyphen/>
        <w:t>pectos de tu calidad de Ser que yacen más allá de tu personalidad. Cuando reconozcas que tu personalidad es una estructura con patrones previsibles, inherentes a esa estruc</w:t>
        <w:softHyphen/>
        <w:t>tura, puedes pasar a explorar aspectos de tu Ser que poco tienen que ver con tu personalidad. El estudio de tus propios patrones psicológicos te permite ser testigo de la construc</w:t>
        <w:softHyphen/>
        <w:t>ción de tu personalidad. Es útil que reconozcas la naturaleza mecánica de tu personalidad. No es tu personalidad la que hace de ti un Ser único. Tu personalidad es sólo un plano de tu Ser-idad. Quizás es hora de que mires más allá de los niveles de tu personalidad en tu exploración de la verdad de tu identidad. Tú eres muchísimo más que la personalidad que ha sido estructurada, de manera mecánica, por tu am</w:t>
        <w:softHyphen/>
        <w:t>biente y tu composición psicológica. Esta exploración te lle</w:t>
        <w:softHyphen/>
        <w:t>vará a su debido tiempo a lo transpersonal, es decir, a esos aspectos que trascienden los planos de la personalidad de tu Ser. Es aquí donde se inicia el viaje espiritual. Se requie</w:t>
        <w:softHyphen/>
        <w:t>re mucho valor para comenzar la exploración de estos niveles de conciencia que están dentro de tu Ser, dado que hay poca convalidación en lo externo de tu experien</w:t>
        <w:softHyphen/>
        <w:t>cia interior.</w:t>
      </w:r>
    </w:p>
    <w:p>
      <w:pPr>
        <w:pStyle w:val="Normal"/>
        <w:ind w:firstLine="170"/>
        <w:jc w:val="both"/>
        <w:rPr>
          <w:rFonts w:ascii="Arial;Helvetica" w:hAnsi="Arial;Helvetica" w:cs="Arial;Helvetica"/>
        </w:rPr>
      </w:pPr>
      <w:r>
        <w:rPr>
          <w:rFonts w:cs="Arial;Helvetica" w:ascii="Arial;Helvetica" w:hAnsi="Arial;Helvetica"/>
        </w:rPr>
        <w:t>Ya has iniciado tu exploración interior. Quizás hayas tenido muchas experiencias de tus propios aspectos interio</w:t>
        <w:softHyphen/>
        <w:t>res mediante la meditación y ejercicios de visualización. Tal vez apenas estés comenzando a explorar tus mundos inte</w:t>
        <w:softHyphen/>
        <w:t>riores. En cualquier caso, deseamos alentarte a continuar tu exploración interior, pues eso abrirá nuevas áreas de tu Ser-idad a la percepción de tu conciencia exterior. Gran parte de lo que eres yace por debajo de la superficie de tu propia conciencia. Estás familiarizado con el concepto psicológico de la mente inconsciente. Tienes un aspecto de tu concien</w:t>
        <w:softHyphen/>
        <w:t>cia que es inconsciente. Es decir: hay gran parte de tu natu</w:t>
        <w:softHyphen/>
        <w:t>raleza psicológica que no está al alcance de la percepción consciente. Es el inconsciente psicológico. Hay técnicas que te permiten explorar este nivel. La interpretación de tus sue</w:t>
        <w:softHyphen/>
        <w:t>ños es una de las maneras por las que puedes descubrir lo que antes era inconsciente para tu mente exterior.</w:t>
      </w:r>
    </w:p>
    <w:p>
      <w:pPr>
        <w:pStyle w:val="Normal"/>
        <w:ind w:firstLine="170"/>
        <w:jc w:val="both"/>
        <w:rPr>
          <w:rFonts w:ascii="Arial;Helvetica" w:hAnsi="Arial;Helvetica" w:cs="Arial;Helvetica"/>
        </w:rPr>
      </w:pPr>
      <w:r>
        <w:rPr>
          <w:rFonts w:cs="Arial;Helvetica" w:ascii="Arial;Helvetica" w:hAnsi="Arial;Helvetica"/>
        </w:rPr>
        <w:t>El estudio y la interpretación de la simbología de tus sueños es muy útil para expandir tu experiencia de la totali</w:t>
        <w:softHyphen/>
        <w:t>dad de tu Ser-idad. Es útil captar las corrientes más profun</w:t>
        <w:softHyphen/>
        <w:t>das de tu propia composición psicológica. Estas corrientes reciben la influencia de fuerzas que están más allá de los niveles actuales de percepción de tu mente consciente. La corriente del inconsciente se ve afectada no sólo por las fuer</w:t>
        <w:softHyphen/>
        <w:t>zas de tus propias estructuras psicológicas, sino además por las de lo colectivo. Es la conciencia colectiva la que forma toda manifestación de vida. Lo colectivo tiene a la vez un plano consciente y uno inconsciente, como el individuo.</w:t>
      </w:r>
    </w:p>
    <w:p>
      <w:pPr>
        <w:pStyle w:val="Normal"/>
        <w:ind w:firstLine="170"/>
        <w:jc w:val="both"/>
        <w:rPr>
          <w:rFonts w:ascii="Arial;Helvetica" w:hAnsi="Arial;Helvetica" w:cs="Arial;Helvetica"/>
        </w:rPr>
      </w:pPr>
      <w:r>
        <w:rPr>
          <w:rFonts w:cs="Arial;Helvetica" w:ascii="Arial;Helvetica" w:hAnsi="Arial;Helvetica"/>
        </w:rPr>
        <w:t>Se puede describir la conciencia de lo colectivo como los valores culturales, las normas morales y las interpreta</w:t>
        <w:softHyphen/>
        <w:t>ciones generales de la realidad que crea cada sociedad. Aun</w:t>
        <w:softHyphen/>
        <w:t>que seas un rebelde en tu sociedad o tu cultura, la concien</w:t>
        <w:softHyphen/>
        <w:t>cia colectiva de la sociedad, la cultura en la que vives y fuiste criado, tiene influencia sobre tu interpretación psico</w:t>
        <w:softHyphen/>
        <w:t>lógica de la realidad. Puedes rebelarte contra la conciencia colectiva de tu sociedad o adaptarte a ella. En un caso u otro, lo colectivo tiene influencia sobre ti. Lo colectivo de</w:t>
        <w:softHyphen/>
        <w:t>termina lo que eres o lo que no eres. Si te educaste en una sociedad primitiva, recibes de lo colectivo una influencia muy diferente que si te hubieras criado en lo que se conside</w:t>
        <w:softHyphen/>
        <w:t>ra sociedad moderna o civilizada. No hay manera de alterar esta huella inicial. Lo mejor que tú o cualquier otro humano ruede hacer es expandirse más allá de la limitada concien</w:t>
        <w:softHyphen/>
        <w:t>cia colectiva de una sociedad o cultura en particular, para incluir la conciencia colectiva de otras sociedades y cultu</w:t>
        <w:softHyphen/>
        <w:t>ras. Esto es posible para el individuo. También es posible para lo colectivo.</w:t>
      </w:r>
    </w:p>
    <w:p>
      <w:pPr>
        <w:pStyle w:val="Normal"/>
        <w:ind w:firstLine="170"/>
        <w:jc w:val="both"/>
        <w:rPr>
          <w:rFonts w:ascii="Arial;Helvetica" w:hAnsi="Arial;Helvetica" w:cs="Arial;Helvetica"/>
        </w:rPr>
      </w:pPr>
      <w:r>
        <w:rPr>
          <w:rFonts w:cs="Arial;Helvetica" w:ascii="Arial;Helvetica" w:hAnsi="Arial;Helvetica"/>
        </w:rPr>
        <w:t>Esto equivale a decir que la conciencia colectiva de un determinado grupo religioso o político puede expandirse para incluir la conciencia colectiva de otras fundaciones políticas o religiosas. Esto representa crecimiento para lo colectivo, tal como cuando un niño, al madurar, se expande para incluir visiones más amplias de su sociedad. No hay diferencia inherente entre el crecimiento de un individuo y el desarrollo de una sociedad. Lo que es posible para el microcosmos es también posible para el macrocosmos.</w:t>
      </w:r>
    </w:p>
    <w:p>
      <w:pPr>
        <w:pStyle w:val="Normal"/>
        <w:ind w:firstLine="170"/>
        <w:jc w:val="both"/>
        <w:rPr>
          <w:rFonts w:ascii="Arial;Helvetica" w:hAnsi="Arial;Helvetica" w:cs="Arial;Helvetica"/>
        </w:rPr>
      </w:pPr>
      <w:r>
        <w:rPr>
          <w:rFonts w:cs="Arial;Helvetica" w:ascii="Arial;Helvetica" w:hAnsi="Arial;Helvetica"/>
        </w:rPr>
        <w:t>Así como tú, en tu condición de individuo, recibes la influencia de la conciencia colectiva de tu sociedad o cultu</w:t>
        <w:softHyphen/>
        <w:t>ra, también recibes la influencia del inconsciente colectivo de tu sociedad o cultura. Esto es más difícil de reconocer, pues lo inconsciente es, por definición, aquello de lo que no se tiene conciencia. Por lo tanto, por definición no puedes tener conciencia de lo que es inconsciente. Sin embargo, la mente consciente puede señalar al inconsciente. Por ejem</w:t>
        <w:softHyphen/>
        <w:t>plo: bajo la convicción de la conciencia colectiva norteame</w:t>
        <w:softHyphen/>
        <w:t>ricana de que las bases capitalistas y democráticas de la na</w:t>
        <w:softHyphen/>
        <w:t>ción se apoyan en la libertad personal, existe la. convicción, menos reconocida, de que Norteamérica, como forma polí</w:t>
        <w:softHyphen/>
        <w:t>tica, es correcta. Dentro del inconsciente colectivo de las naciones alemanas, oriental y occidental, existe una culpa por las atrocidades del Tercer Reich. Por debajo de la neu</w:t>
        <w:softHyphen/>
        <w:t>tralidad consciente de Suiza hay un deseo, menos conscien</w:t>
        <w:softHyphen/>
        <w:t>te, de evitar el compromiso de asumir una posición, creando así una isla de presunta seguridad. Bajo la aparente austeri</w:t>
        <w:softHyphen/>
        <w:t>dad del colectivo austríaco existe un espíritu colectivo que es cubierto por la depresión. Lo inconsciente no es sólo lo que uno podría interpretar como negativo. En Norteamérica existe la creencia inconsciente en la divinidad del espíritu humano, que tiene sus ecos en las creencias democráticas de la mente colectiva. En el inconsciente colectivo de la socie</w:t>
        <w:softHyphen/>
        <w:t>dad alemana existe la creencia en el poder que el hombre tiene de crear su propia realidad. En el inconsciente del co</w:t>
        <w:softHyphen/>
        <w:t>lectivo suizo existe la confianza en la infinita sabiduría del universo. En el inconsciente del colectivo austríaco existe un profundo anhelo por la integridad y la pasión que contie</w:t>
        <w:softHyphen/>
        <w:t>ne cada alma humana. Cada colectivo nacional tiene un cons</w:t>
        <w:softHyphen/>
        <w:t>ciente y un inconsciente que influye y forma a todos aque</w:t>
        <w:softHyphen/>
        <w:t>llos que son parte del colectivo, aunque no reconozcan su influencia.</w:t>
      </w:r>
    </w:p>
    <w:p>
      <w:pPr>
        <w:pStyle w:val="Normal"/>
        <w:ind w:firstLine="170"/>
        <w:jc w:val="both"/>
        <w:rPr>
          <w:rFonts w:ascii="Arial;Helvetica" w:hAnsi="Arial;Helvetica" w:cs="Arial;Helvetica"/>
        </w:rPr>
      </w:pPr>
      <w:r>
        <w:rPr>
          <w:rFonts w:cs="Arial;Helvetica" w:ascii="Arial;Helvetica" w:hAnsi="Arial;Helvetica"/>
        </w:rPr>
        <w:t>Así como un individuo y una sociedad tienen un cons</w:t>
        <w:softHyphen/>
        <w:t>ciente y un inconsciente colectivos, lo mismo ocurre con vuestro planeta. Esto es difícil de comprender para voso</w:t>
        <w:softHyphen/>
        <w:t>tros. Sin embargo, te recordamos que la Tierra, como Ser, está vinculada con el consciente e inconsciente universales de toda la vida.</w:t>
      </w:r>
    </w:p>
    <w:p>
      <w:pPr>
        <w:pStyle w:val="Normal"/>
        <w:ind w:firstLine="170"/>
        <w:jc w:val="both"/>
        <w:rPr>
          <w:rFonts w:ascii="Arial;Helvetica" w:hAnsi="Arial;Helvetica" w:cs="Arial;Helvetica"/>
        </w:rPr>
      </w:pPr>
      <w:r>
        <w:rPr>
          <w:rFonts w:cs="Arial;Helvetica" w:ascii="Arial;Helvetica" w:hAnsi="Arial;Helvetica"/>
        </w:rPr>
        <w:t>La Tierra es una manifestación de espíritu o concien</w:t>
        <w:softHyphen/>
        <w:t>cia en la forma, tal como lo eres tú. Tal vez te resulte difícil reconocer que ella tiene lo que equivale a emociones, lo que equivale a pensamientos, lo que equivale a preferencias, tal como tú. Sin embargo, esto es esencialmente exacto. Puedes comunicarte con ella, como un Ser con otro, porque ella, como conciencia, puede vincularse con tu conciencia. Tal como hemos sugerido, es útil que comiences a considerar a tu planeta como Ser. Como Ser, tiene una percepción consciente y una percepción inconsciente. Sin embargo, tiene más noción que tú de su vínculo con las fuerzas del universo.</w:t>
      </w:r>
    </w:p>
    <w:p>
      <w:pPr>
        <w:pStyle w:val="Normal"/>
        <w:ind w:firstLine="170"/>
        <w:jc w:val="both"/>
        <w:rPr>
          <w:rFonts w:ascii="Arial;Helvetica" w:hAnsi="Arial;Helvetica" w:cs="Arial;Helvetica"/>
        </w:rPr>
      </w:pPr>
      <w:r>
        <w:rPr>
          <w:rFonts w:cs="Arial;Helvetica" w:ascii="Arial;Helvetica" w:hAnsi="Arial;Helvetica"/>
        </w:rPr>
      </w:r>
    </w:p>
    <w:p>
      <w:pPr>
        <w:pStyle w:val="FR3"/>
        <w:spacing w:before="0" w:after="0"/>
        <w:jc w:val="center"/>
        <w:rPr>
          <w:sz w:val="20"/>
        </w:rPr>
      </w:pPr>
      <w:r>
        <w:rPr>
          <w:b w:val="false"/>
          <w:sz w:val="20"/>
          <w:lang w:val="es-ES_tradnl"/>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Tu Tierra es un Ser dentro de una comunidad de otros Seres también llamados planetas. Está vinculada con el cons</w:t>
        <w:softHyphen/>
        <w:t>ciente y el inconsciente colectivos que comparten todos los cuerpos celestiales. Está vinculada con todos los otros pla</w:t>
        <w:softHyphen/>
        <w:t>netas. Lo que le ocurre a ella influye sobre el colectivo del que forma parte. Esto es igual al impacto que puedes ejercer tú, como individuo, sobre el colectivo que comparte toda la humanidad.</w:t>
      </w:r>
    </w:p>
    <w:p>
      <w:pPr>
        <w:pStyle w:val="Normal"/>
        <w:ind w:firstLine="170"/>
        <w:jc w:val="both"/>
        <w:rPr>
          <w:rFonts w:ascii="Arial;Helvetica" w:hAnsi="Arial;Helvetica" w:cs="Arial;Helvetica"/>
        </w:rPr>
      </w:pPr>
      <w:r>
        <w:rPr>
          <w:rFonts w:cs="Arial;Helvetica" w:ascii="Arial;Helvetica" w:hAnsi="Arial;Helvetica"/>
        </w:rPr>
        <w:t>Por lo tanto, los Seres de otros planetas que han desa</w:t>
        <w:softHyphen/>
        <w:t>rrollado su capacidad de sintonizarse y comunicarse con su planeta tienen idea de las dificultades por las que atraviesa la Tierra, en este momento de su desarrollo. Este período de transición en la Tierra se agrava por la destrucción de recur</w:t>
        <w:softHyphen/>
        <w:t>sos en la que actualmente está involucrado el hombre. Por lo tanto, estos Seres de otros planetas se preocupan también por el efecto que la Tierra pueda ejercer sobre los Seres que están en su Planeta. Estar conectado con el colectivo signifi</w:t>
        <w:softHyphen/>
        <w:t>ca que cuanto ocurra en la Tierra puede afectar el colectivo al que pertenecen todos los planetas. Por lo tanto, para ellos es importante que la Tierra prosiga su desarrollo con toda la facilidad posible. Por eso han pasado a participar en la tran</w:t>
        <w:softHyphen/>
        <w:t>sición de conciencia que se está produciendo en tu planeta. Lo que ocurra en la Tierra les interesa en muchos planos. Uno de estos planos es el bienestar de su propio planeta.</w:t>
      </w:r>
    </w:p>
    <w:p>
      <w:pPr>
        <w:pStyle w:val="Normal"/>
        <w:ind w:firstLine="170"/>
        <w:jc w:val="both"/>
        <w:rPr>
          <w:rFonts w:ascii="Arial;Helvetica" w:hAnsi="Arial;Helvetica" w:cs="Arial;Helvetica"/>
        </w:rPr>
      </w:pPr>
      <w:r>
        <w:rPr>
          <w:rFonts w:cs="Arial;Helvetica" w:ascii="Arial;Helvetica" w:hAnsi="Arial;Helvetica"/>
        </w:rPr>
      </w:r>
    </w:p>
    <w:p>
      <w:pPr>
        <w:pStyle w:val="FR3"/>
        <w:spacing w:before="0" w:after="0"/>
        <w:jc w:val="center"/>
        <w:rPr>
          <w:sz w:val="20"/>
        </w:rPr>
      </w:pPr>
      <w:r>
        <w:rPr>
          <w:b w:val="false"/>
          <w:sz w:val="20"/>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Entre los humanos se ha especulado mucho sobre la existencia en otros planetas de formas de vida inteligente. Es cierto que los humanos no son los únicos ni los más evo</w:t>
        <w:softHyphen/>
        <w:t>lucionados entre las formas de vida inteligente de vuestro sistema solar o de vuestra galaxia. Muchos de vosotros ha</w:t>
        <w:softHyphen/>
        <w:t>béis visto u oído mencionar diversos vehículos provenien</w:t>
        <w:softHyphen/>
        <w:t>tes de otros planetas y otras frecuencias dimensionales. Esto es una demostración para vosotros, los que desempeñáis un papel en la transformación de la conciencia en la Tierra. Esta demostración es para haceros ver un cuadro más am</w:t>
        <w:softHyphen/>
        <w:t>plio de lo que está ocurriendo en la Tierra. Vuestro trabajo en la Tierra no se desarrolla en soledad.</w:t>
      </w:r>
    </w:p>
    <w:p>
      <w:pPr>
        <w:pStyle w:val="Normal"/>
        <w:ind w:firstLine="170"/>
        <w:jc w:val="both"/>
        <w:rPr>
          <w:rFonts w:ascii="Arial;Helvetica" w:hAnsi="Arial;Helvetica" w:cs="Arial;Helvetica"/>
        </w:rPr>
      </w:pPr>
      <w:r>
        <w:rPr>
          <w:rFonts w:cs="Arial;Helvetica" w:ascii="Arial;Helvetica" w:hAnsi="Arial;Helvetica"/>
        </w:rPr>
        <w:t>Tenéis muchísimos socios, en múltiples dimensiones, que también trabajan con el Ser que llamáis Tierra en esta etapa de su desarrollo. No estáis solos. No todos vuestros socios tienen forma física. Muchos de los que trabajan con vosotros para un sereno despertar de la conciencia en la Tie</w:t>
        <w:softHyphen/>
        <w:t>rra no tienen forma física.</w:t>
      </w:r>
    </w:p>
    <w:p>
      <w:pPr>
        <w:pStyle w:val="Normal"/>
        <w:ind w:firstLine="170"/>
        <w:jc w:val="both"/>
        <w:rPr>
          <w:rFonts w:ascii="Arial;Helvetica" w:hAnsi="Arial;Helvetica" w:cs="Arial;Helvetica"/>
        </w:rPr>
      </w:pPr>
      <w:r>
        <w:rPr>
          <w:rFonts w:cs="Arial;Helvetica" w:ascii="Arial;Helvetica" w:hAnsi="Arial;Helvetica"/>
        </w:rPr>
        <w:t>Representamos aspectos del consciente colectivo que no se manifiestan en forma física en ninguna dimensión. Muchos Seres existen en una forma física mucho menos densa que la forma que habitáis en la actualidad durante vuestro viaje en la Tierra. Muchos de vosotros habéis existi</w:t>
        <w:softHyphen/>
        <w:t>do también en estas dimensiones menos densas que, no obs</w:t>
        <w:softHyphen/>
        <w:t>tante, tienen carácter físico. Por eso puede resultaros difícil encontraros encerrados en una forma tan densa como el cuer</w:t>
        <w:softHyphen/>
        <w:t>po humano. Debéis recordar que habéis elegido participar en la transición de conciencia que ahora se produce en la Tierra. Decidisteis encarnar en un cuerpo humano durante este período de la evolución del Ser llamado Tierra.</w:t>
      </w:r>
    </w:p>
    <w:p>
      <w:pPr>
        <w:pStyle w:val="Normal"/>
        <w:ind w:firstLine="170"/>
        <w:jc w:val="both"/>
        <w:rPr>
          <w:rFonts w:ascii="Arial;Helvetica" w:hAnsi="Arial;Helvetica" w:cs="Arial;Helvetica"/>
        </w:rPr>
      </w:pPr>
      <w:r>
        <w:rPr>
          <w:rFonts w:cs="Arial;Helvetica" w:ascii="Arial;Helvetica" w:hAnsi="Arial;Helvetica"/>
        </w:rPr>
        <w:t>Muchos de vosotros sois como miembros de una so</w:t>
        <w:softHyphen/>
        <w:t>ciedad clandestina y secreta. Estáis trabajando por el despertar de la conciencia en vuestros dormidos hermanos de la Tierra.</w:t>
      </w:r>
    </w:p>
    <w:p>
      <w:pPr>
        <w:pStyle w:val="Normal"/>
        <w:ind w:firstLine="200"/>
        <w:jc w:val="both"/>
        <w:rPr>
          <w:rFonts w:ascii="Arial;Helvetica" w:hAnsi="Arial;Helvetica" w:cs="Arial;Helvetica"/>
        </w:rPr>
      </w:pPr>
      <w:r>
        <w:rPr>
          <w:rFonts w:cs="Arial;Helvetica" w:ascii="Arial;Helvetica" w:hAnsi="Arial;Helvetica"/>
        </w:rPr>
        <w:t>Con frecuencia reconoces a otros miembros del equi</w:t>
        <w:softHyphen/>
        <w:t>po al encontrarte con ellos. Eso es lo que te lleva de una a otra experiencia de crecimiento. Muchos miembros de este equipo no tienen aún conciencia del papel que están desem</w:t>
        <w:softHyphen/>
        <w:t>peñando o van a desempeñar, según la Tierra continúe evo</w:t>
        <w:softHyphen/>
        <w:t>lucionando. A veces puede resultarte frustrante no recibir el correspondiente reconocimiento de alguien a quien identifi</w:t>
        <w:softHyphen/>
        <w:t>cas como compañero de equipo. No permitas que esto em</w:t>
        <w:softHyphen/>
        <w:t>pañe tu entusiasmo por la tarea que has escogido. Tus com</w:t>
        <w:softHyphen/>
        <w:t>pañeros de equipo acabarán por recordar por qué están en la Tierra en este momento. Se los va guiando hacia el recordar. Quizá tu tarea consiste en recordar a otros su papel como trabajadores de la Luz. Este es el nombre que damos a esos Seres que forman el equipo encargado de despertar la con</w:t>
        <w:softHyphen/>
        <w:t>ciencia de otros a la verdad de quienes son. Esa puede ser tu tarea. A su debido tiempo, todos los Seres deberán desper</w:t>
        <w:softHyphen/>
        <w:t>tar, para que la Tierra pase a la nueva etapa de su propia evolución.</w:t>
      </w:r>
    </w:p>
    <w:p>
      <w:pPr>
        <w:pStyle w:val="Normal"/>
        <w:ind w:firstLine="200"/>
        <w:jc w:val="both"/>
        <w:rPr>
          <w:rFonts w:ascii="Arial;Helvetica" w:hAnsi="Arial;Helvetica" w:cs="Arial;Helvetica"/>
        </w:rPr>
      </w:pPr>
      <w:r>
        <w:rPr>
          <w:rFonts w:cs="Arial;Helvetica" w:ascii="Arial;Helvetica" w:hAnsi="Arial;Helvetica"/>
        </w:rPr>
      </w:r>
    </w:p>
    <w:p>
      <w:pPr>
        <w:pStyle w:val="FR3"/>
        <w:spacing w:before="0" w:after="0"/>
        <w:jc w:val="center"/>
        <w:rPr>
          <w:sz w:val="20"/>
        </w:rPr>
      </w:pPr>
      <w:r>
        <w:rPr>
          <w:sz w:val="20"/>
          <w:lang w:val="es-ES_tradnl"/>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No estás solo en tu preocupación por tu planeta. Mu</w:t>
        <w:softHyphen/>
        <w:t>chísimos otros están también preocupados. Todos formáis un vasto equipo de apoyo para el Ser que es vuestro planeta.</w:t>
      </w:r>
    </w:p>
    <w:p>
      <w:pPr>
        <w:pStyle w:val="Normal"/>
        <w:ind w:firstLine="170"/>
        <w:jc w:val="both"/>
        <w:rPr>
          <w:rFonts w:ascii="Arial;Helvetica" w:hAnsi="Arial;Helvetica" w:cs="Arial;Helvetica"/>
        </w:rPr>
      </w:pPr>
      <w:r>
        <w:rPr>
          <w:rFonts w:cs="Arial;Helvetica" w:ascii="Arial;Helvetica" w:hAnsi="Arial;Helvetica"/>
        </w:rPr>
        <w:t>En vuestro planeta hay algunos, en forma física, que no tienen noción del peligro que representan los problemas ambientales para la vida y el desarrollo humanos. No todas estas personas son egoístas. Muchas son sólo ignorantes. Puedes hacer muchas cosas para ayudar a poner a otros so</w:t>
        <w:softHyphen/>
        <w:t>bre aviso en cuanto a la muy real amenaza que sufren la vida humana y el desarrollo de la sociedad y la cultura del hombre por los peligros que se acumulan en el equilibrio ecológico de vuestro planeta. Estos peligros no pueden ser ignorados. Si no se los vigila, muy pronto superarán la ca</w:t>
        <w:softHyphen/>
        <w:t>pacidad humana de revertir la destrucción causada en el equi</w:t>
        <w:softHyphen/>
        <w:t>librio de toda la vida terrestre.</w:t>
      </w:r>
    </w:p>
    <w:p>
      <w:pPr>
        <w:pStyle w:val="Normal"/>
        <w:ind w:firstLine="170"/>
        <w:jc w:val="both"/>
        <w:rPr/>
      </w:pPr>
      <w:r>
        <w:rPr>
          <w:rFonts w:cs="Arial;Helvetica" w:ascii="Arial;Helvetica" w:hAnsi="Arial;Helvetica"/>
        </w:rPr>
        <w:t>Sin embargo hay algunos que, aun conociendo los peligros que una mala planificación y una codicia egoísta han creado en la ecología de vuestro planeta, siguen intere</w:t>
        <w:softHyphen/>
        <w:t xml:space="preserve">sados sólo en sus propios deseos y en su propio poderío. Estos individuos están dispuestos a sacrificar las formas de vida no humanas en beneficio de su comunidad particular, aunque ese beneficio sea sólo financiero. En esas personas se ha afincado el mal. Te recordamos que evil ("mal", en inglés) es </w:t>
      </w:r>
      <w:r>
        <w:rPr>
          <w:rFonts w:cs="Arial;Helvetica" w:ascii="Arial;Helvetica" w:hAnsi="Arial;Helvetica"/>
          <w:i/>
        </w:rPr>
        <w:t>Uve</w:t>
      </w:r>
      <w:r>
        <w:rPr>
          <w:rFonts w:cs="Arial;Helvetica" w:ascii="Arial;Helvetica" w:hAnsi="Arial;Helvetica"/>
        </w:rPr>
        <w:t xml:space="preserve"> ("vivir"), leído hacia atrás. Es lo contrario de la vida. Cuando los humanos están dispuestos a sacrificar especies enteras de vida no humana por el beneficio mate</w:t>
        <w:softHyphen/>
        <w:t>rial de los humanos, se produce una inversión de la naturaleza. Proteger a la prole o a un individuo del peligro que representa un reptil ponzoñoso o un tigre hambriento, por ejemplo, está dentro de la maquinaria de supervivencia de todas las especies. En cambio, destruir a especies enteras de plantas o animales para obtener una ventaja monetaria es maligno. Estas personas deben ser detenidas mediante la legislación y la aplicación de las reglas ambientales exis</w:t>
        <w:softHyphen/>
        <w:t>tentes.</w:t>
      </w:r>
    </w:p>
    <w:p>
      <w:pPr>
        <w:pStyle w:val="Normal"/>
        <w:ind w:firstLine="170"/>
        <w:jc w:val="both"/>
        <w:rPr>
          <w:rFonts w:ascii="Arial;Helvetica" w:hAnsi="Arial;Helvetica" w:cs="Arial;Helvetica"/>
        </w:rPr>
      </w:pPr>
      <w:r>
        <w:rPr>
          <w:rFonts w:cs="Arial;Helvetica" w:ascii="Arial;Helvetica" w:hAnsi="Arial;Helvetica"/>
        </w:rPr>
        <w:t>En la Tierra esta obra debe ser ejecutada por los humanos. Todos vuestros aliados de las dimensiones no físicas y los que están en otros planetas no pueden causar en vuestra sociedad el impacto que causaríais vosotros, los humanos. Por lo tanto, te convocamos a trabajar por la eliminación de las amenazas contra el equilibrio ecológico de vuestro planeta. Es imperativo que los cam</w:t>
        <w:softHyphen/>
        <w:t>bios sean efectuados ahora.</w:t>
      </w:r>
    </w:p>
    <w:p>
      <w:pPr>
        <w:pStyle w:val="Normal"/>
        <w:ind w:firstLine="170"/>
        <w:jc w:val="both"/>
        <w:rPr>
          <w:rFonts w:ascii="Arial;Helvetica" w:hAnsi="Arial;Helvetica" w:cs="Arial;Helvetica"/>
        </w:rPr>
      </w:pPr>
      <w:r>
        <w:rPr>
          <w:rFonts w:cs="Arial;Helvetica" w:ascii="Arial;Helvetica" w:hAnsi="Arial;Helvetica"/>
        </w:rPr>
      </w:r>
    </w:p>
    <w:p>
      <w:pPr>
        <w:pStyle w:val="FR3"/>
        <w:spacing w:before="0" w:after="0"/>
        <w:ind w:left="40" w:hanging="0"/>
        <w:jc w:val="center"/>
        <w:rPr>
          <w:sz w:val="20"/>
        </w:rPr>
      </w:pPr>
      <w:r>
        <w:rPr>
          <w:b w:val="false"/>
          <w:sz w:val="20"/>
          <w:lang w:val="es-ES_tradnl"/>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Comprendemos que para ti es difícil saber por dónde comenzar. Hemos hecho varias sugerencias. También suge</w:t>
        <w:softHyphen/>
        <w:t>rimos que te informes sobre aquellos temas ambientales que puedas afectar. Puede haber asuntos locales en los que cau</w:t>
        <w:softHyphen/>
        <w:t>ses algún impacto. Puede haber asuntos en los que puedas influir mediante tu trabajo o tus inversiones personales. Hay grupos con los que puedes asociarte. Cada uno de vosotros hallará un modo que se adecue a su capacidad y a sus cir</w:t>
        <w:softHyphen/>
        <w:t>cunstancias específicas. Confiamos que hallaréis un modo adecuado de comenzar esta obra de manera concentrada. Se necesita tu ayuda. En esta batalla no hay persona que sea insignificante. Una vez más, te recordamos que toda acción acompañada por la intención de curar el planeta llega a la conciencia colectiva e inclina la balanza en favor de ayudar al planeta. Por lo tanto, todos pueden crear una diferencia. Tú puedes ayudar a inclinar la balanza.</w:t>
      </w:r>
    </w:p>
    <w:p>
      <w:pPr>
        <w:pStyle w:val="Normal"/>
        <w:ind w:firstLine="170"/>
        <w:jc w:val="both"/>
        <w:rPr>
          <w:rFonts w:ascii="Arial;Helvetica" w:hAnsi="Arial;Helvetica" w:cs="Arial;Helvetica"/>
        </w:rPr>
      </w:pPr>
      <w:r>
        <w:rPr>
          <w:rFonts w:cs="Arial;Helvetica" w:ascii="Arial;Helvetica" w:hAnsi="Arial;Helvetica"/>
        </w:rPr>
        <w:t>Ha llegado el momento de tratar temas que resulta difícil expresar en tu lenguaje. Nos referimos a la exis</w:t>
        <w:softHyphen/>
        <w:t>tencia en tu planeta de formas energéticas que no ayudan a la transición de conciencia que se lleva a cabo en vues</w:t>
        <w:softHyphen/>
        <w:t>tro planeta. Podemos llamarlas energías del plano astral. Son las formas energéticas asociadas con personas que han muerto y abandonado su cuerpo físico, pero que aún se aferran a la personalidad de la vida que experimenta</w:t>
        <w:softHyphen/>
        <w:t>ron en su cuerpo.</w:t>
      </w:r>
    </w:p>
    <w:p>
      <w:pPr>
        <w:pStyle w:val="Sangra3detindependiente"/>
        <w:widowControl/>
        <w:rPr>
          <w:lang w:val="es-ES"/>
        </w:rPr>
      </w:pPr>
      <w:r>
        <w:rPr>
          <w:lang w:val="es-ES"/>
        </w:rPr>
        <w:t>Estas energías astrales están atrapadas en el aura de vuestro planeta. Son más densas en algunas zonas que en otras. Sin embargo, es importante que sean liberadas del aura o cuerpo energético del planeta, dondequiera se encuentren. Estas energías astrales son lo que se ha llamado "almas per</w:t>
        <w:softHyphen/>
        <w:t>didas". Son cuerpos de energía que, de hecho, están perdi</w:t>
        <w:softHyphen/>
        <w:t>dos. Permanecen fijados al plano físico de la existencia y hasta a los seres queridos. Es mucho lo que puedes hacer para liberar estas energías del aura de tu planeta.</w:t>
      </w:r>
    </w:p>
    <w:p>
      <w:pPr>
        <w:pStyle w:val="Normal"/>
        <w:ind w:firstLine="170"/>
        <w:jc w:val="both"/>
        <w:rPr/>
      </w:pPr>
      <w:r>
        <w:rPr>
          <w:rFonts w:cs="Arial;Helvetica" w:ascii="Arial;Helvetica" w:hAnsi="Arial;Helvetica"/>
        </w:rPr>
        <w:t>Lo primero que puedes hacer es observar tus propios apegos. Tal vez haya en tu propia vida muertos que tú, per</w:t>
        <w:softHyphen/>
        <w:t>sonalmente, no has liberado. Si hay alguien a quien aún per</w:t>
        <w:softHyphen/>
        <w:t>maneces apegado después de su muerte, te sugerimos que te desprendas de ese apego. Esto requiere que te conectes si</w:t>
        <w:softHyphen/>
        <w:t>lenciosamente con su energía y le recuerdes que es un alma en viaje hacia muchas vidas. Recuérdale que debe liberarse de su apego a su encarnación más reciente y a quienes amó durante esa vida en particular. Aliéntalo a que te deje. Re</w:t>
        <w:softHyphen/>
        <w:t>cuerda que los beneficios recibidos de tu relación con esa persona nunca te abandonarán. La relación entre ambos se mantendrá. Se mantendrá el amor. Pero la energía debe ser liberada para que pueda evolucionar. No es útil retener esa energía en el aura del planeta, mediante el apego a la perso</w:t>
        <w:softHyphen/>
        <w:t>nalidad que esa energía manifestó en otros tiempos. Puedes liberar a tus seres amados y permitirles continuar con su propia evolución. Esto es un regalo para el Ser que yace detrás de la personalidad. También es un regalo para tu pla</w:t>
        <w:softHyphen/>
        <w:t xml:space="preserve">neta. Tu planeta necesita el vacío y la claridad en su propio cuerpo de energía para sustentar su transición. En último término, es también un regalo para ti. Al liberarte del apego a los seres amados muertos podrás estar más presente en el "ahora" de tu vida. Esto es útil y es el único camino hacia el </w:t>
      </w:r>
      <w:r>
        <w:rPr>
          <w:rFonts w:cs="Arial;Helvetica" w:ascii="Arial;Helvetica" w:hAnsi="Arial;Helvetica"/>
          <w:lang w:val="es-ES_tradnl"/>
        </w:rPr>
        <w:t>gozo.</w:t>
      </w:r>
    </w:p>
    <w:p>
      <w:pPr>
        <w:pStyle w:val="Normal"/>
        <w:ind w:firstLine="170"/>
        <w:jc w:val="both"/>
        <w:rPr>
          <w:rFonts w:ascii="Arial;Helvetica" w:hAnsi="Arial;Helvetica" w:cs="Arial;Helvetica"/>
          <w:lang w:val="es-ES_tradnl"/>
        </w:rPr>
      </w:pPr>
      <w:r>
        <w:rPr>
          <w:rFonts w:cs="Arial;Helvetica" w:ascii="Arial;Helvetica" w:hAnsi="Arial;Helvetica"/>
          <w:lang w:val="es-ES_tradnl"/>
        </w:rPr>
      </w:r>
    </w:p>
    <w:p>
      <w:pPr>
        <w:pStyle w:val="FR3"/>
        <w:spacing w:before="0" w:after="0"/>
        <w:ind w:left="80" w:hanging="0"/>
        <w:jc w:val="center"/>
        <w:rPr>
          <w:sz w:val="20"/>
        </w:rPr>
      </w:pPr>
      <w:r>
        <w:rPr>
          <w:b w:val="false"/>
          <w:sz w:val="20"/>
          <w:lang w:val="es-ES_tradnl"/>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Hay otras maneras que puede utilizar para facilitar la liberación de energías del plano astral retenidas en el aura de tu planeta. Puedes ingresar en un estado meditativo y comunicarte con esas energías. Luego pídeles que retomen a la Luz, el colectivo o la Fuente de toda la energía. No te sugerimos que abras a ellos tu propio cuerpo energético, de modo alguno. Antes bien, te sugerimos que te comuniques telepáticamente con ellos, sugiriéndoles que se desprendan de su propio apego a la encarnación anterior y a la historia de esa encarnación, para volver voluntariamente a la Fuen</w:t>
        <w:softHyphen/>
        <w:t>te, a fin de continuar su evolución. Ellos no pueden recordar que son un Ser más allá de cualquier historia que puedan haber manifestado en el terreno humano. Les ocurre lo mis</w:t>
        <w:softHyphen/>
        <w:t>mo que a ti, que te has apegado a tu propia historia indivi</w:t>
        <w:softHyphen/>
        <w:t>dual. Han olvidado que están pasando por muchas experien</w:t>
        <w:softHyphen/>
        <w:t>cias humanas durante su viaje en la Tierra. Se han apegado a los amados, a la venganza, a lo bueno y lo malo que se aso</w:t>
        <w:softHyphen/>
        <w:t>ciaba con la personalidad de su última encarnación, y así olvidaron el viaje. Puedes recordárselo telepáticamente. Puedes alentarlos a desprenderse de esos apegos y a conti</w:t>
        <w:softHyphen/>
        <w:t>nuar el viaje.</w:t>
      </w:r>
    </w:p>
    <w:p>
      <w:pPr>
        <w:pStyle w:val="Normal"/>
        <w:ind w:firstLine="170"/>
        <w:jc w:val="both"/>
        <w:rPr>
          <w:rFonts w:ascii="Arial;Helvetica" w:hAnsi="Arial;Helvetica" w:cs="Arial;Helvetica"/>
        </w:rPr>
      </w:pPr>
      <w:r>
        <w:rPr>
          <w:rFonts w:cs="Arial;Helvetica" w:ascii="Arial;Helvetica" w:hAnsi="Arial;Helvetica"/>
        </w:rPr>
        <w:t>Puedes conectarte con esas energías en muchos luga</w:t>
        <w:softHyphen/>
        <w:t>res. Un hospital, un cementerio, una casa vieja, una iglesia y hasta un lugar público, como los teatros o los salones de concierto, son puntos típicos en los que puedes encontrarte con estas energías del plano astral. Comprendemos que qui</w:t>
        <w:softHyphen/>
        <w:t>zás acostumbres llamar "fantasmas" a esas energías. Ese vocablo está asociado con muchas leyendas y falsas imáge</w:t>
        <w:softHyphen/>
        <w:t>nes. Nosotros no lo utilizamos, debido a las ideas erróneas que se asocian con él. Sin embargo, comprendemos que pue</w:t>
        <w:softHyphen/>
        <w:t>das estar programado para utilizarlo; te sugerimos que aban</w:t>
        <w:softHyphen/>
        <w:t>dones el vocablo y las imágenes que asocias con él. Las ener</w:t>
        <w:softHyphen/>
        <w:t>gías del plano astral son patéticas. Se aferran al papel que representaron, olvidando que eran actores en un escenario. Se han identificado con ese papel, olvidándose de sí mis</w:t>
        <w:softHyphen/>
        <w:t>mos. Necesitan recordarlo. Tú puedes hacerles ese favor. Puedes pedirles que retomen a la Luz y a la Fuente de la que vinieron. Es un servicio que puedes realizar en tu compro</w:t>
        <w:softHyphen/>
        <w:t>miso de ayudar al planeta en este momento de transición.</w:t>
      </w:r>
    </w:p>
    <w:p>
      <w:pPr>
        <w:pStyle w:val="Normal"/>
        <w:ind w:firstLine="170"/>
        <w:jc w:val="both"/>
        <w:rPr>
          <w:rFonts w:ascii="Arial;Helvetica" w:hAnsi="Arial;Helvetica" w:cs="Arial;Helvetica"/>
        </w:rPr>
      </w:pPr>
      <w:r>
        <w:rPr>
          <w:rFonts w:cs="Arial;Helvetica" w:ascii="Arial;Helvetica" w:hAnsi="Arial;Helvetica"/>
        </w:rPr>
      </w:r>
    </w:p>
    <w:p>
      <w:pPr>
        <w:pStyle w:val="FR3"/>
        <w:spacing w:before="0" w:after="0"/>
        <w:jc w:val="center"/>
        <w:rPr>
          <w:sz w:val="20"/>
        </w:rPr>
      </w:pPr>
      <w:r>
        <w:rPr>
          <w:sz w:val="20"/>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Entre vosotros hay muchos que habéis trabajado en otras vidas en la liberación de energías del plano astral. Ade</w:t>
        <w:softHyphen/>
        <w:t>más de trabajar con aquellos hermanos vuestros que se en</w:t>
        <w:softHyphen/>
        <w:t>cuentran en el proceso de abandonar su forma humana, tam</w:t>
        <w:softHyphen/>
        <w:t>bién habéis trabajado con esas energías astrales de las que estamos hablando. Por añadidura, habéis trabajado con es</w:t>
        <w:softHyphen/>
        <w:t>tas energías del plano astral mientras os encontrabais en un nivel de vuestra conciencia que, en general, no es conocido por vuestra mente consciente. Hablamos de trabajos realiza</w:t>
        <w:softHyphen/>
        <w:t>dos durante el sueño, cuando estabais fuera del cuerpo. Este trabajo es muy importante. Muchos de vosotros estáis dedi</w:t>
        <w:softHyphen/>
        <w:t>cados a esto cuando vuestro cuerpo duerme. Generalmente no guardáis memoria de esta importante función, que ejecu</w:t>
        <w:softHyphen/>
        <w:t>táis por la noche.</w:t>
      </w:r>
    </w:p>
    <w:p>
      <w:pPr>
        <w:pStyle w:val="Normal"/>
        <w:ind w:firstLine="170"/>
        <w:jc w:val="both"/>
        <w:rPr>
          <w:rFonts w:ascii="Arial;Helvetica" w:hAnsi="Arial;Helvetica" w:cs="Arial;Helvetica"/>
        </w:rPr>
      </w:pPr>
      <w:r>
        <w:rPr>
          <w:rFonts w:cs="Arial;Helvetica" w:ascii="Arial;Helvetica" w:hAnsi="Arial;Helvetica"/>
        </w:rPr>
        <w:t>También te sugerimos que muchos de vosotros habéis trabajado en esos planos astrales cuando no teníais forma humana. Tú puedes haber trabajado en esos reinos cuando estabas entre dos encarnaciones humanas. Como general</w:t>
        <w:softHyphen/>
        <w:t>mente no guardáis recuerdo de la historia de vuestra alma a lo largo de todas sus manifestaciones, físicas o no físicas, puede parecerte extraño contemplar la continuidad de tu compromiso con la transformación de conciencia a la que está dedicada la humanidad. Este compromiso no cesa cuando muere una forma física. Este compromiso está contigo como Ser, estés en forma física o no. Muchos de vosotros habéis sido guías para quienes están atrapados en planos astrales más allá de la muerte, cuando vosotros también estabais más allá de la forma física. Un aspecto de tu conciencia está siempre despierto. Un aspecto de tu conciencia está siempre en contacto con el compromiso que tu Ser ha asumido al servicio de la evolución humana. Sabemos que esto puede ser difícil de aceptar para vuestros niveles de personalidad. Sin embargo, lo que estamos diciendo es exacto.</w:t>
      </w:r>
    </w:p>
    <w:p>
      <w:pPr>
        <w:pStyle w:val="Normal"/>
        <w:ind w:firstLine="170"/>
        <w:jc w:val="both"/>
        <w:rPr>
          <w:rFonts w:ascii="Arial;Helvetica" w:hAnsi="Arial;Helvetica" w:cs="Arial;Helvetica"/>
        </w:rPr>
      </w:pPr>
      <w:r>
        <w:rPr>
          <w:rFonts w:cs="Arial;Helvetica" w:ascii="Arial;Helvetica" w:hAnsi="Arial;Helvetica"/>
        </w:rPr>
        <w:t>Muchos de vosotros habéis elegido desempeñar roles difíciles en ciertas encarnaciones humanas. Estos roles pue</w:t>
        <w:softHyphen/>
        <w:t>den haberte resultado penosos a nivel de la personalidad. Sin embargo, decidiste servir a la evolución humana desem</w:t>
        <w:softHyphen/>
        <w:t>peñando, en el desarrollo de la conciencia sobre la tierra, un rol que puede haber sido personalmente difícil. Te agrade</w:t>
        <w:softHyphen/>
        <w:t>cemos este servicio. También sabemos del karma en el que incurriste por propia voluntad al aceptar una encarnación difícil. Muchos de vosotros habéis sido afectados por el ni</w:t>
        <w:softHyphen/>
        <w:t>vel kármico de búsqueda de equilibrio, que es un fenómeno natural. Sin embargo, te sugerimos que su karma se está completando. Ya has dramatizado mucho karma durante tu encarnación actual. También deseamos informarte que pue</w:t>
        <w:softHyphen/>
        <w:t>des trascender el plano de conciencia en que opera el karma. Ahora puedes hacerlo.</w:t>
      </w:r>
    </w:p>
    <w:p>
      <w:pPr>
        <w:pStyle w:val="Normal"/>
        <w:ind w:firstLine="170"/>
        <w:jc w:val="both"/>
        <w:rPr>
          <w:rFonts w:ascii="Arial;Helvetica" w:hAnsi="Arial;Helvetica" w:cs="Arial;Helvetica"/>
        </w:rPr>
      </w:pPr>
      <w:r>
        <w:rPr>
          <w:rFonts w:cs="Arial;Helvetica" w:ascii="Arial;Helvetica" w:hAnsi="Arial;Helvetica"/>
        </w:rPr>
      </w:r>
    </w:p>
    <w:p>
      <w:pPr>
        <w:pStyle w:val="FR3"/>
        <w:spacing w:before="0" w:after="0"/>
        <w:jc w:val="center"/>
        <w:rPr>
          <w:sz w:val="20"/>
        </w:rPr>
      </w:pPr>
      <w:r>
        <w:rPr>
          <w:b w:val="false"/>
          <w:sz w:val="20"/>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Sabes que has vivido muchas vidas en la Tierra. Den</w:t>
        <w:softHyphen/>
        <w:t>tro del sistema del karma que opera como ley natural en muchos niveles de conciencia, asociados con la creación de la realidad para la experiencia humana, has incurrido en karma. Sin embargo, este nivel de conciencia en el que ope</w:t>
        <w:softHyphen/>
        <w:t>ra el karma no tiene por qué determinar tu experiencia de esta vida. El karma es un intento del Ser por restaurar su innato sentido de la integridad. Es decir: si en el plano físico se ha producido un acto que parece haber dañado a otro Ser, tú, como Ser de integridad innata, tratarás de equilibrar ese acto provocando una respuesta similar de otros hacia ti. En tu intento de restaurar el equilibrio sufrirás la misma injusti</w:t>
        <w:softHyphen/>
        <w:t>cia que perpetraste contra otro. Te privarás de felicidad, salud, expresión propia, riqueza y cualquier otro privilegio de la vida humana, si lo juzgas necesario para equilibrar pasa</w:t>
        <w:softHyphen/>
        <w:t>das acciones tuyas.</w:t>
      </w:r>
    </w:p>
    <w:p>
      <w:pPr>
        <w:pStyle w:val="Normal"/>
        <w:ind w:firstLine="170"/>
        <w:jc w:val="both"/>
        <w:rPr>
          <w:rFonts w:ascii="Arial;Helvetica" w:hAnsi="Arial;Helvetica" w:cs="Arial;Helvetica"/>
        </w:rPr>
      </w:pPr>
      <w:r>
        <w:rPr>
          <w:rFonts w:cs="Arial;Helvetica" w:ascii="Arial;Helvetica" w:hAnsi="Arial;Helvetica"/>
        </w:rPr>
        <w:t>Sin embargo, te sugerimos que el nivel de conciencia en el que opera el karma no es la realidad más elevada ni la verdad más excelsa. Hay otros niveles de conciencia donde uno comprende con perfecta claridad que todos los actos han sido necesarios y útiles. Esto no equivale a condonar la injusticia o el daño causado a otros o a tu propio Ser. Antes bien, sugiere que puedes pasar a un estado de conciencia, dentro de tu propio Ser interior, donde reconozcas que todo acto por ti realizado fue perfecto. Puedes reconocer que no hay necesidad de culpa, de castigo ni de intentar rectificar un mal hecho por ti.</w:t>
      </w:r>
    </w:p>
    <w:p>
      <w:pPr>
        <w:pStyle w:val="Normal"/>
        <w:ind w:firstLine="170"/>
        <w:jc w:val="both"/>
        <w:rPr>
          <w:rFonts w:ascii="Arial;Helvetica" w:hAnsi="Arial;Helvetica" w:cs="Arial;Helvetica"/>
        </w:rPr>
      </w:pPr>
      <w:r>
        <w:rPr>
          <w:rFonts w:cs="Arial;Helvetica" w:ascii="Arial;Helvetica" w:hAnsi="Arial;Helvetica"/>
        </w:rPr>
        <w:t>Puedes liberarte de la necesidad de completar tu karma. Muchos de vuestros maestros evolucionados han reconoci</w:t>
        <w:softHyphen/>
        <w:t>do la inutilidad del karma. Causarte daño a ti mismo para pagar el mal que crees haber perpetrado contra otro es equi</w:t>
        <w:softHyphen/>
        <w:t>valente a hacer daño a otro. Todo castigo se basa en la ilu</w:t>
        <w:softHyphen/>
        <w:t>sión de que en vuestro universo hay imperfecciones. No es así. Todo lo que ha ocurrido es perfecto. No necesitas tratar de corregir la realidad castigándote o limitándote. Esto es contrario a la vida. Demuestra una falta de confianza y de fe en el orden perfecto de todos los niveles de la reali</w:t>
        <w:softHyphen/>
        <w:t>dad. Es hora de que pases más allá del nivel de concien</w:t>
        <w:softHyphen/>
        <w:t>cia en el que existe el karma. Todo es y ha sido siempre como debía ser. Tus actos, ya los juzgues positivos o ne</w:t>
        <w:softHyphen/>
        <w:t>gativos, son expresión de la perfección del universo. No se necesita ningún dolor para equilibrar tu balanza. Todo está bien.</w:t>
      </w:r>
    </w:p>
    <w:p>
      <w:pPr>
        <w:pStyle w:val="Normal"/>
        <w:ind w:firstLine="170"/>
        <w:jc w:val="both"/>
        <w:rPr>
          <w:rFonts w:ascii="Arial;Helvetica" w:hAnsi="Arial;Helvetica" w:cs="Arial;Helvetica"/>
        </w:rPr>
      </w:pPr>
      <w:r>
        <w:rPr>
          <w:rFonts w:cs="Arial;Helvetica" w:ascii="Arial;Helvetica" w:hAnsi="Arial;Helvetica"/>
        </w:rPr>
      </w:r>
    </w:p>
    <w:p>
      <w:pPr>
        <w:pStyle w:val="FR3"/>
        <w:spacing w:before="0" w:after="0"/>
        <w:ind w:left="240" w:hanging="0"/>
        <w:jc w:val="center"/>
        <w:rPr>
          <w:sz w:val="20"/>
        </w:rPr>
      </w:pPr>
      <w:r>
        <w:rPr>
          <w:sz w:val="20"/>
        </w:rPr>
        <w:t>* * *</w:t>
      </w:r>
    </w:p>
    <w:p>
      <w:pPr>
        <w:pStyle w:val="TextBody"/>
        <w:widowControl/>
        <w:rPr>
          <w:sz w:val="20"/>
          <w:lang w:val="es-ES"/>
        </w:rPr>
      </w:pPr>
      <w:r>
        <w:rPr>
          <w:sz w:val="20"/>
          <w:lang w:val="es-ES"/>
        </w:rPr>
      </w:r>
    </w:p>
    <w:p>
      <w:pPr>
        <w:pStyle w:val="TextBody"/>
        <w:widowControl/>
        <w:ind w:firstLine="170"/>
        <w:rPr>
          <w:lang w:val="es-ES"/>
        </w:rPr>
      </w:pPr>
      <w:r>
        <w:rPr/>
        <w:t>Has tenido muchísimas experiencias en forma huma</w:t>
        <w:softHyphen/>
        <w:t>na. Estas experiencias fueron necesarias para el desarrollo de tu conciencia. Tu Ser, en su aspecto más elevado, eligió cada una de las experiencias por las que pasaste. Todas ellas, ya las creas positivas, ya negativas, formaron parte del de</w:t>
        <w:softHyphen/>
        <w:t>sarrollo por el que tu Ser te ha estado guiando. Ahora es adecuado que pases más allá de la historia de esta vida y cualquier otra. Puedes conectarte con un aspecto de tu pro</w:t>
        <w:softHyphen/>
        <w:t>pia conciencia que tiene y siempre tuvo conciencia del pa</w:t>
        <w:softHyphen/>
        <w:t>saje en el tiempo que tu alma ha estado usando para desarro</w:t>
        <w:softHyphen/>
        <w:t>llarse. Puedes observar los incidentes en esta vida y en otras desde un punto de visa objetivo. Puedes reconocer que cada incidente ha aumentado el nivel de tu percepción y el desa</w:t>
        <w:softHyphen/>
        <w:t>rrollo de tu conciencia.</w:t>
      </w:r>
    </w:p>
    <w:p>
      <w:pPr>
        <w:pStyle w:val="TextBody"/>
        <w:widowControl/>
        <w:ind w:firstLine="170"/>
        <w:rPr/>
      </w:pPr>
      <w:r>
        <w:rPr/>
        <w:t>Tu mente humana evalúa los incidentes como positi</w:t>
        <w:softHyphen/>
        <w:t>vos o negativos. Sin embargo, esto es sólo un juicio de tu mente. Es obvio que está condicionada o programada por el consciente y el inconsciente colectivos de tu cultura en par</w:t>
        <w:softHyphen/>
        <w:t>ticular. Por ejemplo, un acto que una cultura considera loa</w:t>
        <w:softHyphen/>
        <w:t>ble puede ser despreciado en otra cultura. Si viviste una exis</w:t>
        <w:softHyphen/>
        <w:t>tencia como cazador en una sociedad tribal africana, tal vez hayas sido un gran héroe por matar a un elefante o a un tigre. Este acto puede haber elevado tu estima a los ojos de tus pares y de tu propia autoevaluación. Sin embargo, si mataras un elefante o un tigre en tu vida actual no serías aprobado por tus pares. Tu conciencia actual juzgaría ese acto como negativo. Puede haber muchas situaciones en las que una vida humana se vea amenazada y, por lo tanto, se aplauda a quien mate a la bestia salvaje. Sin embargo, dada la conciencia ambiental de finales de este siglo, es dudoso que tu propia autoevaluación se beneficiara matando a un animal como ha sido mencionado. Esta es sólo una pequeña demostración del modo en que el colectivo o la cultura pue</w:t>
        <w:softHyphen/>
        <w:t>den influir sobre tu modo de juzgar uno de tus actos. Es tu  juicio el que crea el karma. Es tu juicio el que clasifica un acto como bueno o malo. Una supuesta mala acción es la que tú has rotulado como mala. Una vez más, tu juicio se basa en factores culturales y preferencias personales antes que en leyes universales.</w:t>
      </w:r>
    </w:p>
    <w:p>
      <w:pPr>
        <w:pStyle w:val="TextBody"/>
        <w:widowControl/>
        <w:ind w:firstLine="170"/>
        <w:rPr/>
      </w:pPr>
      <w:r>
        <w:rPr/>
        <w:t>Cualquier acto que califiques como malo te hará incu</w:t>
        <w:softHyphen/>
        <w:t>rrir en karma. Sin embargo, sugerimos que es sólo la inter</w:t>
        <w:softHyphen/>
        <w:t>pretación de tu mente la que califica una acción, creando así el karma. No necesitas calificar tus actos. Basta con que fun</w:t>
        <w:softHyphen/>
        <w:t>ciones del modo que te dicta tu propia integridad. Puedes desprenderte de los juicios de actos pasados. Puedes des</w:t>
        <w:softHyphen/>
        <w:t>prenderte de tu karma. No necesitas completar tu karma. Basta con que avances hacia ese aspecto de tu conciencia donde reconozcas que todo karma es una creación de la mente humana. El karma no es necesario. Se lo puede trascender. Basta con actuar según te indique tu corazón y todo estará bien.</w:t>
      </w:r>
    </w:p>
    <w:p>
      <w:pPr>
        <w:pStyle w:val="TextBody"/>
        <w:widowControl/>
        <w:ind w:firstLine="170"/>
        <w:rPr/>
      </w:pPr>
      <w:r>
        <w:rPr/>
      </w:r>
    </w:p>
    <w:p>
      <w:pPr>
        <w:pStyle w:val="FR3"/>
        <w:spacing w:before="0" w:after="0"/>
        <w:jc w:val="center"/>
        <w:rPr>
          <w:sz w:val="20"/>
        </w:rPr>
      </w:pPr>
      <w:r>
        <w:rPr>
          <w:sz w:val="20"/>
          <w:lang w:val="es-ES_tradnl"/>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Durante muchas vidas has estado involucrado en el plano de conciencia donde existe el karma. Un aspecto de tu conciencia ha estado siempre más allá de ese nivel. Ese as</w:t>
        <w:softHyphen/>
        <w:t>pecto de tu conciencia que reconoce el patrón de todas tus vidas y el desarrollo de tu alma está ahora a tu alcance. Bas</w:t>
        <w:softHyphen/>
        <w:t>ta con que te abras a la posibilidad de trascender el karma. Basta con que aceptes la realidad de que todos los actos de tu pasado han sido perfectos para el desarrollo que tu alma estaba buscando. Una vez que aceptes la posibilidad de que el karma no debe ser obligatoriamente dramatizado, puedes comenzar a explorar el nivel de conciencia donde el karma ya no opera.</w:t>
      </w:r>
    </w:p>
    <w:p>
      <w:pPr>
        <w:pStyle w:val="Normal"/>
        <w:ind w:firstLine="170"/>
        <w:jc w:val="both"/>
        <w:rPr>
          <w:rFonts w:ascii="Arial;Helvetica" w:hAnsi="Arial;Helvetica" w:cs="Arial;Helvetica"/>
        </w:rPr>
      </w:pPr>
      <w:r>
        <w:rPr>
          <w:rFonts w:cs="Arial;Helvetica" w:ascii="Arial;Helvetica" w:hAnsi="Arial;Helvetica"/>
        </w:rPr>
        <w:t>Te sugerimos que, al terminar la lectura de este párra</w:t>
        <w:softHyphen/>
        <w:t>fo, dediques algún tiempo a la exploración interior. Eso requerirá estar en un sitio cómodo, donde no se te moleste, para abrirte a las siguientes sugerencias. Recuerda un hecho traumático de esta vida. Puede ser un hecho reciente o uno de tu infancia. Ábrete a la emoción de ese hecho. Deja que tu cuerpo sienta el trauma. Luego pregúntate qué don reci</w:t>
        <w:softHyphen/>
        <w:t>biste de esa experiencia específica. ¿En qué te permitió esa experiencia desarrollar recursos, discernimiento, sensibili</w:t>
        <w:softHyphen/>
        <w:t>dad o profundidad? Cada suceso tiene su regalo. Muchas veces, una experiencia puede haberte ofrecido una lección. Si la lección no fue absorbida, puedes haber creado nuevas repeticiones de un determinado patrón traumático, a fin de darte la oportunidad de incorporar la lección. Dedica tiem</w:t>
        <w:softHyphen/>
        <w:t>po a reflexionar sobre esos incidentes de tu vida que consi</w:t>
        <w:softHyphen/>
        <w:t>deras negativos. Luego analiza de qué modo esos hechos específicos contribuyeron a tu desarrollo. No sugerimos que, en esos hechos, se hayan honrado tus preferencias. Bien puedes pensar que lo ocurrido no era necesario. Sin embar</w:t>
        <w:softHyphen/>
        <w:t>go, te recordamos que los pensamientos de tu mente no son la verdad más elevada. Si estás dispuesto a abrir un aspecto de tu conciencia que no esté apegado a los juicios de tu mente, reconocerás la contribución de estos hechos traumáticos. Tal vez ahora quieras reflexionar.</w:t>
      </w:r>
    </w:p>
    <w:p>
      <w:pPr>
        <w:pStyle w:val="Normal"/>
        <w:ind w:firstLine="170"/>
        <w:jc w:val="both"/>
        <w:rPr>
          <w:rFonts w:ascii="Arial;Helvetica" w:hAnsi="Arial;Helvetica" w:cs="Arial;Helvetica"/>
        </w:rPr>
      </w:pPr>
      <w:r>
        <w:rPr>
          <w:rFonts w:cs="Arial;Helvetica" w:ascii="Arial;Helvetica" w:hAnsi="Arial;Helvetica"/>
        </w:rPr>
        <w:t>Cada hecho que ha ocurrido en cualquiera de tus vidas te ofreció ciertos regalos. Aun esos incidentes que puedas haber considerado negativos. También es útil recordar que cada vida termina cuando se completa la lección o la finali</w:t>
        <w:softHyphen/>
        <w:t>dad de esa vida. Hasta una muerte prematura o violenta pue</w:t>
        <w:softHyphen/>
        <w:t>de significar, simplemente, que la finalidad de esa vida se cumplió. Puedes haber aprendido o experimentado todo lo que era necesario en una vida y luego creado circunstancias que te permitieron poner fin a esa existencia física. Por lo tanto una muerte, aunque sea prematura o violenta, no debe ser juzgada necesariamente como hecho negativo. Por lo tanto, si te quemaron en la hoguera como bruja o hereje, por ejemplo, eso no significa necesariamente que fueras una víc</w:t>
        <w:softHyphen/>
        <w:t>tima. La historia puede contener elementos que te presenten como víctima de una injusticia. Sin embargo, tú creaste en cada vida todas las circunstancias para servir al desarrollo de tu alma. Hay muchas maneras de aprender y desarrollar</w:t>
        <w:softHyphen/>
        <w:t>se. No te apegues a la anécdota. Busca el regalo. Es el pri</w:t>
        <w:softHyphen/>
        <w:t>mer paso para trascender el karma. Al desprenderte de tu apego al bien y el mal de cualquier historia en particular, te abres a la sabiduría.</w:t>
      </w:r>
    </w:p>
    <w:p>
      <w:pPr>
        <w:pStyle w:val="Normal"/>
        <w:ind w:firstLine="170"/>
        <w:jc w:val="both"/>
        <w:rPr>
          <w:rFonts w:ascii="Arial;Helvetica" w:hAnsi="Arial;Helvetica" w:cs="Arial;Helvetica"/>
        </w:rPr>
      </w:pPr>
      <w:r>
        <w:rPr>
          <w:rFonts w:cs="Arial;Helvetica" w:ascii="Arial;Helvetica" w:hAnsi="Arial;Helvetica"/>
        </w:rPr>
      </w:r>
    </w:p>
    <w:p>
      <w:pPr>
        <w:pStyle w:val="FR3"/>
        <w:spacing w:before="0" w:after="0"/>
        <w:ind w:left="0" w:hanging="0"/>
        <w:jc w:val="center"/>
        <w:rPr>
          <w:sz w:val="20"/>
        </w:rPr>
      </w:pPr>
      <w:r>
        <w:rPr>
          <w:sz w:val="20"/>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En último término, tú eres el creador de tu realidad. Tu mente no es el aspecto más elevado de tu Ser. Tu mente es bastante limitada, en comparación con la totalidad de tu Ser-idad. Tu mente es sólo una faceta de quien eres. Tu Ser superior, es decir, esos aspectos de tu conciencia personal que están vinculados con niveles de conciencia existentes más allá de la apariencia de la realidad física, él es el crea</w:t>
        <w:softHyphen/>
        <w:t>dor último de tu vida.</w:t>
      </w:r>
    </w:p>
    <w:p>
      <w:pPr>
        <w:pStyle w:val="Normal"/>
        <w:ind w:firstLine="170"/>
        <w:jc w:val="both"/>
        <w:rPr>
          <w:rFonts w:ascii="Arial;Helvetica" w:hAnsi="Arial;Helvetica" w:cs="Arial;Helvetica"/>
        </w:rPr>
      </w:pPr>
      <w:r>
        <w:rPr>
          <w:rFonts w:cs="Arial;Helvetica" w:ascii="Arial;Helvetica" w:hAnsi="Arial;Helvetica"/>
        </w:rPr>
        <w:t>Si analizas los dones, las lecciones, que has aprendido mediante tus experiencias, verás que todo ha servido. Esto vale para tu vida actual y para todas las experiencias de vida previas. Por lo tanto, el karma no es necesario. El karma se basa en la creencia de que hubo errores... En último térmi</w:t>
        <w:softHyphen/>
        <w:t>no, no hay errores. Toda experiencia contribuye al desarro</w:t>
        <w:softHyphen/>
        <w:t>llo de tu alma.</w:t>
      </w:r>
    </w:p>
    <w:p>
      <w:pPr>
        <w:pStyle w:val="Normal"/>
        <w:ind w:firstLine="170"/>
        <w:jc w:val="both"/>
        <w:rPr>
          <w:rFonts w:ascii="Arial;Helvetica" w:hAnsi="Arial;Helvetica" w:cs="Arial;Helvetica"/>
        </w:rPr>
      </w:pPr>
      <w:r>
        <w:rPr>
          <w:rFonts w:cs="Arial;Helvetica" w:ascii="Arial;Helvetica" w:hAnsi="Arial;Helvetica"/>
        </w:rPr>
        <w:t>No debes juzgar nada como bueno o malo. En espe</w:t>
        <w:softHyphen/>
        <w:t>cial, no debes juzgarte a ti mismo. No hay necesidad de cul</w:t>
        <w:softHyphen/>
        <w:t>pa. Todo lo que has hecho o no hecho fue perfecto. No hay necesidad de miedo. Todo lo que ocurrió o no ocurrió tam</w:t>
        <w:softHyphen/>
        <w:t>bién ha sido perfecto. Puedes liberarte del nivel de concien</w:t>
        <w:softHyphen/>
        <w:t>cia donde existe el karma, trascendiendo tus juicios y pasan</w:t>
        <w:softHyphen/>
        <w:t>do a la aceptación de la perfección de todos los hechos. Tú puedes hacerlo. Sostén primero la posibilidad de que todo sea perfecto. Luego convalida esa experiencia buscando el regalo de cada suceso. Una vez que puedas hacer esto, cesa</w:t>
        <w:softHyphen/>
        <w:t>rás de crear karma y, más aun, eliminarás la necesidad de completar el karma. Puedes estar completo, simplemente. La clave para trascender la naturaleza mecánica del karma consiste en aceptar la perfección de todo lo que es.</w:t>
      </w:r>
    </w:p>
    <w:p>
      <w:pPr>
        <w:pStyle w:val="Normal"/>
        <w:ind w:firstLine="170"/>
        <w:jc w:val="both"/>
        <w:rPr>
          <w:rFonts w:ascii="Arial;Helvetica" w:hAnsi="Arial;Helvetica" w:cs="Arial;Helvetica"/>
        </w:rPr>
      </w:pPr>
      <w:r>
        <w:rPr>
          <w:rFonts w:cs="Arial;Helvetica" w:ascii="Arial;Helvetica" w:hAnsi="Arial;Helvetica"/>
        </w:rPr>
      </w:r>
    </w:p>
    <w:p>
      <w:pPr>
        <w:pStyle w:val="FR3"/>
        <w:spacing w:before="0" w:after="0"/>
        <w:jc w:val="center"/>
        <w:rPr>
          <w:sz w:val="20"/>
        </w:rPr>
      </w:pPr>
      <w:r>
        <w:rPr>
          <w:b w:val="false"/>
          <w:sz w:val="20"/>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El karma no es la única ley natural que tiene influen</w:t>
        <w:softHyphen/>
        <w:t>cia sobre tu creación de la realidad. Hay en el universo mu</w:t>
        <w:softHyphen/>
        <w:t>chísimas fuerzas que también actúan sobre tu conciencia. Tal como hemos mencionado anteriormente, tú y tu planeta se encuentran en estado de transición entre uno y otro nivel de conciencia o vibración. La energía que avanza hacia la transformación está afectando tu propio cuerpo energético. Es decir: hay una fuerza que opera hacia la transformación y que está influyendo sobre tu propia experiencia de tu rea</w:t>
        <w:softHyphen/>
        <w:t>lidad. Esta fuerza cobra impulso a medida que son más los seres humanos que se abren a la posibilidad de que la reali</w:t>
        <w:softHyphen/>
        <w:t>dad física no sea la verdad última, a medida que humanos como tú se abren a la posibilidad de que la experiencia indi</w:t>
        <w:softHyphen/>
        <w:t>vidual de cada uno pueda abarcar más de lo que se puede tocar, ver u oír con los oídos físicos.</w:t>
      </w:r>
    </w:p>
    <w:p>
      <w:pPr>
        <w:pStyle w:val="Normal"/>
        <w:ind w:firstLine="170"/>
        <w:jc w:val="both"/>
        <w:rPr>
          <w:rFonts w:ascii="Arial;Helvetica" w:hAnsi="Arial;Helvetica" w:cs="Arial;Helvetica"/>
        </w:rPr>
      </w:pPr>
      <w:r>
        <w:rPr>
          <w:rFonts w:cs="Arial;Helvetica" w:ascii="Arial;Helvetica" w:hAnsi="Arial;Helvetica"/>
        </w:rPr>
        <w:t>Puedes agregar tu propia energía a esta fuerza transformadora, mediante el trabajo que estás haciendo en ti mismo para expandir tu propia conciencia. Tu apertura indi</w:t>
        <w:softHyphen/>
        <w:t>vidual crea una posibilidad de que alcances niveles de con</w:t>
        <w:softHyphen/>
        <w:t>ciencia y experiencia que se extienden más allá de los pla</w:t>
        <w:softHyphen/>
        <w:t>nos de conciencia humana normales. Al hacer esto creas la posibilidad de que otros sean tocados por la fuerza transformadora a la que te estás abriendo.</w:t>
      </w:r>
    </w:p>
    <w:p>
      <w:pPr>
        <w:pStyle w:val="Normal"/>
        <w:ind w:firstLine="170"/>
        <w:jc w:val="both"/>
        <w:rPr>
          <w:rFonts w:ascii="Arial;Helvetica" w:hAnsi="Arial;Helvetica" w:cs="Arial;Helvetica"/>
        </w:rPr>
      </w:pPr>
      <w:r>
        <w:rPr>
          <w:rFonts w:cs="Arial;Helvetica" w:ascii="Arial;Helvetica" w:hAnsi="Arial;Helvetica"/>
        </w:rPr>
        <w:t>Tu Tierra se encuentra en esta transformación. La fuer</w:t>
        <w:softHyphen/>
        <w:t>za transformadora tiene el poder agregado del propio proce</w:t>
        <w:softHyphen/>
        <w:t>so de la Tierra. Tu planeta, como Ser, está cambiando su vibración. Esto crea un gran cambio en la energía que te rodea. Caminas, respiras y vives en el aura de energía de tu planeta. Como hemos mencionado, a medida que ella cam</w:t>
        <w:softHyphen/>
        <w:t>bia su propia vibración e ingresa una nueva posibilidad en su propia evolución, tú te ves fuertemente afectado por su cambio. Por eso hay en estos momentos tantos humanos que se abren a las fuerzas transformadoras. Es inevitable que se produzca una transformación de conciencia en toda la hu</w:t>
        <w:softHyphen/>
        <w:t>manidad. Sin embargo, esta transición se puede efectuar mucho más fácilmente si los humanos se abren volunta</w:t>
        <w:softHyphen/>
        <w:t>riamente a la energía transformadora que está impulsan</w:t>
        <w:softHyphen/>
        <w:t>do a lo colectivo hacia la expansión de conciencia. Tú puedes entregarte a esas fuerzas. Puedes trabajar con la energía que emana de tu planeta y guiar también a otros para que se abran. Es un gran tiempo para todos los hu</w:t>
        <w:softHyphen/>
        <w:t>manos. Es el despertar que ha sido profetizado y planea</w:t>
        <w:softHyphen/>
        <w:t>do. Ábrete ahora y serás guiado por las fuerzas de la trans</w:t>
        <w:softHyphen/>
        <w:t>formación.</w:t>
      </w:r>
    </w:p>
    <w:p>
      <w:pPr>
        <w:pStyle w:val="Normal"/>
        <w:ind w:firstLine="170"/>
        <w:jc w:val="both"/>
        <w:rPr>
          <w:rFonts w:ascii="Arial;Helvetica" w:hAnsi="Arial;Helvetica" w:cs="Arial;Helvetica"/>
        </w:rPr>
      </w:pPr>
      <w:r>
        <w:rPr>
          <w:rFonts w:cs="Arial;Helvetica" w:ascii="Arial;Helvetica" w:hAnsi="Arial;Helvetica"/>
        </w:rPr>
        <w:t>Si estás dispuesto a entregarte, a abandonar las ideas de tu mente y tus preferencias personales, puedes ser una herramienta útil para la transformación de conciencia que se está produciendo en tu colectivo. Esta entrega es un paso más hacia la unión con Todo lo que Existe. Esta rendición es una cualidad-femenina oculta bajo el ser racional y masculi</w:t>
        <w:softHyphen/>
        <w:t>no con el que te has identificado. Es tiempo de la resurrec</w:t>
        <w:softHyphen/>
        <w:t>ción de tu propio aspecto femenino. Los géneros masculino y femenino son ambos básicamente femeninos. Esto ha sido pasado por alto en el reciente desarrollo de vuestro colecti</w:t>
        <w:softHyphen/>
        <w:t>vo en la Tierra. Sin embargo, los valores masculinos ya no son viables. Ahora se necesitan un punto de vista femenino, una receptividad femenina, el abrirse a las fuerzas del uni</w:t>
        <w:softHyphen/>
        <w:t>verso, para la siguiente fase de la evolución de vuestro planeta y de vuestra conciencia colectiva humana. Nosotros os guiaremos.</w:t>
      </w:r>
    </w:p>
    <w:p>
      <w:pPr>
        <w:pStyle w:val="Normal"/>
        <w:ind w:firstLine="170"/>
        <w:jc w:val="both"/>
        <w:rPr>
          <w:rFonts w:ascii="Arial;Helvetica" w:hAnsi="Arial;Helvetica" w:cs="Arial;Helvetica"/>
        </w:rPr>
      </w:pPr>
      <w:r>
        <w:rPr>
          <w:rFonts w:cs="Arial;Helvetica" w:ascii="Arial;Helvetica" w:hAnsi="Arial;Helvetica"/>
        </w:rPr>
      </w:r>
    </w:p>
    <w:p>
      <w:pPr>
        <w:pStyle w:val="FR3"/>
        <w:spacing w:before="0" w:after="0"/>
        <w:jc w:val="center"/>
        <w:rPr>
          <w:sz w:val="20"/>
        </w:rPr>
      </w:pPr>
      <w:r>
        <w:rPr>
          <w:sz w:val="20"/>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La naturaleza femenina de la psiquis humana aún no ha encontrado su lugar en la conciencia colectiva de la espe</w:t>
        <w:softHyphen/>
        <w:t>cie humana. Las necesidades de supervivencia han domina</w:t>
        <w:softHyphen/>
        <w:t>do el desarrollo de la psiquis humana hasta este punto de la evolución en el que se encuentra la humanidad. Es exacto que todos los humanos son básicamente femeninos. Com</w:t>
        <w:softHyphen/>
        <w:t>prendemos que este concepto es difícil para muchos. Tam</w:t>
        <w:softHyphen/>
        <w:t>bién deseamos destacar que de ningún modo estamos des</w:t>
        <w:softHyphen/>
        <w:t>valorizando la contribución de los aspectos masculinos de la psiquis humana. Un intento lógico y racional de controlar y desarrollar vuestro ambiente ha sido la contribución nece</w:t>
        <w:softHyphen/>
        <w:t>saria de la llamada mente masculina. Ha sido un paso útil para la domesticación del ambiente, a fin de que satisficiera las necesidades y los requisitos humanos. Sin embargo, ese desarrollo ha creado ahora la necesidad de desarrollar las llamadas cualidades femeninas de entrega, receptividad y trabajo en armonía, de manera equilibrada con el ambiente y las fuerzas del universo. El pensamiento deductivo lógico y racional ha conducido al desarrollo de la ciencia, la tecno</w:t>
        <w:softHyphen/>
        <w:t>logía y las religiones de base masculina.</w:t>
      </w:r>
    </w:p>
    <w:p>
      <w:pPr>
        <w:pStyle w:val="Normal"/>
        <w:ind w:firstLine="170"/>
        <w:jc w:val="both"/>
        <w:rPr>
          <w:rFonts w:ascii="Arial;Helvetica" w:hAnsi="Arial;Helvetica" w:cs="Arial;Helvetica"/>
        </w:rPr>
      </w:pPr>
      <w:r>
        <w:rPr>
          <w:rFonts w:cs="Arial;Helvetica" w:ascii="Arial;Helvetica" w:hAnsi="Arial;Helvetica"/>
        </w:rPr>
        <w:t>La antigua veneración del aspecto femenino de la psi</w:t>
        <w:softHyphen/>
        <w:t>quis humana, simbolizada por la diosa madre, ha sido rem</w:t>
        <w:softHyphen/>
        <w:t>plazada por la veneración de la ciencia y la tecnología. Esto es comprensible. El ser humano es relativamente insignifi</w:t>
        <w:softHyphen/>
        <w:t>cante en la naturaleza salvaje. Es comprensible que el hom</w:t>
        <w:softHyphen/>
        <w:t>bre trate de someter al ambiente, a fin de eliminar su propia indefensión ante las fuerzas naturales. Resulta útil tener cu</w:t>
        <w:softHyphen/>
        <w:t>biertas las propias necesidades de supervivencia, a fin de poder distraer la atención de estas necesidades básicas para concentrarla en el desarrollo y la evolución del alma.</w:t>
      </w:r>
    </w:p>
    <w:p>
      <w:pPr>
        <w:pStyle w:val="Normal"/>
        <w:ind w:firstLine="170"/>
        <w:jc w:val="both"/>
        <w:rPr>
          <w:rFonts w:ascii="Arial;Helvetica" w:hAnsi="Arial;Helvetica" w:cs="Arial;Helvetica"/>
        </w:rPr>
      </w:pPr>
      <w:r>
        <w:rPr>
          <w:rFonts w:cs="Arial;Helvetica" w:ascii="Arial;Helvetica" w:hAnsi="Arial;Helvetica"/>
        </w:rPr>
        <w:t>Cada avance que se ha hecho en la ciencia y la tecno</w:t>
        <w:softHyphen/>
        <w:t>logía ha cumplido su propósito. Estos avances han benefi</w:t>
        <w:softHyphen/>
        <w:t>ciado a la humanidad, al liberarla de la necesidad de dedicar tiempo y energía a la supervivencia física. Ese servicio ha evolucionado a un grado suficiente para crear un ambiente cómodo, libre de peligros, permitiendo así que la atención se aparte de este nivel básico de mantenimiento de la forma física. Ahora os veis libres para concentrar una creciente cantidad de tiempo y energía en el desarrollo de vuestra per</w:t>
        <w:softHyphen/>
        <w:t>cepción interior y el despertar y elevación de vuestra con</w:t>
        <w:softHyphen/>
        <w:t>ciencia. Esto es sumamente útil. Naturalmente, se requiere tiempo para que los beneficios del aporte de la mente mas</w:t>
        <w:softHyphen/>
        <w:t>culina lleguen a todos los niveles de la sociedad humana. Esto es apropiado. Sin embargo, a quienes estáis leyendo este libro deseamos sugeriros que ya no necesitáis elevar las cualidades de la mente masculina a expensas de vuestra pro</w:t>
        <w:softHyphen/>
        <w:t>pia naturaleza básica, femenina y receptiva.</w:t>
      </w:r>
    </w:p>
    <w:p>
      <w:pPr>
        <w:pStyle w:val="Normal"/>
        <w:ind w:firstLine="170"/>
        <w:jc w:val="both"/>
        <w:rPr>
          <w:rFonts w:ascii="Arial;Helvetica" w:hAnsi="Arial;Helvetica" w:cs="Arial;Helvetica"/>
        </w:rPr>
      </w:pPr>
      <w:r>
        <w:rPr>
          <w:rFonts w:cs="Arial;Helvetica" w:ascii="Arial;Helvetica" w:hAnsi="Arial;Helvetica"/>
        </w:rPr>
        <w:t>Puedes comenzar a comunicarte conscientemente con tu aspecto femenino y trabajar en armonía con la Tierra y su propio Ser básico. Eso es muy urgente. La Tierra necesita de tu receptividad, tu camaradería y tu amor. La Tierra ne</w:t>
        <w:softHyphen/>
        <w:t>cesita una humanidad responsable, que esté dispuesta a tra</w:t>
        <w:softHyphen/>
        <w:t>bajar en concierto con las fuerzas naturales que dirigen la transformación de conciencia que se lleva a cabo en el co</w:t>
        <w:softHyphen/>
        <w:t>lectivo humano y en vuestro planeta. Ahora es necesario que te abras a tu propia naturaleza femenina básica. Una vez más, señalamos que los sexos masculino y femenino, en la forma exterior del cuerpo físico, son ambos de naturaleza básicamente femenina.</w:t>
      </w:r>
    </w:p>
    <w:p>
      <w:pPr>
        <w:pStyle w:val="Normal"/>
        <w:ind w:firstLine="170"/>
        <w:jc w:val="both"/>
        <w:rPr>
          <w:rFonts w:ascii="Arial;Helvetica" w:hAnsi="Arial;Helvetica" w:cs="Arial;Helvetica"/>
        </w:rPr>
      </w:pPr>
      <w:r>
        <w:rPr>
          <w:rFonts w:cs="Arial;Helvetica" w:ascii="Arial;Helvetica" w:hAnsi="Arial;Helvetica"/>
        </w:rPr>
        <w:t>Hombres y mujeres han desarrollado excesivamente su aspecto masculino, a expensas de su naturaleza femeni</w:t>
        <w:softHyphen/>
        <w:t>na. Aunque esto ha sido necesario y es, en verdad, una con</w:t>
        <w:softHyphen/>
        <w:t>tribución a la evolución de la humanidad, ya no es conveniente. Ya no resulta útil reprimir vuestra naturaleza feme</w:t>
        <w:softHyphen/>
        <w:t>nina básica. Ahora hace falta tu receptividad, tu suavidad y tu impulso hacia la unión, tanto en tu planeta como entre tus hermanos. Te convocamos a abrir ahora ese aspecto de tu Ser.</w:t>
      </w:r>
    </w:p>
    <w:p>
      <w:pPr>
        <w:pStyle w:val="Normal"/>
        <w:ind w:firstLine="170"/>
        <w:jc w:val="both"/>
        <w:rPr>
          <w:rFonts w:ascii="Arial;Helvetica" w:hAnsi="Arial;Helvetica" w:cs="Arial;Helvetica"/>
        </w:rPr>
      </w:pPr>
      <w:r>
        <w:rPr>
          <w:rFonts w:cs="Arial;Helvetica" w:ascii="Arial;Helvetica" w:hAnsi="Arial;Helvetica"/>
        </w:rPr>
      </w:r>
    </w:p>
    <w:p>
      <w:pPr>
        <w:pStyle w:val="FR3"/>
        <w:spacing w:before="0" w:after="0"/>
        <w:ind w:left="40" w:hanging="0"/>
        <w:jc w:val="center"/>
        <w:rPr>
          <w:sz w:val="20"/>
        </w:rPr>
      </w:pPr>
      <w:r>
        <w:rPr>
          <w:b w:val="false"/>
          <w:sz w:val="20"/>
          <w:lang w:val="es-ES_tradnl"/>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Has desarrollado tu mente racional. Has dominado los aspectos de tu psiquis que se consideran masculinos. Esto no es malo. Como hemos mencionado, era necesario. Tu cultura ha creado las circunstancias en las cuales es natural venerar tu propio aspecto masculino. Es la mente racional, lógica y científica, la que ha recibido en tu sociedad más recompensas y aprobación. Una vez más, te pedimos que eches una mirada más amplia, para ver que este proceso ha sido un resultado natural del esfuerzo humano por crear un medio estable y sin peligros. Por eso eran necesarias las cua</w:t>
        <w:softHyphen/>
        <w:t>lidades masculinas. Sin embargo, ahora que la tecnología ha llegado al punto en que todo el planeta y todos los Seres vivos podrían ser aniquilados mediante la tecnología cientí</w:t>
        <w:softHyphen/>
        <w:t>fica, ya no es útil venerar las llamadas cualidades masculi</w:t>
        <w:softHyphen/>
        <w:t>nas de la psiquis humana.</w:t>
      </w:r>
    </w:p>
    <w:p>
      <w:pPr>
        <w:pStyle w:val="Normal"/>
        <w:ind w:firstLine="170"/>
        <w:jc w:val="both"/>
        <w:rPr>
          <w:rFonts w:ascii="Arial;Helvetica" w:hAnsi="Arial;Helvetica" w:cs="Arial;Helvetica"/>
        </w:rPr>
      </w:pPr>
      <w:r>
        <w:rPr>
          <w:rFonts w:cs="Arial;Helvetica" w:ascii="Arial;Helvetica" w:hAnsi="Arial;Helvetica"/>
        </w:rPr>
        <w:t>Lo que hace falta ahora son las cualidades femeninas de armonía, relación y receptividad al flujo natural de las fuerzas universales. Ahora es necesario entablar amistad con el ambiente que habéis dominado. Ya no es útil someter la naturaleza que os rodea. Es obvio que, si los recursos de la Tierra continúan siendo diezmados y maltratados, ella ya no podrá proporcionaros el medio que necesitáis para vivir. Ahora debéis aceptar vuestra sociedad, vuestra relación con el planeta. Debéis actuar en armonía con las fuerzas natura</w:t>
        <w:softHyphen/>
        <w:t>les de vuestro planeta y el universo. De otro modo, la gran destrucción llevará al empeoramiento de la salud y la vida humanas. Es preciso invertir la marea ahora mismo. Debes estar dispuesto a sufrir inconvenientes y a operar de modo consciente con los recursos de tu planeta. El simple acto de utilizar una bolsa de tela para hacer las compras, en vez de aceptar más plástico en tu casa, es un paso hacia el manejo inteligente de los recursos de tu planeta. Es hora de que ini</w:t>
        <w:softHyphen/>
        <w:t>cies la acción en tu vida cotidiana. Si tú, que estás en el proceso de despertar a la verdad de quien eres, no te muestras dispuesto a actuar en armonía con tu planeta, ¿quién lo hará?</w:t>
      </w:r>
    </w:p>
    <w:p>
      <w:pPr>
        <w:pStyle w:val="Normal"/>
        <w:ind w:firstLine="170"/>
        <w:jc w:val="both"/>
        <w:rPr>
          <w:rFonts w:ascii="Arial;Helvetica" w:hAnsi="Arial;Helvetica" w:cs="Arial;Helvetica"/>
        </w:rPr>
      </w:pPr>
      <w:r>
        <w:rPr>
          <w:rFonts w:cs="Arial;Helvetica" w:ascii="Arial;Helvetica" w:hAnsi="Arial;Helvetica"/>
        </w:rPr>
        <w:t>Deseamos recordarte que tu planeta es básicamente femenino. Ella es la madre, la alimentadora, la bienamada. También es Kali, la energía femenina destructiva. La ira de la energía femenina se evidencia en las erupciones y altera</w:t>
        <w:softHyphen/>
        <w:t>ciones de la superficie terrestre. Ella es alimentadora y des</w:t>
        <w:softHyphen/>
        <w:t>tructora. Puede crear. Puede mantener. Puede destruir. Son los Atributos de cualquier Ser. También son los atributos asociados con lo divino.</w:t>
      </w:r>
    </w:p>
    <w:p>
      <w:pPr>
        <w:pStyle w:val="Normal"/>
        <w:ind w:firstLine="170"/>
        <w:jc w:val="both"/>
        <w:rPr>
          <w:rFonts w:ascii="Arial;Helvetica" w:hAnsi="Arial;Helvetica" w:cs="Arial;Helvetica"/>
        </w:rPr>
      </w:pPr>
      <w:r>
        <w:rPr>
          <w:rFonts w:cs="Arial;Helvetica" w:ascii="Arial;Helvetica" w:hAnsi="Arial;Helvetica"/>
        </w:rPr>
        <w:t>Tu planeta ha sido tu madre. También ha sido la des</w:t>
        <w:softHyphen/>
        <w:t>tructora de muchos humanos. En la década siguiente habrá más de las llamadas catástrofes naturales. Ya hemos sugeri</w:t>
        <w:softHyphen/>
        <w:t>do que esto forma parte de la transformación, la transición de un nivel de conciencia a otro, por la que está pasando tu Tierra. No es necesario que te aflijas por los inminentes acon</w:t>
        <w:softHyphen/>
        <w:t>tecimientos caóticos. Lo útil, lo benéfico para ti, para otros y para tu planeta, es que reconozcas tus propias energías caóticas y destructivas. En la medida en que aprendas a manejar tu propia energía destructiva, la Tierra tendrá me</w:t>
        <w:softHyphen/>
        <w:t>nos necesidad de manifestar las tendencias destructivas de esos Seres que habitan en su aura.</w:t>
      </w:r>
    </w:p>
    <w:p>
      <w:pPr>
        <w:pStyle w:val="Normal"/>
        <w:ind w:firstLine="170"/>
        <w:jc w:val="both"/>
        <w:rPr>
          <w:rFonts w:ascii="Arial;Helvetica" w:hAnsi="Arial;Helvetica" w:cs="Arial;Helvetica"/>
        </w:rPr>
      </w:pPr>
      <w:r>
        <w:rPr>
          <w:rFonts w:cs="Arial;Helvetica" w:ascii="Arial;Helvetica" w:hAnsi="Arial;Helvetica"/>
        </w:rPr>
      </w:r>
    </w:p>
    <w:p>
      <w:pPr>
        <w:pStyle w:val="FR3"/>
        <w:spacing w:before="0" w:after="0"/>
        <w:jc w:val="center"/>
        <w:rPr>
          <w:sz w:val="20"/>
        </w:rPr>
      </w:pPr>
      <w:r>
        <w:rPr>
          <w:sz w:val="20"/>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Cada uno de vosotros ha recorrido un camino muy largo en su propio despertar. Tú has comenzado a reconocer verda</w:t>
        <w:softHyphen/>
        <w:t>des que la mayoría de los humanos ignoran todavía. Estás aho</w:t>
        <w:softHyphen/>
        <w:t>ra preparado para avanzar más en tu percepción y en el desa</w:t>
        <w:softHyphen/>
        <w:t>rrollo de tu compromiso con el despertar, no sólo de ti mismo, sino de todos tus hermanos. Ya no es posible que continúe la destrucción de los recursos naturales de tu planeta. Ya no es posible que vuestros militares utilicen sus armas de fuego como solución para las crisis políticas. Ya no es apropiado que escondas la verdad de tu naturaleza divina La energía femenina que subyace bajo la máscara de la humanidad debe ser traída al frente.</w:t>
      </w:r>
    </w:p>
    <w:p>
      <w:pPr>
        <w:pStyle w:val="Normal"/>
        <w:ind w:firstLine="170"/>
        <w:jc w:val="both"/>
        <w:rPr>
          <w:rFonts w:ascii="Arial;Helvetica" w:hAnsi="Arial;Helvetica" w:cs="Arial;Helvetica"/>
        </w:rPr>
      </w:pPr>
      <w:r>
        <w:rPr>
          <w:rFonts w:cs="Arial;Helvetica" w:ascii="Arial;Helvetica" w:hAnsi="Arial;Helvetica"/>
        </w:rPr>
        <w:t>Estás listo para liberarte de tu veneración por los aspec</w:t>
        <w:softHyphen/>
        <w:t>tos masculinos de tu propia psiquis. Estás listo para entregarte a lo femenino interior. Esta energía puede parecer caótica. Esta energía puede parecer peligrosa. Es cierto que la energía feme</w:t>
        <w:softHyphen/>
        <w:t>nina no está limitada por los valores masculinos de la lógica y la razón, sino, antes bien, por las cualidades femeninas de con</w:t>
        <w:softHyphen/>
        <w:t>fianza y entrega. Estas cualidades son las necesarias para que trabajes en armonía con las fuerzas del universo. No puedes permitirte el intento de delinear y crear tu realidad desde el nivel de la mente humana. Las fuerzas del universo llegan mucho más allá de la comprensión de la mente humana. Es hora de que abras tu corazón a tu propia unión natural con Todo lo que Existe.</w:t>
      </w:r>
    </w:p>
    <w:p>
      <w:pPr>
        <w:pStyle w:val="Normal"/>
        <w:ind w:firstLine="170"/>
        <w:jc w:val="both"/>
        <w:rPr>
          <w:rFonts w:ascii="Arial;Helvetica" w:hAnsi="Arial;Helvetica" w:cs="Arial;Helvetica"/>
        </w:rPr>
      </w:pPr>
      <w:r>
        <w:rPr>
          <w:rFonts w:cs="Arial;Helvetica" w:ascii="Arial;Helvetica" w:hAnsi="Arial;Helvetica"/>
        </w:rPr>
        <w:t>Ya no puedes aislarte. Tu alma ansía la comunión con tu Ser y tus hermanos. Tu alma ansía también la experiencia de unidad con Todo lo que Existe. En este momento hay muchas fuerzas que actúan sobre ti. Es posible vivir en ar</w:t>
        <w:softHyphen/>
        <w:t>monía con todas estas fuerzas. Es posible vivir en armonía con todos los aspectos de tu propio Ser. Es posible vivir en armonía con tus hermanos. Es posible vivir en armonía con tu planeta madre-hija. Reconocemos tu valentía. Agradece</w:t>
        <w:softHyphen/>
        <w:t>mos tu compromiso. Todos somos uno.</w:t>
      </w:r>
    </w:p>
    <w:p>
      <w:pPr>
        <w:pStyle w:val="Normal"/>
        <w:ind w:firstLine="170"/>
        <w:jc w:val="both"/>
        <w:rPr>
          <w:rFonts w:ascii="Arial;Helvetica" w:hAnsi="Arial;Helvetica" w:cs="Arial;Helvetica"/>
        </w:rPr>
      </w:pPr>
      <w:r>
        <w:rPr>
          <w:rFonts w:cs="Arial;Helvetica" w:ascii="Arial;Helvetica" w:hAnsi="Arial;Helvetica"/>
        </w:rPr>
      </w:r>
    </w:p>
    <w:p>
      <w:pPr>
        <w:pStyle w:val="FR3"/>
        <w:spacing w:before="0" w:after="0"/>
        <w:jc w:val="center"/>
        <w:rPr>
          <w:sz w:val="20"/>
        </w:rPr>
      </w:pPr>
      <w:r>
        <w:rPr>
          <w:sz w:val="20"/>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Hay muchos aspectos de la conciencia a tu alcance. Eres un microcosmos de lo colectivo. Eres un holograma. A tu disposición están todas las posibilidades de la conciencia colectiva. En una sola vida no podrás manifestar toda la gran variedad que hay dentro de ti. Sin embargo, sugerimos que durante tus múltiples encarnaciones como ser humano has manifestado la mayoría de las posibilidades disponibles para los seres humanos. Esa era tu intención. Formó parte de tu adiestramiento como Trabajador de la Luz. Definimos el término Trabajador de la Luz como Ser que trabaja cons</w:t>
        <w:softHyphen/>
        <w:t>cientemente por la Luz. Es decir: un Ser que tiene concien</w:t>
        <w:softHyphen/>
        <w:t>cia de su propia fuente en la Luz que crea todas las formas.</w:t>
      </w:r>
    </w:p>
    <w:p>
      <w:pPr>
        <w:pStyle w:val="Normal"/>
        <w:ind w:firstLine="170"/>
        <w:jc w:val="both"/>
        <w:rPr>
          <w:rFonts w:ascii="Arial;Helvetica" w:hAnsi="Arial;Helvetica" w:cs="Arial;Helvetica"/>
        </w:rPr>
      </w:pPr>
      <w:r>
        <w:rPr>
          <w:rFonts w:cs="Arial;Helvetica" w:ascii="Arial;Helvetica" w:hAnsi="Arial;Helvetica"/>
        </w:rPr>
        <w:t>Trabajador de la Luz es quien desempeña a conciencia el papel del dharma individual en el que está involucrada su ma</w:t>
        <w:softHyphen/>
        <w:t>nifestación actual, consciente de ser un miembro silencioso de un equipo universal de Seres, dedicados al despertar de toda la conciencia a la verdadera realización de la identidad de todos los así llamados individuos como representación del todo. Eso es un Trabajador de la Luz. Es alguien que trabaja para traer Luz, iluminación y elevación a todos los otros miembros de la conciencia colectiva a la que pertenece. Tu planeta necesita de tu luz. Tus hermanos necesitan de tu luz. Tu propio nivel de la personalidad necesita de tu luz. Eres un Trabajador de la Luz. Has llegado a la Tierra en este momento para ayudar en la trans</w:t>
        <w:softHyphen/>
        <w:t>formación, el despertar de la conciencia que ya comienza a manifestarse en tu dimensión. Aplaudimos tu valor. Estamos contigo. Te guían las fuerzas de transformación que te condu</w:t>
        <w:softHyphen/>
        <w:t>cen, como también a tu planeta, hacia el siguiente nivel de evo</w:t>
        <w:softHyphen/>
        <w:t>lución para ambas especies.</w:t>
      </w:r>
    </w:p>
    <w:p>
      <w:pPr>
        <w:pStyle w:val="Normal"/>
        <w:ind w:firstLine="170"/>
        <w:jc w:val="both"/>
        <w:rPr>
          <w:rFonts w:ascii="Arial;Helvetica" w:hAnsi="Arial;Helvetica" w:cs="Arial;Helvetica"/>
        </w:rPr>
      </w:pPr>
      <w:r>
        <w:rPr>
          <w:rFonts w:cs="Arial;Helvetica" w:ascii="Arial;Helvetica" w:hAnsi="Arial;Helvetica"/>
        </w:rPr>
      </w:r>
    </w:p>
    <w:p>
      <w:pPr>
        <w:pStyle w:val="FR3"/>
        <w:spacing w:before="0" w:after="0"/>
        <w:ind w:left="80" w:hanging="0"/>
        <w:jc w:val="center"/>
        <w:rPr>
          <w:sz w:val="20"/>
        </w:rPr>
      </w:pPr>
      <w:r>
        <w:rPr>
          <w:sz w:val="20"/>
        </w:rPr>
        <w:t>* * *</w:t>
      </w:r>
    </w:p>
    <w:p>
      <w:pPr>
        <w:pStyle w:val="FR3"/>
        <w:spacing w:before="0" w:after="0"/>
        <w:ind w:left="80" w:hanging="0"/>
        <w:jc w:val="both"/>
        <w:rPr>
          <w:sz w:val="20"/>
        </w:rPr>
      </w:pPr>
      <w:r>
        <w:rPr>
          <w:sz w:val="20"/>
        </w:rPr>
      </w:r>
    </w:p>
    <w:p>
      <w:pPr>
        <w:pStyle w:val="Normal"/>
        <w:ind w:firstLine="170"/>
        <w:jc w:val="both"/>
        <w:rPr>
          <w:rFonts w:ascii="Arial;Helvetica" w:hAnsi="Arial;Helvetica" w:cs="Arial;Helvetica"/>
        </w:rPr>
      </w:pPr>
      <w:r>
        <w:rPr>
          <w:rFonts w:cs="Arial;Helvetica" w:ascii="Arial;Helvetica" w:hAnsi="Arial;Helvetica"/>
        </w:rPr>
        <w:t>Algún aspecto de tu conciencia conoce tu verdadera identidad. Este aspecto siempre ha sabido la verdad de quien eres. Este aspecto nunca perdió su vínculo con la conciencia colectiva que llamas lo divino. Tu relación interior con "Dios" siempre ha estado presente. Puedes haber quedado atrapado en las anécdotas, en la ilusión de la realidad física.</w:t>
      </w:r>
    </w:p>
    <w:p>
      <w:pPr>
        <w:pStyle w:val="Normal"/>
        <w:ind w:firstLine="170"/>
        <w:jc w:val="both"/>
        <w:rPr>
          <w:rFonts w:ascii="Arial;Helvetica" w:hAnsi="Arial;Helvetica" w:cs="Arial;Helvetica"/>
        </w:rPr>
      </w:pPr>
      <w:r>
        <w:rPr>
          <w:rFonts w:cs="Arial;Helvetica" w:ascii="Arial;Helvetica" w:hAnsi="Arial;Helvetica"/>
        </w:rPr>
        <w:t>La realidad física es muy seductora. Es sumamente fácil quedar engañado en cuanto a la importancia última de la forma. Esa fue la intención de todos nosotros. Es la reali</w:t>
        <w:softHyphen/>
        <w:t>dad aparente de la ilusión lo que permite experimentar la identidad individual en la forma. Esta es una parte necesaria de la ilusión. Así se sostiene el juego.</w:t>
      </w:r>
    </w:p>
    <w:p>
      <w:pPr>
        <w:pStyle w:val="Normal"/>
        <w:ind w:firstLine="170"/>
        <w:jc w:val="both"/>
        <w:rPr>
          <w:rFonts w:ascii="Arial;Helvetica" w:hAnsi="Arial;Helvetica" w:cs="Arial;Helvetica"/>
        </w:rPr>
      </w:pPr>
      <w:r>
        <w:rPr>
          <w:rFonts w:cs="Arial;Helvetica" w:ascii="Arial;Helvetica" w:hAnsi="Arial;Helvetica"/>
        </w:rPr>
        <w:t>Sin embargo, ya no es apropiado que olvides. Ya no es apropiado que aceptes la ilusión como realidad última. Exis</w:t>
        <w:softHyphen/>
        <w:t>ten muchísimos niveles de realidad más allá de la forma. Esto ha empezado a tomarse evidente para muchos en tu cultura. Muchos aspectos de tu realidad actual te han abierto a la existencia de otras capas de la realidad.</w:t>
      </w:r>
    </w:p>
    <w:p>
      <w:pPr>
        <w:pStyle w:val="Normal"/>
        <w:ind w:firstLine="170"/>
        <w:jc w:val="both"/>
        <w:rPr>
          <w:rFonts w:ascii="Arial;Helvetica" w:hAnsi="Arial;Helvetica" w:cs="Arial;Helvetica"/>
        </w:rPr>
      </w:pPr>
      <w:r>
        <w:rPr>
          <w:rFonts w:cs="Arial;Helvetica" w:ascii="Arial;Helvetica" w:hAnsi="Arial;Helvetica"/>
        </w:rPr>
        <w:t>La popularidad del cine en tu sociedad se debe a la intensidad con que permite al individuo ingresar en una rea</w:t>
        <w:softHyphen/>
        <w:t>lidad totalmente ajena. Esto ha abierto el subconsciente a la mente consciente. La mente consciente está ahora dispuesta a experimentar otras realidades con relativa protección.</w:t>
      </w:r>
    </w:p>
    <w:p>
      <w:pPr>
        <w:pStyle w:val="Normal"/>
        <w:ind w:firstLine="170"/>
        <w:jc w:val="both"/>
        <w:rPr>
          <w:rFonts w:ascii="Arial;Helvetica" w:hAnsi="Arial;Helvetica" w:cs="Arial;Helvetica"/>
        </w:rPr>
      </w:pPr>
      <w:r>
        <w:rPr>
          <w:rFonts w:cs="Arial;Helvetica" w:ascii="Arial;Helvetica" w:hAnsi="Arial;Helvetica"/>
        </w:rPr>
      </w:r>
    </w:p>
    <w:p>
      <w:pPr>
        <w:pStyle w:val="FR3"/>
        <w:spacing w:before="0" w:after="0"/>
        <w:jc w:val="center"/>
        <w:rPr>
          <w:sz w:val="20"/>
        </w:rPr>
      </w:pPr>
      <w:r>
        <w:rPr>
          <w:sz w:val="20"/>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La mente consciente comienza a aceptar la experiencia de pasar a realidades alternativas. Esto es útil. La mente cons</w:t>
        <w:softHyphen/>
        <w:t>ciente comienza a cobrar conciencia de la existencia de otras realidades posibles. Esto crea una oportunidad para que el Ser se abra conscientemente a otros aspectos del Ser, distintos de aquellos a los que la mente consciente suele estar reducida. Esto equivale a decir: tu mente está ahora dispuesta a considerar la posibilidad de que puedas experimentar otras realidades sin perder tu sentido de la Ser-idad individual. Esto es impor</w:t>
        <w:softHyphen/>
        <w:t>tante. No hace mucho tiempo era inconcebible salir de los con</w:t>
        <w:softHyphen/>
        <w:t>fines limitados de uno o dos aspectos de la conciencia.</w:t>
      </w:r>
    </w:p>
    <w:p>
      <w:pPr>
        <w:pStyle w:val="Normal"/>
        <w:ind w:firstLine="170"/>
        <w:jc w:val="both"/>
        <w:rPr>
          <w:rFonts w:ascii="Arial;Helvetica" w:hAnsi="Arial;Helvetica" w:cs="Arial;Helvetica"/>
        </w:rPr>
      </w:pPr>
      <w:r>
        <w:rPr>
          <w:rFonts w:cs="Arial;Helvetica" w:ascii="Arial;Helvetica" w:hAnsi="Arial;Helvetica"/>
        </w:rPr>
        <w:t>Por ende, la experiencia que el individuo tenía de la realidad era muy limitada. Normalmente los humanos veían sólo un limitado número de posibilidades para sí mismos y para su experiencia de su identidad. Esto ya no es así. Los humanos se están abriendo a la posibilidad de las realidades múltiples. El cine ha ayudado a esta apertura.</w:t>
      </w:r>
    </w:p>
    <w:p>
      <w:pPr>
        <w:pStyle w:val="Normal"/>
        <w:ind w:firstLine="170"/>
        <w:jc w:val="both"/>
        <w:rPr>
          <w:rFonts w:ascii="Arial;Helvetica" w:hAnsi="Arial;Helvetica" w:cs="Arial;Helvetica"/>
        </w:rPr>
      </w:pPr>
      <w:r>
        <w:rPr>
          <w:rFonts w:cs="Arial;Helvetica" w:ascii="Arial;Helvetica" w:hAnsi="Arial;Helvetica"/>
        </w:rPr>
        <w:t>Deseamos sugerirte que hay muchísimos aspectos de tu propia Ser-idad que existen en otras capas de la realidad, sin dejar de formar parte de ti.</w:t>
      </w:r>
    </w:p>
    <w:p>
      <w:pPr>
        <w:pStyle w:val="Normal"/>
        <w:ind w:firstLine="170"/>
        <w:jc w:val="both"/>
        <w:rPr>
          <w:rFonts w:ascii="Arial;Helvetica" w:hAnsi="Arial;Helvetica" w:cs="Arial;Helvetica"/>
        </w:rPr>
      </w:pPr>
      <w:r>
        <w:rPr>
          <w:rFonts w:cs="Arial;Helvetica" w:ascii="Arial;Helvetica" w:hAnsi="Arial;Helvetica"/>
        </w:rPr>
        <w:t>La mente humana ha comenzado a expandirse. Pronto podrá incluir muchos otros aspectos de la Ser-idad indivi</w:t>
        <w:softHyphen/>
        <w:t>dual dentro de su sentido de identidad individual. Es un paso hacia adelante en la evolución de la humanidad. Deseamos sugerirte que tienes muchos otros planos de conciencia con los que estás conectado al árbol de conciencia que es tuyo. Has iniciado el proceso de abrirte a esos otros planos y eso es útil. Tienes mucho que descubrir sobre quien realmente eres. Tienes muchos aspectos de tu Ser-idad que son perso</w:t>
        <w:softHyphen/>
        <w:t>nales y únicos en tu desarrollo psicológico y emocional.</w:t>
      </w:r>
    </w:p>
    <w:p>
      <w:pPr>
        <w:pStyle w:val="Normal"/>
        <w:ind w:firstLine="170"/>
        <w:jc w:val="both"/>
        <w:rPr>
          <w:rFonts w:ascii="Arial;Helvetica" w:hAnsi="Arial;Helvetica" w:cs="Arial;Helvetica"/>
        </w:rPr>
      </w:pPr>
      <w:r>
        <w:rPr>
          <w:rFonts w:cs="Arial;Helvetica" w:ascii="Arial;Helvetica" w:hAnsi="Arial;Helvetica"/>
        </w:rPr>
        <w:t>También tienes muchos aspectos de tu propia concien</w:t>
        <w:softHyphen/>
        <w:t>cia que están vinculados con el tallo de la conciencia colec</w:t>
        <w:softHyphen/>
        <w:t>tiva en la cual te originas. Estos planos colectivos han sido mencionados en algunas otras lecturas que has hecho. Estás vinculado con esos aspectos colectivos de la conciencia que son únicos para el desarrollo de tu propio Ser. Entre ellos se pueden incluir conexiones con los reinos angélicos, los reinos de la hermandad espacial, los reinos elementales o dévicos, los Maestros Ascendidos, la Hermandad Blanca, diversos planos shamánicos y los bardos, niveles asociados con las disciplinas espirituales que has practicado en esta vida y en otras. En la medida en que abras tu conciencia tendrás acceso a los recursos inherentes en tus propios as</w:t>
        <w:softHyphen/>
        <w:t>pectos colectivos. Esto puede serte de gran utilidad en tu viaje de despertar. Estos aspectos colectivos pueden tam</w:t>
        <w:softHyphen/>
        <w:t>bién disminuir tu apego a los aspectos personales de tus ni</w:t>
        <w:softHyphen/>
        <w:t>veles de la personalidad individual. Esto te permite evolu</w:t>
        <w:softHyphen/>
        <w:t>cionar e incluir los niveles de la personalidad sin concentrarte indebidamente en ellos como fuente de tu identidad.</w:t>
      </w:r>
    </w:p>
    <w:p>
      <w:pPr>
        <w:pStyle w:val="Normal"/>
        <w:ind w:firstLine="170"/>
        <w:jc w:val="both"/>
        <w:rPr>
          <w:rFonts w:ascii="Arial;Helvetica" w:hAnsi="Arial;Helvetica" w:cs="Arial;Helvetica"/>
        </w:rPr>
      </w:pPr>
      <w:r>
        <w:rPr>
          <w:rFonts w:cs="Arial;Helvetica" w:ascii="Arial;Helvetica" w:hAnsi="Arial;Helvetica"/>
        </w:rPr>
        <w:t>Reconocemos que estos conceptos pueden ser nuevos para ti. Sin embargo, sugerimos que estás listo para abarcar aspectos expandidos de tu propio Ser. Estás conectado a ni</w:t>
        <w:softHyphen/>
        <w:t>veles de conciencia que llegan mucho más allá de esos as</w:t>
        <w:softHyphen/>
        <w:t>pectos a los que tu personalidad ha limitado su identifica</w:t>
        <w:softHyphen/>
        <w:t>ción. Es apropiado que comiences ahora a incluir tus propios aspectos colectivos en tu sentido del Ser. Os saludamos, a ti y a tu creciente percepción de la realidad.</w:t>
      </w:r>
    </w:p>
    <w:p>
      <w:pPr>
        <w:pStyle w:val="Normal"/>
        <w:ind w:firstLine="170"/>
        <w:jc w:val="both"/>
        <w:rPr>
          <w:rFonts w:ascii="Arial;Helvetica" w:hAnsi="Arial;Helvetica" w:cs="Arial;Helvetica"/>
        </w:rPr>
      </w:pPr>
      <w:r>
        <w:rPr>
          <w:rFonts w:cs="Arial;Helvetica" w:ascii="Arial;Helvetica" w:hAnsi="Arial;Helvetica"/>
        </w:rPr>
      </w:r>
    </w:p>
    <w:p>
      <w:pPr>
        <w:pStyle w:val="FR3"/>
        <w:spacing w:before="0" w:after="0"/>
        <w:jc w:val="center"/>
        <w:rPr>
          <w:sz w:val="20"/>
        </w:rPr>
      </w:pPr>
      <w:r>
        <w:rPr>
          <w:b w:val="false"/>
          <w:sz w:val="20"/>
          <w:lang w:val="es-ES_tradnl"/>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También tu Tierra tiene muchos aspectos. Durante su evolución ha dramatizado varios de estos aspectos. El as</w:t>
        <w:softHyphen/>
        <w:t>pecto básico de tu planeta es el femenino. Ella es alimentadora, mantenedora y destructora. Es un vehículo receptivo. Tú también eres de naturaleza básicamente feme</w:t>
        <w:softHyphen/>
        <w:t>nina. Los humanos han desarrollado excesivamente sus as</w:t>
        <w:softHyphen/>
        <w:t>pectos masculinos durante los últimos dos mil quinientos años de su evolución. Esto ha sido útil, pero también ha provocado muchas dificultades. No es natural que los hu</w:t>
        <w:softHyphen/>
        <w:t>manos hayan desarrollado excesivamente su identidad mas</w:t>
        <w:softHyphen/>
        <w:t>culina. Eso es lo que ha llevado a tanta desarmonía. Los humanos están fuera de armonía con su Ser básico. Los hu</w:t>
        <w:softHyphen/>
        <w:t>manos son básicamente femeninos. La angustia psicológica que muchos humanos sienten y experimentan se relaciona con el excesivo énfasis en los aspectos masculinos de la psiquis. Para que la humanidad vuelva a su propia paz interior, su armonía interior con la naturaleza y consigo misma, la humanidad debe volverse nuevamente hacia el aspecto femenino de su psiquis. Esa es la verdadera naturaleza de hombres y mujeres. Entregarse al flujo de la vida es bási</w:t>
        <w:softHyphen/>
        <w:t>camente femenino. Ser receptivo al fluir de la vida y manifestarlo a través de ti también es básicamente femeni</w:t>
        <w:softHyphen/>
        <w:t>no. Abrirse a la magnificencia y la imprevisibilidad de la vida y celebrar el ir y venir de la Ser-idad es básicamente femenino en su naturaleza. Los humanos necesitan desarro</w:t>
        <w:softHyphen/>
        <w:t>llar estos aspectos femeninos para que la humanidad pueda pasar a la siguiente etapa de su evolución. La humanidad debe volver a su propia armonía interior, a fin de vivir en armonía con el planeta que sustenta toda la vida humana.</w:t>
      </w:r>
    </w:p>
    <w:p>
      <w:pPr>
        <w:pStyle w:val="Normal"/>
        <w:ind w:firstLine="170"/>
        <w:jc w:val="both"/>
        <w:rPr>
          <w:rFonts w:ascii="Arial;Helvetica" w:hAnsi="Arial;Helvetica" w:cs="Arial;Helvetica"/>
        </w:rPr>
      </w:pPr>
      <w:r>
        <w:rPr>
          <w:rFonts w:cs="Arial;Helvetica" w:ascii="Arial;Helvetica" w:hAnsi="Arial;Helvetica"/>
        </w:rPr>
      </w:r>
    </w:p>
    <w:p>
      <w:pPr>
        <w:pStyle w:val="FR3"/>
        <w:spacing w:before="0" w:after="0"/>
        <w:jc w:val="center"/>
        <w:rPr>
          <w:sz w:val="20"/>
        </w:rPr>
      </w:pPr>
      <w:r>
        <w:rPr>
          <w:sz w:val="20"/>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Cada uno de vosotros ha comenzado a reclamar as</w:t>
        <w:softHyphen/>
        <w:t>pectos de su Ser que vuestra sociedad no reconoce con fre</w:t>
        <w:softHyphen/>
        <w:t>cuencia. Cada uno de vosotros ha comenzado a salir de los confines normales de su vida diaria, para explorar aspectos de conciencia que, en general, no se enseñan en las escuelas ni en las iglesias, ni son reconocidos en vuestros círculos sociales. Cada uno de vosotros ha comenzado a descubrir que es más de lo que se le había enseñado a creer. Cada uno de vosotros ha comenzado a hallar, dentro de su propio Ser, áreas de maravilla y éxtasis. Habéis comenzado a salir de la prisión donde los humanos os habéis encerrado, al limitar vuestra experiencia de quienes sois.</w:t>
      </w:r>
    </w:p>
    <w:p>
      <w:pPr>
        <w:pStyle w:val="Normal"/>
        <w:ind w:firstLine="170"/>
        <w:jc w:val="both"/>
        <w:rPr>
          <w:rFonts w:ascii="Arial;Helvetica" w:hAnsi="Arial;Helvetica" w:cs="Arial;Helvetica"/>
        </w:rPr>
      </w:pPr>
      <w:r>
        <w:rPr>
          <w:rFonts w:cs="Arial;Helvetica" w:ascii="Arial;Helvetica" w:hAnsi="Arial;Helvetica"/>
        </w:rPr>
        <w:t>Este es un gozoso tiempo de despertar. Es tiempo de que te entregues a tu Ser y te sumerjas en la plenitud de tu Ser. No es socialmente aceptable que experimentes tu mag</w:t>
        <w:softHyphen/>
        <w:t>nificencia. No es socialmente aceptable que compartas esa experiencia con otros. Sin embargo, así es. Eres una magní</w:t>
        <w:softHyphen/>
        <w:t>fica expresión de conciencia divina. Eres capaz de una am</w:t>
        <w:softHyphen/>
        <w:t>plísima gama que se extiende más allá de los límites norma</w:t>
        <w:softHyphen/>
        <w:t>les a los que se reducen los humanos.</w:t>
      </w:r>
    </w:p>
    <w:p>
      <w:pPr>
        <w:pStyle w:val="Normal"/>
        <w:ind w:firstLine="170"/>
        <w:jc w:val="both"/>
        <w:rPr>
          <w:rFonts w:ascii="Arial;Helvetica" w:hAnsi="Arial;Helvetica" w:cs="Arial;Helvetica"/>
        </w:rPr>
      </w:pPr>
      <w:r>
        <w:rPr>
          <w:rFonts w:cs="Arial;Helvetica" w:ascii="Arial;Helvetica" w:hAnsi="Arial;Helvetica"/>
        </w:rPr>
      </w:r>
    </w:p>
    <w:p>
      <w:pPr>
        <w:pStyle w:val="FR3"/>
        <w:spacing w:before="0" w:after="0"/>
        <w:ind w:left="40" w:hanging="0"/>
        <w:jc w:val="center"/>
        <w:rPr>
          <w:sz w:val="20"/>
        </w:rPr>
      </w:pPr>
      <w:r>
        <w:rPr>
          <w:b w:val="false"/>
          <w:sz w:val="20"/>
          <w:lang w:val="es-ES_tradnl"/>
        </w:rPr>
        <w:t>* * *</w:t>
      </w:r>
    </w:p>
    <w:p>
      <w:pPr>
        <w:pStyle w:val="Normal"/>
        <w:jc w:val="both"/>
        <w:rPr>
          <w:rFonts w:ascii="Arial;Helvetica" w:hAnsi="Arial;Helvetica" w:cs="Arial;Helvetica"/>
          <w:sz w:val="20"/>
        </w:rPr>
      </w:pPr>
      <w:r>
        <w:rPr>
          <w:rFonts w:cs="Arial;Helvetica" w:ascii="Arial;Helvetica" w:hAnsi="Arial;Helvetica"/>
          <w:sz w:val="20"/>
        </w:rPr>
      </w:r>
    </w:p>
    <w:p>
      <w:pPr>
        <w:pStyle w:val="Normal"/>
        <w:ind w:firstLine="170"/>
        <w:jc w:val="both"/>
        <w:rPr>
          <w:rFonts w:ascii="Arial;Helvetica" w:hAnsi="Arial;Helvetica" w:cs="Arial;Helvetica"/>
        </w:rPr>
      </w:pPr>
      <w:r>
        <w:rPr>
          <w:rFonts w:cs="Arial;Helvetica" w:ascii="Arial;Helvetica" w:hAnsi="Arial;Helvetica"/>
        </w:rPr>
        <w:t>Has comenzado a reconocer tu unidad con el Ser que es tu planeta. Tienes un papel a representar en su despertar. Tienes un papel a desempeñar en la transformación de con</w:t>
        <w:softHyphen/>
        <w:t>ciencia que se está produciendo en tu planeta. Ese papel es participar plenamente en tu propia exploración y descubri</w:t>
        <w:softHyphen/>
        <w:t>miento de la verdad de tu unidad con Todo lo que Existe.</w:t>
      </w:r>
    </w:p>
    <w:p>
      <w:pPr>
        <w:pStyle w:val="Normal"/>
        <w:ind w:firstLine="170"/>
        <w:jc w:val="both"/>
        <w:rPr>
          <w:rFonts w:ascii="Arial;Helvetica" w:hAnsi="Arial;Helvetica" w:cs="Arial;Helvetica"/>
        </w:rPr>
      </w:pPr>
      <w:r>
        <w:rPr>
          <w:rFonts w:cs="Arial;Helvetica" w:ascii="Arial;Helvetica" w:hAnsi="Arial;Helvetica"/>
        </w:rPr>
        <w:t>Eres uno con toda la forma. Eres uno con toda la ener</w:t>
        <w:softHyphen/>
        <w:t>gía. Eres uno con las fuerzas del universo. Eres uno con toda la conciencia. Eres uno con tus hermanos de forma humana. Cada humano representa un aspecto de tu propio potencial. También eres uno con el Ser que es tu planeta. Ella te ama. Se interesa por tí. Te alimenta y te abre a la plena potencialidad que la vida humana tiene para ofrecer. Ella también necesita de tu amor. Necesita tu alimentación y tus cuidados. Está en desarmonía, pues pasa por una difícil etapa de su propia transición. Tú, con tu amor, puedes apor</w:t>
        <w:softHyphen/>
        <w:t>tarle ahora energía armonizadora y curativa.</w:t>
      </w:r>
    </w:p>
    <w:p>
      <w:pPr>
        <w:pStyle w:val="Normal"/>
        <w:ind w:firstLine="170"/>
        <w:jc w:val="both"/>
        <w:rPr/>
      </w:pPr>
      <w:r>
        <w:rPr>
          <w:rFonts w:cs="Arial;Helvetica" w:ascii="Arial;Helvetica" w:hAnsi="Arial;Helvetica"/>
        </w:rPr>
        <w:t>La esencia de ella es tu esencia. Tú también fuiste crea</w:t>
        <w:softHyphen/>
        <w:t>do a partir del océano de conciencia, de la misma Fuente que</w:t>
      </w:r>
      <w:r>
        <w:rPr>
          <w:rFonts w:cs="Arial;Helvetica" w:ascii="Arial;Helvetica" w:hAnsi="Arial;Helvetica"/>
          <w:b/>
        </w:rPr>
        <w:t xml:space="preserve"> </w:t>
      </w:r>
      <w:r>
        <w:rPr>
          <w:rFonts w:cs="Arial;Helvetica" w:ascii="Arial;Helvetica" w:hAnsi="Arial;Helvetica"/>
        </w:rPr>
        <w:t>la Tierra, tu madre-hija. Cúrala y cúrate a ti mismo. Cúrate y la estarás curando.</w:t>
      </w:r>
    </w:p>
    <w:p>
      <w:pPr>
        <w:pStyle w:val="Normal"/>
        <w:ind w:firstLine="170"/>
        <w:jc w:val="both"/>
        <w:rPr>
          <w:rFonts w:ascii="Arial;Helvetica" w:hAnsi="Arial;Helvetica" w:cs="Arial;Helvetica"/>
        </w:rPr>
      </w:pPr>
      <w:r>
        <w:rPr>
          <w:rFonts w:cs="Arial;Helvetica" w:ascii="Arial;Helvetica" w:hAnsi="Arial;Helvetica"/>
        </w:rPr>
      </w:r>
    </w:p>
    <w:p>
      <w:pPr>
        <w:pStyle w:val="FR2"/>
        <w:rPr>
          <w:rFonts w:ascii="Arial;Helvetica" w:hAnsi="Arial;Helvetica" w:cs="Arial;Helvetica"/>
          <w:b/>
          <w:b/>
          <w:i w:val="false"/>
          <w:i w:val="false"/>
          <w:sz w:val="24"/>
        </w:rPr>
      </w:pPr>
      <w:r>
        <w:rPr>
          <w:rFonts w:cs="Arial;Helvetica"/>
          <w:b/>
          <w:i w:val="false"/>
          <w:sz w:val="24"/>
        </w:rPr>
      </w:r>
    </w:p>
    <w:p>
      <w:pPr>
        <w:pStyle w:val="FR2"/>
        <w:rPr>
          <w:b/>
          <w:b/>
          <w:i w:val="false"/>
          <w:i w:val="false"/>
          <w:sz w:val="24"/>
        </w:rPr>
      </w:pPr>
      <w:r>
        <w:rPr>
          <w:b/>
          <w:i w:val="false"/>
          <w:sz w:val="24"/>
        </w:rPr>
        <w:t>CANALIZACIÓN</w:t>
      </w:r>
    </w:p>
    <w:p>
      <w:pPr>
        <w:pStyle w:val="Normal"/>
        <w:jc w:val="both"/>
        <w:rPr>
          <w:rFonts w:ascii="Arial;Helvetica" w:hAnsi="Arial;Helvetica" w:cs="Arial;Helvetica"/>
          <w:b/>
          <w:b/>
          <w:i/>
          <w:i/>
          <w:sz w:val="24"/>
        </w:rPr>
      </w:pPr>
      <w:r>
        <w:rPr>
          <w:rFonts w:cs="Arial;Helvetica" w:ascii="Arial;Helvetica" w:hAnsi="Arial;Helvetica"/>
          <w:b/>
          <w:i/>
          <w:sz w:val="24"/>
        </w:rPr>
      </w:r>
    </w:p>
    <w:p>
      <w:pPr>
        <w:pStyle w:val="Normal"/>
        <w:ind w:firstLine="120"/>
        <w:jc w:val="both"/>
        <w:rPr>
          <w:rFonts w:ascii="Arial;Helvetica" w:hAnsi="Arial;Helvetica" w:cs="Arial;Helvetica"/>
        </w:rPr>
      </w:pPr>
      <w:r>
        <w:rPr>
          <w:rFonts w:cs="Arial;Helvetica" w:ascii="Arial;Helvetica" w:hAnsi="Arial;Helvetica"/>
        </w:rPr>
        <w:t>La canalización es tan antigua como la historia huma</w:t>
        <w:softHyphen/>
        <w:t>na. Siempre hubo personas capaces de ingresar en estados de conciencia expandida, para recibir orientación, revela</w:t>
        <w:softHyphen/>
        <w:t>ciones y profecías. Hemos llamado a estas personas viden</w:t>
        <w:softHyphen/>
        <w:t>tes, profetas, oráculos y visionarios: hombres y mujeres que traían al pueblo la palabra de Dios o de los dioses. Los pro</w:t>
        <w:softHyphen/>
        <w:t>fetas del Antiguo Testamento, el oráculo de Delfos y la guía constante proporcionada por el oráculo Nachung, del budis</w:t>
        <w:softHyphen/>
        <w:t>mo tibetano, son ejemplos de lo que ahora llamamos canali</w:t>
        <w:softHyphen/>
        <w:t>zación. Puesto que la canalización se ha convertido recien</w:t>
        <w:softHyphen/>
        <w:t>temente en un fenómeno popular, asociado con la Nueva Era, resulta fácil pensar que no es sino eso: una técnica de la Nueva Era. Sin embargo, el sintonizar la conexión con los niveles transpersonales de la conciencia, en busca de inspi</w:t>
        <w:softHyphen/>
        <w:t>ración y esclarecimiento, ha marcado la evolución de nues</w:t>
        <w:softHyphen/>
        <w:t>tras religiones, nuestras artes, nuestra filosofía y hasta de nuestra ciencia, desde el principio de la humanidad.</w:t>
      </w:r>
    </w:p>
    <w:p>
      <w:pPr>
        <w:pStyle w:val="Normal"/>
        <w:ind w:firstLine="120"/>
        <w:jc w:val="both"/>
        <w:rPr>
          <w:rFonts w:ascii="Arial;Helvetica" w:hAnsi="Arial;Helvetica" w:cs="Arial;Helvetica"/>
        </w:rPr>
      </w:pPr>
      <w:r>
        <w:rPr>
          <w:rFonts w:cs="Arial;Helvetica" w:ascii="Arial;Helvetica" w:hAnsi="Arial;Helvetica"/>
        </w:rPr>
        <w:t>Los antiguos poetas decían que escuchaban a las Musas. En diversos campos, matemáticos e investigadores aseguran haber tenido una súbita "intuición" que resolvió el problema que los tenía perplejos. Los líderes religiosos di</w:t>
        <w:softHyphen/>
        <w:t>cen haber tenido "revelaciones". Aun dentro de la Iglesia Católica, si el Papa recibe una de esas "revelaciones" se con</w:t>
        <w:softHyphen/>
        <w:t>vierte en parte de la doctrina, sin que deba ser aprobado por el congreso de cardenales. Intuición, inspiración y revela</w:t>
        <w:softHyphen/>
        <w:t>ción son distintos ejemplos del trascender nuestro pensa</w:t>
        <w:softHyphen/>
        <w:t>miento cotidiano ordinario, para tocar lo transpersonal y así traer a nuestra vida cotidiana algo que no estaba antes allí.</w:t>
      </w:r>
    </w:p>
    <w:p>
      <w:pPr>
        <w:pStyle w:val="Normal"/>
        <w:ind w:firstLine="120"/>
        <w:jc w:val="both"/>
        <w:rPr>
          <w:rFonts w:ascii="Arial;Helvetica" w:hAnsi="Arial;Helvetica" w:cs="Arial;Helvetica"/>
        </w:rPr>
      </w:pPr>
      <w:r>
        <w:rPr>
          <w:rFonts w:cs="Arial;Helvetica" w:ascii="Arial;Helvetica" w:hAnsi="Arial;Helvetica"/>
        </w:rPr>
        <w:t>Tú mismo has canalizado. Quizás estabas almorzando con un amigo afligido y te oíste decir algo que tomó a tu amigo por sorpresa: "¡Sí, es cierto! ¿Cómo lo sabes?" Y tú ignoras cómo lo supiste; lo supiste, simplemente. Tal vez has pasado por la experiencia de escribir una carta o un do</w:t>
        <w:softHyphen/>
        <w:t>cumento profesional o académico y quedar asombrado al releerlo. "¿De dónde saqué eso?" Cuando trabajas, especial</w:t>
        <w:softHyphen/>
        <w:t>mente si te dedicas a la enseñanza o a las profesiones curati</w:t>
        <w:softHyphen/>
        <w:t>vas, artísticas o de asesoramiento, tal vez te hayas descu</w:t>
        <w:softHyphen/>
        <w:t>bierto haciendo o diciendo algo que te tomó completamente por sorpresa. "¿De dónde salió eso?" Todas son formas de canalización.</w:t>
      </w:r>
    </w:p>
    <w:p>
      <w:pPr>
        <w:pStyle w:val="Normal"/>
        <w:ind w:firstLine="120"/>
        <w:jc w:val="both"/>
        <w:rPr>
          <w:rFonts w:ascii="Arial;Helvetica" w:hAnsi="Arial;Helvetica" w:cs="Arial;Helvetica"/>
        </w:rPr>
      </w:pPr>
      <w:r>
        <w:rPr>
          <w:rFonts w:cs="Arial;Helvetica" w:ascii="Arial;Helvetica" w:hAnsi="Arial;Helvetica"/>
        </w:rPr>
        <w:t>Se podría aducir que toda actividad creativa es una forma de canalización. El actor y la actriz excelentes no re</w:t>
        <w:softHyphen/>
        <w:t>presentan un papel se convierten en el personaje que están representando. Eso es lo que nos deja sin aliento. En todas las artes hay momentos de exaltación en que el individuo desaparece y quedan sólo la danza, sólo el canto, sólo la música. En momentos tales el público se siente transportado fuera de sí mismo, hacia el reino de la danza, el canto o la música. Son los momentos que tanto ansían el público y el artista: los momentos que tocan el alma.</w:t>
      </w:r>
    </w:p>
    <w:p>
      <w:pPr>
        <w:pStyle w:val="Normal"/>
        <w:ind w:firstLine="120"/>
        <w:jc w:val="both"/>
        <w:rPr>
          <w:rFonts w:ascii="Arial;Helvetica" w:hAnsi="Arial;Helvetica" w:cs="Arial;Helvetica"/>
        </w:rPr>
      </w:pPr>
      <w:r>
        <w:rPr>
          <w:rFonts w:cs="Arial;Helvetica" w:ascii="Arial;Helvetica" w:hAnsi="Arial;Helvetica"/>
        </w:rPr>
        <w:t>Cada uno de nosotros es un Ser multifacético. Esta</w:t>
        <w:softHyphen/>
        <w:t>mos habituados a "considerarnos singulares, pero si lo pien</w:t>
        <w:softHyphen/>
        <w:t>sas reconocerás la verdad de que eres muchos aspectos dife</w:t>
        <w:softHyphen/>
        <w:t>rentes de un solo Ser. Hay muchos seres diferentes dentro de cada uno, muchos aspectos diferentes y distintos de quie</w:t>
        <w:softHyphen/>
        <w:t>nes somos.</w:t>
      </w:r>
    </w:p>
    <w:p>
      <w:pPr>
        <w:pStyle w:val="Normal"/>
        <w:ind w:firstLine="120"/>
        <w:jc w:val="both"/>
        <w:rPr/>
      </w:pPr>
      <w:r>
        <w:rPr>
          <w:rFonts w:cs="Arial;Helvetica" w:ascii="Arial;Helvetica" w:hAnsi="Arial;Helvetica"/>
        </w:rPr>
        <w:t>Con Gawain, mi esposo (antes recibía el nombre de Prana; muchos de los que estamos en el sendero espiritual terminamos teniendo más nombres que los delincuentes), hemos asistido recientemente en Norteamérica a varias con</w:t>
        <w:softHyphen/>
        <w:t xml:space="preserve">ferencias del doctor W. Brugh Joy. Brugh es el autor de </w:t>
      </w:r>
      <w:r>
        <w:rPr>
          <w:rFonts w:cs="Arial;Helvetica" w:ascii="Arial;Helvetica" w:hAnsi="Arial;Helvetica"/>
          <w:i/>
        </w:rPr>
        <w:t>Joy 's Way</w:t>
      </w:r>
      <w:r>
        <w:rPr>
          <w:rFonts w:cs="Arial;Helvetica" w:ascii="Arial;Helvetica" w:hAnsi="Arial;Helvetica"/>
        </w:rPr>
        <w:t xml:space="preserve"> y </w:t>
      </w:r>
      <w:r>
        <w:rPr>
          <w:rFonts w:cs="Arial;Helvetica" w:ascii="Arial;Helvetica" w:hAnsi="Arial;Helvetica"/>
          <w:i/>
        </w:rPr>
        <w:t>Avalanche.</w:t>
      </w:r>
      <w:r>
        <w:rPr>
          <w:rFonts w:cs="Arial;Helvetica" w:ascii="Arial;Helvetica" w:hAnsi="Arial;Helvetica"/>
        </w:rPr>
        <w:t xml:space="preserve"> A través de nuestro trabajo con Brugh he llegado a entender que somos Seres múltiples, con muchísi</w:t>
        <w:softHyphen/>
        <w:t>mos aspectos diferentes dentro de nosotros y la capacidad de conectamos con más aspectos aun, que están más allá de nuestros propios recursos individuales. Esta comprensión ha cambiado por completo mi manera de ver la experiencia de canalización.</w:t>
      </w:r>
    </w:p>
    <w:p>
      <w:pPr>
        <w:pStyle w:val="Normal"/>
        <w:ind w:firstLine="120"/>
        <w:jc w:val="both"/>
        <w:rPr>
          <w:rFonts w:ascii="Arial;Helvetica" w:hAnsi="Arial;Helvetica" w:cs="Arial;Helvetica"/>
        </w:rPr>
      </w:pPr>
      <w:r>
        <w:rPr>
          <w:rFonts w:cs="Arial;Helvetica" w:ascii="Arial;Helvetica" w:hAnsi="Arial;Helvetica"/>
        </w:rPr>
        <w:t>Cuando comencé a canalizar pensé que "yo" estaba permitiendo que "otro" entrara en mi cuerpo y lo utilizara para traer a la Tierra mensajes de alguna otra dimensión. Consideraba a ese "otro" como entidad aparte, distinta de mi propia conciencia. Ahora experimento la canalización como la utilización voluntaria de mi conciencia personal para vincularme con los aspectos transpersonales de conciencia que están disponibles a todos nosotros. Dentro de los reinos transpersonales hay muchas figuras arquetípicas que pue</w:t>
        <w:softHyphen/>
        <w:t>den ser canalizadas. Uno de esos arquetipos es el arcángel Miguel. Sanat Kumara y Madre son también figuras arquetípicas de la conciencia colectiva que llamamos lo transpersonal.</w:t>
      </w:r>
    </w:p>
    <w:p>
      <w:pPr>
        <w:pStyle w:val="Normal"/>
        <w:ind w:firstLine="120"/>
        <w:jc w:val="both"/>
        <w:rPr>
          <w:rFonts w:ascii="Arial;Helvetica" w:hAnsi="Arial;Helvetica" w:cs="Arial;Helvetica"/>
        </w:rPr>
      </w:pPr>
      <w:r>
        <w:rPr>
          <w:rFonts w:cs="Arial;Helvetica" w:ascii="Arial;Helvetica" w:hAnsi="Arial;Helvetica"/>
        </w:rPr>
        <w:t>Sin embargo, antes de comenzar a analizar lo transpersonal, dediquemos algún tiempo a analizar los as</w:t>
        <w:softHyphen/>
        <w:t>pectos personales de la conciencia. Tal vez hayas reconoci</w:t>
        <w:softHyphen/>
        <w:t>do que hay en ti, por ejemplo, un niño que sigue viviendo en tu interior, independientemente de la edad cronológica que tengas. Tal vez hayas trabajado con tu propio niño interior.</w:t>
      </w:r>
    </w:p>
    <w:p>
      <w:pPr>
        <w:pStyle w:val="Normal"/>
        <w:ind w:firstLine="120"/>
        <w:jc w:val="both"/>
        <w:rPr>
          <w:rFonts w:ascii="Arial;Helvetica" w:hAnsi="Arial;Helvetica" w:cs="Arial;Helvetica"/>
        </w:rPr>
      </w:pPr>
      <w:r>
        <w:rPr>
          <w:rFonts w:cs="Arial;Helvetica" w:ascii="Arial;Helvetica" w:hAnsi="Arial;Helvetica"/>
        </w:rPr>
        <w:t>Muchas formas de terapia se dirigen al niño interior, en un intento de curar las heridas de la infancia. Es un paso inicial útil para reconocer la multiplicidad de nuestra Ser-idad. Sin embargo, ese niño jamás puede ser curado, en el sentido en que esos aspectos desaparezcan. Por cierto, no nos conviene hacer desaparecer ese aspecto de nuestro Ser, pues las heri</w:t>
        <w:softHyphen/>
        <w:t>das también nos dieron dones que son una parte necesaria de nuestro propio desarrollo. Es a través de nuestras heridas como desarrollamos recursos que, sin ellas, tal vez no ha</w:t>
        <w:softHyphen/>
        <w:t>bríamos adquirido. Sin embargo, podemos trabajar con es</w:t>
        <w:softHyphen/>
        <w:t>tos aspectos heridos de nuestro yo hasta el punto de que ya no controlen nuestra experiencia de la realidad ni dominen nuestra psiquis. Podemos enfrentar el dolor y experimentar</w:t>
        <w:softHyphen/>
        <w:t>lo de modo tal que se libere la energía de la herida. Y tam</w:t>
        <w:softHyphen/>
        <w:t>bién podemos reconocer los dones que la herida nos permi</w:t>
        <w:softHyphen/>
        <w:t>tió desarrollar.</w:t>
      </w:r>
    </w:p>
    <w:p>
      <w:pPr>
        <w:pStyle w:val="Normal"/>
        <w:ind w:firstLine="120"/>
        <w:jc w:val="both"/>
        <w:rPr>
          <w:rFonts w:ascii="Arial;Helvetica" w:hAnsi="Arial;Helvetica" w:cs="Arial;Helvetica"/>
        </w:rPr>
      </w:pPr>
      <w:r>
        <w:rPr>
          <w:rFonts w:cs="Arial;Helvetica" w:ascii="Arial;Helvetica" w:hAnsi="Arial;Helvetica"/>
        </w:rPr>
        <w:t>Por ejemplo: si cuando niño fuiste reprimido, tal vez hayas desarrollado la voluntad de expresarte. Si cuando niño fuiste castigado, puedes haber desarrollado la sensibilidad necesaria para percibir cambios sutiles y no realizados en el humor o la energía de tus padres, a fin de evitar una paliza. Esta sensibilidad pudo servirte después para trabajar con otros. No estoy condonando el maltrato de los niños; me limito a sugerir que no. hay víctimas y que toda experiencia vivida nos ha servido a cierto nivel. Cada uno de nosotros ha elegido exactamente la crianza adecuada para desarrollar los recursos que necesitamos para cumplir con nuestro des</w:t>
        <w:softHyphen/>
        <w:t>tino en la Tierra. Si pudiéramos curar las heridas que crea</w:t>
        <w:softHyphen/>
        <w:t>mos a fin de desarrollar nuestros recursos, es posible que elimináramos también esos recursos. A lo largo de nuestra historia, la gente realmente grande no provino de familias dulces. Si eres padre quizás hayas notado que, aun cuando tu intención haya sido proteger a tus hijos de las heridas que puedas haber sufrido tú, de cualquier modo las reciben, si no de ti, de la vida.</w:t>
      </w:r>
    </w:p>
    <w:p>
      <w:pPr>
        <w:pStyle w:val="Normal"/>
        <w:ind w:firstLine="120"/>
        <w:jc w:val="both"/>
        <w:rPr>
          <w:rFonts w:ascii="Arial;Helvetica" w:hAnsi="Arial;Helvetica" w:cs="Arial;Helvetica"/>
        </w:rPr>
      </w:pPr>
      <w:r>
        <w:rPr>
          <w:rFonts w:cs="Arial;Helvetica" w:ascii="Arial;Helvetica" w:hAnsi="Arial;Helvetica"/>
        </w:rPr>
        <w:t>Aunque no podamos curar al niño interior, podemos expandir nuestra experiencia de quienes somos a fin de vi</w:t>
        <w:softHyphen/>
        <w:t>vir conscientemente nuestra existencia en otro aspecto de nosotros mismos; así ya no estamos dominados por las heri</w:t>
        <w:softHyphen/>
        <w:t>das. Podemos abrimos a aspectos ya maduros de nuestra conciencia, que tienen los recursos necesarios para manejar las circunstancias de nuestra vida de una manera adulta. Podemos crecer y, al hacerlo, abrirnos a los aspectos multifacéticos de nuestra Ser-idad. Sin embargo, para ha</w:t>
        <w:softHyphen/>
        <w:t>cerlo debemos estar dispuestos a salir de esos aspectos de nuestra Ser-idad que nos reconfortan por su familiaridad. Debemos sacrificar al niño interior, dejándolo atrás, cuando elegimos conscientemente operar en nuestra vida a partir de nuestros aspectos adultos, más plenos de recursos.</w:t>
      </w:r>
    </w:p>
    <w:p>
      <w:pPr>
        <w:pStyle w:val="Normal"/>
        <w:ind w:firstLine="120"/>
        <w:jc w:val="both"/>
        <w:rPr/>
      </w:pPr>
      <w:r>
        <w:rPr>
          <w:rFonts w:cs="Arial;Helvetica" w:ascii="Arial;Helvetica" w:hAnsi="Arial;Helvetica"/>
        </w:rPr>
        <w:t>Dentro de nosotros no tenemos sólo un niño interior, sino todo un jardín de infantes. La mayoría de nosotros tie</w:t>
        <w:softHyphen/>
        <w:t>ne un niño rechazado, otro abandonado, un niño bueno, otro malo, un niño herido, otro juguetón, y muchos otros aspec</w:t>
        <w:softHyphen/>
        <w:t>tos de nuestra psiquis que se basan en la infancia. También tenemos varios adolescentes, jóvenes y adultos maduros; si tenemos suerte, un anciano sabio. Puede haber un supremo sacerdote o sacerdotisa, un vagabundo, una prostituta, un comerciante de éxito y, con toda seguridad, un juez. Quizá te hayas preguntado cómo puedes sentirte y pensar de un modo en cierto momento y, al siguiente, de un modo total</w:t>
        <w:softHyphen/>
        <w:t>mente distinto. Esto se debe a que has cambiado aspectos dentro de tu psiquis. Cada aspecto tiene sus propias emocio</w:t>
        <w:softHyphen/>
        <w:t xml:space="preserve">nes, su postura corporal y su punto de vista. No me refiero a la presencia de una entidad aparte o de un alma perdida oculta dentro de nuestro cuerpo energético. He escrito sobre ese fenómeno en un libro titulado </w:t>
      </w:r>
      <w:r>
        <w:rPr>
          <w:rFonts w:cs="Arial;Helvetica" w:ascii="Arial;Helvetica" w:hAnsi="Arial;Helvetica"/>
          <w:i/>
        </w:rPr>
        <w:t>Hacia la luz.</w:t>
      </w:r>
      <w:r>
        <w:rPr>
          <w:rFonts w:cs="Arial;Helvetica" w:ascii="Arial;Helvetica" w:hAnsi="Arial;Helvetica"/>
        </w:rPr>
        <w:t xml:space="preserve"> Cuando está presente un alma perdida, llevas en ti toda la estructura de personalidad y los recuerdos de otra persona. Lo que sugie</w:t>
        <w:softHyphen/>
        <w:t>ro es que tu propia personalidad está compuesta por muchos aspectos diferentes de tu propia conciencia.</w:t>
      </w:r>
    </w:p>
    <w:p>
      <w:pPr>
        <w:pStyle w:val="Normal"/>
        <w:ind w:firstLine="120"/>
        <w:jc w:val="both"/>
        <w:rPr>
          <w:rFonts w:ascii="Arial;Helvetica" w:hAnsi="Arial;Helvetica" w:cs="Arial;Helvetica"/>
        </w:rPr>
      </w:pPr>
      <w:r>
        <w:rPr>
          <w:rFonts w:cs="Arial;Helvetica" w:ascii="Arial;Helvetica" w:hAnsi="Arial;Helvetica"/>
        </w:rPr>
        <w:t>La existencia de nuestros diversos aspectos puede ser con frecuencia una fuente de conflictos interiores y exterio</w:t>
        <w:softHyphen/>
        <w:t>res. Quizá te hayas preguntado cómo puedes ser generoso y amable en un momento y mezquino y vengativo una hora o un día después. Puedes haberte preguntado cómo puedes ser leal y fiel para con tu pareja, sin dejar de sentirte atraído por la promiscuidad. Puedes experimentar tu ser como sereno y comprensivo y sentir que pasas a estar enfadado y agresivo. Casi todos experimentamos estos cambios en forma conflictiva. Utilizamos un aspecto para invalidar el otro. El juez entra y pregunta cómo podemos ser generosos, si nos sabe</w:t>
        <w:softHyphen/>
        <w:t>mos mezquinos y codiciosos. Por lo tanto, decidimos que, en realidad, no tenemos nada de generoso. Luego procede</w:t>
        <w:softHyphen/>
        <w:t>mos a tratar de disimular nuestras características "negati</w:t>
        <w:softHyphen/>
        <w:t>vas" y representamos una comedia en la dirección opuesta. Por ejemplo: damos demasiado, tratando de ser generosos, porque tenemos miedo de no serlo.</w:t>
      </w:r>
    </w:p>
    <w:p>
      <w:pPr>
        <w:pStyle w:val="Normal"/>
        <w:ind w:firstLine="120"/>
        <w:jc w:val="both"/>
        <w:rPr>
          <w:rFonts w:ascii="Arial;Helvetica" w:hAnsi="Arial;Helvetica" w:cs="Arial;Helvetica"/>
        </w:rPr>
      </w:pPr>
      <w:r>
        <w:rPr>
          <w:rFonts w:cs="Arial;Helvetica" w:ascii="Arial;Helvetica" w:hAnsi="Arial;Helvetica"/>
        </w:rPr>
        <w:t>Yo misma he experimentado muchas veces este con</w:t>
        <w:softHyphen/>
        <w:t>flicto entre distintos aspectos de mí. Por ejemplo: como lí</w:t>
        <w:softHyphen/>
        <w:t>der de grupo y maestra espiritual, con frecuencia me asom</w:t>
        <w:softHyphen/>
        <w:t>bra el poder y la sabiduría de lo que surge a través de mí en un grupo. Comienzo a identificarme con ese aspecto de mí que puede usar la máscara de la maestra. Comienzo a pensar que eso es lo que soy. Me identifiqué con ese aspecto de mi Ser que estaba guiando a un grupo; luego pensé que yo de</w:t>
        <w:softHyphen/>
        <w:t>bía ser así constantemente y me encontré tratando de ser una maestra espiritual en todos los aspectos de mi vida. Sentí que empezaba a representar una comedia. Allí estaba yo, mirando vídeos y comiendo palomitas de maíz, mientras tra</w:t>
        <w:softHyphen/>
        <w:t>taba de ser sabia y profunda. No me gustó la falsedad de tratar de responder a la imagen que de mí misma había crea</w:t>
        <w:softHyphen/>
        <w:t>do. Sin embargo, sabiendo que me gustaba ver vídeos y co</w:t>
        <w:softHyphen/>
        <w:t>mer palomitas de maíz, que en realidad era una persona co</w:t>
        <w:softHyphen/>
        <w:t>mún, comencé a invalidar mi trabajo en los grupos. Estaba viviendo en el mundo del "o bien". O bien era una maestra espiritual o bien era una vulgar televidente comedora de palomitas de maíz. Brugh me presentó el mundo del "y tam</w:t>
        <w:softHyphen/>
        <w:t>bién". Desde entonces vivo feliz.</w:t>
      </w:r>
    </w:p>
    <w:p>
      <w:pPr>
        <w:pStyle w:val="Normal"/>
        <w:ind w:firstLine="120"/>
        <w:jc w:val="both"/>
        <w:rPr>
          <w:rFonts w:ascii="Arial;Helvetica" w:hAnsi="Arial;Helvetica" w:cs="Arial;Helvetica"/>
        </w:rPr>
      </w:pPr>
      <w:r>
        <w:rPr>
          <w:rFonts w:cs="Arial;Helvetica" w:ascii="Arial;Helvetica" w:hAnsi="Arial;Helvetica"/>
        </w:rPr>
        <w:t>Ahora sé que cuanto surge a través de mí cuando es</w:t>
        <w:softHyphen/>
        <w:t>toy actuando como maestra es tan valido y apropiado como cuanto surge a través de mí cuando estoy recreándome. Es, simplemente, operar a través de aspectos diferentes de mi Ser. A veces, algún miembro de un grupo pregunta por un sueño o un problema durante el descanso o durante una co</w:t>
        <w:softHyphen/>
        <w:t>mida, cuando estamos en nuestro yo simple y vulgar. No podemos alcanzar el nivel de conciencia necesario para res</w:t>
        <w:softHyphen/>
        <w:t>ponder a esa pregunta sin cambiar de aspecto; por eso debe</w:t>
        <w:softHyphen/>
        <w:t>mos pedirle que formule la pregunta durante la sesión.</w:t>
      </w:r>
    </w:p>
    <w:p>
      <w:pPr>
        <w:pStyle w:val="Normal"/>
        <w:ind w:firstLine="120"/>
        <w:jc w:val="both"/>
        <w:rPr>
          <w:rFonts w:ascii="Arial;Helvetica" w:hAnsi="Arial;Helvetica" w:cs="Arial;Helvetica"/>
        </w:rPr>
      </w:pPr>
      <w:r>
        <w:rPr>
          <w:rFonts w:cs="Arial;Helvetica" w:ascii="Arial;Helvetica" w:hAnsi="Arial;Helvetica"/>
        </w:rPr>
        <w:t>Nuestro trabajo con Brugh me ha abierto a la multipli</w:t>
        <w:softHyphen/>
        <w:t>cidad de mi Ser-idad; ya no trato ingenuamente de definir</w:t>
        <w:softHyphen/>
        <w:t>me como esto o aquello. Comienzo a experimentar la mara</w:t>
        <w:softHyphen/>
        <w:t>villa del misterio de tener una existencia, tan sólo. También soy mucho más tolerante con esos aspectos de mi Ser que no están a la altura de otros aspectos míos; cuando se presenta el Juez, con frecuencia lo/la reconozco y cambio a otro as</w:t>
        <w:softHyphen/>
        <w:t>pecto que aprecie la plenitud de la vida y honre todos los colores del arco iris que somos.</w:t>
      </w:r>
    </w:p>
    <w:p>
      <w:pPr>
        <w:pStyle w:val="Normal"/>
        <w:ind w:firstLine="120"/>
        <w:jc w:val="both"/>
        <w:rPr>
          <w:rFonts w:ascii="Arial;Helvetica" w:hAnsi="Arial;Helvetica" w:cs="Arial;Helvetica"/>
        </w:rPr>
      </w:pPr>
      <w:r>
        <w:rPr>
          <w:rFonts w:cs="Arial;Helvetica" w:ascii="Arial;Helvetica" w:hAnsi="Arial;Helvetica"/>
        </w:rPr>
        <w:t>Al explorar los aspectos del nivel de la personalidad, también exploro los niveles transpersonales mediante mi experiencia de canalización. Mediante la canalización me he abierto conscientemente a muchos niveles interiores di</w:t>
        <w:softHyphen/>
        <w:t>ferentes. Tenemos dentro de nosotros ilimitados niveles de experiencia. Muchos de estos niveles se pueden alcanzar por el antiguo arte de la meditación. Por la meditación se puede entrar a los diversos bardos o niveles de conciencia que es</w:t>
        <w:softHyphen/>
        <w:t>tán a disposición del viajero interior. También se puede en</w:t>
        <w:softHyphen/>
        <w:t>trar en esos niveles por la canalización.</w:t>
      </w:r>
    </w:p>
    <w:p>
      <w:pPr>
        <w:pStyle w:val="Normal"/>
        <w:ind w:firstLine="120"/>
        <w:jc w:val="both"/>
        <w:rPr>
          <w:rFonts w:ascii="Arial;Helvetica" w:hAnsi="Arial;Helvetica" w:cs="Arial;Helvetica"/>
        </w:rPr>
      </w:pPr>
      <w:r>
        <w:rPr>
          <w:rFonts w:cs="Arial;Helvetica" w:ascii="Arial;Helvetica" w:hAnsi="Arial;Helvetica"/>
        </w:rPr>
        <w:t>En mis años de canalización he encontrado muchos tipos diferentes de energía y muchos niveles de conciencia diferentes. Por ejemplo: cuando estoy canalizando una respuesta a una pregunta personal, generalmente es una ener</w:t>
        <w:softHyphen/>
        <w:t>gía la que surge. Este aspecto de lo transpersonal dice lla</w:t>
        <w:softHyphen/>
        <w:t>marse Gabriella y puede ser histéricamente divertida. Con frecuencia me descubro riendo con todos los demás cuando ella trata de animar a la gente con respecto al juego de ser humano. Sin embargo, cuando canalizo en un grupo y se presentan cuestiones de naturaleza filosófica, el aspecto de lo transpersonal que suele responder es el que dice llamarse Sanat Kumara. Sanat es uno de los Maestros Ascendidos asociados con el planeta Venus. Es responsable del desper</w:t>
        <w:softHyphen/>
        <w:t>tar de la conciencia en el planeta Tierra. Su energía es muy diferente de la energía liviana y angélica de Gabriella. Sanat es sólido, reservado y serio. Otro aspecto que canalizo con frecuencia es la energía que llamamos Madre. Recientemente se ha estado presentando con frecuencia cada vez mayor, cosa que relaciono con la necesidad de un renacimiento de la energía femenina existente dentro de cada uno. Ella pare</w:t>
        <w:softHyphen/>
        <w:t>ce ser el epítome de la energía femenina arquetípica. Siem</w:t>
        <w:softHyphen/>
        <w:t>pre me conmueve su presencia y la compasión desde la que habla. Sin embargo, éstos son sólo tres de los muchísimos aspectos diferentes de lo colectivo que han surgido a través de mí. En el Entrenamiento de Trabajadores de la Luz ense</w:t>
        <w:softHyphen/>
        <w:t>ñamos a canalizar; así gozamos el beneficio de oír canalizar a otros cientos de personas; según mi experiencia, es incon</w:t>
        <w:softHyphen/>
        <w:t>table el número de aspectos diferentes que están a nuestro alcance en los niveles transpersonales. Es una alegría explo</w:t>
        <w:softHyphen/>
        <w:t>rar estos niveles e interactuar con los diversos aspectos de lo colectivo a los que estamos individualmente conectados.</w:t>
      </w:r>
    </w:p>
    <w:p>
      <w:pPr>
        <w:pStyle w:val="Normal"/>
        <w:ind w:firstLine="120"/>
        <w:jc w:val="both"/>
        <w:rPr>
          <w:rFonts w:ascii="Arial;Helvetica" w:hAnsi="Arial;Helvetica" w:cs="Arial;Helvetica"/>
        </w:rPr>
      </w:pPr>
      <w:r>
        <w:rPr>
          <w:rFonts w:cs="Arial;Helvetica" w:ascii="Arial;Helvetica" w:hAnsi="Arial;Helvetica"/>
        </w:rPr>
        <w:t>Como en los estados colectivos de conciencia hay muchos niveles diferentes (desde aquellos que se vinculan estrechamente con los niveles de la personalidad humana hasta los que tratan temas muy abstractos) la canalización se ha utilizado de muchos modos diferentes a lo largo de la historia.</w:t>
      </w:r>
    </w:p>
    <w:p>
      <w:pPr>
        <w:pStyle w:val="Normal"/>
        <w:ind w:firstLine="120"/>
        <w:jc w:val="both"/>
        <w:rPr>
          <w:rFonts w:ascii="Arial;Helvetica" w:hAnsi="Arial;Helvetica" w:cs="Arial;Helvetica"/>
        </w:rPr>
      </w:pPr>
      <w:r>
        <w:rPr>
          <w:rFonts w:cs="Arial;Helvetica" w:ascii="Arial;Helvetica" w:hAnsi="Arial;Helvetica"/>
        </w:rPr>
        <w:t>Hay una antigua forma de canalización que persiste en la actualidad: es la comunicación con los muertos. Aun en las culturas occidentales, los creyentes del ocultismo siem</w:t>
        <w:softHyphen/>
        <w:t>pre han consultado a los médiums a fin de recibir mensajes de sus seres amados fallecidos. Entre golpes en la mesa y encuentros con la tabla ouija, se puede haber preguntado al tío Joe dónde escondió su dinero. Sue puede haber pedido a Tom que la perdonara; quizá lloró al decirle que, en reali</w:t>
        <w:softHyphen/>
        <w:t>dad, lo había amado. Alguien puede haber preguntado a la tía Sally cuál era el ingrediente secreto del pastel de manza</w:t>
        <w:softHyphen/>
        <w:t>na con el que ganaba todos los premios. En un cuarto a os</w:t>
        <w:softHyphen/>
        <w:t>curas y en silencio, el médium cae en trance y el tío Joe habla a través de él desde el mundo de los espíritus. Consul</w:t>
        <w:softHyphen/>
        <w:t>tar a los muertos buscando terminación, consuelo, informa</w:t>
        <w:softHyphen/>
        <w:t>ciones y hasta orientación es algo que siempre ha ocurrido, de una forma u otra.</w:t>
      </w:r>
    </w:p>
    <w:p>
      <w:pPr>
        <w:pStyle w:val="Normal"/>
        <w:ind w:firstLine="120"/>
        <w:jc w:val="both"/>
        <w:rPr>
          <w:rFonts w:ascii="Arial;Helvetica" w:hAnsi="Arial;Helvetica" w:cs="Arial;Helvetica"/>
        </w:rPr>
      </w:pPr>
      <w:r>
        <w:rPr>
          <w:rFonts w:cs="Arial;Helvetica" w:ascii="Arial;Helvetica" w:hAnsi="Arial;Helvetica"/>
        </w:rPr>
        <w:t>Aunque comunicarse con los muertos puede ser a ve</w:t>
        <w:softHyphen/>
        <w:t>ces curativo y útil, no es el tipo de canalización al que nos referimos en este libro. No recomiendo canalizar a los muer</w:t>
        <w:softHyphen/>
        <w:t>tos. El sistema de conexión que utilizamos al canalizar está ideado para trascender el nivel de conciencia asociado con los muertos recientes, buscando los aspectos transpersonales de nuestra Ser-idad. Es la información provista por el nivel transpersonal de conciencia lo que resulta útil en el desper</w:t>
        <w:softHyphen/>
        <w:t>tar de nuestra experiencia de quienes realmente somos. A veces he querido información de alguien que ha muerto re</w:t>
        <w:softHyphen/>
        <w:t>cientemente (por reciente se considera un fallecimiento ocu</w:t>
        <w:softHyphen/>
        <w:t>rrido dentro de los cien años últimos). En el capítulo si</w:t>
        <w:softHyphen/>
        <w:t>guiente analizaré los modos de conectarse con ese nivel.</w:t>
      </w:r>
    </w:p>
    <w:p>
      <w:pPr>
        <w:pStyle w:val="Normal"/>
        <w:ind w:firstLine="120"/>
        <w:jc w:val="both"/>
        <w:rPr>
          <w:rFonts w:ascii="Arial;Helvetica" w:hAnsi="Arial;Helvetica" w:cs="Arial;Helvetica"/>
        </w:rPr>
      </w:pPr>
      <w:r>
        <w:rPr>
          <w:rFonts w:cs="Arial;Helvetica" w:ascii="Arial;Helvetica" w:hAnsi="Arial;Helvetica"/>
        </w:rPr>
        <w:t>Las religiones espiritualistas siempre han utilizado al</w:t>
        <w:softHyphen/>
        <w:t>guna forma de canalización para ligar a los creyentes con su fe. Con frecuencia emplean danzas o drogas para inducir un estado similar al trance; luego convocan a los espíritus para que entren en su cuerpo y hablen con la gente. Se pide en</w:t>
        <w:softHyphen/>
        <w:t>tonces a los espíritus que otorguen lo que se les pide en las plegarias. Pasé un par de años en Brasil y, si bien nunca asistí a ninguna de esas reuniones, estoy familiarizada con el espiritualismo vudú de Macumba e Irmanjoa. La forma de canalización que utilizan estos grupos no es tampoco la que estamos tratando. Las religiones espiritualistas emplean formas de canalización que corresponden al reino de la ma</w:t>
        <w:softHyphen/>
        <w:t>gia.</w:t>
      </w:r>
    </w:p>
    <w:p>
      <w:pPr>
        <w:pStyle w:val="Normal"/>
        <w:ind w:firstLine="120"/>
        <w:jc w:val="both"/>
        <w:rPr>
          <w:rFonts w:ascii="Arial;Helvetica" w:hAnsi="Arial;Helvetica" w:cs="Arial;Helvetica"/>
        </w:rPr>
      </w:pPr>
      <w:r>
        <w:rPr>
          <w:rFonts w:cs="Arial;Helvetica" w:ascii="Arial;Helvetica" w:hAnsi="Arial;Helvetica"/>
        </w:rPr>
        <w:t>¿Qué es la magia? ¿Qué interpretas por magia negra? ¿Qué interpretas por magia blanca? Piénsalo por un momen</w:t>
        <w:softHyphen/>
        <w:t>to, si lo deseas. ¿Cuál es la diferencia entre magia negra y magia blanca, a tu modo de ver?</w:t>
      </w:r>
    </w:p>
    <w:p>
      <w:pPr>
        <w:pStyle w:val="Normal"/>
        <w:ind w:firstLine="120"/>
        <w:jc w:val="both"/>
        <w:rPr>
          <w:rFonts w:ascii="Arial;Helvetica" w:hAnsi="Arial;Helvetica" w:cs="Arial;Helvetica"/>
        </w:rPr>
      </w:pPr>
      <w:r>
        <w:rPr>
          <w:rFonts w:cs="Arial;Helvetica" w:ascii="Arial;Helvetica" w:hAnsi="Arial;Helvetica"/>
        </w:rPr>
        <w:t>Hace muchos años que me formulo estas preguntas. La práctica de la magia tiene lugar, por cierto. Para las per</w:t>
        <w:softHyphen/>
        <w:t>sonas que apenas se inician en el sendero del despertar, el fenómeno puede ser, como lo fue para mí, la primera señal de que la realidad física no es lo único que hay. Esto resulta muy útil para ayudar a romper los lazos que nos han encade</w:t>
        <w:softHyphen/>
        <w:t>nado al mundo de los sentidos, con exclusión de los niveles de la realidad que están más allá de la forma. Con frecuen</w:t>
        <w:softHyphen/>
        <w:t>cia, la gente necesita ver algo que considera fuera de la rea</w:t>
        <w:softHyphen/>
        <w:t>lidad ordinaria, a fin de comenzar a abrirse a la posible exis</w:t>
        <w:softHyphen/>
        <w:t>tencia de otras realidades. Hay más, mucho más que la realidad física. Ciertas cosas, que no se pueden explicar por la realidad física habitual, pueden indicar la existencia de otros niveles de la realidad. Esto puede ser un principio para la exploración de otras realidades (como lo fueron las dro</w:t>
        <w:softHyphen/>
        <w:t>gas para algunos de nosotros) y eso cumple una finalidad. Sin embargo, como en el caso de las drogas, una vez que la puerta ha sido abierta, el fenómeno puede ser una trampa. La gente puede atascarse en los niveles fenoménicos (como los movimientos de la mesa, el doblarse de la cuchara o el convocar a los muertos) y no pasar nunca más allá de estos niveles, sin hacerse responsables por la plena realización de todos los planos de su Ser. El viaje espiritual no consiste en fenómenos interesantes. El viaje espiritual, tal como lo veo, consiste en abrirse a la plena Ser-idad que se es, hacerse responsable de ella, manifestarla y celebrarla. Consiste en la realización del Ser.</w:t>
      </w:r>
    </w:p>
    <w:p>
      <w:pPr>
        <w:pStyle w:val="Normal"/>
        <w:ind w:firstLine="120"/>
        <w:jc w:val="both"/>
        <w:rPr>
          <w:rFonts w:ascii="Arial;Helvetica" w:hAnsi="Arial;Helvetica" w:cs="Arial;Helvetica"/>
        </w:rPr>
      </w:pPr>
      <w:r>
        <w:rPr>
          <w:rFonts w:cs="Arial;Helvetica" w:ascii="Arial;Helvetica" w:hAnsi="Arial;Helvetica"/>
        </w:rPr>
        <w:t>Recientemente tuve el privilegio de ser presentada a los "amigos" de un médico brujo blanco proveniente de Togo. Este hombre negro, educado y bien vestido, se consideraba brujo blanco porque usaba su magia con propósitos "bue</w:t>
        <w:softHyphen/>
        <w:t>nos". Sus amigos o aliados trabajaban con él desde las di</w:t>
        <w:softHyphen/>
        <w:t>mensiones espirituales. Fue una muestra de confianza que me abriera su mundo interior; me sentí agradecida por esa oportunidad única. Los espíritus con que trabajaba eran con</w:t>
        <w:softHyphen/>
        <w:t>vocados por medio de las tradicionales ofrendas de dinero y alcohol puro: ginebra vertida en la tierra del jardín y mone</w:t>
        <w:softHyphen/>
        <w:t>das enterradas tras el arbusto de lilas. El alcohol es una esen</w:t>
        <w:softHyphen/>
        <w:t>cia tradicionalmente utilizada para llamar a un espíritu, que también es una esencia. El dinero es una versión moderna de los frutos del trabajo humano, ofrecidos a cambio del trabajo de los espíritus.</w:t>
      </w:r>
    </w:p>
    <w:p>
      <w:pPr>
        <w:pStyle w:val="Normal"/>
        <w:ind w:firstLine="120"/>
        <w:jc w:val="both"/>
        <w:rPr>
          <w:rFonts w:ascii="Arial;Helvetica" w:hAnsi="Arial;Helvetica" w:cs="Arial;Helvetica"/>
        </w:rPr>
      </w:pPr>
      <w:r>
        <w:rPr>
          <w:rFonts w:cs="Arial;Helvetica" w:ascii="Arial;Helvetica" w:hAnsi="Arial;Helvetica"/>
        </w:rPr>
        <w:t>Al entrar en trance y abrirme a los espíritus aliados, me sorprendió lo poderoso de su energía. La vibración era muy diferente de aquella que experimentaba habitualmente al canalizar; el mundo de imágenes que se abrió con la ener</w:t>
        <w:softHyphen/>
        <w:t>gía fue totalmente distinto. Al mismo tiempo, esa dimensión a la que me veía guiada era muy familiar; me sentí tan tran</w:t>
        <w:softHyphen/>
        <w:t>quila como si hubiera pasado muchas vidas trabajando en esas dimensiones como shamán, médica bruja y curandera. Conocí a varios espíritus de esa dimensión y ellos me mos</w:t>
        <w:softHyphen/>
        <w:t>traron (es muy difícil traducir la experiencia al lenguaje, pues éste sólo puede señalar la experiencia, sin captarla ni expresarla jamás en su plenitud) los niveles de los que eran amos, la variedad de su influencia y su interés. Inmediata</w:t>
        <w:softHyphen/>
        <w:t>mente capté que estaban involucrados en el mundo del de</w:t>
        <w:softHyphen/>
        <w:t>seo. Estaban ligados a las preferencias personales. Estaban dispuestos a cumplir los deseos de sus aliados en forma físi</w:t>
        <w:softHyphen/>
        <w:t>ca, y esos deseos provenían del nivel de la personalidad de la psiquis humana.</w:t>
      </w:r>
    </w:p>
    <w:p>
      <w:pPr>
        <w:pStyle w:val="Normal"/>
        <w:ind w:firstLine="120"/>
        <w:jc w:val="both"/>
        <w:rPr>
          <w:rFonts w:ascii="Arial;Helvetica" w:hAnsi="Arial;Helvetica" w:cs="Arial;Helvetica"/>
        </w:rPr>
      </w:pPr>
      <w:r>
        <w:rPr>
          <w:rFonts w:cs="Arial;Helvetica" w:ascii="Arial;Helvetica" w:hAnsi="Arial;Helvetica"/>
        </w:rPr>
        <w:t>Para mí, eso es la magia. Es el intento de manipular la realidad para modelarla según los deseos y pensamientos que provienen de la mente humana. Estos deseos pueden ser considerados "buenos" o "malos", lo cual es altamente sub</w:t>
        <w:softHyphen/>
        <w:t>jetivo y relativo, pero igualmente provienen de una persona que cree saber qué "debería" pasar. Eso es muy diferente a entregarse a las fuerzas del universo y tratar de trabajar en armonía con ellas, en vez de manipularlas en beneficio per</w:t>
        <w:softHyphen/>
        <w:t>sonal o de acuerdo con el entendimiento muy limitado de que es capaz la mente humana. Para trascender el ego es preciso buscar algo más elevado que la mente. Y por el tipo de canalización que estamos analizando se alcanza algo más elevado que la mente. Por la canalización uno puede abrirse a los niveles transpersonales de la conciencia y expandir su experiencia de quien es. Este es el gozo y el don qué se puede alcanzar mediante la canalización.</w:t>
      </w:r>
    </w:p>
    <w:p>
      <w:pPr>
        <w:pStyle w:val="Normal"/>
        <w:ind w:firstLine="120"/>
        <w:jc w:val="both"/>
        <w:rPr>
          <w:rFonts w:ascii="Arial;Helvetica" w:hAnsi="Arial;Helvetica" w:cs="Arial;Helvetica"/>
        </w:rPr>
      </w:pPr>
      <w:r>
        <w:rPr>
          <w:rFonts w:cs="Arial;Helvetica" w:ascii="Arial;Helvetica" w:hAnsi="Arial;Helvetica"/>
        </w:rPr>
        <w:t>En 1983, cuando comencé, la canalización era relati</w:t>
        <w:softHyphen/>
        <w:t>vamente desconocida. Ahora la gente canaliza consciente</w:t>
        <w:softHyphen/>
        <w:t>mente mensajes de delfines y otros animales, de la Tierra, de los Maestros Ascendidos, la Hermandad Blanca, la Her</w:t>
        <w:softHyphen/>
        <w:t>mandad Espacial, personajes bíblicos y decenas de otras fi</w:t>
        <w:softHyphen/>
        <w:t>guras arquetípicas.</w:t>
      </w:r>
    </w:p>
    <w:p>
      <w:pPr>
        <w:pStyle w:val="Normal"/>
        <w:ind w:firstLine="120"/>
        <w:jc w:val="both"/>
        <w:rPr>
          <w:rFonts w:ascii="Arial;Helvetica" w:hAnsi="Arial;Helvetica" w:cs="Arial;Helvetica"/>
        </w:rPr>
      </w:pPr>
      <w:r>
        <w:rPr>
          <w:rFonts w:cs="Arial;Helvetica" w:ascii="Arial;Helvetica" w:hAnsi="Arial;Helvetica"/>
        </w:rPr>
        <w:t>Tal vez hayas oído hablar del ama de casa inglesa que comenzó a canalizar composiciones musicales para gran orquesta. Nunca ha estudiado música. Sus composiciones canalizadas son de excelente calidad y parecen ser conti</w:t>
        <w:softHyphen/>
        <w:t>nuación de la obra de famosos compositores europeos, ya fallecidos.</w:t>
      </w:r>
    </w:p>
    <w:p>
      <w:pPr>
        <w:pStyle w:val="Normal"/>
        <w:ind w:firstLine="120"/>
        <w:jc w:val="both"/>
        <w:rPr>
          <w:rFonts w:ascii="Arial;Helvetica" w:hAnsi="Arial;Helvetica" w:cs="Arial;Helvetica"/>
        </w:rPr>
      </w:pPr>
      <w:r>
        <w:rPr>
          <w:rFonts w:cs="Arial;Helvetica" w:ascii="Arial;Helvetica" w:hAnsi="Arial;Helvetica"/>
        </w:rPr>
        <w:t>En Londres tengo una amiga llamada Penélope, que dedicaba las tardes de domingo a pintar. Educada en la clase ociosa, como dicen los británicos (nosotros decimos, sim</w:t>
        <w:softHyphen/>
        <w:t>plemente "ricos"), se entretenía pintando al óleo flores y parques, ese tipo de obras que uno ve en las exposiciones laterales de galerías respetables. Un día, estando muy con</w:t>
        <w:softHyphen/>
        <w:t>centrada en la conversación telefónica que mantenía, tomó un lápiz con la mano izquierda (aunque no es zurda) y co</w:t>
        <w:softHyphen/>
        <w:t>menzó a mover la mano sobre el gran block de apuntes que tenía en el regazo. Su mano se movía de prisa; pronto empe</w:t>
        <w:softHyphen/>
        <w:t>zó a actuar por su cuenta, trazando líneas hacia aquí y hacia allá, mientras el lápiz volaba por la página. Al dejar el telé</w:t>
        <w:softHyphen/>
        <w:t>fono, levantó el block y quedó atónita al descubrir un rostro etéreo que la miraba a través de las líneas a lápiz. Lo que había tomado por movimientos al azar había producido el retrato de un Ser increíblemente bello.</w:t>
      </w:r>
    </w:p>
    <w:p>
      <w:pPr>
        <w:pStyle w:val="Normal"/>
        <w:ind w:firstLine="120"/>
        <w:jc w:val="both"/>
        <w:rPr>
          <w:rFonts w:ascii="Arial;Helvetica" w:hAnsi="Arial;Helvetica" w:cs="Arial;Helvetica"/>
        </w:rPr>
      </w:pPr>
      <w:r>
        <w:rPr>
          <w:rFonts w:cs="Arial;Helvetica" w:ascii="Arial;Helvetica" w:hAnsi="Arial;Helvetica"/>
        </w:rPr>
        <w:t>En un principio Penélope se aterrorizó, sintiéndose "invadida". Aunque se interesaba por la metafísica y había comenzado a explorar su ser espiritual interior, este hecho era totalmente asombroso para ella. Como nada en su pasa</w:t>
        <w:softHyphen/>
        <w:t>do le proporcionaba un marco en el que incluir lo ocurrido, guardó su secreto con aprensión. Necesitó algún tiempo y mucho conversar con personas familiarizadas con la canali</w:t>
        <w:softHyphen/>
        <w:t>zación para aflojar conscientemente su control, invitando a otro dibujo a surgir a través de ella. Con el correr del tiempo superó sus reparos, tomó algunos lápices de color y se abrió, dejando que por ella surgiera una serie de retratos de otros mundos. Los dibujos no se parecen a nada que yo haya visto anteriormente. Por cierto, no tienen nada en común con los óleos que Penélope pintaba con la mano derecha. Las caras son emocionantes y sobrehumanas, como si al papel se hu</w:t>
        <w:softHyphen/>
        <w:t>biera transferido la esencia de un alma. Una de las mejores galerías de Londres organizó una exposición de estos dibu</w:t>
        <w:softHyphen/>
        <w:t>jos "canalizados".</w:t>
      </w:r>
    </w:p>
    <w:p>
      <w:pPr>
        <w:pStyle w:val="Normal"/>
        <w:ind w:firstLine="120"/>
        <w:jc w:val="both"/>
        <w:rPr>
          <w:rFonts w:ascii="Arial;Helvetica" w:hAnsi="Arial;Helvetica" w:cs="Arial;Helvetica"/>
        </w:rPr>
      </w:pPr>
      <w:r>
        <w:rPr>
          <w:rFonts w:cs="Arial;Helvetica" w:ascii="Arial;Helvetica" w:hAnsi="Arial;Helvetica"/>
        </w:rPr>
        <w:t>En Norteamérica, la canalización se puso muy a la ¿moda. Por desgracia, el ego es capaz de recurrir a cualquier cosa para mantenernos encerrados en nuestra separación; por eso sufrí una gran desilusión al ver la rivalidad que acompa</w:t>
        <w:softHyphen/>
        <w:t>ñó la popularidad de la canalización. La gente comenzó a utilizarla como una manera más de separarse del prójimo, en vez de emplearla como herramienta para unir a las perso</w:t>
        <w:softHyphen/>
        <w:t>nas en el misterio compartido de la vida. Oí frases tales como: "Mi entidad es más antigua que la tuya", "Yo canalizo de un Rayo más elevado que tú." Ese tipo de cosas (al ego le en</w:t>
        <w:softHyphen/>
        <w:t>cantan esos "juegos") lleva a perder la oportunidad que ofrece la canalización: la oportunidad de avanzar hacia la unión con lo transpersonal a través de lo personal.</w:t>
      </w:r>
    </w:p>
    <w:p>
      <w:pPr>
        <w:pStyle w:val="Normal"/>
        <w:ind w:firstLine="120"/>
        <w:jc w:val="both"/>
        <w:rPr/>
      </w:pPr>
      <w:r>
        <w:rPr>
          <w:rFonts w:cs="Arial;Helvetica" w:ascii="Arial;Helvetica" w:hAnsi="Arial;Helvetica"/>
        </w:rPr>
        <w:t>Cuando comencé a canalizar a Sanat, "él" me pregun</w:t>
        <w:softHyphen/>
        <w:t>tó si yo podría canalizar un libro. Respondí que sí, pensando que le hacía un favor. Todos los días, a las siete de la maña</w:t>
        <w:softHyphen/>
        <w:t xml:space="preserve">na, entraba en trance y encendía el grabador; así canalicé el primer libro (A </w:t>
      </w:r>
      <w:r>
        <w:rPr>
          <w:rFonts w:cs="Arial;Helvetica" w:ascii="Arial;Helvetica" w:hAnsi="Arial;Helvetica"/>
          <w:i/>
        </w:rPr>
        <w:t>Call to the Lightworkers)</w:t>
      </w:r>
      <w:r>
        <w:rPr>
          <w:rFonts w:cs="Arial;Helvetica" w:ascii="Arial;Helvetica" w:hAnsi="Arial;Helvetica"/>
        </w:rPr>
        <w:t xml:space="preserve"> en un período de seis semanas. Luego canalicé el siguiente, </w:t>
      </w:r>
      <w:r>
        <w:rPr>
          <w:rFonts w:cs="Arial;Helvetica" w:ascii="Arial;Helvetica" w:hAnsi="Arial;Helvetica"/>
          <w:i/>
        </w:rPr>
        <w:t>Time for Joy.</w:t>
      </w:r>
      <w:r>
        <w:rPr>
          <w:rFonts w:cs="Arial;Helvetica" w:ascii="Arial;Helvetica" w:hAnsi="Arial;Helvetica"/>
        </w:rPr>
        <w:t xml:space="preserve"> Gra</w:t>
        <w:softHyphen/>
        <w:t>dualmente noté que yo estaba cambiando. Ya no me aferra</w:t>
        <w:softHyphen/>
        <w:t>ba tanto como antes a mis patrones de conducta. Estaba más apaciguada. Podía apreciar un panorama mucho más am</w:t>
        <w:softHyphen/>
        <w:t>plio de la vida cotidiana. Me estaba iluminando. Comencé a comprender que el proceso diario de canalización estaba influyendo sobre mi propio proceso de despertar. Los libros han beneficiado a miles de personas y el proceso de canali</w:t>
        <w:softHyphen/>
        <w:t>zarlos me ha beneficiado a mí. Cuando se me pidió que ca</w:t>
        <w:softHyphen/>
        <w:t>nalizara este libro, comprendí que no se trataba sólo del li</w:t>
        <w:softHyphen/>
        <w:t>bro. Comprendí que necesitaba estar nuevamente inmersa en la energía de canalización, todos los días. El proceso de canalización es un don muy real para mí, en mi viaje de despertar.</w:t>
      </w:r>
    </w:p>
    <w:p>
      <w:pPr>
        <w:pStyle w:val="Normal"/>
        <w:ind w:firstLine="120"/>
        <w:jc w:val="both"/>
        <w:rPr>
          <w:rFonts w:ascii="Arial;Helvetica" w:hAnsi="Arial;Helvetica" w:cs="Arial;Helvetica"/>
        </w:rPr>
      </w:pPr>
      <w:r>
        <w:rPr>
          <w:rFonts w:cs="Arial;Helvetica" w:ascii="Arial;Helvetica" w:hAnsi="Arial;Helvetica"/>
        </w:rPr>
        <w:t>Como dije anteriormente, cuando comencé a canali</w:t>
        <w:softHyphen/>
        <w:t>zar pensé que la energía que hablaba a través de mí era "otro". Después de los dos primeros libros se me pidió que canali</w:t>
        <w:softHyphen/>
        <w:t>zara un tercero. Estuve de acuerdo y comencé a canalizarlo en un grabador, todas las mañanas, como lo había hecho con los dos primeros. Había hecho ya una tercera parte cuando empecé a sentirme intranquila. El tono cambió. Ya no pare</w:t>
        <w:softHyphen/>
        <w:t>cía tan remoto. En vez de "nosotros aquí, en Venus, y voso</w:t>
        <w:softHyphen/>
        <w:t>tros allá, en la Tierra", se convirtió en "nosotros". No estaba preparada para eso. Podía manejar la idea de estar permi</w:t>
        <w:softHyphen/>
        <w:t>tiendo que alguna entidad lejana utilizara mi cuerpo para enviar mensajes a la Tierra. No me molestaba ser una espe</w:t>
        <w:softHyphen/>
        <w:t>cie de micrófono cósmico, una inocente espectadora de las obras de poderes más elevados. Eso estaba bien. Sin embar</w:t>
        <w:softHyphen/>
        <w:t>go, de pronto "yo" participaba. Dejé de canalizar el libro.</w:t>
      </w:r>
    </w:p>
    <w:p>
      <w:pPr>
        <w:pStyle w:val="Normal"/>
        <w:ind w:firstLine="120"/>
        <w:jc w:val="both"/>
        <w:rPr>
          <w:rFonts w:ascii="Arial;Helvetica" w:hAnsi="Arial;Helvetica" w:cs="Arial;Helvetica"/>
        </w:rPr>
      </w:pPr>
      <w:r>
        <w:rPr>
          <w:rFonts w:cs="Arial;Helvetica" w:ascii="Arial;Helvetica" w:hAnsi="Arial;Helvetica"/>
        </w:rPr>
        <w:t>Sin embargo, continué canalizando para individuos y grupos; con el correr del tiempo me sentí más dispuesta a reconocer que "yo" estaba vinculada con lo que se decía. A veces era como si lo que se estaba diciendo fuera lo que yo diría en mi estado más claro y expandido de conciencia. Claro que siempre hubo en la canalización detalles que, en mi es</w:t>
        <w:softHyphen/>
        <w:t>tado de vigilia habitual, yo no hubiera tenido manera de sa</w:t>
        <w:softHyphen/>
        <w:t>ber. Sin embargo, empecé a reconocer el nivel de concien</w:t>
        <w:softHyphen/>
        <w:t>cia, el espacio del que provenía la información, como algo que no existía aparte de mí. Era claro que mi ser personal, mi propio ego, mi propia mente, no era responsable por ese nivel de información. El Ser con el que estaba habituada a identificarme no podía ofrecer una comunicación tan sabia y rica, pero aun así me sentía conectada con esa informa</w:t>
        <w:softHyphen/>
        <w:t>ción.</w:t>
      </w:r>
    </w:p>
    <w:p>
      <w:pPr>
        <w:pStyle w:val="Normal"/>
        <w:ind w:firstLine="120"/>
        <w:jc w:val="both"/>
        <w:rPr>
          <w:rFonts w:ascii="Arial;Helvetica" w:hAnsi="Arial;Helvetica" w:cs="Arial;Helvetica"/>
        </w:rPr>
      </w:pPr>
      <w:r>
        <w:rPr>
          <w:rFonts w:cs="Arial;Helvetica" w:ascii="Arial;Helvetica" w:hAnsi="Arial;Helvetica"/>
        </w:rPr>
        <w:t>Gradualmente empecé a comprender que, si bien mi propio ser normal no era responsable de la sabiduría que surgía por la canalización, yo podía conectarme con ese pla</w:t>
        <w:softHyphen/>
        <w:t>no por medio de mi ser normal. Tenía acceso a los niveles transpersonales de conciencia a través de mi propia con</w:t>
        <w:softHyphen/>
        <w:t>ciencia personal. Comencé a experimentar la canalización, no como el dejar que "otro" viniera a usar mi cuerpo, sino como la experiencia de abrirse conscientemente a esos as</w:t>
        <w:softHyphen/>
        <w:t>pectos que, dentro de mi propio Ser, están conectados con los niveles transpersonales y arquetípicos de la conciencia colectiva.</w:t>
      </w:r>
    </w:p>
    <w:p>
      <w:pPr>
        <w:pStyle w:val="Normal"/>
        <w:ind w:firstLine="120"/>
        <w:jc w:val="both"/>
        <w:rPr>
          <w:rFonts w:ascii="Arial;Helvetica" w:hAnsi="Arial;Helvetica" w:cs="Arial;Helvetica"/>
        </w:rPr>
      </w:pPr>
      <w:r>
        <w:rPr>
          <w:rFonts w:cs="Arial;Helvetica" w:ascii="Arial;Helvetica" w:hAnsi="Arial;Helvetica"/>
        </w:rPr>
        <w:t>El otro cambio que se ha producido en mí, al abrirme a esos niveles transpersonales de conciencia, es que mi pro</w:t>
        <w:softHyphen/>
        <w:t>pio sentido del Ser ya no se basa en mi personalidad, en mi ego ni en mi mente. Tiempo atrás había descubierto que yo no era mi cuerpo, ni mis emociones, ni mis pensamientos. Tenía todo eso, por supuesto, pero había dejado de identifi</w:t>
        <w:softHyphen/>
        <w:t>carme con ellos. Mediante la experiencia de la canalización sé que no soy mi ser personal. Tengo una personalidad, un ego y una mente, y ya no me identifico con ellos. Es a un tiempo aterrorizante y liberador. Para mí, en eso consiste realmente la técnica de la canalización: se trata de una técni</w:t>
        <w:softHyphen/>
        <w:t>ca adquirible, que permite abrirse a aspectos de la concien</w:t>
        <w:softHyphen/>
        <w:t>cia que normalmente no están al alcance de nuestros estados habituales de conciencia. Es una herramienta que podemos emplear para experimentar lo que realmente somos. Puede liberamos de las ataduras del ser personal y permitimos la conexión con aspectos de uno mismo que no estábamos ex</w:t>
        <w:softHyphen/>
        <w:t>perimentando conscientemente.</w:t>
      </w:r>
    </w:p>
    <w:p>
      <w:pPr>
        <w:pStyle w:val="Normal"/>
        <w:ind w:firstLine="120"/>
        <w:jc w:val="both"/>
        <w:rPr>
          <w:rFonts w:ascii="Arial;Helvetica" w:hAnsi="Arial;Helvetica" w:cs="Arial;Helvetica"/>
        </w:rPr>
      </w:pPr>
      <w:r>
        <w:rPr>
          <w:rFonts w:cs="Arial;Helvetica" w:ascii="Arial;Helvetica" w:hAnsi="Arial;Helvetica"/>
        </w:rPr>
        <w:t>En nuestros entrenamientos hemos enseñado la técni</w:t>
        <w:softHyphen/>
        <w:t>ca de canalización a personas de todos los estratos de la vida y de varios países diferentes. Algunas de estas personas es</w:t>
        <w:softHyphen/>
        <w:t>taban apenas comenzando conscientemente su viaje espiri</w:t>
        <w:softHyphen/>
        <w:t>tual; otros llevaban décadas en él. Cada persona que se abre efectivamente a los aspectos transpersonales de la concien</w:t>
        <w:softHyphen/>
        <w:t>cia, mediante la técnica de la canalización, se siente conmo</w:t>
        <w:softHyphen/>
        <w:t>vida por lo sagrado de la experiencia. Con frecuencia hay lágrimas de reconocimiento, como si en verdad uno llegara por fin al hogar.</w:t>
      </w:r>
    </w:p>
    <w:p>
      <w:pPr>
        <w:pStyle w:val="Normal"/>
        <w:ind w:firstLine="120"/>
        <w:jc w:val="both"/>
        <w:rPr>
          <w:rFonts w:ascii="Arial;Helvetica" w:hAnsi="Arial;Helvetica" w:cs="Arial;Helvetica"/>
        </w:rPr>
      </w:pPr>
      <w:r>
        <w:rPr>
          <w:rFonts w:cs="Arial;Helvetica" w:ascii="Arial;Helvetica" w:hAnsi="Arial;Helvetica"/>
        </w:rPr>
        <w:t>Canalizo desde 1983. Aunque mi modo de concebir la experiencia ha cambiado mucho desde que comencé, continúa siendo una experiencia muy personal y sagrada, un pa</w:t>
        <w:softHyphen/>
        <w:t>sar consciente a una relación íntima con lo divino.</w:t>
      </w:r>
    </w:p>
    <w:p>
      <w:pPr>
        <w:pStyle w:val="Normal"/>
        <w:ind w:firstLine="120"/>
        <w:jc w:val="both"/>
        <w:rPr>
          <w:rFonts w:ascii="Arial;Helvetica" w:hAnsi="Arial;Helvetica" w:cs="Arial;Helvetica"/>
        </w:rPr>
      </w:pPr>
      <w:r>
        <w:rPr>
          <w:rFonts w:cs="Arial;Helvetica" w:ascii="Arial;Helvetica" w:hAnsi="Arial;Helvetica"/>
        </w:rPr>
        <w:t>En otras páginas he escrito sobre mi sensación de que, en un principio, se me llevó engañada a la canalización. Pi</w:t>
        <w:softHyphen/>
        <w:t>diendo disculpas a quienes conocen la anécdota, repetiré el episodio en este nuevo libro para quienes no lo conozcan.</w:t>
      </w:r>
    </w:p>
    <w:p>
      <w:pPr>
        <w:pStyle w:val="Normal"/>
        <w:ind w:firstLine="120"/>
        <w:jc w:val="both"/>
        <w:rPr>
          <w:rFonts w:ascii="Arial;Helvetica" w:hAnsi="Arial;Helvetica" w:cs="Arial;Helvetica"/>
        </w:rPr>
      </w:pPr>
      <w:r>
        <w:rPr>
          <w:rFonts w:cs="Arial;Helvetica" w:ascii="Arial;Helvetica" w:hAnsi="Arial;Helvetica"/>
        </w:rPr>
        <w:t>Nunca quise canalizar. En realidad, me negaba específicamente a hacerlo. Había estado casada con un hom</w:t>
        <w:softHyphen/>
        <w:t>bre que se interesaba mucho por el fenómeno y quería que canalizara para él. Ambos pasamos algún tiempo con Lazaris, una entidad canalizada por Jack Pursel, en Marín County, California; aunque disfrutaba mucho con Lazaris, no quería saber nada con el proceso en sí. Para mí era demasiado fan</w:t>
        <w:softHyphen/>
        <w:t>tasmagórico. Aunque trabajaba media jomada como tera</w:t>
        <w:softHyphen/>
        <w:t>peuta de renacimientos y vidas pasadas y había comenzado a liderar algunos grupos pequeños, aún me aferraba a mi identidad de ama de casa "normal". Además, estaba conven</w:t>
        <w:softHyphen/>
        <w:t>cida de que los médiums no tenían, simplemente, el valor de hablar por sí mismos. Estaba segura de tener bastante que decir sin ayuda de ninguna entidad. (¡Ah, las maravillosas defensas creativas del ego!)</w:t>
      </w:r>
    </w:p>
    <w:p>
      <w:pPr>
        <w:pStyle w:val="Normal"/>
        <w:ind w:firstLine="120"/>
        <w:jc w:val="both"/>
        <w:rPr>
          <w:rFonts w:ascii="Arial;Helvetica" w:hAnsi="Arial;Helvetica" w:cs="Arial;Helvetica"/>
        </w:rPr>
      </w:pPr>
      <w:r>
        <w:rPr>
          <w:rFonts w:cs="Arial;Helvetica" w:ascii="Arial;Helvetica" w:hAnsi="Arial;Helvetica"/>
        </w:rPr>
        <w:t>Por insistencia de mi ex esposo, una noche, en nues</w:t>
        <w:softHyphen/>
        <w:t>tra casa de California del Sur, traté de canalizar. Como parecía que podía estar dando resultado, inmediatamente mi esposo comenzó a transferir la responsabilidad de su vida a la voz que surgía a través de mí. Sentí el peso de la dependencia en cada pregunta; su alivio al ceder el poder personal, su esperanza de tener un acceso directo al ca</w:t>
        <w:softHyphen/>
        <w:t>mino, la verdad y la Luz. No quise saber nada de eso, ni entonces ni jamás. Interrumpí el proceso y me negué a intentarlo nuevamente.</w:t>
      </w:r>
    </w:p>
    <w:p>
      <w:pPr>
        <w:pStyle w:val="Normal"/>
        <w:ind w:firstLine="120"/>
        <w:jc w:val="both"/>
        <w:rPr>
          <w:rFonts w:ascii="Arial;Helvetica" w:hAnsi="Arial;Helvetica" w:cs="Arial;Helvetica"/>
        </w:rPr>
      </w:pPr>
      <w:r>
        <w:rPr>
          <w:rFonts w:cs="Arial;Helvetica" w:ascii="Arial;Helvetica" w:hAnsi="Arial;Helvetica"/>
        </w:rPr>
        <w:t>Dos años y un divorcio después, yo me encontraba sola en la casa de Cynthia, mi amiga y empleadora, termi</w:t>
        <w:softHyphen/>
        <w:t>nando algunas cosas en la oficina; de pronto ella irrumpió por la puerta, llena de entusiasmo.</w:t>
      </w:r>
    </w:p>
    <w:p>
      <w:pPr>
        <w:pStyle w:val="Normal"/>
        <w:ind w:firstLine="120"/>
        <w:jc w:val="both"/>
        <w:rPr>
          <w:rFonts w:ascii="Arial;Helvetica" w:hAnsi="Arial;Helvetica" w:cs="Arial;Helvetica"/>
        </w:rPr>
      </w:pPr>
      <w:r>
        <w:rPr>
          <w:rFonts w:cs="Arial;Helvetica" w:ascii="Arial;Helvetica" w:hAnsi="Arial;Helvetica"/>
        </w:rPr>
        <w:t>—</w:t>
      </w:r>
      <w:r>
        <w:rPr>
          <w:rFonts w:cs="Arial;Helvetica" w:ascii="Arial;Helvetica" w:hAnsi="Arial;Helvetica"/>
        </w:rPr>
        <w:t>Todavía estás aquí, gracias a Dios —dijo, con una sonrisa luminosa. Miré mi reloj y vi que, inexplicablemen</w:t>
        <w:softHyphen/>
        <w:t>te, me había quedado dos horas más que de costumbre—. He estado leyendo a Ruth Montgomery —continuó—, que habla con sus guías espirituales. Si Ruth puede hablar con sus guías, nosotras también podemos. Ven, vamos a hablar con los guías.</w:t>
      </w:r>
    </w:p>
    <w:p>
      <w:pPr>
        <w:pStyle w:val="Normal"/>
        <w:ind w:firstLine="120"/>
        <w:jc w:val="both"/>
        <w:rPr>
          <w:rFonts w:ascii="Arial;Helvetica" w:hAnsi="Arial;Helvetica" w:cs="Arial;Helvetica"/>
        </w:rPr>
      </w:pPr>
      <w:r>
        <w:rPr>
          <w:rFonts w:cs="Arial;Helvetica" w:ascii="Arial;Helvetica" w:hAnsi="Arial;Helvetica"/>
        </w:rPr>
        <w:t>Cynthia es escritora y yo había estado trabajando me</w:t>
        <w:softHyphen/>
        <w:t>dia jomada para ella, a fin de contar con un ingreso fijo para mantener a mis dos hijos, después del divorcio. Además ha</w:t>
        <w:softHyphen/>
        <w:t>cía sesiones de renacimiento y regresión a vidas pasadas; también me había comunicado con mis propios guías espiri</w:t>
        <w:softHyphen/>
        <w:t>tuales por algún tiempo, encontrando muy útil su apoyo y su orientación. Además, había aprendido a ver a los guías espi</w:t>
        <w:softHyphen/>
        <w:t>rituales de nú cliente y me comunicaba telepáticamente con ellos, a fin de ayudar a mis clientes. Cynthia y yo habíamos estado explorando esa conexión telepática. Oficialmente, estaba contratada como asistente de Cynthia, aunque pasá</w:t>
        <w:softHyphen/>
        <w:t>bamos tanto tiempo experimentando con las regresiones a vidas pasadas, las cartas de tarot y los cristales, o analizando la metafísica, como trabajando en la oficina. Eramos com</w:t>
        <w:softHyphen/>
        <w:t>pañeras de exploración en el vasto territorio desconocido de los mundos espirituales, que se iban abriendo con celeridad ante nuestras almas investigadoras.</w:t>
      </w:r>
    </w:p>
    <w:p>
      <w:pPr>
        <w:pStyle w:val="Normal"/>
        <w:ind w:firstLine="120"/>
        <w:jc w:val="both"/>
        <w:rPr>
          <w:rFonts w:ascii="Arial;Helvetica" w:hAnsi="Arial;Helvetica" w:cs="Arial;Helvetica"/>
        </w:rPr>
      </w:pPr>
      <w:r>
        <w:rPr>
          <w:rFonts w:cs="Arial;Helvetica" w:ascii="Arial;Helvetica" w:hAnsi="Arial;Helvetica"/>
        </w:rPr>
        <w:t>Cynthia se encaminó hacia el dormitorio y yo la seguí de buena gana:</w:t>
      </w:r>
    </w:p>
    <w:p>
      <w:pPr>
        <w:pStyle w:val="Normal"/>
        <w:ind w:firstLine="120"/>
        <w:jc w:val="both"/>
        <w:rPr>
          <w:rFonts w:ascii="Arial;Helvetica" w:hAnsi="Arial;Helvetica" w:cs="Arial;Helvetica"/>
        </w:rPr>
      </w:pPr>
      <w:r>
        <w:rPr>
          <w:rFonts w:cs="Arial;Helvetica" w:ascii="Arial;Helvetica" w:hAnsi="Arial;Helvetica"/>
        </w:rPr>
        <w:t>—</w:t>
      </w:r>
      <w:r>
        <w:rPr>
          <w:rFonts w:cs="Arial;Helvetica" w:ascii="Arial;Helvetica" w:hAnsi="Arial;Helvetica"/>
        </w:rPr>
        <w:t>Oh, bueno, hablemos con los guías.</w:t>
      </w:r>
    </w:p>
    <w:p>
      <w:pPr>
        <w:pStyle w:val="Normal"/>
        <w:ind w:left="80" w:hanging="0"/>
        <w:jc w:val="both"/>
        <w:rPr>
          <w:rFonts w:ascii="Arial;Helvetica" w:hAnsi="Arial;Helvetica" w:cs="Arial;Helvetica"/>
        </w:rPr>
      </w:pPr>
      <w:r>
        <w:rPr>
          <w:rFonts w:cs="Arial;Helvetica" w:ascii="Arial;Helvetica" w:hAnsi="Arial;Helvetica"/>
        </w:rPr>
        <w:t>Me tendí en la cama y cerré los ojos; ambas burbujeábamos de entusiasmo ante la nueva aventura. Cynthia acercó una silla y comenzó a repetir el proceso de relajación que yo había utilizado tantas veces con ella, en nuestras exploraciones de vidas pasadas.</w:t>
      </w:r>
    </w:p>
    <w:p>
      <w:pPr>
        <w:pStyle w:val="Normal"/>
        <w:ind w:left="80" w:hanging="0"/>
        <w:jc w:val="both"/>
        <w:rPr>
          <w:rFonts w:ascii="Arial;Helvetica" w:hAnsi="Arial;Helvetica" w:cs="Arial;Helvetica"/>
        </w:rPr>
      </w:pPr>
      <w:r>
        <w:rPr>
          <w:rFonts w:cs="Arial;Helvetica" w:ascii="Arial;Helvetica" w:hAnsi="Arial;Helvetica"/>
        </w:rPr>
        <w:t>Cuando estuve relajada dijo, llena de seguridad:</w:t>
      </w:r>
    </w:p>
    <w:p>
      <w:pPr>
        <w:pStyle w:val="Normal"/>
        <w:ind w:left="80" w:hanging="0"/>
        <w:jc w:val="both"/>
        <w:rPr>
          <w:rFonts w:ascii="Arial;Helvetica" w:hAnsi="Arial;Helvetica" w:cs="Arial;Helvetica"/>
        </w:rPr>
      </w:pPr>
      <w:r>
        <w:rPr>
          <w:rFonts w:cs="Arial;Helvetica" w:ascii="Arial;Helvetica" w:hAnsi="Arial;Helvetica"/>
        </w:rPr>
        <w:t>—</w:t>
      </w:r>
      <w:r>
        <w:rPr>
          <w:rFonts w:cs="Arial;Helvetica" w:ascii="Arial;Helvetica" w:hAnsi="Arial;Helvetica"/>
        </w:rPr>
        <w:t>Bueno, ahora llama a tus guías y visualízalos senta</w:t>
        <w:softHyphen/>
        <w:t>dos en semicírculo, frente a ti.</w:t>
      </w:r>
    </w:p>
    <w:p>
      <w:pPr>
        <w:pStyle w:val="Normal"/>
        <w:ind w:left="80" w:hanging="0"/>
        <w:jc w:val="both"/>
        <w:rPr>
          <w:rFonts w:ascii="Arial;Helvetica" w:hAnsi="Arial;Helvetica" w:cs="Arial;Helvetica"/>
        </w:rPr>
      </w:pPr>
      <w:r>
        <w:rPr>
          <w:rFonts w:cs="Arial;Helvetica" w:ascii="Arial;Helvetica" w:hAnsi="Arial;Helvetica"/>
        </w:rPr>
        <w:t>Mi cuerpo se echó a temblar y las imágenes comenza</w:t>
        <w:softHyphen/>
        <w:t>ron a formarse.</w:t>
      </w:r>
    </w:p>
    <w:p>
      <w:pPr>
        <w:pStyle w:val="Normal"/>
        <w:ind w:left="80" w:hanging="0"/>
        <w:jc w:val="both"/>
        <w:rPr>
          <w:rFonts w:ascii="Arial;Helvetica" w:hAnsi="Arial;Helvetica" w:cs="Arial;Helvetica"/>
        </w:rPr>
      </w:pPr>
      <w:r>
        <w:rPr>
          <w:rFonts w:cs="Arial;Helvetica" w:ascii="Arial;Helvetica" w:hAnsi="Arial;Helvetica"/>
        </w:rPr>
        <w:t>—</w:t>
      </w:r>
      <w:r>
        <w:rPr>
          <w:rFonts w:cs="Arial;Helvetica" w:ascii="Arial;Helvetica" w:hAnsi="Arial;Helvetica"/>
        </w:rPr>
        <w:t>Sí, están aquí —dije.</w:t>
      </w:r>
    </w:p>
    <w:p>
      <w:pPr>
        <w:pStyle w:val="Normal"/>
        <w:jc w:val="both"/>
        <w:rPr>
          <w:rFonts w:ascii="Arial;Helvetica" w:hAnsi="Arial;Helvetica" w:cs="Arial;Helvetica"/>
        </w:rPr>
      </w:pPr>
      <w:r>
        <w:rPr>
          <w:rFonts w:cs="Arial;Helvetica" w:ascii="Arial;Helvetica" w:hAnsi="Arial;Helvetica"/>
        </w:rPr>
        <w:t>Algo desconcertada, Cynthia replicó animosamente:</w:t>
      </w:r>
    </w:p>
    <w:p>
      <w:pPr>
        <w:pStyle w:val="Normal"/>
        <w:jc w:val="both"/>
        <w:rPr>
          <w:rFonts w:ascii="Arial;Helvetica" w:hAnsi="Arial;Helvetica" w:cs="Arial;Helvetica"/>
        </w:rPr>
      </w:pPr>
      <w:r>
        <w:rPr>
          <w:rFonts w:cs="Arial;Helvetica" w:ascii="Arial;Helvetica" w:hAnsi="Arial;Helvetica"/>
        </w:rPr>
        <w:t>—</w:t>
      </w:r>
      <w:r>
        <w:rPr>
          <w:rFonts w:cs="Arial;Helvetica" w:ascii="Arial;Helvetica" w:hAnsi="Arial;Helvetica"/>
        </w:rPr>
        <w:t>Bueno... ¿por qué no preguntas si alguien quiere decir algo?</w:t>
      </w:r>
    </w:p>
    <w:p>
      <w:pPr>
        <w:pStyle w:val="Normal"/>
        <w:ind w:firstLine="170"/>
        <w:jc w:val="both"/>
        <w:rPr>
          <w:rFonts w:ascii="Arial;Helvetica" w:hAnsi="Arial;Helvetica" w:cs="Arial;Helvetica"/>
        </w:rPr>
      </w:pPr>
      <w:r>
        <w:rPr>
          <w:rFonts w:cs="Arial;Helvetica" w:ascii="Arial;Helvetica" w:hAnsi="Arial;Helvetica"/>
        </w:rPr>
        <w:t>Mi cuerpo se estremeció un poco más; sentí que una de las imágenes del semicírculo se adelantaba.</w:t>
      </w:r>
    </w:p>
    <w:p>
      <w:pPr>
        <w:pStyle w:val="Normal"/>
        <w:ind w:firstLine="170"/>
        <w:jc w:val="both"/>
        <w:rPr/>
      </w:pPr>
      <w:r>
        <w:rPr>
          <w:rFonts w:cs="Arial;Helvetica" w:ascii="Arial;Helvetica" w:hAnsi="Arial;Helvetica"/>
        </w:rPr>
        <w:t>Sentí la ener</w:t>
        <w:softHyphen/>
        <w:t xml:space="preserve">gía que se volcaba hacia mí, haciéndome temblar. Era como si mi cuerpo se esforzara por cambiar su ritmo de vibración, pero ajustado a la vibración de la imagen que había salido del semicírculo. De pronto oí palabras dentro de mi cabeza; eran muy distintas de mis propios pensamientos. Abrí la boca para dar voz a las palabras y, al hacerlo, oí una grave voz de </w:t>
      </w:r>
      <w:r>
        <w:rPr>
          <w:rFonts w:cs="Arial;Helvetica" w:ascii="Arial;Helvetica" w:hAnsi="Arial;Helvetica"/>
          <w:i/>
        </w:rPr>
        <w:t>staccato</w:t>
      </w:r>
      <w:r>
        <w:rPr>
          <w:rFonts w:cs="Arial;Helvetica" w:ascii="Arial;Helvetica" w:hAnsi="Arial;Helvetica"/>
        </w:rPr>
        <w:t xml:space="preserve"> que surgía de mi garganta.</w:t>
      </w:r>
    </w:p>
    <w:p>
      <w:pPr>
        <w:pStyle w:val="Normal"/>
        <w:ind w:firstLine="170"/>
        <w:jc w:val="both"/>
        <w:rPr>
          <w:rFonts w:ascii="Arial;Helvetica" w:hAnsi="Arial;Helvetica" w:cs="Arial;Helvetica"/>
        </w:rPr>
      </w:pPr>
      <w:r>
        <w:rPr>
          <w:rFonts w:cs="Arial;Helvetica" w:ascii="Arial;Helvetica" w:hAnsi="Arial;Helvetica"/>
        </w:rPr>
        <w:t>—</w:t>
      </w:r>
      <w:r>
        <w:rPr>
          <w:rFonts w:cs="Arial;Helvetica" w:ascii="Arial;Helvetica" w:hAnsi="Arial;Helvetica"/>
        </w:rPr>
        <w:t>Buenas tardes. Soy Sanat Kumara. Hablaré yo.</w:t>
      </w:r>
    </w:p>
    <w:p>
      <w:pPr>
        <w:pStyle w:val="Normal"/>
        <w:ind w:firstLine="170"/>
        <w:jc w:val="both"/>
        <w:rPr>
          <w:rFonts w:ascii="Arial;Helvetica" w:hAnsi="Arial;Helvetica" w:cs="Arial;Helvetica"/>
        </w:rPr>
      </w:pPr>
      <w:r>
        <w:rPr>
          <w:rFonts w:cs="Arial;Helvetica" w:ascii="Arial;Helvetica" w:hAnsi="Arial;Helvetica"/>
        </w:rPr>
        <w:t>Seguí dejando que las palabras se movieran a través de mí y la voz, siempre de esa manera apremiante, comenzó a decir cosas profundas y maravillosas. No recuerdo exacta</w:t>
        <w:softHyphen/>
        <w:t>mente todo lo que dijo; sólo sé que estaba encantada por la claridad y la sabiduría de lo que se estaba comunicando.</w:t>
      </w:r>
    </w:p>
    <w:p>
      <w:pPr>
        <w:pStyle w:val="Normal"/>
        <w:ind w:firstLine="170"/>
        <w:jc w:val="both"/>
        <w:rPr>
          <w:rFonts w:ascii="Arial;Helvetica" w:hAnsi="Arial;Helvetica" w:cs="Arial;Helvetica"/>
        </w:rPr>
      </w:pPr>
      <w:r>
        <w:rPr>
          <w:rFonts w:cs="Arial;Helvetica" w:ascii="Arial;Helvetica" w:hAnsi="Arial;Helvetica"/>
        </w:rPr>
        <w:t>Estaba así, acostada y escuchando maravillada, cuan</w:t>
        <w:softHyphen/>
        <w:t>do de pronto caí en la cuenta. "Un momento, Rhea", pensé. "No estás hablando simplemente con los guías. ¡Estás cana</w:t>
        <w:softHyphen/>
        <w:t>lizando!" Si Cynthia o cualquier otra persona me hubiera pedido que tratara de canalizar, yo habría dicho: "No, ja</w:t>
        <w:softHyphen/>
        <w:t>más." Pero pensaba que íbamos a hablar con los guías, nada más, y eso parecía divertido. Ya era demasiado tarde. Estaba canalizando; estaba atrapada.</w:t>
      </w:r>
    </w:p>
    <w:p>
      <w:pPr>
        <w:pStyle w:val="Normal"/>
        <w:ind w:firstLine="170"/>
        <w:jc w:val="both"/>
        <w:rPr>
          <w:rFonts w:ascii="Arial;Helvetica" w:hAnsi="Arial;Helvetica" w:cs="Arial;Helvetica"/>
        </w:rPr>
      </w:pPr>
      <w:r>
        <w:rPr>
          <w:rFonts w:cs="Arial;Helvetica" w:ascii="Arial;Helvetica" w:hAnsi="Arial;Helvetica"/>
        </w:rPr>
        <w:t>Al día siguiente y al otro continuamos experimentan</w:t>
        <w:softHyphen/>
        <w:t>do. En esos primeros días ocurrieron varias cosas que aca</w:t>
        <w:softHyphen/>
        <w:t>baron con la última de mis vacilaciones. Siempre he sido muy escéptica; prácticamente había que arrojarme las prue</w:t>
        <w:softHyphen/>
        <w:t>bas a la cabeza para que aceptara algo tan ilusorio como la canalización. Necesitaba algo concreto, demostrativo que eso no era sólo una indulgencia del ego, sin importancia real. Por suerte, el universo fue muy complaciente.</w:t>
      </w:r>
    </w:p>
    <w:p>
      <w:pPr>
        <w:pStyle w:val="Normal"/>
        <w:ind w:firstLine="170"/>
        <w:jc w:val="both"/>
        <w:rPr>
          <w:rFonts w:ascii="Arial;Helvetica" w:hAnsi="Arial;Helvetica" w:cs="Arial;Helvetica"/>
        </w:rPr>
      </w:pPr>
      <w:r>
        <w:rPr>
          <w:rFonts w:cs="Arial;Helvetica" w:ascii="Arial;Helvetica" w:hAnsi="Arial;Helvetica"/>
        </w:rPr>
        <w:t>Cynthia viajó a Nueva York una o dos semanas des</w:t>
        <w:softHyphen/>
        <w:t>pués de nuestra primera sesión de canalización. Al terminar una sesión en la que yo canalizaba para otro amigo, éste preguntó a Sanat:</w:t>
      </w:r>
    </w:p>
    <w:p>
      <w:pPr>
        <w:pStyle w:val="Normal"/>
        <w:ind w:firstLine="170"/>
        <w:jc w:val="both"/>
        <w:rPr>
          <w:rFonts w:ascii="Arial;Helvetica" w:hAnsi="Arial;Helvetica" w:cs="Arial;Helvetica"/>
        </w:rPr>
      </w:pPr>
      <w:r>
        <w:rPr>
          <w:rFonts w:cs="Arial;Helvetica" w:ascii="Arial;Helvetica" w:hAnsi="Arial;Helvetica"/>
        </w:rPr>
        <w:t>—</w:t>
      </w:r>
      <w:r>
        <w:rPr>
          <w:rFonts w:cs="Arial;Helvetica" w:ascii="Arial;Helvetica" w:hAnsi="Arial;Helvetica"/>
        </w:rPr>
        <w:t>¿Hay algún otro mensaje?</w:t>
      </w:r>
    </w:p>
    <w:p>
      <w:pPr>
        <w:pStyle w:val="Normal"/>
        <w:ind w:firstLine="170"/>
        <w:jc w:val="both"/>
        <w:rPr>
          <w:rFonts w:ascii="Arial;Helvetica" w:hAnsi="Arial;Helvetica" w:cs="Arial;Helvetica"/>
        </w:rPr>
      </w:pPr>
      <w:r>
        <w:rPr>
          <w:rFonts w:cs="Arial;Helvetica" w:ascii="Arial;Helvetica" w:hAnsi="Arial;Helvetica"/>
        </w:rPr>
        <w:t>—</w:t>
      </w:r>
      <w:r>
        <w:rPr>
          <w:rFonts w:cs="Arial;Helvetica" w:ascii="Arial;Helvetica" w:hAnsi="Arial;Helvetica"/>
        </w:rPr>
        <w:t>Sí —respondió Sanat—: di a la esposa de N.N. que consulte con un médico.</w:t>
      </w:r>
    </w:p>
    <w:p>
      <w:pPr>
        <w:pStyle w:val="Normal"/>
        <w:ind w:firstLine="170"/>
        <w:jc w:val="both"/>
        <w:rPr>
          <w:rFonts w:ascii="Arial;Helvetica" w:hAnsi="Arial;Helvetica" w:cs="Arial;Helvetica"/>
        </w:rPr>
      </w:pPr>
      <w:r>
        <w:rPr>
          <w:rFonts w:cs="Arial;Helvetica" w:ascii="Arial;Helvetica" w:hAnsi="Arial;Helvetica"/>
        </w:rPr>
        <w:t>"Oh, no", me dije, "empezamos otra vez." Ya se me había pedido que entregara un par de mensajes; me acobar</w:t>
        <w:softHyphen/>
        <w:t>daba la vergüenza de tratar de explicar de dónde provenían los mensajes. En 1983, la canalización no era algo que se conociera en todos los hogares; yo estaba segura de que la gente me tomaría por chiflada. Además, como llevaba algu</w:t>
        <w:softHyphen/>
        <w:t>nos años trabajando con mis propias vidas pasadas, tenía recuerdos muy vívidos y desagradables (es muy poco decir) de lo que era pasar por bicho raro y que la gente se deshicie</w:t>
        <w:softHyphen/>
        <w:t>ra de mí, empleando recursos que hablaban muy bien de la creatividad, aunque no de la compasión de la humanidad.</w:t>
      </w:r>
    </w:p>
    <w:p>
      <w:pPr>
        <w:pStyle w:val="Normal"/>
        <w:ind w:firstLine="170"/>
        <w:jc w:val="both"/>
        <w:rPr>
          <w:rFonts w:ascii="Arial;Helvetica" w:hAnsi="Arial;Helvetica" w:cs="Arial;Helvetica"/>
        </w:rPr>
      </w:pPr>
      <w:r>
        <w:rPr>
          <w:rFonts w:cs="Arial;Helvetica" w:ascii="Arial;Helvetica" w:hAnsi="Arial;Helvetica"/>
        </w:rPr>
        <w:t>"N.N." era un nombre que yo había visto en el registro telefónico de Cynthia, pero no lo conocía; ni siquiera tenía idea de que estuviera casado. Llamé a Cynthia a Nueva York y le conté lo que había ocurrido.</w:t>
      </w:r>
    </w:p>
    <w:p>
      <w:pPr>
        <w:pStyle w:val="Normal"/>
        <w:ind w:firstLine="170"/>
        <w:jc w:val="both"/>
        <w:rPr>
          <w:rFonts w:ascii="Arial;Helvetica" w:hAnsi="Arial;Helvetica" w:cs="Arial;Helvetica"/>
        </w:rPr>
      </w:pPr>
      <w:r>
        <w:rPr>
          <w:rFonts w:cs="Arial;Helvetica" w:ascii="Arial;Helvetica" w:hAnsi="Arial;Helvetica"/>
        </w:rPr>
        <w:t>—</w:t>
      </w:r>
      <w:r>
        <w:rPr>
          <w:rFonts w:cs="Arial;Helvetica" w:ascii="Arial;Helvetica" w:hAnsi="Arial;Helvetica"/>
        </w:rPr>
        <w:t>Es casado, sí. ¿Por qué no llamas a su esposa y le transmites el mensaje?</w:t>
      </w:r>
    </w:p>
    <w:p>
      <w:pPr>
        <w:pStyle w:val="Normal"/>
        <w:ind w:firstLine="170"/>
        <w:jc w:val="both"/>
        <w:rPr>
          <w:rFonts w:ascii="Arial;Helvetica" w:hAnsi="Arial;Helvetica" w:cs="Arial;Helvetica"/>
        </w:rPr>
      </w:pPr>
      <w:r>
        <w:rPr>
          <w:rFonts w:cs="Arial;Helvetica" w:ascii="Arial;Helvetica" w:hAnsi="Arial;Helvetica"/>
        </w:rPr>
        <w:t>Tragando saliva con dificultad, corté la comunicación y marqué el número indicado en el registro. Me atendió una suave voz femenina. Después de presentarme, expliqué en</w:t>
        <w:softHyphen/>
        <w:t>tro vacilaciones por qué la llamaba. Cuando le transmití el mensaje y le expliqué cómo había sido recibido, se hizo el silencio en el otro extremo de la línea; luego, suaves sollo</w:t>
        <w:softHyphen/>
        <w:t>zos. Dijo que comprendía y cortó, dejándome incómoda y avergonzada.</w:t>
      </w:r>
    </w:p>
    <w:p>
      <w:pPr>
        <w:pStyle w:val="Normal"/>
        <w:ind w:firstLine="170"/>
        <w:jc w:val="both"/>
        <w:rPr>
          <w:rFonts w:ascii="Arial;Helvetica" w:hAnsi="Arial;Helvetica" w:cs="Arial;Helvetica"/>
        </w:rPr>
      </w:pPr>
      <w:r>
        <w:rPr>
          <w:rFonts w:cs="Arial;Helvetica" w:ascii="Arial;Helvetica" w:hAnsi="Arial;Helvetica"/>
        </w:rPr>
        <w:t>Una semana después me llamó para explicarse. Al parecer, estaba enferma desde hacía varios meses y sufría cam</w:t>
        <w:softHyphen/>
        <w:t>bios de humor vinculados con la enfermedad, que causaban problemas en sus relaciones con su esposo. Como no creía en la medicina tradicional, había tratado sin éxito de recu</w:t>
        <w:softHyphen/>
        <w:t>perar la salud por medio de la meditación. Nunca habría pensado en consultar con un médico si el mensaje no hubie</w:t>
        <w:softHyphen/>
        <w:t>ra provenido de una fuente "esotérica". El médico le efectuó algunos análisis rutinarios y descubrió una disfunción de la glándula tiroides, para la cual indicó la medicación habi</w:t>
        <w:softHyphen/>
        <w:t>tual. Ella ya comenzaba a notar la diferencia en su salud física y en su estabilidad emocional. Estaba llena de alivio y gratitud.</w:t>
      </w:r>
    </w:p>
    <w:p>
      <w:pPr>
        <w:pStyle w:val="Normal"/>
        <w:ind w:firstLine="170"/>
        <w:jc w:val="both"/>
        <w:rPr/>
      </w:pPr>
      <w:r>
        <w:rPr>
          <w:rFonts w:cs="Arial;Helvetica" w:ascii="Arial;Helvetica" w:hAnsi="Arial;Helvetica"/>
        </w:rPr>
        <w:t>Abandoné mis últimas dudas. A no ser por la canali</w:t>
        <w:softHyphen/>
        <w:t>zación, no habría tenido modo de saber ni de ayudar. A la semana siguiente, cuando viajé a Nueva York para reunirme con Cynthia, pedí tumo para ver a Linda Waldron, una psí</w:t>
        <w:softHyphen/>
        <w:t xml:space="preserve">quica y amiga de Manhattan, que con frecuencia ingresaba en estados de trance en sus propias sesiones con clientes. (Linda escribió </w:t>
      </w:r>
      <w:r>
        <w:rPr>
          <w:rFonts w:cs="Arial;Helvetica" w:ascii="Arial;Helvetica" w:hAnsi="Arial;Helvetica"/>
          <w:i/>
        </w:rPr>
        <w:t>The Rainbow Fairy,</w:t>
      </w:r>
      <w:r>
        <w:rPr>
          <w:rFonts w:cs="Arial;Helvetica" w:ascii="Arial;Helvetica" w:hAnsi="Arial;Helvetica"/>
        </w:rPr>
        <w:t xml:space="preserve"> libro espiritual para ni</w:t>
        <w:softHyphen/>
        <w:t>ños, publicado por Falk Verlag.) Pregunté a Linda qué podía hacer para cuidar mi cuerpo cuando estaba canalizando, pues con frecuencia me sentía muy indefensa cuando cambiaba mi vibración y me abría a la experiencia de canalización. La transición era difícil para mi cuerpo y yo no estaba segura de que me hiciera bien. Linda me enseñó una técnica que hemos llamado "proceso de conexión". Me ayudó a sentir</w:t>
        <w:softHyphen/>
        <w:t>me cómoda dentro de mi cuerpo e hizo que el cambio de energía al pasar del nivel personal al transpersonal me re</w:t>
        <w:softHyphen/>
        <w:t>sultara mucho más fácil a nivel físico. La técnica ha evolu</w:t>
        <w:softHyphen/>
        <w:t>cionado al trabajar con ella y enseñarla a otros, pero básica</w:t>
        <w:softHyphen/>
        <w:t>mente es la misma que Linda me enseñó. En el capítulo siguiente hablaremos de ella.</w:t>
      </w:r>
    </w:p>
    <w:p>
      <w:pPr>
        <w:pStyle w:val="FR1"/>
        <w:rPr>
          <w:rFonts w:ascii="Arial;Helvetica" w:hAnsi="Arial;Helvetica" w:cs="Arial;Helvetica"/>
          <w:sz w:val="24"/>
        </w:rPr>
      </w:pPr>
      <w:r>
        <w:rPr>
          <w:rFonts w:cs="Arial;Helvetica" w:ascii="Arial;Helvetica" w:hAnsi="Arial;Helvetica"/>
          <w:sz w:val="24"/>
        </w:rPr>
      </w:r>
      <w:r>
        <w:br w:type="page"/>
      </w:r>
    </w:p>
    <w:p>
      <w:pPr>
        <w:pStyle w:val="FR1"/>
        <w:rPr>
          <w:rFonts w:ascii="Arial;Helvetica" w:hAnsi="Arial;Helvetica" w:cs="Arial;Helvetica"/>
          <w:sz w:val="24"/>
        </w:rPr>
      </w:pPr>
      <w:r>
        <w:rPr>
          <w:rFonts w:cs="Arial;Helvetica" w:ascii="Arial;Helvetica" w:hAnsi="Arial;Helvetica"/>
          <w:sz w:val="24"/>
        </w:rPr>
        <w:t>CÓMO CANALIZAR</w:t>
      </w:r>
    </w:p>
    <w:p>
      <w:pPr>
        <w:pStyle w:val="FR1"/>
        <w:rPr>
          <w:rFonts w:ascii="Arial;Helvetica" w:hAnsi="Arial;Helvetica" w:cs="Arial;Helvetica"/>
          <w:sz w:val="24"/>
        </w:rPr>
      </w:pPr>
      <w:r>
        <w:rPr>
          <w:rFonts w:cs="Arial;Helvetica" w:ascii="Arial;Helvetica" w:hAnsi="Arial;Helvetica"/>
          <w:sz w:val="24"/>
        </w:rPr>
      </w:r>
    </w:p>
    <w:p>
      <w:pPr>
        <w:pStyle w:val="Normal"/>
        <w:ind w:firstLine="170"/>
        <w:jc w:val="both"/>
        <w:rPr>
          <w:rFonts w:ascii="Arial;Helvetica" w:hAnsi="Arial;Helvetica" w:cs="Arial;Helvetica"/>
        </w:rPr>
      </w:pPr>
      <w:r>
        <w:rPr>
          <w:rFonts w:cs="Arial;Helvetica" w:ascii="Arial;Helvetica" w:hAnsi="Arial;Helvetica"/>
        </w:rPr>
        <w:t>Básicamente hay tres tipos diferentes de canalización. En el primer tipo, la persona que está canalizando —el mé</w:t>
        <w:softHyphen/>
        <w:t>dium— entra en un estado de trance profundo y parece aban</w:t>
        <w:softHyphen/>
        <w:t>donar el cuerpo, permitiendo que la energía canalizada, con frecuencia bajo la forma de una entidad de personalidad dis</w:t>
        <w:softHyphen/>
        <w:t>tinta, tome el control de todas las funciones corporales. El ritmo del corazón y la respiración suelen tomarse más len</w:t>
        <w:softHyphen/>
        <w:t>tos; es como si las funciones físicas estuvieran bajo el man</w:t>
        <w:softHyphen/>
        <w:t>do de la fuente que se canaliza. En este tipo de canalización, el médium no suele guardar memoria de lo que ocurrió mien</w:t>
        <w:softHyphen/>
        <w:t>tras tenía lugar el proceso.</w:t>
      </w:r>
    </w:p>
    <w:p>
      <w:pPr>
        <w:pStyle w:val="Normal"/>
        <w:ind w:firstLine="170"/>
        <w:jc w:val="both"/>
        <w:rPr>
          <w:rFonts w:ascii="Arial;Helvetica" w:hAnsi="Arial;Helvetica" w:cs="Arial;Helvetica"/>
        </w:rPr>
      </w:pPr>
      <w:r>
        <w:rPr>
          <w:rFonts w:cs="Arial;Helvetica" w:ascii="Arial;Helvetica" w:hAnsi="Arial;Helvetica"/>
        </w:rPr>
        <w:t>Mientras estaba escribiendo este capítulo tuve oportu</w:t>
        <w:softHyphen/>
        <w:t>nidad de conocer a Phyllis Carmel, una médium de cuerpo entero que, como ella dice, "trabaja con espíritus desde hace cincuenta y seis años". Phyllis conoció a los grandes médiums de la última época y trabajó con ellos; aunque no pasamos mucho tiempo juntas, aprendí mucho sobre lo que significa ser una médium de cuerpo entero. Me conmovieron la dedicación y el sacrificio personal que Phyllis y otros médiums de cuerpo entero ponen en su trabajo. Phyllis canaliza den</w:t>
        <w:softHyphen/>
        <w:t>tro de una Jaula Faraday, artefacto ideado para despejar el campo electromagnético a su alrededor. La Jaula le permite bloquear las emociones de los que están presentes mientras ella canaliza, facilitándole el paso por los niveles que debe atravesar al abandonar su cuerpo. Experimenta el abandono del cuerpo y el tránsito por varios niveles, donde encuentra diversas formas de manifestación al "salir". Es un estado muy vulnerable, de completa pasividad y entrega. Sentí mucha admiración por ella, su obra y su integridad.</w:t>
      </w:r>
    </w:p>
    <w:p>
      <w:pPr>
        <w:pStyle w:val="Normal"/>
        <w:ind w:firstLine="170"/>
        <w:jc w:val="both"/>
        <w:rPr>
          <w:rFonts w:ascii="Arial;Helvetica" w:hAnsi="Arial;Helvetica" w:cs="Arial;Helvetica"/>
        </w:rPr>
      </w:pPr>
      <w:r>
        <w:rPr>
          <w:rFonts w:cs="Arial;Helvetica" w:ascii="Arial;Helvetica" w:hAnsi="Arial;Helvetica"/>
        </w:rPr>
        <w:t>La canalización de trance completo o cuerpo entero no es el tipo que yo enseño. La practicaban Edgar Cayce y Jane Roberts. Edgar Cayce era un cristiano tradicional; se dice que se sorprendió mucho y hasta quedó avergonzado cuando le contaron algunas de las curas y recomendaciones que había hecho estando en trance. Sus recetas y remedios no ortodoxos han curado a muchos. Jane Roberts también era un médium de cuerpo entero. Jane era anoréxica; cuan</w:t>
        <w:softHyphen/>
        <w:t>do Seth tomaba su cuerpo, fumaba un cigarrillo tras otro y bebía cerveza. La combinación no benefició la salud de Jane, ya precaria. Murió de muerte muy penosa, a la edad relati</w:t>
        <w:softHyphen/>
        <w:t>vamente temprana de cincuenta y un años, después de haber pasado la mayor parte de los dos últimos años en un hos</w:t>
        <w:softHyphen/>
        <w:t>pital. No fue la canalización lo que la mató, por supuesto, pero el entregar su cuerpo a los apetitos de Seth no la ayudó.</w:t>
      </w:r>
    </w:p>
    <w:p>
      <w:pPr>
        <w:pStyle w:val="Normal"/>
        <w:ind w:firstLine="170"/>
        <w:jc w:val="both"/>
        <w:rPr>
          <w:rFonts w:ascii="Arial;Helvetica" w:hAnsi="Arial;Helvetica" w:cs="Arial;Helvetica"/>
        </w:rPr>
      </w:pPr>
      <w:r>
        <w:rPr>
          <w:rFonts w:cs="Arial;Helvetica" w:ascii="Arial;Helvetica" w:hAnsi="Arial;Helvetica"/>
        </w:rPr>
        <w:t>El segundo tipo de canalización, el que enseñamos en nuestro Entrenamiento de Trabajadores de la Luz, consiste en ingresar en un ligero estado de conciencia alterada, simi</w:t>
        <w:softHyphen/>
        <w:t>lar a un trance. Phyllis lo llama "canalización inspiracional". En este tipo de canalización uno se siente como si se despla</w:t>
        <w:softHyphen/>
        <w:t>zara en vez de partir y oye lo que se dice. El médium está aun presente en su conciencia. Es el tipo que prefiero. Me permite ser responsable de mi propio cuerpo y, si bien no dirijo la canalización, puedo saber y, por lo tanto, ser res</w:t>
        <w:softHyphen/>
        <w:t>ponsable de lo que se está diciendo.</w:t>
      </w:r>
    </w:p>
    <w:p>
      <w:pPr>
        <w:pStyle w:val="Normal"/>
        <w:ind w:firstLine="170"/>
        <w:jc w:val="both"/>
        <w:rPr>
          <w:rFonts w:ascii="Arial;Helvetica" w:hAnsi="Arial;Helvetica" w:cs="Arial;Helvetica"/>
        </w:rPr>
      </w:pPr>
      <w:r>
        <w:rPr>
          <w:rFonts w:cs="Arial;Helvetica" w:ascii="Arial;Helvetica" w:hAnsi="Arial;Helvetica"/>
        </w:rPr>
        <w:t>El tercer tipo no se parece en absoluto a una canaliza</w:t>
        <w:softHyphen/>
        <w:t>ción. Todos hemos oído hablar de un orador bien dotado (quizás un predicador, un político o un profesor) que se planta frente a un grupo y comienza a hablar. Al cabo de un rato es como si captara un torrente de pensamiento que lo conduce brillantemente a lo largo de su discurso. Ese también es un tipo de canalización. En California trabajé con dos maestros de ese tipo: Werner Erhard y Terry Cole-Whittaker. Terry era ministra de una Iglesia de la Ciencia Religiosa, con pro</w:t>
        <w:softHyphen/>
        <w:t>grama de televisión propio, los domingos por la mañana. Estudié con ella durante un tiempo y presencié la grabación de su programa. Era asombrosa. Partiendo de unas pocas notas, comenzaba a hablar de un tema y una la sentía desli</w:t>
        <w:softHyphen/>
        <w:t>zarse en una corriente, dejarse arrastrar, hasta que redon</w:t>
        <w:softHyphen/>
        <w:t>deaba todo cuanto había dicho en una conclusión brillante. Luego tomaba un breve descanso, se cambiaba de ropas y volvía a ponerse frente a la cámara, para hablar sobre otro tema. Y así seguía. Grababa los sermones de todo un mes en un solo día y lograba conmover, atrapar la atención y mos</w:t>
        <w:softHyphen/>
        <w:t>trarse brillante en cada uno de ellos. Como decía Terry: "Me canalizo a mí misma." Yes cierto. Sin embargo, el aspecto de sí misma que canalizaba no era el mismo aspecto con el que opera en los otros momentos de su vida diaria.</w:t>
      </w:r>
    </w:p>
    <w:p>
      <w:pPr>
        <w:pStyle w:val="Normal"/>
        <w:ind w:firstLine="170"/>
        <w:jc w:val="both"/>
        <w:rPr>
          <w:rFonts w:ascii="Arial;Helvetica" w:hAnsi="Arial;Helvetica" w:cs="Arial;Helvetica"/>
        </w:rPr>
      </w:pPr>
      <w:r>
        <w:rPr>
          <w:rFonts w:cs="Arial;Helvetica" w:ascii="Arial;Helvetica" w:hAnsi="Arial;Helvetica"/>
        </w:rPr>
        <w:t>Esto vale para todos nosotros. Cambiamos aspectos de nuestra conciencia y manifestamos o encarnamos esos aspectos que (si todo marcha bien) son apropiados para las diversas situaciones en que nos pone la vida. Los problemas surgen cuando nos encontramos en un aspecto de nuestra Ser-idad que no es apropiado para las circunstancias del momento. Tal vez nos domina un aspecto y no podemos pasar al más adecuado cuando hace falta. Por ejemplo: si alguien es dominado por su niño rechazado interior, todos los con</w:t>
        <w:softHyphen/>
        <w:t>tactos humanos, desde los comerciales a los románticos, se verán empañados por los pensamientos, las emociones y el lenguaje corporal de ese niño rechazado. Entonces estamos en dificultades.</w:t>
      </w:r>
    </w:p>
    <w:p>
      <w:pPr>
        <w:pStyle w:val="Normal"/>
        <w:ind w:firstLine="170"/>
        <w:jc w:val="both"/>
        <w:rPr>
          <w:rFonts w:ascii="Arial;Helvetica" w:hAnsi="Arial;Helvetica" w:cs="Arial;Helvetica"/>
        </w:rPr>
      </w:pPr>
      <w:r>
        <w:rPr>
          <w:rFonts w:cs="Arial;Helvetica" w:ascii="Arial;Helvetica" w:hAnsi="Arial;Helvetica"/>
        </w:rPr>
        <w:t>Al trabajar con distintas personas, en nuestros grupos, he notado que nos domina con frecuencia un aspecto que encierra mucho dolor. Como tenemos miedo de experimen</w:t>
        <w:softHyphen/>
        <w:t>tar ese dolor, nos resistimos a ese aspecto nuestro, que en</w:t>
        <w:softHyphen/>
        <w:t>tonces domina inconscientemente nuestra psiquis. Con fre</w:t>
        <w:softHyphen/>
        <w:t>cuencia tememos entrar en el dolor y explorar plenamente ese aspecto que lo contiene, pues nos parece que la magni</w:t>
        <w:softHyphen/>
        <w:t>tud de la emoción puede abrumamos. Creemos que nos des</w:t>
        <w:softHyphen/>
        <w:t>truirá. Es cierto que algunos de esos aspectos del niño no tienen recursos para enfrentar las vastas emociones que es</w:t>
        <w:softHyphen/>
        <w:t>tán encerradas dentro de ellos. Sin embargo, el adulto com</w:t>
        <w:softHyphen/>
        <w:t>prometido con el pleno despertar y la manifestación de su Ser desarrolla los recursos necesarios para enfrentar todo lo que esté dentro de sí. Cuando va hacia adentro y experimen</w:t>
        <w:softHyphen/>
        <w:t>ta plenamente lo que hay allí, es libre. Sólo atravesando se puede llegar al otro lado. Una vez que se libera la emoción, una vez que se recrea la experiencia (como diría Werner Erhard) ésta ya no tiene poder sobre nosotros. Aún podemos tener ese aspecto como parte de nuestro Ser multifacético, pero él ya no nos tiene a nosotros. Hace falta valor, respon</w:t>
        <w:softHyphen/>
        <w:t>sabilidad y amor por el propio ser para enfrentarse a los dragones, pero no hay otro modo de matarlos.</w:t>
      </w:r>
    </w:p>
    <w:p>
      <w:pPr>
        <w:pStyle w:val="Normal"/>
        <w:ind w:firstLine="170"/>
        <w:jc w:val="both"/>
        <w:rPr>
          <w:rFonts w:ascii="Arial;Helvetica" w:hAnsi="Arial;Helvetica" w:cs="Arial;Helvetica"/>
        </w:rPr>
      </w:pPr>
      <w:r>
        <w:rPr>
          <w:rFonts w:cs="Arial;Helvetica" w:ascii="Arial;Helvetica" w:hAnsi="Arial;Helvetica"/>
        </w:rPr>
        <w:t>Es muy cierto que "el reino de los cielos está dentro de ti"; debemos estar dispuestos a ir hacia adentro, explorar, experimentar y, finalmente, abrazar lo que allí encontremos. Tal vez no estemos preparados para hacerlo desde el princi</w:t>
        <w:softHyphen/>
        <w:t>pio o todo de una vez, pero al avanzar en nuestro despertar debemos estar dispuestos a aceptar la responsabilidad de todo lo que somos. En eso consiste la autorrealización.</w:t>
      </w:r>
    </w:p>
    <w:p>
      <w:pPr>
        <w:pStyle w:val="Normal"/>
        <w:ind w:firstLine="170"/>
        <w:jc w:val="both"/>
        <w:rPr>
          <w:rFonts w:ascii="Arial;Helvetica" w:hAnsi="Arial;Helvetica" w:cs="Arial;Helvetica"/>
        </w:rPr>
      </w:pPr>
      <w:r>
        <w:rPr>
          <w:rFonts w:cs="Arial;Helvetica" w:ascii="Arial;Helvetica" w:hAnsi="Arial;Helvetica"/>
        </w:rPr>
        <w:t>Si uno está dominado por alguno de los aspectos per</w:t>
        <w:softHyphen/>
        <w:t>sonales, resulta muy difícil desprenderse de los planos per</w:t>
        <w:softHyphen/>
        <w:t>sonales y abrirte a lo transpersonal. Por eso las antiguas es</w:t>
        <w:softHyphen/>
        <w:t>cuelas del misterio, en su mayoría, no aceptaban a un inicia</w:t>
        <w:softHyphen/>
        <w:t>do mientras no hubiera cumplido los cuarenta años. La vida se encargaba de gran parte de su aprendizaje. Debían elabo</w:t>
        <w:softHyphen/>
        <w:t>rar la mayor parte de su material personal antes de recibir los secretos de lo transpersonal.</w:t>
      </w:r>
    </w:p>
    <w:p>
      <w:pPr>
        <w:pStyle w:val="Normal"/>
        <w:ind w:firstLine="170"/>
        <w:jc w:val="both"/>
        <w:rPr>
          <w:rFonts w:ascii="Arial;Helvetica" w:hAnsi="Arial;Helvetica" w:cs="Arial;Helvetica"/>
        </w:rPr>
      </w:pPr>
      <w:r>
        <w:rPr>
          <w:rFonts w:cs="Arial;Helvetica" w:ascii="Arial;Helvetica" w:hAnsi="Arial;Helvetica"/>
        </w:rPr>
        <w:t>Aun después de ser aceptado en una escuela del mis</w:t>
        <w:softHyphen/>
        <w:t>terio, el estudiante debía dedicar muchos años al desarrollo personal antes de ser entrenado en el arte de conectarse con lo transpersonal. Claro que, como ocurre con cualquier otra habilidad, algunas personas tienen una afinidad natural con la canalización y otras no. Naturalmente, esto afectaba el entrenamiento. La canalización es más fácil para algunos, que hemos sido entrenados de una u otra forma de canaliza</w:t>
        <w:softHyphen/>
        <w:t>ción durante otras existencias.</w:t>
      </w:r>
    </w:p>
    <w:p>
      <w:pPr>
        <w:pStyle w:val="Normal"/>
        <w:ind w:firstLine="170"/>
        <w:jc w:val="both"/>
        <w:rPr>
          <w:rFonts w:ascii="Arial;Helvetica" w:hAnsi="Arial;Helvetica" w:cs="Arial;Helvetica"/>
        </w:rPr>
      </w:pPr>
      <w:r>
        <w:rPr>
          <w:rFonts w:cs="Arial;Helvetica" w:ascii="Arial;Helvetica" w:hAnsi="Arial;Helvetica"/>
        </w:rPr>
        <w:t>El motivo principal por el que era preciso trabajar en los planos personales antes de aprender el arte de canalizar era asegurar la integridad de la canalización. Los maestros de las escuelas de misterio querían asegurarse de que la ca</w:t>
        <w:softHyphen/>
        <w:t>nalización no estuviera contaminada por los niveles de la personalidad del médium, ya fuera consciente o inconscien</w:t>
        <w:softHyphen/>
        <w:t>temente. La persona que tuviera cuestiones personales, emo</w:t>
        <w:softHyphen/>
        <w:t>ciones o prejuicios sin resolver, podía contaminar incons</w:t>
        <w:softHyphen/>
        <w:t>cientemente el mensaje canalizado. Si estaba dominada por un aspecto personal inapropiado, eso se filtraría en la cana</w:t>
        <w:softHyphen/>
        <w:t>lización. Si el médium tenía temas con el poder o estaba motivado por la ganancia personal, podía a conciencia con</w:t>
        <w:softHyphen/>
        <w:t>taminar conscientemente la canalización a fin de manipular a otros.</w:t>
      </w:r>
    </w:p>
    <w:p>
      <w:pPr>
        <w:pStyle w:val="Normal"/>
        <w:ind w:firstLine="170"/>
        <w:jc w:val="both"/>
        <w:rPr>
          <w:rFonts w:ascii="Arial;Helvetica" w:hAnsi="Arial;Helvetica" w:cs="Arial;Helvetica"/>
        </w:rPr>
      </w:pPr>
      <w:r>
        <w:rPr>
          <w:rFonts w:cs="Arial;Helvetica" w:ascii="Arial;Helvetica" w:hAnsi="Arial;Helvetica"/>
        </w:rPr>
        <w:t>Los budistas tibetanos emplean todavía un asombroso proceso, a fin de asegurarse de que el médium no esté fingiendo una canalización en vez de canalizar realmente al oráculo. El dharma (sendero o camino) de la religión budis</w:t>
        <w:softHyphen/>
        <w:t>ta tibetana y el antiguo gobierno del Tibet siempre se han guiado por el Oráculo Nachung. El Oráculo Nachung ha proporcionado orientación que Su Santidad, por varias en</w:t>
        <w:softHyphen/>
        <w:t>carnaciones, utilizó para conducir al pueblo tibetano. El orá</w:t>
        <w:softHyphen/>
        <w:t>culo es canalizado por un monje que ha pasado por varias pruebas, con las cuales queda asegurado que es un canal límpido y que puede conectarse con la energía específica del Oráculo Nachung.</w:t>
      </w:r>
    </w:p>
    <w:p>
      <w:pPr>
        <w:pStyle w:val="Normal"/>
        <w:ind w:firstLine="170"/>
        <w:jc w:val="both"/>
        <w:rPr>
          <w:rFonts w:ascii="Arial;Helvetica" w:hAnsi="Arial;Helvetica" w:cs="Arial;Helvetica"/>
        </w:rPr>
      </w:pPr>
      <w:r>
        <w:rPr>
          <w:rFonts w:cs="Arial;Helvetica" w:ascii="Arial;Helvetica" w:hAnsi="Arial;Helvetica"/>
        </w:rPr>
        <w:t>En 1987, Gawain y yo estuvimos en Dharamsala, en el norte de la India, para visitar a un amigo que trabaja para Su Santidad, el Dalai Lama. Dharamsala es la sede del Dalai Lama y su gobierno en el exilio. Nos encantaban los rostros serenos de los tibetanos, sus ruedas de oración, ver a los monjes practicando su destreza para el debate en el patio, frente al templo del recinto donde vivía Su Santidad, y la palpable espiritualidad que exudan los tibetanos. Había un profundo gozo y un antiguo reconocimiento al estar en esta cultura nuevamente. Nuestro amigo nos llevó al templo del Oráculo Nachung. Por entonces la silla del Oráculo estaba desocupada desde hacía seis años. Se nos dijo que tres mon</w:t>
        <w:softHyphen/>
        <w:t>jes, que parecían tener potencial para contener la energía del Oráculo, estaban en proceso de prueba para el rol de mé</w:t>
        <w:softHyphen/>
        <w:t>dium.</w:t>
      </w:r>
    </w:p>
    <w:p>
      <w:pPr>
        <w:pStyle w:val="Normal"/>
        <w:ind w:firstLine="170"/>
        <w:jc w:val="both"/>
        <w:rPr>
          <w:rFonts w:ascii="Arial;Helvetica" w:hAnsi="Arial;Helvetica" w:cs="Arial;Helvetica"/>
        </w:rPr>
      </w:pPr>
      <w:r>
        <w:rPr>
          <w:rFonts w:cs="Arial;Helvetica" w:ascii="Arial;Helvetica" w:hAnsi="Arial;Helvetica"/>
        </w:rPr>
        <w:t>El médium que capta el Oráculo entra en trance com</w:t>
        <w:softHyphen/>
        <w:t>pleto; la energía del Oráculo es muy poderosa. Vimos foto</w:t>
        <w:softHyphen/>
        <w:t>grafías del último Oráculo Nachung bailando y girando con su pesado atuendo. La energía del Oráculo da al médium una fuerza enorme mientras se encuentra en trance. De he</w:t>
        <w:softHyphen/>
        <w:t>cho, es así como los tibetanos se aseguran de que el ser per</w:t>
        <w:softHyphen/>
        <w:t>sonal del médium está totalmente fuera de acción y sólo el Oráculo está comunicándose. En cuanto el médium cae en trance y se presenta el oráculo, dos monjes asistentes le po</w:t>
        <w:softHyphen/>
        <w:t>nen un yelmo en la cabeza y se lo sujetan con una gruesa correa. El yelmo es sumamente pesado y sólo la energía del Oráculo puede sostenerla. Los asistentes están especialmen</w:t>
        <w:softHyphen/>
        <w:t>te entrenados para reconocer la presencia del Oráculo y co</w:t>
        <w:softHyphen/>
        <w:t>locar el yelmo en cuanto éste se presenta, pero no antes. De igual modo, deben saber con certeza cuándo se ha retirado su energía, para retirar rápidamente el yelmo al médium. Si el médium tratara de fingir una canalización, fingiendo caer en trance y haciendo una declaración sin la presencia del Oráculo, se le quebraría el cuello. No hay peligro de que el médium trate de manipular desde sus niveles personales mientras canaliza al Oráculo Nachung. Canalizarlo es muy penoso y los monjes que son escogidos como médiums no viven mucho tiempo.</w:t>
      </w:r>
    </w:p>
    <w:p>
      <w:pPr>
        <w:pStyle w:val="Normal"/>
        <w:ind w:firstLine="170"/>
        <w:jc w:val="both"/>
        <w:rPr>
          <w:rFonts w:ascii="Arial;Helvetica" w:hAnsi="Arial;Helvetica" w:cs="Arial;Helvetica"/>
        </w:rPr>
      </w:pPr>
      <w:r>
        <w:rPr>
          <w:rFonts w:cs="Arial;Helvetica" w:ascii="Arial;Helvetica" w:hAnsi="Arial;Helvetica"/>
        </w:rPr>
        <w:t>Nuestro amigo nos llevó a una habitación trasera del templo, donde se guardaban en vitrinas los elementos tradi</w:t>
        <w:softHyphen/>
        <w:t>cionales, incluido ese yelmo. En ese cuarto pequeño y pol</w:t>
        <w:softHyphen/>
        <w:t>voriento, la energía era muy potente. Tengo una profunda afinidad con el budismo tibetano, nacida de muchas vidas pasadas en esa cultura; de pie en ese templo, rodeada por sus pertenencias materiales, comencé a abrirme a la energía del Oráculo Nachung. Fue como un estallido. Las palabras, las imágenes y la poderosa energía que comenzaron a fluir a través de mí eran distintas a cuanto había sentido en mi vida. Experimenté el increíble dolor y la ira indignada del Orácu</w:t>
        <w:softHyphen/>
        <w:t>lo por lo que había pasado con el dharma y con el pueblo tibetano bajo el régimen chino. La energía era demasiada. Demasiado el dolor. Demasiada la ira. Me tambaleé y estu</w:t>
        <w:softHyphen/>
        <w:t>ve a punto de caer. Gawain me sujetó, sacándome del tem</w:t>
        <w:softHyphen/>
        <w:t>plo a la rastra. Estaba tan aturdida por lo que había visto que no podía caminar; sólo veía las imágenes de sufrimiento que se me habían mostrado. Gawain me condujo lejos del tem</w:t>
        <w:softHyphen/>
        <w:t>plo, en tanto yo trataba de liberar esa energía. Gradualmente fue pasando y volví en mí. Un mes después de nuestro re</w:t>
        <w:softHyphen/>
        <w:t>greso a Europa supimos que se había elegido a un monje para encarnar el Oráculo. Con frecuencia pienso en ese monje con asombro y compasión por el papel que le toca desempe</w:t>
        <w:softHyphen/>
        <w:t>ñar en el juego del despertar.</w:t>
      </w:r>
    </w:p>
    <w:p>
      <w:pPr>
        <w:pStyle w:val="Normal"/>
        <w:ind w:firstLine="170"/>
        <w:jc w:val="both"/>
        <w:rPr>
          <w:rFonts w:ascii="Arial;Helvetica" w:hAnsi="Arial;Helvetica" w:cs="Arial;Helvetica"/>
        </w:rPr>
      </w:pPr>
      <w:r>
        <w:rPr>
          <w:rFonts w:cs="Arial;Helvetica" w:ascii="Arial;Helvetica" w:hAnsi="Arial;Helvetica"/>
        </w:rPr>
        <w:t>Los médiums elegidos para canalizar por los tibetanos, así como otros cargos sagrados de religiones pasadas y pre</w:t>
        <w:softHyphen/>
        <w:t>sentes, generalmente deben demostrar algún talento innato o desarrollado en el terreno de los dones psíquicos o curati</w:t>
        <w:softHyphen/>
        <w:t>vos. El shamán tradicional suele haber tenido en su infancia una experiencia que lo señaló para el rol de guía espiritual del pueblo. Puede haber sido una enfermedad, acompañada de una elevada fiebre que produjo visiones, un golpe en la cabeza o un acontecimiento emocionalmente traumático, que dejó sus cicatrices y la capacidad de pasar a otras realidades para traer energía curativa y mensajes a su pueblo.</w:t>
      </w:r>
    </w:p>
    <w:p>
      <w:pPr>
        <w:pStyle w:val="Normal"/>
        <w:ind w:firstLine="170"/>
        <w:jc w:val="both"/>
        <w:rPr>
          <w:rFonts w:ascii="Arial;Helvetica" w:hAnsi="Arial;Helvetica" w:cs="Arial;Helvetica"/>
        </w:rPr>
      </w:pPr>
      <w:r>
        <w:rPr>
          <w:rFonts w:cs="Arial;Helvetica" w:ascii="Arial;Helvetica" w:hAnsi="Arial;Helvetica"/>
        </w:rPr>
        <w:t>La canalización de la que hablamos en este libro no requiere una habilidad especial. Nuestro énfasis no cae so</w:t>
        <w:softHyphen/>
        <w:t>bre la exactitud del mensaje, sino en la conexión de la per</w:t>
        <w:softHyphen/>
        <w:t>sona que canaliza experiencias. La canalización nos intere</w:t>
        <w:softHyphen/>
        <w:t>sa como técnica para restaurar y/o profundizar la relación personal con Dios, con la Fuente, con el océano transpersonal de conciencia del que todos formamos parte. Nos interesa como método para abrir y explorar aspectos de nuestra pro</w:t>
        <w:softHyphen/>
        <w:t>pia conciencia que, por lo general, no están al alcance de nuestros niveles habituales. Te ofrecemos la técnica para que puedas descubrir las maravillas que están dentro de ti y ex</w:t>
        <w:softHyphen/>
        <w:t>perimentar una verdad más profunda de lo que realmente eres. La canalización es una manera de sintonizar tu propia naturaleza divina. Como tal, merece ser tratada con el res</w:t>
        <w:softHyphen/>
        <w:t>peto y la atención que dedicarías a cualquier experiencia sagrada.</w:t>
      </w:r>
    </w:p>
    <w:p>
      <w:pPr>
        <w:pStyle w:val="Normal"/>
        <w:ind w:firstLine="170"/>
        <w:jc w:val="both"/>
        <w:rPr>
          <w:rFonts w:ascii="Arial;Helvetica" w:hAnsi="Arial;Helvetica" w:cs="Arial;Helvetica"/>
        </w:rPr>
      </w:pPr>
      <w:r>
        <w:rPr>
          <w:rFonts w:cs="Arial;Helvetica" w:ascii="Arial;Helvetica" w:hAnsi="Arial;Helvetica"/>
        </w:rPr>
        <w:t>La información, los mensajes, la guía que puedes re</w:t>
        <w:softHyphen/>
        <w:t>cibir durante la experiencia, tienen una importancia secun</w:t>
        <w:softHyphen/>
        <w:t>daria. Te pediría que los tomaras como una "segunda opi</w:t>
        <w:softHyphen/>
        <w:t>nión" a ser verificada con tu propia experiencia de la vida. Puede ser adecuado o no que sigas la orientación ofrecida en la canalización. Eres tú quien debe decidir. Confío en que uses esta herramienta con prudencia, en bien tuyo y de cualquier otra persona para la que puedas canalizar. Confío que el respeto por ti mismo generará el adecuado respeto por otros; así reconocerás a cada Ser como creador de su propio destino, sin intentar disminuir de modo alguno su poder personal. Confío que este libro te haya llegado por</w:t>
        <w:softHyphen/>
        <w:t>que era apropiado que se te diera esta información. En nues</w:t>
        <w:softHyphen/>
        <w:t>tra época se están entregando al pueblo los antiguos secre</w:t>
        <w:softHyphen/>
        <w:t>tos. En talleres de fin de semana se enseña el secreto de los cristales, del viaje astral, la telepatía y la canalización. Pien</w:t>
        <w:softHyphen/>
        <w:t>so que, si esto está sucediendo, es porque necesitamos que se nos recuerde lo que hemos aprendido en otros tiempos. No podemos darnos el lujo de emplear siete años para llegar al primer nivel de nuestra propia iniciación. Debemos re</w:t>
        <w:softHyphen/>
        <w:t>cordar. Ya hemos sido iniciados. Ya estamos preparados. Nos hemos preparado para este momento. Ahora hace falta el equipo. Sólo debemos confiar en nosotros mismos.</w:t>
      </w:r>
    </w:p>
    <w:p>
      <w:pPr>
        <w:pStyle w:val="Normal"/>
        <w:ind w:firstLine="170"/>
        <w:jc w:val="both"/>
        <w:rPr/>
      </w:pPr>
      <w:r>
        <w:rPr>
          <w:rFonts w:cs="Arial;Helvetica" w:ascii="Arial;Helvetica" w:hAnsi="Arial;Helvetica"/>
        </w:rPr>
        <w:t xml:space="preserve">Generalmente, canalizar es más fácil y más límpido si has pasado por un "clearing". Quizá te convenga leer mi libro </w:t>
      </w:r>
      <w:r>
        <w:rPr>
          <w:rFonts w:cs="Arial;Helvetica" w:ascii="Arial;Helvetica" w:hAnsi="Arial;Helvetica"/>
          <w:i/>
        </w:rPr>
        <w:t>Hacia la Luz</w:t>
      </w:r>
      <w:r>
        <w:rPr>
          <w:rFonts w:cs="Arial;Helvetica" w:ascii="Arial;Helvetica" w:hAnsi="Arial;Helvetica"/>
        </w:rPr>
        <w:t xml:space="preserve"> para informarte sobre este proceso. En Norteamérica, Edith Fiore ha escrito sobre el tema un libro titulado </w:t>
      </w:r>
      <w:r>
        <w:rPr>
          <w:rFonts w:cs="Arial;Helvetica" w:ascii="Arial;Helvetica" w:hAnsi="Arial;Helvetica"/>
          <w:i/>
        </w:rPr>
        <w:t>The Unquiet Dead.</w:t>
      </w:r>
      <w:r>
        <w:rPr>
          <w:rFonts w:cs="Arial;Helvetica" w:ascii="Arial;Helvetica" w:hAnsi="Arial;Helvetica"/>
        </w:rPr>
        <w:t xml:space="preserve"> Básicamente, el "clearing" es una técnica para liberar energías del plano astral de nuestro propio cuerpo energético. Con frecuencia llevamos con no</w:t>
        <w:softHyphen/>
        <w:t>sotros a almas perdidas: las energías de quienes han dejado su cuerpo físico, pero aún no quieren o no pueden desechar su apego al reino físico. El "clearing" consiste en localizar a estas almas perdidas, comunicándose con ellas para que acep</w:t>
        <w:softHyphen/>
        <w:t>ten soltarse y liberarlas luego hacia la Luz, es decir, enviar su energía de nuevo hacia la fuente de toda la energía. Cuando alguien lleva consigo a una energía del plano astral puede haber confictos emocionales inexplicables y/o síntomas fí</w:t>
        <w:softHyphen/>
        <w:t>sicos. Si tienes dificultades con el proceso de canalización o padeces conflictos internos que no parecen relacionados con los hechos de tu propia vida, te sugiero que investigues la técnica de "clearing".</w:t>
      </w:r>
    </w:p>
    <w:p>
      <w:pPr>
        <w:pStyle w:val="Normal"/>
        <w:ind w:firstLine="170"/>
        <w:jc w:val="both"/>
        <w:rPr>
          <w:rFonts w:ascii="Arial;Helvetica" w:hAnsi="Arial;Helvetica" w:cs="Arial;Helvetica"/>
        </w:rPr>
      </w:pPr>
      <w:r>
        <w:rPr>
          <w:rFonts w:cs="Arial;Helvetica" w:ascii="Arial;Helvetica" w:hAnsi="Arial;Helvetica"/>
        </w:rPr>
        <w:t>Antes de analizar el proceso de conexión que utiliza</w:t>
        <w:softHyphen/>
        <w:t>mos en la canalización, me gustaría hacer algunas sugeren</w:t>
        <w:softHyphen/>
        <w:t>cias que pueden facilitarte el proceso. En nuestros entrena</w:t>
        <w:softHyphen/>
        <w:t>mientos siempre hacemos que quien está aprendiendo a canalizar trabaje con un compañero. Quizá te convenga tra</w:t>
        <w:softHyphen/>
        <w:t>bajar con alguien con quien te sientas a gusto al seguir las instrucciones siguientes. Puedes escribir unas cuantas pre</w:t>
        <w:softHyphen/>
        <w:t>guntas para que tu compañero te las formule una vez que estás en trance. Te sugiero que comiences con tus propias preguntas antes de permitir que otra persona te formule las suyas, pues resulta más fácil y te brindará una sensación de confianza. Aunque no creas saber las respuestas a tus pro</w:t>
        <w:softHyphen/>
        <w:t>pias preguntas, te sugiero que las formules, de cualquier modo. Sin embargo, si en estos momentos tienes en tu vida un problema urgente, algo que tenga una fuerte carga emo</w:t>
        <w:softHyphen/>
        <w:t>cional, quizá convenga reservar esa pregunta para después y comenzar con otras que te permitan un mayor desapego. De lo contrario, tu mente podría intervenir con su conjunto ha</w:t>
        <w:softHyphen/>
        <w:t>bitual de pensamientos sobre ese tema tan cargado y, con toda probabilidad, tendrías dificultades para mantenerte en un estado de conciencia relajado y receptivo.</w:t>
      </w:r>
    </w:p>
    <w:p>
      <w:pPr>
        <w:pStyle w:val="Normal"/>
        <w:ind w:firstLine="170"/>
        <w:jc w:val="both"/>
        <w:rPr>
          <w:rFonts w:ascii="Arial;Helvetica" w:hAnsi="Arial;Helvetica" w:cs="Arial;Helvetica"/>
        </w:rPr>
      </w:pPr>
      <w:r>
        <w:rPr>
          <w:rFonts w:cs="Arial;Helvetica" w:ascii="Arial;Helvetica" w:hAnsi="Arial;Helvetica"/>
        </w:rPr>
        <w:t>Si trabajas con un compañero, repasa con él este pro</w:t>
        <w:softHyphen/>
        <w:t>ceso de conexión, a fin de que comprenda lo que va a pasar. Leed también las preguntas que él debe formularte cuando estés en trance, para aseguraros de que están claramente entendidas. Tu compañero puede preparar lápiz y papel para tomar nota; también es posible registrar la sesión con un grabador. Con frecuencia será difícil recordar con exactitud qué se dijo, una vez que vuelvas a un nivel de conciencia habitual; por eso es bueno tener un registro de las preguntas y sus respuestas. Acuerda una señal con tu compañero: un movimiento de cabeza o de un dedo; es preferible que no sea una indicación verbal. De ese modo él sabrá cuándo has completado cada paso, a fin de leerte el paso siguiente. Cuan</w:t>
        <w:softHyphen/>
        <w:t>do llegue al Número 9 puede preguntar, simplemente: "¿Quién está allí?</w:t>
      </w:r>
    </w:p>
    <w:p>
      <w:pPr>
        <w:pStyle w:val="Normal"/>
        <w:ind w:firstLine="170"/>
        <w:jc w:val="both"/>
        <w:rPr>
          <w:rFonts w:ascii="Arial;Helvetica" w:hAnsi="Arial;Helvetica" w:cs="Arial;Helvetica"/>
        </w:rPr>
      </w:pPr>
      <w:r>
        <w:rPr>
          <w:rFonts w:cs="Arial;Helvetica" w:ascii="Arial;Helvetica" w:hAnsi="Arial;Helvetica"/>
        </w:rPr>
        <w:t>Si vas a canalizar solo, puedes memorizar el proceso de conexión o grabarlo, dejando transcurrir algunos minu</w:t>
        <w:softHyphen/>
        <w:t>tos entre paso y paso, para hacer el proceso con la graba</w:t>
        <w:softHyphen/>
        <w:t>ción. Con un poco de práctica podrás oprimir el botón de grabación de tu aparato sin salir de tu estado de conciencia alterada, para grabar tus preguntas y respuestas, a fin de te</w:t>
        <w:softHyphen/>
        <w:t>ner un registro de la sesión cuando canalices solo. Tal vez creas que te vas a acordar y que no es necesario grabar la sesión, pero te sugiero que lo hagas, porque la mente suele jugar sucio; puedes recordar sólo lo que quieres recordar, no todo lo que fue canalizado. Una vez respondidas tus pregun</w:t>
        <w:softHyphen/>
        <w:t>tas, recomiendo siempre que tú o tu compañero preguntéis: "¿Hay algún otro mensaje?"</w:t>
      </w:r>
    </w:p>
    <w:p>
      <w:pPr>
        <w:pStyle w:val="Normal"/>
        <w:ind w:firstLine="170"/>
        <w:jc w:val="both"/>
        <w:rPr>
          <w:rFonts w:ascii="Arial;Helvetica" w:hAnsi="Arial;Helvetica" w:cs="Arial;Helvetica"/>
        </w:rPr>
      </w:pPr>
      <w:r>
        <w:rPr>
          <w:rFonts w:cs="Arial;Helvetica" w:ascii="Arial;Helvetica" w:hAnsi="Arial;Helvetica"/>
        </w:rPr>
        <w:t>Después de haber practicado la respuesta a tus propias preguntas, tal vez quieras que un amigo o un familiar te formule las suyas. No recomiendo que presenten sus pre</w:t>
        <w:softHyphen/>
        <w:t>guntas por anticipado. Deja que te las formulen una vez que estés en trance. Canalizar para otros consiste en creer en uno mismo. Deja que las respuestas fluyan. Trata de no pensar en ellas. Si eres fiel a la canalización habrá respuestas que el consultante no espere o no quiera oír.</w:t>
      </w:r>
    </w:p>
    <w:p>
      <w:pPr>
        <w:pStyle w:val="Normal"/>
        <w:ind w:firstLine="170"/>
        <w:jc w:val="both"/>
        <w:rPr>
          <w:rFonts w:ascii="Arial;Helvetica" w:hAnsi="Arial;Helvetica" w:cs="Arial;Helvetica"/>
        </w:rPr>
      </w:pPr>
      <w:r>
        <w:rPr>
          <w:rFonts w:cs="Arial;Helvetica" w:ascii="Arial;Helvetica" w:hAnsi="Arial;Helvetica"/>
        </w:rPr>
        <w:t>Cuando respondo a una pregunta personal mediante la canalización, mi "fuente" (generalmente el aspecto que llamamos Gabriella) pregunta siempre al consultante su nom</w:t>
        <w:softHyphen/>
        <w:t>bre verdadero y su fecha de nacimiento. Si esto es natural para ti, puedes hacerlo, pero tal vez no te sea necesario.</w:t>
      </w:r>
    </w:p>
    <w:p>
      <w:pPr>
        <w:pStyle w:val="Normal"/>
        <w:ind w:firstLine="170"/>
        <w:jc w:val="both"/>
        <w:rPr>
          <w:rFonts w:ascii="Arial;Helvetica" w:hAnsi="Arial;Helvetica" w:cs="Arial;Helvetica"/>
        </w:rPr>
      </w:pPr>
      <w:r>
        <w:rPr>
          <w:rFonts w:cs="Arial;Helvetica" w:ascii="Arial;Helvetica" w:hAnsi="Arial;Helvetica"/>
        </w:rPr>
        <w:t>Si no estás familiarizado con los centros de energía del cuerpo, llamados chakras, te conviene consultar algún libro que los describa en profundidad. Breve y muy básica</w:t>
        <w:softHyphen/>
        <w:t>mente, hay siete chakras principales que se distribuyen por la línea central del cuerpo. También existen otros chakras en el cuerpo, pero en nuestro sistema de canalización utiliza</w:t>
        <w:softHyphen/>
        <w:t>mos sólo estos siete vórtices de energía principales. El pri</w:t>
        <w:softHyphen/>
        <w:t>mer chakra está localizado en la base de la columna verte</w:t>
        <w:softHyphen/>
        <w:t>bral, dentro del cuerpo físico, aunque estos centros de energía penetran también en nuestros "cuerpos" no físicos. El pri</w:t>
        <w:softHyphen/>
        <w:t>mer chakra, con frecuencia llamado chakra raíz, se relacio</w:t>
        <w:softHyphen/>
        <w:t>na con nuestras necesidades y funciones de supervivencia básica. El segundo, localizado en el varón tres dedos por debajo del ombligo y, en la mujer, a cuatro dedos, se rela</w:t>
        <w:softHyphen/>
        <w:t>ciona con la sexualidad y la sensualidad. El tercero está en el plexo solar (ese triángulo blanco que hay en la base del esternón) y se relaciona con la voluntad personal y las emo</w:t>
        <w:softHyphen/>
        <w:t>ciones.</w:t>
      </w:r>
    </w:p>
    <w:p>
      <w:pPr>
        <w:pStyle w:val="Normal"/>
        <w:ind w:firstLine="170"/>
        <w:jc w:val="both"/>
        <w:rPr>
          <w:rFonts w:ascii="Arial;Helvetica" w:hAnsi="Arial;Helvetica" w:cs="Arial;Helvetica"/>
        </w:rPr>
      </w:pPr>
      <w:r>
        <w:rPr>
          <w:rFonts w:cs="Arial;Helvetica" w:ascii="Arial;Helvetica" w:hAnsi="Arial;Helvetica"/>
        </w:rPr>
        <w:t>El. cuarto, chakra del corazón, está en el centro del pecho, a un tercio de la altura del esternón. Trabajamos mucho con la energía de este chakra, que es el punto de conexión entre el espíritu (los tres chakras superiores) y la materia (los tres chakras inferiores), es decir: el encuentro del cielo y la Tierra. Los atributos básicos del chakra del corazón son: la compasión, la capacidad de mantenerse cen</w:t>
        <w:softHyphen/>
        <w:t>trado, la vinculación con la Presencia Curativa y nuestra capacidad de amor incondicional.</w:t>
      </w:r>
    </w:p>
    <w:p>
      <w:pPr>
        <w:pStyle w:val="Normal"/>
        <w:ind w:firstLine="170"/>
        <w:jc w:val="both"/>
        <w:rPr>
          <w:rFonts w:ascii="Arial;Helvetica" w:hAnsi="Arial;Helvetica" w:cs="Arial;Helvetica"/>
        </w:rPr>
      </w:pPr>
      <w:r>
        <w:rPr>
          <w:rFonts w:cs="Arial;Helvetica" w:ascii="Arial;Helvetica" w:hAnsi="Arial;Helvetica"/>
        </w:rPr>
        <w:t>El quinto chakra está localizado en la base del cuello, en ese hueco suave que se forma en la reunión de las dos clavículas. Este centro energético se asocia con la comuni</w:t>
        <w:softHyphen/>
        <w:t>cación, la autoexpresión y la creatividad. El sexto chakra, también llamado "tercer ojo", se localiza justo por encima de las cejas, en el centro de la frente. Los atributos de este centro de energía son la visión interior y el conocimiento interior; se lo asocia generalmente con "saber" o "ver" las verdades superiores.</w:t>
      </w:r>
    </w:p>
    <w:p>
      <w:pPr>
        <w:pStyle w:val="Normal"/>
        <w:ind w:firstLine="170"/>
        <w:jc w:val="both"/>
        <w:rPr>
          <w:rFonts w:ascii="Arial;Helvetica" w:hAnsi="Arial;Helvetica" w:cs="Arial;Helvetica"/>
        </w:rPr>
      </w:pPr>
      <w:r>
        <w:rPr>
          <w:rFonts w:cs="Arial;Helvetica" w:ascii="Arial;Helvetica" w:hAnsi="Arial;Helvetica"/>
        </w:rPr>
        <w:t>El séptimo o chakra coronario está, en realidad, entre quince y treinta centímetros por encima de la cabeza, pero para simplificar muchos se refieren a él como si estuviera en la coronilla. Este centro de energía se asocia con el nirvana (otra palabra sánscrita; el sánscrito es el idioma más apro</w:t>
        <w:softHyphen/>
        <w:t>piado para describir los fenómenos espirituales tradiciona</w:t>
        <w:softHyphen/>
        <w:t>les): unión con lo transpersonal o la conciencia última.</w:t>
      </w:r>
    </w:p>
    <w:p>
      <w:pPr>
        <w:pStyle w:val="Normal"/>
        <w:ind w:firstLine="170"/>
        <w:jc w:val="both"/>
        <w:rPr>
          <w:rFonts w:ascii="Arial;Helvetica" w:hAnsi="Arial;Helvetica" w:cs="Arial;Helvetica"/>
        </w:rPr>
      </w:pPr>
      <w:r>
        <w:rPr>
          <w:rFonts w:cs="Arial;Helvetica" w:ascii="Arial;Helvetica" w:hAnsi="Arial;Helvetica"/>
        </w:rPr>
        <w:t>Estos centros energéticos, juntos, forman un pasaje para la energía, que asciende por los cuerpos físicos y no físicos; reciben el nombre colectivo de sistema del Kundalini. Kundalini (nuevamente una palabra sánscrita) es la fuerza vital que asciende por esos centros de energía, vitalizándolos y abriéndonos a la posibilidad de iluminación.</w:t>
      </w:r>
    </w:p>
    <w:p>
      <w:pPr>
        <w:pStyle w:val="Normal"/>
        <w:ind w:firstLine="170"/>
        <w:jc w:val="both"/>
        <w:rPr>
          <w:rFonts w:ascii="Arial;Helvetica" w:hAnsi="Arial;Helvetica" w:cs="Arial;Helvetica"/>
        </w:rPr>
      </w:pPr>
      <w:r>
        <w:rPr>
          <w:rFonts w:cs="Arial;Helvetica" w:ascii="Arial;Helvetica" w:hAnsi="Arial;Helvetica"/>
        </w:rPr>
        <w:t>A esto nos referimos cuando hablamos del sistema de los chakras en el proceso de conexión.</w:t>
      </w:r>
    </w:p>
    <w:p>
      <w:pPr>
        <w:pStyle w:val="Normal"/>
        <w:ind w:firstLine="170"/>
        <w:jc w:val="both"/>
        <w:rPr>
          <w:rFonts w:ascii="Arial;Helvetica" w:hAnsi="Arial;Helvetica" w:cs="Arial;Helvetica"/>
        </w:rPr>
      </w:pPr>
      <w:r>
        <w:rPr>
          <w:rFonts w:cs="Arial;Helvetica" w:ascii="Arial;Helvetica" w:hAnsi="Arial;Helvetica"/>
        </w:rPr>
        <w:t>El primer paso, en la canalización, es disponer el am</w:t>
        <w:softHyphen/>
        <w:t>biente a fin de sentirse cómodo y seguro. Cuida de que na</w:t>
        <w:softHyphen/>
        <w:t>die te interrumpa; desconecta el teléfono y arregla todo de modo que no se te moleste. Bríndate tiempo suficiente para apreciar la experiencia e integrarla antes de volver a encarar la vida diaria. Te sugeriría que te concedas dos horas.</w:t>
      </w:r>
    </w:p>
    <w:p>
      <w:pPr>
        <w:pStyle w:val="Normal"/>
        <w:ind w:firstLine="170"/>
        <w:jc w:val="both"/>
        <w:rPr>
          <w:rFonts w:ascii="Arial;Helvetica" w:hAnsi="Arial;Helvetica" w:cs="Arial;Helvetica"/>
        </w:rPr>
      </w:pPr>
      <w:r>
        <w:rPr>
          <w:rFonts w:cs="Arial;Helvetica" w:ascii="Arial;Helvetica" w:hAnsi="Arial;Helvetica"/>
        </w:rPr>
        <w:t>Comienza por acostarte en un sitio cómodo. Después de haber practicado puedes experimentar la canalización estando sentado, pero para comenzar es mejor que puedas prestar a tu cuerpo la menor atención posible. Usa una man</w:t>
        <w:softHyphen/>
        <w:t>ta liviana para cubrirte, pues la temperatura del cuerpo des</w:t>
        <w:softHyphen/>
        <w:t>cenderá mientras estés en trance y no conviene que te dis</w:t>
        <w:softHyphen/>
        <w:t>traiga ninguna molestia física. Pon los brazos por fuera de la manta, por si necesitas usarlos al canalizar. Luego, con tu compañero o una grabación ya preparada, realiza el proceso de conexión.</w:t>
      </w:r>
    </w:p>
    <w:p>
      <w:pPr>
        <w:pStyle w:val="Normal"/>
        <w:ind w:firstLine="170"/>
        <w:jc w:val="both"/>
        <w:rPr>
          <w:rFonts w:ascii="Arial;Helvetica" w:hAnsi="Arial;Helvetica" w:cs="Arial;Helvetica"/>
        </w:rPr>
      </w:pPr>
      <w:r>
        <w:rPr>
          <w:rFonts w:cs="Arial;Helvetica" w:ascii="Arial;Helvetica" w:hAnsi="Arial;Helvetica"/>
        </w:rPr>
        <w:t>He aquí el proceso de conexión. Lo explicaré paso a paso, pero debes leerlo primero hasta el final.</w:t>
      </w:r>
    </w:p>
    <w:p>
      <w:pPr>
        <w:pStyle w:val="FR2"/>
        <w:jc w:val="both"/>
        <w:rPr>
          <w:rFonts w:ascii="Arial;Helvetica" w:hAnsi="Arial;Helvetica" w:cs="Arial;Helvetica"/>
          <w:b/>
          <w:b/>
          <w:sz w:val="20"/>
        </w:rPr>
      </w:pPr>
      <w:r>
        <w:rPr>
          <w:rFonts w:cs="Arial;Helvetica"/>
          <w:b/>
          <w:sz w:val="20"/>
        </w:rPr>
      </w:r>
    </w:p>
    <w:p>
      <w:pPr>
        <w:pStyle w:val="FR2"/>
        <w:jc w:val="both"/>
        <w:rPr>
          <w:b/>
          <w:b/>
          <w:sz w:val="20"/>
        </w:rPr>
      </w:pPr>
      <w:r>
        <w:rPr>
          <w:b/>
          <w:sz w:val="20"/>
        </w:rPr>
        <w:t>Proceso de conexión</w:t>
      </w:r>
    </w:p>
    <w:p>
      <w:pPr>
        <w:pStyle w:val="Normal"/>
        <w:ind w:firstLine="170"/>
        <w:jc w:val="both"/>
        <w:rPr>
          <w:rFonts w:ascii="Arial;Helvetica" w:hAnsi="Arial;Helvetica" w:cs="Arial;Helvetica"/>
        </w:rPr>
      </w:pPr>
      <w:r>
        <w:rPr>
          <w:rFonts w:cs="Arial;Helvetica" w:ascii="Arial;Helvetica" w:hAnsi="Arial;Helvetica"/>
        </w:rPr>
        <w:t>1. Respira profundamente un par de veces y deja que tu cuerpo se relaje. Percibe cualquier tensión o aprensión, y utiliza tu respiración para hacerlas ascender por tu cuerpo, liberándolas al exhalar.</w:t>
      </w:r>
    </w:p>
    <w:p>
      <w:pPr>
        <w:pStyle w:val="Normal"/>
        <w:ind w:firstLine="170"/>
        <w:jc w:val="both"/>
        <w:rPr>
          <w:rFonts w:ascii="Arial;Helvetica" w:hAnsi="Arial;Helvetica" w:cs="Arial;Helvetica"/>
        </w:rPr>
      </w:pPr>
      <w:r>
        <w:rPr>
          <w:rFonts w:cs="Arial;Helvetica" w:ascii="Arial;Helvetica" w:hAnsi="Arial;Helvetica"/>
        </w:rPr>
        <w:t>2. Desde la profundidad de la Tierra, haz que suba un arco de energía terrestre color de vino. Hazlo recorrer la mitad inferior de tu cuerpo.</w:t>
      </w:r>
    </w:p>
    <w:p>
      <w:pPr>
        <w:pStyle w:val="Normal"/>
        <w:ind w:firstLine="170"/>
        <w:jc w:val="both"/>
        <w:rPr>
          <w:rFonts w:ascii="Arial;Helvetica" w:hAnsi="Arial;Helvetica" w:cs="Arial;Helvetica"/>
        </w:rPr>
      </w:pPr>
      <w:r>
        <w:rPr>
          <w:rFonts w:cs="Arial;Helvetica" w:ascii="Arial;Helvetica" w:hAnsi="Arial;Helvetica"/>
        </w:rPr>
        <w:t>3. Haz descender un arco de conciencia divina. Visualízala como una hermosa luz dorada y cúrvala por la mitad superior de tu cuerpo, conectándote con la conciencia de Dios.</w:t>
      </w:r>
    </w:p>
    <w:p>
      <w:pPr>
        <w:pStyle w:val="Normal"/>
        <w:ind w:firstLine="170"/>
        <w:jc w:val="both"/>
        <w:rPr>
          <w:rFonts w:ascii="Arial;Helvetica" w:hAnsi="Arial;Helvetica" w:cs="Arial;Helvetica"/>
        </w:rPr>
      </w:pPr>
      <w:r>
        <w:rPr>
          <w:rFonts w:cs="Arial;Helvetica" w:ascii="Arial;Helvetica" w:hAnsi="Arial;Helvetica"/>
        </w:rPr>
        <w:t>4. Desde la base de la columna vertebral, envía raíces que se adentren en la Tierra, andándote y enraizándote.</w:t>
      </w:r>
    </w:p>
    <w:p>
      <w:pPr>
        <w:pStyle w:val="Normal"/>
        <w:ind w:firstLine="170"/>
        <w:jc w:val="both"/>
        <w:rPr>
          <w:rFonts w:ascii="Arial;Helvetica" w:hAnsi="Arial;Helvetica" w:cs="Arial;Helvetica"/>
        </w:rPr>
      </w:pPr>
      <w:r>
        <w:rPr>
          <w:rFonts w:cs="Arial;Helvetica" w:ascii="Arial;Helvetica" w:hAnsi="Arial;Helvetica"/>
        </w:rPr>
        <w:t>5. Desde la base de la columna también envía ganchos hacia los cuatro rincones de la habitación, ubicando a tu cuerpo en tiempo y en espacio.</w:t>
      </w:r>
    </w:p>
    <w:p>
      <w:pPr>
        <w:pStyle w:val="Normal"/>
        <w:ind w:firstLine="170"/>
        <w:jc w:val="both"/>
        <w:rPr>
          <w:rFonts w:ascii="Arial;Helvetica" w:hAnsi="Arial;Helvetica" w:cs="Arial;Helvetica"/>
        </w:rPr>
      </w:pPr>
      <w:r>
        <w:rPr>
          <w:rFonts w:cs="Arial;Helvetica" w:ascii="Arial;Helvetica" w:hAnsi="Arial;Helvetica"/>
        </w:rPr>
        <w:t>6. Rodéate de una esfera protectora de luz blanca, sa</w:t>
        <w:softHyphen/>
        <w:t>biendo que sólo la información que represente el bien más elevado para ti y para quienes te rodean podrá pasar por ese escudo protector.</w:t>
      </w:r>
    </w:p>
    <w:p>
      <w:pPr>
        <w:pStyle w:val="Normal"/>
        <w:ind w:firstLine="170"/>
        <w:jc w:val="both"/>
        <w:rPr>
          <w:rFonts w:ascii="Arial;Helvetica" w:hAnsi="Arial;Helvetica" w:cs="Arial;Helvetica"/>
        </w:rPr>
      </w:pPr>
      <w:r>
        <w:rPr>
          <w:rFonts w:cs="Arial;Helvetica" w:ascii="Arial;Helvetica" w:hAnsi="Arial;Helvetica"/>
        </w:rPr>
        <w:t>7. Abre luego el chakra coronario, en lo alto de tu ca</w:t>
        <w:softHyphen/>
        <w:t>beza, y envía ganchos hacia tu propia conciencia expandida, tus maestros interiores y tus guías.</w:t>
      </w:r>
    </w:p>
    <w:p>
      <w:pPr>
        <w:pStyle w:val="Normal"/>
        <w:ind w:firstLine="170"/>
        <w:jc w:val="both"/>
        <w:rPr>
          <w:rFonts w:ascii="Arial;Helvetica" w:hAnsi="Arial;Helvetica" w:cs="Arial;Helvetica"/>
        </w:rPr>
      </w:pPr>
      <w:r>
        <w:rPr>
          <w:rFonts w:cs="Arial;Helvetica" w:ascii="Arial;Helvetica" w:hAnsi="Arial;Helvetica"/>
        </w:rPr>
        <w:t>8. Desde la base de tu columna, el chakra raíz, haz que ascienda una espiral de energía Kundalini, en el sentido con</w:t>
        <w:softHyphen/>
        <w:t>trario al del reloj, por tu sistema de chakras. Visualízala como una espiral de luz blanca que purifica, equilibra y abre cada chakra al ascender por tu cuerpo y salir por tu coronilla, conectándose con la fuente de toda la conciencia.</w:t>
      </w:r>
    </w:p>
    <w:p>
      <w:pPr>
        <w:pStyle w:val="Normal"/>
        <w:ind w:firstLine="170"/>
        <w:jc w:val="both"/>
        <w:rPr>
          <w:rFonts w:ascii="Arial;Helvetica" w:hAnsi="Arial;Helvetica" w:cs="Arial;Helvetica"/>
        </w:rPr>
      </w:pPr>
      <w:r>
        <w:rPr>
          <w:rFonts w:cs="Arial;Helvetica" w:ascii="Arial;Helvetica" w:hAnsi="Arial;Helvetica"/>
        </w:rPr>
        <w:t>9. Llama a tu Guía.</w:t>
      </w:r>
    </w:p>
    <w:p>
      <w:pPr>
        <w:pStyle w:val="Normal"/>
        <w:jc w:val="both"/>
        <w:rPr>
          <w:rFonts w:ascii="Arial;Helvetica" w:hAnsi="Arial;Helvetica" w:cs="Arial;Helvetica"/>
        </w:rPr>
      </w:pPr>
      <w:r>
        <w:rPr>
          <w:rFonts w:cs="Arial;Helvetica" w:ascii="Arial;Helvetica" w:hAnsi="Arial;Helvetica"/>
        </w:rPr>
      </w:r>
    </w:p>
    <w:p>
      <w:pPr>
        <w:pStyle w:val="Normal"/>
        <w:ind w:firstLine="170"/>
        <w:jc w:val="both"/>
        <w:rPr>
          <w:rFonts w:ascii="Arial;Helvetica" w:hAnsi="Arial;Helvetica" w:cs="Arial;Helvetica"/>
        </w:rPr>
      </w:pPr>
      <w:r>
        <w:rPr>
          <w:rFonts w:cs="Arial;Helvetica" w:ascii="Arial;Helvetica" w:hAnsi="Arial;Helvetica"/>
        </w:rPr>
        <w:t>Veamos ahora en detalle cada paso del proceso. Puede parecer extenso, pero no me canso de insistir en que las fuer</w:t>
        <w:softHyphen/>
        <w:t>zas con las que trabajamos pueden ser muy poderosas y de</w:t>
        <w:softHyphen/>
        <w:t>ben ser tratadas con respeto y atención.</w:t>
      </w:r>
    </w:p>
    <w:p>
      <w:pPr>
        <w:pStyle w:val="Normal"/>
        <w:ind w:firstLine="170"/>
        <w:jc w:val="both"/>
        <w:rPr/>
      </w:pPr>
      <w:r>
        <w:rPr>
          <w:rFonts w:cs="Arial;Helvetica" w:ascii="Arial;Helvetica" w:hAnsi="Arial;Helvetica"/>
          <w:b/>
        </w:rPr>
        <w:t>Paso Número Uno:</w:t>
      </w:r>
      <w:r>
        <w:rPr>
          <w:rFonts w:cs="Arial;Helvetica" w:ascii="Arial;Helvetica" w:hAnsi="Arial;Helvetica"/>
        </w:rPr>
        <w:t xml:space="preserve"> "Respira profundamente un par de veces y deja que tu cuerpo se relaje. Percibe cualquier ten</w:t>
        <w:softHyphen/>
        <w:t>sión o aprensión, y utiliza tu respiración para hacerlas as</w:t>
        <w:softHyphen/>
        <w:t>cender por tu cuerpo, liberándolas al exhalar." Si tienes una técnica personal para relajar tu cuerpo y poner la mente en blanco, puedes utilizarla. De lo contrario, usa la respiración. Repara en cualquier grupo de tensiones que tengas en el cuerpo y envía el aire hacia ellos, hasta que la tensión se libere. Puede convenirte visualizar o imaginar, simplemen</w:t>
        <w:softHyphen/>
        <w:t>te, el aire circulando por tu cuerpo y relajando sucesiva</w:t>
        <w:softHyphen/>
        <w:t>mente cada parte del cuerpo.</w:t>
      </w:r>
    </w:p>
    <w:p>
      <w:pPr>
        <w:pStyle w:val="Normal"/>
        <w:ind w:firstLine="170"/>
        <w:jc w:val="both"/>
        <w:rPr/>
      </w:pPr>
      <w:r>
        <w:rPr>
          <w:rFonts w:cs="Arial;Helvetica" w:ascii="Arial;Helvetica" w:hAnsi="Arial;Helvetica"/>
          <w:b/>
        </w:rPr>
        <w:t>Paso Número Dos:</w:t>
      </w:r>
      <w:r>
        <w:rPr>
          <w:rFonts w:cs="Arial;Helvetica" w:ascii="Arial;Helvetica" w:hAnsi="Arial;Helvetica"/>
        </w:rPr>
        <w:t xml:space="preserve"> "Desde la profundidad de la Tierra haz que ascienda un arco de energía terrestre color de vino. Hazla recorrer la mitad inferior de tu cuerpo." Visualizar no tiene nada mágico. Basta con que lo imagines. Centra toda tu conciencia en la imagen de la energía que asciende a tra</w:t>
        <w:softHyphen/>
        <w:t>vés del planeta. Visualiza esa corriente de energía pasando por las plantas de tus pies y arqueándose sobre tus piernas, para penetrar luego en tu cuerpo en la base de la columna o chakra raíz, y volver luego a la tierra. Esto centra tu energía y la conecta con la Tierra, sin importar adónde te lleve tu experiencia. Continúa visualizando el arco de energía hasta que llegues casi a sentirla.</w:t>
      </w:r>
    </w:p>
    <w:p>
      <w:pPr>
        <w:pStyle w:val="Normal"/>
        <w:ind w:firstLine="170"/>
        <w:jc w:val="both"/>
        <w:rPr/>
      </w:pPr>
      <w:r>
        <w:rPr>
          <w:rFonts w:cs="Arial;Helvetica" w:ascii="Arial;Helvetica" w:hAnsi="Arial;Helvetica"/>
          <w:b/>
        </w:rPr>
        <w:t>Paso Número Tres:</w:t>
      </w:r>
      <w:r>
        <w:rPr>
          <w:rFonts w:cs="Arial;Helvetica" w:ascii="Arial;Helvetica" w:hAnsi="Arial;Helvetica"/>
        </w:rPr>
        <w:t xml:space="preserve"> "Haz descender un arco de con</w:t>
        <w:softHyphen/>
        <w:t>ciencia de Dios. Visualízala como una hermosa luz dorada y cúrvala por la mitad superior de tu cuerpo, para que te co</w:t>
        <w:softHyphen/>
        <w:t>necte con la conciencia de Dios." Si las palabras "concien</w:t>
        <w:softHyphen/>
        <w:t>cia de Dios" te causan dificultades, puedes utilizar las que te parezcan correctas, dando por sentado que estás conectán</w:t>
        <w:softHyphen/>
        <w:t>dote con lo divino, con los niveles transpersonales. El hecho es que estás yendo hacia la Fuente de toda conciencia, aque</w:t>
        <w:softHyphen/>
        <w:t>llo que está más allá de los reinos personales del pensamien</w:t>
        <w:softHyphen/>
        <w:t>to humano. Visualiza esta energía que viene de lo alto y pasa rozándote la coronilla. Luego has de ver que ese torrente de energía se curva y describe un arco bajo tu espalda, hasta salir por la base de tu columna vertebral o chafara raíz, como una U mayúscula. Puede ayudarte visualizar la conexión de la energía terrestre y la conciencia de Dios como si produje</w:t>
        <w:softHyphen/>
        <w:t>ra una luz anaranjada intensa allí donde se encuentran, en el chafara raíz. Una vez más, visualiza este flujo de energía hasta que puedas sentirlo o percibirlo. Luego continúa con el paso siguiente.</w:t>
      </w:r>
    </w:p>
    <w:p>
      <w:pPr>
        <w:pStyle w:val="Normal"/>
        <w:ind w:firstLine="170"/>
        <w:jc w:val="both"/>
        <w:rPr/>
      </w:pPr>
      <w:r>
        <w:rPr>
          <w:rFonts w:cs="Arial;Helvetica" w:ascii="Arial;Helvetica" w:hAnsi="Arial;Helvetica"/>
          <w:b/>
        </w:rPr>
        <w:t>Paso Número Cuatro:</w:t>
      </w:r>
      <w:r>
        <w:rPr>
          <w:rFonts w:cs="Arial;Helvetica" w:ascii="Arial;Helvetica" w:hAnsi="Arial;Helvetica"/>
        </w:rPr>
        <w:t xml:space="preserve"> "Desde la base de la columna vertebral, envía raíces que se adentren en la Tierra, andándote y cimentándote." Esto es fácil de visualizar. Permite al pla</w:t>
        <w:softHyphen/>
        <w:t>neta apoyarte con su energía y anclarte de forma física. Cuan</w:t>
        <w:softHyphen/>
        <w:t>do te parezca bien, pasa a lo siguiente.</w:t>
      </w:r>
    </w:p>
    <w:p>
      <w:pPr>
        <w:pStyle w:val="Normal"/>
        <w:ind w:firstLine="170"/>
        <w:jc w:val="both"/>
        <w:rPr/>
      </w:pPr>
      <w:r>
        <w:rPr>
          <w:rFonts w:cs="Arial;Helvetica" w:ascii="Arial;Helvetica" w:hAnsi="Arial;Helvetica"/>
          <w:b/>
        </w:rPr>
        <w:t>Paso Número Cinco:</w:t>
      </w:r>
      <w:r>
        <w:rPr>
          <w:rFonts w:cs="Arial;Helvetica" w:ascii="Arial;Helvetica" w:hAnsi="Arial;Helvetica"/>
        </w:rPr>
        <w:t xml:space="preserve"> "Desde la base de la columna, envía ganchos hacia los cuatro rincones de la habitación, ubicando tu cuerpo en el tiempo y en el espacio." Este paso tranquiliza a la mente y hace que tu cuerpo se sienta seguro. No se perderá, vayas adonde vayas.</w:t>
      </w:r>
    </w:p>
    <w:p>
      <w:pPr>
        <w:pStyle w:val="Normal"/>
        <w:ind w:firstLine="170"/>
        <w:jc w:val="both"/>
        <w:rPr/>
      </w:pPr>
      <w:r>
        <w:rPr>
          <w:rFonts w:cs="Arial;Helvetica" w:ascii="Arial;Helvetica" w:hAnsi="Arial;Helvetica"/>
          <w:b/>
        </w:rPr>
        <w:t>Paso Número Seis:</w:t>
      </w:r>
      <w:r>
        <w:rPr>
          <w:rFonts w:cs="Arial;Helvetica" w:ascii="Arial;Helvetica" w:hAnsi="Arial;Helvetica"/>
        </w:rPr>
        <w:t xml:space="preserve"> "Rodéate de una esfera protectora de luz blanca, sabiendo que sólo la información que repre</w:t>
        <w:softHyphen/>
        <w:t>sente el bien más elevado para ti y para quienes te rodean podrá pasar por ese escudo protector." "Esto garantiza que la información a la que tengas acceso sea del nivel más ele</w:t>
        <w:softHyphen/>
        <w:t>vado posible." Es una declaración a las energías de que sólo estás abierto a lo que pueda ser más útil. Esto es también lo que deja afuera las energías del plano astral. Esto es muy importante. Por favor, visualiza este paso hasta que consi</w:t>
        <w:softHyphen/>
        <w:t>deres que está completo, antes de pasar al siguiente.</w:t>
      </w:r>
    </w:p>
    <w:p>
      <w:pPr>
        <w:pStyle w:val="Normal"/>
        <w:ind w:firstLine="170"/>
        <w:jc w:val="both"/>
        <w:rPr/>
      </w:pPr>
      <w:r>
        <w:rPr>
          <w:rFonts w:cs="Arial;Helvetica" w:ascii="Arial;Helvetica" w:hAnsi="Arial;Helvetica"/>
          <w:b/>
        </w:rPr>
        <w:t>Paso Número Siete:</w:t>
      </w:r>
      <w:r>
        <w:rPr>
          <w:rFonts w:cs="Arial;Helvetica" w:ascii="Arial;Helvetica" w:hAnsi="Arial;Helvetica"/>
        </w:rPr>
        <w:t xml:space="preserve"> "Abre luego el chafara coronario, en la parte superior de tu cabeza, y envía ganchos hacia tu propia conciencia expandida, tus maestros interiores y tus guías." Esta es también una visualización que encierra mu</w:t>
        <w:softHyphen/>
        <w:t>cho poder. Este paso sirve para reconocer conscientemente tu sociedad con aquellos aspectos de tu propia conciencia que se denominan conciencia expandida o superior y guía interior. Es otra forma de protección que garantiza tu aper</w:t>
        <w:softHyphen/>
        <w:t>tura sólo a aquellos aspectos de lo colectivo que sean más útiles.</w:t>
      </w:r>
    </w:p>
    <w:p>
      <w:pPr>
        <w:pStyle w:val="Normal"/>
        <w:ind w:firstLine="170"/>
        <w:jc w:val="both"/>
        <w:rPr/>
      </w:pPr>
      <w:r>
        <w:rPr>
          <w:rFonts w:cs="Arial;Helvetica" w:ascii="Arial;Helvetica" w:hAnsi="Arial;Helvetica"/>
          <w:b/>
        </w:rPr>
        <w:t>Paso Número Ocho:</w:t>
      </w:r>
      <w:r>
        <w:rPr>
          <w:rFonts w:cs="Arial;Helvetica" w:ascii="Arial;Helvetica" w:hAnsi="Arial;Helvetica"/>
        </w:rPr>
        <w:t xml:space="preserve"> "Desde la base de tu columna, el chakra raíz, haz que ascienda una espiral de energía Kundalini, en el sentido contrario a las agujas del reloj, por tu sistema de chakras. Visualízala como una espiral de luz blanca que purifica, equilibra y abre cada chakra al subir por tu cuerpo y salir por tu coronilla, conectándose con la fuente de toda la conciencia." Ahora el proceso de conexión se ha ganado realmente su nombre. Dedica a éste tanto tiempo como necesites. Visualiza cada centro de energía o chakra, viendo interiormente la espiral de luz blanca que asciende por el centro de tu cuerpo. A medida que la energía salga por tu cabeza, ten la sensación de abrirte a la fuente de toda conciencia, de entregarte a eso que está más allá. Tu cuerpo puede vibrar o no cuando te abras a esta energía. Será lo que deba ser en tu caso. No te ajustes a modelos ajenos. Deja que pase lo que corresponda para ti.</w:t>
      </w:r>
    </w:p>
    <w:p>
      <w:pPr>
        <w:pStyle w:val="Normal"/>
        <w:ind w:firstLine="170"/>
        <w:jc w:val="both"/>
        <w:rPr/>
      </w:pPr>
      <w:r>
        <w:rPr>
          <w:rFonts w:cs="Arial;Helvetica" w:ascii="Arial;Helvetica" w:hAnsi="Arial;Helvetica"/>
          <w:b/>
        </w:rPr>
        <w:t>Paso Número Nueve:</w:t>
      </w:r>
      <w:r>
        <w:rPr>
          <w:rFonts w:cs="Arial;Helvetica" w:ascii="Arial;Helvetica" w:hAnsi="Arial;Helvetica"/>
        </w:rPr>
        <w:t xml:space="preserve"> "Llama a tu guía." Suena fácil, ¿verdad? Lo es. También requiere mucha confianza. Si tra</w:t>
        <w:softHyphen/>
        <w:t>bajas con un compañero, éste puede percibir el cambio de energía cuando el aspecto canalizado se tome disponible. Tu compañero puede preguntar, simplemente. "¿Cómo quie</w:t>
        <w:softHyphen/>
        <w:t>res que se te llame?" Y luego preguntar si no hay inconve</w:t>
        <w:softHyphen/>
        <w:t>nientes en formular algunas preguntas a esa energía. Si no trabajas con un compañero, tendrás que sentir cuándo se presenta esa "otra" energía, para entonces mantener la con</w:t>
        <w:softHyphen/>
        <w:t>versación entre tu propio aspecto personal y aquel aspecto que está disponible para ser canalizado. Una vez más, te sugiero que al principio es mejor trabajar con un compañe</w:t>
        <w:softHyphen/>
        <w:t>ro.</w:t>
      </w:r>
    </w:p>
    <w:p>
      <w:pPr>
        <w:pStyle w:val="Normal"/>
        <w:ind w:firstLine="170"/>
        <w:jc w:val="both"/>
        <w:rPr>
          <w:rFonts w:ascii="Arial;Helvetica" w:hAnsi="Arial;Helvetica" w:cs="Arial;Helvetica"/>
        </w:rPr>
      </w:pPr>
      <w:r>
        <w:rPr>
          <w:rFonts w:cs="Arial;Helvetica" w:ascii="Arial;Helvetica" w:hAnsi="Arial;Helvetica"/>
        </w:rPr>
        <w:t>Una vez que te abres a la energía, la forma en que se presente esa información puede asumir una variedad de for</w:t>
        <w:softHyphen/>
        <w:t>mas. Quizás escuches simplemente las palabras en tu cabe</w:t>
        <w:softHyphen/>
        <w:t>za, como yo, y luego pronuncies las palabras. La informa</w:t>
        <w:softHyphen/>
        <w:t>ción puede llegar en imágenes; en ese caso, te recomiendo que te limites a describirlas. Un amigo mío, que canaliza desde hace más de doce años, ve cada palabra escrita como en un letrero, que aparece en el horizonte de su visión inte</w:t>
        <w:softHyphen/>
        <w:t>rior, y se limita a leerlas. No esperes oír voces extrañas en tu cabeza: las palabras sonarán como tus pensamientos, no como una versión hollywoodense de la Presencia Divina. El se</w:t>
        <w:softHyphen/>
        <w:t>creto está, simplemente, en confiar en lo que se presente y decirlo.</w:t>
      </w:r>
    </w:p>
    <w:p>
      <w:pPr>
        <w:pStyle w:val="Normal"/>
        <w:ind w:firstLine="170"/>
        <w:jc w:val="both"/>
        <w:rPr>
          <w:rFonts w:ascii="Arial;Helvetica" w:hAnsi="Arial;Helvetica" w:cs="Arial;Helvetica"/>
        </w:rPr>
      </w:pPr>
      <w:r>
        <w:rPr>
          <w:rFonts w:cs="Arial;Helvetica" w:ascii="Arial;Helvetica" w:hAnsi="Arial;Helvetica"/>
        </w:rPr>
        <w:t>Prepárate para equivocarte y hasta para hacer el ridí</w:t>
        <w:softHyphen/>
        <w:t>culo. Los mejores psíquicos sólo aciertan en un ochenta por ciento de los casos. Debes estar dispuesto a experimentar. Cuanto mayor sea la frecuencia con que canalices, más pro</w:t>
        <w:softHyphen/>
        <w:t>funda y fácil se te hará la experiencia. Yo todavía me pongo algo nerviosa cuando la canalización empieza a hablar del hermano de alguna persona, y yo no sé siquiera si ese her</w:t>
        <w:softHyphen/>
        <w:t>mano existe. A veces ha ocurrido que el consultante no tiene ninguno, pero sí una persona que es "como" un hermano.</w:t>
      </w:r>
    </w:p>
    <w:p>
      <w:pPr>
        <w:pStyle w:val="Normal"/>
        <w:ind w:firstLine="170"/>
        <w:jc w:val="both"/>
        <w:rPr>
          <w:rFonts w:ascii="Arial;Helvetica" w:hAnsi="Arial;Helvetica" w:cs="Arial;Helvetica"/>
        </w:rPr>
      </w:pPr>
      <w:r>
        <w:rPr>
          <w:rFonts w:cs="Arial;Helvetica" w:ascii="Arial;Helvetica" w:hAnsi="Arial;Helvetica"/>
        </w:rPr>
        <w:t>Cuando hayas terminado con las preguntas prepara</w:t>
        <w:softHyphen/>
        <w:t>das y preguntado si hay algún mensaje adicional, ya listo para dar la sesión por terminada, agradece a la energía. En este trabajo siempre es útil agradecer a la Fuente. Luego libera la energía, simplemente. Por lo general se siente cuándo está lista para "partir". Si no, libera de tu cuerpo esa energía, conscientemente, y permítete regresar a un estado normal de conciencia. Concédete unos minutos para regresar a tu nivel normal de conciencia.</w:t>
      </w:r>
    </w:p>
    <w:p>
      <w:pPr>
        <w:pStyle w:val="Normal"/>
        <w:ind w:firstLine="170"/>
        <w:jc w:val="both"/>
        <w:rPr>
          <w:rFonts w:ascii="Arial;Helvetica" w:hAnsi="Arial;Helvetica" w:cs="Arial;Helvetica"/>
        </w:rPr>
      </w:pPr>
      <w:r>
        <w:rPr>
          <w:rFonts w:cs="Arial;Helvetica" w:ascii="Arial;Helvetica" w:hAnsi="Arial;Helvetica"/>
        </w:rPr>
        <w:t>Nunca me he permitido canalizar en un idioma que no domine conscientemente. Sin embargo, creo que ha de ser posible. Cuando comencé a trabajar en Alemania casi no entendía el alemán. Trabajaba con un intérprete que me tra</w:t>
        <w:softHyphen/>
        <w:t>ducía los comentarios del grupo del alemán al inglés. Sin embargo, cuando estaba canalizando y alguien formulaba una pregunta en alemán, antes de que el intérprete pudiera traducírmela al inglés para que la comprendiera surgía la respuesta. Canalizaba la respuesta en inglés, sin saber si te</w:t>
        <w:softHyphen/>
        <w:t>nía algo que ver con la pregunta que se había formulado. Resultaba muy desconcertante.</w:t>
      </w:r>
    </w:p>
    <w:p>
      <w:pPr>
        <w:pStyle w:val="Normal"/>
        <w:ind w:firstLine="170"/>
        <w:jc w:val="both"/>
        <w:rPr>
          <w:rFonts w:ascii="Arial;Helvetica" w:hAnsi="Arial;Helvetica" w:cs="Arial;Helvetica"/>
        </w:rPr>
      </w:pPr>
      <w:r>
        <w:rPr>
          <w:rFonts w:cs="Arial;Helvetica" w:ascii="Arial;Helvetica" w:hAnsi="Arial;Helvetica"/>
        </w:rPr>
        <w:t>Me gustaría agregar algo sobre el ego. La función del ego es limitar nuestra experiencia de quiénes somos. Casi todos piensan que nuestro ego agranda nuestro sentido del yo. En realidad, ocurre lo opuesto. El ego quiere hacemos pensar que somos limitados. El ego quiere hacemos pensar que somos sólo nuestro cuerpo, nuestra historia y nuestra psicología. De esa manera, él retiene el mando. Por lo tanto, cuando experimentamos nuestra magnificencia el ego se vuelve loco. Si tienes éxito con tu canalización, sobre todo si canalizas para otra persona informaciones exactas que no tenías modo de saber conscientemente, tu ego armará es</w:t>
        <w:softHyphen/>
        <w:t>cándalo. Quizás estés en una perfecta bienaventuranza, ex</w:t>
        <w:softHyphen/>
        <w:t>perimentando tu vinculación con Todo lo que Existe y la posibilidad de ser conscientemente espíritu manifestado en forma y de pronto tu ego te enviará pensamientos como: "¿De qué te la das? ¿Te crees gran cosa? ¿De dónde sacas que eres tan maravilloso? ¿Eh?" La función del ego es inva</w:t>
        <w:softHyphen/>
        <w:t>lidar tu experiencia del Ser. Y lo intentará una y otra vez, hasta que te obligue a invalidar, no sólo la experiencia, sino también tu Ser. Debes estar preparado. Teniendo conciencia de este patrón bastante previsible, puedes aprender a igno</w:t>
        <w:softHyphen/>
        <w:t>rar esos pensamientos que quieren quitarte la experiencia.</w:t>
      </w:r>
    </w:p>
    <w:p>
      <w:pPr>
        <w:pStyle w:val="Normal"/>
        <w:ind w:firstLine="170"/>
        <w:jc w:val="both"/>
        <w:rPr/>
      </w:pPr>
      <w:r>
        <w:rPr>
          <w:rFonts w:cs="Arial;Helvetica" w:ascii="Arial;Helvetica" w:hAnsi="Arial;Helvetica"/>
        </w:rPr>
        <w:t>Es debido al ego que a veces "nos estrellamos", des</w:t>
        <w:softHyphen/>
        <w:t>pués de una experiencia muy excelsa del Ser, ya provenga de un seminario, una canalización o una experiencia perso</w:t>
        <w:softHyphen/>
        <w:t xml:space="preserve">nal de trascendencia. Es probable que el ego se presente para decir: "Espera un minuto, ¿y qué pasa con...?" Entonces quedamos enganchados en nuestra limitada definición de quiénes somos. Tal como dice Richard Bach, en su libro </w:t>
      </w:r>
      <w:r>
        <w:rPr>
          <w:rFonts w:cs="Arial;Helvetica" w:ascii="Arial;Helvetica" w:hAnsi="Arial;Helvetica"/>
          <w:i/>
        </w:rPr>
        <w:t>Ilusiones,</w:t>
      </w:r>
      <w:r>
        <w:rPr>
          <w:rFonts w:cs="Arial;Helvetica" w:ascii="Arial;Helvetica" w:hAnsi="Arial;Helvetica"/>
        </w:rPr>
        <w:t xml:space="preserve"> "Argumenta en favor de tus limitaciones y las ten</w:t>
        <w:softHyphen/>
        <w:t>drás." Sin embargo, somos más que nuestro ego. Somos más que las partes con que el ego se ha identificado. Somos nues</w:t>
        <w:softHyphen/>
        <w:t>tro cuerpo, nuestra historia, nuestra psicología. También somos más. Estamos vinculados con los niveles transpersonales de la conciencia y con la Fuente de todas las realidades. El ego hace un buen trabajo y nos brinda equili</w:t>
        <w:softHyphen/>
        <w:t>brio, para que no nos perdamos en lo transpersonal. El ego se asegura de que no ignoremos nuestra humanidad. Y es mejor no tomarlo demasiado en serio.</w:t>
      </w:r>
    </w:p>
    <w:p>
      <w:pPr>
        <w:pStyle w:val="Normal"/>
        <w:ind w:firstLine="170"/>
        <w:jc w:val="both"/>
        <w:rPr>
          <w:rFonts w:ascii="Arial;Helvetica" w:hAnsi="Arial;Helvetica" w:cs="Arial;Helvetica"/>
        </w:rPr>
      </w:pPr>
      <w:r>
        <w:rPr>
          <w:rFonts w:cs="Arial;Helvetica" w:ascii="Arial;Helvetica" w:hAnsi="Arial;Helvetica"/>
        </w:rPr>
        <w:t>Si tienes éxito, con la canalización tendrás que replantearte, sin duda, algunas de las cosas que crees sobre ti mismo y sobre quien realmente eres. Ese es el don y el desafío. Te deseo la alegría y la transformación que yo he encontrado mediante la experiencia de canalización.</w:t>
      </w:r>
    </w:p>
    <w:p>
      <w:pPr>
        <w:pStyle w:val="Normal"/>
        <w:ind w:firstLine="170"/>
        <w:jc w:val="both"/>
        <w:rPr>
          <w:rFonts w:ascii="Arial;Helvetica" w:hAnsi="Arial;Helvetica" w:cs="Arial;Helvetica"/>
        </w:rPr>
      </w:pPr>
      <w:r>
        <w:rPr>
          <w:rFonts w:cs="Arial;Helvetica" w:ascii="Arial;Helvetica" w:hAnsi="Arial;Helvetica"/>
        </w:rPr>
      </w:r>
    </w:p>
    <w:p>
      <w:pPr>
        <w:pStyle w:val="Normal"/>
        <w:ind w:firstLine="170"/>
        <w:jc w:val="both"/>
        <w:rPr>
          <w:rFonts w:ascii="Arial;Helvetica" w:hAnsi="Arial;Helvetica" w:cs="Arial;Helvetica"/>
        </w:rPr>
      </w:pPr>
      <w:r>
        <w:rPr>
          <w:rFonts w:cs="Arial;Helvetica" w:ascii="Arial;Helvetica" w:hAnsi="Arial;Helvetica"/>
        </w:rPr>
      </w:r>
    </w:p>
    <w:p>
      <w:pPr>
        <w:pStyle w:val="Normal"/>
        <w:ind w:firstLine="170"/>
        <w:jc w:val="both"/>
        <w:rPr>
          <w:rFonts w:ascii="Arial;Helvetica" w:hAnsi="Arial;Helvetica" w:cs="Arial;Helvetica"/>
        </w:rPr>
      </w:pPr>
      <w:r>
        <w:rPr>
          <w:rFonts w:cs="Arial;Helvetica" w:ascii="Arial;Helvetica" w:hAnsi="Arial;Helvetica"/>
        </w:rPr>
      </w:r>
    </w:p>
    <w:p>
      <w:pPr>
        <w:pStyle w:val="Normal"/>
        <w:ind w:firstLine="170"/>
        <w:jc w:val="both"/>
        <w:rPr>
          <w:rFonts w:ascii="Arial;Helvetica" w:hAnsi="Arial;Helvetica" w:cs="Arial;Helvetica"/>
        </w:rPr>
      </w:pPr>
      <w:r>
        <w:rPr>
          <w:rFonts w:cs="Arial;Helvetica" w:ascii="Arial;Helvetica" w:hAnsi="Arial;Helvetica"/>
        </w:rPr>
      </w:r>
    </w:p>
    <w:p>
      <w:pPr>
        <w:pStyle w:val="Normal"/>
        <w:ind w:firstLine="170"/>
        <w:jc w:val="both"/>
        <w:rPr>
          <w:rFonts w:ascii="Arial;Helvetica" w:hAnsi="Arial;Helvetica" w:cs="Arial;Helvetica"/>
        </w:rPr>
      </w:pPr>
      <w:r>
        <w:rPr>
          <w:rFonts w:cs="Arial;Helvetica" w:ascii="Arial;Helvetica" w:hAnsi="Arial;Helvetica"/>
        </w:rPr>
        <w:t>Rhea Powers, es una conocida tera</w:t>
        <w:softHyphen/>
        <w:t>peuta transpersonal norteamericana que vive y trabaja en Alemania.</w:t>
      </w:r>
    </w:p>
    <w:p>
      <w:pPr>
        <w:pStyle w:val="Normal"/>
        <w:jc w:val="both"/>
        <w:rPr>
          <w:rFonts w:ascii="Arial;Helvetica" w:hAnsi="Arial;Helvetica" w:cs="Arial;Helvetica"/>
        </w:rPr>
      </w:pPr>
      <w:r>
        <w:rPr>
          <w:rFonts w:cs="Arial;Helvetica" w:ascii="Arial;Helvetica" w:hAnsi="Arial;Helvetica"/>
        </w:rPr>
        <w:t>Se inició como especialista en terapias de regresión a vidas anteriores, desa</w:t>
        <w:softHyphen/>
        <w:t>rrollando posteriormente su propio método llamado "Clearing", que con</w:t>
        <w:softHyphen/>
        <w:t>siste en liberar al paciente de entida</w:t>
        <w:softHyphen/>
        <w:t>des o energías astrales.</w:t>
      </w:r>
    </w:p>
    <w:p>
      <w:pPr>
        <w:pStyle w:val="Normal"/>
        <w:ind w:firstLine="170"/>
        <w:jc w:val="both"/>
        <w:rPr>
          <w:rFonts w:ascii="Arial;Helvetica" w:hAnsi="Arial;Helvetica" w:cs="Arial;Helvetica"/>
        </w:rPr>
      </w:pPr>
      <w:r>
        <w:rPr>
          <w:rFonts w:cs="Arial;Helvetica" w:ascii="Arial;Helvetica" w:hAnsi="Arial;Helvetica"/>
        </w:rPr>
        <w:t>Ha formado grupos de mujeres en Re</w:t>
        <w:softHyphen/>
        <w:t>pública Dominicana y Hawaii. Tam</w:t>
        <w:softHyphen/>
        <w:t>bién ha dictado cursos de entrena</w:t>
        <w:softHyphen/>
        <w:t>miento en España para resolver con</w:t>
        <w:softHyphen/>
        <w:t>flictos de parejas. Dicta conferencias en Italia y Grecia; ha publicado los li</w:t>
        <w:softHyphen/>
        <w:t>bros "Volviendo a Luz" y "Servidores de la Luz".</w:t>
      </w:r>
    </w:p>
    <w:p>
      <w:pPr>
        <w:pStyle w:val="Normal"/>
        <w:ind w:firstLine="170"/>
        <w:jc w:val="both"/>
        <w:rPr>
          <w:rFonts w:ascii="Arial;Helvetica" w:hAnsi="Arial;Helvetica" w:cs="Arial;Helvetica"/>
        </w:rPr>
      </w:pPr>
      <w:r>
        <w:rPr>
          <w:rFonts w:cs="Arial;Helvetica" w:ascii="Arial;Helvetica" w:hAnsi="Arial;Helvetica"/>
        </w:rPr>
        <w:t>Rhea Powers ofrece en este libro mensa</w:t>
        <w:softHyphen/>
        <w:t>jes canalizados para ampliar la concien</w:t>
        <w:softHyphen/>
        <w:t>cia, y así define el fenómeno de la canalización: "La canalización es tan antigua como la historia humana. Siempre hubo personas capaces de ingresar en estados de con</w:t>
        <w:softHyphen/>
        <w:t>ciencia expandida, para recibir orienta</w:t>
        <w:softHyphen/>
        <w:t>ción, revelaciones y profecías. Hemos llamado a estas personas videntes, profe</w:t>
        <w:softHyphen/>
        <w:t>tas, oráculos y visionarios: hombres y mujeres que traían al pueblo la palabra de Dios o de los dioses. Los profetas del Antiguo Testamento, el oráculo de Delfos y la guía constante proporcionada por el oráculo Nacung, del budismo tibetano, son ejemplos de lo que ahora llamamos canalización. Puesto que la canalización se ha convertido recientemente en un fe</w:t>
        <w:softHyphen/>
        <w:t>nómeno popular, asociado con la Nueva Era, resulta fácil pensar que no es sino eso: una técnica de la Nueva Era. Sin embargo, el sintonizar los reinos trans</w:t>
        <w:softHyphen/>
        <w:t>personales de la conciencia, en busca de inspiración y esclarecimiento, ha marca</w:t>
        <w:softHyphen/>
        <w:t>do la evolución de nuestras religiones, nuestras artes, nuestra filosofía y hasta nuestra ciencia, desde el principio de la humanidad.</w:t>
      </w:r>
    </w:p>
    <w:p>
      <w:pPr>
        <w:pStyle w:val="Normal"/>
        <w:ind w:firstLine="170"/>
        <w:jc w:val="both"/>
        <w:rPr>
          <w:rFonts w:ascii="Arial;Helvetica" w:hAnsi="Arial;Helvetica" w:cs="Arial;Helvetica"/>
        </w:rPr>
      </w:pPr>
      <w:r>
        <w:rPr>
          <w:rFonts w:cs="Arial;Helvetica" w:ascii="Arial;Helvetica" w:hAnsi="Arial;Helvetica"/>
        </w:rPr>
        <w:t>Cuando comencé a canalizar pensé que «yo» estaba permitiendo que «otro» en</w:t>
        <w:softHyphen/>
        <w:t>trara en mi cuerpo y lo utilizara para traer a la Tierra mensajes de alguna otra dimensión. Consideraba a ese «otro» como entidad aparte, distinta de mi pro</w:t>
        <w:softHyphen/>
        <w:t>pia conciencia. Ahora experimento la canalización como la utilización volun</w:t>
        <w:softHyphen/>
        <w:t>taria de mi conciencia personal para vincularme con los aspectos transperso</w:t>
        <w:softHyphen/>
        <w:t>nales de conciencia que están disponi</w:t>
        <w:softHyphen/>
        <w:t>bles a todos nosotros.</w:t>
      </w:r>
    </w:p>
    <w:p>
      <w:pPr>
        <w:pStyle w:val="Normal"/>
        <w:ind w:firstLine="170"/>
        <w:jc w:val="both"/>
        <w:rPr>
          <w:rFonts w:ascii="Arial;Helvetica" w:hAnsi="Arial;Helvetica" w:cs="Arial;Helvetica"/>
        </w:rPr>
      </w:pPr>
      <w:r>
        <w:rPr>
          <w:rFonts w:cs="Arial;Helvetica" w:ascii="Arial;Helvetica" w:hAnsi="Arial;Helvetica"/>
        </w:rPr>
        <w:t>Por la canalización uno puede abrirse a los planos transpersonales de la concien</w:t>
        <w:softHyphen/>
        <w:t>cia y expandir su experiencia de quien es. Este es el gozo y el don que se puede alcanzar mediante la canalización".</w:t>
      </w:r>
    </w:p>
    <w:p>
      <w:pPr>
        <w:pStyle w:val="Normal"/>
        <w:rPr/>
      </w:pPr>
      <w:r>
        <w:rPr/>
      </w:r>
    </w:p>
    <w:sectPr>
      <w:headerReference w:type="default" r:id="rId3"/>
      <w:headerReference w:type="first" r:id="rId4"/>
      <w:footerReference w:type="default" r:id="rId5"/>
      <w:footerReference w:type="first" r:id="rId6"/>
      <w:type w:val="nextPage"/>
      <w:pgSz w:w="11906" w:h="16820"/>
      <w:pgMar w:left="1418" w:right="851" w:gutter="0" w:header="851" w:top="907"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Liberation Sans">
    <w:altName w:val="Arial"/>
    <w:charset w:val="01"/>
    <w:family w:val="swiss"/>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rFonts w:cs="Berlin Sans FB Demi" w:ascii="Berlin Sans FB Demi" w:hAnsi="Berlin Sans FB Demi"/>
        </w:rPr>
        <w:t>www.elmistico.com.ar</w:t>
      </w:r>
    </w:hyperlink>
    <w:r>
      <w:rPr>
        <w:rFonts w:cs="Berlin Sans FB Demi" w:ascii="Berlin Sans FB Demi" w:hAnsi="Berlin Sans FB Dem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ind w:firstLine="600"/>
      <w:jc w:val="both"/>
      <w:outlineLvl w:val="0"/>
    </w:pPr>
    <w:rPr>
      <w:rFonts w:ascii="Arial;Helvetica" w:hAnsi="Arial;Helvetica" w:cs="Arial;Helvetica"/>
      <w:u w:val="single"/>
      <w:lang w:val="es-ES_tradnl"/>
    </w:rPr>
  </w:style>
  <w:style w:type="paragraph" w:styleId="Heading2">
    <w:name w:val="Heading 2"/>
    <w:basedOn w:val="Normal"/>
    <w:next w:val="Normal"/>
    <w:qFormat/>
    <w:pPr>
      <w:keepNext w:val="true"/>
      <w:numPr>
        <w:ilvl w:val="1"/>
        <w:numId w:val="1"/>
      </w:numPr>
      <w:ind w:left="40" w:hanging="0"/>
      <w:jc w:val="both"/>
      <w:outlineLvl w:val="1"/>
    </w:pPr>
    <w:rPr>
      <w:rFonts w:ascii="Arial;Helvetica" w:hAnsi="Arial;Helvetica" w:cs="Arial;Helvetica"/>
      <w:b/>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Helvetica" w:hAnsi="Arial;Helvetica" w:cs="Arial;Helvetica"/>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Helvetica" w:hAnsi="Arial;Helvetica" w:cs="Arial;Helvetica"/>
    </w:rPr>
  </w:style>
  <w:style w:type="paragraph" w:styleId="TextBodyIndent">
    <w:name w:val="Body Text Indent"/>
    <w:basedOn w:val="Normal"/>
    <w:pPr>
      <w:widowControl w:val="false"/>
      <w:spacing w:lineRule="auto" w:line="259"/>
      <w:ind w:firstLine="560"/>
      <w:jc w:val="both"/>
    </w:pPr>
    <w:rPr>
      <w:rFonts w:ascii="Arial;Helvetica" w:hAnsi="Arial;Helvetica" w:cs="Arial;Helvetica"/>
      <w:lang w:val="es-ES_tradnl"/>
    </w:rPr>
  </w:style>
  <w:style w:type="paragraph" w:styleId="FR1">
    <w:name w:val="FR1"/>
    <w:qFormat/>
    <w:pPr>
      <w:widowControl w:val="false"/>
      <w:bidi w:val="0"/>
      <w:jc w:val="center"/>
    </w:pPr>
    <w:rPr>
      <w:rFonts w:ascii="Times New Roman" w:hAnsi="Times New Roman" w:eastAsia="Times New Roman" w:cs="Times New Roman"/>
      <w:b/>
      <w:color w:val="auto"/>
      <w:sz w:val="32"/>
      <w:szCs w:val="20"/>
      <w:lang w:val="es-ES_tradnl" w:bidi="ar-SA" w:eastAsia="zh-CN"/>
    </w:rPr>
  </w:style>
  <w:style w:type="paragraph" w:styleId="Sangra3detindependiente">
    <w:name w:val="Sangría 3 de t. independiente"/>
    <w:basedOn w:val="Normal"/>
    <w:qFormat/>
    <w:pPr>
      <w:widowControl w:val="false"/>
      <w:ind w:firstLine="170"/>
      <w:jc w:val="both"/>
    </w:pPr>
    <w:rPr>
      <w:rFonts w:ascii="Arial;Helvetica" w:hAnsi="Arial;Helvetica" w:cs="Arial;Helvetica"/>
      <w:lang w:val="es-ES_tradnl"/>
    </w:rPr>
  </w:style>
  <w:style w:type="paragraph" w:styleId="FR2">
    <w:name w:val="FR2"/>
    <w:qFormat/>
    <w:pPr>
      <w:widowControl w:val="false"/>
      <w:bidi w:val="0"/>
      <w:jc w:val="center"/>
    </w:pPr>
    <w:rPr>
      <w:rFonts w:ascii="Arial;Helvetica" w:hAnsi="Arial;Helvetica" w:eastAsia="Times New Roman" w:cs="Arial;Helvetica"/>
      <w:i/>
      <w:color w:val="auto"/>
      <w:sz w:val="28"/>
      <w:szCs w:val="20"/>
      <w:lang w:val="es-ES_tradnl" w:bidi="ar-SA" w:eastAsia="zh-CN"/>
    </w:rPr>
  </w:style>
  <w:style w:type="paragraph" w:styleId="Sangra2detindependiente">
    <w:name w:val="Sangría 2 de t. independiente"/>
    <w:basedOn w:val="Normal"/>
    <w:qFormat/>
    <w:pPr>
      <w:widowControl w:val="false"/>
      <w:ind w:firstLine="600"/>
      <w:jc w:val="both"/>
    </w:pPr>
    <w:rPr>
      <w:rFonts w:ascii="Arial;Helvetica" w:hAnsi="Arial;Helvetica" w:cs="Arial;Helvetica"/>
      <w:lang w:val="es-ES_tradnl"/>
    </w:rPr>
  </w:style>
  <w:style w:type="paragraph" w:styleId="FR3">
    <w:name w:val="FR3"/>
    <w:qFormat/>
    <w:pPr>
      <w:widowControl w:val="false"/>
      <w:bidi w:val="0"/>
      <w:spacing w:before="500" w:after="0"/>
      <w:ind w:left="200" w:hanging="0"/>
    </w:pPr>
    <w:rPr>
      <w:rFonts w:ascii="Arial;Helvetica" w:hAnsi="Arial;Helvetica" w:eastAsia="Times New Roman" w:cs="Arial;Helvetica"/>
      <w:b/>
      <w:color w:val="auto"/>
      <w:sz w:val="22"/>
      <w:szCs w:val="20"/>
      <w:lang w:val="es-ES" w:bidi="ar-SA" w:eastAsia="zh-CN"/>
    </w:rPr>
  </w:style>
  <w:style w:type="paragraph" w:styleId="FR4">
    <w:name w:val="FR4"/>
    <w:qFormat/>
    <w:pPr>
      <w:widowControl w:val="false"/>
      <w:bidi w:val="0"/>
      <w:ind w:left="80" w:hanging="0"/>
      <w:jc w:val="center"/>
    </w:pPr>
    <w:rPr>
      <w:rFonts w:ascii="Arial;Helvetica" w:hAnsi="Arial;Helvetica" w:eastAsia="Times New Roman" w:cs="Arial;Helvetica"/>
      <w:b/>
      <w:color w:val="auto"/>
      <w:sz w:val="12"/>
      <w:szCs w:val="20"/>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419" w:leader="none"/>
        <w:tab w:val="right" w:pos="8838" w:leader="none"/>
      </w:tabs>
      <w:spacing w:lineRule="auto" w:line="300"/>
      <w:jc w:val="both"/>
    </w:pPr>
    <w:rPr>
      <w:sz w:val="22"/>
      <w:lang w:val="es-ES_tradnl"/>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lmistico.com.a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23:37:00Z</dcterms:created>
  <dc:creator>LT</dc:creator>
  <dc:description/>
  <dc:language>en-US</dc:language>
  <cp:lastModifiedBy>V &amp; C</cp:lastModifiedBy>
  <dcterms:modified xsi:type="dcterms:W3CDTF">2003-01-29T23:37:00Z</dcterms:modified>
  <cp:revision>2</cp:revision>
  <dc:subject/>
  <dc:title>CAMBIOS </dc:title>
</cp:coreProperties>
</file>