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i/>
          <w:sz w:val="48"/>
        </w:rPr>
        <w:t>El Libro De Urantia</w:t>
      </w:r>
      <w:r>
        <w:rPr>
          <w:sz w:val="48"/>
        </w:rPr>
        <w:t xml:space="preserve"> </w:t>
      </w:r>
    </w:p>
    <w:p>
      <w:pPr>
        <w:pStyle w:val="Normal"/>
        <w:bidi w:val="0"/>
        <w:jc w:val="center"/>
        <w:rPr/>
      </w:pPr>
      <w:r>
        <w:rPr>
          <w:b/>
          <w:sz w:val="48"/>
        </w:rPr>
        <w:t xml:space="preserve">PARTE IV </w:t>
      </w:r>
    </w:p>
    <w:p>
      <w:pPr>
        <w:pStyle w:val="Normal"/>
        <w:bidi w:val="0"/>
        <w:jc w:val="center"/>
        <w:rPr/>
      </w:pPr>
      <w:r>
        <w:rPr>
          <w:b/>
          <w:sz w:val="48"/>
        </w:rPr>
        <w:t xml:space="preserve">La Vida y </w:t>
        <w:br/>
        <w:t>Las Enseñanzas de Jesús</w:t>
      </w:r>
      <w:r>
        <w:rPr>
          <w:sz w:val="48"/>
        </w:rPr>
        <w:t xml:space="preserve"> </w:t>
      </w:r>
    </w:p>
    <w:p>
      <w:pPr>
        <w:pStyle w:val="Normal"/>
        <w:bidi w:val="0"/>
        <w:jc w:val="center"/>
        <w:rPr/>
      </w:pPr>
      <w:r>
        <w:rPr>
          <w:sz w:val="48"/>
        </w:rPr>
        <w:t>E</w:t>
      </w:r>
      <w:r>
        <w:rPr/>
        <w:t xml:space="preserve">sta colección de escritos ha sido patrocinada por una comisión de doce </w:t>
        <w:br/>
        <w:t xml:space="preserve">seres intermedios de Urantia, bajo la supervisión de un Melquisedec, </w:t>
        <w:br/>
        <w:t xml:space="preserve">director del grupo revelador. La base para esta narración fue </w:t>
        <w:br/>
        <w:t xml:space="preserve">suministrada por el ser intermedio secundario a quien </w:t>
        <w:br/>
        <w:t xml:space="preserve">le fuera encomendada la custodia sobrehumana </w:t>
        <w:br/>
        <w:t xml:space="preserve">del Apóstol Andrés. </w:t>
      </w:r>
    </w:p>
    <w:p>
      <w:pPr>
        <w:pStyle w:val="Normal"/>
        <w:bidi w:val="0"/>
        <w:jc w:val="left"/>
        <w:rPr>
          <w:rFonts w:ascii="Times New Roman" w:hAnsi="Times New Roman"/>
        </w:rPr>
      </w:pPr>
      <w:r>
        <w:rPr/>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
                <wp:simplePos x="0" y="0"/>
                <wp:positionH relativeFrom="column">
                  <wp:posOffset>1485900</wp:posOffset>
                </wp:positionH>
                <wp:positionV relativeFrom="paragraph">
                  <wp:posOffset>152400</wp:posOffset>
                </wp:positionV>
                <wp:extent cx="2971800" cy="635"/>
                <wp:effectExtent l="11430" t="11430" r="11430" b="11430"/>
                <wp:wrapNone/>
                <wp:docPr id="1" name="Shape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 stroked="t" o:allowincell="f" style="position:absolute">
                <v:stroke color="#d4d4d4" weight="22320" joinstyle="round" endcap="flat"/>
                <v:fill o:detectmouseclick="t" on="false"/>
                <w10:wrap type="none"/>
              </v:line>
            </w:pict>
          </mc:Fallback>
        </mc:AlternateContent>
      </w:r>
    </w:p>
    <w:p>
      <w:pPr>
        <w:pStyle w:val="Normal"/>
        <w:bidi w:val="0"/>
        <w:jc w:val="center"/>
        <w:rPr>
          <w:rFonts w:ascii="Times New Roman" w:hAnsi="Times New Roman"/>
          <w:color w:val="000000"/>
          <w:sz w:val="28"/>
        </w:rPr>
      </w:pPr>
      <w:r>
        <w:rPr>
          <w:color w:val="000000"/>
          <w:sz w:val="28"/>
        </w:rPr>
      </w:r>
      <w:r>
        <w:br w:type="page"/>
      </w:r>
    </w:p>
    <w:p>
      <w:pPr>
        <w:pStyle w:val="Normal"/>
        <w:bidi w:val="0"/>
        <w:jc w:val="center"/>
        <w:rPr/>
      </w:pPr>
      <w:r>
        <w:rPr>
          <w:color w:val="000000"/>
          <w:sz w:val="28"/>
        </w:rPr>
        <w:t xml:space="preserve">ESCRITO 120 </w:t>
      </w:r>
    </w:p>
    <w:p>
      <w:pPr>
        <w:pStyle w:val="Normal"/>
        <w:bidi w:val="0"/>
        <w:jc w:val="center"/>
        <w:rPr/>
      </w:pPr>
      <w:r>
        <w:rPr>
          <w:color w:val="000000"/>
          <w:sz w:val="36"/>
        </w:rPr>
        <w:t xml:space="preserve">LA EFUSIÓN DE MIGUEL EN URANTIA </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
                <wp:simplePos x="0" y="0"/>
                <wp:positionH relativeFrom="column">
                  <wp:posOffset>1485900</wp:posOffset>
                </wp:positionH>
                <wp:positionV relativeFrom="paragraph">
                  <wp:posOffset>152400</wp:posOffset>
                </wp:positionV>
                <wp:extent cx="2971800" cy="635"/>
                <wp:effectExtent l="11430" t="11430" r="11430" b="11430"/>
                <wp:wrapNone/>
                <wp:docPr id="2" name="Shape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323 - §1</w:t>
      </w:r>
      <w:r>
        <w:rPr>
          <w:color w:val="000000"/>
          <w:sz w:val="36"/>
        </w:rPr>
        <w:t xml:space="preserve"> </w:t>
      </w:r>
      <w:r>
        <w:rPr>
          <w:color w:val="000000"/>
          <w:sz w:val="18"/>
        </w:rPr>
        <w:t>120:0.1</w:t>
      </w:r>
      <w:r>
        <w:rPr>
          <w:color w:val="000000"/>
          <w:sz w:val="36"/>
        </w:rPr>
        <w:t xml:space="preserve"> H</w:t>
      </w:r>
      <w:r>
        <w:rPr>
          <w:color w:val="000000"/>
        </w:rPr>
        <w:t xml:space="preserve">e sido encomendado por Gabriel para supervisar la nueva presentación de la vida de Miguel durante su permanencia en Urantia en semejanza de carne mortal. Soy el director Melquisedec de la comisión reveladora a cargo de esta tarea, y he sido autorizado para presentar esta narrativa de ciertos acontecimientos inmediatamente precedentes a la llegada del Hijo Creador a Urantia para recorrer la última etapa de sus experiencia de efusión en el universo. Vivir tales vidas idénticas a la que él impone a los seres inteligentes de su propia creación, efundiéndose así en semejanza de sus varias órdenes de seres creados, es parte del precio que cada Hijo Creador debe pagar si quiere adquirir la soberanía plena y suprema en el universo de cosas y seres por él creado. </w:t>
        <w:br/>
      </w:r>
      <w:r>
        <w:rPr>
          <w:color w:val="000000"/>
          <w:sz w:val="18"/>
        </w:rPr>
        <w:t>1323 - §2</w:t>
      </w:r>
      <w:r>
        <w:rPr>
          <w:color w:val="000000"/>
        </w:rPr>
        <w:t xml:space="preserve"> </w:t>
      </w:r>
      <w:r>
        <w:rPr>
          <w:color w:val="000000"/>
          <w:sz w:val="18"/>
        </w:rPr>
        <w:t>120:0.2</w:t>
      </w:r>
      <w:r>
        <w:rPr>
          <w:color w:val="000000"/>
        </w:rPr>
        <w:t xml:space="preserve"> Antes de los acontecimientos que estoy a punto de relatar, Miguel de Nebadón se había ya efundido, seis veces, a semejanza de seis órdenes diferentes de su diversa creación de seres inteligentes. Después de estas efusiones se aprontó para descender a Urantia a semejanza de los seres mortales, siendo ésta la orden más modesta de sus criaturas inteligentes volitivas y como tal ser humano del dominio material, ejecutar el último acto del drama de la adquisición de la soberanía sobre su universo de acuerdo con el mandato de los divinos Gobernantes Paradisiacos del universo de los universos. </w:t>
        <w:br/>
      </w:r>
      <w:r>
        <w:rPr>
          <w:color w:val="000000"/>
          <w:sz w:val="18"/>
        </w:rPr>
        <w:t>1323 - §3</w:t>
      </w:r>
      <w:r>
        <w:rPr>
          <w:color w:val="000000"/>
        </w:rPr>
        <w:t xml:space="preserve"> </w:t>
      </w:r>
      <w:r>
        <w:rPr>
          <w:color w:val="000000"/>
          <w:sz w:val="18"/>
        </w:rPr>
        <w:t>120:0.3</w:t>
      </w:r>
      <w:r>
        <w:rPr>
          <w:color w:val="000000"/>
        </w:rPr>
        <w:t xml:space="preserve"> En el curso de cada una de las efusiones precedentes Miguel no sólo adquirió la experiencia finita de un grupo de sus seres creados, sino que también adquirió una experiencia esencial en cooperación con el Paraíso que de sí misma y por sí misma contribuiría a convertirlo en el soberano del universo por él creado. En cualquier momento durante todo el tiempo pasado en el universo local, Miguel podría haber declarado su soberanía personal como Hijo Creador, y como Hijo Creador podría haber gobernado su universo según sus propias preferencias. Si eso hubiera ocurrido, Emanuel y los Hijos del Paraíso vinculados se hubieran ido del universo. Pero Miguel no deseaba gobernar a Nebadón solamente sobre la base de su propio derecho como Hijo Creador. Deseaba ascender, a través de una auténtica experiencia de subordinación cooperativa con la Trinidad del Paraíso, hasta esa elevada posición en el estado universal que le permitiera gobernar su universo y administrar sus asuntos con la perfección del discernimiento y la sabiduría de ejecución que alguna vez serán características del excelso gobierno del Ser Supremo. Su aspiración no era la perfección de gobierno como Hijo Creador, sino la supremacía administrativa como incorporación misma de la sabiduría universal y de la experiencia divina del Ser Supremo. </w:t>
        <w:br/>
      </w:r>
      <w:r>
        <w:rPr>
          <w:color w:val="000000"/>
          <w:sz w:val="18"/>
        </w:rPr>
        <w:t>1324 - §1 120:0.4</w:t>
      </w:r>
      <w:r>
        <w:rPr>
          <w:color w:val="000000"/>
        </w:rPr>
        <w:t xml:space="preserve"> Por consiguiente, Miguel tenía un doble propósito al efectuar estas siete efusiones a las varias órdenes de sus criaturas universales. En primer término, completaba la experiencia necesaria para la comprensión de las criaturas, que se le exige de todos los Hijos Creadores antes de que asuman la soberanía completa. Los Hijos Creadores pueden en cualquier momento gobernar su universo por su propio derecho, pero tan sólo pueden gobernar como representantes supremos de la Trinidad del Paraíso después de pasar por las siete efusiones sobre las criaturas del universo. En segundo lugar, aspiraba al privilegio de representar la autoridad máxima de la Trinidad del Paraíso, que puede ser ejercida en la administración directa y personal de un universo local. Por consiguiente, durante la experiencia de cada una de sus efusiones en el universo, Miguel, voluntariamente supo subordinarse perfectamente y con éxito a las voluntades combinadas de las diversas vinculaciones de las personas de la Trinidad del Paraíso. Es decir que, durante la primera efusión se sometió a la voluntad combinada del Padre, el Hijo y el Espíritu; durante la segunda efusión, a la voluntad del Padre y del Hijo; durante la tercera efusión, a la voluntad del Padre y del Espíritu; durante la cuarta efusión, a la voluntad del Hijo y del Espíritu; durante la quinta efusión, a la voluntad del Espíritu Infinito; durante la sexta efusión, a la voluntad del Hijo Eterno; y durante la séptima y última efusión en Urantia, a la voluntad del Padre Universal. </w:t>
        <w:br/>
      </w:r>
      <w:r>
        <w:rPr>
          <w:color w:val="000000"/>
          <w:sz w:val="18"/>
        </w:rPr>
        <w:t>1324 - §2</w:t>
      </w:r>
      <w:r>
        <w:rPr>
          <w:color w:val="000000"/>
        </w:rPr>
        <w:t xml:space="preserve"> </w:t>
      </w:r>
      <w:r>
        <w:rPr>
          <w:color w:val="000000"/>
          <w:sz w:val="18"/>
        </w:rPr>
        <w:t>120:0.5</w:t>
      </w:r>
      <w:r>
        <w:rPr>
          <w:color w:val="000000"/>
        </w:rPr>
        <w:t xml:space="preserve"> Por consiguiente, Miguel combina en su soberanía personal la voluntad divina de las siete fases de los Creadores universales con la experiencia de comprensión a sus criaturas del universo local. Así su administración representará el poder y la autoridad más altos posibles, pero estará libre de toda suposición arbitraria. Su poder será ilimitado porque deriva de la vinculación vivencial con las Deidades del Paraíso; su autoridad será incuestionable porque es adquirida a través de una auténtica experiencia en semejanza a las criaturas del universo; su soberanía será suprema porque abarca al mismo tiempo los puntos de vista séptuplos de la Deidad del Paraíso y el punto de vista de la criatura del tiempo y el espacio. </w:t>
      </w:r>
    </w:p>
    <w:p>
      <w:pPr>
        <w:pStyle w:val="Normal"/>
        <w:widowControl/>
        <w:bidi w:val="0"/>
        <w:jc w:val="left"/>
        <w:rPr/>
      </w:pPr>
      <w:r>
        <w:rPr>
          <w:color w:val="000000"/>
          <w:sz w:val="18"/>
        </w:rPr>
        <w:t>1324 - §3</w:t>
      </w:r>
      <w:r>
        <w:rPr>
          <w:color w:val="000000"/>
        </w:rPr>
        <w:t xml:space="preserve"> </w:t>
      </w:r>
      <w:r>
        <w:rPr>
          <w:color w:val="000000"/>
          <w:sz w:val="18"/>
        </w:rPr>
        <w:t>120:0.6</w:t>
      </w:r>
      <w:r>
        <w:rPr>
          <w:color w:val="000000"/>
        </w:rPr>
        <w:t xml:space="preserve"> Después de haber determinado la época para su efusión final y de seleccionar el planeta en el cual este extraordinario acontecimiento habría de tener lugar, Miguel celebró su habitual conferencia pre-efusión con Gabriel, luego se presentó ante Emanuel su hermano mayor y consejero Paradisiaco. A continuación Miguel entregó a la custodia de Emanuel todos aquellos poderes de la administración del universo que ya no habían sido transferidos a Gabriel. Y momentos antes de la partida de Miguel a la efusión urantiana, Emanuel aceptó la custodia del universo por el período de la efusión en Urantia de su hermano, y impartió los consejos que servirían de guía de encarnación para Miguel cuando éste crecería en Urantia como un mortal del dominio. </w:t>
      </w:r>
    </w:p>
    <w:p>
      <w:pPr>
        <w:pStyle w:val="Normal"/>
        <w:widowControl/>
        <w:bidi w:val="0"/>
        <w:jc w:val="left"/>
        <w:rPr/>
      </w:pPr>
      <w:r>
        <w:rPr>
          <w:color w:val="000000"/>
          <w:sz w:val="18"/>
        </w:rPr>
        <w:t>1324 - §4</w:t>
      </w:r>
      <w:r>
        <w:rPr>
          <w:color w:val="000000"/>
        </w:rPr>
        <w:t xml:space="preserve"> </w:t>
      </w:r>
      <w:r>
        <w:rPr>
          <w:color w:val="000000"/>
          <w:sz w:val="18"/>
        </w:rPr>
        <w:t>120:0.7</w:t>
      </w:r>
      <w:r>
        <w:rPr>
          <w:color w:val="000000"/>
        </w:rPr>
        <w:t xml:space="preserve"> Sobre este tema debe recordarse que Miguel había elegido efundirse en semejanza de la carne mortal, sujeto a la voluntad del Padre del Paraíso. El Hijo Creador no necesitaba recibir instrucciones de nadie para llevar a cabo estas efusiones con el solo propósito de obtener la soberanía universal; pero se había embarcado en un programa de revelación del Supremo que comprendía la función cooperativa con las diversas voluntades de las Deidades del Paraíso. Así, su soberanía que final y personalmente adquiriría, abarcaría efectivamente la séptupla voluntad de la Deidad tal como culmina en el Supremo. Por lo tanto, ya había recibido instrucciones seis veces de los representantes personales de las varias Deidades del Paraíso y de sus vinculaciones; y en esta oportunidad las instrucciones provenían del Unión de Días, el Embajador de la Trinidad del Paraíso ante el universo local de Nebadón, que actuaba en nombre del Padre Universal. </w:t>
      </w:r>
    </w:p>
    <w:p>
      <w:pPr>
        <w:pStyle w:val="Normal"/>
        <w:widowControl/>
        <w:bidi w:val="0"/>
        <w:jc w:val="left"/>
        <w:rPr/>
      </w:pPr>
      <w:r>
        <w:rPr>
          <w:color w:val="000000"/>
          <w:sz w:val="18"/>
        </w:rPr>
        <w:t>1325§1 120:0.8</w:t>
      </w:r>
      <w:r>
        <w:rPr>
          <w:color w:val="000000"/>
        </w:rPr>
        <w:t xml:space="preserve"> El agrado con que este poderoso Hijo Creador se subordinaba nuevamente a la voluntad de las Deidades del Paraíso (esta vez a la del Padre Universal) había de producir ventajas inmediatas y enormes compensaciones. Gracias a esta decisión de efectuar tal subordinación vinculativa, Miguel experimentaría en esta encarnación no solamente la naturaleza del hombre mortal, sino también la voluntad del Padre Paradisiaco de todos. Y además, podía comenzar esta singular efusión con la seguridad completa de que Emanuel aplicaría la plena autoridad del Padre Paradisiaco en la administración de su universo durante su ausencia debida a su efusión en Urantia, y con el conocimiento reconfortante de que los Ancianos de Días del suprauniverso habían decretado la seguridad completa de su reino durante el entero período de su efusión. </w:t>
      </w:r>
    </w:p>
    <w:p>
      <w:pPr>
        <w:pStyle w:val="Normal"/>
        <w:widowControl/>
        <w:bidi w:val="0"/>
        <w:jc w:val="left"/>
        <w:rPr/>
      </w:pPr>
      <w:r>
        <w:rPr>
          <w:color w:val="000000"/>
          <w:sz w:val="18"/>
        </w:rPr>
        <w:t>1325§2</w:t>
      </w:r>
      <w:r>
        <w:rPr>
          <w:color w:val="000000"/>
        </w:rPr>
        <w:t xml:space="preserve"> </w:t>
      </w:r>
      <w:r>
        <w:rPr>
          <w:color w:val="000000"/>
          <w:sz w:val="18"/>
        </w:rPr>
        <w:t>120:0.9</w:t>
      </w:r>
      <w:r>
        <w:rPr>
          <w:color w:val="000000"/>
        </w:rPr>
        <w:t xml:space="preserve"> Y tal pues era la situación en el momento importantísimo en que Emanuel presentó el séptimo cometido de efusión. Se me ha permitido transmitir los siguientes pasajes, extraídos de la encomienda de preefusión emitida por Emanuel al gobernante de un universo que poco después se tornaría en Jesús de Nazaret (Cristo Miguel) en Urant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SÉPTIMO COMETIDO DE EFUS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25§3</w:t>
      </w:r>
      <w:r>
        <w:rPr>
          <w:color w:val="000000"/>
        </w:rPr>
        <w:t xml:space="preserve"> </w:t>
      </w:r>
      <w:r>
        <w:rPr>
          <w:color w:val="000000"/>
          <w:sz w:val="18"/>
        </w:rPr>
        <w:t>120:1.1</w:t>
      </w:r>
      <w:r>
        <w:rPr>
          <w:color w:val="000000"/>
        </w:rPr>
        <w:t xml:space="preserve"> «Mi hermano Creador, estoy a punto de presenciar tu séptima y última efusión sobre el universo. Con gran fidelidad y perfección has ejecutado los seis cometidos previos, y confío que saldrás igualmente triunfante de éste, tu última efusión camino a la soberanía. Hasta ahora, apareciste en tus esferas de efusión como un ser plenamente desarrollado y de la orden de tu selección. Pero esta vez vas a aparecer en Urantia, el desordenado y turbulento planeta que has elegido, no en forma de mortal adulto, sino como un recién nacido desamparado. Será, compañero mío, una experiencia nueva y no probada para ti. Estás a punto de pagar el precio total de la efusión y de experimentar el esclarecimiento completo de la encarnación de un Creador en la semejanza de una criatura. </w:t>
        <w:br/>
      </w:r>
      <w:r>
        <w:rPr>
          <w:color w:val="000000"/>
          <w:sz w:val="18"/>
        </w:rPr>
        <w:t>1325§4</w:t>
      </w:r>
      <w:r>
        <w:rPr>
          <w:color w:val="000000"/>
        </w:rPr>
        <w:t xml:space="preserve"> </w:t>
      </w:r>
      <w:r>
        <w:rPr>
          <w:color w:val="000000"/>
          <w:sz w:val="18"/>
        </w:rPr>
        <w:t>120:1.2</w:t>
      </w:r>
      <w:r>
        <w:rPr>
          <w:color w:val="000000"/>
        </w:rPr>
        <w:t xml:space="preserve"> «En cada una de tus efusiones anteriores has querido someterte a la voluntad de las tres Deidades del Paraíso y de sus intervinculaciones divinas. Te has sometido en tus anteriores efusiones a todas las siete fases de la voluntad del Supremo, excepto a la voluntad personal de tu Padre Paradisiaco. Ahora, has decidido someterte por entero a la voluntad de tu Padre durante éste, tu séptima efusión, y yo, en mi calidad de representante personal de nuestro Padre, asumo la jurisdicción ilimitada de tu universo por el período de tu encarnación. </w:t>
        <w:br/>
      </w:r>
      <w:r>
        <w:rPr>
          <w:color w:val="000000"/>
          <w:sz w:val="18"/>
        </w:rPr>
        <w:t>1325§5</w:t>
      </w:r>
      <w:r>
        <w:rPr>
          <w:color w:val="000000"/>
        </w:rPr>
        <w:t xml:space="preserve"> </w:t>
      </w:r>
      <w:r>
        <w:rPr>
          <w:color w:val="000000"/>
          <w:sz w:val="18"/>
        </w:rPr>
        <w:t>120:1.3</w:t>
      </w:r>
      <w:r>
        <w:rPr>
          <w:color w:val="000000"/>
        </w:rPr>
        <w:t xml:space="preserve"> «Al emprender la efusión en Urantia, has dejado voluntariamente todo el apoyo y ayuda especial extraplanetaria que pudiera ser dada por cualquier criatura de tu propia creación. Así como tus hijos creados de Nebadón dependen plenamente de ti para su salvoconducto a través de sus andaduras en el universo, del mismo modo deberás tú depender enteramente y sin reservas de tu Padre Paradisiaco para tu salvoconducto a través de las desconocidas vicisitudes de tu próxima andadura mortal. Y cuando hayas completado esta experiencia de efusión, conocerás en verdad misma el rico y total significado de esa fe-confianza que tú tan invariablemente exiges que tus criaturas dominen como parte de su relación íntima contigo, su Creador y Padre en el universo local. </w:t>
        <w:br/>
      </w:r>
      <w:r>
        <w:rPr>
          <w:color w:val="000000"/>
          <w:sz w:val="18"/>
        </w:rPr>
        <w:t>1326§1 120:1.4</w:t>
      </w:r>
      <w:r>
        <w:rPr>
          <w:color w:val="000000"/>
        </w:rPr>
        <w:t xml:space="preserve"> «En el curso de tu efusión en Urantia una sola preocupación debe acompañarte: la comunión ininterrumpida entre ti y tu Padre Paradisiaco; la perfección de esa relación permitirá que el mundo de tu efusión y todo el universo de tu creación obtengan una nueva y más comprensible revelación, de tu Padre y mi Padre, el Padre Universal de todos. Tu preocupación será solamente de tu vida personal en Urantia. Mientras yo me haré plena y efectivamente responsable por la seguridad y administración ininterrumpida de tu universo desde el momento de tu renunciación voluntaria a la autoridad de éste, hasta el momento de tu retorno a nuestro seno, como el Soberano Universal, confirmado por el Paraíso, y en ese momento recibirás nuevamente de mis manos, ya no la autoridad de vicegerente que ahora me entregas, sino el poder supremo y la jurisdicción total de tu universo. </w:t>
        <w:br/>
      </w:r>
      <w:r>
        <w:rPr>
          <w:color w:val="000000"/>
          <w:sz w:val="18"/>
        </w:rPr>
        <w:t>1326§2</w:t>
      </w:r>
      <w:r>
        <w:rPr>
          <w:color w:val="000000"/>
        </w:rPr>
        <w:t xml:space="preserve"> </w:t>
      </w:r>
      <w:r>
        <w:rPr>
          <w:color w:val="000000"/>
          <w:sz w:val="18"/>
        </w:rPr>
        <w:t>120:1.5</w:t>
      </w:r>
      <w:r>
        <w:rPr>
          <w:color w:val="000000"/>
        </w:rPr>
        <w:t xml:space="preserve"> «Y para que estés seguro en que estoy autorizado para realizar todo lo que te estoy prometiendo (a sabiendas de que soy yo mismo la afirmación de todo el Paraíso para el fiel cumplimiento de mi palabra), te anuncio que me acaban de comunicar un mandato de los Ancianos de Días en Uversa que prevendrá todo peligro espiritual en Nebadón durante todo el período de tu efusión voluntaria. Desde el momento en que voluntariamente dejes de estar consciente (en el instante inicial de tu encarnación mortal) hasta el momento en que regreses a nuestro seno en calidad de soberano supremo e incondicional de este universo de tu propia creación y organización, nada grave podrá ocurrir en todo Nebadón. En este interín de tu encarnación tengo en mis manos el mandato de los Ancianos de Días que aseguran incondicionalmente la destrucción instantánea y automática de todo ser rebelde o instigador de insurrecciones en el universo de Nebadón durante tu ausencia en esta efusión. Hermano mío, ten por seguro que, gracias a la autoridad del Paraíso inherente en mi presencia y reforzada por el mandato judicial de Uversa, tu universo y todas tus criaturas leales están a salvo durante el período de tu efusión. Puedes emprender tu misión con un pensamiento único: la revelación más amplia de nuestro Padre a los seres inteligentes de tu universo. </w:t>
        <w:br/>
      </w:r>
      <w:r>
        <w:rPr>
          <w:color w:val="000000"/>
          <w:sz w:val="18"/>
        </w:rPr>
        <w:t>1326§3</w:t>
      </w:r>
      <w:r>
        <w:rPr>
          <w:color w:val="000000"/>
        </w:rPr>
        <w:t xml:space="preserve"> </w:t>
      </w:r>
      <w:r>
        <w:rPr>
          <w:color w:val="000000"/>
          <w:sz w:val="18"/>
        </w:rPr>
        <w:t>120:1.6</w:t>
      </w:r>
      <w:r>
        <w:rPr>
          <w:color w:val="000000"/>
        </w:rPr>
        <w:t xml:space="preserve"> «Como en cada una de tus efusiones anteriores, quiero recordarte que ejerceré la jurisdicción de tu universo en calidad de hermano y fideicomisario. La autoridad y el poder que yo ejerza serán exclusivamente en tu nombre. Actuaré como lo haría nuestro Padre del Paraíso y de acuerdo con tu solicitud explícita de que actúe así en tu nombre. Y siendo ésta la situación, toda esta autoridad delegada en mí será nuevamente tuya en cualquier momento en que decidas reclamar nuevamente tu autoridad universal. Tu encarnación es total y enteramente voluntaria. Como mortal encarnado en el reino no tendrás dotes celestiales, pero tu poder que has dejado puede ser nuevamente tuyo al instante en cuanto decidas reasumir tu autoridad universal. Recuerda que si eliges reasumir tu poder y autoridad, lo harás por razones enteramente personales puesto que yo soy la promesa viviente y suprema cuya presencia y compromiso garantizan la administración segura de tu universo según la voluntad de nuestro Padre. Durante tu ausencia de Salvintón debido a tu efusión no hay posibilidades de que se produzca una rebelión (como ocurriera ya tres veces en el pasado en Nebadón). Para el período correspondiente a tu efusión urantiana los Ancianos de Días han decretado que toda rebelión en Nebadón contendrá la semilla de su propia destrucción automática. </w:t>
        <w:br/>
      </w:r>
      <w:r>
        <w:rPr>
          <w:color w:val="000000"/>
          <w:sz w:val="18"/>
        </w:rPr>
        <w:t>1326§4</w:t>
      </w:r>
      <w:r>
        <w:rPr>
          <w:color w:val="000000"/>
        </w:rPr>
        <w:t xml:space="preserve"> </w:t>
      </w:r>
      <w:r>
        <w:rPr>
          <w:color w:val="000000"/>
          <w:sz w:val="18"/>
        </w:rPr>
        <w:t>120:1.7</w:t>
      </w:r>
      <w:r>
        <w:rPr>
          <w:color w:val="000000"/>
        </w:rPr>
        <w:t xml:space="preserve"> «Durante el tiempo en que estés ausente debido a esta última y extraordinaria efusión, me comprometo (con la cooperación de Gabriel) a la administración fiel de tu universo; y al encomendarte la misión de este ministerio de revelación divina y de esta experiencia para la comprensión perfeccionada de los humanos, actúo en nombre de mi Padre y tu Padre y pronuncio los siguientes consejos, que han de guiarte en tu vida terrena a medida que tomes progresivamente conciencia de la misión divina en tu morada en la carn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S LIMITACIONES DE LA EFUSIÓN </w:t>
      </w:r>
    </w:p>
    <w:p>
      <w:pPr>
        <w:pStyle w:val="Normal"/>
        <w:bidi w:val="0"/>
        <w:jc w:val="left"/>
        <w:rPr>
          <w:rFonts w:ascii="Times New Roman" w:hAnsi="Times New Roman"/>
          <w:color w:val="000000"/>
        </w:rPr>
      </w:pPr>
      <w:r>
        <w:rPr>
          <w:color w:val="000000"/>
        </w:rPr>
      </w:r>
    </w:p>
    <w:p>
      <w:pPr>
        <w:pStyle w:val="Blockquote"/>
        <w:bidi w:val="0"/>
        <w:ind w:left="360" w:right="360" w:hanging="0"/>
        <w:jc w:val="left"/>
        <w:rPr/>
      </w:pPr>
      <w:r>
        <w:rPr>
          <w:color w:val="000000"/>
          <w:sz w:val="18"/>
        </w:rPr>
        <w:t>1327§1 120:2.1</w:t>
      </w:r>
      <w:r>
        <w:rPr>
          <w:color w:val="000000"/>
        </w:rPr>
        <w:t xml:space="preserve"> «1. Según las costumbres y en conformidad con la técnica de Sonarintón —en cumplimiento a los mandatos del Hijo Eterno del Paraíso— he tomado las medidas necesarias para el comienzo inmediato de esta efusión mortal, en armonía con los planes formulados por ti y entregados a mí por Gabriel. Crecerás en Urantia como hijo del reino, completarás tu educación humana —en todo momento sujeto a la voluntad de tu Padre del Paraíso— y vivirás tu vida en Urantia como lo determinaste, terminarás tu permanencia planetaria, te prepararás para la ascensión a tu Padre y de sus manos recibirás la soberanía suprema de tu universo. </w:t>
      </w:r>
    </w:p>
    <w:p>
      <w:pPr>
        <w:pStyle w:val="Blockquote"/>
        <w:bidi w:val="0"/>
        <w:ind w:left="360" w:right="360" w:hanging="0"/>
        <w:jc w:val="left"/>
        <w:rPr/>
      </w:pPr>
      <w:r>
        <w:rPr>
          <w:color w:val="000000"/>
          <w:sz w:val="18"/>
        </w:rPr>
        <w:t>1327§2</w:t>
      </w:r>
      <w:r>
        <w:rPr>
          <w:color w:val="000000"/>
        </w:rPr>
        <w:t xml:space="preserve"> </w:t>
      </w:r>
      <w:r>
        <w:rPr>
          <w:color w:val="000000"/>
          <w:sz w:val="18"/>
        </w:rPr>
        <w:t>120:2.2</w:t>
      </w:r>
      <w:r>
        <w:rPr>
          <w:color w:val="000000"/>
        </w:rPr>
        <w:t xml:space="preserve"> «2. Aparte de tu misión en la tierra y de tu revelación universal, pero inherente a las ambas, te aconsejo que, una vez te hayas volviendo suficiente autoconsciente de tu identidad divina, te encargues de terminar técnicamente la rebelión de Lucifer en el sistema de Satania, y hacerlo como el Hijo del Hombre; así, como criatura mortal del reino, que en su debilidad es hecho poderoso por la fe-sumisión a la voluntad de tu Padre, te sugiero que lleves a cabo con donaire la acción que repetidamente te negaste a realizar arbitrariamente por poder y fuerza cuando erais dotado con tales poderes en el tiempo del comienzo de esta rebelión pecaminosa e injustificada. Tu regreso a nuestro seno como Hijo del Hombre, Príncipe Planetario de Urantia, además de Hijo de Dios y soberano supremo de tu universo sería digno broche final de tu efusión como mortal. Como hombre mortal, el más bajo de las criaturas inteligentes en Nebadón, ¡enfrenta y adjudica las pretensiones blasfemas de Caligastia y Lucifer, y en ese tu humilde estado voluntario, termina para siempre las falsedades vergonzosas de estos Hijos caídos de la luz! Ya que continuamente no has querido acabar a estos rebeldes con el peso de tus atributos de Creador, sería conveniente que lo hagas ahora al asumir la semejanza de las criaturas más modestas de tu creación, arrancando el poder de las manos de estos Hijos caídos; y así todo tu universo local podrá reconocer claramente y para siempre la justicia y honestidad de tus acciones porque verá que decidiste tomar estas medidas en tu vida mortal, puesto que tu misericordia no te permitía tomarlas arbitrariamente desde una posición de poder y autoridad. Así pues habrás establecido mediante tu efusión la posibilidad de la soberanía del Supremo en Nebadón, y al mismo tiempo habrás cerrado para siempre los asuntos no adjudicados de todas las insurrecciones precedentes, a pesar del mayor o menor tiempo que te lleve completar estas tareas. Esta acción eliminará de hecho los desacuerdos pendientes en tu universo. Por otra parte, cuando recibas la soberanía suprema sobre tu universo, en ninguna región de tu gran creación personal podrán producirse nuevos o similares desafíos a tu autoridad. </w:t>
      </w:r>
    </w:p>
    <w:p>
      <w:pPr>
        <w:pStyle w:val="Blockquote"/>
        <w:bidi w:val="0"/>
        <w:ind w:left="360" w:right="360" w:hanging="0"/>
        <w:jc w:val="left"/>
        <w:rPr/>
      </w:pPr>
      <w:r>
        <w:rPr>
          <w:color w:val="000000"/>
          <w:sz w:val="18"/>
        </w:rPr>
        <w:t>1327§3</w:t>
      </w:r>
      <w:r>
        <w:rPr>
          <w:color w:val="000000"/>
        </w:rPr>
        <w:t xml:space="preserve"> </w:t>
      </w:r>
      <w:r>
        <w:rPr>
          <w:color w:val="000000"/>
          <w:sz w:val="18"/>
        </w:rPr>
        <w:t>120:2.3</w:t>
      </w:r>
      <w:r>
        <w:rPr>
          <w:color w:val="000000"/>
        </w:rPr>
        <w:t xml:space="preserve"> «3. Cuando hayas triunfado en terminar la secesión en Urantia, como indudablemente lo harás, te aconsejo que aceptes de Gabriel el título de 'Príncipe Planetario de Urantia' como reconocimiento eterno de tu universo por tu experiencia final de efusiones; y que además tomes las medidas necesarias, dentro del tenor de tu efusión, para compensar por el dolor y la confusión causados en Urantia por la traición de Caligastia y la subsiguiente falta adánica. </w:t>
      </w:r>
    </w:p>
    <w:p>
      <w:pPr>
        <w:pStyle w:val="Blockquote"/>
        <w:bidi w:val="0"/>
        <w:ind w:left="360" w:right="360" w:hanging="0"/>
        <w:jc w:val="left"/>
        <w:rPr/>
      </w:pPr>
      <w:r>
        <w:rPr>
          <w:color w:val="000000"/>
          <w:sz w:val="18"/>
        </w:rPr>
        <w:t>1328§1 120:2.4</w:t>
      </w:r>
      <w:r>
        <w:rPr>
          <w:color w:val="000000"/>
        </w:rPr>
        <w:t xml:space="preserve"> «4. De acuerdo con tu solicitud, Gabriel y todas las partes interesadas cooperarán contigo en realizar tu deseo expresado de que tu efusión en Urantia culmine en el pronunciamiento de un juicio dispensacional del reino, acompañado por la terminación de una era, la resurrección de los mortales supervivientes durmientes y el establecimiento de la dispensación de la efusión del Espíritu de la Verdad. </w:t>
      </w:r>
    </w:p>
    <w:p>
      <w:pPr>
        <w:pStyle w:val="Blockquote"/>
        <w:bidi w:val="0"/>
        <w:ind w:left="360" w:right="360" w:hanging="0"/>
        <w:jc w:val="left"/>
        <w:rPr/>
      </w:pPr>
      <w:r>
        <w:rPr>
          <w:color w:val="000000"/>
          <w:sz w:val="18"/>
        </w:rPr>
        <w:t>1328§2</w:t>
      </w:r>
      <w:r>
        <w:rPr>
          <w:color w:val="000000"/>
        </w:rPr>
        <w:t xml:space="preserve"> </w:t>
      </w:r>
      <w:r>
        <w:rPr>
          <w:color w:val="000000"/>
          <w:sz w:val="18"/>
        </w:rPr>
        <w:t>120:2.5</w:t>
      </w:r>
      <w:r>
        <w:rPr>
          <w:color w:val="000000"/>
        </w:rPr>
        <w:t xml:space="preserve"> «5. En cuanto al planeta de tu efusión y a la generación de hombres contemporánea a tu permanencia mortal, te aconsejo que actúes mayormente en función de maestro. Presta atención, en primer lugar, a la liberación e inspiración de la naturaleza espiritual del hombre. Ilumina luego la oscuridad intelectual del hombre, cura las almas de los hombres, y emancipa sus mentes de los viejos temores. Atiende también, según tu sabiduría mortal, al bienestar físico y a la comodidad material de tus hermanos en la carne. Vive una vida religiosa ideal para inspiración y edificación de todo tu universo. </w:t>
      </w:r>
    </w:p>
    <w:p>
      <w:pPr>
        <w:pStyle w:val="Blockquote"/>
        <w:bidi w:val="0"/>
        <w:ind w:left="360" w:right="360" w:hanging="0"/>
        <w:jc w:val="left"/>
        <w:rPr/>
      </w:pPr>
      <w:r>
        <w:rPr>
          <w:color w:val="000000"/>
          <w:sz w:val="18"/>
        </w:rPr>
        <w:t>1328§3</w:t>
      </w:r>
      <w:r>
        <w:rPr>
          <w:color w:val="000000"/>
        </w:rPr>
        <w:t xml:space="preserve"> </w:t>
      </w:r>
      <w:r>
        <w:rPr>
          <w:color w:val="000000"/>
          <w:sz w:val="18"/>
        </w:rPr>
        <w:t>120:2.6</w:t>
      </w:r>
      <w:r>
        <w:rPr>
          <w:color w:val="000000"/>
        </w:rPr>
        <w:t xml:space="preserve"> «6. En el planeta de tu efusión, libera al espíritu del hombre segregado por la rebelión. En Urantia, haz una contribución más a la soberanía del Supremo, para que dicha soberanía abarque todos los vastos dominios de tu creación personal. En éste, tu efusión material en semejanza de carne, experimentarás el esclarecimiento final de un Creador espacio-temporal, la doble experiencia del trabajo dentro de la naturaleza del hombre, con la voluntad de tu Padre Paradisiaco. En tu vida temporal la voluntad de la criatura finita y la voluntad del Creador infinito deberán llegar a ser una sola así como se están uniendo en la Deidad evolutiva del Ser Supremo. Derrama sobre el planeta de tu efusión el Espíritu de la Verdad para que todos los mortales normales de esa aislada esfera se vuelvan inmediata y enteramente accesibles al ministerio de la presencia segregada de nuestro Padre del Paraíso, los Modeladores del Pensamiento. </w:t>
      </w:r>
    </w:p>
    <w:p>
      <w:pPr>
        <w:pStyle w:val="Blockquote"/>
        <w:bidi w:val="0"/>
        <w:ind w:left="360" w:right="360" w:hanging="0"/>
        <w:jc w:val="left"/>
        <w:rPr/>
      </w:pPr>
      <w:r>
        <w:rPr>
          <w:color w:val="000000"/>
          <w:sz w:val="18"/>
        </w:rPr>
        <w:t>1328§4</w:t>
      </w:r>
      <w:r>
        <w:rPr>
          <w:color w:val="000000"/>
        </w:rPr>
        <w:t xml:space="preserve"> </w:t>
      </w:r>
      <w:r>
        <w:rPr>
          <w:color w:val="000000"/>
          <w:sz w:val="18"/>
        </w:rPr>
        <w:t>120:2.7</w:t>
      </w:r>
      <w:r>
        <w:rPr>
          <w:color w:val="000000"/>
        </w:rPr>
        <w:t xml:space="preserve"> «7. En todas tus acciones en el mundo de tu efusión, ten presente que estás viviendo una vida para instrucción y edificación de tu entero universo. Estás efundiendo esta vida de encarnación mortal sobre Urantia, pero debes vivir dicha vida para la inspiración espiritual de toda inteligencia humana y sobrehumana que vivió, ahora existe, o podrá aún vivir en cada uno de los mundos habitados que haya formado parte en el pasado, forme ahora o pueda formar parte en el futuro de la vasta galaxia de tu dominio administrativo. Tu vida terrestre en semejanza de carne mortal no será vivida para ejemplo de los mortales de Urantia durante los días de tu residencia en la tierra ni tampoco para cualquier generación subsiguiente de seres humanos en Urantia o de cualquier otro mundo. Más bien, tu vida urantiana en la carne será la inspiración para todos los seres de todos los mundos de Nebadón y por todas las generaciones en tiempos por venir. </w:t>
      </w:r>
    </w:p>
    <w:p>
      <w:pPr>
        <w:pStyle w:val="Blockquote"/>
        <w:bidi w:val="0"/>
        <w:ind w:left="360" w:right="360" w:hanging="0"/>
        <w:jc w:val="left"/>
        <w:rPr/>
      </w:pPr>
      <w:r>
        <w:rPr>
          <w:color w:val="000000"/>
          <w:sz w:val="18"/>
        </w:rPr>
        <w:t>1328§5</w:t>
      </w:r>
      <w:r>
        <w:rPr>
          <w:color w:val="000000"/>
        </w:rPr>
        <w:t xml:space="preserve"> </w:t>
      </w:r>
      <w:r>
        <w:rPr>
          <w:color w:val="000000"/>
          <w:sz w:val="18"/>
        </w:rPr>
        <w:t>120:2.8</w:t>
      </w:r>
      <w:r>
        <w:rPr>
          <w:color w:val="000000"/>
        </w:rPr>
        <w:t xml:space="preserve"> «8. La gran misión de tu encarnación mortal que realizaréis y experimentaréis, se incluye en tu decisión de vivir una vida totalmente dedicada a hacer la voluntad de tu Padre del Paraíso, o sea a revelar a Dios, tu Padre, en la carne y especialmente a las criaturas de carne. Al mismo tiempo también interpretarás, con mayor acrecentamiento, a nuestro Padre a los seres supramortales de todo Nebadón. Juntamente con este ministerio de nueva revelación e interpretación aumentada del Padre del Paraíso para las mentes humanas y las mentes de tipo sobrehumano, también funcionarás de tal manera que harás una nueva revelación del hombre a Dios. Ilustra con tu corta vida en la carne, como nunca antes se había visto en Nebadón, las posibilidades trascendentes que puede alcanzar un humano conocedor de Dios durante su corta andadura de existencia mortal, e interpreta ahora y para siempre en forma novedosa y esclarecedora a todas las inteligencias sobrehumanas de Nebadón al hombre y sus vicisitudes de su vida planetaria. Descenderás a Urantia en semejanza de carne mortal, y viviendo la vida de un hombre de tu tiempo y generación, actuarás de tal manera que ilustrarás para todo tu universo el ideal de una técnica perfeccionada en el compromiso supremo de los asuntos de tu vasta creación: el logro de que Dios que, buscando al hombre, lo encuentra y el fenómeno del hombre que, buscando a Dios, lo encuentra; y lo harás para satisfacción mutua y lo harás en el corto período de vida mortal en la carne. </w:t>
      </w:r>
    </w:p>
    <w:p>
      <w:pPr>
        <w:pStyle w:val="Blockquote"/>
        <w:bidi w:val="0"/>
        <w:ind w:left="360" w:right="360" w:hanging="0"/>
        <w:jc w:val="left"/>
        <w:rPr/>
      </w:pPr>
      <w:r>
        <w:rPr>
          <w:color w:val="000000"/>
          <w:sz w:val="18"/>
        </w:rPr>
        <w:t>1329§1 120:2.9</w:t>
      </w:r>
      <w:r>
        <w:rPr>
          <w:color w:val="000000"/>
        </w:rPr>
        <w:t xml:space="preserve"> «9. Te recomiendo que recuerdes siempre que, aunque de hecho llegarás a ser un hombre del reino, común y corriente, potencialmente seguirás siendo un Hijo Creador del Padre del Paraíso. Durante esta encarnación, aunque vivirás y actuarás como Hijo del Hombre, los atributos creadores de tu divinidad personal te seguirán de Salvintón a Urantia. En todo momento después de la llegada de tu Modelador del Pensamiento podrás dar por terminada tu encarnación mediante un acto volitivo. Antes de la llegada y recepción del Modelador yo garantizo la integridad de tu personalidad. Pero después de la llegada de tu Modelador y a medida que vayas reconociendo progresivamente la naturaleza e importancia de tu misión de efusión, deberás abstenerte de usar tu volición sobrehumana o poderes para alcanzar objetivos determinados, en vista de que tus prerrogativas creadoras permanecerán vinculados con tu personalidad mortal porque estos atributos son inseparables de tu presencia personal. Pero no habrá ninguna repercusión sobrehumana en tu andadura terrestre aparte de la voluntad del Padre del Paraíso, a menos que tú, mediante un acto volitivo consciente y deliberado, tomes una decisión cabal que terminaría en una elección por la personalidad tot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CONSEJOS Y LAS ADMONICIONES ADICION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29§2</w:t>
      </w:r>
      <w:r>
        <w:rPr>
          <w:color w:val="000000"/>
        </w:rPr>
        <w:t xml:space="preserve"> </w:t>
      </w:r>
      <w:r>
        <w:rPr>
          <w:color w:val="000000"/>
          <w:sz w:val="18"/>
        </w:rPr>
        <w:t>120:3.1</w:t>
      </w:r>
      <w:r>
        <w:rPr>
          <w:color w:val="000000"/>
        </w:rPr>
        <w:t xml:space="preserve"> «Y ahora, hermano mío, al despedirme de ti antes de tu partida a Urantia, habiéndote aleccionado sobre la conducta general de tu efusión, déjame transmitirte algunas admoniciones, frutos de conversaciones con Gabriel, que se refieren a ciertos aspectos menores de tu vida mortal. Te sugerimos pues: </w:t>
      </w:r>
    </w:p>
    <w:p>
      <w:pPr>
        <w:pStyle w:val="Blockquote"/>
        <w:bidi w:val="0"/>
        <w:ind w:left="360" w:right="360" w:hanging="0"/>
        <w:jc w:val="left"/>
        <w:rPr/>
      </w:pPr>
      <w:r>
        <w:rPr>
          <w:color w:val="000000"/>
          <w:sz w:val="18"/>
        </w:rPr>
        <w:t>1329§3</w:t>
      </w:r>
      <w:r>
        <w:rPr>
          <w:color w:val="000000"/>
        </w:rPr>
        <w:t xml:space="preserve"> </w:t>
      </w:r>
      <w:r>
        <w:rPr>
          <w:color w:val="000000"/>
          <w:sz w:val="18"/>
        </w:rPr>
        <w:t>120:3.2</w:t>
      </w:r>
      <w:r>
        <w:rPr>
          <w:color w:val="000000"/>
        </w:rPr>
        <w:t xml:space="preserve"> «1. Que, en la búsqueda del ideal de tu vida mortal terrestre, también deberás dar alguna atención a la realización y ejemplificación de algunas cosas prácticas e inmediatamente beneficiosas para tus hermanos mortales. </w:t>
      </w:r>
    </w:p>
    <w:p>
      <w:pPr>
        <w:pStyle w:val="Blockquote"/>
        <w:bidi w:val="0"/>
        <w:ind w:left="360" w:right="360" w:hanging="0"/>
        <w:jc w:val="left"/>
        <w:rPr/>
      </w:pPr>
      <w:r>
        <w:rPr>
          <w:color w:val="000000"/>
          <w:sz w:val="18"/>
        </w:rPr>
        <w:t>1329§4</w:t>
      </w:r>
      <w:r>
        <w:rPr>
          <w:color w:val="000000"/>
        </w:rPr>
        <w:t xml:space="preserve"> </w:t>
      </w:r>
      <w:r>
        <w:rPr>
          <w:color w:val="000000"/>
          <w:sz w:val="18"/>
        </w:rPr>
        <w:t>120:3.3</w:t>
      </w:r>
      <w:r>
        <w:rPr>
          <w:color w:val="000000"/>
        </w:rPr>
        <w:t xml:space="preserve"> «2. En cuanto a las relaciones familiares, dad prioridad a las costumbres aceptadas de la vida familiar que encuentres establecidas en el tiempo y la generación de tu efusión. Vive tu vida familiar y comunitaria de acuerdo con las prácticas del pueblo en lo que has elegido aparecer. </w:t>
      </w:r>
    </w:p>
    <w:p>
      <w:pPr>
        <w:pStyle w:val="Blockquote"/>
        <w:bidi w:val="0"/>
        <w:ind w:left="360" w:right="360" w:hanging="0"/>
        <w:jc w:val="left"/>
        <w:rPr/>
      </w:pPr>
      <w:r>
        <w:rPr>
          <w:color w:val="000000"/>
          <w:sz w:val="18"/>
        </w:rPr>
        <w:t>1329§5</w:t>
      </w:r>
      <w:r>
        <w:rPr>
          <w:color w:val="000000"/>
        </w:rPr>
        <w:t xml:space="preserve"> </w:t>
      </w:r>
      <w:r>
        <w:rPr>
          <w:color w:val="000000"/>
          <w:sz w:val="18"/>
        </w:rPr>
        <w:t>120:3.4</w:t>
      </w:r>
      <w:r>
        <w:rPr>
          <w:color w:val="000000"/>
        </w:rPr>
        <w:t xml:space="preserve"> «3 En tus relaciones con el orden social te aconsejamos que limites tus esfuerzos mayormente a la regeneración espiritual y a la emancipación intelectual. Evita todo embrollo con la estructura económica y los compromisos políticos de tu tiempo. Más específicamente, dedícate a vivir la vida religiosa ideal en Urantia. </w:t>
      </w:r>
    </w:p>
    <w:p>
      <w:pPr>
        <w:pStyle w:val="Blockquote"/>
        <w:bidi w:val="0"/>
        <w:ind w:left="360" w:right="360" w:hanging="0"/>
        <w:jc w:val="left"/>
        <w:rPr/>
      </w:pPr>
      <w:r>
        <w:rPr>
          <w:color w:val="000000"/>
          <w:sz w:val="18"/>
        </w:rPr>
        <w:t>1329§6</w:t>
      </w:r>
      <w:r>
        <w:rPr>
          <w:color w:val="000000"/>
        </w:rPr>
        <w:t xml:space="preserve"> </w:t>
      </w:r>
      <w:r>
        <w:rPr>
          <w:color w:val="000000"/>
          <w:sz w:val="18"/>
        </w:rPr>
        <w:t>120:3.5</w:t>
      </w:r>
      <w:r>
        <w:rPr>
          <w:color w:val="000000"/>
        </w:rPr>
        <w:t xml:space="preserve"> «4. Bajo ninguna circunstancia, ni siquiera en los detalles menos importantes, deberás interferir en la evolución normal, ordenada y progresiva de las razas de Urantia. Sin embargo, esta prohibición no debe ser interpretada como una limitación en tus esfuerzos por dejar detrás tuyo en Urantia un sistema duradero y mejorado de ética religiosa positiva. Como Hijo dispensacional tienes ciertos privilegios para mejorar el estado espiritual y religioso de los pueblos del mundo. </w:t>
      </w:r>
    </w:p>
    <w:p>
      <w:pPr>
        <w:pStyle w:val="Blockquote"/>
        <w:bidi w:val="0"/>
        <w:ind w:left="360" w:right="360" w:hanging="0"/>
        <w:jc w:val="left"/>
        <w:rPr/>
      </w:pPr>
      <w:r>
        <w:rPr>
          <w:color w:val="000000"/>
          <w:sz w:val="18"/>
        </w:rPr>
        <w:t>1330§1 120:3.6</w:t>
      </w:r>
      <w:r>
        <w:rPr>
          <w:color w:val="000000"/>
        </w:rPr>
        <w:t xml:space="preserve"> «5. Si lo consideras conveniente, podrás identificarte con movimientos religiosos y espirituales como puedan encontrarse Urantia, pero evita a toda manera el establecimiento formal de un culto organizado, de una religión cristalizada o de una agrupación ética segregada de seres mortales. Tu vida y tus enseñanzas están destinadas a ser patrimonio común de todas las religiones y de todos los pueblos. </w:t>
      </w:r>
    </w:p>
    <w:p>
      <w:pPr>
        <w:pStyle w:val="Blockquote"/>
        <w:bidi w:val="0"/>
        <w:ind w:left="360" w:right="360" w:hanging="0"/>
        <w:jc w:val="left"/>
        <w:rPr/>
      </w:pPr>
      <w:r>
        <w:rPr>
          <w:color w:val="000000"/>
          <w:sz w:val="18"/>
        </w:rPr>
        <w:t>1330§2</w:t>
      </w:r>
      <w:r>
        <w:rPr>
          <w:color w:val="000000"/>
        </w:rPr>
        <w:t xml:space="preserve"> </w:t>
      </w:r>
      <w:r>
        <w:rPr>
          <w:color w:val="000000"/>
          <w:sz w:val="18"/>
        </w:rPr>
        <w:t>120:3.7</w:t>
      </w:r>
      <w:r>
        <w:rPr>
          <w:color w:val="000000"/>
        </w:rPr>
        <w:t xml:space="preserve"> «6. Para que no contribuyas innecesariamente a la creación de sistemas subsiguientes estereotipados de creencias religiosas en Urantia o a la formación de otros tipos poco progresivos de lealtades religiosas, te aconsejamos además que no dejes documentos escritos de tu paso por el planeta. No escribas en materiales permanentes; pide encarecidamente a tus colaboradores que no hagan imágenes ni retratos de ti. Asegúrate antes de tu partida de que no quede nada potencialmente idólatra de tu paso por la tierra. </w:t>
      </w:r>
    </w:p>
    <w:p>
      <w:pPr>
        <w:pStyle w:val="Blockquote"/>
        <w:bidi w:val="0"/>
        <w:ind w:left="360" w:right="360" w:hanging="0"/>
        <w:jc w:val="left"/>
        <w:rPr/>
      </w:pPr>
      <w:r>
        <w:rPr>
          <w:color w:val="000000"/>
          <w:sz w:val="18"/>
        </w:rPr>
        <w:t>1330§3</w:t>
      </w:r>
      <w:r>
        <w:rPr>
          <w:color w:val="000000"/>
        </w:rPr>
        <w:t xml:space="preserve"> </w:t>
      </w:r>
      <w:r>
        <w:rPr>
          <w:color w:val="000000"/>
          <w:sz w:val="18"/>
        </w:rPr>
        <w:t>120:3.8</w:t>
      </w:r>
      <w:r>
        <w:rPr>
          <w:color w:val="000000"/>
        </w:rPr>
        <w:t xml:space="preserve"> «7. Aunque vivirás una vida normal y socialmente común y corriente del planeta, sino un individuo normal del sexo masculino, posiblemente no entrarás en relaciones matrimoniales, las cuales sin embargo serían totalmente honorables y compatibles con tu efusión; pero debo recordarte que uno de los mandatos de Sonarintón relativos a la encarnación prohíbe que un Hijo de origen del Paraíso deje descendencia humana en cualquier planeta de efusión. </w:t>
      </w:r>
    </w:p>
    <w:p>
      <w:pPr>
        <w:pStyle w:val="Blockquote"/>
        <w:bidi w:val="0"/>
        <w:ind w:left="360" w:right="360" w:hanging="0"/>
        <w:jc w:val="left"/>
        <w:rPr/>
      </w:pPr>
      <w:r>
        <w:rPr>
          <w:color w:val="000000"/>
          <w:sz w:val="18"/>
        </w:rPr>
        <w:t>1330§4</w:t>
      </w:r>
      <w:r>
        <w:rPr>
          <w:color w:val="000000"/>
        </w:rPr>
        <w:t xml:space="preserve"> </w:t>
      </w:r>
      <w:r>
        <w:rPr>
          <w:color w:val="000000"/>
          <w:sz w:val="18"/>
        </w:rPr>
        <w:t>120:3.9</w:t>
      </w:r>
      <w:r>
        <w:rPr>
          <w:color w:val="000000"/>
        </w:rPr>
        <w:t xml:space="preserve"> «8. Para todos los demás detalles de tu efusión te encomendamos a la dirección de tu Modelador residente, a las enseñanzas del espíritu divino siempre presente que guía a los seres humanos, y al juicio y la razón de tu mente humana cada vez más amplia, de dotación hereditaria. Esta vinculación de atributos de criatura y Creador te permitirá vivir para nuestra edificación la vida perfecta del hombre en las esferas planetarias; no necesariamente considerada perfecta por un hombre en particular de una generación específica en un mundo determinado (menos aun en Urantia), sino total y supremamente colmada, como es evaluada en los mundos más altamente perfeccionados y en vía de perfección de tu vasto universo. </w:t>
      </w:r>
    </w:p>
    <w:p>
      <w:pPr>
        <w:pStyle w:val="Blockquote"/>
        <w:bidi w:val="0"/>
        <w:ind w:left="360" w:right="360" w:hanging="0"/>
        <w:jc w:val="left"/>
        <w:rPr/>
      </w:pPr>
      <w:r>
        <w:rPr>
          <w:color w:val="000000"/>
          <w:sz w:val="18"/>
        </w:rPr>
        <w:t>1330§5</w:t>
      </w:r>
      <w:r>
        <w:rPr>
          <w:color w:val="000000"/>
        </w:rPr>
        <w:t xml:space="preserve"> </w:t>
      </w:r>
      <w:r>
        <w:rPr>
          <w:color w:val="000000"/>
          <w:sz w:val="18"/>
        </w:rPr>
        <w:t>120:3.10</w:t>
      </w:r>
      <w:r>
        <w:rPr>
          <w:color w:val="000000"/>
        </w:rPr>
        <w:t xml:space="preserve"> «Y ahora, que tu Padre y mi Padre, quien siempre nos ha apoyado en todas las empresas pasadas, te guíe, te apoye y esté contigo desde el momento de tu partida, cuando pierdas la conciencia de tu personalidad, a través del descubrimiento gradual de tu identidad divina encarnada en forma humana, y allende ese período, y por la duración de la experiencia de efusión en Urantia hasta la liberación de la carne y tu ascensión a la derecha soberana de nuestro Padre. Cuando vuelva a verte en Salvintón, saludaremos en ti al soberano supremo e incondicional de este universo de tu creación, que habrás servido y sabrás comprenderlo en forma total. </w:t>
        <w:br/>
      </w:r>
      <w:r>
        <w:rPr>
          <w:color w:val="000000"/>
          <w:sz w:val="18"/>
        </w:rPr>
        <w:t>1330§6</w:t>
      </w:r>
      <w:r>
        <w:rPr>
          <w:color w:val="000000"/>
        </w:rPr>
        <w:t xml:space="preserve"> </w:t>
      </w:r>
      <w:r>
        <w:rPr>
          <w:color w:val="000000"/>
          <w:sz w:val="18"/>
        </w:rPr>
        <w:t>120:3.11</w:t>
      </w:r>
      <w:r>
        <w:rPr>
          <w:color w:val="000000"/>
        </w:rPr>
        <w:t xml:space="preserve"> «En tu lugar reino yo. Asumo la jurisdicción de todo Nebadón como soberano interino durante el período de tu séptima y mortal efusión en Urantia. A ti, Gabriel, te encomiendo la custodia del Hijo del Hombre a punto de ser, hasta el momento en que retorne a mí envuelto en poder y gloria, como Hijo del Hombre e Hijo de Dios. Y, Gabriel, hasta que así vuelva Miguel, yo seré tu soberano». </w:t>
      </w:r>
    </w:p>
    <w:p>
      <w:pPr>
        <w:pStyle w:val="Normal"/>
        <w:bidi w:val="0"/>
        <w:jc w:val="center"/>
        <w:rPr/>
      </w:pPr>
      <w:r>
        <w:rPr>
          <w:color w:val="000000"/>
        </w:rPr>
        <w:t>* * *</w:t>
      </w:r>
    </w:p>
    <w:p>
      <w:pPr>
        <w:pStyle w:val="Normal"/>
        <w:widowControl/>
        <w:bidi w:val="0"/>
        <w:jc w:val="left"/>
        <w:rPr/>
      </w:pPr>
      <w:r>
        <w:rPr>
          <w:color w:val="000000"/>
          <w:sz w:val="18"/>
        </w:rPr>
        <w:t>1330§7</w:t>
      </w:r>
      <w:r>
        <w:rPr>
          <w:color w:val="000000"/>
        </w:rPr>
        <w:t xml:space="preserve"> </w:t>
      </w:r>
      <w:r>
        <w:rPr>
          <w:color w:val="000000"/>
          <w:sz w:val="18"/>
        </w:rPr>
        <w:t>120:3.12</w:t>
      </w:r>
      <w:r>
        <w:rPr>
          <w:color w:val="000000"/>
        </w:rPr>
        <w:t xml:space="preserve"> En seguida, ante la presencia de todo Salvintón reunido, Miguel desapareció de nuestro medio, y ya no volvimos a verlo en su sitio acostumbrado hasta su retorno como soberano supremo y personal del universo, después del cumplimiento de su andadura de efusión en Urant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ENCARNACIÓN: HACER DE DOS U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31§1 120:4.1</w:t>
      </w:r>
      <w:r>
        <w:rPr>
          <w:color w:val="000000"/>
        </w:rPr>
        <w:t xml:space="preserve"> Así pues ciertos hijos indignos de Miguel, que habían acusado a su padre-Creador de obtener el poder del gobernante en forma egoísta y se habían atrevido a insinuar que el Hijo Creador se mantenía en el poder arbitraria y autocráticamente debido a la lealtad ciega de un universo engañado de criaturas serviles, estos hijos serían silenciados para siempre, y dejados confundidos y desilusionados por la vida de servicio altruista que comenzaba a vivir el Hijo de Dios como Hijo del Hombre: siempre sometiéndose a «la voluntad del Padre del Paraíso». </w:t>
      </w:r>
    </w:p>
    <w:p>
      <w:pPr>
        <w:pStyle w:val="Normal"/>
        <w:widowControl/>
        <w:bidi w:val="0"/>
        <w:jc w:val="left"/>
        <w:rPr/>
      </w:pPr>
      <w:r>
        <w:rPr>
          <w:color w:val="000000"/>
          <w:sz w:val="18"/>
        </w:rPr>
        <w:t>1331§2</w:t>
      </w:r>
      <w:r>
        <w:rPr>
          <w:color w:val="000000"/>
        </w:rPr>
        <w:t xml:space="preserve"> </w:t>
      </w:r>
      <w:r>
        <w:rPr>
          <w:color w:val="000000"/>
          <w:sz w:val="18"/>
        </w:rPr>
        <w:t>120:4.2</w:t>
      </w:r>
      <w:r>
        <w:rPr>
          <w:color w:val="000000"/>
        </w:rPr>
        <w:t xml:space="preserve"> Pero no nos engañemos: aunque Cristo Miguel era verdaderamente un ser de origen dual, no fue nunca una personalidad doble. No fue Dios en colaboración con el hombre; más bien fue Dios encarnado en el hombre. Y fue siempre precisamente ese ser combinado. El único factor progresivo en esa relación incomprensible era la comprensión y el reconocimiento autoconscientes y graduales (por parte de la mente humana) de este hecho de ser Dios y hombre. </w:t>
        <w:br/>
      </w:r>
      <w:r>
        <w:rPr>
          <w:color w:val="000000"/>
          <w:sz w:val="18"/>
        </w:rPr>
        <w:t>1331§3</w:t>
      </w:r>
      <w:r>
        <w:rPr>
          <w:color w:val="000000"/>
        </w:rPr>
        <w:t xml:space="preserve"> </w:t>
      </w:r>
      <w:r>
        <w:rPr>
          <w:color w:val="000000"/>
          <w:sz w:val="18"/>
        </w:rPr>
        <w:t>120:4.3</w:t>
      </w:r>
      <w:r>
        <w:rPr>
          <w:color w:val="000000"/>
        </w:rPr>
        <w:t xml:space="preserve"> Cristo Miguel no progresó hasta llegar a ser Dios. Dios no se transformó en hombre en cierto momento vital de la vida terrestre de Jesús. Jesús fue Dios y hombre: por siempre y para siempre. Y este Dios y este hombre eran y son uno, igual que la Trinidad del Paraíso compuesta de tres seres es en realidad una Deidad. </w:t>
        <w:br/>
      </w:r>
      <w:r>
        <w:rPr>
          <w:color w:val="000000"/>
          <w:sz w:val="18"/>
        </w:rPr>
        <w:t>1331§4</w:t>
      </w:r>
      <w:r>
        <w:rPr>
          <w:color w:val="000000"/>
        </w:rPr>
        <w:t xml:space="preserve"> </w:t>
      </w:r>
      <w:r>
        <w:rPr>
          <w:color w:val="000000"/>
          <w:sz w:val="18"/>
        </w:rPr>
        <w:t>120:4.4</w:t>
      </w:r>
      <w:r>
        <w:rPr>
          <w:color w:val="000000"/>
        </w:rPr>
        <w:t xml:space="preserve"> No olvidéis jamás el hecho de que el fin espiritual supremo de la encarnación de Miguel era el aumentar de la revelación de Dios. </w:t>
      </w:r>
    </w:p>
    <w:p>
      <w:pPr>
        <w:pStyle w:val="Normal"/>
        <w:widowControl/>
        <w:bidi w:val="0"/>
        <w:jc w:val="left"/>
        <w:rPr/>
      </w:pPr>
      <w:r>
        <w:rPr>
          <w:color w:val="000000"/>
          <w:sz w:val="18"/>
        </w:rPr>
        <w:t>1331§5</w:t>
      </w:r>
      <w:r>
        <w:rPr>
          <w:color w:val="000000"/>
        </w:rPr>
        <w:t xml:space="preserve"> </w:t>
      </w:r>
      <w:r>
        <w:rPr>
          <w:color w:val="000000"/>
          <w:sz w:val="18"/>
        </w:rPr>
        <w:t>120:4.5</w:t>
      </w:r>
      <w:r>
        <w:rPr>
          <w:color w:val="000000"/>
        </w:rPr>
        <w:t xml:space="preserve"> Los mortales de Urantia tienen conceptos diversos de lo milagroso, pero para nosotros quienes vivimos como ciudadanos del universo local, hay pocos milagros, y entre éstos los más sobrecogedores son las efusiones de encarnación de los Hijos del Paraíso. Consideramos un milagro la aparición, aparentemente por procesos naturales, de un Hijo divino en vuestro mundo. Las leyes universales que rigen estos misterios están más allá de nuestra comprensión. Jesús de Nazaret fue una persona milagrosa. </w:t>
        <w:br/>
      </w:r>
      <w:r>
        <w:rPr>
          <w:color w:val="000000"/>
          <w:sz w:val="18"/>
        </w:rPr>
        <w:t>1331§6</w:t>
      </w:r>
      <w:r>
        <w:rPr>
          <w:color w:val="000000"/>
        </w:rPr>
        <w:t xml:space="preserve"> </w:t>
      </w:r>
      <w:r>
        <w:rPr>
          <w:color w:val="000000"/>
          <w:sz w:val="18"/>
        </w:rPr>
        <w:t>120:4.6</w:t>
      </w:r>
      <w:r>
        <w:rPr>
          <w:color w:val="000000"/>
        </w:rPr>
        <w:t xml:space="preserve"> En y a través de esta extraordinaria experiencia Dios Padre eligió manifestarse como siempre lo hace —de manera habitual— en la forma normal, natural y confiable de la acción divina. </w:t>
      </w:r>
      <w:r>
        <w:br w:type="page"/>
      </w:r>
    </w:p>
    <w:p>
      <w:pPr>
        <w:pStyle w:val="Normal"/>
        <w:bidi w:val="0"/>
        <w:jc w:val="center"/>
        <w:rPr/>
      </w:pPr>
      <w:r>
        <w:rPr>
          <w:color w:val="000000"/>
          <w:sz w:val="28"/>
        </w:rPr>
        <w:t>ESCRITO 121</w:t>
      </w:r>
    </w:p>
    <w:p>
      <w:pPr>
        <w:pStyle w:val="Normal"/>
        <w:bidi w:val="0"/>
        <w:jc w:val="center"/>
        <w:rPr/>
      </w:pPr>
      <w:r>
        <w:rPr>
          <w:color w:val="000000"/>
          <w:sz w:val="36"/>
        </w:rPr>
        <w:t>LOS TIEMPOS DE LA EFUSIÓN DE MIGUE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
                <wp:simplePos x="0" y="0"/>
                <wp:positionH relativeFrom="column">
                  <wp:posOffset>1485900</wp:posOffset>
                </wp:positionH>
                <wp:positionV relativeFrom="paragraph">
                  <wp:posOffset>152400</wp:posOffset>
                </wp:positionV>
                <wp:extent cx="2971800" cy="635"/>
                <wp:effectExtent l="11430" t="11430" r="11430" b="11430"/>
                <wp:wrapNone/>
                <wp:docPr id="3" name="Shape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332§1</w:t>
      </w:r>
      <w:r>
        <w:rPr>
          <w:color w:val="000000"/>
          <w:sz w:val="36"/>
        </w:rPr>
        <w:t xml:space="preserve"> </w:t>
      </w:r>
      <w:r>
        <w:rPr>
          <w:color w:val="000000"/>
          <w:sz w:val="18"/>
        </w:rPr>
        <w:t>121:0.1</w:t>
      </w:r>
      <w:r>
        <w:rPr>
          <w:color w:val="000000"/>
          <w:sz w:val="36"/>
        </w:rPr>
        <w:t xml:space="preserve"> S</w:t>
      </w:r>
      <w:r>
        <w:rPr>
          <w:color w:val="000000"/>
        </w:rPr>
        <w:t xml:space="preserve">oy el ser intermedio secundario previamente asignado al Apóstol Andrés. Bajo la supervisión de una comisión de la Fraternidad de los Seres Intermedios Unidos de Urantia, compuesta por doce miembros, y el patrocinio conjunto del presidente de nuestra orden y del Melquisedec de registro, he sido autorizado para narrar los actos de la vida de Jesús de Nazaret según fueron observados por mi orden de seres terrestres. Mi relato también se basa en parte en los escritos del sujeto humano a la sazón en mi custodia temporal. Andrés, consciente de que su Maestro evitaba escrupulosamente dejar documentos escritos de su paso por la tierra, no permitió que proliferaran los ejemplares de su propio relato escrito. Los demás apóstoles de Jesús compartían esta preocupación, de aquí que pasara un largo tiempo para la escritura de los Evangel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OCCIDENTE </w:t>
        <w:br/>
        <w:t xml:space="preserve">EN EL PRIMER SIGLO DESPUÉS DE CRIS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32§2</w:t>
      </w:r>
      <w:r>
        <w:rPr>
          <w:color w:val="000000"/>
        </w:rPr>
        <w:t xml:space="preserve"> </w:t>
      </w:r>
      <w:r>
        <w:rPr>
          <w:color w:val="000000"/>
          <w:sz w:val="18"/>
        </w:rPr>
        <w:t>121:1.1</w:t>
      </w:r>
      <w:r>
        <w:rPr>
          <w:color w:val="000000"/>
        </w:rPr>
        <w:t xml:space="preserve"> Jesús no vino a este mundo en una era de decadencia espiritual; al tiempo de su nacimiento, Urantia vivía un período de revitalización del pensamiento espiritual y de la vida religiosa de una intensidad tal, que no se había conocido en la historia postadánica ni se ha repetido desde entonces. Cuando Miguel se encarnó en Urantia, el mundo ofrecía las condiciones más favorables para la efusión del Hijo Creador, que se hubieran dado jamás o que se hayan dado desde entonces. En los siglos apenas anteriores a esta época, la cultura y el idioma griegos se habían expandido hacia el Occidente y hacia el Oriente cercano. Los judíos, raza levantina que por su naturaleza eran parte occidentales y parte orientales, contaban con las dotes ideales para utilizar ese ambiente cultural y lingüístico como medio de difusión de una nueva religión tanto al este como al oeste. Estas circunstancias altamente favorables se daban además en un medio particularmente auspicioso, debido a la política tolerante de los romanos en el mundo mediterráneo. </w:t>
        <w:br/>
      </w:r>
      <w:r>
        <w:rPr>
          <w:color w:val="000000"/>
          <w:sz w:val="18"/>
        </w:rPr>
        <w:t>1332§3</w:t>
      </w:r>
      <w:r>
        <w:rPr>
          <w:color w:val="000000"/>
        </w:rPr>
        <w:t xml:space="preserve"> </w:t>
      </w:r>
      <w:r>
        <w:rPr>
          <w:color w:val="000000"/>
          <w:sz w:val="18"/>
        </w:rPr>
        <w:t>121:1.2</w:t>
      </w:r>
      <w:r>
        <w:rPr>
          <w:color w:val="000000"/>
        </w:rPr>
        <w:t xml:space="preserve"> Podemos ver claramente esta combinación de influencias mundiales en las actividades de Pablo: hebreo entre los hebreos por su cultura religiosa, y él mismo ciudadano romano, predicó el evangelio de un Mesías judío en lengua griega. </w:t>
        <w:br/>
      </w:r>
      <w:r>
        <w:rPr>
          <w:color w:val="000000"/>
          <w:sz w:val="18"/>
        </w:rPr>
        <w:t>1332§4</w:t>
      </w:r>
      <w:r>
        <w:rPr>
          <w:color w:val="000000"/>
        </w:rPr>
        <w:t xml:space="preserve"> </w:t>
      </w:r>
      <w:r>
        <w:rPr>
          <w:color w:val="000000"/>
          <w:sz w:val="18"/>
        </w:rPr>
        <w:t>121:1.3</w:t>
      </w:r>
      <w:r>
        <w:rPr>
          <w:color w:val="000000"/>
        </w:rPr>
        <w:t xml:space="preserve"> No se ha visto en el Occidente ni previamente ni desde aquel entonces nada que se parezca a la civilización de los tiempos de Jesús. La civilización europea estaba unida y coordinada bajo una triple influencia extraordinaria: </w:t>
      </w:r>
    </w:p>
    <w:tbl>
      <w:tblPr>
        <w:tblW w:w="9359" w:type="dxa"/>
        <w:jc w:val="left"/>
        <w:tblInd w:w="0" w:type="dxa"/>
        <w:tblLayout w:type="fixed"/>
        <w:tblCellMar>
          <w:top w:w="0" w:type="dxa"/>
          <w:left w:w="0" w:type="dxa"/>
          <w:bottom w:w="0" w:type="dxa"/>
          <w:right w:w="0" w:type="dxa"/>
        </w:tblCellMar>
      </w:tblPr>
      <w:tblGrid>
        <w:gridCol w:w="857"/>
        <w:gridCol w:w="348"/>
        <w:gridCol w:w="8154"/>
      </w:tblGrid>
      <w:tr>
        <w:trPr/>
        <w:tc>
          <w:tcPr>
            <w:tcW w:w="85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32§5</w:t>
            </w:r>
            <w:r>
              <w:rPr>
                <w:color w:val="000000"/>
              </w:rPr>
              <w:t xml:space="preserve"> </w:t>
            </w:r>
          </w:p>
        </w:tc>
        <w:tc>
          <w:tcPr>
            <w:tcW w:w="348" w:type="dxa"/>
            <w:tcBorders/>
            <w:vAlign w:val="center"/>
          </w:tcPr>
          <w:p>
            <w:pPr>
              <w:pStyle w:val="Normal"/>
              <w:widowControl w:val="false"/>
              <w:tabs>
                <w:tab w:val="clear" w:pos="708"/>
              </w:tabs>
              <w:bidi w:val="0"/>
              <w:jc w:val="left"/>
              <w:rPr/>
            </w:pPr>
            <w:r>
              <w:rPr>
                <w:color w:val="000000"/>
              </w:rPr>
              <w:t xml:space="preserve">1. </w:t>
            </w:r>
          </w:p>
        </w:tc>
        <w:tc>
          <w:tcPr>
            <w:tcW w:w="8154" w:type="dxa"/>
            <w:tcBorders/>
            <w:vAlign w:val="center"/>
          </w:tcPr>
          <w:p>
            <w:pPr>
              <w:pStyle w:val="Normal"/>
              <w:widowControl w:val="false"/>
              <w:tabs>
                <w:tab w:val="clear" w:pos="708"/>
              </w:tabs>
              <w:bidi w:val="0"/>
              <w:jc w:val="left"/>
              <w:rPr/>
            </w:pPr>
            <w:r>
              <w:rPr>
                <w:color w:val="000000"/>
              </w:rPr>
              <w:t xml:space="preserve">El sistema político y social romano. </w:t>
            </w:r>
          </w:p>
        </w:tc>
      </w:tr>
      <w:tr>
        <w:trPr/>
        <w:tc>
          <w:tcPr>
            <w:tcW w:w="857" w:type="dxa"/>
            <w:tcBorders/>
            <w:vAlign w:val="center"/>
          </w:tcPr>
          <w:p>
            <w:pPr>
              <w:pStyle w:val="Normal"/>
              <w:widowControl w:val="false"/>
              <w:tabs>
                <w:tab w:val="clear" w:pos="708"/>
              </w:tabs>
              <w:bidi w:val="0"/>
              <w:jc w:val="left"/>
              <w:rPr/>
            </w:pPr>
            <w:r>
              <w:rPr>
                <w:color w:val="000000"/>
                <w:sz w:val="18"/>
              </w:rPr>
              <w:t>1332§6</w:t>
            </w:r>
            <w:r>
              <w:rPr>
                <w:color w:val="000000"/>
              </w:rPr>
              <w:t xml:space="preserve"> </w:t>
            </w:r>
          </w:p>
        </w:tc>
        <w:tc>
          <w:tcPr>
            <w:tcW w:w="348" w:type="dxa"/>
            <w:tcBorders/>
            <w:vAlign w:val="center"/>
          </w:tcPr>
          <w:p>
            <w:pPr>
              <w:pStyle w:val="Normal"/>
              <w:widowControl w:val="false"/>
              <w:tabs>
                <w:tab w:val="clear" w:pos="708"/>
              </w:tabs>
              <w:bidi w:val="0"/>
              <w:jc w:val="left"/>
              <w:rPr/>
            </w:pPr>
            <w:r>
              <w:rPr>
                <w:color w:val="000000"/>
              </w:rPr>
              <w:t xml:space="preserve">2. </w:t>
            </w:r>
          </w:p>
        </w:tc>
        <w:tc>
          <w:tcPr>
            <w:tcW w:w="8154" w:type="dxa"/>
            <w:tcBorders/>
            <w:vAlign w:val="center"/>
          </w:tcPr>
          <w:p>
            <w:pPr>
              <w:pStyle w:val="Normal"/>
              <w:widowControl w:val="false"/>
              <w:tabs>
                <w:tab w:val="clear" w:pos="708"/>
              </w:tabs>
              <w:bidi w:val="0"/>
              <w:jc w:val="left"/>
              <w:rPr/>
            </w:pPr>
            <w:r>
              <w:rPr>
                <w:color w:val="000000"/>
              </w:rPr>
              <w:t xml:space="preserve">La cultura y el idioma griegos: así como, hasta cierto punto, la filosofía griega. </w:t>
            </w:r>
          </w:p>
        </w:tc>
      </w:tr>
      <w:tr>
        <w:trPr/>
        <w:tc>
          <w:tcPr>
            <w:tcW w:w="857" w:type="dxa"/>
            <w:tcBorders/>
            <w:vAlign w:val="center"/>
          </w:tcPr>
          <w:p>
            <w:pPr>
              <w:pStyle w:val="Normal"/>
              <w:widowControl w:val="false"/>
              <w:tabs>
                <w:tab w:val="clear" w:pos="708"/>
              </w:tabs>
              <w:bidi w:val="0"/>
              <w:jc w:val="left"/>
              <w:rPr/>
            </w:pPr>
            <w:r>
              <w:rPr>
                <w:color w:val="000000"/>
                <w:sz w:val="18"/>
              </w:rPr>
              <w:t>1332§7</w:t>
            </w:r>
            <w:r>
              <w:rPr>
                <w:color w:val="000000"/>
              </w:rPr>
              <w:t xml:space="preserve"> </w:t>
            </w:r>
          </w:p>
        </w:tc>
        <w:tc>
          <w:tcPr>
            <w:tcW w:w="348" w:type="dxa"/>
            <w:tcBorders/>
            <w:vAlign w:val="center"/>
          </w:tcPr>
          <w:p>
            <w:pPr>
              <w:pStyle w:val="Normal"/>
              <w:widowControl w:val="false"/>
              <w:tabs>
                <w:tab w:val="clear" w:pos="708"/>
              </w:tabs>
              <w:bidi w:val="0"/>
              <w:jc w:val="left"/>
              <w:rPr/>
            </w:pPr>
            <w:r>
              <w:rPr>
                <w:color w:val="000000"/>
              </w:rPr>
              <w:t xml:space="preserve">3. </w:t>
            </w:r>
          </w:p>
        </w:tc>
        <w:tc>
          <w:tcPr>
            <w:tcW w:w="8154" w:type="dxa"/>
            <w:tcBorders/>
            <w:vAlign w:val="center"/>
          </w:tcPr>
          <w:p>
            <w:pPr>
              <w:pStyle w:val="Normal"/>
              <w:widowControl w:val="false"/>
              <w:tabs>
                <w:tab w:val="clear" w:pos="708"/>
              </w:tabs>
              <w:bidi w:val="0"/>
              <w:jc w:val="left"/>
              <w:rPr/>
            </w:pPr>
            <w:r>
              <w:rPr>
                <w:color w:val="000000"/>
              </w:rPr>
              <w:t xml:space="preserve">La influencia en rápida expansión de las enseñanzas religiosas y morales de los judíos. </w:t>
            </w:r>
          </w:p>
        </w:tc>
      </w:tr>
    </w:tbl>
    <w:p>
      <w:pPr>
        <w:pStyle w:val="Normal"/>
        <w:widowControl w:val="false"/>
        <w:bidi w:val="0"/>
        <w:jc w:val="left"/>
        <w:rPr/>
      </w:pPr>
      <w:r>
        <w:rPr>
          <w:color w:val="000000"/>
          <w:sz w:val="18"/>
        </w:rPr>
        <w:t>1332§8</w:t>
      </w:r>
      <w:r>
        <w:rPr>
          <w:color w:val="000000"/>
        </w:rPr>
        <w:t xml:space="preserve"> </w:t>
      </w:r>
      <w:r>
        <w:rPr>
          <w:color w:val="000000"/>
          <w:sz w:val="18"/>
        </w:rPr>
        <w:t>121:1.4</w:t>
      </w:r>
      <w:r>
        <w:rPr>
          <w:color w:val="000000"/>
        </w:rPr>
        <w:t xml:space="preserve"> Cuando nació Jesús, el mundo mediterráneo constituía un imperio unificado. Por primera vez en la historia, había buenas carreteras entre los principales centros habitados. Los mares estaban libres de piratas, y una gran época de comercio y de viajes avanzaba rápidamente. Europa no volvió a disfrutar de períodos tan activos en movilidad y comercio hasta el siglo diecinueve d. de J.C. </w:t>
        <w:br/>
      </w:r>
      <w:r>
        <w:rPr>
          <w:color w:val="000000"/>
          <w:sz w:val="18"/>
        </w:rPr>
        <w:t>1333 -§1 121:1.5</w:t>
      </w:r>
      <w:r>
        <w:rPr>
          <w:color w:val="000000"/>
        </w:rPr>
        <w:t xml:space="preserve"> A pesar de la paz interior y de la prosperidad superficial del mundo grecorromano, la mayoría de los habitantes del imperio languidecían en miseria y pobreza. La pequeña clase alta era rica; pero la gran mayoría de la humanidad pertenecía a una clase baja miserable y empobrecida. En aquellos tiempos no había una clase media feliz y próspera; hasta ahora estaba empezando a hacer su aparición en la sociedad romana. </w:t>
        <w:br/>
      </w:r>
      <w:r>
        <w:rPr>
          <w:color w:val="000000"/>
          <w:sz w:val="18"/>
        </w:rPr>
        <w:t>1333§2</w:t>
      </w:r>
      <w:r>
        <w:rPr>
          <w:color w:val="000000"/>
        </w:rPr>
        <w:t xml:space="preserve"> </w:t>
      </w:r>
      <w:r>
        <w:rPr>
          <w:color w:val="000000"/>
          <w:sz w:val="18"/>
        </w:rPr>
        <w:t>121:1.6</w:t>
      </w:r>
      <w:r>
        <w:rPr>
          <w:color w:val="000000"/>
        </w:rPr>
        <w:t xml:space="preserve"> Las primeras luchas entre los estados expansivos romano y parto, habían concluido en el reciente pasado, quedando Siria en manos de los romanos. En los tiempos de Jesús, Palestina y Siria disfrutaban de un período de prosperidad, de relativa paz, y de extensas relaciones comerciales activas tanto con el este como con el oes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PUEBLO JUDÍ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33§3</w:t>
      </w:r>
      <w:r>
        <w:rPr>
          <w:color w:val="000000"/>
        </w:rPr>
        <w:t xml:space="preserve"> </w:t>
      </w:r>
      <w:r>
        <w:rPr>
          <w:color w:val="000000"/>
          <w:sz w:val="18"/>
        </w:rPr>
        <w:t>121:2.1</w:t>
      </w:r>
      <w:r>
        <w:rPr>
          <w:color w:val="000000"/>
        </w:rPr>
        <w:t xml:space="preserve"> Los judíos formaban parte de la más antigua raza semita, la cual incluía también a los babilonios, a los fenicios, y a los más recientes enemigos de Roma: los cartaginenses. Durante la primera parte del primer siglo después de Cristo, los judíos eran el grupo más influyente entre las gentes semitas, y ocupaban una posición geográfica particularmente estratégica en el mundo tal como estaba, por ese entonces, gobernado y organizado para el comercio. </w:t>
        <w:br/>
      </w:r>
      <w:r>
        <w:rPr>
          <w:color w:val="000000"/>
          <w:sz w:val="18"/>
        </w:rPr>
        <w:t>1333§4</w:t>
      </w:r>
      <w:r>
        <w:rPr>
          <w:color w:val="000000"/>
        </w:rPr>
        <w:t xml:space="preserve"> </w:t>
      </w:r>
      <w:r>
        <w:rPr>
          <w:color w:val="000000"/>
          <w:sz w:val="18"/>
        </w:rPr>
        <w:t>121:2.2</w:t>
      </w:r>
      <w:r>
        <w:rPr>
          <w:color w:val="000000"/>
        </w:rPr>
        <w:t xml:space="preserve"> Muchas de las grandes carreteras que unían a las naciones de la antigüedad pasaban por Palestina, que de este modo se convirtió en el cruce de tres continentes. Por Palestina pasaron los viajeros, los comerciantes y los ejércitos de Babilonia, Asiria, Egipto, Siria, Grecia, Partia y Roma. Desde tiempos inmemoriales muchas de las rutas de las caravanas del Oriente pasaban por alguna parte de esta región para llegar a los escasos buenos puertos del extremo oriental del Mediterráneo; de allí zarpaban los barcos que llevaban mercancías al Occidente marítimo. Más de la mitad de estas caravanas pasaba a través, o cerca de la pequeña ciudad de Nazaret en Galilea. </w:t>
        <w:br/>
      </w:r>
      <w:r>
        <w:rPr>
          <w:color w:val="000000"/>
          <w:sz w:val="18"/>
        </w:rPr>
        <w:t>1333§5</w:t>
      </w:r>
      <w:r>
        <w:rPr>
          <w:color w:val="000000"/>
        </w:rPr>
        <w:t xml:space="preserve"> </w:t>
      </w:r>
      <w:r>
        <w:rPr>
          <w:color w:val="000000"/>
          <w:sz w:val="18"/>
        </w:rPr>
        <w:t>121:2.3</w:t>
      </w:r>
      <w:r>
        <w:rPr>
          <w:color w:val="000000"/>
        </w:rPr>
        <w:t xml:space="preserve"> Aunque Palestina fue el manantial de la cultura religiosa judía y la cuna del cristianismo, los judíos ya estaban diseminados en todo el mundo, vivían en muchos países distintos y comerciaban en todas las provincias de los estados romano y parto. </w:t>
        <w:br/>
      </w:r>
      <w:r>
        <w:rPr>
          <w:color w:val="000000"/>
          <w:sz w:val="18"/>
        </w:rPr>
        <w:t>1333§6</w:t>
      </w:r>
      <w:r>
        <w:rPr>
          <w:color w:val="000000"/>
        </w:rPr>
        <w:t xml:space="preserve"> </w:t>
      </w:r>
      <w:r>
        <w:rPr>
          <w:color w:val="000000"/>
          <w:sz w:val="18"/>
        </w:rPr>
        <w:t>121:2.4</w:t>
      </w:r>
      <w:r>
        <w:rPr>
          <w:color w:val="000000"/>
        </w:rPr>
        <w:t xml:space="preserve"> Grecia proveyó el idioma y la cultura, Roma construyó las carreteras y unificó un imperio, pero la dispersión de los judíos, que tenían más de doscientas sinagogas y comunidades religiosas bien organizadas a lo largo y a lo ancho del mundo romano, proporcionó los centros culturales que fueron los primeros en recibir el nuevo evangelio del reino del cielo, que de allí se divulgó con el tiempo aun a las regiones más remotas del mundo. </w:t>
        <w:br/>
      </w:r>
      <w:r>
        <w:rPr>
          <w:color w:val="000000"/>
          <w:sz w:val="18"/>
        </w:rPr>
        <w:t>1333§7</w:t>
      </w:r>
      <w:r>
        <w:rPr>
          <w:color w:val="000000"/>
        </w:rPr>
        <w:t xml:space="preserve"> </w:t>
      </w:r>
      <w:r>
        <w:rPr>
          <w:color w:val="000000"/>
          <w:sz w:val="18"/>
        </w:rPr>
        <w:t>121:2.5</w:t>
      </w:r>
      <w:r>
        <w:rPr>
          <w:color w:val="000000"/>
        </w:rPr>
        <w:t xml:space="preserve"> Cada sinagoga hebrea toleraba a un grupo marginado de creyentes gentiles, «devotos» o «temerosos de Dios», y fue precisamente en este grupo marginado de prosélitos en que Pablo logró la mayor parte de sus primeros conversos al cristianismo. Aun el templo de Jerusalén tenía una ornamentada plazuela de los gentiles. Había una relación estrecha de cultura, comercio y culto entre Jerusalén y Antioquía. En Antioquía los discípulos de Pablo fueron llamados por primera vez «cristianos». </w:t>
        <w:br/>
      </w:r>
      <w:r>
        <w:rPr>
          <w:color w:val="000000"/>
          <w:sz w:val="18"/>
        </w:rPr>
        <w:t>1333§8</w:t>
      </w:r>
      <w:r>
        <w:rPr>
          <w:color w:val="000000"/>
        </w:rPr>
        <w:t xml:space="preserve"> </w:t>
      </w:r>
      <w:r>
        <w:rPr>
          <w:color w:val="000000"/>
          <w:sz w:val="18"/>
        </w:rPr>
        <w:t>121:2.6</w:t>
      </w:r>
      <w:r>
        <w:rPr>
          <w:color w:val="000000"/>
        </w:rPr>
        <w:t xml:space="preserve"> El que el culto de templo se centralizó en Jerusalén constituyó tanto el secreto de la supervivencia de su monoteísmo como la promesa de nutrir y difundir al mundo un nuevo concepto ampliado: el de un solo Dios de todas las naciones, y Padre de todos los mortales. El servicio religioso de templo en Jerusalén representaba la supervivencia de un concepto cultural religioso ante las persecuciones raciales y dominaciones de una serie de jefes nacionales gentiles. </w:t>
      </w:r>
    </w:p>
    <w:p>
      <w:pPr>
        <w:pStyle w:val="Normal"/>
        <w:widowControl/>
        <w:bidi w:val="0"/>
        <w:jc w:val="left"/>
        <w:rPr/>
      </w:pPr>
      <w:r>
        <w:rPr>
          <w:color w:val="000000"/>
          <w:sz w:val="18"/>
        </w:rPr>
        <w:t>1334§1 121:2.7</w:t>
      </w:r>
      <w:r>
        <w:rPr>
          <w:color w:val="000000"/>
        </w:rPr>
        <w:t xml:space="preserve"> El pueblo judío de ese tiempo, aunque bajo el señorío romano, gozaba de considerable autonomía. Recordaban con orgullo los entonces recientes actos heroicos de liberación de Judas Macabeo y de sus inmediatos sucesores, y anticipaban con entusiasmo la aparición inminente de un liberador aún más magnífico, el ansiado Mesías. </w:t>
        <w:br/>
      </w:r>
      <w:r>
        <w:rPr>
          <w:color w:val="000000"/>
          <w:sz w:val="18"/>
        </w:rPr>
        <w:t>1334§2</w:t>
      </w:r>
      <w:r>
        <w:rPr>
          <w:color w:val="000000"/>
        </w:rPr>
        <w:t xml:space="preserve"> </w:t>
      </w:r>
      <w:r>
        <w:rPr>
          <w:color w:val="000000"/>
          <w:sz w:val="18"/>
        </w:rPr>
        <w:t>121:2.8</w:t>
      </w:r>
      <w:r>
        <w:rPr>
          <w:color w:val="000000"/>
        </w:rPr>
        <w:t xml:space="preserve"> El secreto de la supervivencia de Palestina, el reino de los judíos, como un estado semiindependiente, radicaba en la política exterior del gobierno romano, que deseaba mantener control sobre la carretera que, pasando por Palestina, unía a Siria y a Egipto, así como sobre las estaciones terminales occidentales de las rutas de las caravanas entre Oriente y Occidente. Roma quería evitar el advenimiento de un poder en el Levante que restringiera su expansión futura en estas regiones. La política de intriga que tenía por objeto el careo entre la Siria seléucida y el Egipto tolemaico necesitaba de un estado palestino separado e independiente. La política romana, la decadencia de Egipto, y el progresivo debilitamiento de los seléucidas ante el creciente poder de Partia, explican el por qué un grupo pequeño y poco poderoso de judíos pudo mantener su independencia durante varias generaciones a pesar de las presiones de los seléucidas al norte y de los tolomeos al sur. Los judíos atribuyeron esta libertad e independencia fortuitas del régimen político de los pueblos más fuertes que los rodeaban, al hecho de que ellos eran «el pueblo elegido» gracias a la interposición directa de Yahvé. Esta actitud de superioridad racial hizo que les resultará aun más difícil soportar el señorío romano cuando éste finalmente se hizo sentir en su tierra. Pero aun en ese momento angustioso los judíos no quisieron ver que su misión en el mundo no era política sino espiritual. </w:t>
      </w:r>
    </w:p>
    <w:p>
      <w:pPr>
        <w:pStyle w:val="Normal"/>
        <w:widowControl/>
        <w:bidi w:val="0"/>
        <w:jc w:val="left"/>
        <w:rPr/>
      </w:pPr>
      <w:r>
        <w:rPr>
          <w:color w:val="000000"/>
          <w:sz w:val="18"/>
        </w:rPr>
        <w:t>1334§3</w:t>
      </w:r>
      <w:r>
        <w:rPr>
          <w:color w:val="000000"/>
        </w:rPr>
        <w:t xml:space="preserve"> </w:t>
      </w:r>
      <w:r>
        <w:rPr>
          <w:color w:val="000000"/>
          <w:sz w:val="18"/>
        </w:rPr>
        <w:t>121:2.9</w:t>
      </w:r>
      <w:r>
        <w:rPr>
          <w:color w:val="000000"/>
        </w:rPr>
        <w:t xml:space="preserve"> En los tiempos de Jesús los judíos vivían en un estado de aprensión y sospecha, porque estaban gobernados por un foráneo, Herodes el Idumeo, quien había agarrado la jurisdicción de Judea por medio de una hábil amistad con los gobernantes romanos. Aunque profesara su lealtad a la observación de las ceremonias hebreas, Herodes había mandado construir varios templos a muchos dioses extraños. </w:t>
        <w:br/>
      </w:r>
      <w:r>
        <w:rPr>
          <w:color w:val="000000"/>
          <w:sz w:val="18"/>
        </w:rPr>
        <w:t>1334§4</w:t>
      </w:r>
      <w:r>
        <w:rPr>
          <w:color w:val="000000"/>
        </w:rPr>
        <w:t xml:space="preserve"> </w:t>
      </w:r>
      <w:r>
        <w:rPr>
          <w:color w:val="000000"/>
          <w:sz w:val="18"/>
        </w:rPr>
        <w:t>121:2.10</w:t>
      </w:r>
      <w:r>
        <w:rPr>
          <w:color w:val="000000"/>
        </w:rPr>
        <w:t xml:space="preserve"> Las relaciones amistosas de Herodes con los gobernantes romanos garantizaban la seguridad para los viajeros judíos, por lo tanto abrió el camino para una mayor penetración de los judíos con el nuevo evangelio del reino celeste aun a regiones distantes del Imperio Romano y a varias naciones aliadas. El reinado de Herodes también contribuyó a una mayor mezcla de las filosofías hebrea y helenística. </w:t>
        <w:br/>
      </w:r>
      <w:r>
        <w:rPr>
          <w:color w:val="000000"/>
          <w:sz w:val="18"/>
        </w:rPr>
        <w:t>1334§5</w:t>
      </w:r>
      <w:r>
        <w:rPr>
          <w:color w:val="000000"/>
        </w:rPr>
        <w:t xml:space="preserve"> </w:t>
      </w:r>
      <w:r>
        <w:rPr>
          <w:color w:val="000000"/>
          <w:sz w:val="18"/>
        </w:rPr>
        <w:t>121:2.11</w:t>
      </w:r>
      <w:r>
        <w:rPr>
          <w:color w:val="000000"/>
        </w:rPr>
        <w:t xml:space="preserve"> Herodes construyó el puerto de Cesarea, abriendo así nuevos caminos que fortalecieron la posición de Palestina como la encrucijada del mundo civilizado. Murió en el año 4 a. de J.C., y su hijo Herodes Antipas gobernó en Galilea y Perea durante la juventud y el ministerio de Jesús, hasta el año 39 d. de J.C.. Antipas fue, como su padre, un gran constructor. Reconstruyó muchas de las ciudades de Galilea, incluyendo el importante centro comercial de Seforis. </w:t>
        <w:br/>
      </w:r>
      <w:r>
        <w:rPr>
          <w:color w:val="000000"/>
          <w:sz w:val="18"/>
        </w:rPr>
        <w:t>1334§6</w:t>
      </w:r>
      <w:r>
        <w:rPr>
          <w:color w:val="000000"/>
        </w:rPr>
        <w:t xml:space="preserve"> </w:t>
      </w:r>
      <w:r>
        <w:rPr>
          <w:color w:val="000000"/>
          <w:sz w:val="18"/>
        </w:rPr>
        <w:t>121:2.12</w:t>
      </w:r>
      <w:r>
        <w:rPr>
          <w:color w:val="000000"/>
        </w:rPr>
        <w:t xml:space="preserve"> Los dirigentes religiosos de Jerusalén y los maestros rabínicos no les tenían gran simpatía a los galileos. Cuando nació Jesús, Galilea era más gentil que jud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NTRE LOS GENTI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34§7</w:t>
      </w:r>
      <w:r>
        <w:rPr>
          <w:color w:val="000000"/>
        </w:rPr>
        <w:t xml:space="preserve"> </w:t>
      </w:r>
      <w:r>
        <w:rPr>
          <w:color w:val="000000"/>
          <w:sz w:val="18"/>
        </w:rPr>
        <w:t>121:3.1</w:t>
      </w:r>
      <w:r>
        <w:rPr>
          <w:color w:val="000000"/>
        </w:rPr>
        <w:t xml:space="preserve"> Aunque las condiciones sociales y económicas del estado romano no eran del nivel más alto, la paz y la prosperidad interna que se habían logrado eran propicias para la efusión de Miguel. En el primer siglo después de Cristo la sociedad del mundo mediterráneo se dividía en cinco clases bien definidas: </w:t>
      </w:r>
    </w:p>
    <w:tbl>
      <w:tblPr>
        <w:tblW w:w="9358" w:type="dxa"/>
        <w:jc w:val="left"/>
        <w:tblInd w:w="0" w:type="dxa"/>
        <w:tblLayout w:type="fixed"/>
        <w:tblCellMar>
          <w:top w:w="0" w:type="dxa"/>
          <w:left w:w="0" w:type="dxa"/>
          <w:bottom w:w="0" w:type="dxa"/>
          <w:right w:w="0" w:type="dxa"/>
        </w:tblCellMar>
      </w:tblPr>
      <w:tblGrid>
        <w:gridCol w:w="1391"/>
        <w:gridCol w:w="242"/>
        <w:gridCol w:w="7725"/>
      </w:tblGrid>
      <w:tr>
        <w:trPr/>
        <w:tc>
          <w:tcPr>
            <w:tcW w:w="139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35§1</w:t>
            </w:r>
            <w:r>
              <w:rPr>
                <w:color w:val="000000"/>
              </w:rPr>
              <w:t xml:space="preserve"> </w:t>
            </w:r>
            <w:r>
              <w:rPr>
                <w:color w:val="000000"/>
                <w:sz w:val="18"/>
              </w:rPr>
              <w:t>121:3.2</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725" w:type="dxa"/>
            <w:tcBorders/>
            <w:vAlign w:val="center"/>
          </w:tcPr>
          <w:p>
            <w:pPr>
              <w:pStyle w:val="Normal"/>
              <w:widowControl w:val="false"/>
              <w:tabs>
                <w:tab w:val="clear" w:pos="708"/>
              </w:tabs>
              <w:bidi w:val="0"/>
              <w:jc w:val="left"/>
              <w:rPr/>
            </w:pPr>
            <w:r>
              <w:rPr>
                <w:color w:val="000000"/>
              </w:rPr>
              <w:t xml:space="preserve">La aristocracia. Las clases altas con dinero y poder oficial, los grupos privilegiados y reinantes. </w:t>
            </w:r>
          </w:p>
        </w:tc>
      </w:tr>
      <w:tr>
        <w:trPr/>
        <w:tc>
          <w:tcPr>
            <w:tcW w:w="1391" w:type="dxa"/>
            <w:tcBorders/>
            <w:vAlign w:val="center"/>
          </w:tcPr>
          <w:p>
            <w:pPr>
              <w:pStyle w:val="Normal"/>
              <w:widowControl w:val="false"/>
              <w:tabs>
                <w:tab w:val="clear" w:pos="708"/>
              </w:tabs>
              <w:bidi w:val="0"/>
              <w:jc w:val="left"/>
              <w:rPr/>
            </w:pPr>
            <w:r>
              <w:rPr>
                <w:color w:val="000000"/>
                <w:sz w:val="18"/>
              </w:rPr>
              <w:t>1335§2</w:t>
            </w:r>
            <w:r>
              <w:rPr>
                <w:color w:val="000000"/>
              </w:rPr>
              <w:t xml:space="preserve"> </w:t>
            </w:r>
            <w:r>
              <w:rPr>
                <w:color w:val="000000"/>
                <w:sz w:val="18"/>
              </w:rPr>
              <w:t>121:3.3</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725" w:type="dxa"/>
            <w:tcBorders/>
            <w:vAlign w:val="center"/>
          </w:tcPr>
          <w:p>
            <w:pPr>
              <w:pStyle w:val="Normal"/>
              <w:widowControl w:val="false"/>
              <w:tabs>
                <w:tab w:val="clear" w:pos="708"/>
              </w:tabs>
              <w:bidi w:val="0"/>
              <w:jc w:val="left"/>
              <w:rPr/>
            </w:pPr>
            <w:r>
              <w:rPr>
                <w:color w:val="000000"/>
              </w:rPr>
              <w:t xml:space="preserve">Los grupos comerciales. Los mercaderes más poderosos, los banqueros, los negociantes —los grandes importadores y exportadores— los mercaderes internacionales. </w:t>
            </w:r>
          </w:p>
        </w:tc>
      </w:tr>
      <w:tr>
        <w:trPr/>
        <w:tc>
          <w:tcPr>
            <w:tcW w:w="1391" w:type="dxa"/>
            <w:tcBorders/>
            <w:vAlign w:val="center"/>
          </w:tcPr>
          <w:p>
            <w:pPr>
              <w:pStyle w:val="Normal"/>
              <w:widowControl w:val="false"/>
              <w:bidi w:val="0"/>
              <w:jc w:val="left"/>
              <w:rPr/>
            </w:pPr>
            <w:r>
              <w:rPr>
                <w:color w:val="000000"/>
                <w:sz w:val="18"/>
              </w:rPr>
              <w:t>1335§3</w:t>
            </w:r>
            <w:r>
              <w:rPr>
                <w:color w:val="000000"/>
              </w:rPr>
              <w:t xml:space="preserve"> </w:t>
            </w:r>
            <w:r>
              <w:rPr>
                <w:color w:val="000000"/>
                <w:sz w:val="18"/>
              </w:rPr>
              <w:t>121:3.4</w:t>
            </w:r>
            <w:r>
              <w:rPr>
                <w:color w:val="000000"/>
              </w:rPr>
              <w:t xml:space="preserve"> </w:t>
            </w:r>
          </w:p>
        </w:tc>
        <w:tc>
          <w:tcPr>
            <w:tcW w:w="242" w:type="dxa"/>
            <w:tcBorders/>
            <w:vAlign w:val="center"/>
          </w:tcPr>
          <w:p>
            <w:pPr>
              <w:pStyle w:val="Normal"/>
              <w:widowControl w:val="false"/>
              <w:bidi w:val="0"/>
              <w:jc w:val="left"/>
              <w:rPr/>
            </w:pPr>
            <w:r>
              <w:rPr>
                <w:color w:val="000000"/>
              </w:rPr>
              <w:t xml:space="preserve">3. </w:t>
            </w:r>
          </w:p>
        </w:tc>
        <w:tc>
          <w:tcPr>
            <w:tcW w:w="7725" w:type="dxa"/>
            <w:tcBorders/>
            <w:vAlign w:val="center"/>
          </w:tcPr>
          <w:p>
            <w:pPr>
              <w:pStyle w:val="Normal"/>
              <w:widowControl w:val="false"/>
              <w:bidi w:val="0"/>
              <w:jc w:val="left"/>
              <w:rPr/>
            </w:pPr>
            <w:r>
              <w:rPr>
                <w:color w:val="000000"/>
              </w:rPr>
              <w:t xml:space="preserve">La pequeña clase media. Este grupo pequeño pero muy influyente, proporcionó moralmente la espina dorsal de la iglesia cristiana primitiva, la que los alentó a persistir en sus varias artesanías y comercios. Entre los judíos, muchos de los fariseos pertenecían a esta clase de tenderos. </w:t>
            </w:r>
          </w:p>
        </w:tc>
      </w:tr>
      <w:tr>
        <w:trPr/>
        <w:tc>
          <w:tcPr>
            <w:tcW w:w="1391" w:type="dxa"/>
            <w:tcBorders/>
            <w:vAlign w:val="center"/>
          </w:tcPr>
          <w:p>
            <w:pPr>
              <w:pStyle w:val="Normal"/>
              <w:widowControl w:val="false"/>
              <w:bidi w:val="0"/>
              <w:jc w:val="left"/>
              <w:rPr/>
            </w:pPr>
            <w:r>
              <w:rPr>
                <w:color w:val="000000"/>
                <w:sz w:val="18"/>
              </w:rPr>
              <w:t>1335§4</w:t>
            </w:r>
            <w:r>
              <w:rPr>
                <w:color w:val="000000"/>
              </w:rPr>
              <w:t xml:space="preserve"> </w:t>
            </w:r>
            <w:r>
              <w:rPr>
                <w:color w:val="000000"/>
                <w:sz w:val="18"/>
              </w:rPr>
              <w:t>121:3.5</w:t>
            </w:r>
            <w:r>
              <w:rPr>
                <w:color w:val="000000"/>
              </w:rPr>
              <w:t xml:space="preserve"> </w:t>
            </w:r>
          </w:p>
        </w:tc>
        <w:tc>
          <w:tcPr>
            <w:tcW w:w="242" w:type="dxa"/>
            <w:tcBorders/>
            <w:vAlign w:val="center"/>
          </w:tcPr>
          <w:p>
            <w:pPr>
              <w:pStyle w:val="Normal"/>
              <w:widowControl w:val="false"/>
              <w:bidi w:val="0"/>
              <w:jc w:val="left"/>
              <w:rPr/>
            </w:pPr>
            <w:r>
              <w:rPr>
                <w:color w:val="000000"/>
              </w:rPr>
              <w:t xml:space="preserve">4. </w:t>
            </w:r>
          </w:p>
        </w:tc>
        <w:tc>
          <w:tcPr>
            <w:tcW w:w="7725" w:type="dxa"/>
            <w:tcBorders/>
            <w:vAlign w:val="center"/>
          </w:tcPr>
          <w:p>
            <w:pPr>
              <w:pStyle w:val="Normal"/>
              <w:widowControl w:val="false"/>
              <w:bidi w:val="0"/>
              <w:jc w:val="left"/>
              <w:rPr/>
            </w:pPr>
            <w:r>
              <w:rPr>
                <w:color w:val="000000"/>
              </w:rPr>
              <w:t xml:space="preserve">El proletariado libre. Este grupo tenía muy poco peso en la sociedad. Aunque estaban orgullosos de su libertad, se veían obligados a competir desventajosamente con la mano de obra de los esclavos. Las clases altas los miraban con cierto desprecio, considerando que sólo servían para «fines de reproducción». </w:t>
            </w:r>
          </w:p>
        </w:tc>
      </w:tr>
      <w:tr>
        <w:trPr/>
        <w:tc>
          <w:tcPr>
            <w:tcW w:w="1391" w:type="dxa"/>
            <w:tcBorders/>
            <w:vAlign w:val="center"/>
          </w:tcPr>
          <w:p>
            <w:pPr>
              <w:pStyle w:val="Normal"/>
              <w:widowControl w:val="false"/>
              <w:tabs>
                <w:tab w:val="clear" w:pos="708"/>
              </w:tabs>
              <w:bidi w:val="0"/>
              <w:jc w:val="left"/>
              <w:rPr/>
            </w:pPr>
            <w:r>
              <w:rPr>
                <w:color w:val="000000"/>
                <w:sz w:val="18"/>
              </w:rPr>
              <w:t>1335§5</w:t>
            </w:r>
            <w:r>
              <w:rPr>
                <w:color w:val="000000"/>
              </w:rPr>
              <w:t xml:space="preserve"> </w:t>
            </w:r>
            <w:r>
              <w:rPr>
                <w:color w:val="000000"/>
                <w:sz w:val="18"/>
              </w:rPr>
              <w:t>121:3.6</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5. </w:t>
            </w:r>
          </w:p>
        </w:tc>
        <w:tc>
          <w:tcPr>
            <w:tcW w:w="7725" w:type="dxa"/>
            <w:tcBorders/>
            <w:vAlign w:val="center"/>
          </w:tcPr>
          <w:p>
            <w:pPr>
              <w:pStyle w:val="Normal"/>
              <w:widowControl w:val="false"/>
              <w:tabs>
                <w:tab w:val="clear" w:pos="708"/>
              </w:tabs>
              <w:bidi w:val="0"/>
              <w:jc w:val="left"/>
              <w:rPr/>
            </w:pPr>
            <w:r>
              <w:rPr>
                <w:color w:val="000000"/>
              </w:rPr>
              <w:t xml:space="preserve">Los esclavos. La mitad de la población del estado romano estaba constituida por esclavos; había entre ellos personas brillantes que se abrían camino rápidamente en el proletariado libre y aun en la clase de tenderos. La mayoría, sin embargo, era o mediocre o muy inferior. </w:t>
            </w:r>
          </w:p>
        </w:tc>
      </w:tr>
    </w:tbl>
    <w:p>
      <w:pPr>
        <w:pStyle w:val="Normal"/>
        <w:widowControl w:val="false"/>
        <w:bidi w:val="0"/>
        <w:jc w:val="left"/>
        <w:rPr/>
      </w:pPr>
      <w:r>
        <w:rPr>
          <w:color w:val="000000"/>
          <w:sz w:val="18"/>
        </w:rPr>
        <w:t>1335§6</w:t>
      </w:r>
      <w:r>
        <w:rPr>
          <w:color w:val="000000"/>
        </w:rPr>
        <w:t xml:space="preserve"> </w:t>
      </w:r>
      <w:r>
        <w:rPr>
          <w:color w:val="000000"/>
          <w:sz w:val="18"/>
        </w:rPr>
        <w:t>121:3.7</w:t>
      </w:r>
      <w:r>
        <w:rPr>
          <w:color w:val="000000"/>
        </w:rPr>
        <w:t xml:space="preserve"> La esclavitud, incluso de personas superiores, era una consecuencia de las conquistas militares de los romanos. El poder del dueño sobre el esclavo era ilimitado. La iglesia cristiana primitiva estaba compuesta en gran parte por las clases modestas y por los esclavos. </w:t>
        <w:br/>
      </w:r>
      <w:r>
        <w:rPr>
          <w:color w:val="000000"/>
          <w:sz w:val="18"/>
        </w:rPr>
        <w:t>1335§7</w:t>
      </w:r>
      <w:r>
        <w:rPr>
          <w:color w:val="000000"/>
        </w:rPr>
        <w:t xml:space="preserve"> </w:t>
      </w:r>
      <w:r>
        <w:rPr>
          <w:color w:val="000000"/>
          <w:sz w:val="18"/>
        </w:rPr>
        <w:t>121:3.8</w:t>
      </w:r>
      <w:r>
        <w:rPr>
          <w:color w:val="000000"/>
        </w:rPr>
        <w:t xml:space="preserve"> Los esclavos más capaces frecuentemente recibían salarios y con sus ahorros conseguían eventualmente comprar su libertad. Muchos de estos esclavos así emancipados llegaron a ocupar altas posiciones en el estado, en la iglesia, y en el mundo del comercio. Precisamente por este motivo la iglesia cristiana primitiva se mostró tan tolerante de esta forma modificada de esclavitud. </w:t>
        <w:br/>
      </w:r>
      <w:r>
        <w:rPr>
          <w:color w:val="000000"/>
          <w:sz w:val="18"/>
        </w:rPr>
        <w:t>1335§8</w:t>
      </w:r>
      <w:r>
        <w:rPr>
          <w:color w:val="000000"/>
        </w:rPr>
        <w:t xml:space="preserve"> </w:t>
      </w:r>
      <w:r>
        <w:rPr>
          <w:color w:val="000000"/>
          <w:sz w:val="18"/>
        </w:rPr>
        <w:t>121:3.9</w:t>
      </w:r>
      <w:r>
        <w:rPr>
          <w:color w:val="000000"/>
        </w:rPr>
        <w:t xml:space="preserve"> En el Imperio Romano del primer siglo después de Cristo no había vastos problemas sociales. La mayoría de la población se contentaba con seguir perteneciendo a la clase en la que le había tocado en suerte nacer. Siempre había una puerta abierta para que los individuos de talento y capacidad treparan de la capa inferior a la capa superior de la sociedad romana, pero la mayoría se conformaba con su categoría social. No tenían conciencia de clase, ni tampoco consideraban injustas o erróneas estas distinciones de clase. El cristianismo no fue en ningún sentido un movimiento económico con propósito de aliviar los sufrimientos de las clases oprimidas. </w:t>
        <w:br/>
      </w:r>
      <w:r>
        <w:rPr>
          <w:color w:val="000000"/>
          <w:sz w:val="18"/>
        </w:rPr>
        <w:t>1335§9</w:t>
      </w:r>
      <w:r>
        <w:rPr>
          <w:color w:val="000000"/>
        </w:rPr>
        <w:t xml:space="preserve"> </w:t>
      </w:r>
      <w:r>
        <w:rPr>
          <w:color w:val="000000"/>
          <w:sz w:val="18"/>
        </w:rPr>
        <w:t>121:3.10</w:t>
      </w:r>
      <w:r>
        <w:rPr>
          <w:color w:val="000000"/>
        </w:rPr>
        <w:t xml:space="preserve"> Aun que la mujer disfrutaba de mayor libertad en el Imperio Romano que en su posición restricta en Palestina, la devoción a la familia y la afectividad natural de los judíos transcendían en mucho a las del mundo genti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FILOSOFÍA GENTI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35§10</w:t>
      </w:r>
      <w:r>
        <w:rPr>
          <w:color w:val="000000"/>
        </w:rPr>
        <w:t xml:space="preserve"> </w:t>
      </w:r>
      <w:r>
        <w:rPr>
          <w:color w:val="000000"/>
          <w:sz w:val="18"/>
        </w:rPr>
        <w:t>121:4.1</w:t>
      </w:r>
      <w:r>
        <w:rPr>
          <w:color w:val="000000"/>
        </w:rPr>
        <w:t xml:space="preserve"> Desde un punto de vista moral, los gentiles eran ligeramente inferiores a los judíos; sin embargo estaba presente en los corazones de los gentiles más nobles, abundante terreno de bondad natural y un potencial de afecto humano por lo que era posible que germinara la semilla del cristianismo rindiendo una abundante cosecha de carácter moral y logro espiritual. El mundo gentil estaba dominado por ese entonces por cuatro grandes filosofías, todas estas derivadas en mayor o menor grado del platonismo más antiguo de los griegos. Estas escuelas filosóficas eran: </w:t>
      </w:r>
    </w:p>
    <w:tbl>
      <w:tblPr>
        <w:tblW w:w="9359" w:type="dxa"/>
        <w:jc w:val="left"/>
        <w:tblInd w:w="0" w:type="dxa"/>
        <w:tblLayout w:type="fixed"/>
        <w:tblCellMar>
          <w:top w:w="0" w:type="dxa"/>
          <w:left w:w="0" w:type="dxa"/>
          <w:bottom w:w="0" w:type="dxa"/>
          <w:right w:w="0" w:type="dxa"/>
        </w:tblCellMar>
      </w:tblPr>
      <w:tblGrid>
        <w:gridCol w:w="1386"/>
        <w:gridCol w:w="239"/>
        <w:gridCol w:w="7734"/>
      </w:tblGrid>
      <w:tr>
        <w:trPr/>
        <w:tc>
          <w:tcPr>
            <w:tcW w:w="138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35§11</w:t>
            </w:r>
            <w:r>
              <w:rPr>
                <w:color w:val="000000"/>
              </w:rPr>
              <w:t xml:space="preserve"> </w:t>
            </w:r>
            <w:r>
              <w:rPr>
                <w:color w:val="000000"/>
                <w:sz w:val="18"/>
              </w:rPr>
              <w:t>121:4.2</w:t>
            </w:r>
            <w:r>
              <w:rPr>
                <w:color w:val="000000"/>
              </w:rPr>
              <w:t xml:space="preserve"> </w:t>
            </w:r>
          </w:p>
        </w:tc>
        <w:tc>
          <w:tcPr>
            <w:tcW w:w="239" w:type="dxa"/>
            <w:tcBorders/>
            <w:vAlign w:val="center"/>
          </w:tcPr>
          <w:p>
            <w:pPr>
              <w:pStyle w:val="Normal"/>
              <w:widowControl w:val="false"/>
              <w:tabs>
                <w:tab w:val="clear" w:pos="708"/>
              </w:tabs>
              <w:bidi w:val="0"/>
              <w:jc w:val="left"/>
              <w:rPr/>
            </w:pPr>
            <w:r>
              <w:rPr>
                <w:color w:val="000000"/>
              </w:rPr>
              <w:t xml:space="preserve">1. </w:t>
            </w:r>
          </w:p>
        </w:tc>
        <w:tc>
          <w:tcPr>
            <w:tcW w:w="7734" w:type="dxa"/>
            <w:tcBorders/>
            <w:vAlign w:val="center"/>
          </w:tcPr>
          <w:p>
            <w:pPr>
              <w:pStyle w:val="Normal"/>
              <w:widowControl w:val="false"/>
              <w:tabs>
                <w:tab w:val="clear" w:pos="708"/>
              </w:tabs>
              <w:bidi w:val="0"/>
              <w:jc w:val="left"/>
              <w:rPr/>
            </w:pPr>
            <w:r>
              <w:rPr>
                <w:color w:val="000000"/>
              </w:rPr>
              <w:t xml:space="preserve">La escuela epicúrea. Esta escuela de pensamiento se dedicaba a la búsqueda de la felicidad. Los mejores epicúreos no cometían excesos sensuales. Por lo menos, esta doctrina permitió liberar a los romanos de una forma más perniciosa de fatalismo, pues enseñaba que los hombres podían hacer algo en mejoramiento de su situación en la tierra. Combatía eficazmente las supersticiones nacidas de la ignorancia. </w:t>
            </w:r>
          </w:p>
        </w:tc>
      </w:tr>
      <w:tr>
        <w:trPr/>
        <w:tc>
          <w:tcPr>
            <w:tcW w:w="1386" w:type="dxa"/>
            <w:tcBorders/>
            <w:vAlign w:val="center"/>
          </w:tcPr>
          <w:p>
            <w:pPr>
              <w:pStyle w:val="Normal"/>
              <w:widowControl w:val="false"/>
              <w:tabs>
                <w:tab w:val="clear" w:pos="708"/>
              </w:tabs>
              <w:bidi w:val="0"/>
              <w:jc w:val="left"/>
              <w:rPr/>
            </w:pPr>
            <w:r>
              <w:rPr>
                <w:color w:val="000000"/>
                <w:sz w:val="18"/>
              </w:rPr>
              <w:t>1336§1 121:4.3</w:t>
            </w:r>
            <w:r>
              <w:rPr>
                <w:color w:val="000000"/>
              </w:rPr>
              <w:t xml:space="preserve"> </w:t>
            </w:r>
          </w:p>
        </w:tc>
        <w:tc>
          <w:tcPr>
            <w:tcW w:w="239" w:type="dxa"/>
            <w:tcBorders/>
            <w:vAlign w:val="center"/>
          </w:tcPr>
          <w:p>
            <w:pPr>
              <w:pStyle w:val="Normal"/>
              <w:widowControl w:val="false"/>
              <w:tabs>
                <w:tab w:val="clear" w:pos="708"/>
              </w:tabs>
              <w:bidi w:val="0"/>
              <w:jc w:val="left"/>
              <w:rPr/>
            </w:pPr>
            <w:r>
              <w:rPr>
                <w:color w:val="000000"/>
              </w:rPr>
              <w:t xml:space="preserve">2. </w:t>
            </w:r>
          </w:p>
        </w:tc>
        <w:tc>
          <w:tcPr>
            <w:tcW w:w="7734" w:type="dxa"/>
            <w:tcBorders/>
            <w:vAlign w:val="center"/>
          </w:tcPr>
          <w:p>
            <w:pPr>
              <w:pStyle w:val="Normal"/>
              <w:widowControl w:val="false"/>
              <w:tabs>
                <w:tab w:val="clear" w:pos="708"/>
              </w:tabs>
              <w:bidi w:val="0"/>
              <w:jc w:val="left"/>
              <w:rPr/>
            </w:pPr>
            <w:r>
              <w:rPr>
                <w:color w:val="000000"/>
              </w:rPr>
              <w:t xml:space="preserve">La escuela estoica. El estoicismo era la filosofía superior de las clases más altas. Los estoicos creían que la naturaleza estaba dominada por un Hado-Razón rector. Enseñaban que el alma del hombre era divina; que estaba aprisionada en un cuerpo maligno de naturaleza física. El alma del hombre podía llegar a la libertad viviendo en armonía con la naturaleza y con Dios; por consiguiente, la virtud era su propio premio. El estoicismo ascendía a una moralidad sublime, a ideales que no han sido jamás trascendidos por ningún otro sistema de filosofía puramente humano. Aunque los estoicos profesaban ser «el vástago de Dios», no supieron conocerlo y por consiguiente no supieron encontrarlo. El estoicismo siguió siendo una filosofía; no llegó nunca a ser una religión. Sus seguidores intentaban adaptar su mente a la armonía de la Mente Universal; pero no supieron verse a sí mismos como hijos de un Padre amante. Pablo se inclinó fuertemente hacia el estoicismo cuando escribió: «He aprendido a contentarme, cualquiera que sea mi situación». </w:t>
            </w:r>
          </w:p>
        </w:tc>
      </w:tr>
      <w:tr>
        <w:trPr/>
        <w:tc>
          <w:tcPr>
            <w:tcW w:w="1386" w:type="dxa"/>
            <w:tcBorders/>
            <w:vAlign w:val="center"/>
          </w:tcPr>
          <w:p>
            <w:pPr>
              <w:pStyle w:val="Normal"/>
              <w:widowControl w:val="false"/>
              <w:bidi w:val="0"/>
              <w:jc w:val="left"/>
              <w:rPr/>
            </w:pPr>
            <w:r>
              <w:rPr>
                <w:color w:val="000000"/>
                <w:sz w:val="18"/>
              </w:rPr>
              <w:t>1336§2</w:t>
            </w:r>
            <w:r>
              <w:rPr>
                <w:color w:val="000000"/>
              </w:rPr>
              <w:t xml:space="preserve"> </w:t>
            </w:r>
            <w:r>
              <w:rPr>
                <w:color w:val="000000"/>
                <w:sz w:val="18"/>
              </w:rPr>
              <w:t>121:4.4</w:t>
            </w:r>
            <w:r>
              <w:rPr>
                <w:color w:val="000000"/>
              </w:rPr>
              <w:t xml:space="preserve"> </w:t>
            </w:r>
          </w:p>
        </w:tc>
        <w:tc>
          <w:tcPr>
            <w:tcW w:w="239" w:type="dxa"/>
            <w:tcBorders/>
            <w:vAlign w:val="center"/>
          </w:tcPr>
          <w:p>
            <w:pPr>
              <w:pStyle w:val="Normal"/>
              <w:widowControl w:val="false"/>
              <w:bidi w:val="0"/>
              <w:jc w:val="left"/>
              <w:rPr/>
            </w:pPr>
            <w:r>
              <w:rPr>
                <w:color w:val="000000"/>
              </w:rPr>
              <w:t xml:space="preserve">3. </w:t>
            </w:r>
          </w:p>
        </w:tc>
        <w:tc>
          <w:tcPr>
            <w:tcW w:w="7734" w:type="dxa"/>
            <w:tcBorders/>
            <w:vAlign w:val="center"/>
          </w:tcPr>
          <w:p>
            <w:pPr>
              <w:pStyle w:val="Normal"/>
              <w:widowControl w:val="false"/>
              <w:bidi w:val="0"/>
              <w:jc w:val="left"/>
              <w:rPr/>
            </w:pPr>
            <w:r>
              <w:rPr>
                <w:color w:val="000000"/>
              </w:rPr>
              <w:t xml:space="preserve">La escuela cínica. La filosofía de los cínicos derivaba de Diógenes de Atenas; sin embargo buena parte de su doctrina se puede remontar a lo que quedara de los restos de las enseñanzas de Maquiventa Melquisedec. El cinismo había sido primero una religión, más que una filosofía. Debe notarse que la religión-filosofía cínica tenía elementos democráticos. Los cínicos pregonaban su doctrina en los campos y en los mercados, enseñando que «el hombre puede salvarse a sí mismo si quiere». Predicaban la sencillez y la virtud y alentaban a los hombres a enfrentarse sin temor con la muerte. Estos cínicos sacerdotes ambulantes hicieron mucho en preparar al pueblo espiritualmente hambriento para los misioneros cristianos que llegaron después. Su sistema de predicar al pueblo se parecía mucho en estilo y esquema al que se vislumbra en las epístolas de Pablo. </w:t>
            </w:r>
          </w:p>
        </w:tc>
      </w:tr>
      <w:tr>
        <w:trPr/>
        <w:tc>
          <w:tcPr>
            <w:tcW w:w="1386" w:type="dxa"/>
            <w:tcBorders/>
            <w:vAlign w:val="center"/>
          </w:tcPr>
          <w:p>
            <w:pPr>
              <w:pStyle w:val="Normal"/>
              <w:widowControl w:val="false"/>
              <w:tabs>
                <w:tab w:val="clear" w:pos="708"/>
              </w:tabs>
              <w:bidi w:val="0"/>
              <w:jc w:val="left"/>
              <w:rPr/>
            </w:pPr>
            <w:r>
              <w:rPr>
                <w:color w:val="000000"/>
                <w:sz w:val="18"/>
              </w:rPr>
              <w:t>1336§3</w:t>
            </w:r>
            <w:r>
              <w:rPr>
                <w:color w:val="000000"/>
              </w:rPr>
              <w:t xml:space="preserve"> </w:t>
            </w:r>
            <w:r>
              <w:rPr>
                <w:color w:val="000000"/>
                <w:sz w:val="18"/>
              </w:rPr>
              <w:t>121:4.5</w:t>
            </w:r>
            <w:r>
              <w:rPr>
                <w:color w:val="000000"/>
              </w:rPr>
              <w:t xml:space="preserve"> </w:t>
            </w:r>
          </w:p>
        </w:tc>
        <w:tc>
          <w:tcPr>
            <w:tcW w:w="239" w:type="dxa"/>
            <w:tcBorders/>
            <w:vAlign w:val="center"/>
          </w:tcPr>
          <w:p>
            <w:pPr>
              <w:pStyle w:val="Normal"/>
              <w:widowControl w:val="false"/>
              <w:tabs>
                <w:tab w:val="clear" w:pos="708"/>
              </w:tabs>
              <w:bidi w:val="0"/>
              <w:jc w:val="left"/>
              <w:rPr/>
            </w:pPr>
            <w:r>
              <w:rPr>
                <w:color w:val="000000"/>
              </w:rPr>
              <w:t xml:space="preserve">4. </w:t>
            </w:r>
          </w:p>
        </w:tc>
        <w:tc>
          <w:tcPr>
            <w:tcW w:w="7734" w:type="dxa"/>
            <w:tcBorders/>
            <w:vAlign w:val="center"/>
          </w:tcPr>
          <w:p>
            <w:pPr>
              <w:pStyle w:val="Normal"/>
              <w:widowControl w:val="false"/>
              <w:tabs>
                <w:tab w:val="clear" w:pos="708"/>
              </w:tabs>
              <w:bidi w:val="0"/>
              <w:jc w:val="left"/>
              <w:rPr/>
            </w:pPr>
            <w:r>
              <w:rPr>
                <w:color w:val="000000"/>
              </w:rPr>
              <w:t xml:space="preserve">La escuela escéptica. El escepticismo afirmaba que todo conocimiento es falaz, toda certidumbre y persuasión, imposibles. Su actitud puramente negativa nunca tuvo gran aceptación. </w:t>
            </w:r>
          </w:p>
        </w:tc>
      </w:tr>
    </w:tbl>
    <w:p>
      <w:pPr>
        <w:pStyle w:val="Normal"/>
        <w:widowControl w:val="false"/>
        <w:bidi w:val="0"/>
        <w:jc w:val="left"/>
        <w:rPr/>
      </w:pPr>
      <w:r>
        <w:rPr>
          <w:color w:val="000000"/>
          <w:sz w:val="18"/>
        </w:rPr>
        <w:t>1336§4</w:t>
      </w:r>
      <w:r>
        <w:rPr>
          <w:color w:val="000000"/>
        </w:rPr>
        <w:t xml:space="preserve"> </w:t>
      </w:r>
      <w:r>
        <w:rPr>
          <w:color w:val="000000"/>
          <w:sz w:val="18"/>
        </w:rPr>
        <w:t>121:4.6</w:t>
      </w:r>
      <w:r>
        <w:rPr>
          <w:color w:val="000000"/>
        </w:rPr>
        <w:t xml:space="preserve"> Todas estas filosofías tenían características semirreligiosas; muchas veces eran vigorizantes, éticas y ennoblecedoras; pero en general estaban más allá del alcance de la gente común. Con la posible excepción del cinismo, se trataba de filosofías para los fuertes y los sabios, y no de religiones liberadoras aun para los pobres y los débi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S RELIGIONES GENTI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36§5</w:t>
      </w:r>
      <w:r>
        <w:rPr>
          <w:color w:val="000000"/>
        </w:rPr>
        <w:t xml:space="preserve"> </w:t>
      </w:r>
      <w:r>
        <w:rPr>
          <w:color w:val="000000"/>
          <w:sz w:val="18"/>
        </w:rPr>
        <w:t>121:5.1</w:t>
      </w:r>
      <w:r>
        <w:rPr>
          <w:color w:val="000000"/>
        </w:rPr>
        <w:t xml:space="preserve"> Durante todas las eras precedentes, la religión había sido fundamentalmente un asunto tribal o nacional; casi nunca una preocupación del individuo. Los dioses no eran personales, sino tribales o nacionales. En verdad estos sistemas religiosos no satisfacían las necesidades espirituales de la persona común. </w:t>
        <w:br/>
      </w:r>
      <w:r>
        <w:rPr>
          <w:color w:val="000000"/>
          <w:sz w:val="18"/>
        </w:rPr>
        <w:t>1336§6</w:t>
      </w:r>
      <w:r>
        <w:rPr>
          <w:color w:val="000000"/>
        </w:rPr>
        <w:t xml:space="preserve"> </w:t>
      </w:r>
      <w:r>
        <w:rPr>
          <w:color w:val="000000"/>
          <w:sz w:val="18"/>
        </w:rPr>
        <w:t>121:5.2</w:t>
      </w:r>
      <w:r>
        <w:rPr>
          <w:color w:val="000000"/>
        </w:rPr>
        <w:t xml:space="preserve"> En los tiempos de Jesús las religiones de Occidente incluían: </w:t>
      </w:r>
    </w:p>
    <w:tbl>
      <w:tblPr>
        <w:tblW w:w="9358" w:type="dxa"/>
        <w:jc w:val="left"/>
        <w:tblInd w:w="0" w:type="dxa"/>
        <w:tblLayout w:type="fixed"/>
        <w:tblCellMar>
          <w:top w:w="0" w:type="dxa"/>
          <w:left w:w="0" w:type="dxa"/>
          <w:bottom w:w="0" w:type="dxa"/>
          <w:right w:w="0" w:type="dxa"/>
        </w:tblCellMar>
      </w:tblPr>
      <w:tblGrid>
        <w:gridCol w:w="1393"/>
        <w:gridCol w:w="242"/>
        <w:gridCol w:w="7723"/>
      </w:tblGrid>
      <w:tr>
        <w:trPr/>
        <w:tc>
          <w:tcPr>
            <w:tcW w:w="139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36§7</w:t>
            </w:r>
            <w:r>
              <w:rPr>
                <w:color w:val="000000"/>
              </w:rPr>
              <w:t xml:space="preserve"> </w:t>
            </w:r>
            <w:r>
              <w:rPr>
                <w:color w:val="000000"/>
                <w:sz w:val="18"/>
              </w:rPr>
              <w:t>121:5.3</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723" w:type="dxa"/>
            <w:tcBorders/>
            <w:vAlign w:val="center"/>
          </w:tcPr>
          <w:p>
            <w:pPr>
              <w:pStyle w:val="Normal"/>
              <w:widowControl w:val="false"/>
              <w:tabs>
                <w:tab w:val="clear" w:pos="708"/>
              </w:tabs>
              <w:bidi w:val="0"/>
              <w:jc w:val="left"/>
              <w:rPr/>
            </w:pPr>
            <w:r>
              <w:rPr>
                <w:color w:val="000000"/>
              </w:rPr>
              <w:t xml:space="preserve">Los cultos paganos. Eran la combinación de la mitología, el patriotismo y la tradición helénicos y latinos. </w:t>
            </w:r>
          </w:p>
        </w:tc>
      </w:tr>
      <w:tr>
        <w:trPr/>
        <w:tc>
          <w:tcPr>
            <w:tcW w:w="1393" w:type="dxa"/>
            <w:tcBorders/>
            <w:vAlign w:val="center"/>
          </w:tcPr>
          <w:p>
            <w:pPr>
              <w:pStyle w:val="Normal"/>
              <w:widowControl w:val="false"/>
              <w:tabs>
                <w:tab w:val="clear" w:pos="708"/>
              </w:tabs>
              <w:bidi w:val="0"/>
              <w:jc w:val="left"/>
              <w:rPr/>
            </w:pPr>
            <w:r>
              <w:rPr>
                <w:color w:val="000000"/>
                <w:sz w:val="18"/>
              </w:rPr>
              <w:t>1336§8</w:t>
            </w:r>
            <w:r>
              <w:rPr>
                <w:color w:val="000000"/>
              </w:rPr>
              <w:t xml:space="preserve"> </w:t>
            </w:r>
            <w:r>
              <w:rPr>
                <w:color w:val="000000"/>
                <w:sz w:val="18"/>
              </w:rPr>
              <w:t>121:5.4</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723" w:type="dxa"/>
            <w:tcBorders/>
            <w:vAlign w:val="center"/>
          </w:tcPr>
          <w:p>
            <w:pPr>
              <w:pStyle w:val="Normal"/>
              <w:widowControl w:val="false"/>
              <w:tabs>
                <w:tab w:val="clear" w:pos="708"/>
              </w:tabs>
              <w:bidi w:val="0"/>
              <w:jc w:val="left"/>
              <w:rPr/>
            </w:pPr>
            <w:r>
              <w:rPr>
                <w:color w:val="000000"/>
              </w:rPr>
              <w:t xml:space="preserve">Adoración al emperador. Esta deificación del hombre como símbolo del estado fue disputada muy seriamente por los judíos y por los cristianos primitivos; de allí que estas dos iglesias sufrieran amargas persecuciones por parte del gobierno romano. </w:t>
            </w:r>
          </w:p>
        </w:tc>
      </w:tr>
      <w:tr>
        <w:trPr/>
        <w:tc>
          <w:tcPr>
            <w:tcW w:w="1393" w:type="dxa"/>
            <w:tcBorders/>
            <w:vAlign w:val="center"/>
          </w:tcPr>
          <w:p>
            <w:pPr>
              <w:pStyle w:val="Normal"/>
              <w:widowControl w:val="false"/>
              <w:bidi w:val="0"/>
              <w:jc w:val="left"/>
              <w:rPr/>
            </w:pPr>
            <w:r>
              <w:rPr>
                <w:color w:val="000000"/>
                <w:sz w:val="18"/>
              </w:rPr>
              <w:t>1337§1 121:5.5</w:t>
            </w:r>
            <w:r>
              <w:rPr>
                <w:color w:val="000000"/>
              </w:rPr>
              <w:t xml:space="preserve"> </w:t>
            </w:r>
          </w:p>
        </w:tc>
        <w:tc>
          <w:tcPr>
            <w:tcW w:w="242" w:type="dxa"/>
            <w:tcBorders/>
            <w:vAlign w:val="center"/>
          </w:tcPr>
          <w:p>
            <w:pPr>
              <w:pStyle w:val="Normal"/>
              <w:widowControl w:val="false"/>
              <w:bidi w:val="0"/>
              <w:jc w:val="left"/>
              <w:rPr/>
            </w:pPr>
            <w:r>
              <w:rPr>
                <w:color w:val="000000"/>
              </w:rPr>
              <w:t xml:space="preserve">3. </w:t>
            </w:r>
          </w:p>
        </w:tc>
        <w:tc>
          <w:tcPr>
            <w:tcW w:w="7723" w:type="dxa"/>
            <w:tcBorders/>
            <w:vAlign w:val="center"/>
          </w:tcPr>
          <w:p>
            <w:pPr>
              <w:pStyle w:val="Normal"/>
              <w:widowControl w:val="false"/>
              <w:bidi w:val="0"/>
              <w:jc w:val="left"/>
              <w:rPr/>
            </w:pPr>
            <w:r>
              <w:rPr>
                <w:color w:val="000000"/>
              </w:rPr>
              <w:t xml:space="preserve">Astrología. Esta pseudociencia de Babilonia llegó a ser una religión en el Imperio grecorromano. Aun en el siglo veinte el hombre no se ha liberado completamente de estas creencias supersticiosas. </w:t>
            </w:r>
          </w:p>
        </w:tc>
      </w:tr>
      <w:tr>
        <w:trPr/>
        <w:tc>
          <w:tcPr>
            <w:tcW w:w="1393" w:type="dxa"/>
            <w:tcBorders/>
            <w:vAlign w:val="center"/>
          </w:tcPr>
          <w:p>
            <w:pPr>
              <w:pStyle w:val="Normal"/>
              <w:widowControl w:val="false"/>
              <w:tabs>
                <w:tab w:val="clear" w:pos="708"/>
              </w:tabs>
              <w:bidi w:val="0"/>
              <w:jc w:val="left"/>
              <w:rPr/>
            </w:pPr>
            <w:r>
              <w:rPr>
                <w:color w:val="000000"/>
                <w:sz w:val="18"/>
              </w:rPr>
              <w:t>1337§2</w:t>
            </w:r>
            <w:r>
              <w:rPr>
                <w:color w:val="000000"/>
              </w:rPr>
              <w:t xml:space="preserve"> </w:t>
            </w:r>
            <w:r>
              <w:rPr>
                <w:color w:val="000000"/>
                <w:sz w:val="18"/>
              </w:rPr>
              <w:t>121:5.6</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4. </w:t>
            </w:r>
          </w:p>
        </w:tc>
        <w:tc>
          <w:tcPr>
            <w:tcW w:w="7723" w:type="dxa"/>
            <w:tcBorders/>
            <w:vAlign w:val="center"/>
          </w:tcPr>
          <w:p>
            <w:pPr>
              <w:pStyle w:val="Normal"/>
              <w:widowControl w:val="false"/>
              <w:tabs>
                <w:tab w:val="clear" w:pos="708"/>
              </w:tabs>
              <w:bidi w:val="0"/>
              <w:jc w:val="left"/>
              <w:rPr/>
            </w:pPr>
            <w:r>
              <w:rPr>
                <w:color w:val="000000"/>
              </w:rPr>
              <w:t xml:space="preserve">Las religiones de misterio. En ese mundo tan espiritualmente hambriento proliferaban los cultos misteriosos, nuevas y extrañas religiones provenientes del Levante, que seducían al hombre común con la promesa de la salvación individual. Estas religiones fueron aceptadas rápidamente entre las clases modestas del mundo grecorromano. En verdad prepararon el camino para la rápida expansión de las muy superiores enseñanzas cristianas que presentaron un concepto majestuoso de la Deidad, asociado con una teología fascinante para los inteligentes y el ofrecimiento generoso de la salvación de todos los hombres, incluso del hombre común e ignorante, pero espiritualmente hambriento, de aquellos tiempos. </w:t>
            </w:r>
          </w:p>
        </w:tc>
      </w:tr>
    </w:tbl>
    <w:p>
      <w:pPr>
        <w:pStyle w:val="Normal"/>
        <w:widowControl w:val="false"/>
        <w:bidi w:val="0"/>
        <w:jc w:val="left"/>
        <w:rPr/>
      </w:pPr>
      <w:r>
        <w:rPr>
          <w:color w:val="000000"/>
          <w:sz w:val="18"/>
        </w:rPr>
        <w:t>1337§3</w:t>
      </w:r>
      <w:r>
        <w:rPr>
          <w:color w:val="000000"/>
        </w:rPr>
        <w:t xml:space="preserve"> </w:t>
      </w:r>
      <w:r>
        <w:rPr>
          <w:color w:val="000000"/>
          <w:sz w:val="18"/>
        </w:rPr>
        <w:t>121:5.7</w:t>
      </w:r>
      <w:r>
        <w:rPr>
          <w:color w:val="000000"/>
        </w:rPr>
        <w:t xml:space="preserve"> Las religiones de misterio marcaron el fin de la era de las creencias nacionales dando origen a numerosos cultos personales. Había muchos cultos de misterio, pero todos tenían ciertas características comunes, a saber: </w:t>
      </w:r>
    </w:p>
    <w:tbl>
      <w:tblPr>
        <w:tblW w:w="9358" w:type="dxa"/>
        <w:jc w:val="left"/>
        <w:tblInd w:w="0" w:type="dxa"/>
        <w:tblLayout w:type="fixed"/>
        <w:tblCellMar>
          <w:top w:w="0" w:type="dxa"/>
          <w:left w:w="0" w:type="dxa"/>
          <w:bottom w:w="0" w:type="dxa"/>
          <w:right w:w="0" w:type="dxa"/>
        </w:tblCellMar>
      </w:tblPr>
      <w:tblGrid>
        <w:gridCol w:w="1423"/>
        <w:gridCol w:w="240"/>
        <w:gridCol w:w="7695"/>
      </w:tblGrid>
      <w:tr>
        <w:trPr/>
        <w:tc>
          <w:tcPr>
            <w:tcW w:w="142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37§4</w:t>
            </w:r>
            <w:r>
              <w:rPr>
                <w:color w:val="000000"/>
              </w:rPr>
              <w:t xml:space="preserve"> </w:t>
            </w:r>
            <w:r>
              <w:rPr>
                <w:color w:val="000000"/>
                <w:sz w:val="18"/>
              </w:rPr>
              <w:t>121:5.8</w:t>
            </w:r>
            <w:r>
              <w:rPr>
                <w:color w:val="000000"/>
              </w:rPr>
              <w:t xml:space="preserve"> </w:t>
            </w:r>
          </w:p>
        </w:tc>
        <w:tc>
          <w:tcPr>
            <w:tcW w:w="240" w:type="dxa"/>
            <w:tcBorders/>
            <w:vAlign w:val="center"/>
          </w:tcPr>
          <w:p>
            <w:pPr>
              <w:pStyle w:val="Normal"/>
              <w:widowControl w:val="false"/>
              <w:tabs>
                <w:tab w:val="clear" w:pos="708"/>
              </w:tabs>
              <w:bidi w:val="0"/>
              <w:jc w:val="left"/>
              <w:rPr/>
            </w:pPr>
            <w:r>
              <w:rPr>
                <w:color w:val="000000"/>
              </w:rPr>
              <w:t xml:space="preserve">1. </w:t>
            </w:r>
          </w:p>
        </w:tc>
        <w:tc>
          <w:tcPr>
            <w:tcW w:w="7695" w:type="dxa"/>
            <w:tcBorders/>
            <w:vAlign w:val="center"/>
          </w:tcPr>
          <w:p>
            <w:pPr>
              <w:pStyle w:val="Normal"/>
              <w:widowControl w:val="false"/>
              <w:tabs>
                <w:tab w:val="clear" w:pos="708"/>
              </w:tabs>
              <w:bidi w:val="0"/>
              <w:jc w:val="left"/>
              <w:rPr/>
            </w:pPr>
            <w:r>
              <w:rPr>
                <w:color w:val="000000"/>
              </w:rPr>
              <w:t xml:space="preserve">Una leyenda mística, un misterio: de ahí su nombre. En general el misterio tenía que ver con la vida, muerte y resurrección de un dios, tal como se ilustra en las enseñanzas del mitraismo, contemporáneas por algún tiempo con el culto del cristianismo primitivo de Pablo, y competidoras del mismo. </w:t>
            </w:r>
          </w:p>
        </w:tc>
      </w:tr>
      <w:tr>
        <w:trPr/>
        <w:tc>
          <w:tcPr>
            <w:tcW w:w="1423" w:type="dxa"/>
            <w:tcBorders/>
            <w:vAlign w:val="center"/>
          </w:tcPr>
          <w:p>
            <w:pPr>
              <w:pStyle w:val="Normal"/>
              <w:widowControl w:val="false"/>
              <w:tabs>
                <w:tab w:val="clear" w:pos="708"/>
              </w:tabs>
              <w:bidi w:val="0"/>
              <w:jc w:val="left"/>
              <w:rPr/>
            </w:pPr>
            <w:r>
              <w:rPr>
                <w:color w:val="000000"/>
                <w:sz w:val="18"/>
              </w:rPr>
              <w:t>1337§5</w:t>
            </w:r>
            <w:r>
              <w:rPr>
                <w:color w:val="000000"/>
              </w:rPr>
              <w:t xml:space="preserve"> </w:t>
            </w:r>
            <w:r>
              <w:rPr>
                <w:color w:val="000000"/>
                <w:sz w:val="18"/>
              </w:rPr>
              <w:t>121:5.9</w:t>
            </w:r>
            <w:r>
              <w:rPr>
                <w:color w:val="000000"/>
              </w:rPr>
              <w:t xml:space="preserve"> </w:t>
            </w:r>
          </w:p>
        </w:tc>
        <w:tc>
          <w:tcPr>
            <w:tcW w:w="240" w:type="dxa"/>
            <w:tcBorders/>
            <w:vAlign w:val="center"/>
          </w:tcPr>
          <w:p>
            <w:pPr>
              <w:pStyle w:val="Normal"/>
              <w:widowControl w:val="false"/>
              <w:tabs>
                <w:tab w:val="clear" w:pos="708"/>
              </w:tabs>
              <w:bidi w:val="0"/>
              <w:jc w:val="left"/>
              <w:rPr/>
            </w:pPr>
            <w:r>
              <w:rPr>
                <w:color w:val="000000"/>
              </w:rPr>
              <w:t xml:space="preserve">2. </w:t>
            </w:r>
          </w:p>
        </w:tc>
        <w:tc>
          <w:tcPr>
            <w:tcW w:w="7695" w:type="dxa"/>
            <w:tcBorders/>
            <w:vAlign w:val="center"/>
          </w:tcPr>
          <w:p>
            <w:pPr>
              <w:pStyle w:val="Normal"/>
              <w:widowControl w:val="false"/>
              <w:tabs>
                <w:tab w:val="clear" w:pos="708"/>
              </w:tabs>
              <w:bidi w:val="0"/>
              <w:jc w:val="left"/>
              <w:rPr/>
            </w:pPr>
            <w:r>
              <w:rPr>
                <w:color w:val="000000"/>
              </w:rPr>
              <w:t xml:space="preserve">Las religiones de misterio no tenían barreras nacionales ni raciales. Eran personales y abiertas y originaron muchas fraternidades religiosas y sociedades sectarias. </w:t>
            </w:r>
          </w:p>
        </w:tc>
      </w:tr>
      <w:tr>
        <w:trPr/>
        <w:tc>
          <w:tcPr>
            <w:tcW w:w="1423" w:type="dxa"/>
            <w:tcBorders/>
            <w:vAlign w:val="center"/>
          </w:tcPr>
          <w:p>
            <w:pPr>
              <w:pStyle w:val="Normal"/>
              <w:widowControl w:val="false"/>
              <w:bidi w:val="0"/>
              <w:jc w:val="left"/>
              <w:rPr/>
            </w:pPr>
            <w:r>
              <w:rPr>
                <w:color w:val="000000"/>
                <w:sz w:val="18"/>
              </w:rPr>
              <w:t>1337§6</w:t>
            </w:r>
            <w:r>
              <w:rPr>
                <w:color w:val="000000"/>
              </w:rPr>
              <w:t xml:space="preserve"> </w:t>
            </w:r>
            <w:r>
              <w:rPr>
                <w:color w:val="000000"/>
                <w:sz w:val="18"/>
              </w:rPr>
              <w:t>121:5.10</w:t>
            </w:r>
            <w:r>
              <w:rPr>
                <w:color w:val="000000"/>
              </w:rPr>
              <w:t xml:space="preserve"> </w:t>
            </w:r>
          </w:p>
        </w:tc>
        <w:tc>
          <w:tcPr>
            <w:tcW w:w="240" w:type="dxa"/>
            <w:tcBorders/>
            <w:vAlign w:val="center"/>
          </w:tcPr>
          <w:p>
            <w:pPr>
              <w:pStyle w:val="Normal"/>
              <w:widowControl w:val="false"/>
              <w:bidi w:val="0"/>
              <w:jc w:val="left"/>
              <w:rPr/>
            </w:pPr>
            <w:r>
              <w:rPr>
                <w:color w:val="000000"/>
              </w:rPr>
              <w:t xml:space="preserve">3. </w:t>
            </w:r>
          </w:p>
        </w:tc>
        <w:tc>
          <w:tcPr>
            <w:tcW w:w="7695" w:type="dxa"/>
            <w:tcBorders/>
            <w:vAlign w:val="center"/>
          </w:tcPr>
          <w:p>
            <w:pPr>
              <w:pStyle w:val="Normal"/>
              <w:widowControl w:val="false"/>
              <w:bidi w:val="0"/>
              <w:jc w:val="left"/>
              <w:rPr/>
            </w:pPr>
            <w:r>
              <w:rPr>
                <w:color w:val="000000"/>
              </w:rPr>
              <w:t xml:space="preserve">En cuanto a sus servicios se caracterizaban por elaboradas ceremonias de iniciación y espectaculares sacramentos de adoración. Algunos de estos ritos y rituales secretos podían llegar a ser espantosos y repugnantes. </w:t>
            </w:r>
          </w:p>
        </w:tc>
      </w:tr>
      <w:tr>
        <w:trPr/>
        <w:tc>
          <w:tcPr>
            <w:tcW w:w="1423" w:type="dxa"/>
            <w:tcBorders/>
            <w:vAlign w:val="center"/>
          </w:tcPr>
          <w:p>
            <w:pPr>
              <w:pStyle w:val="Normal"/>
              <w:widowControl w:val="false"/>
              <w:tabs>
                <w:tab w:val="clear" w:pos="708"/>
              </w:tabs>
              <w:bidi w:val="0"/>
              <w:jc w:val="left"/>
              <w:rPr/>
            </w:pPr>
            <w:r>
              <w:rPr>
                <w:color w:val="000000"/>
                <w:sz w:val="18"/>
              </w:rPr>
              <w:t>1337§7</w:t>
            </w:r>
            <w:r>
              <w:rPr>
                <w:color w:val="000000"/>
              </w:rPr>
              <w:t xml:space="preserve"> </w:t>
            </w:r>
            <w:r>
              <w:rPr>
                <w:color w:val="000000"/>
                <w:sz w:val="18"/>
              </w:rPr>
              <w:t>121:5.11</w:t>
            </w:r>
            <w:r>
              <w:rPr>
                <w:color w:val="000000"/>
              </w:rPr>
              <w:t xml:space="preserve"> </w:t>
            </w:r>
          </w:p>
        </w:tc>
        <w:tc>
          <w:tcPr>
            <w:tcW w:w="240" w:type="dxa"/>
            <w:tcBorders/>
            <w:vAlign w:val="center"/>
          </w:tcPr>
          <w:p>
            <w:pPr>
              <w:pStyle w:val="Normal"/>
              <w:widowControl w:val="false"/>
              <w:tabs>
                <w:tab w:val="clear" w:pos="708"/>
              </w:tabs>
              <w:bidi w:val="0"/>
              <w:jc w:val="left"/>
              <w:rPr/>
            </w:pPr>
            <w:r>
              <w:rPr>
                <w:color w:val="000000"/>
              </w:rPr>
              <w:t xml:space="preserve">4. </w:t>
            </w:r>
          </w:p>
        </w:tc>
        <w:tc>
          <w:tcPr>
            <w:tcW w:w="7695" w:type="dxa"/>
            <w:tcBorders/>
            <w:vAlign w:val="center"/>
          </w:tcPr>
          <w:p>
            <w:pPr>
              <w:pStyle w:val="Normal"/>
              <w:widowControl w:val="false"/>
              <w:tabs>
                <w:tab w:val="clear" w:pos="708"/>
              </w:tabs>
              <w:bidi w:val="0"/>
              <w:jc w:val="left"/>
              <w:rPr/>
            </w:pPr>
            <w:r>
              <w:rPr>
                <w:color w:val="000000"/>
              </w:rPr>
              <w:t xml:space="preserve">Pero sea cual fuere la naturaleza de sus ceremonias o el grado de sus excesos, estos misterios invariablemente prometían la salvación a los devotos, «la liberación del mal, la supervivencia después de la muerte, y una vida perdurable en el reino de la dicha, más allá de este mundo de penas y esclavitud». </w:t>
            </w:r>
          </w:p>
        </w:tc>
      </w:tr>
    </w:tbl>
    <w:p>
      <w:pPr>
        <w:pStyle w:val="Normal"/>
        <w:widowControl w:val="false"/>
        <w:bidi w:val="0"/>
        <w:jc w:val="left"/>
        <w:rPr/>
      </w:pPr>
      <w:r>
        <w:rPr>
          <w:color w:val="000000"/>
          <w:sz w:val="18"/>
        </w:rPr>
        <w:t>1337§8</w:t>
      </w:r>
      <w:r>
        <w:rPr>
          <w:color w:val="000000"/>
        </w:rPr>
        <w:t xml:space="preserve"> </w:t>
      </w:r>
      <w:r>
        <w:rPr>
          <w:color w:val="000000"/>
          <w:sz w:val="18"/>
        </w:rPr>
        <w:t>121:5.12</w:t>
      </w:r>
      <w:r>
        <w:rPr>
          <w:color w:val="000000"/>
        </w:rPr>
        <w:t xml:space="preserve"> Pero, no cometáis el error de confundir las enseñanzas de Jesús con los misterios. La popularidad de estas religiones de misterio revela la búsqueda del hombre por sobrevivir, su verdadera sed y hambre de una religión personal y una rectitud individual. Aunque estos misterios no podían satisfacer adecuadamente este anhelo, prepararon el camino para la aparición subsiguiente de Jesús, quien en verdad trajo a este mundo el pan y el agua de la vida. </w:t>
        <w:br/>
      </w:r>
      <w:r>
        <w:rPr>
          <w:color w:val="000000"/>
          <w:sz w:val="18"/>
        </w:rPr>
        <w:t>1337§9</w:t>
      </w:r>
      <w:r>
        <w:rPr>
          <w:color w:val="000000"/>
        </w:rPr>
        <w:t xml:space="preserve"> </w:t>
      </w:r>
      <w:r>
        <w:rPr>
          <w:color w:val="000000"/>
          <w:sz w:val="18"/>
        </w:rPr>
        <w:t>121:5.13</w:t>
      </w:r>
      <w:r>
        <w:rPr>
          <w:color w:val="000000"/>
        </w:rPr>
        <w:t xml:space="preserve"> Pablo en un esfuerzo por aprovechar la gran popularidad de las mejores religiones de misterio, hizo ciertas adaptaciones a las enseñanzas de Jesús para que fueran más aceptables y atrajeran a un mayor número de conversos potenciales. Pero aun el compromiso paulino de las enseñanzas de Jesús (el cristianismo) era superior a lo mejor en las religiones de misterio en que: </w:t>
      </w:r>
    </w:p>
    <w:tbl>
      <w:tblPr>
        <w:tblW w:w="9358" w:type="dxa"/>
        <w:jc w:val="left"/>
        <w:tblInd w:w="0" w:type="dxa"/>
        <w:tblLayout w:type="fixed"/>
        <w:tblCellMar>
          <w:top w:w="0" w:type="dxa"/>
          <w:left w:w="0" w:type="dxa"/>
          <w:bottom w:w="0" w:type="dxa"/>
          <w:right w:w="0" w:type="dxa"/>
        </w:tblCellMar>
      </w:tblPr>
      <w:tblGrid>
        <w:gridCol w:w="1451"/>
        <w:gridCol w:w="239"/>
        <w:gridCol w:w="7668"/>
      </w:tblGrid>
      <w:tr>
        <w:trPr/>
        <w:tc>
          <w:tcPr>
            <w:tcW w:w="145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37§10</w:t>
            </w:r>
            <w:r>
              <w:rPr>
                <w:color w:val="000000"/>
              </w:rPr>
              <w:t xml:space="preserve"> </w:t>
            </w:r>
            <w:r>
              <w:rPr>
                <w:color w:val="000000"/>
                <w:sz w:val="18"/>
              </w:rPr>
              <w:t>121:5.14</w:t>
            </w:r>
            <w:r>
              <w:rPr>
                <w:color w:val="000000"/>
              </w:rPr>
              <w:t xml:space="preserve"> </w:t>
            </w:r>
          </w:p>
        </w:tc>
        <w:tc>
          <w:tcPr>
            <w:tcW w:w="239" w:type="dxa"/>
            <w:tcBorders/>
            <w:vAlign w:val="center"/>
          </w:tcPr>
          <w:p>
            <w:pPr>
              <w:pStyle w:val="Normal"/>
              <w:widowControl w:val="false"/>
              <w:tabs>
                <w:tab w:val="clear" w:pos="708"/>
              </w:tabs>
              <w:bidi w:val="0"/>
              <w:jc w:val="left"/>
              <w:rPr/>
            </w:pPr>
            <w:r>
              <w:rPr>
                <w:color w:val="000000"/>
              </w:rPr>
              <w:t xml:space="preserve">1. </w:t>
            </w:r>
          </w:p>
        </w:tc>
        <w:tc>
          <w:tcPr>
            <w:tcW w:w="7668" w:type="dxa"/>
            <w:tcBorders/>
            <w:vAlign w:val="center"/>
          </w:tcPr>
          <w:p>
            <w:pPr>
              <w:pStyle w:val="Normal"/>
              <w:widowControl w:val="false"/>
              <w:tabs>
                <w:tab w:val="clear" w:pos="708"/>
              </w:tabs>
              <w:bidi w:val="0"/>
              <w:jc w:val="left"/>
              <w:rPr/>
            </w:pPr>
            <w:r>
              <w:rPr>
                <w:color w:val="000000"/>
              </w:rPr>
              <w:t xml:space="preserve">Pablo enseñaba una redención moral, una salvación ética. El cristianismo abría el camino para una nueva vida y proclamaba un nuevo ideal. Pablo abandonó los ritos mágicos y los encantamientos ceremoniales. </w:t>
            </w:r>
          </w:p>
        </w:tc>
      </w:tr>
      <w:tr>
        <w:trPr/>
        <w:tc>
          <w:tcPr>
            <w:tcW w:w="1451" w:type="dxa"/>
            <w:tcBorders/>
            <w:vAlign w:val="center"/>
          </w:tcPr>
          <w:p>
            <w:pPr>
              <w:pStyle w:val="Normal"/>
              <w:widowControl w:val="false"/>
              <w:tabs>
                <w:tab w:val="clear" w:pos="708"/>
              </w:tabs>
              <w:bidi w:val="0"/>
              <w:jc w:val="left"/>
              <w:rPr/>
            </w:pPr>
            <w:r>
              <w:rPr>
                <w:color w:val="000000"/>
                <w:sz w:val="18"/>
              </w:rPr>
              <w:t>1337§11</w:t>
            </w:r>
            <w:r>
              <w:rPr>
                <w:color w:val="000000"/>
              </w:rPr>
              <w:t xml:space="preserve"> </w:t>
            </w:r>
            <w:r>
              <w:rPr>
                <w:color w:val="000000"/>
                <w:sz w:val="18"/>
              </w:rPr>
              <w:t>121:5.15</w:t>
            </w:r>
            <w:r>
              <w:rPr>
                <w:color w:val="000000"/>
              </w:rPr>
              <w:t xml:space="preserve"> </w:t>
            </w:r>
          </w:p>
        </w:tc>
        <w:tc>
          <w:tcPr>
            <w:tcW w:w="239" w:type="dxa"/>
            <w:tcBorders/>
            <w:vAlign w:val="center"/>
          </w:tcPr>
          <w:p>
            <w:pPr>
              <w:pStyle w:val="Normal"/>
              <w:widowControl w:val="false"/>
              <w:tabs>
                <w:tab w:val="clear" w:pos="708"/>
              </w:tabs>
              <w:bidi w:val="0"/>
              <w:jc w:val="left"/>
              <w:rPr/>
            </w:pPr>
            <w:r>
              <w:rPr>
                <w:color w:val="000000"/>
              </w:rPr>
              <w:t xml:space="preserve">2. </w:t>
            </w:r>
          </w:p>
        </w:tc>
        <w:tc>
          <w:tcPr>
            <w:tcW w:w="7668" w:type="dxa"/>
            <w:tcBorders/>
            <w:vAlign w:val="center"/>
          </w:tcPr>
          <w:p>
            <w:pPr>
              <w:pStyle w:val="Normal"/>
              <w:widowControl w:val="false"/>
              <w:tabs>
                <w:tab w:val="clear" w:pos="708"/>
              </w:tabs>
              <w:bidi w:val="0"/>
              <w:jc w:val="left"/>
              <w:rPr/>
            </w:pPr>
            <w:r>
              <w:rPr>
                <w:color w:val="000000"/>
              </w:rPr>
              <w:t xml:space="preserve">El cristianismo representaba una religión que trataba las soluciones profundas del problema humano, porque no sólo ofrecía la salvación del sufrimiento y aun de la muerte, sino que prometía también la liberación del pecado y la consiguiente dotación de un carácter recto, con cualidades de supervivencia eterna. </w:t>
            </w:r>
          </w:p>
        </w:tc>
      </w:tr>
      <w:tr>
        <w:trPr/>
        <w:tc>
          <w:tcPr>
            <w:tcW w:w="1451" w:type="dxa"/>
            <w:tcBorders/>
            <w:vAlign w:val="center"/>
          </w:tcPr>
          <w:p>
            <w:pPr>
              <w:pStyle w:val="Normal"/>
              <w:widowControl w:val="false"/>
              <w:tabs>
                <w:tab w:val="clear" w:pos="708"/>
              </w:tabs>
              <w:bidi w:val="0"/>
              <w:jc w:val="left"/>
              <w:rPr/>
            </w:pPr>
            <w:r>
              <w:rPr>
                <w:color w:val="000000"/>
                <w:sz w:val="18"/>
              </w:rPr>
              <w:t>1338§1 121:5.16</w:t>
            </w:r>
            <w:r>
              <w:rPr>
                <w:color w:val="000000"/>
              </w:rPr>
              <w:t xml:space="preserve"> </w:t>
            </w:r>
          </w:p>
        </w:tc>
        <w:tc>
          <w:tcPr>
            <w:tcW w:w="239" w:type="dxa"/>
            <w:tcBorders/>
            <w:vAlign w:val="center"/>
          </w:tcPr>
          <w:p>
            <w:pPr>
              <w:pStyle w:val="Normal"/>
              <w:widowControl w:val="false"/>
              <w:tabs>
                <w:tab w:val="clear" w:pos="708"/>
              </w:tabs>
              <w:bidi w:val="0"/>
              <w:jc w:val="left"/>
              <w:rPr/>
            </w:pPr>
            <w:r>
              <w:rPr>
                <w:color w:val="000000"/>
              </w:rPr>
              <w:t xml:space="preserve">3. </w:t>
            </w:r>
          </w:p>
        </w:tc>
        <w:tc>
          <w:tcPr>
            <w:tcW w:w="7668" w:type="dxa"/>
            <w:tcBorders/>
            <w:vAlign w:val="center"/>
          </w:tcPr>
          <w:p>
            <w:pPr>
              <w:pStyle w:val="Normal"/>
              <w:widowControl w:val="false"/>
              <w:tabs>
                <w:tab w:val="clear" w:pos="708"/>
              </w:tabs>
              <w:bidi w:val="0"/>
              <w:jc w:val="left"/>
              <w:rPr/>
            </w:pPr>
            <w:r>
              <w:rPr>
                <w:color w:val="000000"/>
              </w:rPr>
              <w:t xml:space="preserve">Los misterios se basaban en los mitos. El cristianismo, tal como lo predicaba Pablo, se basaba en un hecho histórico: la efusión de Miguel, el Hijo de Dios a la humanidad. </w:t>
            </w:r>
          </w:p>
        </w:tc>
      </w:tr>
    </w:tbl>
    <w:p>
      <w:pPr>
        <w:pStyle w:val="Normal"/>
        <w:widowControl w:val="false"/>
        <w:bidi w:val="0"/>
        <w:jc w:val="left"/>
        <w:rPr/>
      </w:pPr>
      <w:r>
        <w:rPr>
          <w:color w:val="000000"/>
          <w:sz w:val="18"/>
        </w:rPr>
        <w:t>1338§2</w:t>
      </w:r>
      <w:r>
        <w:rPr>
          <w:color w:val="000000"/>
        </w:rPr>
        <w:t xml:space="preserve"> </w:t>
      </w:r>
      <w:r>
        <w:rPr>
          <w:color w:val="000000"/>
          <w:sz w:val="18"/>
        </w:rPr>
        <w:t>121:5.17</w:t>
      </w:r>
      <w:r>
        <w:rPr>
          <w:color w:val="000000"/>
        </w:rPr>
        <w:t xml:space="preserve"> Entre los gentiles, la moralidad no estaba necesariamente relacionada ni con la filosofía ni con la religión. Fuera de Palestina no siempre se le ocurría a la gente que los sacerdotes de la religión debían llevar una vida moral. La religión judía, y luego, las enseñanzas de Jesús y la consiguiente evolución del cristianismo de Pablo representaron en Europa las primeras religiones que hacían hincapié sobre la moral y la ética, exigiendo que los religionistas pusieran cuidado a ambas. </w:t>
        <w:br/>
      </w:r>
      <w:r>
        <w:rPr>
          <w:color w:val="000000"/>
          <w:sz w:val="18"/>
        </w:rPr>
        <w:t>1338§3</w:t>
      </w:r>
      <w:r>
        <w:rPr>
          <w:color w:val="000000"/>
        </w:rPr>
        <w:t xml:space="preserve"> </w:t>
      </w:r>
      <w:r>
        <w:rPr>
          <w:color w:val="000000"/>
          <w:sz w:val="18"/>
        </w:rPr>
        <w:t>121:5.18</w:t>
      </w:r>
      <w:r>
        <w:rPr>
          <w:color w:val="000000"/>
        </w:rPr>
        <w:t xml:space="preserve"> Así pues, nació Jesús en Palestina, en el seno de una generación dominada por sistemas incompletos de filosofía y confundida por cultos religiosos complejos. A esta misma generación Jesús dio su evangelio de religión personal: la filiación con D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RELIGIÓN HEBRE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38§4</w:t>
      </w:r>
      <w:r>
        <w:rPr>
          <w:color w:val="000000"/>
        </w:rPr>
        <w:t xml:space="preserve"> </w:t>
      </w:r>
      <w:r>
        <w:rPr>
          <w:color w:val="000000"/>
          <w:sz w:val="18"/>
        </w:rPr>
        <w:t>121:6.1</w:t>
      </w:r>
      <w:r>
        <w:rPr>
          <w:color w:val="000000"/>
        </w:rPr>
        <w:t xml:space="preserve"> Hacia fines del primer siglo antes de Cristo, el pensamiento religioso de Jerusalén había sido enormemente influido y un tanto modificado por las enseñanzas culturales griegas y aun por la filosofía griega. En la larga contienda entre la corriente oriental y la corriente occidental de las escuelas de pensamiento hebreo, Jerusalén y el resto de Occidente así como el Levante en general habían adoptado finalmente el punto de vista occidental judío o el modificado helénico. </w:t>
        <w:br/>
      </w:r>
      <w:r>
        <w:rPr>
          <w:color w:val="000000"/>
          <w:sz w:val="18"/>
        </w:rPr>
        <w:t>1338§5</w:t>
      </w:r>
      <w:r>
        <w:rPr>
          <w:color w:val="000000"/>
        </w:rPr>
        <w:t xml:space="preserve"> </w:t>
      </w:r>
      <w:r>
        <w:rPr>
          <w:color w:val="000000"/>
          <w:sz w:val="18"/>
        </w:rPr>
        <w:t>121:6.2</w:t>
      </w:r>
      <w:r>
        <w:rPr>
          <w:color w:val="000000"/>
        </w:rPr>
        <w:t xml:space="preserve"> En los días de Jesús prevalecían tres idiomas en Palestina: la gente común hablaba algún dialecto del arameo; los sacerdotes y rabinos hablaban hebreo; las clases instruidas y las clases altas de judíos en general hablaban griego. El que las escrituras hebreas habían sido traducidas al griego en Alejandría en facha temprana, contribuyó, en gran parte, al predominio subsiguiente del sector griego dentro de la cultura y teología judías. Y muy poco tiempo después aparecerían los escritos de los maestros cristianos en el mismo idioma. El renacimiento del judaísmo data de la traducción griega de las escrituras hebreas. Fue esto una influencia vital que posteriormente determinó que el culto cristiano de Pablo se propagaba más hacia el oeste que hacia el este. </w:t>
        <w:br/>
      </w:r>
      <w:r>
        <w:rPr>
          <w:color w:val="000000"/>
          <w:sz w:val="18"/>
        </w:rPr>
        <w:t>1338§6</w:t>
      </w:r>
      <w:r>
        <w:rPr>
          <w:color w:val="000000"/>
        </w:rPr>
        <w:t xml:space="preserve"> </w:t>
      </w:r>
      <w:r>
        <w:rPr>
          <w:color w:val="000000"/>
          <w:sz w:val="18"/>
        </w:rPr>
        <w:t>121:6.3</w:t>
      </w:r>
      <w:r>
        <w:rPr>
          <w:color w:val="000000"/>
        </w:rPr>
        <w:t xml:space="preserve"> Aunque las creencias judías helenizadas no habían sido influidas mayormente por las enseñanzas de los epicúreos, sí las habían sido influidas muy marcadamente por la filosofía de Platón y las doctrinas de autoabnegación de los estoicos. La gran influencia del estoicismo se ejemplifica en el cuarto Libro de los macabeos; la penetración de la filosofía platónica así como también de las doctrinas estoicas se observa en la Sabiduría de Salomón. Los judíos helenizados interpretaban las escrituras hebreas en forma alegórica; por eso pudieron conformar sin dificultad la teología hebrea con la filosofía de Aristóteles, altamente respetada por ellos. Pero todo esto ocasionó una desastrosa confusión, que sólo pudo disiparse gracias a Filón de Alejandría, quien armonizó y sistematizó la filosofía griega y la teología hebrea en un sistema compacto y bastante uniforme de creencias y prácticas religiosas. Y era esta enseñanza más reciente de combinación de filosofía griega y teología hebrea la que prevalecía en Palestina cuando vivía y enseñaba Jesús, y la que Pablo utilizó como cimientos sobre los que edificó su más avanzado e iluminador culto del cristianismo. </w:t>
        <w:br/>
      </w:r>
      <w:r>
        <w:rPr>
          <w:color w:val="000000"/>
          <w:sz w:val="18"/>
        </w:rPr>
        <w:t>1338§7</w:t>
      </w:r>
      <w:r>
        <w:rPr>
          <w:color w:val="000000"/>
        </w:rPr>
        <w:t xml:space="preserve"> </w:t>
      </w:r>
      <w:r>
        <w:rPr>
          <w:color w:val="000000"/>
          <w:sz w:val="18"/>
        </w:rPr>
        <w:t>121:6.4</w:t>
      </w:r>
      <w:r>
        <w:rPr>
          <w:color w:val="000000"/>
        </w:rPr>
        <w:t xml:space="preserve"> Filón fue un gran maestro; desde los tiempos de Moisés no había vivido un hombre que haya ejercido tan profunda influencia sobre el pensamiento ético y religioso del mundo occidental. En el asunto de la combinación de los mejores elementos de los sistemas contemporáneos de enseñanzas éticas y religiosas hubo siete maestros humanos sobresalientes: Sethard, Moisés, Zoroastro, Lao-Tse, Buda, Filón y Pablo. </w:t>
        <w:br/>
      </w:r>
      <w:r>
        <w:rPr>
          <w:color w:val="000000"/>
          <w:sz w:val="18"/>
        </w:rPr>
        <w:t>1339§1 121:6.5</w:t>
      </w:r>
      <w:r>
        <w:rPr>
          <w:color w:val="000000"/>
        </w:rPr>
        <w:t xml:space="preserve"> Pablo supo reconocer muchas, aunque no todas, de las incongruencias contenidas en las enseñanzas de Filón, que provenían del propósito de combinar la filosofía mística griega y las doctrinas romanas estoicas con la teología legalista de los hebreos; y eliminó prudentemente muchas de estas discrepancias en su teología básica precristiana. Filón abrió el camino para que Pablo pudiera establecer más plenamente el concepto de la Trinidad del Paraíso, que había estado latente durante mucho tiempo en la teología judía. En un solo asunto Pablo no siguió al mismo paso con Filón, y no trascendí las enseñanzas de este judío rico e instruido de Alejandría, y ese asunto fue el de la doctrina de la expiación; Filón enseñó la liberación de la doctrina de obtener el perdón por el derramamiento de sangre. Es posible que Filón vislumbrara la realidad y presencia de los Modeladores del Pensamiento más claramente que Pablo. Pero la teoría de Pablo del pecado original: las doctrinas de la culpa hereditaria y del mal innato y de la redención de éste, era de origen parcialmente mitraico y tenía muy poco en común con la teología hebrea, con la filosofía de Filón, o con las enseñanzas de Jesús. Algunas porciones de las enseñanzas de Pablo relativas al pecado original y a su expiación eran sus ideas originales. </w:t>
        <w:br/>
      </w:r>
      <w:r>
        <w:rPr>
          <w:color w:val="000000"/>
          <w:sz w:val="18"/>
        </w:rPr>
        <w:t>1339§2</w:t>
      </w:r>
      <w:r>
        <w:rPr>
          <w:color w:val="000000"/>
        </w:rPr>
        <w:t xml:space="preserve"> </w:t>
      </w:r>
      <w:r>
        <w:rPr>
          <w:color w:val="000000"/>
          <w:sz w:val="18"/>
        </w:rPr>
        <w:t>121:6.6</w:t>
      </w:r>
      <w:r>
        <w:rPr>
          <w:color w:val="000000"/>
        </w:rPr>
        <w:t xml:space="preserve"> El evangelio de Juan, el último de los relatos sobre la vida terrestre de Jesús, se dirigía a los occidentales y encara la crónica desde el punto de vista de los cristianos alejandrinos de un período más reciente, quienes también eran discípulos de las enseñanzas de Filón. </w:t>
      </w:r>
    </w:p>
    <w:p>
      <w:pPr>
        <w:pStyle w:val="Normal"/>
        <w:widowControl/>
        <w:bidi w:val="0"/>
        <w:jc w:val="left"/>
        <w:rPr/>
      </w:pPr>
      <w:r>
        <w:rPr>
          <w:color w:val="000000"/>
          <w:sz w:val="18"/>
        </w:rPr>
        <w:t>1339§3</w:t>
      </w:r>
      <w:r>
        <w:rPr>
          <w:color w:val="000000"/>
        </w:rPr>
        <w:t xml:space="preserve"> </w:t>
      </w:r>
      <w:r>
        <w:rPr>
          <w:color w:val="000000"/>
          <w:sz w:val="18"/>
        </w:rPr>
        <w:t>121:6.7</w:t>
      </w:r>
      <w:r>
        <w:rPr>
          <w:color w:val="000000"/>
        </w:rPr>
        <w:t xml:space="preserve"> Alrededor de los tiempos de Cristo ocurrió en Alejandría un extraño cambio de actitud hacia los judíos, y de este sitio que previamente había sido un fuerte judío, se difundió una ola virolenta de persecución que llegó hasta Roma, de la cual fueron desterrados miles de judíos. Pero esta campaña de desnaturalización duró poco; muy pronto el gobierno imperial restableció plenamente las libertades reducidas de los judíos a lo largo y a lo ancho del imperio. </w:t>
        <w:br/>
      </w:r>
      <w:r>
        <w:rPr>
          <w:color w:val="000000"/>
          <w:sz w:val="18"/>
        </w:rPr>
        <w:t>1339§4</w:t>
      </w:r>
      <w:r>
        <w:rPr>
          <w:color w:val="000000"/>
        </w:rPr>
        <w:t xml:space="preserve"> </w:t>
      </w:r>
      <w:r>
        <w:rPr>
          <w:color w:val="000000"/>
          <w:sz w:val="18"/>
        </w:rPr>
        <w:t>121:6.8</w:t>
      </w:r>
      <w:r>
        <w:rPr>
          <w:color w:val="000000"/>
        </w:rPr>
        <w:t xml:space="preserve"> En cualquier parte del mundo entero dondequiera que se encontraran los judíos dispersos ya por el comercio o las persecuciones, su corazón estaba siempre enfocado hacia el templo sagrado de Jerusalén. La teología judía sobrevivió tal como se la había interpretado y practicado en Jerusalén, siendo salvada del olvido varias veces por la intervención oportuna de ciertos maestros de Babilonia. </w:t>
        <w:br/>
      </w:r>
      <w:r>
        <w:rPr>
          <w:color w:val="000000"/>
          <w:sz w:val="18"/>
        </w:rPr>
        <w:t>1339§5</w:t>
      </w:r>
      <w:r>
        <w:rPr>
          <w:color w:val="000000"/>
        </w:rPr>
        <w:t xml:space="preserve"> </w:t>
      </w:r>
      <w:r>
        <w:rPr>
          <w:color w:val="000000"/>
          <w:sz w:val="18"/>
        </w:rPr>
        <w:t>121:6.9</w:t>
      </w:r>
      <w:r>
        <w:rPr>
          <w:color w:val="000000"/>
        </w:rPr>
        <w:t xml:space="preserve"> Hasta dos millones y medio de estos judíos dispersos solían dirigirse a Jerusalén para la celebración de sus festivales religiosos nacionales. A pesar de las diferencias teológicas o filosóficas entre los judíos orientales (de Babilonia) y los occidentales (helénicos), todos estaban de acuerdo en considerar a Jerusalén el centro de su culto y aguardando siempre la llegada del Mesí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OS JUDÍOS Y LOS GENTI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39§6</w:t>
      </w:r>
      <w:r>
        <w:rPr>
          <w:color w:val="000000"/>
        </w:rPr>
        <w:t xml:space="preserve"> </w:t>
      </w:r>
      <w:r>
        <w:rPr>
          <w:color w:val="000000"/>
          <w:sz w:val="18"/>
        </w:rPr>
        <w:t>121:7.1</w:t>
      </w:r>
      <w:r>
        <w:rPr>
          <w:color w:val="000000"/>
        </w:rPr>
        <w:t xml:space="preserve"> En los tiempos de Jesús los judíos tenían un concepto establecido de su origen, historia y destino. Habían construido un rígido muro de separación entre ellos y el mundo gentil; consideraban los hábitos gentiles con desprecio total. Adoraban la ley en sí misma y se complacían en una forma de rectitud moral basada en el falso orgullo de la descendencia. Se habían formado conceptos preconcebidos sobre el prometido Mesías, y la mayoría de estas anticipaciones visualizaban a un Mesías que llegaría como parte de su historia nacional y racial. Para los hebreos de aquellos días la teología judía estaba irrevocablemente establecida, fija para siempre. </w:t>
        <w:br/>
      </w:r>
      <w:r>
        <w:rPr>
          <w:color w:val="000000"/>
          <w:sz w:val="18"/>
        </w:rPr>
        <w:t>1339§7</w:t>
      </w:r>
      <w:r>
        <w:rPr>
          <w:color w:val="000000"/>
        </w:rPr>
        <w:t xml:space="preserve"> </w:t>
      </w:r>
      <w:r>
        <w:rPr>
          <w:color w:val="000000"/>
          <w:sz w:val="18"/>
        </w:rPr>
        <w:t>121:7.2</w:t>
      </w:r>
      <w:r>
        <w:rPr>
          <w:color w:val="000000"/>
        </w:rPr>
        <w:t xml:space="preserve"> Las enseñanzas y las prácticas de Jesús sobre la tolerancia y benevolencia, contradecían la actitud por largo tiempo establecida de los judíos hacia los demás pueblos, a quienes consideraban paganos. Los judíos habían cultivado durante generaciones una actitud hacia el mundo exterior que les hizo imposible aceptar las enseñanzas del Maestro sobre la fraternidad espiritual del hombre. Eran reacios a compartir a Yahvé en términos de igualdad con los gentiles e igualmente reacios a aceptar como Hijo de Dios al que enseñaba tales doctrinas tan nuevas y extrañas. </w:t>
        <w:br/>
      </w:r>
      <w:r>
        <w:rPr>
          <w:color w:val="000000"/>
          <w:sz w:val="18"/>
        </w:rPr>
        <w:t>1340§1 121:7.3</w:t>
      </w:r>
      <w:r>
        <w:rPr>
          <w:color w:val="000000"/>
        </w:rPr>
        <w:t xml:space="preserve"> Los escribas, los fariseos y los sacerdotes mantenían al pueblo judío en una horrible esclavitud de ritualismo y legalismo, una esclavitud mucho más real que la del reinado político romano. Los judíos del tiempo de Jesús estaban sometidos no solamente a la ley sino también a las demandas esclavizadoras de las tradiciones, las que penetraban e invadían todos los dominios de la vida personal y social. Estas detalladas reglas de conducta dominaban a todo judío leal, y no es extraño que rechazaran rápidamente al que entre ellos tenía la presunción de pasar por alto sus sagradas tradiciones y se atrevía a burlarse de las antiguas reglas de conducta social. No podían considerar con seriedad enseñanzas de él que no vacilaba en contradecir los dogmas establecidos por el mismo Padre Abraham. Moisés les había dado la ley y no estaban dispuestos a hacer compromisos. </w:t>
        <w:br/>
      </w:r>
      <w:r>
        <w:rPr>
          <w:color w:val="000000"/>
          <w:sz w:val="18"/>
        </w:rPr>
        <w:t>1340§2</w:t>
      </w:r>
      <w:r>
        <w:rPr>
          <w:color w:val="000000"/>
        </w:rPr>
        <w:t xml:space="preserve"> </w:t>
      </w:r>
      <w:r>
        <w:rPr>
          <w:color w:val="000000"/>
          <w:sz w:val="18"/>
        </w:rPr>
        <w:t>121:7.4</w:t>
      </w:r>
      <w:r>
        <w:rPr>
          <w:color w:val="000000"/>
        </w:rPr>
        <w:t xml:space="preserve"> Durante el primer siglo después de Cristo la interpretación oral de la ley por los maestros reconocidos, los escribas, tenía más autoridad que la misma ley escrita. Y este ambiente ayudó a ciertos líderes religiosos de los judíos a predisponer a la gente en contra de aceptar un nuevo evangelio. </w:t>
        <w:br/>
      </w:r>
      <w:r>
        <w:rPr>
          <w:color w:val="000000"/>
          <w:sz w:val="18"/>
        </w:rPr>
        <w:t>1340§3</w:t>
      </w:r>
      <w:r>
        <w:rPr>
          <w:color w:val="000000"/>
        </w:rPr>
        <w:t xml:space="preserve"> </w:t>
      </w:r>
      <w:r>
        <w:rPr>
          <w:color w:val="000000"/>
          <w:sz w:val="18"/>
        </w:rPr>
        <w:t>121:7.5</w:t>
      </w:r>
      <w:r>
        <w:rPr>
          <w:color w:val="000000"/>
        </w:rPr>
        <w:t xml:space="preserve"> Estas circunstancias impidieron que los judíos cumplieran su destino divino de mensajeros del nuevo evangelio de libertad religiosa y espiritual. No fueron capaces de romper las cadenas de la tradición. Jeremías había hablado de una «ley que se escribía en el corazón de los hombres», Ezequiel de un «nuevo espíritu que morará en el alma del hombre», y el salmista rogaba a Dios que «creara un corazón limpio y renovara el espíritu recto.» Pero cuando la religión judía de buenas obras y esclavitud a la ley cayó víctima de la inercia tradicionalista, el movimiento de la evolución religiosa, se dirigió al oeste, a los pueblos europeos. </w:t>
        <w:br/>
      </w:r>
      <w:r>
        <w:rPr>
          <w:color w:val="000000"/>
          <w:sz w:val="18"/>
        </w:rPr>
        <w:t>1340§4</w:t>
      </w:r>
      <w:r>
        <w:rPr>
          <w:color w:val="000000"/>
        </w:rPr>
        <w:t xml:space="preserve"> </w:t>
      </w:r>
      <w:r>
        <w:rPr>
          <w:color w:val="000000"/>
          <w:sz w:val="18"/>
        </w:rPr>
        <w:t>121:7.6</w:t>
      </w:r>
      <w:r>
        <w:rPr>
          <w:color w:val="000000"/>
        </w:rPr>
        <w:t xml:space="preserve"> Así una gente diferente fue llamada para llevar al mundo una teología avanzada, un sistema de enseñanzas que comprendía la filosofía de los griegos, la ley de los romanos, la moralidad de los hebreos y el evangelio de la santidad de la personalidad y de la libertad espiritual formulado por Pablo y basado en las enseñanzas de Jesús. </w:t>
      </w:r>
    </w:p>
    <w:p>
      <w:pPr>
        <w:pStyle w:val="Normal"/>
        <w:widowControl/>
        <w:bidi w:val="0"/>
        <w:jc w:val="left"/>
        <w:rPr/>
      </w:pPr>
      <w:r>
        <w:rPr>
          <w:color w:val="000000"/>
          <w:sz w:val="18"/>
        </w:rPr>
        <w:t>1340§5</w:t>
      </w:r>
      <w:r>
        <w:rPr>
          <w:color w:val="000000"/>
        </w:rPr>
        <w:t xml:space="preserve"> </w:t>
      </w:r>
      <w:r>
        <w:rPr>
          <w:color w:val="000000"/>
          <w:sz w:val="18"/>
        </w:rPr>
        <w:t>121:7.7</w:t>
      </w:r>
      <w:r>
        <w:rPr>
          <w:color w:val="000000"/>
        </w:rPr>
        <w:t xml:space="preserve"> El culto paulino del cristianismo derivaba su moralidad de los hebreos. Los judíos consideraban que la historia era la providencia de Dios: Yahvé en trabajo. Los griegos contribuyeron a las nuevas enseñanzas con conceptos más claros de la vida eterna. Las doctrinas de Pablo se llegaron influidas, en cuanto a su teología y su filosofía, no sólo por las enseñanzas de Jesús sino también por Platón y Filón. En ética estaba inspirado no solamente por Cristo sino también por los estoicos. </w:t>
        <w:br/>
      </w:r>
      <w:r>
        <w:rPr>
          <w:color w:val="000000"/>
          <w:sz w:val="18"/>
        </w:rPr>
        <w:t>1340§6</w:t>
      </w:r>
      <w:r>
        <w:rPr>
          <w:color w:val="000000"/>
        </w:rPr>
        <w:t xml:space="preserve"> </w:t>
      </w:r>
      <w:r>
        <w:rPr>
          <w:color w:val="000000"/>
          <w:sz w:val="18"/>
        </w:rPr>
        <w:t>121:7.8</w:t>
      </w:r>
      <w:r>
        <w:rPr>
          <w:color w:val="000000"/>
        </w:rPr>
        <w:t xml:space="preserve"> El evangelio de Jesús, incorporado por Pablo en el culto del cristianismo de Antioquía, se mezcló con las siguientes enseñanzas: </w:t>
      </w:r>
    </w:p>
    <w:tbl>
      <w:tblPr>
        <w:tblW w:w="9358" w:type="dxa"/>
        <w:jc w:val="left"/>
        <w:tblInd w:w="0" w:type="dxa"/>
        <w:tblLayout w:type="fixed"/>
        <w:tblCellMar>
          <w:top w:w="0" w:type="dxa"/>
          <w:left w:w="0" w:type="dxa"/>
          <w:bottom w:w="0" w:type="dxa"/>
          <w:right w:w="0" w:type="dxa"/>
        </w:tblCellMar>
      </w:tblPr>
      <w:tblGrid>
        <w:gridCol w:w="771"/>
        <w:gridCol w:w="249"/>
        <w:gridCol w:w="8338"/>
      </w:tblGrid>
      <w:tr>
        <w:trPr/>
        <w:tc>
          <w:tcPr>
            <w:tcW w:w="77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40§7</w:t>
            </w:r>
            <w:r>
              <w:rPr>
                <w:color w:val="000000"/>
              </w:rPr>
              <w:t xml:space="preserve"> </w:t>
            </w:r>
          </w:p>
        </w:tc>
        <w:tc>
          <w:tcPr>
            <w:tcW w:w="249" w:type="dxa"/>
            <w:tcBorders/>
            <w:vAlign w:val="center"/>
          </w:tcPr>
          <w:p>
            <w:pPr>
              <w:pStyle w:val="Normal"/>
              <w:widowControl w:val="false"/>
              <w:tabs>
                <w:tab w:val="clear" w:pos="708"/>
              </w:tabs>
              <w:bidi w:val="0"/>
              <w:jc w:val="left"/>
              <w:rPr/>
            </w:pPr>
            <w:r>
              <w:rPr>
                <w:color w:val="000000"/>
              </w:rPr>
              <w:t xml:space="preserve">1. </w:t>
            </w:r>
          </w:p>
        </w:tc>
        <w:tc>
          <w:tcPr>
            <w:tcW w:w="8338" w:type="dxa"/>
            <w:tcBorders/>
            <w:vAlign w:val="center"/>
          </w:tcPr>
          <w:p>
            <w:pPr>
              <w:pStyle w:val="Normal"/>
              <w:widowControl w:val="false"/>
              <w:tabs>
                <w:tab w:val="clear" w:pos="708"/>
              </w:tabs>
              <w:bidi w:val="0"/>
              <w:jc w:val="left"/>
              <w:rPr/>
            </w:pPr>
            <w:r>
              <w:rPr>
                <w:color w:val="000000"/>
              </w:rPr>
              <w:t xml:space="preserve">El razonamiento filosófico de los prosélitos griegos, convertidos al judaísmo, que incluía algunos de sus conceptos sobre la vida eterna. </w:t>
            </w:r>
          </w:p>
        </w:tc>
      </w:tr>
      <w:tr>
        <w:trPr/>
        <w:tc>
          <w:tcPr>
            <w:tcW w:w="771" w:type="dxa"/>
            <w:tcBorders/>
            <w:vAlign w:val="center"/>
          </w:tcPr>
          <w:p>
            <w:pPr>
              <w:pStyle w:val="Normal"/>
              <w:widowControl w:val="false"/>
              <w:tabs>
                <w:tab w:val="clear" w:pos="708"/>
              </w:tabs>
              <w:bidi w:val="0"/>
              <w:jc w:val="left"/>
              <w:rPr/>
            </w:pPr>
            <w:r>
              <w:rPr>
                <w:color w:val="000000"/>
                <w:sz w:val="18"/>
              </w:rPr>
              <w:t>1340§8</w:t>
            </w:r>
            <w:r>
              <w:rPr>
                <w:color w:val="000000"/>
              </w:rPr>
              <w:t xml:space="preserve"> </w:t>
            </w:r>
          </w:p>
        </w:tc>
        <w:tc>
          <w:tcPr>
            <w:tcW w:w="249" w:type="dxa"/>
            <w:tcBorders/>
            <w:vAlign w:val="center"/>
          </w:tcPr>
          <w:p>
            <w:pPr>
              <w:pStyle w:val="Normal"/>
              <w:widowControl w:val="false"/>
              <w:tabs>
                <w:tab w:val="clear" w:pos="708"/>
              </w:tabs>
              <w:bidi w:val="0"/>
              <w:jc w:val="left"/>
              <w:rPr/>
            </w:pPr>
            <w:r>
              <w:rPr>
                <w:color w:val="000000"/>
              </w:rPr>
              <w:t xml:space="preserve">2. </w:t>
            </w:r>
          </w:p>
        </w:tc>
        <w:tc>
          <w:tcPr>
            <w:tcW w:w="8338" w:type="dxa"/>
            <w:tcBorders/>
            <w:vAlign w:val="center"/>
          </w:tcPr>
          <w:p>
            <w:pPr>
              <w:pStyle w:val="Normal"/>
              <w:widowControl w:val="false"/>
              <w:tabs>
                <w:tab w:val="clear" w:pos="708"/>
              </w:tabs>
              <w:bidi w:val="0"/>
              <w:jc w:val="left"/>
              <w:rPr/>
            </w:pPr>
            <w:r>
              <w:rPr>
                <w:color w:val="000000"/>
              </w:rPr>
              <w:t xml:space="preserve">Las atractivas enseñanzas de los cultos de misterio en boga en esa época, especialmente las doctrinas mitraicas de redención, expiación y salvación mediante el sacrificio hecho por algún dios. </w:t>
            </w:r>
          </w:p>
        </w:tc>
      </w:tr>
      <w:tr>
        <w:trPr/>
        <w:tc>
          <w:tcPr>
            <w:tcW w:w="771" w:type="dxa"/>
            <w:tcBorders/>
            <w:vAlign w:val="center"/>
          </w:tcPr>
          <w:p>
            <w:pPr>
              <w:pStyle w:val="Normal"/>
              <w:widowControl w:val="false"/>
              <w:tabs>
                <w:tab w:val="clear" w:pos="708"/>
              </w:tabs>
              <w:bidi w:val="0"/>
              <w:jc w:val="left"/>
              <w:rPr/>
            </w:pPr>
            <w:r>
              <w:rPr>
                <w:color w:val="000000"/>
                <w:sz w:val="18"/>
              </w:rPr>
              <w:t>1340§9</w:t>
            </w:r>
            <w:r>
              <w:rPr>
                <w:color w:val="000000"/>
              </w:rPr>
              <w:t xml:space="preserve"> </w:t>
            </w:r>
          </w:p>
        </w:tc>
        <w:tc>
          <w:tcPr>
            <w:tcW w:w="249" w:type="dxa"/>
            <w:tcBorders/>
            <w:vAlign w:val="center"/>
          </w:tcPr>
          <w:p>
            <w:pPr>
              <w:pStyle w:val="Normal"/>
              <w:widowControl w:val="false"/>
              <w:tabs>
                <w:tab w:val="clear" w:pos="708"/>
              </w:tabs>
              <w:bidi w:val="0"/>
              <w:jc w:val="left"/>
              <w:rPr/>
            </w:pPr>
            <w:r>
              <w:rPr>
                <w:color w:val="000000"/>
              </w:rPr>
              <w:t xml:space="preserve">3. </w:t>
            </w:r>
          </w:p>
        </w:tc>
        <w:tc>
          <w:tcPr>
            <w:tcW w:w="8338" w:type="dxa"/>
            <w:tcBorders/>
            <w:vAlign w:val="center"/>
          </w:tcPr>
          <w:p>
            <w:pPr>
              <w:pStyle w:val="Normal"/>
              <w:widowControl w:val="false"/>
              <w:tabs>
                <w:tab w:val="clear" w:pos="708"/>
              </w:tabs>
              <w:bidi w:val="0"/>
              <w:jc w:val="left"/>
              <w:rPr/>
            </w:pPr>
            <w:r>
              <w:rPr>
                <w:color w:val="000000"/>
              </w:rPr>
              <w:t xml:space="preserve">La moralidad sólida de la religión judía establecida. </w:t>
            </w:r>
          </w:p>
        </w:tc>
      </w:tr>
    </w:tbl>
    <w:p>
      <w:pPr>
        <w:pStyle w:val="Normal"/>
        <w:widowControl w:val="false"/>
        <w:bidi w:val="0"/>
        <w:jc w:val="left"/>
        <w:rPr/>
      </w:pPr>
      <w:r>
        <w:rPr>
          <w:color w:val="000000"/>
          <w:sz w:val="18"/>
        </w:rPr>
        <w:t>1341§1 121:7.9</w:t>
      </w:r>
      <w:r>
        <w:rPr>
          <w:color w:val="000000"/>
        </w:rPr>
        <w:t xml:space="preserve"> El imperio Romano mediterráneo, el reino de Partia, y los pueblos vecinos de los tiempos de Jesús, todos ellos tenían ideas primitivas y burdas sobre la geografía del mundo, la astronomía, la salud y la enfermedad; naturalmente les asombraron las nuevas y sorprendentes declaraciones del carpintero de Nazaret. Las ideas de ser poseído por un espíritu, que podía ser bueno o malo, se aplicaba no solamente a los seres humanos, sino también a las rocas y a los árboles, según muchos, también podían ser poseídos por espíritus. Era una era de encantamientos; y todo el mundo creía los milagros como ocurrencias diari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OS ESCRITOS PREV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41§2</w:t>
      </w:r>
      <w:r>
        <w:rPr>
          <w:color w:val="000000"/>
        </w:rPr>
        <w:t xml:space="preserve"> </w:t>
      </w:r>
      <w:r>
        <w:rPr>
          <w:color w:val="000000"/>
          <w:sz w:val="18"/>
        </w:rPr>
        <w:t>121:8.1</w:t>
      </w:r>
      <w:r>
        <w:rPr>
          <w:color w:val="000000"/>
        </w:rPr>
        <w:t xml:space="preserve"> Siempre que se pudiera, y de acuerdo con nuestro mandato, hemos tratado de utilizar y hasta cierto punto de coordinar los escritos existentes en Urantia sobre la vida de Jesús. Aunque hemos tenido acceso a los escritos perdidos del Apóstol Andrés y a la colaboración de una vasta hueste de seres celestiales que estuvieron en la tierra durante los tiempos de la efusión de Miguel (notablemente su Modelador ahora Personalizado), también ha sido nuestro propósito usar los así llamados evangelios según Mateo, Marcos, Lucas y Juan. </w:t>
        <w:br/>
      </w:r>
      <w:r>
        <w:rPr>
          <w:color w:val="000000"/>
          <w:sz w:val="18"/>
        </w:rPr>
        <w:t>1341§3</w:t>
      </w:r>
      <w:r>
        <w:rPr>
          <w:color w:val="000000"/>
        </w:rPr>
        <w:t xml:space="preserve"> </w:t>
      </w:r>
      <w:r>
        <w:rPr>
          <w:color w:val="000000"/>
          <w:sz w:val="18"/>
        </w:rPr>
        <w:t>121:8.2</w:t>
      </w:r>
      <w:r>
        <w:rPr>
          <w:color w:val="000000"/>
        </w:rPr>
        <w:t xml:space="preserve"> Estos escritos del Nuevo Testamento se originaron en las siguientes circunstancias: </w:t>
      </w:r>
    </w:p>
    <w:p>
      <w:pPr>
        <w:pStyle w:val="Blockquote"/>
        <w:bidi w:val="0"/>
        <w:ind w:left="360" w:right="360" w:hanging="0"/>
        <w:jc w:val="left"/>
        <w:rPr/>
      </w:pPr>
      <w:r>
        <w:rPr>
          <w:color w:val="000000"/>
          <w:sz w:val="18"/>
        </w:rPr>
        <w:t>1341§4</w:t>
      </w:r>
      <w:r>
        <w:rPr>
          <w:color w:val="000000"/>
        </w:rPr>
        <w:t xml:space="preserve"> </w:t>
      </w:r>
      <w:r>
        <w:rPr>
          <w:color w:val="000000"/>
          <w:sz w:val="18"/>
        </w:rPr>
        <w:t>121:8.3</w:t>
      </w:r>
      <w:r>
        <w:rPr>
          <w:color w:val="000000"/>
        </w:rPr>
        <w:t xml:space="preserve"> 1. El evangelio según Marcos. Juan Marcos escribió el primero (a excepción de las notas de Andrés), el más breve, y el más simple relato de la vida de Jesús. Presentó al Maestro como un ministro, un hombre entre los hombres. Aunque Marcos, un joven en la época que describe, presenció muchos de los hechos que relata, sus escritos son en realidad el evangelio según Simón Pedro. Estuvo vinculado primero con Pedro, más tarde con Pablo. Marcos escribió este texto por instigación de Pedro y por solicitud sincera por parte de la iglesia en Roma. Marcos, al igual que los apóstoles y otros discípulos importantes, sabiendo que el Maestro se había negado repetida y constantemente a escribir sus enseñanzas durante su vida terrestre en la carne, no se decidía a poner por escrito estos hechos. Pero Pedro notaba que a la iglesia en Roma le hacía falta la ayuda de tal narración escrita, de modo que Marcos accedió a preparar dicha narrativa. Tomó muchas notas antes de la muerte de Pedro en el año 67 d. de J.C., y comenzó a escribir el evangelio de acuerdo con el esbozo aprobado por Pedro y para la iglesia de Roma. El comenzó los escritos poco después de la muerte de Pedro. El evangelio fue completado hacia fines del año 68 d. de J.C. Marcos lo escribió basándose enteramente en su propia memoria y en la de Pedro. Desde entonces el relato original ha sido cambiado considerablemente, habiéndose eliminado muchos pasajes y habiéndose agregado material en la última parte para reemplazar la última quinta parte del evangelio original que se perdió en el primer manuscrito antes de que éste fuera copiado. Todos los evangelios subsiguientes que trataron de describir la vida y las enseñanzas de Jesús se basaron en los escritos de Marcos y las notas de Andrés y de Mateo. </w:t>
      </w:r>
    </w:p>
    <w:p>
      <w:pPr>
        <w:pStyle w:val="Blockquote"/>
        <w:bidi w:val="0"/>
        <w:ind w:left="360" w:right="360" w:hanging="0"/>
        <w:jc w:val="left"/>
        <w:rPr/>
      </w:pPr>
      <w:r>
        <w:rPr>
          <w:color w:val="000000"/>
          <w:sz w:val="18"/>
        </w:rPr>
        <w:t>1341§5</w:t>
      </w:r>
      <w:r>
        <w:rPr>
          <w:color w:val="000000"/>
        </w:rPr>
        <w:t xml:space="preserve"> </w:t>
      </w:r>
      <w:r>
        <w:rPr>
          <w:color w:val="000000"/>
          <w:sz w:val="18"/>
        </w:rPr>
        <w:t>121:8.4</w:t>
      </w:r>
      <w:r>
        <w:rPr>
          <w:color w:val="000000"/>
        </w:rPr>
        <w:t xml:space="preserve"> 2. El evangelio de Mateo. El así llamado evangelio según Mateo es el relato de la vida del Maestro escrito para edificación de los cristianos judíos. Su autor trata constantemente de mostrar en la vida de Jesús que mucho de lo que hizo, fue «para que se cumplieran las palabras del profeta.» El evangelio según Mateo describe a Jesús como hijo de David, altamente respetuoso de la ley y los profetas. </w:t>
        <w:br/>
      </w:r>
      <w:r>
        <w:rPr>
          <w:color w:val="000000"/>
          <w:sz w:val="18"/>
        </w:rPr>
        <w:t>1341§6</w:t>
      </w:r>
      <w:r>
        <w:rPr>
          <w:color w:val="000000"/>
        </w:rPr>
        <w:t xml:space="preserve"> </w:t>
      </w:r>
      <w:r>
        <w:rPr>
          <w:color w:val="000000"/>
          <w:sz w:val="18"/>
        </w:rPr>
        <w:t>121:8.5</w:t>
      </w:r>
      <w:r>
        <w:rPr>
          <w:color w:val="000000"/>
        </w:rPr>
        <w:t xml:space="preserve"> El Apóstol Mateo no fue el autor de este evangelio. Este evangelio fue escrito por Isador, uno de sus discípulos, que tenía como referencia para este trabajo no solamente los recuerdos personales de Mateo sino también ciertas notas de Mateo sobre las palabras de Jesús, tomadas inmediatamente después de la crucifixión. Los escritos de Mateo eran en arameo; Isador escribió en griego. No hubo intención de engaño al atribuir el escrito a Mateo. En aquellos tiempos, esa era la forma en que los discípulos honraban a sus maestros. </w:t>
        <w:br/>
      </w:r>
      <w:r>
        <w:rPr>
          <w:color w:val="000000"/>
          <w:sz w:val="18"/>
        </w:rPr>
        <w:t>1342§1 121:8.6</w:t>
      </w:r>
      <w:r>
        <w:rPr>
          <w:color w:val="000000"/>
        </w:rPr>
        <w:t xml:space="preserve"> Los escritos originales de Mateo fueron editados y ampliados en el año 40 d. de J.C., poco antes de que Mateo partiera de Jerusalén para predicar el evangelio. Se trataba de escritos personales y el último ejemplar en existencia fue destruido en el incendio de un monasterio sirio en el año 416 d. de J.C.. </w:t>
        <w:br/>
      </w:r>
      <w:r>
        <w:rPr>
          <w:color w:val="000000"/>
          <w:sz w:val="18"/>
        </w:rPr>
        <w:t>1342§2</w:t>
      </w:r>
      <w:r>
        <w:rPr>
          <w:color w:val="000000"/>
        </w:rPr>
        <w:t xml:space="preserve"> </w:t>
      </w:r>
      <w:r>
        <w:rPr>
          <w:color w:val="000000"/>
          <w:sz w:val="18"/>
        </w:rPr>
        <w:t>121:8.7</w:t>
      </w:r>
      <w:r>
        <w:rPr>
          <w:color w:val="000000"/>
        </w:rPr>
        <w:t xml:space="preserve"> Isador huyó de Jerusalén en el año 70 d. de J.C., después del bloqueo de la ciudad por los ejércitos de Tito, y se llevó a Pella una copia de las notas de Mateo. En el año 71, estando en Pella, Isador escribió el evangelio según Mateo. También tenía consigo las primeras cuatro quintas partes del relato de Marcos. </w:t>
      </w:r>
    </w:p>
    <w:p>
      <w:pPr>
        <w:pStyle w:val="Blockquote"/>
        <w:bidi w:val="0"/>
        <w:ind w:left="360" w:right="360" w:hanging="0"/>
        <w:jc w:val="left"/>
        <w:rPr/>
      </w:pPr>
      <w:r>
        <w:rPr>
          <w:color w:val="000000"/>
          <w:sz w:val="18"/>
        </w:rPr>
        <w:t>1342§3</w:t>
      </w:r>
      <w:r>
        <w:rPr>
          <w:color w:val="000000"/>
        </w:rPr>
        <w:t xml:space="preserve"> </w:t>
      </w:r>
      <w:r>
        <w:rPr>
          <w:color w:val="000000"/>
          <w:sz w:val="18"/>
        </w:rPr>
        <w:t>121:8.8</w:t>
      </w:r>
      <w:r>
        <w:rPr>
          <w:color w:val="000000"/>
        </w:rPr>
        <w:t xml:space="preserve"> 3. El evangelio según Lucas. Lucas, el médico gentil de Antioquía en Pisidia, fue convertido por Pablo, y escribió una historia de muchas maneras distinta de la vida del Maestro. En el año 47 d. de J.C. se hizo seguidor de Pablo y comenzó a enterarse de la vida y las enseñanzas de Jesús. Lucas preserva mucho de la «gracia del Señor Jesucristo» en su recopilación de datos recogidos de las palabras de Pablo y de otros. La imagen del Maestro pintada por Lucas es la del «amigo de los publicanos y los pecadores». Organizó en forma de evangelio sus muchas notas sólo después de la muerte de Pablo. Lucas escribió en Acaya durante el año 82. Pensaba escribir tres libros sobre la historia de Cristo y del cristianismo, pero murió en el año 90 d. de J.C., cuando estaba a punto de terminar la segunda de estas obras: «Hechos de los Apóstoles». </w:t>
        <w:br/>
      </w:r>
      <w:r>
        <w:rPr>
          <w:color w:val="000000"/>
          <w:sz w:val="18"/>
        </w:rPr>
        <w:t>1342§4</w:t>
      </w:r>
      <w:r>
        <w:rPr>
          <w:color w:val="000000"/>
        </w:rPr>
        <w:t xml:space="preserve"> </w:t>
      </w:r>
      <w:r>
        <w:rPr>
          <w:color w:val="000000"/>
          <w:sz w:val="18"/>
        </w:rPr>
        <w:t>121:8.9</w:t>
      </w:r>
      <w:r>
        <w:rPr>
          <w:color w:val="000000"/>
        </w:rPr>
        <w:t xml:space="preserve"> El evangelio de Lucas se basaba principalmente en la historia de la vida de Jesús tal como Pablo se la había narrado. En este sentido el evangelio de Lucas es, en cierto modo, el evangelio según Pablo. Pero Lucas contaba con otras fuentes de información. No solamente entrevistó a decenas de testigos de los numerosos episodios de la vida de Jesús que él relata, sino que también contaba con un ejemplar del evangelio de Marcos, es decir, de los primeros cuatro quintos de dichos escritos, el texto de Isador, y un breve artículo escrito en el año 78 d. de J.C. en Antioquía por un creyente cuyo nombre era Cedes. Lucas también contaba con un ejemplar mutilado y muy modificado de algunas notas atribuidas al Apóstol Andrés. </w:t>
      </w:r>
    </w:p>
    <w:p>
      <w:pPr>
        <w:pStyle w:val="Blockquote"/>
        <w:bidi w:val="0"/>
        <w:ind w:left="360" w:right="360" w:hanging="0"/>
        <w:jc w:val="left"/>
        <w:rPr/>
      </w:pPr>
      <w:r>
        <w:rPr>
          <w:color w:val="000000"/>
          <w:sz w:val="18"/>
        </w:rPr>
        <w:t>1342§5</w:t>
      </w:r>
      <w:r>
        <w:rPr>
          <w:color w:val="000000"/>
        </w:rPr>
        <w:t xml:space="preserve"> </w:t>
      </w:r>
      <w:r>
        <w:rPr>
          <w:color w:val="000000"/>
          <w:sz w:val="18"/>
        </w:rPr>
        <w:t>121:8.10</w:t>
      </w:r>
      <w:r>
        <w:rPr>
          <w:color w:val="000000"/>
        </w:rPr>
        <w:t xml:space="preserve"> 4. El evangelio de Juan. El evangelio según Juan relata gran parte del trabajo de Jesús en Judea y alrededor de Jerusalén que no se menciona en los otros escritos. Este es el así llamado evangelio según Juan el hijo de Zebedeo, y aunque Juan no fue el autor, sí fue su inspirador. Desde el principio ha sido corregido repetidamente para que pareciera escrito por Juan mismo. Cuando se escribió esta narrativa, Juan tenía los otros evangelios, observando que se habían omitido numerosos hechos; por eso, en el año 101 d. de J.C. le propuso a su colaborador Natán, un judío griego de Cesarea, que emprendiera la tarea de escribir. Juan proporcionaba el material de su memoria y en los tres evangelios ya existentes. No tenía escrito nada sobre el tema. La epístola denominada «La primera de San Juan», fue escrita por él mismo como una carta explicativa del trabajo que Natán había ejecutado bajo su dirección. </w:t>
      </w:r>
    </w:p>
    <w:p>
      <w:pPr>
        <w:pStyle w:val="Normal"/>
        <w:widowControl/>
        <w:bidi w:val="0"/>
        <w:jc w:val="left"/>
        <w:rPr/>
      </w:pPr>
      <w:r>
        <w:rPr>
          <w:color w:val="000000"/>
          <w:sz w:val="18"/>
        </w:rPr>
        <w:t>1342§6</w:t>
      </w:r>
      <w:r>
        <w:rPr>
          <w:color w:val="000000"/>
        </w:rPr>
        <w:t xml:space="preserve"> </w:t>
      </w:r>
      <w:r>
        <w:rPr>
          <w:color w:val="000000"/>
          <w:sz w:val="18"/>
        </w:rPr>
        <w:t>121:8.11</w:t>
      </w:r>
      <w:r>
        <w:rPr>
          <w:color w:val="000000"/>
        </w:rPr>
        <w:t xml:space="preserve"> Todos estos autores describían honestamente a Jesús tal como ellos lo habían visto, lo recordaban o habían sabido de él, y a medida que su concepto de estos distantes acontecimientos había sido afectado por la subsiguiente adopción de la teología paulina del cristianismo. Estos escritos, a pesar de todas sus imperfecciones, han bastado para cambiar el curso de la historia de Urantia durante casi dos mil años. </w:t>
      </w:r>
    </w:p>
    <w:p>
      <w:pPr>
        <w:pStyle w:val="Blockquote"/>
        <w:bidi w:val="0"/>
        <w:ind w:left="360" w:right="360" w:hanging="0"/>
        <w:jc w:val="left"/>
        <w:rPr/>
      </w:pPr>
      <w:r>
        <w:rPr>
          <w:color w:val="000000"/>
          <w:sz w:val="18"/>
        </w:rPr>
        <w:t>1343§1 121:8.12</w:t>
      </w:r>
      <w:r>
        <w:rPr>
          <w:color w:val="000000"/>
        </w:rPr>
        <w:t xml:space="preserve"> [Reconocimiento: Para llevar a cabo mi misión, que consiste en volver a relatar las enseñanzas y las circunstancias de la vida de Jesús de Nazaret, he recurrido libremente a todos los archivos y fuentes de información planetaria. Mi principal motivo al emprender esta tarea era el de preparar un escrito que no solamente sea iluminador para la generación de seres humanos que ahora viven, pero para que sea provechoso para todos las futuras generaciones. Seleccioné los elementos más adecuados para cumplir este propósito de la amplia gama de información que me fue proporcionada. Siempre que pude, extraje mi información de fuentes puramente humanas. Sólo cuando dichas fuentes resultaban insuficientes he recurrido a los archivos sobrehumanos. Siempre que las ideas y los conceptos de la vida y las enseñanzas de Jesús estuvieran expresados en forma aceptable por una mente humana, invariablemente preferí utilizar las conformaciones aparentemente humanas de pensamiento. Aunque traté de adaptar la expresión verbal para que corresponda mejor a nuestro concepto del verdadero significado y de la real importancia de la vida y las enseñanzas del Maestro, siempre que fuera posible me limité al concepto humano y al modo de pensamiento humano en todos mis relatos. Bien sé que los conceptos originados en la mente humana son más aceptables y útiles para todas demás mentes humanas. Allí donde no pude hallar los conceptos necesarios en los archivos humanos o en las expresiones humanas, recurrí entonces a la memoria de mi propia orden de criaturas terrestres, los seres intermedios. En los casos en que esta fuente secundaria de información resultó inadecuada, recurrí sin titubeos a las fuentes supraplanetarias de información. </w:t>
        <w:br/>
      </w:r>
      <w:r>
        <w:rPr>
          <w:color w:val="000000"/>
          <w:sz w:val="18"/>
        </w:rPr>
        <w:t>1343§2</w:t>
      </w:r>
      <w:r>
        <w:rPr>
          <w:color w:val="000000"/>
        </w:rPr>
        <w:t xml:space="preserve"> </w:t>
      </w:r>
      <w:r>
        <w:rPr>
          <w:color w:val="000000"/>
          <w:sz w:val="18"/>
        </w:rPr>
        <w:t>121:8.13</w:t>
      </w:r>
      <w:r>
        <w:rPr>
          <w:color w:val="000000"/>
        </w:rPr>
        <w:t xml:space="preserve"> Los memorandos que he reunido, y de los cuales he preparado este relato de la vida y las enseñanzas de Jesús —arte de la memoria de los escritos del Apóstol Andrés— abarcan joyas del pensamiento y conceptos superiores de las enseñanzas de Jesús, recopilados por más de dos mil seres humanos que vivieron en la tierra desde los tiempos de Jesús hasta el momento de redacción de estas revelaciones, que más correctamente debería llamar repasos. El permiso de revelación sólo ha sido utilizado cuando los escritos y los conceptos humanos no ofrecían un esquema de pensamiento adecuado. Mi comisión reveladora me prohíbe recurrir a fuentes extrahumanas para información o expresión hasta que atestiguara que había agotado todas las posibilidades para encontrar la expresión conceptual necesaria en las fuentes puramente humanas. </w:t>
        <w:br/>
      </w:r>
      <w:r>
        <w:rPr>
          <w:color w:val="000000"/>
          <w:sz w:val="18"/>
        </w:rPr>
        <w:t>1343§3</w:t>
      </w:r>
      <w:r>
        <w:rPr>
          <w:color w:val="000000"/>
        </w:rPr>
        <w:t xml:space="preserve"> </w:t>
      </w:r>
      <w:r>
        <w:rPr>
          <w:color w:val="000000"/>
          <w:sz w:val="18"/>
        </w:rPr>
        <w:t>121:8.14</w:t>
      </w:r>
      <w:r>
        <w:rPr>
          <w:color w:val="000000"/>
        </w:rPr>
        <w:t xml:space="preserve"> Aunque yo, en colaboración con mis once compañeros y adjuntos seres intermedios y bajo la supervisión del Melquisedec a cargo, he encarado este relato de acuerdo con mi concepto de organización efectiva y mi elección de expresión inmediata, sin embargo, la mayoría de las ideas y algunas de las expresiones que he utilizado se originaron en la mente de los hombres de muchas razas y de muchas generaciones sucesivas que han vivido o que durante este trabajo viven aún en la tierra. En realidad he actuado como recopilador y corrector más que como narrador original. Me he apropiado sin titubeos de las ideas y conceptos, preferiblemente humanos, que permitieran crear el retrato más auténtico de la vida de Jesús y reiterar sus enseñanzas sin parangón mediante una fraseología altamente provechosa y universalmente esclarecedora. En nombre de la Fraternidad de los Seres Intermedios Unidos de Urantia, deseo expresar nuestra inmensa gratitud a todas las fuentes y archivos de hechos y conceptos que hemos utilizado para elaborar este nuestro repaso de la vida de Jesús en la tierra]. </w:t>
      </w:r>
      <w:r>
        <w:br w:type="page"/>
      </w:r>
    </w:p>
    <w:p>
      <w:pPr>
        <w:pStyle w:val="Normal"/>
        <w:bidi w:val="0"/>
        <w:jc w:val="center"/>
        <w:rPr/>
      </w:pPr>
      <w:r>
        <w:rPr>
          <w:color w:val="000000"/>
          <w:sz w:val="28"/>
        </w:rPr>
        <w:t>ESCRITO 122</w:t>
      </w:r>
    </w:p>
    <w:p>
      <w:pPr>
        <w:pStyle w:val="Normal"/>
        <w:bidi w:val="0"/>
        <w:jc w:val="center"/>
        <w:rPr/>
      </w:pPr>
      <w:r>
        <w:rPr>
          <w:color w:val="000000"/>
          <w:sz w:val="36"/>
        </w:rPr>
        <w:t>EL NACIMIENTO Y LA INFANCIA DE JESÚ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
                <wp:simplePos x="0" y="0"/>
                <wp:positionH relativeFrom="column">
                  <wp:posOffset>1485900</wp:posOffset>
                </wp:positionH>
                <wp:positionV relativeFrom="paragraph">
                  <wp:posOffset>152400</wp:posOffset>
                </wp:positionV>
                <wp:extent cx="2971800" cy="635"/>
                <wp:effectExtent l="11430" t="11430" r="11430" b="11430"/>
                <wp:wrapNone/>
                <wp:docPr id="4" name="Shape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344§1</w:t>
      </w:r>
      <w:r>
        <w:rPr>
          <w:color w:val="000000"/>
          <w:sz w:val="36"/>
        </w:rPr>
        <w:t xml:space="preserve"> </w:t>
      </w:r>
      <w:r>
        <w:rPr>
          <w:color w:val="000000"/>
          <w:sz w:val="18"/>
        </w:rPr>
        <w:t>122:0.1</w:t>
      </w:r>
      <w:r>
        <w:rPr>
          <w:color w:val="000000"/>
          <w:sz w:val="36"/>
        </w:rPr>
        <w:t xml:space="preserve"> S</w:t>
      </w:r>
      <w:r>
        <w:rPr>
          <w:color w:val="000000"/>
        </w:rPr>
        <w:t xml:space="preserve">ería casi imposible explicar plenamente las muchas razones que llevaron a la selección de Palestina como el país de la efusión de Miguel y especialmente el por qué se escogió la familia de José y María como el marco inmediato para la aparición de este Hijo de Dios en Urantia. </w:t>
        <w:br/>
      </w:r>
      <w:r>
        <w:rPr>
          <w:color w:val="000000"/>
          <w:sz w:val="18"/>
        </w:rPr>
        <w:t>1344§2</w:t>
      </w:r>
      <w:r>
        <w:rPr>
          <w:color w:val="000000"/>
        </w:rPr>
        <w:t xml:space="preserve"> </w:t>
      </w:r>
      <w:r>
        <w:rPr>
          <w:color w:val="000000"/>
          <w:sz w:val="18"/>
        </w:rPr>
        <w:t>122:0.2</w:t>
      </w:r>
      <w:r>
        <w:rPr>
          <w:color w:val="000000"/>
        </w:rPr>
        <w:t xml:space="preserve"> Después de estudiar un informe especial sobre el estado de los mundos segregados, preparado por los Melquisedec, con el asesoramiento de Gabriel, Miguel finalmente seleccionó a Urantia como el planeta en donde ejecutaría su última efusión. Posteriormente a esta decisión Gabriel visitó personalmente a Urantia y como resultado de su estudio de los grupos humanos y de realizar una encuesta sobre las características espirituales, intelectuales, raciales y geográficas del mundo y de sus gentes, decidió que los hebreos reunían aquellas relativas ventajas que justificaban la selección de esta raza como la raza de la efusión. Cuando Miguel aprobó esta decisión, Gabriel nombró y envió a Urantia la Comisión de Familia de los Doce —seleccionada entre las órdenes más altas de las personalidades del universo— con el encargo específico de investigar la vida familiar judía. Al finalizar esta comisión su tarea, Gabriel se encontraba en Urantia y recibió el informe nominando a tres posibles parejas, que en la opinión de la comisión, eran igualmente favorables como familias de la efusión para la proyectada encarnación de Miguel. </w:t>
        <w:br/>
      </w:r>
      <w:r>
        <w:rPr>
          <w:color w:val="000000"/>
          <w:sz w:val="18"/>
        </w:rPr>
        <w:t>1344§3</w:t>
      </w:r>
      <w:r>
        <w:rPr>
          <w:color w:val="000000"/>
        </w:rPr>
        <w:t xml:space="preserve"> </w:t>
      </w:r>
      <w:r>
        <w:rPr>
          <w:color w:val="000000"/>
          <w:sz w:val="18"/>
        </w:rPr>
        <w:t>122:0.3</w:t>
      </w:r>
      <w:r>
        <w:rPr>
          <w:color w:val="000000"/>
        </w:rPr>
        <w:t xml:space="preserve"> De las tres parejas nominadas, Gabriel personalmente seleccionó entre ellas a José y María. Posteriormente compareció ante María, dándole la grata nueva de que ella había sido seleccionada para ser la madre terrenal del niño de efus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JOSÉ Y MAR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44§4</w:t>
      </w:r>
      <w:r>
        <w:rPr>
          <w:color w:val="000000"/>
        </w:rPr>
        <w:t xml:space="preserve"> </w:t>
      </w:r>
      <w:r>
        <w:rPr>
          <w:color w:val="000000"/>
          <w:sz w:val="18"/>
        </w:rPr>
        <w:t>122:1.1</w:t>
      </w:r>
      <w:r>
        <w:rPr>
          <w:color w:val="000000"/>
        </w:rPr>
        <w:t xml:space="preserve"> José, el padre humano de Jesús (Josué ben José) era un hebreo entre los hebreos, aunque llevara muchos rasgos raciales no judíos que habían sido agregados a su árbol genealógico de vez en cuando por las líneas femeninas de sus progenitores. Las raíces del padre de Jesús se remontaban a los días de Abraham, y por intermedio de ese venerable patriarca, a los sumerios y noditas y, a través de las tribus sureñas del antiguo hombre azul, hasta Andón y Fonta. David y Salomón no se encontraban en la línea directa de descendencia de José, ni tampoco se remontaba el origen de José directamente a Adán. Los antepasados inmediatos de José eran obreros: constructores, carpinteros, albañiles y herreros. José mismo era carpintero, y posteriormente contratista. Su familia pertenecía a una larga e ilustre nobleza de la gente común, apareciendo de cuando en cuando personalidades destacadas, cuya actuación se había distinguido durante la evolución de la religión en Urantia. </w:t>
        <w:br/>
      </w:r>
      <w:r>
        <w:rPr>
          <w:color w:val="000000"/>
          <w:sz w:val="18"/>
        </w:rPr>
        <w:t>1345§1 122:1.2</w:t>
      </w:r>
      <w:r>
        <w:rPr>
          <w:color w:val="000000"/>
        </w:rPr>
        <w:t xml:space="preserve"> María, la madre terrenal de Jesús, descendía de una larga línea de inimitables antepasados que comprendía muchas de las mujeres más notables de la historia racial de Urantia. Aunque María era una mujer promedio de su tiempo y generación, con un temperamento relativamente normal, contaba entre sus antepasados a mujeres muy bien conocidas tales como Annón, Támar, Rut, Betsabé, Ansie, Cloa, Eva, Enta y Ratta. No había en aquel tiempo otra mujer judía con una genealogía más ilustre de progenitores comunes y corrientes, o una que se remontara a los más auspiciosos comienzos. Tanto los antepasados de María como los de José habían sido de temperamento fuerte pero común dando de vez en cuando numerosas personalidades destacadas en la marcha de la civilización y la evolución progresiva de la religión. Desde un punto de vista racial, no es plenamente apropiado considerar a María como judía. Era judía por cultura y creencias, pero en dote hereditaria era más bien una combinación de razas, a saber: siria, hitita, fenicia, griega y egipcia, o sea que su herencia racial era más heterogénea que la de José. </w:t>
        <w:br/>
      </w:r>
      <w:r>
        <w:rPr>
          <w:color w:val="000000"/>
          <w:sz w:val="18"/>
        </w:rPr>
        <w:t>1345§2</w:t>
      </w:r>
      <w:r>
        <w:rPr>
          <w:color w:val="000000"/>
        </w:rPr>
        <w:t xml:space="preserve"> </w:t>
      </w:r>
      <w:r>
        <w:rPr>
          <w:color w:val="000000"/>
          <w:sz w:val="18"/>
        </w:rPr>
        <w:t>122:1.3</w:t>
      </w:r>
      <w:r>
        <w:rPr>
          <w:color w:val="000000"/>
        </w:rPr>
        <w:t xml:space="preserve"> De todas las parejas que vivían en Palestina en el tiempo de la proyectada efusión de Miguel, José y María poseían la combinación más ideal de vastos vínculos raciales y promedio elevado de dotes de personalidad. Era el plan de Miguel aparecer en la tierra como un hombre común, para que las gentes comunes pudieran comprenderlo y recibirlo; por esto Gabriel seleccionó a personas tales como José y María para ser los padres de efus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GABRIEL SE APARECE ANTE ELISABET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45§3</w:t>
      </w:r>
      <w:r>
        <w:rPr>
          <w:color w:val="000000"/>
        </w:rPr>
        <w:t xml:space="preserve"> </w:t>
      </w:r>
      <w:r>
        <w:rPr>
          <w:color w:val="000000"/>
          <w:sz w:val="18"/>
        </w:rPr>
        <w:t>122:2.1</w:t>
      </w:r>
      <w:r>
        <w:rPr>
          <w:color w:val="000000"/>
        </w:rPr>
        <w:t xml:space="preserve"> En verdad el trabajo de Jesús en Urantia fue comenzado por Juan Bautista. Zacarías, el padre de Juan, era un sacerdote judío, y su madre Elisabet pertenecía a la rama más próspera del mismo amplio grupo familiar de María, la madre de Jesús. Zacarías y Elisabet, aunque casados por muchos años, no tenían hijos. </w:t>
      </w:r>
    </w:p>
    <w:p>
      <w:pPr>
        <w:pStyle w:val="Normal"/>
        <w:widowControl/>
        <w:bidi w:val="0"/>
        <w:jc w:val="left"/>
        <w:rPr/>
      </w:pPr>
      <w:r>
        <w:rPr>
          <w:color w:val="000000"/>
          <w:sz w:val="18"/>
        </w:rPr>
        <w:t>1345§4</w:t>
      </w:r>
      <w:r>
        <w:rPr>
          <w:color w:val="000000"/>
        </w:rPr>
        <w:t xml:space="preserve"> </w:t>
      </w:r>
      <w:r>
        <w:rPr>
          <w:color w:val="000000"/>
          <w:sz w:val="18"/>
        </w:rPr>
        <w:t>122:2.2</w:t>
      </w:r>
      <w:r>
        <w:rPr>
          <w:color w:val="000000"/>
        </w:rPr>
        <w:t xml:space="preserve"> A fines del mes de junio del año 8 a. de J.C., unos tres meses después de los esponsales de José y María, Gabriel apareció al mediodía ante Elisabet, tal como más tarde se presentaría ante María, y dijo Gabriel: </w:t>
        <w:br/>
      </w:r>
      <w:r>
        <w:rPr>
          <w:color w:val="000000"/>
          <w:sz w:val="18"/>
        </w:rPr>
        <w:t>1345§5</w:t>
      </w:r>
      <w:r>
        <w:rPr>
          <w:color w:val="000000"/>
        </w:rPr>
        <w:t xml:space="preserve"> </w:t>
      </w:r>
      <w:r>
        <w:rPr>
          <w:color w:val="000000"/>
          <w:sz w:val="18"/>
        </w:rPr>
        <w:t>122:2.3</w:t>
      </w:r>
      <w:r>
        <w:rPr>
          <w:color w:val="000000"/>
        </w:rPr>
        <w:t xml:space="preserve"> «Mientras tu marido Zacarías oficia ante el altar en Jerusalén, y mientras el pueblo reunido ora por la llegada del liberador, yo, Gabriel, he venido para anunciarte que pronto tendrás un hijo, quien será el precursor del maestro divino, y que tú lo llamarás a tu hijo Juan. Crecerá dedicado al Señor tu Dios, y cuando llegue a la madurez, alegrará tu corazón porque llevará muchas almas a Dios, y también proclamará el advenimiento del sanador de almas de tu pueblo, y el libertador del espíritu de la humanidad entera. Tu parienta María será la madre de este hijo de promesa, y yo también me apareceré ante ella.» </w:t>
        <w:br/>
      </w:r>
      <w:r>
        <w:rPr>
          <w:color w:val="000000"/>
          <w:sz w:val="18"/>
        </w:rPr>
        <w:t>1345§6</w:t>
      </w:r>
      <w:r>
        <w:rPr>
          <w:color w:val="000000"/>
        </w:rPr>
        <w:t xml:space="preserve"> </w:t>
      </w:r>
      <w:r>
        <w:rPr>
          <w:color w:val="000000"/>
          <w:sz w:val="18"/>
        </w:rPr>
        <w:t>122:2.4</w:t>
      </w:r>
      <w:r>
        <w:rPr>
          <w:color w:val="000000"/>
        </w:rPr>
        <w:t xml:space="preserve"> Esta visión muy aterrorizó a Elisabet. Después de la partida de Gabriel, le dio vueltas y más vueltas a esta experiencia en su cabeza, reflexionando detenidamente sobre las palabras de este majestuoso visitante. Pero no mencionó nada a nadie, sino a su marido, hasta principios de febrero del año siguiente, fecha en que visitó a María. </w:t>
      </w:r>
    </w:p>
    <w:p>
      <w:pPr>
        <w:pStyle w:val="Normal"/>
        <w:widowControl/>
        <w:bidi w:val="0"/>
        <w:jc w:val="left"/>
        <w:rPr/>
      </w:pPr>
      <w:r>
        <w:rPr>
          <w:color w:val="000000"/>
          <w:sz w:val="18"/>
        </w:rPr>
        <w:t>1345§7</w:t>
      </w:r>
      <w:r>
        <w:rPr>
          <w:color w:val="000000"/>
        </w:rPr>
        <w:t xml:space="preserve"> </w:t>
      </w:r>
      <w:r>
        <w:rPr>
          <w:color w:val="000000"/>
          <w:sz w:val="18"/>
        </w:rPr>
        <w:t>122:2.5</w:t>
      </w:r>
      <w:r>
        <w:rPr>
          <w:color w:val="000000"/>
        </w:rPr>
        <w:t xml:space="preserve"> Elisabet no reveló este secreto a su marido inmediatamente, sino tan sólo cinco meses más tarde. Cuando le contó la historia de la visita de Gabriel, Zacarías la consideró con escepticismo, dudando de toda la experiencia por varias semanas; solamente comenzó a medio creer, aunque sin demasiado entusiasmo, en la visita de Gabriel a su esposa cuando ya no pudo dudar de que ella estaba encinta. Zacarías estaba grandemente perplejo y confundido por el embarazo de Elisabet, aunque, a pesar de su propia edad avanzada, no dudaba de la virtud de su esposa. Unas seis semanas antes del nacimiento de Juan, Zacarías tuvo un sueño muy notable y entonces pudo convencerse de que Elisabet daría a luz un hijo de destino, el que prepararía el camino para la llegada del Mesías. </w:t>
        <w:br/>
      </w:r>
      <w:r>
        <w:rPr>
          <w:color w:val="000000"/>
          <w:sz w:val="18"/>
        </w:rPr>
        <w:t>1346§1 122:2.6</w:t>
      </w:r>
      <w:r>
        <w:rPr>
          <w:color w:val="000000"/>
        </w:rPr>
        <w:t xml:space="preserve"> Gabriel hizo su aparición ante María a mediados de noviembre del año 8 a. de J.C., mientras ella estaba trabajando en su casa de Nazaret. Más adelante, cuando María supo sin lugar a dudas que iba a ser madre, persuadió a José que le permitiera viajar a la Ciudad de Judá, más de seis kilómetros en las colinas al oeste de Jerusalén, para visitar a Elisabet. Gabriel había informado a cada una de estas futuras madres de su aparición ante la otra. Naturalmente deseaban encontrarse, comparar sus experiencias, y hablar del futuro de sus hijos. María permaneció con ésta, su prima lejana por tres semanas. Mucho hizo Elisabet para fortalecer la fe de María en la visión de Gabriel, de modo que ésta regresó al hogar más plenamente dedicada a su misión futura de madre del hijo de destino, a quien muy pronto daría a luz, presentándole al mundo un bebé indefenso, como cualquier otro, común y normal del reino. </w:t>
      </w:r>
    </w:p>
    <w:p>
      <w:pPr>
        <w:pStyle w:val="Normal"/>
        <w:widowControl/>
        <w:bidi w:val="0"/>
        <w:jc w:val="left"/>
        <w:rPr/>
      </w:pPr>
      <w:r>
        <w:rPr>
          <w:color w:val="000000"/>
          <w:sz w:val="18"/>
        </w:rPr>
        <w:t>1346§2</w:t>
      </w:r>
      <w:r>
        <w:rPr>
          <w:color w:val="000000"/>
        </w:rPr>
        <w:t xml:space="preserve"> </w:t>
      </w:r>
      <w:r>
        <w:rPr>
          <w:color w:val="000000"/>
          <w:sz w:val="18"/>
        </w:rPr>
        <w:t>122:2.7</w:t>
      </w:r>
      <w:r>
        <w:rPr>
          <w:color w:val="000000"/>
        </w:rPr>
        <w:t xml:space="preserve"> Juan nació en la Ciudad de Judá el 25 de marzo del año 7 a. de J.C. Zacarías y Elisabet tuvieron un gran regocijo con la llegada del hijo tal como Gabriel había prometido. Al octavo día, cuando presentaron al niño para la circuncisión, lo llamaron formalmente Juan así como se les había mandado. Un sobrino de Zacarías ya había partido para Nazaret, para entregar a María el recado de Elisabet, la buena nueva del nacimiento de un hijo cuyo nombre sería Juan. </w:t>
        <w:br/>
      </w:r>
      <w:r>
        <w:rPr>
          <w:color w:val="000000"/>
          <w:sz w:val="18"/>
        </w:rPr>
        <w:t>1346§3</w:t>
      </w:r>
      <w:r>
        <w:rPr>
          <w:color w:val="000000"/>
        </w:rPr>
        <w:t xml:space="preserve"> </w:t>
      </w:r>
      <w:r>
        <w:rPr>
          <w:color w:val="000000"/>
          <w:sz w:val="18"/>
        </w:rPr>
        <w:t>122:2.8</w:t>
      </w:r>
      <w:r>
        <w:rPr>
          <w:color w:val="000000"/>
        </w:rPr>
        <w:t xml:space="preserve"> Los padres aleccionaron a Juan desde su más tierna infancia para que supiera que su destino consistía en ser un dirigente espiritual y un maestro religioso. Y el terreno de su corazón siempre respondió a la semilla de esta idea. Aun cuando niño, se le encontraba frecuentemente en el templo durante los oficios de su padre, y profundamente le impresionó la significación de todo lo que ve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ANUNCIACIÓN DE GABRIEL A MAR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46§4</w:t>
      </w:r>
      <w:r>
        <w:rPr>
          <w:color w:val="000000"/>
        </w:rPr>
        <w:t xml:space="preserve"> </w:t>
      </w:r>
      <w:r>
        <w:rPr>
          <w:color w:val="000000"/>
          <w:sz w:val="18"/>
        </w:rPr>
        <w:t>122:3.1</w:t>
      </w:r>
      <w:r>
        <w:rPr>
          <w:color w:val="000000"/>
        </w:rPr>
        <w:t xml:space="preserve"> Cierta tarde al ponerse el sol, antes de que José hubiera regresado al hogar, Gabriel apareció ante María junto a una mesa baja de piedra y, una vez que ella recobró su compostura, díjole: «Vengo a instancias de mi Maestro, a quien tu amarás y nutrirás. A ti María, te traigo gratas nuevas al anunciarte que la concepción dentro de ti es mandato del cielo, y en el momento propicio serás la madre de un hijo; lo llamarás Josué, y él inaugurará el reino del cielo en la tierra y entre los hombres. No menciones esto a nadie excepto a José y a Elisabet, tu parienta, ante quien también he aparecido, y quien pronto dará a luz un hijo cuyo nombre será Juan, y quien preparará el camino para el mensaje de liberación que tu hijo sabrá proclamar con gran fuerza y profunda convicción a todos los hombres. Y no dudéis de mi palabra María, pues éste es el hogar que se escogió como morada mortal del hijo de destino. Mi bendición te acompaña, el poder de los Altísimos te fortalecerá, y el Señor de toda la tierra te cobijará. </w:t>
      </w:r>
    </w:p>
    <w:p>
      <w:pPr>
        <w:pStyle w:val="Normal"/>
        <w:widowControl/>
        <w:bidi w:val="0"/>
        <w:jc w:val="left"/>
        <w:rPr/>
      </w:pPr>
      <w:r>
        <w:rPr>
          <w:color w:val="000000"/>
          <w:sz w:val="18"/>
        </w:rPr>
        <w:t>1346§5</w:t>
      </w:r>
      <w:r>
        <w:rPr>
          <w:color w:val="000000"/>
        </w:rPr>
        <w:t xml:space="preserve"> </w:t>
      </w:r>
      <w:r>
        <w:rPr>
          <w:color w:val="000000"/>
          <w:sz w:val="18"/>
        </w:rPr>
        <w:t>122:3.2</w:t>
      </w:r>
      <w:r>
        <w:rPr>
          <w:color w:val="000000"/>
        </w:rPr>
        <w:t xml:space="preserve"> Durante muchas semanas María guardó el secreto en su corazón, reflexionando a solas sobre esta visitación; hasta que estuvo segura de que estaba encinta. Sólo entonces se atrevió a revelar estos acontecimientos inusitados a su marido. Al escuchar José este relato, aunque confiaba plenamente en María, quedó muy preocupado y perdió el sueño durante muchas noches. Primero dudaba la visitación de Gabriel. Eventualmente, cuando se persuadió casi totalmente de que María había realmente oído la voz y contemplado la forma del mensajero divino, su mente se vio convulsionada al reflexionar sobre cómo podían ocurrir tales cosas. ¿Cómo era posible que un hijo de seres humanos fuera un hijo de destino divino? José no podía reconciliar estas ideas contradictorias hasta que, después de varias semanas de reflexión, tanto él como María llegaron a la conclusión de que habían sido elegidos como padres del Mesías, aunque el concepto judío no presuponía que el liberador esperado fuera de naturaleza divina. Al llegar a esta conclusión importantísima, María se apresuró a ir a visitar a Elisabet. </w:t>
        <w:br/>
      </w:r>
      <w:r>
        <w:rPr>
          <w:color w:val="000000"/>
          <w:sz w:val="18"/>
        </w:rPr>
        <w:t>1347§1 122:3.3</w:t>
      </w:r>
      <w:r>
        <w:rPr>
          <w:color w:val="000000"/>
        </w:rPr>
        <w:t xml:space="preserve"> En el viaje de vuelta, María visitó a sus padres, Joaquín y Ana. Sus dos hermanos, sus dos hermanas y sus padres consideraban con escepticismo la misión divina de Jesús, aunque por supuesto en ese entonces nada sabían de la visitación de Gabriel. Pero María sí le confió a su hermana Salomé que creía que su hijo estaba destinado a ser un gran maestro. </w:t>
      </w:r>
    </w:p>
    <w:p>
      <w:pPr>
        <w:pStyle w:val="Normal"/>
        <w:widowControl/>
        <w:bidi w:val="0"/>
        <w:jc w:val="left"/>
        <w:rPr/>
      </w:pPr>
      <w:r>
        <w:rPr>
          <w:color w:val="000000"/>
          <w:sz w:val="18"/>
        </w:rPr>
        <w:t>1347§2</w:t>
      </w:r>
      <w:r>
        <w:rPr>
          <w:color w:val="000000"/>
        </w:rPr>
        <w:t xml:space="preserve"> </w:t>
      </w:r>
      <w:r>
        <w:rPr>
          <w:color w:val="000000"/>
          <w:sz w:val="18"/>
        </w:rPr>
        <w:t>122:3.4</w:t>
      </w:r>
      <w:r>
        <w:rPr>
          <w:color w:val="000000"/>
        </w:rPr>
        <w:t xml:space="preserve"> La anunciación de Gabriel a María ocurrió al día siguiente de la concepción de Jesús y constituyó el único acontecimiento de naturaleza sobrenatural del embarazo y alumbramiento del hijo prometi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SUEÑO DE JOSÉ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47§3</w:t>
      </w:r>
      <w:r>
        <w:rPr>
          <w:color w:val="000000"/>
        </w:rPr>
        <w:t xml:space="preserve"> </w:t>
      </w:r>
      <w:r>
        <w:rPr>
          <w:color w:val="000000"/>
          <w:sz w:val="18"/>
        </w:rPr>
        <w:t>122:4.1</w:t>
      </w:r>
      <w:r>
        <w:rPr>
          <w:color w:val="000000"/>
        </w:rPr>
        <w:t xml:space="preserve"> José no llegaba a aceptar la idea de que María daría a luz un hijo extraordinario, hasta él cierta noche experimentó un sueño muy impresionante. En el sueño se le apareció un resplandeciente mensajero celestial que le dijo entre otras cosas: «José, por mandato de Aquel que reina en las alturas, aparezco ante ti para hablarte del hijo que aguarda María, y quien llegará a ser una gran luz en el mundo. En él habrá vida y su vida será la luz de la humanidad. Primero vendrá a tu pueblo, pero ellos casi no lo recibirán; pero a todos cuantos sepan recibirlo, a todos ellos revelará que son hijos de Dios». Después de esta experiencia José no volvió a dudar jamás del relato de María sobre la visitación de Gabriel ni de que su futuro hijo estaba destinado a ser un mensajero de Dios para el mundo. </w:t>
      </w:r>
    </w:p>
    <w:p>
      <w:pPr>
        <w:pStyle w:val="Normal"/>
        <w:widowControl/>
        <w:bidi w:val="0"/>
        <w:jc w:val="left"/>
        <w:rPr/>
      </w:pPr>
      <w:r>
        <w:rPr>
          <w:color w:val="000000"/>
          <w:sz w:val="18"/>
        </w:rPr>
        <w:t>1347§4</w:t>
      </w:r>
      <w:r>
        <w:rPr>
          <w:color w:val="000000"/>
        </w:rPr>
        <w:t xml:space="preserve"> </w:t>
      </w:r>
      <w:r>
        <w:rPr>
          <w:color w:val="000000"/>
          <w:sz w:val="18"/>
        </w:rPr>
        <w:t>122:4.2</w:t>
      </w:r>
      <w:r>
        <w:rPr>
          <w:color w:val="000000"/>
        </w:rPr>
        <w:t xml:space="preserve"> En todas estas visitaciones no hubo mención alguna de la casa de David. Nada se dijo que indicara que Jesús estaba destinado a ser el «liberador de los judíos», ni tampoco que sería el ansiado Mesías. Jesús no era el Mesías como lo habían anticipado los judíos, sino el libertador del mundo. Su misión era para con todas las razas y los pueblos, no para un solo grupo. </w:t>
        <w:br/>
      </w:r>
      <w:r>
        <w:rPr>
          <w:color w:val="000000"/>
          <w:sz w:val="18"/>
        </w:rPr>
        <w:t>1347§5</w:t>
      </w:r>
      <w:r>
        <w:rPr>
          <w:color w:val="000000"/>
        </w:rPr>
        <w:t xml:space="preserve"> </w:t>
      </w:r>
      <w:r>
        <w:rPr>
          <w:color w:val="000000"/>
          <w:sz w:val="18"/>
        </w:rPr>
        <w:t>122:4.3</w:t>
      </w:r>
      <w:r>
        <w:rPr>
          <w:color w:val="000000"/>
        </w:rPr>
        <w:t xml:space="preserve"> José no provenía del linaje del rey David. María tenía más descendencia davídica que José. Es verdad que José tuvo que ir a Belén, la ciudad de David, para registrarse en el censo romano, pero eso se debía al hecho de que, seis generaciones antes, el antepasado paterno de esa generación de José, siendo un huérfano, había sido adoptado por Sadoc, un descendiente directo de David; de allí que José también fuera considerado como formando parte de la «casa de David». </w:t>
        <w:br/>
      </w:r>
      <w:r>
        <w:rPr>
          <w:color w:val="000000"/>
          <w:sz w:val="18"/>
        </w:rPr>
        <w:t>1347§6</w:t>
      </w:r>
      <w:r>
        <w:rPr>
          <w:color w:val="000000"/>
        </w:rPr>
        <w:t xml:space="preserve"> </w:t>
      </w:r>
      <w:r>
        <w:rPr>
          <w:color w:val="000000"/>
          <w:sz w:val="18"/>
        </w:rPr>
        <w:t>122:4.4</w:t>
      </w:r>
      <w:r>
        <w:rPr>
          <w:color w:val="000000"/>
        </w:rPr>
        <w:t xml:space="preserve"> Se intentó atribuir a Jesús muchas de las así llamadas profecías mesiánicas del Antiguo Testamento, mucho tiempo después de su vida mortal en la tierra. Durante siglos los profetas hebreos habían proclamado la llegada de un liberador, y esas promesas se habían interpretado por generaciones sucesivas como refiriéndose a un nuevo gobernante judío que ocuparía el trono de David, y que usando los mismos métodos milagrosos de Moisés establecería a los judíos en Palestina como una nación poderosa, libre de toda dominación extranjera. También, muchos pasajes figurados encontrados en las escrituras hebreas posteriormente se aplicaron erróneamente a la misión de la vida de Jesús. Las escrituras del Antiguo Testamento fueron en varios casos modificadas y distorsionadas para aparecer que se conformaban con uno u otro episodio de la vida terrestre del Maestro. Jesús mismo negó cierta vez públicamente toda conexión con la casa real de David. Aun el pasaje que decía «una joven dará a luz un hijo», se cambió a «una virgen dará a luz un hijo». Lo mismo ocurrió con los muchos escritos que se refieren al árbol genealógico de José y María, originados después de la andadura terrestre de Miguel. Muchos de estos linajes contienen bastante de la ascendencia del Maestro, pero en general no son genuinos y no es posible confiar en ellos como ciertos. Los primeros discípulos de Jesús sucumbieron más de una vez a la tentación de modificar las antiguas profecías para conformarlas con la vida de su Señor y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PADRES TERRENALES DE JESÚ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48§1 122:5.1</w:t>
      </w:r>
      <w:r>
        <w:rPr>
          <w:color w:val="000000"/>
        </w:rPr>
        <w:t xml:space="preserve"> José era hombre de temperamento dulce, extremadamente escrupuloso, y en todos los aspectos fiel a las convenciones y prácticas religiosas de su pueblo. Hablaba poco pero pensaba mucho. La dura condición del pueblo judío apenaba a José. En su juventud, conviviendo con sus ocho hermanos y hermanas, había sido de carácter más alegre, pero durante los primeros años de su vida matrimonial (durante la niñez de Jesús) sufrió períodos de leve desaliento espiritual. Estas manifestaciones temperamentales se habían mejorado considerablemente poco antes de su muerte prematura; y después de que la situación económica de su familia había mejorado por su progreso de carpintero a próspero contratista. </w:t>
        <w:br/>
      </w:r>
      <w:r>
        <w:rPr>
          <w:color w:val="000000"/>
          <w:sz w:val="18"/>
        </w:rPr>
        <w:t>1348§2</w:t>
      </w:r>
      <w:r>
        <w:rPr>
          <w:color w:val="000000"/>
        </w:rPr>
        <w:t xml:space="preserve"> </w:t>
      </w:r>
      <w:r>
        <w:rPr>
          <w:color w:val="000000"/>
          <w:sz w:val="18"/>
        </w:rPr>
        <w:t>122:5.2</w:t>
      </w:r>
      <w:r>
        <w:rPr>
          <w:color w:val="000000"/>
        </w:rPr>
        <w:t xml:space="preserve"> El temperamento de María era casi opuesto al de su marido. Usualmente alegre, siempre de buen talante y dispuesta, raramente se dejaba dominar por la depresión. María expresaba libre y frecuentemente sus sentimientos emocionales y no se la vio nunca triste hasta después de la muerte súbita de José. Apenas si se había recuperado de este golpe cuando hubo de enfrentar las ansiedades y dudas que surgían de la extraordinaria andadura de su hijo mayor, quien tan rápidamente se estaba desarrollando ante sus ojos asombrados. Pero durante toda esta experiencia inusitada, María se mantuvo serena y animosamente demostró buen tino en sus relaciones con su hijo mayor, que era extraño y difícil de comprender, así como también con sus hermanos y hermanas supervivientes. </w:t>
        <w:br/>
      </w:r>
      <w:r>
        <w:rPr>
          <w:color w:val="000000"/>
          <w:sz w:val="18"/>
        </w:rPr>
        <w:t>1348§3</w:t>
      </w:r>
      <w:r>
        <w:rPr>
          <w:color w:val="000000"/>
        </w:rPr>
        <w:t xml:space="preserve"> </w:t>
      </w:r>
      <w:r>
        <w:rPr>
          <w:color w:val="000000"/>
          <w:sz w:val="18"/>
        </w:rPr>
        <w:t>122:5.3</w:t>
      </w:r>
      <w:r>
        <w:rPr>
          <w:color w:val="000000"/>
        </w:rPr>
        <w:t xml:space="preserve"> Jesús había heredado de su padre su dulzura extraordinaria y su maravillosa comprensión de la naturaleza humana; y de su madre sus grandes dones didácticos y su extraordinaria capacidad de indignación recta frente a las injusticias. Emotivamente Jesús reaccionaba a veces al medio ambiente de su vida adulta como su padre, mostrándose meditabundo y adorador y a veces parecía triste; pero más a menudo actuaba de la manera optimista y decidida de su madre. En general el temperamento de María trató de dominar la andadura del Hijo divino durante su crecimiento y sus pasos importantísimos hacia la edad adulta. En ciertos aspectos Jesús combinaba los rasgos de sus padres; en otros, los rasgos de uno de ellos predominaban sobre los del otro. </w:t>
        <w:br/>
      </w:r>
      <w:r>
        <w:rPr>
          <w:color w:val="000000"/>
          <w:sz w:val="18"/>
        </w:rPr>
        <w:t>1348§4</w:t>
      </w:r>
      <w:r>
        <w:rPr>
          <w:color w:val="000000"/>
        </w:rPr>
        <w:t xml:space="preserve"> </w:t>
      </w:r>
      <w:r>
        <w:rPr>
          <w:color w:val="000000"/>
          <w:sz w:val="18"/>
        </w:rPr>
        <w:t>122:5.4</w:t>
      </w:r>
      <w:r>
        <w:rPr>
          <w:color w:val="000000"/>
        </w:rPr>
        <w:t xml:space="preserve"> De José derivó Jesús su conocimiento estricto sobre el uso de las ceremonias judías y su conocimiento poco común de las escrituras hebreas; de María derivó un punto de vista más amplio de la vida religiosa y un concepto más liberal de la libertad espiritual personal. </w:t>
        <w:br/>
      </w:r>
      <w:r>
        <w:rPr>
          <w:color w:val="000000"/>
          <w:sz w:val="18"/>
        </w:rPr>
        <w:t>1349§1 122:5.5</w:t>
      </w:r>
      <w:r>
        <w:rPr>
          <w:color w:val="000000"/>
        </w:rPr>
        <w:t xml:space="preserve"> Las familias de José y de María eran muy instruidas para su tiempo. José y María poseían instrucción muy por encima del promedio para su tiempo y posición social. El era un pensador; ella sabía planear, era experta en adaptarse y práctica en la ejecución inmediata. José era trigueño de ojos negros; María, rubia oscura de ojos pardos. </w:t>
        <w:br/>
      </w:r>
      <w:r>
        <w:rPr>
          <w:color w:val="000000"/>
          <w:sz w:val="18"/>
        </w:rPr>
        <w:t>1349§2</w:t>
      </w:r>
      <w:r>
        <w:rPr>
          <w:color w:val="000000"/>
        </w:rPr>
        <w:t xml:space="preserve"> </w:t>
      </w:r>
      <w:r>
        <w:rPr>
          <w:color w:val="000000"/>
          <w:sz w:val="18"/>
        </w:rPr>
        <w:t>122:5.6</w:t>
      </w:r>
      <w:r>
        <w:rPr>
          <w:color w:val="000000"/>
        </w:rPr>
        <w:t xml:space="preserve"> Si José hubiera vivido, sin lugar a dudas hubiera llegado a ser un firme creyente en la misión divina de su hijo mayor. María alternaba entre la fe y la duda, influida grandemente por las opiniones expresadas de sus otros hijos, de sus amigos y parientes, pero en último término su fe se veía constantemente fortalecida por el recuerdo de la aparición de Gabriel inmediatamente después de la concepción de su hijo. </w:t>
        <w:br/>
      </w:r>
      <w:r>
        <w:rPr>
          <w:color w:val="000000"/>
          <w:sz w:val="18"/>
        </w:rPr>
        <w:t>1349§3</w:t>
      </w:r>
      <w:r>
        <w:rPr>
          <w:color w:val="000000"/>
        </w:rPr>
        <w:t xml:space="preserve"> </w:t>
      </w:r>
      <w:r>
        <w:rPr>
          <w:color w:val="000000"/>
          <w:sz w:val="18"/>
        </w:rPr>
        <w:t>122:5.7</w:t>
      </w:r>
      <w:r>
        <w:rPr>
          <w:color w:val="000000"/>
        </w:rPr>
        <w:t xml:space="preserve"> María era una tejedora experta y en casi todas las artes hogareñas, más hábil que el promedio de su época; era una excelente ama de casa. Tanto José como María eran buenos maestros, y se aseguraron de que sus hijos y hijas fueran bien instruídos en las enseñanzas de esos tiempos. </w:t>
      </w:r>
    </w:p>
    <w:p>
      <w:pPr>
        <w:pStyle w:val="Normal"/>
        <w:widowControl/>
        <w:bidi w:val="0"/>
        <w:jc w:val="left"/>
        <w:rPr/>
      </w:pPr>
      <w:r>
        <w:rPr>
          <w:color w:val="000000"/>
          <w:sz w:val="18"/>
        </w:rPr>
        <w:t>1349§4</w:t>
      </w:r>
      <w:r>
        <w:rPr>
          <w:color w:val="000000"/>
        </w:rPr>
        <w:t xml:space="preserve"> </w:t>
      </w:r>
      <w:r>
        <w:rPr>
          <w:color w:val="000000"/>
          <w:sz w:val="18"/>
        </w:rPr>
        <w:t>122:5.8</w:t>
      </w:r>
      <w:r>
        <w:rPr>
          <w:color w:val="000000"/>
        </w:rPr>
        <w:t xml:space="preserve"> Cuándo José era joven, fue contratado por el padre de María, para construir una adición a la casa. Allí se conocieron José y María, cuando ésta le llevó una taza de agua para el almuerzo; allí comenzó la relación de esta pareja que estaba destinada a ser los padres de Jesús. </w:t>
        <w:br/>
      </w:r>
      <w:r>
        <w:rPr>
          <w:color w:val="000000"/>
          <w:sz w:val="18"/>
        </w:rPr>
        <w:t>1349§5</w:t>
      </w:r>
      <w:r>
        <w:rPr>
          <w:color w:val="000000"/>
        </w:rPr>
        <w:t xml:space="preserve"> </w:t>
      </w:r>
      <w:r>
        <w:rPr>
          <w:color w:val="000000"/>
          <w:sz w:val="18"/>
        </w:rPr>
        <w:t>122:5.9</w:t>
      </w:r>
      <w:r>
        <w:rPr>
          <w:color w:val="000000"/>
        </w:rPr>
        <w:t xml:space="preserve"> José y María se casaron de acuerdo con las costumbres judías, en la casa de María en las afueras de Nazaret, cuando José contaba veintiún años de edad. Esta boda fue la culminación de un noviazgo normal de casi dos años. Poco tiempo después se mudaron a su nueva casa en Nazaret, que había sido construida por José con la ayuda de dos de sus hermanos. La casa estaba ubicada al pie de una elevación que dominaba un bello paisaje. La joven pareja se preparaba para recibir en esta casa, alistada con tanto amor, al hijo prometido, sin saber que este acontecimiento de gran importancia para un universo ocurriría lejos de su hogar, en Belén de Judea. </w:t>
      </w:r>
    </w:p>
    <w:p>
      <w:pPr>
        <w:pStyle w:val="Normal"/>
        <w:widowControl/>
        <w:bidi w:val="0"/>
        <w:jc w:val="left"/>
        <w:rPr/>
      </w:pPr>
      <w:r>
        <w:rPr>
          <w:color w:val="000000"/>
          <w:sz w:val="18"/>
        </w:rPr>
        <w:t>1349§6</w:t>
      </w:r>
      <w:r>
        <w:rPr>
          <w:color w:val="000000"/>
        </w:rPr>
        <w:t xml:space="preserve"> </w:t>
      </w:r>
      <w:r>
        <w:rPr>
          <w:color w:val="000000"/>
          <w:sz w:val="18"/>
        </w:rPr>
        <w:t>122:5.10</w:t>
      </w:r>
      <w:r>
        <w:rPr>
          <w:color w:val="000000"/>
        </w:rPr>
        <w:t xml:space="preserve"> La mayor parte de la familia de José se convirtieron en creyentes de las enseñanzas de Jesús, pero muy pocos de los parientes de María creyeron en él hasta después de su partida de este mundo. José se inclinaba más hacia el concepto espiritual del Mesías esperado, mientras que María y su familia, en particular su padre, mantenían la idea de un Mesías como el liberador temporal y gobernante político. Los antepasados de María se habían identificado notoriamente con las actividades de los Macabeos de ese entonces, de los tiempos recientes. </w:t>
        <w:br/>
      </w:r>
      <w:r>
        <w:rPr>
          <w:color w:val="000000"/>
          <w:sz w:val="18"/>
        </w:rPr>
        <w:t>1349§7</w:t>
      </w:r>
      <w:r>
        <w:rPr>
          <w:color w:val="000000"/>
        </w:rPr>
        <w:t xml:space="preserve"> </w:t>
      </w:r>
      <w:r>
        <w:rPr>
          <w:color w:val="000000"/>
          <w:sz w:val="18"/>
        </w:rPr>
        <w:t>122:5.11</w:t>
      </w:r>
      <w:r>
        <w:rPr>
          <w:color w:val="000000"/>
        </w:rPr>
        <w:t xml:space="preserve"> José sostenía preceptos de la tendencia oriental o de Babilonia dentro de la religión judía; María por otra parte tenía una visión más liberal y amplia, occidental o helenística de la ley y de los profet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CASA EN NAZARET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49§8</w:t>
      </w:r>
      <w:r>
        <w:rPr>
          <w:color w:val="000000"/>
        </w:rPr>
        <w:t xml:space="preserve"> </w:t>
      </w:r>
      <w:r>
        <w:rPr>
          <w:color w:val="000000"/>
          <w:sz w:val="18"/>
        </w:rPr>
        <w:t>122:6.1</w:t>
      </w:r>
      <w:r>
        <w:rPr>
          <w:color w:val="000000"/>
        </w:rPr>
        <w:t xml:space="preserve"> La casa de Jesús no estaba lejos de la elevada colina situada en la parte norte de Nazaret, a cierta distancia de la fuente de la aldea, que estaba en la sección oriental de la ciudad. La familia de Jesús vivía en las afueras de la ciudad, lo cual posteriormente le permitió a Jesús disfrutar de frecuentes caminatas en el campo y subir a la cumbre de la elevación cercana, que constituía la colina más alta del sur de Galilea, a excepción del Monte Tabor al este y de la colina de Naín, que tenía aproximadamente la misma altura. Su casa estaba ubicada hacia el sur y el este del promontorio sur de esta colina y aproximadamente a mitad de distancia entre la base de esta elevación y el camino que conducía de Nazaret a Caná. A Jesús le encantaba subir a la colina; otra de sus caminatas favoritas era un angosto sendero que rodeaba la base de la colina en dirección nordeste hasta el punto en donde se unía al camino a Séforis. </w:t>
        <w:br/>
      </w:r>
      <w:r>
        <w:rPr>
          <w:color w:val="000000"/>
          <w:sz w:val="18"/>
        </w:rPr>
        <w:t>1350§1 122:6.2</w:t>
      </w:r>
      <w:r>
        <w:rPr>
          <w:color w:val="000000"/>
        </w:rPr>
        <w:t xml:space="preserve"> La casa de José y María era una estructura de piedra de una habitación con techo plano y un edificio adyacente para los animales. Los muebles consistían en una mesa baja de piedra, vasijas de barro, platos y ollas de piedra, un telar, una lámpara, varios bancos pequeños y alfombras para dormir sobre el piso de piedra. Detrás de la casa, cerca de la construcción para los animales, había un tejado que protegía el horno y el molino para moler trigo. Se necesitaban dos personas para utilizar este tipo de molino, uno para moler y otro para echar el grano. Cuando niño, Jesús frecuentemente echaba grano en este molino mientras que su madre lo hacía girar. </w:t>
        <w:br/>
      </w:r>
      <w:r>
        <w:rPr>
          <w:color w:val="000000"/>
          <w:sz w:val="18"/>
        </w:rPr>
        <w:t>1350§2</w:t>
      </w:r>
      <w:r>
        <w:rPr>
          <w:color w:val="000000"/>
        </w:rPr>
        <w:t xml:space="preserve"> </w:t>
      </w:r>
      <w:r>
        <w:rPr>
          <w:color w:val="000000"/>
          <w:sz w:val="18"/>
        </w:rPr>
        <w:t>122:6.3</w:t>
      </w:r>
      <w:r>
        <w:rPr>
          <w:color w:val="000000"/>
        </w:rPr>
        <w:t xml:space="preserve"> En el transcurso de los años, a medida que crecía la familia, todos ellos se sentaban en el piso alrededor de la mesa agrandada de piedra para disfrutar de sus comidas, sirviéndose de un plato u olla común. Durante el invierno la cena estaba iluminada por una pequeña lámpara chata de arcilla, colocada sobre la mesa, con aceite de oliva como combustible. Después del nacimiento de Marta, José construyó un agregado a esta casa, una habitación amplia, que se utilizaba como taller de carpintería de día y como dormitorio de noch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L VIAJE A BELÉ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50§3</w:t>
      </w:r>
      <w:r>
        <w:rPr>
          <w:color w:val="000000"/>
        </w:rPr>
        <w:t xml:space="preserve"> </w:t>
      </w:r>
      <w:r>
        <w:rPr>
          <w:color w:val="000000"/>
          <w:sz w:val="18"/>
        </w:rPr>
        <w:t>122:7.1</w:t>
      </w:r>
      <w:r>
        <w:rPr>
          <w:color w:val="000000"/>
        </w:rPr>
        <w:t xml:space="preserve"> En el mes de marzo del año 8 a. de J.C. (el mes en que José y María se casaron) César Augusto decretó que todos los habitantes del Imperio Romano debían ser contados, que se realizaría un censo para mejorar el sistema de impuestos. Los judíos siempre estuvieron en contra de los intentos de «contar a la gente»; este hecho sumado a las graves dificultades internas del gobierno de Herodes, rey de Judea, había conspirado para ocasionar el aplazamiento del censo en el reino judío por un año. En todo el Imperio Romano este censo se realizó en el año 8 a. de J.C., pero en el reino palestino de Herodes ocurrió un año más tarde, el año 7 a. de J.C. </w:t>
        <w:br/>
      </w:r>
      <w:r>
        <w:rPr>
          <w:color w:val="000000"/>
          <w:sz w:val="18"/>
        </w:rPr>
        <w:t>1350§4</w:t>
      </w:r>
      <w:r>
        <w:rPr>
          <w:color w:val="000000"/>
        </w:rPr>
        <w:t xml:space="preserve"> </w:t>
      </w:r>
      <w:r>
        <w:rPr>
          <w:color w:val="000000"/>
          <w:sz w:val="18"/>
        </w:rPr>
        <w:t>122:7.2</w:t>
      </w:r>
      <w:r>
        <w:rPr>
          <w:color w:val="000000"/>
        </w:rPr>
        <w:t xml:space="preserve"> No era necesario que María fuera a Belén para registrarse, pues José tenía autorización para registrar a toda su familia, pero María, siendo una persona enérgica y que amaba la aventura, insistió en acompañarle. Temía quedarse sola por si el niño nacía durante la ausencia de José, y puesto que Belén no estaba lejos de la Ciudad de Judá, María anticipaba una posible visita agradable a su parienta Elisabet. </w:t>
        <w:br/>
      </w:r>
      <w:r>
        <w:rPr>
          <w:color w:val="000000"/>
          <w:sz w:val="18"/>
        </w:rPr>
        <w:t>1350§5</w:t>
      </w:r>
      <w:r>
        <w:rPr>
          <w:color w:val="000000"/>
        </w:rPr>
        <w:t xml:space="preserve"> </w:t>
      </w:r>
      <w:r>
        <w:rPr>
          <w:color w:val="000000"/>
          <w:sz w:val="18"/>
        </w:rPr>
        <w:t>122:7.3</w:t>
      </w:r>
      <w:r>
        <w:rPr>
          <w:color w:val="000000"/>
        </w:rPr>
        <w:t xml:space="preserve"> José prácticamente prohibió a María que lo acompañara, pero no sirvió de nada; María preparó alimentos para los dos, suficientes para tres o cuatro días, aprontándose para el viaje. Pero antes de partir ya José se había reconciliado con la idea de que María lo acompañara, y al alba partieron alegremente de Nazaret. </w:t>
        <w:br/>
      </w:r>
      <w:r>
        <w:rPr>
          <w:color w:val="000000"/>
          <w:sz w:val="18"/>
        </w:rPr>
        <w:t>1350§6</w:t>
      </w:r>
      <w:r>
        <w:rPr>
          <w:color w:val="000000"/>
        </w:rPr>
        <w:t xml:space="preserve"> </w:t>
      </w:r>
      <w:r>
        <w:rPr>
          <w:color w:val="000000"/>
          <w:sz w:val="18"/>
        </w:rPr>
        <w:t>122:7.4</w:t>
      </w:r>
      <w:r>
        <w:rPr>
          <w:color w:val="000000"/>
        </w:rPr>
        <w:t xml:space="preserve"> María y José eran pobres, y puesto que tenían un solo animal de carga, María, que estaba encinta, cabalgaba el animal con las provisiones mientras que José caminaba conduciendo a la bestia. El construir y amueblar la casa había sido un gasto grande para José quien también tenía que contribuir para mantener a sus padres, puesto que su padre había sido incapacitado poco tiempo antes. Así partió esta pareja judía de su humilde hogar una mañana temprana, el 18 de agosto del año 7 a. de J.C. en dirección a Belén. </w:t>
        <w:br/>
      </w:r>
      <w:r>
        <w:rPr>
          <w:color w:val="000000"/>
          <w:sz w:val="18"/>
        </w:rPr>
        <w:t>1351§1 122:7.5</w:t>
      </w:r>
      <w:r>
        <w:rPr>
          <w:color w:val="000000"/>
        </w:rPr>
        <w:t xml:space="preserve"> El primer día de viaje los llevó al pie del Monte Gilboa, donde acamparon durante la noche junto al río Jordán, conversando largamente de qué clase de hijo les nacería; José lo veía como maestro espiritual y María como un Mesías judío, un liberador de la nación hebrea. </w:t>
        <w:br/>
      </w:r>
      <w:r>
        <w:rPr>
          <w:color w:val="000000"/>
          <w:sz w:val="18"/>
        </w:rPr>
        <w:t>1351§2</w:t>
      </w:r>
      <w:r>
        <w:rPr>
          <w:color w:val="000000"/>
        </w:rPr>
        <w:t xml:space="preserve"> </w:t>
      </w:r>
      <w:r>
        <w:rPr>
          <w:color w:val="000000"/>
          <w:sz w:val="18"/>
        </w:rPr>
        <w:t>122:7.6</w:t>
      </w:r>
      <w:r>
        <w:rPr>
          <w:color w:val="000000"/>
        </w:rPr>
        <w:t xml:space="preserve"> Bien temprano a la mañana siguiente del 19 de agosto, José y María reanudaron su viaje. Tomaron su almuerzo al pie del Monte Sartaba que domina el valle jordano, y prosiguieron su viaje, llegando por la noche a Jericó, donde se alojaron en una posada del camino en las afueras de la ciudad. Después de la cena y las conversaciones sobre la opresión practicada por el gobierno romano, Herodes, el censo, y la influencia comparativa de Jerusalén y Alejandría como centros de conocimiento y cultura judíos, los viajeros nazarenos se retiraron para descansar. Muy temprano por la mañana del 20 de agosto reanudaron su viaje, llegando a Jerusalén antes del medio día; allí visitaron el templo y luego siguieron camino hacia su destino, llegando a Belén a media tarde. </w:t>
        <w:br/>
      </w:r>
      <w:r>
        <w:rPr>
          <w:color w:val="000000"/>
          <w:sz w:val="18"/>
        </w:rPr>
        <w:t>1351§3</w:t>
      </w:r>
      <w:r>
        <w:rPr>
          <w:color w:val="000000"/>
        </w:rPr>
        <w:t xml:space="preserve"> </w:t>
      </w:r>
      <w:r>
        <w:rPr>
          <w:color w:val="000000"/>
          <w:sz w:val="18"/>
        </w:rPr>
        <w:t>122:7.7</w:t>
      </w:r>
      <w:r>
        <w:rPr>
          <w:color w:val="000000"/>
        </w:rPr>
        <w:t xml:space="preserve"> La posada estaba repleta, y José buscó alojarse con parientes lejanos, pero todos los cuartos en Belén estaban totalmente ocupados a capacidad. Al volver al patio de la posada, le informaron que los establos para las caravanas, labrados en los lados de la roca y situados justo por debajo de la hostería, habían sido vaciados y limpiados para alojar viajeros. Habiendo dejado el burro en el patio, José cargó con las bolsas de indumentos y provisiones y descendió con María los escalones de piedra hasta su alojamiento. Se encontraron ubicados en lo que había sido un cuarto para almacenar granos frente a los establos y a los pesebres de los animales. Habían colgado cortinas de lona, y ellos se consideraron afortunados de haber conseguido un alojamiento tan cómodo. </w:t>
        <w:br/>
      </w:r>
      <w:r>
        <w:rPr>
          <w:color w:val="000000"/>
          <w:sz w:val="18"/>
        </w:rPr>
        <w:t>1351§4</w:t>
      </w:r>
      <w:r>
        <w:rPr>
          <w:color w:val="000000"/>
        </w:rPr>
        <w:t xml:space="preserve"> </w:t>
      </w:r>
      <w:r>
        <w:rPr>
          <w:color w:val="000000"/>
          <w:sz w:val="18"/>
        </w:rPr>
        <w:t>122:7.8</w:t>
      </w:r>
      <w:r>
        <w:rPr>
          <w:color w:val="000000"/>
        </w:rPr>
        <w:t xml:space="preserve"> José había pensado salir inmediatamente para registrarse, pero María estaba cansada; se sentía mal y le rogó que permaneciera a su lado, a lo cual él accedió.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L NACIMIENTO DE JESÚ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51§5</w:t>
      </w:r>
      <w:r>
        <w:rPr>
          <w:color w:val="000000"/>
        </w:rPr>
        <w:t xml:space="preserve"> </w:t>
      </w:r>
      <w:r>
        <w:rPr>
          <w:color w:val="000000"/>
          <w:sz w:val="18"/>
        </w:rPr>
        <w:t>122:8.1</w:t>
      </w:r>
      <w:r>
        <w:rPr>
          <w:color w:val="000000"/>
        </w:rPr>
        <w:t xml:space="preserve"> Durante toda esa noche María estaba inquieta, de manera que ninguno de los dos durmió mucho. Al alba los dolores de parto ya se habían evidenciado, y al mediodía del 21 de agosto del año 7 a. de J.C., con la ayuda tierna de otras viajeras, María dio a luz un niño varón. Jesús de Nazaret había nacido en el mundo, se le envolvió en ropas que María había traído por precaución, y se le puso en el pesebre cercano. </w:t>
        <w:br/>
      </w:r>
      <w:r>
        <w:rPr>
          <w:color w:val="000000"/>
          <w:sz w:val="18"/>
        </w:rPr>
        <w:t>1351§6</w:t>
      </w:r>
      <w:r>
        <w:rPr>
          <w:color w:val="000000"/>
        </w:rPr>
        <w:t xml:space="preserve"> </w:t>
      </w:r>
      <w:r>
        <w:rPr>
          <w:color w:val="000000"/>
          <w:sz w:val="18"/>
        </w:rPr>
        <w:t>122:8.2</w:t>
      </w:r>
      <w:r>
        <w:rPr>
          <w:color w:val="000000"/>
        </w:rPr>
        <w:t xml:space="preserve"> Así nació el niño prometido; es decir, de misma manera que todos los niños que antes y desde entonces han llegado al mundo. Y al octavo día de su nacimiento y de acuerdo con la práctica judía, fue circuncidado y se le llamó formalmente Josué (Jesús). </w:t>
        <w:br/>
      </w:r>
      <w:r>
        <w:rPr>
          <w:color w:val="000000"/>
          <w:sz w:val="18"/>
        </w:rPr>
        <w:t>1351§7</w:t>
      </w:r>
      <w:r>
        <w:rPr>
          <w:color w:val="000000"/>
        </w:rPr>
        <w:t xml:space="preserve"> </w:t>
      </w:r>
      <w:r>
        <w:rPr>
          <w:color w:val="000000"/>
          <w:sz w:val="18"/>
        </w:rPr>
        <w:t>122:8.3</w:t>
      </w:r>
      <w:r>
        <w:rPr>
          <w:color w:val="000000"/>
        </w:rPr>
        <w:t xml:space="preserve"> Al día siguiente del nacimiento de Jesús, José fue a registrarse. Se encontró con un hombre con el que ellos habían conversado dos noches antes en Jericó, y éste lo llevó a ver a un amigo rico de él, y éste tenía una habitación en la posada, y dijo que con placer intercambiaría las habitaciones con la pareja de Nazaret. Esa misma tarde se mudaron a la posada, donde permanecieron casi tres semanas hasta que consiguieron hospedaje en la casa de un pariente lejano de José. </w:t>
        <w:br/>
      </w:r>
      <w:r>
        <w:rPr>
          <w:color w:val="000000"/>
          <w:sz w:val="18"/>
        </w:rPr>
        <w:t>1351§8</w:t>
      </w:r>
      <w:r>
        <w:rPr>
          <w:color w:val="000000"/>
        </w:rPr>
        <w:t xml:space="preserve"> </w:t>
      </w:r>
      <w:r>
        <w:rPr>
          <w:color w:val="000000"/>
          <w:sz w:val="18"/>
        </w:rPr>
        <w:t>122:8.4</w:t>
      </w:r>
      <w:r>
        <w:rPr>
          <w:color w:val="000000"/>
        </w:rPr>
        <w:t xml:space="preserve"> El segundo día después del nacimiento de Jesús, María envió un mensaje a Elisabet diciéndole que había llegado su hijo; Elisabet respondió invitando a José a ir a Jerusalén para hablar de todos sus asuntos con Zacarías. A la semana siguiente José fue a Jerusalén para encontrarse con Zacarías. Tanto Zacarías como Elisabet estaban sinceramente convencidos de que Jesús estaba destinado a ser el liberador judío, el Mesías, y que el hijo de ellos, Juan, sería con el tiempo el jefe de sus ayudantes, el hombre de destino y su brazo derecho. Como María compartía esas opiniones, no fue difícil convencer a José de que se quedaran en Belén, la Ciudad de David, para que Jesús eventualmente pudiera llegar a ocupar el trono de Israel como sucesor de David. Por consiguiente, permanecieron más de un año en Belén, dedicándose José a su oficio de carpintero. </w:t>
      </w:r>
    </w:p>
    <w:p>
      <w:pPr>
        <w:pStyle w:val="Normal"/>
        <w:widowControl/>
        <w:bidi w:val="0"/>
        <w:jc w:val="left"/>
        <w:rPr/>
      </w:pPr>
      <w:r>
        <w:rPr>
          <w:color w:val="000000"/>
          <w:sz w:val="18"/>
        </w:rPr>
        <w:t>1352§1 122:8.5</w:t>
      </w:r>
      <w:r>
        <w:rPr>
          <w:color w:val="000000"/>
        </w:rPr>
        <w:t xml:space="preserve"> Ese mediodía en que naciera Jesús, los serafines de Urantia, reunidos bajo sus directores, verdaderamente cantaron himnos de gloria sobre el pesebre de Belén, pero estos cantos de gloria no fueron detectados por oídos humanos. No hubo pastores ni otras criaturas mortales que vinieran a rendir homenaje al niño de Belén hasta el día de la llegada de ciertos sacerdotes de Ur, que habían sido enviados desde Jerusalén por Zacarías. </w:t>
        <w:br/>
      </w:r>
      <w:r>
        <w:rPr>
          <w:color w:val="000000"/>
          <w:sz w:val="18"/>
        </w:rPr>
        <w:t>1352§2</w:t>
      </w:r>
      <w:r>
        <w:rPr>
          <w:color w:val="000000"/>
        </w:rPr>
        <w:t xml:space="preserve"> </w:t>
      </w:r>
      <w:r>
        <w:rPr>
          <w:color w:val="000000"/>
          <w:sz w:val="18"/>
        </w:rPr>
        <w:t>122:8.6</w:t>
      </w:r>
      <w:r>
        <w:rPr>
          <w:color w:val="000000"/>
        </w:rPr>
        <w:t xml:space="preserve"> A estos sacerdotes provenientes de la Mesopotamia, se les fue contado tiempo atrás por un extraño maestro religioso de su país, que él había tenido un sueño en el cual se le informaba que la «luz de la vida» estaba a punto de aparecer sobre la tierra en forma de niño, en el pueblo judío. Los tres sacerdotes partieron pues en búsqueda de esta «luz de la vida». Después de muchas semanas de búsqueda infructuosa en Jerusalén, estaban por volverse a Ur cuando conocieron a Zacarías, quien les trasmitió su creencia de que Jesús era el objeto de su búsqueda y los envió a Belén, donde encontraron al niño y dejaron ofrendas junto a María, su madre terrenal. El niño tenía casi tres semanas al tiempo de esta visita. </w:t>
        <w:br/>
      </w:r>
      <w:r>
        <w:rPr>
          <w:color w:val="000000"/>
          <w:sz w:val="18"/>
        </w:rPr>
        <w:t>1352§3</w:t>
      </w:r>
      <w:r>
        <w:rPr>
          <w:color w:val="000000"/>
        </w:rPr>
        <w:t xml:space="preserve"> </w:t>
      </w:r>
      <w:r>
        <w:rPr>
          <w:color w:val="000000"/>
          <w:sz w:val="18"/>
        </w:rPr>
        <w:t>122:8.7</w:t>
      </w:r>
      <w:r>
        <w:rPr>
          <w:color w:val="000000"/>
        </w:rPr>
        <w:t xml:space="preserve"> Ninguna estrella guió a estos hombres sabios a Belén. La hermosa leyenda de la estrella de Belén se originó de esta manera: Jesús nació al mediodía del 21 de agosto del año 7 a. de J.C. El 29 de mayo del año 7 a. de J.C. hubo una extraordinaria conjunción de Júpiter y Saturno en la constelación de Piscis. Y es un hecho astronómico notable el que conjunciones similares ocurrieran el 29 de septiembre y el 5 de diciembre del mismo año. Sobre la base de estos acontecimientos extraordinarios, pero totalmente naturales, los creyentes bien intencionados de las generaciones sucesivas construyeron la atractiva leyenda de la estrella de Belén y de los Reyes Magos adoradores conducidos por la estrella al pesebre para contemplar y adorar al recién nacido. La mente oriental y del cercano Oriente se deleita en las fábulas, e inventa constantemente bellos mitos sobre la vida de sus dirigentes religiosos y de sus héroes políticos. En la ausencia de la imprenta, cuando la mayor parte del conocimiento humano se trasmitía oralmente de una generación a la otra, era muy fácil que los mitos se tornaran tradiciones y que las tradiciones finalmente se aceptaran como hech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A PRESENTACIÓN EN EL TEMP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52§4</w:t>
      </w:r>
      <w:r>
        <w:rPr>
          <w:color w:val="000000"/>
        </w:rPr>
        <w:t xml:space="preserve"> </w:t>
      </w:r>
      <w:r>
        <w:rPr>
          <w:color w:val="000000"/>
          <w:sz w:val="18"/>
        </w:rPr>
        <w:t>122:9.1</w:t>
      </w:r>
      <w:r>
        <w:rPr>
          <w:color w:val="000000"/>
        </w:rPr>
        <w:t xml:space="preserve"> Moisés había enseñado a los judíos que todos los hijos primogénitos pertenecían al Señor, y que, en lugar de su sacrificio tal cual se acostumbraba entre las naciones paganas, ese hijo primogénito podría vivir, siempre y cuando sus padres lo redimieran mediante el pago de cinco siclos a un sacerdote autorizado. También existía una reglamentación mosaica que mandaba que la madre, después de cierto período de tiempo, se presentara (o que alguien hiciera el sacrificio correspondiente en su nombre) en el templo para purificarse. Era costumbre efectuar ambas ceremonias al mismo tiempo. Por consiguiente, José y María fueron al templo de Jerusalén en persona para presentar a Jesús a los sacerdotes para su redención y hacer a la vez el sacrificio apropiado para asegurar la purificación ceremonial de María de la supuesta suciedad del alumbramiento. </w:t>
        <w:br/>
      </w:r>
      <w:r>
        <w:rPr>
          <w:color w:val="000000"/>
          <w:sz w:val="18"/>
        </w:rPr>
        <w:t>1353§1 122:9.2</w:t>
      </w:r>
      <w:r>
        <w:rPr>
          <w:color w:val="000000"/>
        </w:rPr>
        <w:t xml:space="preserve"> En las cortes del templo se encontraban con frecuencia dos personajes notables: Simeón el cantor, y Ana, una poetisa. Simeón era de Judea, pero Ana, de Galilea. Casi siempre estaban juntos, y ambos eran íntimos amigos del sacerdote Zacarías, quien les había confiado el secreto de Juan y de Jesús. Tanto Simeón como Ana anhelaban presenciar la llegada del Mesías, y su confianza en Zacarías los llevó a creer que Jesús fuese el esperado liberador de los judíos. </w:t>
        <w:br/>
      </w:r>
      <w:r>
        <w:rPr>
          <w:color w:val="000000"/>
          <w:sz w:val="18"/>
        </w:rPr>
        <w:t>1353§2</w:t>
      </w:r>
      <w:r>
        <w:rPr>
          <w:color w:val="000000"/>
        </w:rPr>
        <w:t xml:space="preserve"> </w:t>
      </w:r>
      <w:r>
        <w:rPr>
          <w:color w:val="000000"/>
          <w:sz w:val="18"/>
        </w:rPr>
        <w:t>122:9.3</w:t>
      </w:r>
      <w:r>
        <w:rPr>
          <w:color w:val="000000"/>
        </w:rPr>
        <w:t xml:space="preserve"> Zacarías sabía qué día vendrían José y María al templo con Jesús, y había prometido indicar a Simeón y Ana, mediante un gesto especial de saludo con la mano, en la procesión de niños primogénitos, cuál era Jesús. </w:t>
        <w:br/>
      </w:r>
      <w:r>
        <w:rPr>
          <w:color w:val="000000"/>
          <w:sz w:val="18"/>
        </w:rPr>
        <w:t>1353§3</w:t>
      </w:r>
      <w:r>
        <w:rPr>
          <w:color w:val="000000"/>
        </w:rPr>
        <w:t xml:space="preserve"> </w:t>
      </w:r>
      <w:r>
        <w:rPr>
          <w:color w:val="000000"/>
          <w:sz w:val="18"/>
        </w:rPr>
        <w:t>122:9.4</w:t>
      </w:r>
      <w:r>
        <w:rPr>
          <w:color w:val="000000"/>
        </w:rPr>
        <w:t xml:space="preserve"> Para esta ocasión Ana había escrito un poema que Simeón cantó, para sorpresa de José, de María y de todos los que se encontraban reunidos en los patios del templo. Este fue su himno de redención del hijo primogénito: </w:t>
      </w:r>
    </w:p>
    <w:tbl>
      <w:tblPr>
        <w:tblW w:w="9359" w:type="dxa"/>
        <w:jc w:val="left"/>
        <w:tblInd w:w="0" w:type="dxa"/>
        <w:tblLayout w:type="fixed"/>
        <w:tblCellMar>
          <w:top w:w="0" w:type="dxa"/>
          <w:left w:w="0" w:type="dxa"/>
          <w:bottom w:w="0" w:type="dxa"/>
          <w:right w:w="0" w:type="dxa"/>
        </w:tblCellMar>
      </w:tblPr>
      <w:tblGrid>
        <w:gridCol w:w="1155"/>
        <w:gridCol w:w="8203"/>
      </w:tblGrid>
      <w:tr>
        <w:trPr/>
        <w:tc>
          <w:tcPr>
            <w:tcW w:w="115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53§4</w:t>
            </w:r>
            <w:r>
              <w:rPr>
                <w:color w:val="000000"/>
              </w:rPr>
              <w:t xml:space="preserve"> </w:t>
            </w:r>
            <w:r>
              <w:rPr>
                <w:color w:val="000000"/>
                <w:sz w:val="18"/>
              </w:rPr>
              <w:t>122:9.5</w:t>
            </w:r>
            <w:r>
              <w:rPr>
                <w:color w:val="000000"/>
              </w:rPr>
              <w:t xml:space="preserve"> </w:t>
            </w:r>
          </w:p>
        </w:tc>
        <w:tc>
          <w:tcPr>
            <w:tcW w:w="8203" w:type="dxa"/>
            <w:tcBorders/>
            <w:vAlign w:val="center"/>
          </w:tcPr>
          <w:p>
            <w:pPr>
              <w:pStyle w:val="Normal"/>
              <w:widowControl w:val="false"/>
              <w:tabs>
                <w:tab w:val="clear" w:pos="708"/>
              </w:tabs>
              <w:bidi w:val="0"/>
              <w:jc w:val="left"/>
              <w:rPr/>
            </w:pPr>
            <w:r>
              <w:rPr>
                <w:color w:val="000000"/>
              </w:rPr>
              <w:t xml:space="preserve">Bendito sea el Señor, Dios de Israel </w:t>
            </w:r>
          </w:p>
        </w:tc>
      </w:tr>
      <w:tr>
        <w:trPr/>
        <w:tc>
          <w:tcPr>
            <w:tcW w:w="1155" w:type="dxa"/>
            <w:tcBorders/>
            <w:vAlign w:val="center"/>
          </w:tcPr>
          <w:p>
            <w:pPr>
              <w:pStyle w:val="Normal"/>
              <w:widowControl w:val="false"/>
              <w:tabs>
                <w:tab w:val="clear" w:pos="708"/>
              </w:tabs>
              <w:bidi w:val="0"/>
              <w:jc w:val="left"/>
              <w:rPr/>
            </w:pPr>
            <w:r>
              <w:rPr>
                <w:color w:val="000000"/>
                <w:sz w:val="18"/>
              </w:rPr>
              <w:t>1353§5</w:t>
            </w:r>
            <w:r>
              <w:rPr>
                <w:color w:val="000000"/>
              </w:rPr>
              <w:t xml:space="preserve"> </w:t>
            </w:r>
          </w:p>
        </w:tc>
        <w:tc>
          <w:tcPr>
            <w:tcW w:w="8203" w:type="dxa"/>
            <w:tcBorders/>
            <w:vAlign w:val="center"/>
          </w:tcPr>
          <w:p>
            <w:pPr>
              <w:pStyle w:val="Normal"/>
              <w:widowControl w:val="false"/>
              <w:tabs>
                <w:tab w:val="clear" w:pos="708"/>
              </w:tabs>
              <w:bidi w:val="0"/>
              <w:jc w:val="left"/>
              <w:rPr/>
            </w:pPr>
            <w:r>
              <w:rPr>
                <w:color w:val="000000"/>
              </w:rPr>
              <w:t xml:space="preserve">Porque nos ha visitado y ha traído redención a su pueblo; </w:t>
            </w:r>
          </w:p>
        </w:tc>
      </w:tr>
      <w:tr>
        <w:trPr/>
        <w:tc>
          <w:tcPr>
            <w:tcW w:w="1155" w:type="dxa"/>
            <w:tcBorders/>
            <w:vAlign w:val="center"/>
          </w:tcPr>
          <w:p>
            <w:pPr>
              <w:pStyle w:val="Normal"/>
              <w:widowControl w:val="false"/>
              <w:bidi w:val="0"/>
              <w:jc w:val="left"/>
              <w:rPr/>
            </w:pPr>
            <w:r>
              <w:rPr>
                <w:color w:val="000000"/>
                <w:sz w:val="18"/>
              </w:rPr>
              <w:t>1353§6</w:t>
            </w:r>
            <w:r>
              <w:rPr>
                <w:color w:val="000000"/>
              </w:rPr>
              <w:t xml:space="preserve"> </w:t>
            </w:r>
          </w:p>
        </w:tc>
        <w:tc>
          <w:tcPr>
            <w:tcW w:w="8203" w:type="dxa"/>
            <w:tcBorders/>
            <w:vAlign w:val="center"/>
          </w:tcPr>
          <w:p>
            <w:pPr>
              <w:pStyle w:val="Normal"/>
              <w:widowControl w:val="false"/>
              <w:bidi w:val="0"/>
              <w:jc w:val="left"/>
              <w:rPr/>
            </w:pPr>
            <w:r>
              <w:rPr>
                <w:color w:val="000000"/>
              </w:rPr>
              <w:t xml:space="preserve">Arrojando un ancla de salvación para todos </w:t>
            </w:r>
          </w:p>
        </w:tc>
      </w:tr>
      <w:tr>
        <w:trPr/>
        <w:tc>
          <w:tcPr>
            <w:tcW w:w="1155" w:type="dxa"/>
            <w:tcBorders/>
            <w:vAlign w:val="center"/>
          </w:tcPr>
          <w:p>
            <w:pPr>
              <w:pStyle w:val="Normal"/>
              <w:widowControl w:val="false"/>
              <w:bidi w:val="0"/>
              <w:jc w:val="left"/>
              <w:rPr/>
            </w:pPr>
            <w:r>
              <w:rPr>
                <w:color w:val="000000"/>
                <w:sz w:val="18"/>
              </w:rPr>
              <w:t>1353§7</w:t>
            </w:r>
            <w:r>
              <w:rPr>
                <w:color w:val="000000"/>
              </w:rPr>
              <w:t xml:space="preserve"> </w:t>
            </w:r>
          </w:p>
        </w:tc>
        <w:tc>
          <w:tcPr>
            <w:tcW w:w="8203" w:type="dxa"/>
            <w:tcBorders/>
            <w:vAlign w:val="center"/>
          </w:tcPr>
          <w:p>
            <w:pPr>
              <w:pStyle w:val="Normal"/>
              <w:widowControl w:val="false"/>
              <w:bidi w:val="0"/>
              <w:jc w:val="left"/>
              <w:rPr/>
            </w:pPr>
            <w:r>
              <w:rPr>
                <w:color w:val="000000"/>
              </w:rPr>
              <w:t xml:space="preserve">En la casa de su siervo David. </w:t>
            </w:r>
          </w:p>
        </w:tc>
      </w:tr>
      <w:tr>
        <w:trPr/>
        <w:tc>
          <w:tcPr>
            <w:tcW w:w="1155" w:type="dxa"/>
            <w:tcBorders/>
            <w:vAlign w:val="center"/>
          </w:tcPr>
          <w:p>
            <w:pPr>
              <w:pStyle w:val="Normal"/>
              <w:widowControl w:val="false"/>
              <w:bidi w:val="0"/>
              <w:jc w:val="left"/>
              <w:rPr/>
            </w:pPr>
            <w:r>
              <w:rPr>
                <w:color w:val="000000"/>
                <w:sz w:val="18"/>
              </w:rPr>
              <w:t>1353§8</w:t>
            </w:r>
            <w:r>
              <w:rPr>
                <w:color w:val="000000"/>
              </w:rPr>
              <w:t xml:space="preserve"> </w:t>
            </w:r>
          </w:p>
        </w:tc>
        <w:tc>
          <w:tcPr>
            <w:tcW w:w="8203" w:type="dxa"/>
            <w:tcBorders/>
            <w:vAlign w:val="center"/>
          </w:tcPr>
          <w:p>
            <w:pPr>
              <w:pStyle w:val="Normal"/>
              <w:widowControl w:val="false"/>
              <w:bidi w:val="0"/>
              <w:jc w:val="left"/>
              <w:rPr/>
            </w:pPr>
            <w:r>
              <w:rPr>
                <w:color w:val="000000"/>
              </w:rPr>
              <w:t xml:space="preserve">Así como habló por boca de sus santos profetas </w:t>
            </w:r>
          </w:p>
        </w:tc>
      </w:tr>
      <w:tr>
        <w:trPr/>
        <w:tc>
          <w:tcPr>
            <w:tcW w:w="1155" w:type="dxa"/>
            <w:tcBorders/>
            <w:vAlign w:val="center"/>
          </w:tcPr>
          <w:p>
            <w:pPr>
              <w:pStyle w:val="Normal"/>
              <w:widowControl w:val="false"/>
              <w:bidi w:val="0"/>
              <w:jc w:val="left"/>
              <w:rPr/>
            </w:pPr>
            <w:r>
              <w:rPr>
                <w:color w:val="000000"/>
                <w:sz w:val="18"/>
              </w:rPr>
              <w:t>1353§9</w:t>
            </w:r>
            <w:r>
              <w:rPr>
                <w:color w:val="000000"/>
              </w:rPr>
              <w:t xml:space="preserve"> </w:t>
            </w:r>
          </w:p>
        </w:tc>
        <w:tc>
          <w:tcPr>
            <w:tcW w:w="8203" w:type="dxa"/>
            <w:tcBorders/>
            <w:vAlign w:val="center"/>
          </w:tcPr>
          <w:p>
            <w:pPr>
              <w:pStyle w:val="Normal"/>
              <w:widowControl w:val="false"/>
              <w:bidi w:val="0"/>
              <w:jc w:val="left"/>
              <w:rPr/>
            </w:pPr>
            <w:r>
              <w:rPr>
                <w:color w:val="000000"/>
              </w:rPr>
              <w:t xml:space="preserve">Salvación de nuestros enemigos, y de la mano de todos los que nos odian; </w:t>
            </w:r>
          </w:p>
        </w:tc>
      </w:tr>
      <w:tr>
        <w:trPr/>
        <w:tc>
          <w:tcPr>
            <w:tcW w:w="1155" w:type="dxa"/>
            <w:tcBorders/>
            <w:vAlign w:val="center"/>
          </w:tcPr>
          <w:p>
            <w:pPr>
              <w:pStyle w:val="Normal"/>
              <w:widowControl w:val="false"/>
              <w:bidi w:val="0"/>
              <w:jc w:val="left"/>
              <w:rPr/>
            </w:pPr>
            <w:r>
              <w:rPr>
                <w:color w:val="000000"/>
                <w:sz w:val="18"/>
              </w:rPr>
              <w:t>1353§10</w:t>
            </w:r>
            <w:r>
              <w:rPr>
                <w:color w:val="000000"/>
              </w:rPr>
              <w:t xml:space="preserve"> </w:t>
            </w:r>
          </w:p>
        </w:tc>
        <w:tc>
          <w:tcPr>
            <w:tcW w:w="8203" w:type="dxa"/>
            <w:tcBorders/>
            <w:vAlign w:val="center"/>
          </w:tcPr>
          <w:p>
            <w:pPr>
              <w:pStyle w:val="Normal"/>
              <w:widowControl w:val="false"/>
              <w:bidi w:val="0"/>
              <w:jc w:val="left"/>
              <w:rPr/>
            </w:pPr>
            <w:r>
              <w:rPr>
                <w:color w:val="000000"/>
              </w:rPr>
              <w:t xml:space="preserve">Para mostrar su misericordia a nuestros progenitores y recordar el santo pacto </w:t>
            </w:r>
          </w:p>
        </w:tc>
      </w:tr>
      <w:tr>
        <w:trPr/>
        <w:tc>
          <w:tcPr>
            <w:tcW w:w="1155" w:type="dxa"/>
            <w:tcBorders/>
            <w:vAlign w:val="center"/>
          </w:tcPr>
          <w:p>
            <w:pPr>
              <w:pStyle w:val="Normal"/>
              <w:widowControl w:val="false"/>
              <w:bidi w:val="0"/>
              <w:jc w:val="left"/>
              <w:rPr/>
            </w:pPr>
            <w:r>
              <w:rPr>
                <w:color w:val="000000"/>
                <w:sz w:val="18"/>
              </w:rPr>
              <w:t>1353§11</w:t>
            </w:r>
            <w:r>
              <w:rPr>
                <w:color w:val="000000"/>
              </w:rPr>
              <w:t xml:space="preserve"> </w:t>
            </w:r>
          </w:p>
        </w:tc>
        <w:tc>
          <w:tcPr>
            <w:tcW w:w="8203" w:type="dxa"/>
            <w:tcBorders/>
            <w:vAlign w:val="center"/>
          </w:tcPr>
          <w:p>
            <w:pPr>
              <w:pStyle w:val="Normal"/>
              <w:widowControl w:val="false"/>
              <w:bidi w:val="0"/>
              <w:jc w:val="left"/>
              <w:rPr/>
            </w:pPr>
            <w:r>
              <w:rPr>
                <w:color w:val="000000"/>
              </w:rPr>
              <w:t xml:space="preserve">Juramiento que hizo a Abraham nuestro padre </w:t>
            </w:r>
          </w:p>
        </w:tc>
      </w:tr>
      <w:tr>
        <w:trPr/>
        <w:tc>
          <w:tcPr>
            <w:tcW w:w="1155" w:type="dxa"/>
            <w:tcBorders/>
            <w:vAlign w:val="center"/>
          </w:tcPr>
          <w:p>
            <w:pPr>
              <w:pStyle w:val="Normal"/>
              <w:widowControl w:val="false"/>
              <w:bidi w:val="0"/>
              <w:jc w:val="left"/>
              <w:rPr/>
            </w:pPr>
            <w:r>
              <w:rPr>
                <w:color w:val="000000"/>
                <w:sz w:val="18"/>
              </w:rPr>
              <w:t>1353§12</w:t>
            </w:r>
            <w:r>
              <w:rPr>
                <w:color w:val="000000"/>
              </w:rPr>
              <w:t xml:space="preserve"> </w:t>
            </w:r>
          </w:p>
        </w:tc>
        <w:tc>
          <w:tcPr>
            <w:tcW w:w="8203" w:type="dxa"/>
            <w:tcBorders/>
            <w:vAlign w:val="center"/>
          </w:tcPr>
          <w:p>
            <w:pPr>
              <w:pStyle w:val="Normal"/>
              <w:widowControl w:val="false"/>
              <w:bidi w:val="0"/>
              <w:jc w:val="left"/>
              <w:rPr/>
            </w:pPr>
            <w:r>
              <w:rPr>
                <w:color w:val="000000"/>
              </w:rPr>
              <w:t xml:space="preserve">Otorgándonos la dádiva de la liberación de nuestros enemigos para que podamos Servirle sin temores, </w:t>
            </w:r>
          </w:p>
        </w:tc>
      </w:tr>
      <w:tr>
        <w:trPr/>
        <w:tc>
          <w:tcPr>
            <w:tcW w:w="1155" w:type="dxa"/>
            <w:tcBorders/>
            <w:vAlign w:val="center"/>
          </w:tcPr>
          <w:p>
            <w:pPr>
              <w:pStyle w:val="Normal"/>
              <w:widowControl w:val="false"/>
              <w:bidi w:val="0"/>
              <w:jc w:val="left"/>
              <w:rPr/>
            </w:pPr>
            <w:r>
              <w:rPr>
                <w:color w:val="000000"/>
                <w:sz w:val="18"/>
              </w:rPr>
              <w:t>1353§13</w:t>
            </w:r>
            <w:r>
              <w:rPr>
                <w:color w:val="000000"/>
              </w:rPr>
              <w:t xml:space="preserve"> </w:t>
            </w:r>
          </w:p>
        </w:tc>
        <w:tc>
          <w:tcPr>
            <w:tcW w:w="8203" w:type="dxa"/>
            <w:tcBorders/>
            <w:vAlign w:val="center"/>
          </w:tcPr>
          <w:p>
            <w:pPr>
              <w:pStyle w:val="Normal"/>
              <w:widowControl w:val="false"/>
              <w:bidi w:val="0"/>
              <w:jc w:val="left"/>
              <w:rPr/>
            </w:pPr>
            <w:r>
              <w:rPr>
                <w:color w:val="000000"/>
              </w:rPr>
              <w:t xml:space="preserve">En santidad y rectitud delante de él, todos nuestros días. </w:t>
            </w:r>
          </w:p>
        </w:tc>
      </w:tr>
      <w:tr>
        <w:trPr/>
        <w:tc>
          <w:tcPr>
            <w:tcW w:w="1155" w:type="dxa"/>
            <w:tcBorders/>
            <w:vAlign w:val="center"/>
          </w:tcPr>
          <w:p>
            <w:pPr>
              <w:pStyle w:val="Normal"/>
              <w:widowControl w:val="false"/>
              <w:bidi w:val="0"/>
              <w:jc w:val="left"/>
              <w:rPr/>
            </w:pPr>
            <w:r>
              <w:rPr>
                <w:color w:val="000000"/>
                <w:sz w:val="18"/>
              </w:rPr>
              <w:t>1353§14</w:t>
            </w:r>
            <w:r>
              <w:rPr>
                <w:color w:val="000000"/>
              </w:rPr>
              <w:t xml:space="preserve"> </w:t>
            </w:r>
          </w:p>
        </w:tc>
        <w:tc>
          <w:tcPr>
            <w:tcW w:w="8203" w:type="dxa"/>
            <w:tcBorders/>
            <w:vAlign w:val="center"/>
          </w:tcPr>
          <w:p>
            <w:pPr>
              <w:pStyle w:val="Normal"/>
              <w:widowControl w:val="false"/>
              <w:bidi w:val="0"/>
              <w:jc w:val="left"/>
              <w:rPr/>
            </w:pPr>
            <w:r>
              <w:rPr>
                <w:color w:val="000000"/>
              </w:rPr>
              <w:t xml:space="preserve">Y tú, niño prometido, te llamarás el Profeta del Altísimo. </w:t>
            </w:r>
          </w:p>
        </w:tc>
      </w:tr>
      <w:tr>
        <w:trPr/>
        <w:tc>
          <w:tcPr>
            <w:tcW w:w="1155" w:type="dxa"/>
            <w:tcBorders/>
            <w:vAlign w:val="center"/>
          </w:tcPr>
          <w:p>
            <w:pPr>
              <w:pStyle w:val="Normal"/>
              <w:widowControl w:val="false"/>
              <w:bidi w:val="0"/>
              <w:jc w:val="left"/>
              <w:rPr/>
            </w:pPr>
            <w:r>
              <w:rPr>
                <w:color w:val="000000"/>
                <w:sz w:val="18"/>
              </w:rPr>
              <w:t>1353§15</w:t>
            </w:r>
            <w:r>
              <w:rPr>
                <w:color w:val="000000"/>
              </w:rPr>
              <w:t xml:space="preserve"> </w:t>
            </w:r>
          </w:p>
        </w:tc>
        <w:tc>
          <w:tcPr>
            <w:tcW w:w="8203" w:type="dxa"/>
            <w:tcBorders/>
            <w:vAlign w:val="center"/>
          </w:tcPr>
          <w:p>
            <w:pPr>
              <w:pStyle w:val="Normal"/>
              <w:widowControl w:val="false"/>
              <w:bidi w:val="0"/>
              <w:jc w:val="left"/>
              <w:rPr/>
            </w:pPr>
            <w:r>
              <w:rPr>
                <w:color w:val="000000"/>
              </w:rPr>
              <w:t xml:space="preserve">Porque irás delante de la presencia del Señor para establecer su reino </w:t>
            </w:r>
          </w:p>
        </w:tc>
      </w:tr>
      <w:tr>
        <w:trPr/>
        <w:tc>
          <w:tcPr>
            <w:tcW w:w="1155" w:type="dxa"/>
            <w:tcBorders/>
            <w:vAlign w:val="center"/>
          </w:tcPr>
          <w:p>
            <w:pPr>
              <w:pStyle w:val="Normal"/>
              <w:widowControl w:val="false"/>
              <w:bidi w:val="0"/>
              <w:jc w:val="left"/>
              <w:rPr/>
            </w:pPr>
            <w:r>
              <w:rPr>
                <w:color w:val="000000"/>
                <w:sz w:val="18"/>
              </w:rPr>
              <w:t>1353§16</w:t>
            </w:r>
            <w:r>
              <w:rPr>
                <w:color w:val="000000"/>
              </w:rPr>
              <w:t xml:space="preserve"> </w:t>
            </w:r>
          </w:p>
        </w:tc>
        <w:tc>
          <w:tcPr>
            <w:tcW w:w="8203" w:type="dxa"/>
            <w:tcBorders/>
            <w:vAlign w:val="center"/>
          </w:tcPr>
          <w:p>
            <w:pPr>
              <w:pStyle w:val="Normal"/>
              <w:widowControl w:val="false"/>
              <w:bidi w:val="0"/>
              <w:jc w:val="left"/>
              <w:rPr/>
            </w:pPr>
            <w:r>
              <w:rPr>
                <w:color w:val="000000"/>
              </w:rPr>
              <w:t xml:space="preserve">Para dar conocimiento de salvación a su pueblo </w:t>
            </w:r>
          </w:p>
        </w:tc>
      </w:tr>
      <w:tr>
        <w:trPr/>
        <w:tc>
          <w:tcPr>
            <w:tcW w:w="1155" w:type="dxa"/>
            <w:tcBorders/>
            <w:vAlign w:val="center"/>
          </w:tcPr>
          <w:p>
            <w:pPr>
              <w:pStyle w:val="Normal"/>
              <w:widowControl w:val="false"/>
              <w:bidi w:val="0"/>
              <w:jc w:val="left"/>
              <w:rPr/>
            </w:pPr>
            <w:r>
              <w:rPr>
                <w:color w:val="000000"/>
                <w:sz w:val="18"/>
              </w:rPr>
              <w:t>1353§17</w:t>
            </w:r>
            <w:r>
              <w:rPr>
                <w:color w:val="000000"/>
              </w:rPr>
              <w:t xml:space="preserve"> </w:t>
            </w:r>
          </w:p>
        </w:tc>
        <w:tc>
          <w:tcPr>
            <w:tcW w:w="8203" w:type="dxa"/>
            <w:tcBorders/>
            <w:vAlign w:val="center"/>
          </w:tcPr>
          <w:p>
            <w:pPr>
              <w:pStyle w:val="Normal"/>
              <w:widowControl w:val="false"/>
              <w:bidi w:val="0"/>
              <w:jc w:val="left"/>
              <w:rPr/>
            </w:pPr>
            <w:r>
              <w:rPr>
                <w:color w:val="000000"/>
              </w:rPr>
              <w:t xml:space="preserve">En la remisión de sus pecados. </w:t>
            </w:r>
          </w:p>
        </w:tc>
      </w:tr>
      <w:tr>
        <w:trPr/>
        <w:tc>
          <w:tcPr>
            <w:tcW w:w="1155" w:type="dxa"/>
            <w:tcBorders/>
            <w:vAlign w:val="center"/>
          </w:tcPr>
          <w:p>
            <w:pPr>
              <w:pStyle w:val="Normal"/>
              <w:widowControl w:val="false"/>
              <w:bidi w:val="0"/>
              <w:jc w:val="left"/>
              <w:rPr/>
            </w:pPr>
            <w:r>
              <w:rPr>
                <w:color w:val="000000"/>
                <w:sz w:val="18"/>
              </w:rPr>
              <w:t>1353§18</w:t>
            </w:r>
            <w:r>
              <w:rPr>
                <w:color w:val="000000"/>
              </w:rPr>
              <w:t xml:space="preserve"> </w:t>
            </w:r>
          </w:p>
        </w:tc>
        <w:tc>
          <w:tcPr>
            <w:tcW w:w="8203" w:type="dxa"/>
            <w:tcBorders/>
            <w:vAlign w:val="center"/>
          </w:tcPr>
          <w:p>
            <w:pPr>
              <w:pStyle w:val="Normal"/>
              <w:widowControl w:val="false"/>
              <w:bidi w:val="0"/>
              <w:jc w:val="left"/>
              <w:rPr/>
            </w:pPr>
            <w:r>
              <w:rPr>
                <w:color w:val="000000"/>
              </w:rPr>
              <w:t xml:space="preserve">Regocijáos en la tierna misericordia de nuestro Dios porque nos visitó desde lo alto la aurora </w:t>
            </w:r>
          </w:p>
        </w:tc>
      </w:tr>
      <w:tr>
        <w:trPr/>
        <w:tc>
          <w:tcPr>
            <w:tcW w:w="1155" w:type="dxa"/>
            <w:tcBorders/>
            <w:vAlign w:val="center"/>
          </w:tcPr>
          <w:p>
            <w:pPr>
              <w:pStyle w:val="Normal"/>
              <w:widowControl w:val="false"/>
              <w:bidi w:val="0"/>
              <w:jc w:val="left"/>
              <w:rPr/>
            </w:pPr>
            <w:r>
              <w:rPr>
                <w:color w:val="000000"/>
                <w:sz w:val="18"/>
              </w:rPr>
              <w:t>1353§19</w:t>
            </w:r>
            <w:r>
              <w:rPr>
                <w:color w:val="000000"/>
              </w:rPr>
              <w:t xml:space="preserve"> </w:t>
            </w:r>
          </w:p>
        </w:tc>
        <w:tc>
          <w:tcPr>
            <w:tcW w:w="8203" w:type="dxa"/>
            <w:tcBorders/>
            <w:vAlign w:val="center"/>
          </w:tcPr>
          <w:p>
            <w:pPr>
              <w:pStyle w:val="Normal"/>
              <w:widowControl w:val="false"/>
              <w:bidi w:val="0"/>
              <w:jc w:val="left"/>
              <w:rPr/>
            </w:pPr>
            <w:r>
              <w:rPr>
                <w:color w:val="000000"/>
              </w:rPr>
              <w:t xml:space="preserve">Para dar luz a los que habitan en tinieblas y en sombra de muerte </w:t>
            </w:r>
          </w:p>
        </w:tc>
      </w:tr>
      <w:tr>
        <w:trPr/>
        <w:tc>
          <w:tcPr>
            <w:tcW w:w="1155" w:type="dxa"/>
            <w:tcBorders/>
            <w:vAlign w:val="center"/>
          </w:tcPr>
          <w:p>
            <w:pPr>
              <w:pStyle w:val="Normal"/>
              <w:widowControl w:val="false"/>
              <w:bidi w:val="0"/>
              <w:jc w:val="left"/>
              <w:rPr/>
            </w:pPr>
            <w:r>
              <w:rPr>
                <w:color w:val="000000"/>
                <w:sz w:val="18"/>
              </w:rPr>
              <w:t>1353§20</w:t>
            </w:r>
            <w:r>
              <w:rPr>
                <w:color w:val="000000"/>
              </w:rPr>
              <w:t xml:space="preserve"> </w:t>
            </w:r>
          </w:p>
        </w:tc>
        <w:tc>
          <w:tcPr>
            <w:tcW w:w="8203" w:type="dxa"/>
            <w:tcBorders/>
            <w:vAlign w:val="center"/>
          </w:tcPr>
          <w:p>
            <w:pPr>
              <w:pStyle w:val="Normal"/>
              <w:widowControl w:val="false"/>
              <w:bidi w:val="0"/>
              <w:jc w:val="left"/>
              <w:rPr/>
            </w:pPr>
            <w:r>
              <w:rPr>
                <w:color w:val="000000"/>
              </w:rPr>
              <w:t xml:space="preserve">Para encaminar nuestros pies por camino de paz. </w:t>
            </w:r>
          </w:p>
        </w:tc>
      </w:tr>
      <w:tr>
        <w:trPr/>
        <w:tc>
          <w:tcPr>
            <w:tcW w:w="1155" w:type="dxa"/>
            <w:tcBorders/>
            <w:vAlign w:val="center"/>
          </w:tcPr>
          <w:p>
            <w:pPr>
              <w:pStyle w:val="Normal"/>
              <w:widowControl w:val="false"/>
              <w:bidi w:val="0"/>
              <w:jc w:val="left"/>
              <w:rPr/>
            </w:pPr>
            <w:r>
              <w:rPr>
                <w:color w:val="000000"/>
                <w:sz w:val="18"/>
              </w:rPr>
              <w:t>1353§21</w:t>
            </w:r>
            <w:r>
              <w:rPr>
                <w:color w:val="000000"/>
              </w:rPr>
              <w:t xml:space="preserve"> </w:t>
            </w:r>
          </w:p>
        </w:tc>
        <w:tc>
          <w:tcPr>
            <w:tcW w:w="8203" w:type="dxa"/>
            <w:tcBorders/>
            <w:vAlign w:val="center"/>
          </w:tcPr>
          <w:p>
            <w:pPr>
              <w:pStyle w:val="Normal"/>
              <w:widowControl w:val="false"/>
              <w:bidi w:val="0"/>
              <w:jc w:val="left"/>
              <w:rPr/>
            </w:pPr>
            <w:r>
              <w:rPr>
                <w:color w:val="000000"/>
              </w:rPr>
              <w:t xml:space="preserve">Dejad, oh Señor, que éste tu siervo se aleje en paz, de acuerdo con tus palabras, </w:t>
            </w:r>
          </w:p>
        </w:tc>
      </w:tr>
      <w:tr>
        <w:trPr/>
        <w:tc>
          <w:tcPr>
            <w:tcW w:w="1155" w:type="dxa"/>
            <w:tcBorders/>
            <w:vAlign w:val="center"/>
          </w:tcPr>
          <w:p>
            <w:pPr>
              <w:pStyle w:val="Normal"/>
              <w:widowControl w:val="false"/>
              <w:bidi w:val="0"/>
              <w:jc w:val="left"/>
              <w:rPr/>
            </w:pPr>
            <w:r>
              <w:rPr>
                <w:color w:val="000000"/>
                <w:sz w:val="18"/>
              </w:rPr>
              <w:t>1353§22</w:t>
            </w:r>
            <w:r>
              <w:rPr>
                <w:color w:val="000000"/>
              </w:rPr>
              <w:t xml:space="preserve"> </w:t>
            </w:r>
          </w:p>
        </w:tc>
        <w:tc>
          <w:tcPr>
            <w:tcW w:w="8203" w:type="dxa"/>
            <w:tcBorders/>
            <w:vAlign w:val="center"/>
          </w:tcPr>
          <w:p>
            <w:pPr>
              <w:pStyle w:val="Normal"/>
              <w:widowControl w:val="false"/>
              <w:bidi w:val="0"/>
              <w:jc w:val="left"/>
              <w:rPr/>
            </w:pPr>
            <w:r>
              <w:rPr>
                <w:color w:val="000000"/>
              </w:rPr>
              <w:t xml:space="preserve">Porque mis ojos han contemplado la salvación </w:t>
            </w:r>
          </w:p>
        </w:tc>
      </w:tr>
      <w:tr>
        <w:trPr/>
        <w:tc>
          <w:tcPr>
            <w:tcW w:w="1155" w:type="dxa"/>
            <w:tcBorders/>
            <w:vAlign w:val="center"/>
          </w:tcPr>
          <w:p>
            <w:pPr>
              <w:pStyle w:val="Normal"/>
              <w:widowControl w:val="false"/>
              <w:bidi w:val="0"/>
              <w:jc w:val="left"/>
              <w:rPr/>
            </w:pPr>
            <w:r>
              <w:rPr>
                <w:color w:val="000000"/>
                <w:sz w:val="18"/>
              </w:rPr>
              <w:t>1353§23</w:t>
            </w:r>
            <w:r>
              <w:rPr>
                <w:color w:val="000000"/>
              </w:rPr>
              <w:t xml:space="preserve"> </w:t>
            </w:r>
          </w:p>
        </w:tc>
        <w:tc>
          <w:tcPr>
            <w:tcW w:w="8203" w:type="dxa"/>
            <w:tcBorders/>
            <w:vAlign w:val="center"/>
          </w:tcPr>
          <w:p>
            <w:pPr>
              <w:pStyle w:val="Normal"/>
              <w:widowControl w:val="false"/>
              <w:bidi w:val="0"/>
              <w:jc w:val="left"/>
              <w:rPr/>
            </w:pPr>
            <w:r>
              <w:rPr>
                <w:color w:val="000000"/>
              </w:rPr>
              <w:t xml:space="preserve">Que tú has preparado delante del rostro de todos los pueblos. </w:t>
            </w:r>
          </w:p>
        </w:tc>
      </w:tr>
      <w:tr>
        <w:trPr/>
        <w:tc>
          <w:tcPr>
            <w:tcW w:w="1155" w:type="dxa"/>
            <w:tcBorders/>
            <w:vAlign w:val="center"/>
          </w:tcPr>
          <w:p>
            <w:pPr>
              <w:pStyle w:val="Normal"/>
              <w:widowControl w:val="false"/>
              <w:bidi w:val="0"/>
              <w:jc w:val="left"/>
              <w:rPr/>
            </w:pPr>
            <w:r>
              <w:rPr>
                <w:color w:val="000000"/>
                <w:sz w:val="18"/>
              </w:rPr>
              <w:t>1353§24</w:t>
            </w:r>
            <w:r>
              <w:rPr>
                <w:color w:val="000000"/>
              </w:rPr>
              <w:t xml:space="preserve"> </w:t>
            </w:r>
          </w:p>
        </w:tc>
        <w:tc>
          <w:tcPr>
            <w:tcW w:w="8203" w:type="dxa"/>
            <w:tcBorders/>
            <w:vAlign w:val="center"/>
          </w:tcPr>
          <w:p>
            <w:pPr>
              <w:pStyle w:val="Normal"/>
              <w:widowControl w:val="false"/>
              <w:bidi w:val="0"/>
              <w:jc w:val="left"/>
              <w:rPr/>
            </w:pPr>
            <w:r>
              <w:rPr>
                <w:color w:val="000000"/>
              </w:rPr>
              <w:t xml:space="preserve">Luz resplandeciente para esclarecimiento aun de gentiles </w:t>
            </w:r>
          </w:p>
        </w:tc>
      </w:tr>
      <w:tr>
        <w:trPr/>
        <w:tc>
          <w:tcPr>
            <w:tcW w:w="1155" w:type="dxa"/>
            <w:tcBorders/>
            <w:vAlign w:val="center"/>
          </w:tcPr>
          <w:p>
            <w:pPr>
              <w:pStyle w:val="Normal"/>
              <w:widowControl w:val="false"/>
              <w:tabs>
                <w:tab w:val="clear" w:pos="708"/>
              </w:tabs>
              <w:bidi w:val="0"/>
              <w:jc w:val="left"/>
              <w:rPr/>
            </w:pPr>
            <w:r>
              <w:rPr>
                <w:color w:val="000000"/>
                <w:sz w:val="18"/>
              </w:rPr>
              <w:t>1353§25</w:t>
            </w:r>
            <w:r>
              <w:rPr>
                <w:color w:val="000000"/>
              </w:rPr>
              <w:t xml:space="preserve"> </w:t>
            </w:r>
          </w:p>
        </w:tc>
        <w:tc>
          <w:tcPr>
            <w:tcW w:w="8203" w:type="dxa"/>
            <w:tcBorders/>
            <w:vAlign w:val="center"/>
          </w:tcPr>
          <w:p>
            <w:pPr>
              <w:pStyle w:val="Normal"/>
              <w:widowControl w:val="false"/>
              <w:tabs>
                <w:tab w:val="clear" w:pos="708"/>
              </w:tabs>
              <w:bidi w:val="0"/>
              <w:jc w:val="left"/>
              <w:rPr/>
            </w:pPr>
            <w:r>
              <w:rPr>
                <w:color w:val="000000"/>
              </w:rPr>
              <w:t xml:space="preserve">Y para la gloria de tu pueblo de Israel. </w:t>
            </w:r>
          </w:p>
        </w:tc>
      </w:tr>
    </w:tbl>
    <w:p>
      <w:pPr>
        <w:pStyle w:val="Normal"/>
        <w:widowControl w:val="false"/>
        <w:bidi w:val="0"/>
        <w:jc w:val="left"/>
        <w:rPr/>
      </w:pPr>
      <w:r>
        <w:rPr>
          <w:color w:val="000000"/>
          <w:sz w:val="18"/>
        </w:rPr>
        <w:t>1353§26</w:t>
      </w:r>
      <w:r>
        <w:rPr>
          <w:color w:val="000000"/>
        </w:rPr>
        <w:t xml:space="preserve"> </w:t>
      </w:r>
      <w:r>
        <w:rPr>
          <w:color w:val="000000"/>
          <w:sz w:val="18"/>
        </w:rPr>
        <w:t>122:9.6</w:t>
      </w:r>
      <w:r>
        <w:rPr>
          <w:color w:val="000000"/>
        </w:rPr>
        <w:t xml:space="preserve"> Camino de vuelta a Belén, José y María permanecieron silenciosos confundidos y sin alientos. María estaba turbada por las palabras de despedida de Ana, la anciana poetisa, José no aprobaba este esfuerzo prematuro por hacer de Jesús el Mesías ansiado del pueblo judí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HERODES ACTÚ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53§27</w:t>
      </w:r>
      <w:r>
        <w:rPr>
          <w:color w:val="000000"/>
        </w:rPr>
        <w:t xml:space="preserve"> </w:t>
      </w:r>
      <w:r>
        <w:rPr>
          <w:color w:val="000000"/>
          <w:sz w:val="18"/>
        </w:rPr>
        <w:t>122:10.1</w:t>
      </w:r>
      <w:r>
        <w:rPr>
          <w:color w:val="000000"/>
        </w:rPr>
        <w:t xml:space="preserve"> Pero los espías de Herodes no estaban ociosos. Cuando le informaron acerca de la visita a Belén de los sacerdotes de Ur, Herodes mandó que estos caldeos aparecieran ante su presencia. Los interrogó diligentemente a estos hombres sabios acerca del nuevo «rey de los judíos», pero le proporcionaron muy poca satisfacción, explicando que el niño había nacido de una mujer venida a Belén con su marido para registrarse en el censo. Herodes, insatisfecho con esta respuesta, les despidió con una bolsa de dinero mandándoles que encontraran al niño, para que Herodes también pudiera adorarle, puesto que habían dicho que su reino sería espiritual y no temporal. Pero como estos hombres sabios no regresaron, Herodes entró en sospecha. Mientras pensaba en estos hechos, volvieron sus espías y le dieron un informe completo sobre los recientes acontecimientos en el templo, trayéndole una copia de parte de la canción que Simeón había cantado en las ceremonias de redención de Jesús. Pero no se les había ocurrido seguir a José y María. Herodes se enfadó con ellos cuando le dijeron que no sabían a dónde se había dirigido la pareja con el niño. Mandó que partieran espías para ubicar a José y María. Habiéndose enterado Zacarías y Elisabet de que Herodes había mandado buscar a la familia de Nazaret, permanecieron alejados de Belén. Al mismo tiempo se ocultó al niño varón en la casa de unos parientes de José. </w:t>
        <w:br/>
      </w:r>
      <w:r>
        <w:rPr>
          <w:color w:val="000000"/>
          <w:sz w:val="18"/>
        </w:rPr>
        <w:t>1354§1 122:10.2</w:t>
      </w:r>
      <w:r>
        <w:rPr>
          <w:color w:val="000000"/>
        </w:rPr>
        <w:t xml:space="preserve"> José tenía miedo de buscar trabajo, y sus pocos ahorros estaban desapareciendo rápidamente. Aun durante el tiempo de las ceremonias de la purificación en el templo, José se consideraba lo suficientemente pobre como para justificar su oferta de dos palomas jóvenes para la purificación de María, tal como Moisés había mandado para la purificación de las madres pobres. </w:t>
        <w:br/>
      </w:r>
      <w:r>
        <w:rPr>
          <w:color w:val="000000"/>
          <w:sz w:val="18"/>
        </w:rPr>
        <w:t>1354§2</w:t>
      </w:r>
      <w:r>
        <w:rPr>
          <w:color w:val="000000"/>
        </w:rPr>
        <w:t xml:space="preserve"> </w:t>
      </w:r>
      <w:r>
        <w:rPr>
          <w:color w:val="000000"/>
          <w:sz w:val="18"/>
        </w:rPr>
        <w:t>122:10.3</w:t>
      </w:r>
      <w:r>
        <w:rPr>
          <w:color w:val="000000"/>
        </w:rPr>
        <w:t xml:space="preserve"> Como después de más de un año de búsqueda, los espías de Herodes aún no habían ubicado a Jesús; y puesto que se sospechaba que el niño todavía estaba oculto en Belén, Herodes ordenó una búsqueda sistemática en todas las casas de Belén, y el asesinato de todos los niños varones de menos de dos años de edad. Así Herodes pensaba asegurar la destrucción del que sería al crecer el «rey de los judíos». Así perecieron en un día dieciséis niños varones en Belén de Judea. La intriga y el asesinato eran acontecimientos comunes en la corte de Herodes, aun dentro de su familia inmediata. </w:t>
        <w:br/>
      </w:r>
      <w:r>
        <w:rPr>
          <w:color w:val="000000"/>
          <w:sz w:val="18"/>
        </w:rPr>
        <w:t>1354§3</w:t>
      </w:r>
      <w:r>
        <w:rPr>
          <w:color w:val="000000"/>
        </w:rPr>
        <w:t xml:space="preserve"> </w:t>
      </w:r>
      <w:r>
        <w:rPr>
          <w:color w:val="000000"/>
          <w:sz w:val="18"/>
        </w:rPr>
        <w:t>122:10.4</w:t>
      </w:r>
      <w:r>
        <w:rPr>
          <w:color w:val="000000"/>
        </w:rPr>
        <w:t xml:space="preserve"> La matanza de estos infantes ocurrió a mediados de octubre del año 6 a. de J.C., cuando Jesús tenía poco más de un año de edad. Pero había creyentes en la venida del Mesías aun entre los miembros de la corte de Herodes, y uno de ellos, al enterarse de la matanza de los niños de Belén, se puso en contacto con Zacarías quien a su vez despachó un mensajero a José; la noche antes de la masacre José y María salieron con el niño de Belén, camino a Alejandría en Egipto. Para evitar atraer la atención, viajaron solos a Egipto con Jesús. Zacarías les dio el dinero necesario para ir a Alejandría, donde José trabajó de carpintero, María y Jesús se alojaron con parientes de la familia de José en buena situación económica. Así vivieron en Alejandría por dos años enteros, regresando a Belén tan sólo después de la muerte de Herodes. </w:t>
      </w:r>
      <w:r>
        <w:br w:type="page"/>
      </w:r>
    </w:p>
    <w:p>
      <w:pPr>
        <w:pStyle w:val="Normal"/>
        <w:bidi w:val="0"/>
        <w:jc w:val="center"/>
        <w:rPr/>
      </w:pPr>
      <w:r>
        <w:rPr>
          <w:color w:val="000000"/>
          <w:sz w:val="28"/>
        </w:rPr>
        <w:t>ESCRITO 123</w:t>
      </w:r>
    </w:p>
    <w:p>
      <w:pPr>
        <w:pStyle w:val="Normal"/>
        <w:bidi w:val="0"/>
        <w:jc w:val="center"/>
        <w:rPr/>
      </w:pPr>
      <w:r>
        <w:rPr>
          <w:color w:val="000000"/>
          <w:sz w:val="36"/>
        </w:rPr>
        <w:t>LA INFANCIA DE JESÚ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
                <wp:simplePos x="0" y="0"/>
                <wp:positionH relativeFrom="column">
                  <wp:posOffset>1485900</wp:posOffset>
                </wp:positionH>
                <wp:positionV relativeFrom="paragraph">
                  <wp:posOffset>152400</wp:posOffset>
                </wp:positionV>
                <wp:extent cx="2971800" cy="635"/>
                <wp:effectExtent l="11430" t="11430" r="11430" b="11430"/>
                <wp:wrapNone/>
                <wp:docPr id="5" name="Shape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355§1</w:t>
      </w:r>
      <w:r>
        <w:rPr>
          <w:color w:val="000000"/>
          <w:sz w:val="36"/>
        </w:rPr>
        <w:t xml:space="preserve"> </w:t>
      </w:r>
      <w:r>
        <w:rPr>
          <w:color w:val="000000"/>
          <w:sz w:val="18"/>
        </w:rPr>
        <w:t>123:0.1</w:t>
      </w:r>
      <w:r>
        <w:rPr>
          <w:color w:val="000000"/>
          <w:sz w:val="36"/>
        </w:rPr>
        <w:t xml:space="preserve"> D</w:t>
      </w:r>
      <w:r>
        <w:rPr>
          <w:color w:val="000000"/>
        </w:rPr>
        <w:t xml:space="preserve">ebido a las incertidumbres y ansiedades de su permanencia en Belén, María no destetó al niño sino al llegar sin contratiempos a Alejandría, donde la familia pudo llevar una vida normal. Vivieron con parientes, y José pudo mantener a su familia porque consiguió trabajo poco después de su llegada. Por varios meses trabajó de carpintero; luego lo promovieron a capataz de un grupo grande de obreros que estaban empleados en la construcción en uno de los edificios públicos erigidos en esa época. Esta nueva experiencia le dio la idea de volverse contratista y constructor al regresar a Nazaret. </w:t>
        <w:br/>
      </w:r>
      <w:r>
        <w:rPr>
          <w:color w:val="000000"/>
          <w:sz w:val="18"/>
        </w:rPr>
        <w:t>1355§2</w:t>
      </w:r>
      <w:r>
        <w:rPr>
          <w:color w:val="000000"/>
        </w:rPr>
        <w:t xml:space="preserve"> </w:t>
      </w:r>
      <w:r>
        <w:rPr>
          <w:color w:val="000000"/>
          <w:sz w:val="18"/>
        </w:rPr>
        <w:t>123:0.2</w:t>
      </w:r>
      <w:r>
        <w:rPr>
          <w:color w:val="000000"/>
        </w:rPr>
        <w:t xml:space="preserve"> Durante estos primeros años de infancia indefensa de Jesús, María mantuvo una larga y constante vigilia sobre él, para evitar que ocurriera algo que pudiese poner en peligro su bienestar o de alguna manera estropear su futura misión en la tierra; jamás hubo madre tan dedicada al bienestar de su hijo. En el hogar en que Jesús se encontraba había dos otros niños aproximadamente de su misma edad, y en el vecindario otros seis niños cuyas edades les permitían ser aceptables compañeros de juego. Al principio María trataba de mantener a Jesús muy a su lado. Temía que le ocurriese algo si se le permitía jugar en el jardín con los otros niños, pero José, con la ayuda de sus parientes, consiguió convencerla de que esa actitud privaría a Jesús de la útil experiencia de aprender cómo conducirse con otros niños de la misma edad. María se dio cuenta de que tanta y tan exagerada protección podría resultar en que el niño se volviera cohibido y un tanto egocéntrico; por consiguiente, acabó por permitir que el hijo prometido creciera como cualquier otro niño; pero aunque cumplió con esta decisión, no dejaba de vigilar constantemente a los pequeños cuando jugaban ellos en la casa o en el jardín. Sólo el amor afectuoso materno puede comprender los temores que María llevaba en su corazón por la seguridad de su hijo durante los primeros años de su infancia y niñez. </w:t>
        <w:br/>
      </w:r>
      <w:r>
        <w:rPr>
          <w:color w:val="000000"/>
          <w:sz w:val="18"/>
        </w:rPr>
        <w:t>1355§3</w:t>
      </w:r>
      <w:r>
        <w:rPr>
          <w:color w:val="000000"/>
        </w:rPr>
        <w:t xml:space="preserve"> </w:t>
      </w:r>
      <w:r>
        <w:rPr>
          <w:color w:val="000000"/>
          <w:sz w:val="18"/>
        </w:rPr>
        <w:t>123:0.3</w:t>
      </w:r>
      <w:r>
        <w:rPr>
          <w:color w:val="000000"/>
        </w:rPr>
        <w:t xml:space="preserve"> Durante los dos años de su permanencia en Alejandría, Jesús gozó de buena salud y siguió creciendo normalmente. Aparte de algunos amigos y parientes, a nadie se le dijo que Jesús fuera el «hijo prometido». Uno de los parientes de José se lo reveló a unos amigos de Menfis, descendientes del distante Ikhnatón; y éstos se reunieron con un pequeño grupo de creyentes de Alejandría en la suntuosa casa del pariente y benefactor de José poco antes del retorno de la familia nazarena a Palestina, para augurarles buenaventura y homenajear al niño. En esta ocasión los amigos reunidos regalaron a Jesús un ejemplar completo de la traducción griega de las escrituras hebreas. Sin embargo, primero intentaron nuevamente convencer a José y María de que se quedaran en Egipto, y sólo cuando ellos rechazaron su invitación, los amigos menfitas y alejandrinos le entregaron las escrituras a José. Estos creyentes afirmaban que el hijo del destino ejercería una influencia mundial mucho más grande como residente de Alejandría que de cualquier lugar determinado en Palestina. La insistencia de estos creyentes hizo que José y María demorarán su regreso a Palestina por un tiempo después de recibir la noticia de la muerte de Herodes. </w:t>
      </w:r>
    </w:p>
    <w:p>
      <w:pPr>
        <w:pStyle w:val="Normal"/>
        <w:widowControl/>
        <w:bidi w:val="0"/>
        <w:jc w:val="left"/>
        <w:rPr/>
      </w:pPr>
      <w:r>
        <w:rPr>
          <w:color w:val="000000"/>
          <w:sz w:val="18"/>
        </w:rPr>
        <w:t>1356§1 123:0.4</w:t>
      </w:r>
      <w:r>
        <w:rPr>
          <w:color w:val="000000"/>
        </w:rPr>
        <w:t xml:space="preserve"> José y María zarparon de Alejandría en un barco de su amigo, Esraeon, con destino a Jope, puerto al cual llegaron a fines de agosto del año 4 a. de J.C. Se dirigieron directamente a Belén, y allí pasaron todo el mes de septiembre en conversaciones con sus amigos y parientes para decidir si debían quedarse allí o volver a Nazaret. </w:t>
        <w:br/>
      </w:r>
      <w:r>
        <w:rPr>
          <w:color w:val="000000"/>
          <w:sz w:val="18"/>
        </w:rPr>
        <w:t>1356§2</w:t>
      </w:r>
      <w:r>
        <w:rPr>
          <w:color w:val="000000"/>
        </w:rPr>
        <w:t xml:space="preserve"> </w:t>
      </w:r>
      <w:r>
        <w:rPr>
          <w:color w:val="000000"/>
          <w:sz w:val="18"/>
        </w:rPr>
        <w:t>123:0.5</w:t>
      </w:r>
      <w:r>
        <w:rPr>
          <w:color w:val="000000"/>
        </w:rPr>
        <w:t xml:space="preserve"> María aún acariciaba la idea de que Jesús creciera en Belén, la Ciudad de David. José no creía en realidad que su hijo fuera a ser el rey libertador de Israel. Además, sabía que él mismo en verdad no descendía de David, sino que pertenecía a la familia davídica sólo porque uno de sus antepasados había sido adoptado por esa familia muchos años antes. María naturalmente consideraba la ciudad de David el lugar más apropiado para criar al candidato que ocuparía el trono de David, pero José prefirió echar su suerte con Herodes Antipas más bien que con su hermano Arquelao. Mucho temía por la seguridad del niño en Belén o en cualquier otra ciudad de Judea, y concluía que era más probable que Arquelao, más bien que Antipas en Galilea, continuara con la amenazadora política de su padre Herodes. A pesar de todas estas razones, José abiertamente dejaba saber que prefería vivir en Galilea, porque la consideraba un sitio más indicado para criar y educar al niño; sin embargo le llevó tres semanas superar las objeciones de María. </w:t>
        <w:br/>
      </w:r>
      <w:r>
        <w:rPr>
          <w:color w:val="000000"/>
          <w:sz w:val="18"/>
        </w:rPr>
        <w:t>1356§3</w:t>
      </w:r>
      <w:r>
        <w:rPr>
          <w:color w:val="000000"/>
        </w:rPr>
        <w:t xml:space="preserve"> </w:t>
      </w:r>
      <w:r>
        <w:rPr>
          <w:color w:val="000000"/>
          <w:sz w:val="18"/>
        </w:rPr>
        <w:t>123:0.6</w:t>
      </w:r>
      <w:r>
        <w:rPr>
          <w:color w:val="000000"/>
        </w:rPr>
        <w:t xml:space="preserve"> Para el primer día de octubre José había conseguido convencer a María y a todos sus amigos de que lo mejor para ellos sería regresar a Nazaret. Por consiguiente, a principios de octubre del año 4 a. de J.C. partieron de Belén rumbo a Nazaret por el camino de Lida y Escitópolis. Salieron un domingo temprano por la mañana, María y el niño cabalgando la bestia de carga que acababan de adquirir, mientras que José y cinco parientes los acompañaban a pie; la familia de José no quiso permitir que viajasen solos. Temían ir a Galilea camino de Jerusalén y el valle del Jordán, y las rutas occidentales no eran del todo seguras para dos viajeros solitarios con un niño pequeñ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DE REGRESO A NAZARET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56§4</w:t>
      </w:r>
      <w:r>
        <w:rPr>
          <w:color w:val="000000"/>
        </w:rPr>
        <w:t xml:space="preserve"> </w:t>
      </w:r>
      <w:r>
        <w:rPr>
          <w:color w:val="000000"/>
          <w:sz w:val="18"/>
        </w:rPr>
        <w:t>123:1.1</w:t>
      </w:r>
      <w:r>
        <w:rPr>
          <w:color w:val="000000"/>
        </w:rPr>
        <w:t xml:space="preserve"> Después del cuarto día de viaje, el grupo llegó sano y salvo a su destino. Llegaron sin haber sido anunciados a la casa de Nazaret, ocupada desde hacía más de tres años por uno de los hermanos casados de José. Este demostró gran sorpresa al verlos; tan secreto se había mantenido su viaje, que ni la familia de José ni la de María estaban enteradas aun de su partida de Alejandría. Al día siguiente el hermano de José se mudó con su familia, y María, por primera vez desde el nacimiento de Jesús, pudo disfrutar con su pequeña familia de la vida en su propio hogar. En menos de una semana José consiguió trabajo como carpintero, y estaban supremamente felices. </w:t>
        <w:br/>
      </w:r>
      <w:r>
        <w:rPr>
          <w:color w:val="000000"/>
          <w:sz w:val="18"/>
        </w:rPr>
        <w:t>1356§5</w:t>
      </w:r>
      <w:r>
        <w:rPr>
          <w:color w:val="000000"/>
        </w:rPr>
        <w:t xml:space="preserve"> </w:t>
      </w:r>
      <w:r>
        <w:rPr>
          <w:color w:val="000000"/>
          <w:sz w:val="18"/>
        </w:rPr>
        <w:t>123:1.2</w:t>
      </w:r>
      <w:r>
        <w:rPr>
          <w:color w:val="000000"/>
        </w:rPr>
        <w:t xml:space="preserve"> Jesús tenía unos tres años y dos meses cuando volvieron a Nazaret. Había soportado todos estos viajes muy bien, gozaba de excelente salud y estaba lleno de entusiasmo y alegría infantil al tener un lugar propio para correr y jugar. Sin embargo, extrañaba mucho a sus compañeros de juego de Alejandría. </w:t>
        <w:br/>
      </w:r>
      <w:r>
        <w:rPr>
          <w:color w:val="000000"/>
          <w:sz w:val="18"/>
        </w:rPr>
        <w:t>1356§6</w:t>
      </w:r>
      <w:r>
        <w:rPr>
          <w:color w:val="000000"/>
        </w:rPr>
        <w:t xml:space="preserve"> </w:t>
      </w:r>
      <w:r>
        <w:rPr>
          <w:color w:val="000000"/>
          <w:sz w:val="18"/>
        </w:rPr>
        <w:t>123:1.3</w:t>
      </w:r>
      <w:r>
        <w:rPr>
          <w:color w:val="000000"/>
        </w:rPr>
        <w:t xml:space="preserve"> Camino a Nazaret, José persuadió a María de que era más conveniente callar entre los amigos y parientes galileos el hecho de que Jesús fuera un hijo de promesa. Acordaron no mencionar a nadie estos asuntos. Ambos cumplieron fielmente esta promesa. </w:t>
        <w:br/>
      </w:r>
      <w:r>
        <w:rPr>
          <w:color w:val="000000"/>
          <w:sz w:val="18"/>
        </w:rPr>
        <w:t>1357§1 123:1.4</w:t>
      </w:r>
      <w:r>
        <w:rPr>
          <w:color w:val="000000"/>
        </w:rPr>
        <w:t xml:space="preserve"> El cuarto año de vida de Jesús fue un período de desarrollo físico normal y de enorme actividad mental. Mientras tanto se había hecho muy amigo de un niño vecino aproximadamente de su edad, cuyo nombre era Jacob. Jesús y Jacob siempre estaban felices juntos, y juntos crecieron en gran amistad y leal compañerismo. </w:t>
        <w:br/>
      </w:r>
      <w:r>
        <w:rPr>
          <w:color w:val="000000"/>
          <w:sz w:val="18"/>
        </w:rPr>
        <w:t>1357§2</w:t>
      </w:r>
      <w:r>
        <w:rPr>
          <w:color w:val="000000"/>
        </w:rPr>
        <w:t xml:space="preserve"> </w:t>
      </w:r>
      <w:r>
        <w:rPr>
          <w:color w:val="000000"/>
          <w:sz w:val="18"/>
        </w:rPr>
        <w:t>123:1.5</w:t>
      </w:r>
      <w:r>
        <w:rPr>
          <w:color w:val="000000"/>
        </w:rPr>
        <w:t xml:space="preserve"> El próximo acontecimiento importante en la vida de esta familia de Nazaret fue el nacimiento del segundo niño, Santiago, ocurrido al alba del 2 de abril del año 3 a. de J.C. Jesús estaba feliz de tener un hermanito, y permanecía largas horas observando las actividades del bebé. </w:t>
        <w:br/>
      </w:r>
      <w:r>
        <w:rPr>
          <w:color w:val="000000"/>
          <w:sz w:val="18"/>
        </w:rPr>
        <w:t>1357§3</w:t>
      </w:r>
      <w:r>
        <w:rPr>
          <w:color w:val="000000"/>
        </w:rPr>
        <w:t xml:space="preserve"> </w:t>
      </w:r>
      <w:r>
        <w:rPr>
          <w:color w:val="000000"/>
          <w:sz w:val="18"/>
        </w:rPr>
        <w:t>123:1.6</w:t>
      </w:r>
      <w:r>
        <w:rPr>
          <w:color w:val="000000"/>
        </w:rPr>
        <w:t xml:space="preserve"> Promediaba el verano de ese mismo año cuando José construyó un pequeño taller cerca de la fuente de la aldea y de la parada de las caravanas. De allí en adelante pocas veces hacía trabajo de carpintería durante el día. Se relacionó con dos de sus hermanos y varios otros trabajadores, a quienes enviaba a trabajar afuera mientras que permanecía en el taller fabricando arados, yugos y haciendo otros trabajos con madera. También trabajaba el cuero, la soga y la lona. A medida que Jesús crecía, y cuando no estaba en la escuela, repartía su tiempo entre ayudar a su madre en los quehaceres domésticos y observar a su padre en el trabajo del taller, escuchando al mismo tiempo las conversaciones y los chismes de los conductores de caravana y de todos los viajeros que provenían de los cuatro rincones de la tierra. </w:t>
        <w:br/>
      </w:r>
      <w:r>
        <w:rPr>
          <w:color w:val="000000"/>
          <w:sz w:val="18"/>
        </w:rPr>
        <w:t>1357§4</w:t>
      </w:r>
      <w:r>
        <w:rPr>
          <w:color w:val="000000"/>
        </w:rPr>
        <w:t xml:space="preserve"> </w:t>
      </w:r>
      <w:r>
        <w:rPr>
          <w:color w:val="000000"/>
          <w:sz w:val="18"/>
        </w:rPr>
        <w:t>123:1.7</w:t>
      </w:r>
      <w:r>
        <w:rPr>
          <w:color w:val="000000"/>
        </w:rPr>
        <w:t xml:space="preserve"> En julio de ese año, un mes antes de cumplir Jesús los cuatro años, se produjo en Nazaret una epidemia de trastornos intestinales, por contagio con los viajeros de las caravanas. María se asustó tanto del peligro que pudiera correr Jesús de contagiarse con esta enfermedad epidémica, vistió a sus dos hijos y huyó con ellos a la casa de campo de su hermano, varios kilómetros al sur de Nazaret, en la carretera de Meguido cerca de Sarid. No volvieron a Nazaret por más de dos meses; Jesús disfrutó mucho de esta su primera experiencia en una granj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QUINTO AÑO (AÑO 2 a.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57§5</w:t>
      </w:r>
      <w:r>
        <w:rPr>
          <w:color w:val="000000"/>
        </w:rPr>
        <w:t xml:space="preserve"> </w:t>
      </w:r>
      <w:r>
        <w:rPr>
          <w:color w:val="000000"/>
          <w:sz w:val="18"/>
        </w:rPr>
        <w:t>123:2.1</w:t>
      </w:r>
      <w:r>
        <w:rPr>
          <w:color w:val="000000"/>
        </w:rPr>
        <w:t xml:space="preserve"> Poco más de un año después del regreso a Nazaret, el niño Jesús llegó a la edad de su primera decisión personal y sinceramente moral; y para entonces llegó a morar en él un Modelador del Pensamiento, el don divino del Padre del Paraíso. Este Modelador había servido anteriormente a Maquiventa Melquisedec, o sea que ya había obtenido una experiencia en relación con la encarnación de un ser supramortal en la semejanza de la carne mortal. Este acontecimiento ocurrió el 11 de febrero del año 2 a. de J.C. Jesús no tuvo más conciencia de la llegada del Preceptor divino que la que tienen millones y millones de otros niños quienes hasta entonces y desde ese día, han recibido del mismo modo al Modelador del Pensamiento para que resida en su mente, y trabaje por la espiritualización última de estas mentes y la supervivencia eterna de su alma inmortal evolutiva. </w:t>
        <w:br/>
      </w:r>
      <w:r>
        <w:rPr>
          <w:color w:val="000000"/>
          <w:sz w:val="18"/>
        </w:rPr>
        <w:t>1357§6</w:t>
      </w:r>
      <w:r>
        <w:rPr>
          <w:color w:val="000000"/>
        </w:rPr>
        <w:t xml:space="preserve"> </w:t>
      </w:r>
      <w:r>
        <w:rPr>
          <w:color w:val="000000"/>
          <w:sz w:val="18"/>
        </w:rPr>
        <w:t>123:2.2</w:t>
      </w:r>
      <w:r>
        <w:rPr>
          <w:color w:val="000000"/>
        </w:rPr>
        <w:t xml:space="preserve"> En este mismo día de febrero terminó la supervisión directa y personal de los Gobernantes del Universo en lo que respecta a la integridad de la encarnación de Miguel en semejanza de niño. Desde entonces y a lo largo del período de la encarnación, la custodia de Jesús fue encomendada al Modelador que en él residía y a los guardianes seráficos vinculados, suplementados de vez en cuando por el ministerio de los seres intermedios, asignados a realizar ciertas tareas específicas de acuerdo con las instrucciones de sus superiores planetarios. </w:t>
      </w:r>
    </w:p>
    <w:p>
      <w:pPr>
        <w:pStyle w:val="Normal"/>
        <w:widowControl/>
        <w:bidi w:val="0"/>
        <w:jc w:val="left"/>
        <w:rPr/>
      </w:pPr>
      <w:r>
        <w:rPr>
          <w:color w:val="000000"/>
          <w:sz w:val="18"/>
        </w:rPr>
        <w:t>1357§7</w:t>
      </w:r>
      <w:r>
        <w:rPr>
          <w:color w:val="000000"/>
        </w:rPr>
        <w:t xml:space="preserve"> </w:t>
      </w:r>
      <w:r>
        <w:rPr>
          <w:color w:val="000000"/>
          <w:sz w:val="18"/>
        </w:rPr>
        <w:t>123:2.3</w:t>
      </w:r>
      <w:r>
        <w:rPr>
          <w:color w:val="000000"/>
        </w:rPr>
        <w:t xml:space="preserve"> Jesús cumplió cinco años en agosto de este año y por consiguiente llamaremos este año el quinto año (calendario) de su vida. En este año, el año 2 a. de J.C., poco antes de su quinto cumpleaños, Jesús tuvo la gran alegría de la llegada de su hermana Miriam, que nació durante la noche del 11 de julio. A la tarde del día siguiente Jesús tuvo una larga conversación con su padre sobre cómo nacen al mundo distintos grupos de cosas vivas como seres individualizados. La parte más valiosa de la temprana educación de Jesús, la obtuvo gracias a las respuestas que sus padres daban a sus preguntas inteligentes y curiosas. José no dejó jamás de cumplir plenamente con su deber; siempre supo encontrar tiempo para contestar las numerosas preguntas del niño. Desde los cinco hasta los diez años, Jesús no hacía más que preguntar. Aunque José y María no siempre podían contestar a sus preguntas, nunca dejaron de conversar con él, de discutir sus indagaciones y de ayudarle en toda forma posible en sus esfuerzos por llegar a una solución satisfactoria del problema que su mente despierta había sugerido. </w:t>
        <w:br/>
      </w:r>
      <w:r>
        <w:rPr>
          <w:color w:val="000000"/>
          <w:sz w:val="18"/>
        </w:rPr>
        <w:t>1358§1 123:2.4</w:t>
      </w:r>
      <w:r>
        <w:rPr>
          <w:color w:val="000000"/>
        </w:rPr>
        <w:t xml:space="preserve"> Desde el retorno a Nazaret, la familia estaba muy ocupada, y José aún más con la construcción de su nuevo taller y el retorno a sus negocios. Tan ocupado estaba que no había encontrado tiempo para hacer una cuna para Santiago, pero pudo hacerlo mucho antes del nacimiento de Miriam, de modo que ella contó con una cuna muy cómoda en la que se anidaba ante los ojos admiradores de su familia. El niño Jesús participaba de todo corazón en todas estas experiencias naturales y normales del hogar. Disfrutaba de su hermanito y de su hermanita y ayudaba mucho a María en el cuidado de ellos. </w:t>
        <w:br/>
      </w:r>
      <w:r>
        <w:rPr>
          <w:color w:val="000000"/>
          <w:sz w:val="18"/>
        </w:rPr>
        <w:t>1358§2</w:t>
      </w:r>
      <w:r>
        <w:rPr>
          <w:color w:val="000000"/>
        </w:rPr>
        <w:t xml:space="preserve"> </w:t>
      </w:r>
      <w:r>
        <w:rPr>
          <w:color w:val="000000"/>
          <w:sz w:val="18"/>
        </w:rPr>
        <w:t>123:2.5</w:t>
      </w:r>
      <w:r>
        <w:rPr>
          <w:color w:val="000000"/>
        </w:rPr>
        <w:t xml:space="preserve"> Pocos hogares en el mundo gentil de aquellos días podían ofrecer a un niño una mejor educación intelectual, moral y religioso que los hogares judíos de Galilea. Estos judíos contaban con un programa sistemático para la crianza y la educación de sus hijos. Dividían la vida de un niño en siete etapas: </w:t>
      </w:r>
    </w:p>
    <w:tbl>
      <w:tblPr>
        <w:tblW w:w="9358" w:type="dxa"/>
        <w:jc w:val="left"/>
        <w:tblInd w:w="0" w:type="dxa"/>
        <w:tblLayout w:type="fixed"/>
        <w:tblCellMar>
          <w:top w:w="0" w:type="dxa"/>
          <w:left w:w="0" w:type="dxa"/>
          <w:bottom w:w="0" w:type="dxa"/>
          <w:right w:w="0" w:type="dxa"/>
        </w:tblCellMar>
      </w:tblPr>
      <w:tblGrid>
        <w:gridCol w:w="798"/>
        <w:gridCol w:w="280"/>
        <w:gridCol w:w="8280"/>
      </w:tblGrid>
      <w:tr>
        <w:trPr/>
        <w:tc>
          <w:tcPr>
            <w:tcW w:w="79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58§3</w:t>
            </w:r>
            <w:r>
              <w:rPr>
                <w:color w:val="000000"/>
              </w:rPr>
              <w:t xml:space="preserve"> </w:t>
            </w:r>
          </w:p>
        </w:tc>
        <w:tc>
          <w:tcPr>
            <w:tcW w:w="280" w:type="dxa"/>
            <w:tcBorders/>
            <w:vAlign w:val="center"/>
          </w:tcPr>
          <w:p>
            <w:pPr>
              <w:pStyle w:val="Normal"/>
              <w:widowControl w:val="false"/>
              <w:tabs>
                <w:tab w:val="clear" w:pos="708"/>
              </w:tabs>
              <w:bidi w:val="0"/>
              <w:jc w:val="left"/>
              <w:rPr/>
            </w:pPr>
            <w:r>
              <w:rPr>
                <w:color w:val="000000"/>
              </w:rPr>
              <w:t xml:space="preserve">1. </w:t>
            </w:r>
          </w:p>
        </w:tc>
        <w:tc>
          <w:tcPr>
            <w:tcW w:w="8280" w:type="dxa"/>
            <w:tcBorders/>
            <w:vAlign w:val="center"/>
          </w:tcPr>
          <w:p>
            <w:pPr>
              <w:pStyle w:val="Normal"/>
              <w:widowControl w:val="false"/>
              <w:tabs>
                <w:tab w:val="clear" w:pos="708"/>
              </w:tabs>
              <w:bidi w:val="0"/>
              <w:jc w:val="left"/>
              <w:rPr/>
            </w:pPr>
            <w:r>
              <w:rPr>
                <w:color w:val="000000"/>
              </w:rPr>
              <w:t xml:space="preserve">El niño recién nacido, del primero al octavo día. </w:t>
            </w:r>
          </w:p>
        </w:tc>
      </w:tr>
      <w:tr>
        <w:trPr/>
        <w:tc>
          <w:tcPr>
            <w:tcW w:w="798" w:type="dxa"/>
            <w:tcBorders/>
            <w:vAlign w:val="center"/>
          </w:tcPr>
          <w:p>
            <w:pPr>
              <w:pStyle w:val="Normal"/>
              <w:widowControl w:val="false"/>
              <w:tabs>
                <w:tab w:val="clear" w:pos="708"/>
              </w:tabs>
              <w:bidi w:val="0"/>
              <w:jc w:val="left"/>
              <w:rPr/>
            </w:pPr>
            <w:r>
              <w:rPr>
                <w:color w:val="000000"/>
                <w:sz w:val="18"/>
              </w:rPr>
              <w:t>1358§4</w:t>
            </w:r>
            <w:r>
              <w:rPr>
                <w:color w:val="000000"/>
              </w:rPr>
              <w:t xml:space="preserve"> </w:t>
            </w:r>
          </w:p>
        </w:tc>
        <w:tc>
          <w:tcPr>
            <w:tcW w:w="280" w:type="dxa"/>
            <w:tcBorders/>
            <w:vAlign w:val="center"/>
          </w:tcPr>
          <w:p>
            <w:pPr>
              <w:pStyle w:val="Normal"/>
              <w:widowControl w:val="false"/>
              <w:tabs>
                <w:tab w:val="clear" w:pos="708"/>
              </w:tabs>
              <w:bidi w:val="0"/>
              <w:jc w:val="left"/>
              <w:rPr/>
            </w:pPr>
            <w:r>
              <w:rPr>
                <w:color w:val="000000"/>
              </w:rPr>
              <w:t xml:space="preserve">2. </w:t>
            </w:r>
          </w:p>
        </w:tc>
        <w:tc>
          <w:tcPr>
            <w:tcW w:w="8280" w:type="dxa"/>
            <w:tcBorders/>
            <w:vAlign w:val="center"/>
          </w:tcPr>
          <w:p>
            <w:pPr>
              <w:pStyle w:val="Normal"/>
              <w:widowControl w:val="false"/>
              <w:tabs>
                <w:tab w:val="clear" w:pos="708"/>
              </w:tabs>
              <w:bidi w:val="0"/>
              <w:jc w:val="left"/>
              <w:rPr/>
            </w:pPr>
            <w:r>
              <w:rPr>
                <w:color w:val="000000"/>
              </w:rPr>
              <w:t xml:space="preserve">El niño de pecho. </w:t>
            </w:r>
          </w:p>
        </w:tc>
      </w:tr>
      <w:tr>
        <w:trPr/>
        <w:tc>
          <w:tcPr>
            <w:tcW w:w="798" w:type="dxa"/>
            <w:tcBorders/>
            <w:vAlign w:val="center"/>
          </w:tcPr>
          <w:p>
            <w:pPr>
              <w:pStyle w:val="Normal"/>
              <w:widowControl w:val="false"/>
              <w:bidi w:val="0"/>
              <w:jc w:val="left"/>
              <w:rPr/>
            </w:pPr>
            <w:r>
              <w:rPr>
                <w:color w:val="000000"/>
                <w:sz w:val="18"/>
              </w:rPr>
              <w:t>1358§5</w:t>
            </w:r>
            <w:r>
              <w:rPr>
                <w:color w:val="000000"/>
              </w:rPr>
              <w:t xml:space="preserve"> </w:t>
            </w:r>
          </w:p>
        </w:tc>
        <w:tc>
          <w:tcPr>
            <w:tcW w:w="280" w:type="dxa"/>
            <w:tcBorders/>
            <w:vAlign w:val="center"/>
          </w:tcPr>
          <w:p>
            <w:pPr>
              <w:pStyle w:val="Normal"/>
              <w:widowControl w:val="false"/>
              <w:bidi w:val="0"/>
              <w:jc w:val="left"/>
              <w:rPr/>
            </w:pPr>
            <w:r>
              <w:rPr>
                <w:color w:val="000000"/>
              </w:rPr>
              <w:t xml:space="preserve">3. </w:t>
            </w:r>
          </w:p>
        </w:tc>
        <w:tc>
          <w:tcPr>
            <w:tcW w:w="8280" w:type="dxa"/>
            <w:tcBorders/>
            <w:vAlign w:val="center"/>
          </w:tcPr>
          <w:p>
            <w:pPr>
              <w:pStyle w:val="Normal"/>
              <w:widowControl w:val="false"/>
              <w:bidi w:val="0"/>
              <w:jc w:val="left"/>
              <w:rPr/>
            </w:pPr>
            <w:r>
              <w:rPr>
                <w:color w:val="000000"/>
              </w:rPr>
              <w:t xml:space="preserve">El destete. </w:t>
            </w:r>
          </w:p>
        </w:tc>
      </w:tr>
      <w:tr>
        <w:trPr/>
        <w:tc>
          <w:tcPr>
            <w:tcW w:w="798" w:type="dxa"/>
            <w:tcBorders/>
            <w:vAlign w:val="center"/>
          </w:tcPr>
          <w:p>
            <w:pPr>
              <w:pStyle w:val="Normal"/>
              <w:widowControl w:val="false"/>
              <w:bidi w:val="0"/>
              <w:jc w:val="left"/>
              <w:rPr/>
            </w:pPr>
            <w:r>
              <w:rPr>
                <w:color w:val="000000"/>
                <w:sz w:val="18"/>
              </w:rPr>
              <w:t>1358§6</w:t>
            </w:r>
            <w:r>
              <w:rPr>
                <w:color w:val="000000"/>
              </w:rPr>
              <w:t xml:space="preserve"> </w:t>
            </w:r>
          </w:p>
        </w:tc>
        <w:tc>
          <w:tcPr>
            <w:tcW w:w="280" w:type="dxa"/>
            <w:tcBorders/>
            <w:vAlign w:val="center"/>
          </w:tcPr>
          <w:p>
            <w:pPr>
              <w:pStyle w:val="Normal"/>
              <w:widowControl w:val="false"/>
              <w:bidi w:val="0"/>
              <w:jc w:val="left"/>
              <w:rPr/>
            </w:pPr>
            <w:r>
              <w:rPr>
                <w:color w:val="000000"/>
              </w:rPr>
              <w:t xml:space="preserve">4. </w:t>
            </w:r>
          </w:p>
        </w:tc>
        <w:tc>
          <w:tcPr>
            <w:tcW w:w="8280" w:type="dxa"/>
            <w:tcBorders/>
            <w:vAlign w:val="center"/>
          </w:tcPr>
          <w:p>
            <w:pPr>
              <w:pStyle w:val="Normal"/>
              <w:widowControl w:val="false"/>
              <w:bidi w:val="0"/>
              <w:jc w:val="left"/>
              <w:rPr/>
            </w:pPr>
            <w:r>
              <w:rPr>
                <w:color w:val="000000"/>
              </w:rPr>
              <w:t xml:space="preserve">El período de dependencia de la madre, hasta fines del quinto año. </w:t>
            </w:r>
          </w:p>
        </w:tc>
      </w:tr>
      <w:tr>
        <w:trPr/>
        <w:tc>
          <w:tcPr>
            <w:tcW w:w="798" w:type="dxa"/>
            <w:tcBorders/>
            <w:vAlign w:val="center"/>
          </w:tcPr>
          <w:p>
            <w:pPr>
              <w:pStyle w:val="Normal"/>
              <w:widowControl w:val="false"/>
              <w:bidi w:val="0"/>
              <w:jc w:val="left"/>
              <w:rPr/>
            </w:pPr>
            <w:r>
              <w:rPr>
                <w:color w:val="000000"/>
                <w:sz w:val="18"/>
              </w:rPr>
              <w:t>1358§7</w:t>
            </w:r>
            <w:r>
              <w:rPr>
                <w:color w:val="000000"/>
              </w:rPr>
              <w:t xml:space="preserve"> </w:t>
            </w:r>
          </w:p>
        </w:tc>
        <w:tc>
          <w:tcPr>
            <w:tcW w:w="280" w:type="dxa"/>
            <w:tcBorders/>
            <w:vAlign w:val="center"/>
          </w:tcPr>
          <w:p>
            <w:pPr>
              <w:pStyle w:val="Normal"/>
              <w:widowControl w:val="false"/>
              <w:bidi w:val="0"/>
              <w:jc w:val="left"/>
              <w:rPr/>
            </w:pPr>
            <w:r>
              <w:rPr>
                <w:color w:val="000000"/>
              </w:rPr>
              <w:t xml:space="preserve">5. </w:t>
            </w:r>
          </w:p>
        </w:tc>
        <w:tc>
          <w:tcPr>
            <w:tcW w:w="8280" w:type="dxa"/>
            <w:tcBorders/>
            <w:vAlign w:val="center"/>
          </w:tcPr>
          <w:p>
            <w:pPr>
              <w:pStyle w:val="Normal"/>
              <w:widowControl w:val="false"/>
              <w:bidi w:val="0"/>
              <w:jc w:val="left"/>
              <w:rPr/>
            </w:pPr>
            <w:r>
              <w:rPr>
                <w:color w:val="000000"/>
              </w:rPr>
              <w:t xml:space="preserve">El comienzo de la independencia del niño, cuando, en el caso de hijos varones, el padre asumía la responsabilidad de su educación. </w:t>
            </w:r>
          </w:p>
        </w:tc>
      </w:tr>
      <w:tr>
        <w:trPr/>
        <w:tc>
          <w:tcPr>
            <w:tcW w:w="798" w:type="dxa"/>
            <w:tcBorders/>
            <w:vAlign w:val="center"/>
          </w:tcPr>
          <w:p>
            <w:pPr>
              <w:pStyle w:val="Normal"/>
              <w:widowControl w:val="false"/>
              <w:bidi w:val="0"/>
              <w:jc w:val="left"/>
              <w:rPr/>
            </w:pPr>
            <w:r>
              <w:rPr>
                <w:color w:val="000000"/>
                <w:sz w:val="18"/>
              </w:rPr>
              <w:t>1358§8</w:t>
            </w:r>
            <w:r>
              <w:rPr>
                <w:color w:val="000000"/>
              </w:rPr>
              <w:t xml:space="preserve"> </w:t>
            </w:r>
          </w:p>
        </w:tc>
        <w:tc>
          <w:tcPr>
            <w:tcW w:w="280" w:type="dxa"/>
            <w:tcBorders/>
            <w:vAlign w:val="center"/>
          </w:tcPr>
          <w:p>
            <w:pPr>
              <w:pStyle w:val="Normal"/>
              <w:widowControl w:val="false"/>
              <w:bidi w:val="0"/>
              <w:jc w:val="left"/>
              <w:rPr/>
            </w:pPr>
            <w:r>
              <w:rPr>
                <w:color w:val="000000"/>
              </w:rPr>
              <w:t xml:space="preserve">6. </w:t>
            </w:r>
          </w:p>
        </w:tc>
        <w:tc>
          <w:tcPr>
            <w:tcW w:w="8280" w:type="dxa"/>
            <w:tcBorders/>
            <w:vAlign w:val="center"/>
          </w:tcPr>
          <w:p>
            <w:pPr>
              <w:pStyle w:val="Normal"/>
              <w:widowControl w:val="false"/>
              <w:bidi w:val="0"/>
              <w:jc w:val="left"/>
              <w:rPr/>
            </w:pPr>
            <w:r>
              <w:rPr>
                <w:color w:val="000000"/>
              </w:rPr>
              <w:t xml:space="preserve">La adolescencia de los niños y de las niñas. </w:t>
            </w:r>
          </w:p>
        </w:tc>
      </w:tr>
      <w:tr>
        <w:trPr/>
        <w:tc>
          <w:tcPr>
            <w:tcW w:w="798" w:type="dxa"/>
            <w:tcBorders/>
            <w:vAlign w:val="center"/>
          </w:tcPr>
          <w:p>
            <w:pPr>
              <w:pStyle w:val="Normal"/>
              <w:widowControl w:val="false"/>
              <w:tabs>
                <w:tab w:val="clear" w:pos="708"/>
              </w:tabs>
              <w:bidi w:val="0"/>
              <w:jc w:val="left"/>
              <w:rPr/>
            </w:pPr>
            <w:r>
              <w:rPr>
                <w:color w:val="000000"/>
                <w:sz w:val="18"/>
              </w:rPr>
              <w:t>1358§9</w:t>
            </w:r>
            <w:r>
              <w:rPr>
                <w:color w:val="000000"/>
              </w:rPr>
              <w:t xml:space="preserve"> </w:t>
            </w:r>
          </w:p>
        </w:tc>
        <w:tc>
          <w:tcPr>
            <w:tcW w:w="280" w:type="dxa"/>
            <w:tcBorders/>
            <w:vAlign w:val="center"/>
          </w:tcPr>
          <w:p>
            <w:pPr>
              <w:pStyle w:val="Normal"/>
              <w:widowControl w:val="false"/>
              <w:tabs>
                <w:tab w:val="clear" w:pos="708"/>
              </w:tabs>
              <w:bidi w:val="0"/>
              <w:jc w:val="left"/>
              <w:rPr/>
            </w:pPr>
            <w:r>
              <w:rPr>
                <w:color w:val="000000"/>
              </w:rPr>
              <w:t xml:space="preserve">7. </w:t>
            </w:r>
          </w:p>
        </w:tc>
        <w:tc>
          <w:tcPr>
            <w:tcW w:w="8280" w:type="dxa"/>
            <w:tcBorders/>
            <w:vAlign w:val="center"/>
          </w:tcPr>
          <w:p>
            <w:pPr>
              <w:pStyle w:val="Normal"/>
              <w:widowControl w:val="false"/>
              <w:tabs>
                <w:tab w:val="clear" w:pos="708"/>
              </w:tabs>
              <w:bidi w:val="0"/>
              <w:jc w:val="left"/>
              <w:rPr/>
            </w:pPr>
            <w:r>
              <w:rPr>
                <w:color w:val="000000"/>
              </w:rPr>
              <w:t xml:space="preserve">Los jóvenes varones y las jóvenes mujeres. </w:t>
            </w:r>
          </w:p>
        </w:tc>
      </w:tr>
    </w:tbl>
    <w:p>
      <w:pPr>
        <w:pStyle w:val="Normal"/>
        <w:widowControl w:val="false"/>
        <w:bidi w:val="0"/>
        <w:jc w:val="left"/>
        <w:rPr/>
      </w:pPr>
      <w:r>
        <w:rPr>
          <w:color w:val="000000"/>
          <w:sz w:val="18"/>
        </w:rPr>
        <w:t>1358§10</w:t>
      </w:r>
      <w:r>
        <w:rPr>
          <w:color w:val="000000"/>
        </w:rPr>
        <w:t xml:space="preserve"> </w:t>
      </w:r>
      <w:r>
        <w:rPr>
          <w:color w:val="000000"/>
          <w:sz w:val="18"/>
        </w:rPr>
        <w:t>123:2.6</w:t>
      </w:r>
      <w:r>
        <w:rPr>
          <w:color w:val="000000"/>
        </w:rPr>
        <w:t xml:space="preserve"> Era costumbre de los judíos de Galilea que la madre tuviera a su cargo la educación del niño hasta el quinto cumpleaños; después, si el niño era varón, el padre se encargaba de su educación. Ese año, por consiguiente, Jesús entró en la quinta etapa de la vida de un niño judío de Galilea; así ocurrió que, el 21 de agosto del año 2 a. de J.C. María formalmente entregó a José la educación futura de su hijo. </w:t>
        <w:br/>
      </w:r>
      <w:r>
        <w:rPr>
          <w:color w:val="000000"/>
          <w:sz w:val="18"/>
        </w:rPr>
        <w:t>1358§11</w:t>
      </w:r>
      <w:r>
        <w:rPr>
          <w:color w:val="000000"/>
        </w:rPr>
        <w:t xml:space="preserve"> </w:t>
      </w:r>
      <w:r>
        <w:rPr>
          <w:color w:val="000000"/>
          <w:sz w:val="18"/>
        </w:rPr>
        <w:t>123:2.7</w:t>
      </w:r>
      <w:r>
        <w:rPr>
          <w:color w:val="000000"/>
        </w:rPr>
        <w:t xml:space="preserve"> Aunque José se hizo cargo directamente de la educación intelectual y religiosa de Jesús, su madre seguía ocupándose de su educación hogareña. Le enseñó a cuidar de las hiedras y las flores que crecían en las paredes del jardín que rodeaban completamente el terreno hogareño. Cuidó de que hubiera sobre el techo de la casa (el dormitorio de verano), cajones de arena en los que Jesús hacía mapas y practicaba su escritura en arameo, griego y más adelante en hebreo porque, con el tiempo, aprendió a leer, escribir y hablar perfectamente estos tres idiomas. </w:t>
        <w:br/>
      </w:r>
      <w:r>
        <w:rPr>
          <w:color w:val="000000"/>
          <w:sz w:val="18"/>
        </w:rPr>
        <w:t>1358§12</w:t>
      </w:r>
      <w:r>
        <w:rPr>
          <w:color w:val="000000"/>
        </w:rPr>
        <w:t xml:space="preserve"> </w:t>
      </w:r>
      <w:r>
        <w:rPr>
          <w:color w:val="000000"/>
          <w:sz w:val="18"/>
        </w:rPr>
        <w:t>123:2.8</w:t>
      </w:r>
      <w:r>
        <w:rPr>
          <w:color w:val="000000"/>
        </w:rPr>
        <w:t xml:space="preserve"> Jesús tenía la apariencia de un niño físicamente perfecto y continuaba progresando normalmente en las esferas mental y emocional. Tuvo un ligero problema digestivo, su primera leve enfermedad, en la última parte de su quinto año calendario. </w:t>
        <w:br/>
      </w:r>
      <w:r>
        <w:rPr>
          <w:color w:val="000000"/>
          <w:sz w:val="18"/>
        </w:rPr>
        <w:t>1359§1 123:2.9</w:t>
      </w:r>
      <w:r>
        <w:rPr>
          <w:color w:val="000000"/>
        </w:rPr>
        <w:t xml:space="preserve"> Aunque José y María hablaban frecuentemente del futuro de su hijo mayor, si te hubieras encontrado allí, habrías tan sólo observado el crecimiento de un niño normal y sano de ese tiempo y lugar, libre de preocupaciones, pero altamente inquisitiv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ACONTECIMIENTOS DEL SEXTO AÑO (AÑO 1 a.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59§2</w:t>
      </w:r>
      <w:r>
        <w:rPr>
          <w:color w:val="000000"/>
        </w:rPr>
        <w:t xml:space="preserve"> </w:t>
      </w:r>
      <w:r>
        <w:rPr>
          <w:color w:val="000000"/>
          <w:sz w:val="18"/>
        </w:rPr>
        <w:t>123:3.1</w:t>
      </w:r>
      <w:r>
        <w:rPr>
          <w:color w:val="000000"/>
        </w:rPr>
        <w:t xml:space="preserve"> Con la ayuda de su madre, Jesús ya había dominado el dialecto galileo de la lengua aramea; ahora, su padre comenzó a enseñarle el griego. María hablaba muy poco griego, pero José hablaba bien tanto el arameo como el griego. El texto para el estudio del idioma griego era aquel ejemplar de las escrituras hebreas una versión completa de las leyes y de los profetas, que incluía los salmos que les habían regalado a su partida de Egipto. Sólo había dos ejemplares completos de las escrituras en griego en toda la ciudad de Nazaret, y la posesión de uno de ellos por la familia del carpintero tornó el hogar de José en un imán que atraía a las gentes y que permitió a Jesús, durante su niñez, conocer una procesión casi interminable de estudiantes dedicados sinceramente a la búsqueda de la verdad. Antes de que terminara ese año, Jesús había asumido la custodia de ese manuscrito invaluable, habiéndosele dicho en su sexto cumpleaños que el libro sagrado le había sido obsequiado por los amigos y parientes de Alejandría. En muy poco tiempo pudo leerlo sin titubeos. </w:t>
      </w:r>
    </w:p>
    <w:p>
      <w:pPr>
        <w:pStyle w:val="Normal"/>
        <w:widowControl/>
        <w:bidi w:val="0"/>
        <w:jc w:val="left"/>
        <w:rPr/>
      </w:pPr>
      <w:r>
        <w:rPr>
          <w:color w:val="000000"/>
          <w:sz w:val="18"/>
        </w:rPr>
        <w:t>1359§3</w:t>
      </w:r>
      <w:r>
        <w:rPr>
          <w:color w:val="000000"/>
        </w:rPr>
        <w:t xml:space="preserve"> </w:t>
      </w:r>
      <w:r>
        <w:rPr>
          <w:color w:val="000000"/>
          <w:sz w:val="18"/>
        </w:rPr>
        <w:t>123:3.2</w:t>
      </w:r>
      <w:r>
        <w:rPr>
          <w:color w:val="000000"/>
        </w:rPr>
        <w:t xml:space="preserve"> La primera gran sorpresa de su joven vida la experimentó Jesús cuando aún no había cumplido los seis años. Le parecía al niño que su padre, o por lo menos su padre y su madre juntos, lo sabían todo. Imaginaos pues la sorpresa de este niño curioso cuando al preguntar a su padre la causa de un leve terremoto que acababa de ocurrir, oyó que José le respondía: «Hijo mío, no lo sé». Así comenzó una prolongada y sorprendente desilusión al descubrir Jesús que sus padres terrenales no eran omnisapientes. </w:t>
        <w:br/>
      </w:r>
      <w:r>
        <w:rPr>
          <w:color w:val="000000"/>
          <w:sz w:val="18"/>
        </w:rPr>
        <w:t>1359§4</w:t>
      </w:r>
      <w:r>
        <w:rPr>
          <w:color w:val="000000"/>
        </w:rPr>
        <w:t xml:space="preserve"> </w:t>
      </w:r>
      <w:r>
        <w:rPr>
          <w:color w:val="000000"/>
          <w:sz w:val="18"/>
        </w:rPr>
        <w:t>123:3.3</w:t>
      </w:r>
      <w:r>
        <w:rPr>
          <w:color w:val="000000"/>
        </w:rPr>
        <w:t xml:space="preserve"> El primer pensamiento de José fue decirle a Jesús que el terremoto había sido causado por Dios, pero un momento de reflexión le convenció que dicha respuesta provocaría inmediatamente ulteriores y aun más embarazosas preguntas. Aun a una edad muy temprana era muy difícil contestar las preguntas de Jesús sobre los fenómenos físicos o sociales diciéndole sin pensar que el responsable era Dios o el diablo. De acuerdo con la creencia difundida entre el pueblo judío, Jesús, durante mucho tiempo, estaba dispuesto a aceptar la doctrina de los buenos y de los malos espíritus como posible explicación de los fenómenos mentales y espirituales, pero muy pronto comenzó a dudar de que dichas influencias invisibles fueran responsables de los acontecimientos físicos del mundo natural. </w:t>
      </w:r>
    </w:p>
    <w:p>
      <w:pPr>
        <w:pStyle w:val="Normal"/>
        <w:widowControl/>
        <w:bidi w:val="0"/>
        <w:jc w:val="left"/>
        <w:rPr/>
      </w:pPr>
      <w:r>
        <w:rPr>
          <w:color w:val="000000"/>
          <w:sz w:val="18"/>
        </w:rPr>
        <w:t>1359§5</w:t>
      </w:r>
      <w:r>
        <w:rPr>
          <w:color w:val="000000"/>
        </w:rPr>
        <w:t xml:space="preserve"> </w:t>
      </w:r>
      <w:r>
        <w:rPr>
          <w:color w:val="000000"/>
          <w:sz w:val="18"/>
        </w:rPr>
        <w:t>123:3.4</w:t>
      </w:r>
      <w:r>
        <w:rPr>
          <w:color w:val="000000"/>
        </w:rPr>
        <w:t xml:space="preserve"> Antes de que Jesús cumpliera los seis años, a principios del verano del año 1 a. de J.C., Zacarías e Elisabet con su hijo Juan visitaron a la familia de Nazaret. Jesús y Juan disfrutaron mucho durante esta visita, la primera según recordaban. Aunque los visitantes tan sólo pudieron quedarse unos pocos días, los padres hablaron de muchas cosas, incluso el futuro de sus hijos. Mientras así hablaban, los niños jugaban con trozos de madera en la caja de arena sobre el techo de la casa y también se divertían de muchas otras maneras como niños que eran. </w:t>
      </w:r>
    </w:p>
    <w:p>
      <w:pPr>
        <w:pStyle w:val="Normal"/>
        <w:widowControl/>
        <w:bidi w:val="0"/>
        <w:jc w:val="left"/>
        <w:rPr/>
      </w:pPr>
      <w:r>
        <w:rPr>
          <w:color w:val="000000"/>
          <w:sz w:val="18"/>
        </w:rPr>
        <w:t>1359§6</w:t>
      </w:r>
      <w:r>
        <w:rPr>
          <w:color w:val="000000"/>
        </w:rPr>
        <w:t xml:space="preserve"> </w:t>
      </w:r>
      <w:r>
        <w:rPr>
          <w:color w:val="000000"/>
          <w:sz w:val="18"/>
        </w:rPr>
        <w:t>123:3.5</w:t>
      </w:r>
      <w:r>
        <w:rPr>
          <w:color w:val="000000"/>
        </w:rPr>
        <w:t xml:space="preserve"> Después de conocer a Juan que venía de los alrededores de Jerusalén, Jesús empezó a manifestar un inusitado interés por la historia de Israel y comenzó a preguntar en gran detalladamente sobre el significado de los ritos del sábado, los sermones de la sinagoga y las fiestas de conmemoración recurrentes. Su padre le explicó el significado de todas estas celebraciones. El primero, la festividad de la luz, a mediados de enero, duraba ocho días, y las celebraciones comenzaban prendiendo una vela la primera noche, agregándose en forma sucesiva una más cada noche; en este festival se conmemoraba la dedicación del templo después de la restauración de los servicios mosaicos por Judas Macabeo. Luego, venía la celebración de Purim a comienzos de la primavera, la celebración de Ester que liberó a Israel. Luego seguía la solemne Pascua, la cual los adultos celebraban en Jerusalén siempre que fuera posible, mientras que los niños en el hogar debían recordar que no se comía pan con levadura durante toda la semana. Más adelante, el festival de los primeros frutos, la recolección de la cosecha; y por último la festividad más solemne de todas ellas, la fiesta del año nuevo, el día de la expiación. Aunque algunas de estas celebraciones y ritos eran difíciles de comprender para la mente joven de Jesús, las consideró con suma seriedad y luego participó con gran alegría en la fiesta de los tabernáculos, el festival anual de vacaciones del pueblo judío, época en que acampaban afuera en casillas hechas de hojas y se entregaban al júbilo y a la alegría. </w:t>
      </w:r>
    </w:p>
    <w:p>
      <w:pPr>
        <w:pStyle w:val="Normal"/>
        <w:widowControl/>
        <w:bidi w:val="0"/>
        <w:jc w:val="left"/>
        <w:rPr/>
      </w:pPr>
      <w:r>
        <w:rPr>
          <w:color w:val="000000"/>
          <w:sz w:val="18"/>
        </w:rPr>
        <w:t>1360§1 123:3.6</w:t>
      </w:r>
      <w:r>
        <w:rPr>
          <w:color w:val="000000"/>
        </w:rPr>
        <w:t xml:space="preserve"> Durante este año José y María no sabían qué hacer con la forma en que rezaba Jesús. Jesús insistía en dirigirse a su Padre celestial como si se estuviera dirigiendo a José, su padre terrenal. Este alejamiento de las formas más solemnes y reverentes de comunicación con la Deidad preocupaba a sus padres, especialmente a su madre, pero no podían persuadirlo de que cambiase; recitaba sus oraciones tal como se le había enseñado, después de lo cual insistía en tener «una pequeña charla con mi Padre en el cielo». </w:t>
        <w:br/>
      </w:r>
      <w:r>
        <w:rPr>
          <w:color w:val="000000"/>
          <w:sz w:val="18"/>
        </w:rPr>
        <w:t>1360§2</w:t>
      </w:r>
      <w:r>
        <w:rPr>
          <w:color w:val="000000"/>
        </w:rPr>
        <w:t xml:space="preserve"> </w:t>
      </w:r>
      <w:r>
        <w:rPr>
          <w:color w:val="000000"/>
          <w:sz w:val="18"/>
        </w:rPr>
        <w:t>123:3.7</w:t>
      </w:r>
      <w:r>
        <w:rPr>
          <w:color w:val="000000"/>
        </w:rPr>
        <w:t xml:space="preserve"> En junio de este año José entregó su taller de Nazaret a sus hermanos e ingresó formalmente en el trabajo de constructor. Antes de que terminara el año los ingresos de la familia se habían más de triplicado. La familia de Nazaret no volvió a sufrir pobreza hasta después de la muerte de José. La familia creció, y gastaban mucho dinero en educación y viajes, pero los crecientes ingresos de José se mantenían al ritmo con los gastos. </w:t>
        <w:br/>
      </w:r>
      <w:r>
        <w:rPr>
          <w:color w:val="000000"/>
          <w:sz w:val="18"/>
        </w:rPr>
        <w:t>1360§3</w:t>
      </w:r>
      <w:r>
        <w:rPr>
          <w:color w:val="000000"/>
        </w:rPr>
        <w:t xml:space="preserve"> </w:t>
      </w:r>
      <w:r>
        <w:rPr>
          <w:color w:val="000000"/>
          <w:sz w:val="18"/>
        </w:rPr>
        <w:t>123:3.8</w:t>
      </w:r>
      <w:r>
        <w:rPr>
          <w:color w:val="000000"/>
        </w:rPr>
        <w:t xml:space="preserve"> Durante los años subsiguientes José hizo muchas obras en Caná, Belén (de Galilea), Magdala, Naín, Séforis, Capernaum, y Endor, así como también mucha tarea de construcción en Nazaret y sus alrededores. A medida que Santiago crecía y podía ayudar a su madre en los quehaceres domésticos y en el cuidado de los más pequeños, Jesús hizo varios viajes con su padre a estas ciudades y aldeas vecinas. Jesús era un observador agudo y acumuló muchos conocimientos prácticos en estos viajes lejos de su hogar; se interesaba particularmente por el hombre y su forma de vivir en la tierra. </w:t>
      </w:r>
    </w:p>
    <w:p>
      <w:pPr>
        <w:pStyle w:val="Normal"/>
        <w:widowControl/>
        <w:bidi w:val="0"/>
        <w:jc w:val="left"/>
        <w:rPr/>
      </w:pPr>
      <w:r>
        <w:rPr>
          <w:color w:val="000000"/>
          <w:sz w:val="18"/>
        </w:rPr>
        <w:t>1360§4</w:t>
      </w:r>
      <w:r>
        <w:rPr>
          <w:color w:val="000000"/>
        </w:rPr>
        <w:t xml:space="preserve"> </w:t>
      </w:r>
      <w:r>
        <w:rPr>
          <w:color w:val="000000"/>
          <w:sz w:val="18"/>
        </w:rPr>
        <w:t>123:3.9</w:t>
      </w:r>
      <w:r>
        <w:rPr>
          <w:color w:val="000000"/>
        </w:rPr>
        <w:t xml:space="preserve"> En este año Jesús aprendió a mitigar sus fuertes emociones e vigorosos impulsos y a adaptarse a las demandas de la cooperación familiar y de la disciplina hogareña. María era una madre amante pero creía en una disciplina bastante estricta. Sin embargo, en muchos aspectos José ejercía un mayor control sobre Jesús puesto que solía sentarse con el muchacho y explicarle las verdaderas razones por las que era necesario limitar la satisfacción de los deseos personales mediante la disciplina, para contribuir al bienestar y la tranquilidad de toda la familia. Cuando se le explicaba la situación, Jesús siempre cooperaba inteligente y voluntariosamente con los deseos paternos y con las reglas familiares. </w:t>
      </w:r>
    </w:p>
    <w:p>
      <w:pPr>
        <w:pStyle w:val="Normal"/>
        <w:widowControl/>
        <w:bidi w:val="0"/>
        <w:jc w:val="left"/>
        <w:rPr/>
      </w:pPr>
      <w:r>
        <w:rPr>
          <w:color w:val="000000"/>
          <w:sz w:val="18"/>
        </w:rPr>
        <w:t>1360§5</w:t>
      </w:r>
      <w:r>
        <w:rPr>
          <w:color w:val="000000"/>
        </w:rPr>
        <w:t xml:space="preserve"> </w:t>
      </w:r>
      <w:r>
        <w:rPr>
          <w:color w:val="000000"/>
          <w:sz w:val="18"/>
        </w:rPr>
        <w:t>123:3.10</w:t>
      </w:r>
      <w:r>
        <w:rPr>
          <w:color w:val="000000"/>
        </w:rPr>
        <w:t xml:space="preserve"> Dedicaba mucho de su tiempo libre —cuando su madre no necesitaba de su ayuda en los quehaceres— al estudio de las flores y de las plantas durante el día, y de las estrellas por las noches. Causaba preocupación su costumbre de recostarse de espaldas mirando con curiosidad los cielos estrellados mucho después de la hora en que debía irse a dormir en este bien organizado hogar nazare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SÉPTIMO AÑO (AÑO 1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61§1 123:4.1</w:t>
      </w:r>
      <w:r>
        <w:rPr>
          <w:color w:val="000000"/>
        </w:rPr>
        <w:t xml:space="preserve"> Este fue en realidad un año lleno de acontecimientos en la vida de Jesús. A principios de enero hubo una gran tormenta de nieve en Galilea. La nieve se acumuló más de medio metro, la más grande tormenta de nieve que Jesús viera durante toda su vida y una de las más grandes que ocurrieran en Nazaret en cien años. </w:t>
        <w:br/>
      </w:r>
      <w:r>
        <w:rPr>
          <w:color w:val="000000"/>
          <w:sz w:val="18"/>
        </w:rPr>
        <w:t>1361§2</w:t>
      </w:r>
      <w:r>
        <w:rPr>
          <w:color w:val="000000"/>
        </w:rPr>
        <w:t xml:space="preserve"> </w:t>
      </w:r>
      <w:r>
        <w:rPr>
          <w:color w:val="000000"/>
          <w:sz w:val="18"/>
        </w:rPr>
        <w:t>123:4.2</w:t>
      </w:r>
      <w:r>
        <w:rPr>
          <w:color w:val="000000"/>
        </w:rPr>
        <w:t xml:space="preserve"> La vida recreativa de los niños judíos en los tiempos de Jesús estaba bastante limitada; con frecuencia los niños jugaban imitando las actividades serias que observaban en los adultos. Mucho jugaban a bodas y funerales, ceremonias que presenciaban con tanta frecuencia y que les resultaban tan espectaculares. Bailaban y cantaban, pero contaban con pocos juegos organizados como los que disfrutan los niños de generaciones más recientes. </w:t>
        <w:br/>
      </w:r>
      <w:r>
        <w:rPr>
          <w:color w:val="000000"/>
          <w:sz w:val="18"/>
        </w:rPr>
        <w:t>1361§3</w:t>
      </w:r>
      <w:r>
        <w:rPr>
          <w:color w:val="000000"/>
        </w:rPr>
        <w:t xml:space="preserve"> </w:t>
      </w:r>
      <w:r>
        <w:rPr>
          <w:color w:val="000000"/>
          <w:sz w:val="18"/>
        </w:rPr>
        <w:t>123:4.3</w:t>
      </w:r>
      <w:r>
        <w:rPr>
          <w:color w:val="000000"/>
        </w:rPr>
        <w:t xml:space="preserve"> A Jesús, en compañía de un niño vecino y después a su hermano Santiago, les encantaba jugar en el rincón más alejado del taller de carpintería de la familia, donde se divertían con el aserrín y los trozos de madera. Le resultaba siempre difícil a Jesús comprender por qué ciertos tipos de juegos estaban mal y eran prohibidos el sábado, pero nunca dejó de conformarse a los deseos de sus padres. Tenía gran capacidad para los juegos y mucho sentido del humor que pocas veces podía expresar en el medio ambiente de su tiempo y generación; pero hasta los catorce años durante la mayor parte del tiempo se mostró alegre y de buen humor. </w:t>
        <w:br/>
      </w:r>
      <w:r>
        <w:rPr>
          <w:color w:val="000000"/>
          <w:sz w:val="18"/>
        </w:rPr>
        <w:t>1361§4</w:t>
      </w:r>
      <w:r>
        <w:rPr>
          <w:color w:val="000000"/>
        </w:rPr>
        <w:t xml:space="preserve"> </w:t>
      </w:r>
      <w:r>
        <w:rPr>
          <w:color w:val="000000"/>
          <w:sz w:val="18"/>
        </w:rPr>
        <w:t>123:4.4</w:t>
      </w:r>
      <w:r>
        <w:rPr>
          <w:color w:val="000000"/>
        </w:rPr>
        <w:t xml:space="preserve"> María mantenía un palomar encima del establo junto a la casa, y usaba las ganancias que provenían de la venta de las palomas como fondo especial de caridad, el cual Jesús administraba después de deducir el diezmo y entregárselo al empleado de la sinagoga. </w:t>
      </w:r>
    </w:p>
    <w:p>
      <w:pPr>
        <w:pStyle w:val="Normal"/>
        <w:widowControl/>
        <w:bidi w:val="0"/>
        <w:jc w:val="left"/>
        <w:rPr/>
      </w:pPr>
      <w:r>
        <w:rPr>
          <w:color w:val="000000"/>
          <w:sz w:val="18"/>
        </w:rPr>
        <w:t>1361§5</w:t>
      </w:r>
      <w:r>
        <w:rPr>
          <w:color w:val="000000"/>
        </w:rPr>
        <w:t xml:space="preserve"> </w:t>
      </w:r>
      <w:r>
        <w:rPr>
          <w:color w:val="000000"/>
          <w:sz w:val="18"/>
        </w:rPr>
        <w:t>123:4.5</w:t>
      </w:r>
      <w:r>
        <w:rPr>
          <w:color w:val="000000"/>
        </w:rPr>
        <w:t xml:space="preserve"> El único verdadero accidente que sufriera Jesús hasta ese momento fue una caída por las escaleras de piedra del jardín que conducían al dormitorio que tenía techo de lona. Sucedió en julio durante una inesperada tormenta de arena con vientos del este. Los vientos cálidos que traían soplos de arena fina se producían generalmente durante la temporada de lluvias, particularmente en marzo y abril. Una tormenta de este tipo era totalmente inesperada en el mes de julio. Cuando se desencadenó la tormenta, Jesús estaba jugando en el techo de la casa, como era su costumbre, porque durante buena parte de la temporada seca éste era su lugar preferido de juegos. La arena lo encegueció mientras bajaba las escaleras, por eso se cayó. Después de este accidente José construyó una balaustrada a ambos lados de la escalinata. </w:t>
        <w:br/>
      </w:r>
      <w:r>
        <w:rPr>
          <w:color w:val="000000"/>
          <w:sz w:val="18"/>
        </w:rPr>
        <w:t>1361§6</w:t>
      </w:r>
      <w:r>
        <w:rPr>
          <w:color w:val="000000"/>
        </w:rPr>
        <w:t xml:space="preserve"> </w:t>
      </w:r>
      <w:r>
        <w:rPr>
          <w:color w:val="000000"/>
          <w:sz w:val="18"/>
        </w:rPr>
        <w:t>123:4.6</w:t>
      </w:r>
      <w:r>
        <w:rPr>
          <w:color w:val="000000"/>
        </w:rPr>
        <w:t xml:space="preserve"> Este accidente no habría podido ser prevenido de ninguna manera. No se podía culpar de negligencia a los seres intermedios, los guardianes temporales, teniendo en cuenta que un ser intermedio primario y uno ser intermedio secundario habían sido asignados para custodiar al niño; tampoco se podía culpar al serafín guardián. Sencillamente no se podía haber evitado. Pero este ligero accidente, que ocurrió mientras José estaba en Endor, ocasionó tal ansiedad en la mente de María que ella trató, sin mucho tino, de mantener a Jesús a su lado por varios meses. </w:t>
        <w:br/>
      </w:r>
      <w:r>
        <w:rPr>
          <w:color w:val="000000"/>
          <w:sz w:val="18"/>
        </w:rPr>
        <w:t>1361§7</w:t>
      </w:r>
      <w:r>
        <w:rPr>
          <w:color w:val="000000"/>
        </w:rPr>
        <w:t xml:space="preserve"> </w:t>
      </w:r>
      <w:r>
        <w:rPr>
          <w:color w:val="000000"/>
          <w:sz w:val="18"/>
        </w:rPr>
        <w:t>123:4.7</w:t>
      </w:r>
      <w:r>
        <w:rPr>
          <w:color w:val="000000"/>
        </w:rPr>
        <w:t xml:space="preserve"> Los accidentes materiales, acontecimientos comunes de naturaleza física, no son sucesos en los cuales las personalidades celestiales interfieran arbitrariamente. Bajo condiciones ordinarias sólo los seres intermedios pueden intervenir en las condiciones materiales para salvaguardar a las personas de los hombres y las mujeres del destino, y aun en situaciones especiales estos seres pueden actuar así sólo obedeciendo a los mandatos específicos de sus superiores. </w:t>
        <w:br/>
      </w:r>
      <w:r>
        <w:rPr>
          <w:color w:val="000000"/>
          <w:sz w:val="18"/>
        </w:rPr>
        <w:t>1361§8</w:t>
      </w:r>
      <w:r>
        <w:rPr>
          <w:color w:val="000000"/>
        </w:rPr>
        <w:t xml:space="preserve"> </w:t>
      </w:r>
      <w:r>
        <w:rPr>
          <w:color w:val="000000"/>
          <w:sz w:val="18"/>
        </w:rPr>
        <w:t>123:4.8</w:t>
      </w:r>
      <w:r>
        <w:rPr>
          <w:color w:val="000000"/>
        </w:rPr>
        <w:t xml:space="preserve"> Y éste fue tan sólo uno de una serie de contratiempos menores que posteriormente sufriera este joven aventurero e inquisitivo. Si imaginas la niñez y la juventud comunes de un niño sano e impulsivo, tendrás una idea bastante clara de la andadura juvenil de Jesús, y podrás imaginar cuánta ansiedad les ocasionaba a sus padres, especialmente a su madre. </w:t>
      </w:r>
    </w:p>
    <w:p>
      <w:pPr>
        <w:pStyle w:val="Normal"/>
        <w:widowControl/>
        <w:bidi w:val="0"/>
        <w:jc w:val="left"/>
        <w:rPr/>
      </w:pPr>
      <w:r>
        <w:rPr>
          <w:color w:val="000000"/>
          <w:sz w:val="18"/>
        </w:rPr>
        <w:t>1362§1 123:4.9</w:t>
      </w:r>
      <w:r>
        <w:rPr>
          <w:color w:val="000000"/>
        </w:rPr>
        <w:t xml:space="preserve"> El cuarto hijo de la familia de Nazaret, José, nació el miércoles 16 de marzo del año 1 d. de J.C.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DÍAS ESCOLARES EN NAZARET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62§2</w:t>
      </w:r>
      <w:r>
        <w:rPr>
          <w:color w:val="000000"/>
        </w:rPr>
        <w:t xml:space="preserve"> </w:t>
      </w:r>
      <w:r>
        <w:rPr>
          <w:color w:val="000000"/>
          <w:sz w:val="18"/>
        </w:rPr>
        <w:t>123:5.1</w:t>
      </w:r>
      <w:r>
        <w:rPr>
          <w:color w:val="000000"/>
        </w:rPr>
        <w:t xml:space="preserve"> Jesús ya tenía siete años, edad en que los niños judíos supuestamente comenzaban su educación formal en las escuelas de la sinagoga. Por consiguiente, en agosto de ese año comenzó en Nazaret su vida escolar llena de acontecimientos. Este niño ya leía, escribía y hablaba dos idiomas: el arameo y el griego. Ahora le tocaba aprender a leer, escribir y hablar el hebreo. Y estaba lleno de entusiasmo por comenzar su nueva vida escolar, que estaba por llegar. </w:t>
        <w:br/>
      </w:r>
      <w:r>
        <w:rPr>
          <w:color w:val="000000"/>
          <w:sz w:val="18"/>
        </w:rPr>
        <w:t>1362§3</w:t>
      </w:r>
      <w:r>
        <w:rPr>
          <w:color w:val="000000"/>
        </w:rPr>
        <w:t xml:space="preserve"> </w:t>
      </w:r>
      <w:r>
        <w:rPr>
          <w:color w:val="000000"/>
          <w:sz w:val="18"/>
        </w:rPr>
        <w:t>123:5.2</w:t>
      </w:r>
      <w:r>
        <w:rPr>
          <w:color w:val="000000"/>
        </w:rPr>
        <w:t xml:space="preserve"> Durante tres años —hasta los diez años— asistió a la escuela elemental de la sinagoga de Nazaret. Durante estos tres años estudió los rudimentos del Libro de la Ley tal como se lo conoce en la lengua hebrea. Durante los siguientes tres años estudió en la escuela avanzada y memorizó, mediante el método de repetición en voz alta, las enseñanzas más profundas de la ley sagrada. Se graduó de esta escuela de la sinagoga a los trece años y los dirigentes de la sinagoga lo entregaron a sus padres como un educado «hijo de los mandamientos» de ahí en adelante, un ciudadano responsable de la comunidad de Israel, con derecho de asistir a la Pascua en Jerusalén; por consiguiente ese año concurrió a su primera Pascua en compañía de su padre y su madre. </w:t>
      </w:r>
    </w:p>
    <w:p>
      <w:pPr>
        <w:pStyle w:val="Normal"/>
        <w:widowControl/>
        <w:bidi w:val="0"/>
        <w:jc w:val="left"/>
        <w:rPr/>
      </w:pPr>
      <w:r>
        <w:rPr>
          <w:color w:val="000000"/>
          <w:sz w:val="18"/>
        </w:rPr>
        <w:t>1362§4</w:t>
      </w:r>
      <w:r>
        <w:rPr>
          <w:color w:val="000000"/>
        </w:rPr>
        <w:t xml:space="preserve"> </w:t>
      </w:r>
      <w:r>
        <w:rPr>
          <w:color w:val="000000"/>
          <w:sz w:val="18"/>
        </w:rPr>
        <w:t>123:5.3</w:t>
      </w:r>
      <w:r>
        <w:rPr>
          <w:color w:val="000000"/>
        </w:rPr>
        <w:t xml:space="preserve"> En Nazaret los estudiantes se sentaban en el piso formando un semicírculo, mientras que su maestro, el chazán, empleado de la sinagoga, se sentaba frente a ellos. Comenzaban con el Libro Levítico, y seguían con el estudio de los demás libros de la ley, el de los Profetas y el de los Salmos. La sinagoga de Nazaret poseía un ejemplar completo de las escrituras en hebreo. Hasta los doce años se estudiaban solamente las escrituras. En los meses de verano las horas escolares se reducían considerablemente. </w:t>
        <w:br/>
      </w:r>
      <w:r>
        <w:rPr>
          <w:color w:val="000000"/>
          <w:sz w:val="18"/>
        </w:rPr>
        <w:t>1362§5</w:t>
      </w:r>
      <w:r>
        <w:rPr>
          <w:color w:val="000000"/>
        </w:rPr>
        <w:t xml:space="preserve"> </w:t>
      </w:r>
      <w:r>
        <w:rPr>
          <w:color w:val="000000"/>
          <w:sz w:val="18"/>
        </w:rPr>
        <w:t>123:5.4</w:t>
      </w:r>
      <w:r>
        <w:rPr>
          <w:color w:val="000000"/>
        </w:rPr>
        <w:t xml:space="preserve"> Jesús se volvió muy pronto experto en hebreo, y cuando joven, si ningún visitante prominente se encontraba a la sazón en Nazaret, frecuentemente se le pedía a él que leyera las escrituras en hebreo a los creyentes reunidos en la sinagoga para los servicios regulares del sábado. </w:t>
        <w:br/>
      </w:r>
      <w:r>
        <w:rPr>
          <w:color w:val="000000"/>
          <w:sz w:val="18"/>
        </w:rPr>
        <w:t>1362§6</w:t>
      </w:r>
      <w:r>
        <w:rPr>
          <w:color w:val="000000"/>
        </w:rPr>
        <w:t xml:space="preserve"> </w:t>
      </w:r>
      <w:r>
        <w:rPr>
          <w:color w:val="000000"/>
          <w:sz w:val="18"/>
        </w:rPr>
        <w:t>123:5.5</w:t>
      </w:r>
      <w:r>
        <w:rPr>
          <w:color w:val="000000"/>
        </w:rPr>
        <w:t xml:space="preserve"> Por supuesto las escuelas de sinagoga no tenían libros de texto. El chazán enseñaba diciendo algo que los estudiantes repetían en coro. Cuando tenían acceso a los libros escritos de la ley, los estudiantes aprendían su lección leyendo en voz alta y por medio de la repetición constante. </w:t>
      </w:r>
    </w:p>
    <w:p>
      <w:pPr>
        <w:pStyle w:val="Normal"/>
        <w:widowControl/>
        <w:bidi w:val="0"/>
        <w:jc w:val="left"/>
        <w:rPr/>
      </w:pPr>
      <w:r>
        <w:rPr>
          <w:color w:val="000000"/>
          <w:sz w:val="18"/>
        </w:rPr>
        <w:t>1362§7</w:t>
      </w:r>
      <w:r>
        <w:rPr>
          <w:color w:val="000000"/>
        </w:rPr>
        <w:t xml:space="preserve"> </w:t>
      </w:r>
      <w:r>
        <w:rPr>
          <w:color w:val="000000"/>
          <w:sz w:val="18"/>
        </w:rPr>
        <w:t>123:5.6</w:t>
      </w:r>
      <w:r>
        <w:rPr>
          <w:color w:val="000000"/>
        </w:rPr>
        <w:t xml:space="preserve"> Además de la educación escolar formal, Jesús comenzó a hacer contacto con la naturaleza humana proveniente de todos los rincones del mundo, porque por el taller de reparación de su padre pasaban viajeros provenientes de muchas tierras distintas. Más tarde cuando creció conversaba libremente con los integrantes de las caravanas que se detenían cerca a la fuente para descansar y comer. Puesto que hablaba muy bien el griego no tenía problemas de comunicación con la mayoría de los viajeros y conductores de las caravanas. </w:t>
        <w:br/>
      </w:r>
      <w:r>
        <w:rPr>
          <w:color w:val="000000"/>
          <w:sz w:val="18"/>
        </w:rPr>
        <w:t>1362§8</w:t>
      </w:r>
      <w:r>
        <w:rPr>
          <w:color w:val="000000"/>
        </w:rPr>
        <w:t xml:space="preserve"> </w:t>
      </w:r>
      <w:r>
        <w:rPr>
          <w:color w:val="000000"/>
          <w:sz w:val="18"/>
        </w:rPr>
        <w:t>123:5.7</w:t>
      </w:r>
      <w:r>
        <w:rPr>
          <w:color w:val="000000"/>
        </w:rPr>
        <w:t xml:space="preserve"> Nazaret era una estación de caravanas y una encrucijada de viajeros, la mayoría de la población era gentil; al mismo tiempo se la conocía como un centro de la interpretación liberal de la ley tradicional judía. En Galilea los judíos se mezclaban más libremente con los gentiles que en Judea. De entre todas las ciudades de Galilea, los judíos de Nazaret eran los más liberales en su interpretación de las restricciones sociales las cuales eran basadas en el temor de la contaminación como resultado del contacto con los gentiles. Y esta situación originó un dicho común en Jerusalén: «¿Qué puede salir de bueno de Nazaret?» </w:t>
        <w:br/>
      </w:r>
      <w:r>
        <w:rPr>
          <w:color w:val="000000"/>
          <w:sz w:val="18"/>
        </w:rPr>
        <w:t>1363§1 123:5.8</w:t>
      </w:r>
      <w:r>
        <w:rPr>
          <w:color w:val="000000"/>
        </w:rPr>
        <w:t xml:space="preserve"> Jesús recibió su educación moral y cultura espiritual principalmente en su propio hogar. La mayor parte de su educación intelectual y teológica provino del chazán. Pero su verdadera educación —esa dote de mente y corazón que permite afrontar los difíciles problemas de la vida— la obtuvo mezclándose con sus semejantes. Esta vinculación estrecha con sus semejantes jóvenes y viejos, judíos y gentiles, le ofreció la oportunidad de conocer a la raza humana. Jesús estaba altamente educado en el sentido de que comprendía completamente a los hombres y los amaba con devoción. </w:t>
      </w:r>
    </w:p>
    <w:p>
      <w:pPr>
        <w:pStyle w:val="Normal"/>
        <w:widowControl/>
        <w:bidi w:val="0"/>
        <w:jc w:val="left"/>
        <w:rPr/>
      </w:pPr>
      <w:r>
        <w:rPr>
          <w:color w:val="000000"/>
          <w:sz w:val="18"/>
        </w:rPr>
        <w:t>1363§2</w:t>
      </w:r>
      <w:r>
        <w:rPr>
          <w:color w:val="000000"/>
        </w:rPr>
        <w:t xml:space="preserve"> </w:t>
      </w:r>
      <w:r>
        <w:rPr>
          <w:color w:val="000000"/>
          <w:sz w:val="18"/>
        </w:rPr>
        <w:t>123:5.9</w:t>
      </w:r>
      <w:r>
        <w:rPr>
          <w:color w:val="000000"/>
        </w:rPr>
        <w:t xml:space="preserve"> A lo largo de sus años en la sinagoga fue un estudiante brillante, con una gran ventaja puesto que hablaba tres idiomas. El chazán de Nazaret, en ocasión de la graduación de Jesús, comentó a José que temía que él mismo «había aprendido más con las preguntas penetrantes de Jesús» de lo que le había podido «enseñar al muchacho». </w:t>
        <w:br/>
      </w:r>
      <w:r>
        <w:rPr>
          <w:color w:val="000000"/>
          <w:sz w:val="18"/>
        </w:rPr>
        <w:t>1363§3</w:t>
      </w:r>
      <w:r>
        <w:rPr>
          <w:color w:val="000000"/>
        </w:rPr>
        <w:t xml:space="preserve"> </w:t>
      </w:r>
      <w:r>
        <w:rPr>
          <w:color w:val="000000"/>
          <w:sz w:val="18"/>
        </w:rPr>
        <w:t>123:5.10</w:t>
      </w:r>
      <w:r>
        <w:rPr>
          <w:color w:val="000000"/>
        </w:rPr>
        <w:t xml:space="preserve"> A lo largo de su curso de estudio Jesús aprendió mucho y derivó gran inspiración de los sermones regulares del sábado en la sinagoga. Se acostumbraba solicitar a los visitantes distinguidos que pasaban por Nazaret los sábados que hablaran a la congregación. Durante su juventud Jesús escuchó los puntos de vista de muchos de los grandes pensadores del entero mundo judío, algunos de los cuales no se podían considerar judíos ortodoxos, puesto que la sinagoga de Nazaret era un centro avanzado y liberal del pensamiento y la cultura hebreos. </w:t>
        <w:br/>
      </w:r>
      <w:r>
        <w:rPr>
          <w:color w:val="000000"/>
          <w:sz w:val="18"/>
        </w:rPr>
        <w:t>1363§4</w:t>
      </w:r>
      <w:r>
        <w:rPr>
          <w:color w:val="000000"/>
        </w:rPr>
        <w:t xml:space="preserve"> </w:t>
      </w:r>
      <w:r>
        <w:rPr>
          <w:color w:val="000000"/>
          <w:sz w:val="18"/>
        </w:rPr>
        <w:t>123:5.11</w:t>
      </w:r>
      <w:r>
        <w:rPr>
          <w:color w:val="000000"/>
        </w:rPr>
        <w:t xml:space="preserve"> Al ingresar a la escuela a los siete años (en ese tiempo los judíos acababan de inaugurar una ley de educación obligatoria), era habitual que los estudiantes seleccionaran su «texto de aniversario», una especie de regla de oro que los guiaría a lo largo de sus estudios, y sobre el cual frecuentemente se explayaban al tiempo de su graduación cuando cumplían trece años. El texto que seleccionó Jesús era del profeta Isaías: «El espíritu del Señor Dios está sobre mí, porque me ungió el Señor; me ha enviado a predicar buenas nuevas a los abatidos, a vendar a los quebrantados de corazón, a publicar la libertad a los cautivos, y a los presos espirituales apertura de la cárcel». </w:t>
      </w:r>
    </w:p>
    <w:p>
      <w:pPr>
        <w:pStyle w:val="Normal"/>
        <w:widowControl/>
        <w:bidi w:val="0"/>
        <w:jc w:val="left"/>
        <w:rPr/>
      </w:pPr>
      <w:r>
        <w:rPr>
          <w:color w:val="000000"/>
          <w:sz w:val="18"/>
        </w:rPr>
        <w:t>1363§5</w:t>
      </w:r>
      <w:r>
        <w:rPr>
          <w:color w:val="000000"/>
        </w:rPr>
        <w:t xml:space="preserve"> </w:t>
      </w:r>
      <w:r>
        <w:rPr>
          <w:color w:val="000000"/>
          <w:sz w:val="18"/>
        </w:rPr>
        <w:t>123:5.12</w:t>
      </w:r>
      <w:r>
        <w:rPr>
          <w:color w:val="000000"/>
        </w:rPr>
        <w:t xml:space="preserve"> Nazaret era uno de los veinticuatro centros de sacerdotes de la nación hebrea. Pero los sacerdotes galileos eran más liberales en su interpretación de las leyes tradicionales que los escribas y rabinos judeos. En Nazaret eran también más liberales en cuanto a la observación del sábado. Era por consiguiente costumbre que José llevara a Jesús a caminar en las tardes del sábado, siendo una de sus caminatas favoritas el subir a la colina cerca de su casa, desde la cual podían contemplar una vista panorámica de toda Galilea. Al noroeste, en días despejados, veían el largo perfil del Monte Carmelo deslizándose hacia el mar; y muchas veces Jesús escuchó a su padre relatar la historia de Elías, uno de los primeros de la larga línea de profetas hebreos, quien criticó a Acab y puso al descubierto a los sacerdotes de Baal. Al norte se levantaba el Monte Hermón, con su pico nevado en majestuoso esplendor que monopolizaba el horizonte, mostrando casi 1.000 metros de las resplandecientes laderas cubiertas de nieve perpetua. Hacia el lejano este, podían discernir el valle del Jordán y más allá las rocosas colinas de Moab. Hacia el sur y el este, cuando el sol brillaba sobre sus muros de mármol, podían ver las ciudades grecorromanas de Decápolis, con sus anfiteatros y ostentosos templos, y cuando permanecían mirando la caída del sol, hacia el oeste podían distinguir los barcos de vela en el Mediterráneo distante. </w:t>
        <w:br/>
      </w:r>
      <w:r>
        <w:rPr>
          <w:color w:val="000000"/>
          <w:sz w:val="18"/>
        </w:rPr>
        <w:t>1364§1 123:5.13</w:t>
      </w:r>
      <w:r>
        <w:rPr>
          <w:color w:val="000000"/>
        </w:rPr>
        <w:t xml:space="preserve"> Desde cuatro direcciones Jesús podía observar las caravanas que se encaminaban hacia Nazaret y desde Nazaret, y al sur veía la amplia y fértil llanura de Esdraelón, que se extendía hasta el Monte Gilboa y Samaria. </w:t>
        <w:br/>
      </w:r>
      <w:r>
        <w:rPr>
          <w:color w:val="000000"/>
          <w:sz w:val="18"/>
        </w:rPr>
        <w:t>1364§2</w:t>
      </w:r>
      <w:r>
        <w:rPr>
          <w:color w:val="000000"/>
        </w:rPr>
        <w:t xml:space="preserve"> </w:t>
      </w:r>
      <w:r>
        <w:rPr>
          <w:color w:val="000000"/>
          <w:sz w:val="18"/>
        </w:rPr>
        <w:t>123:5.14</w:t>
      </w:r>
      <w:r>
        <w:rPr>
          <w:color w:val="000000"/>
        </w:rPr>
        <w:t xml:space="preserve"> Cuando no trepaban a las alturas para embelesarse ante los distantes panoramas, caminaban por el campo y estudiaban la naturaleza en sus distintas manifestaciones según las estaciones. Las primeras enseñanzas recibidas por Jesús fuera del hogar tenían que ver con un contacto reverente y comprensivo con la naturaleza. </w:t>
      </w:r>
    </w:p>
    <w:p>
      <w:pPr>
        <w:pStyle w:val="Normal"/>
        <w:widowControl/>
        <w:bidi w:val="0"/>
        <w:jc w:val="left"/>
        <w:rPr/>
      </w:pPr>
      <w:r>
        <w:rPr>
          <w:color w:val="000000"/>
          <w:sz w:val="18"/>
        </w:rPr>
        <w:t>1364§3</w:t>
      </w:r>
      <w:r>
        <w:rPr>
          <w:color w:val="000000"/>
        </w:rPr>
        <w:t xml:space="preserve"> </w:t>
      </w:r>
      <w:r>
        <w:rPr>
          <w:color w:val="000000"/>
          <w:sz w:val="18"/>
        </w:rPr>
        <w:t>123:5.15</w:t>
      </w:r>
      <w:r>
        <w:rPr>
          <w:color w:val="000000"/>
        </w:rPr>
        <w:t xml:space="preserve"> Antes de cumplir los ocho años, era conocido por todas las madres y las mujeres jóvenes de Nazaret, que lo encontraban y le hablaban junto al manantial próximo a su casa, que era uno de los centros sociales y de chismorreo de la ciudad entera. En este año Jesús aprendió a ordeñar la vaca de la familia y a cuidar de los demás animales. También aprendió en este año y el siguiente a hacer queso y a usar el telar. A los diez años era un experto tejedor. Aproximadamente en esta época Jesús y el muchacho vecino llamado Jacob se hicieron amigos de un ceramista que tenía un taller cerca del manantial; al observar los hábiles dedos de Natán que formaban la arcilla en la rueda, muchas veces ambos se prometieron especializarse en cerámica cuando crecieran. Natán quería mucho a los muchachos y a menudo les daba arcilla para que jugaran, tratando de estimular su imaginación creadora al sugerirles esfuerzos competitivos de modelación de varios objetos y anim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SU OCTAVO AÑO (AÑO 2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64§4</w:t>
      </w:r>
      <w:r>
        <w:rPr>
          <w:color w:val="000000"/>
        </w:rPr>
        <w:t xml:space="preserve"> </w:t>
      </w:r>
      <w:r>
        <w:rPr>
          <w:color w:val="000000"/>
          <w:sz w:val="18"/>
        </w:rPr>
        <w:t>123:6.1</w:t>
      </w:r>
      <w:r>
        <w:rPr>
          <w:color w:val="000000"/>
        </w:rPr>
        <w:t xml:space="preserve"> Este fue un año interesante en la escuela. Aunque Jesús no era un estudiante fuera de lo común, era un alumno diligente y pertenecía al tercio más avanzado de la clase; hacía sus tareas tan bien que se le permitía una semana de vacaciones por mes. Generalmente pasaba esa semana con su tío el pescador en las orillas del mar de Galilea cerca de Magdala, o en la granja de su otro tío (hermano de su madre) ocho kilómetros al sur de Nazaret. </w:t>
        <w:br/>
      </w:r>
      <w:r>
        <w:rPr>
          <w:color w:val="000000"/>
          <w:sz w:val="18"/>
        </w:rPr>
        <w:t>1364§5</w:t>
      </w:r>
      <w:r>
        <w:rPr>
          <w:color w:val="000000"/>
        </w:rPr>
        <w:t xml:space="preserve"> </w:t>
      </w:r>
      <w:r>
        <w:rPr>
          <w:color w:val="000000"/>
          <w:sz w:val="18"/>
        </w:rPr>
        <w:t>123:6.2</w:t>
      </w:r>
      <w:r>
        <w:rPr>
          <w:color w:val="000000"/>
        </w:rPr>
        <w:t xml:space="preserve"> Aunque su madre temía mucho por la salud y la seguridad del muchacho, poco a poco se reconcilió con estas ausencias del hogar. Los tíos y las tías de Jesús lo querían mucho, y se formó cierta alegre actitud competitiva entre ellos, para conseguir el privilegio de su compañía durante estas visitas mensuales durante el curso de este año y de los años inmediatamente subsiguientes. Su primera semana de permanencia en la granja de su tío (desde la infancia), ocurrió en enero de este año; la primera semana de su experiencia como pescador en el mar de Galilea ocurrió en el mes de mayo. </w:t>
        <w:br/>
      </w:r>
      <w:r>
        <w:rPr>
          <w:color w:val="000000"/>
          <w:sz w:val="18"/>
        </w:rPr>
        <w:t>1364§6</w:t>
      </w:r>
      <w:r>
        <w:rPr>
          <w:color w:val="000000"/>
        </w:rPr>
        <w:t xml:space="preserve"> </w:t>
      </w:r>
      <w:r>
        <w:rPr>
          <w:color w:val="000000"/>
          <w:sz w:val="18"/>
        </w:rPr>
        <w:t>123:6.3</w:t>
      </w:r>
      <w:r>
        <w:rPr>
          <w:color w:val="000000"/>
        </w:rPr>
        <w:t xml:space="preserve"> Alrededor de esta época Jesús conoció a un maestro de matemáticas proveniente de Damasco, y al aprender algunas técnicas nuevas relativas a los números, se dedicó mucho tiempo a las matemáticas durante varios años. Desarrollando un agudo entendimiento de los números, las distancias y las proporciones. </w:t>
        <w:br/>
      </w:r>
      <w:r>
        <w:rPr>
          <w:color w:val="000000"/>
          <w:sz w:val="18"/>
        </w:rPr>
        <w:t>1364§7</w:t>
      </w:r>
      <w:r>
        <w:rPr>
          <w:color w:val="000000"/>
        </w:rPr>
        <w:t xml:space="preserve"> </w:t>
      </w:r>
      <w:r>
        <w:rPr>
          <w:color w:val="000000"/>
          <w:sz w:val="18"/>
        </w:rPr>
        <w:t>123:6.4</w:t>
      </w:r>
      <w:r>
        <w:rPr>
          <w:color w:val="000000"/>
        </w:rPr>
        <w:t xml:space="preserve"> Jesús disfrutaba mucho de la compañía de su hermano Santiago y hacia fines de este año había empezado a enseñarle el alfabeto. </w:t>
        <w:br/>
      </w:r>
      <w:r>
        <w:rPr>
          <w:color w:val="000000"/>
          <w:sz w:val="18"/>
        </w:rPr>
        <w:t>1364§8</w:t>
      </w:r>
      <w:r>
        <w:rPr>
          <w:color w:val="000000"/>
        </w:rPr>
        <w:t xml:space="preserve"> </w:t>
      </w:r>
      <w:r>
        <w:rPr>
          <w:color w:val="000000"/>
          <w:sz w:val="18"/>
        </w:rPr>
        <w:t>123:6.5</w:t>
      </w:r>
      <w:r>
        <w:rPr>
          <w:color w:val="000000"/>
        </w:rPr>
        <w:t xml:space="preserve"> En ese año Jesús hizo arreglos para intercambiar productos lecheros por clases de arpa. Tenía una predilección especial por todo lo que fuera musical. Más adelante promovió el interés en la música vocal entre sus compañeros jóvenes. A los once años de edad ya era un arpista habilidoso y mucho disfrutaba tocando sus extraordinarias interpretaciones e interesantes improvisaciones para esparcimiento de su familia y amigos. </w:t>
        <w:br/>
      </w:r>
      <w:r>
        <w:rPr>
          <w:color w:val="000000"/>
          <w:sz w:val="18"/>
        </w:rPr>
        <w:t>1365§1 123:6.6</w:t>
      </w:r>
      <w:r>
        <w:rPr>
          <w:color w:val="000000"/>
        </w:rPr>
        <w:t xml:space="preserve"> Aunque Jesús continuaba haciendo envidiables progresos en la escuela, no todo estaba tranquilo para los padres ni para los maestros. Persistía en hacer muchas preguntas embarazosas tanto en el campo de la ciencia como en el de la religión, particularmente en relación con la geografía y la astronomía. Tenía particular interés en averiguar por qué había una temporada seca y una temporada de lluvias en Palestina. Repetidamente buscó la explicación de la gran diferencia entre la temperatura de Nazaret y la del valle del Jordán. Simplemente no paraba nunca de hacer estas preguntas inteligentes pero complicadas. </w:t>
      </w:r>
    </w:p>
    <w:p>
      <w:pPr>
        <w:pStyle w:val="Normal"/>
        <w:widowControl/>
        <w:bidi w:val="0"/>
        <w:jc w:val="left"/>
        <w:rPr/>
      </w:pPr>
      <w:r>
        <w:rPr>
          <w:color w:val="000000"/>
          <w:sz w:val="18"/>
        </w:rPr>
        <w:t>1365§2</w:t>
      </w:r>
      <w:r>
        <w:rPr>
          <w:color w:val="000000"/>
        </w:rPr>
        <w:t xml:space="preserve"> </w:t>
      </w:r>
      <w:r>
        <w:rPr>
          <w:color w:val="000000"/>
          <w:sz w:val="18"/>
        </w:rPr>
        <w:t>123:6.7</w:t>
      </w:r>
      <w:r>
        <w:rPr>
          <w:color w:val="000000"/>
        </w:rPr>
        <w:t xml:space="preserve"> Su tercer hermano, Simón, nació por la tarde del viernes 14 de abril de este año, el 2 d. de J.C. </w:t>
      </w:r>
    </w:p>
    <w:p>
      <w:pPr>
        <w:pStyle w:val="Normal"/>
        <w:widowControl/>
        <w:bidi w:val="0"/>
        <w:jc w:val="left"/>
        <w:rPr/>
      </w:pPr>
      <w:r>
        <w:rPr>
          <w:color w:val="000000"/>
          <w:sz w:val="18"/>
        </w:rPr>
        <w:t>1365§3</w:t>
      </w:r>
      <w:r>
        <w:rPr>
          <w:color w:val="000000"/>
        </w:rPr>
        <w:t xml:space="preserve"> </w:t>
      </w:r>
      <w:r>
        <w:rPr>
          <w:color w:val="000000"/>
          <w:sz w:val="18"/>
        </w:rPr>
        <w:t>123:6.8</w:t>
      </w:r>
      <w:r>
        <w:rPr>
          <w:color w:val="000000"/>
        </w:rPr>
        <w:t xml:space="preserve"> En febrero, Nacor, uno de los maestros de la academia rabínica de Jerusalén, vino a Nazaret para observar a Jesús, habiendo cumplido una misión similar en la casa de Zacarías cerca de Jerusalén. Vino a Nazaret por consejo del padre de Juan. Aunque al principio le escandalizó un tanto la franqueza de Jesús y su manera poco convencional de relacionarse con cosas religiosas, atribuyó estas características a la lejanía de Galilea de los centros de enseñanza y cultura hebreas, y aconsejó a José y María que le permitieran llevarse a Jesús con él a Jerusalén, donde contaría con las ventajas de la educación y de la enseñanza en el centro de la cultura judía. María estaba casi decidida a dar el permiso; estaba convencida de que su hijo mayor llegaría a ser el Mesías, el libertador de los judíos; José dudaba; estaba igualmente persuadido de que Jesús crecería a ser un hombre de destino, pero tenía mucha incertidumbre en cuanto a cuál sería ese destino. Nunca dudó sin embargo de que su hijo cumpliría una gran misión en la tierra. Cuanto más pensaba en el consejo de Nacor, más dudaba de la sabiduría de la propuesta de permanecer en Jerusalén. </w:t>
        <w:br/>
      </w:r>
      <w:r>
        <w:rPr>
          <w:color w:val="000000"/>
          <w:sz w:val="18"/>
        </w:rPr>
        <w:t>1365§4</w:t>
      </w:r>
      <w:r>
        <w:rPr>
          <w:color w:val="000000"/>
        </w:rPr>
        <w:t xml:space="preserve"> </w:t>
      </w:r>
      <w:r>
        <w:rPr>
          <w:color w:val="000000"/>
          <w:sz w:val="18"/>
        </w:rPr>
        <w:t>123:6.9</w:t>
      </w:r>
      <w:r>
        <w:rPr>
          <w:color w:val="000000"/>
        </w:rPr>
        <w:t xml:space="preserve"> Debido a esta diferencia de opiniones entre José y María, Nacor solicitó permiso para plantearle el asunto directamente a Jesús. Jesús escuchó con atención, habló con José, con María, con un vecino, con Jacobo el albañil, cuyo hijo era su compañero favorito, y dos días más tarde les dijo que, puesto que había tal diferencia de opinión entre sus padres y consejeros, y puesto que no se sentía competente para asumir la responsabilidad de tal decisión, porque no tenía ideas definidas a favor de una u otra alternativa, en vista de la situación entera, finalmente había decidido «hablar con mi Padre que está en el cielo»; y aunque no estaba perfectamente seguro de la respuesta, pensaba que sería mejor que se quedara en su casa «con mi padre y mi madre», agregando: «Ellos que tanto me aman harán más por mí y me guiarán mejor que un grupo de extraños que tan sólo ven mi cuerpo y observan mi mente, pero que difícilmente me conocen verdaderamente.» Todos se maravillaron, y Nacor se regresó a Jerusalén. Pasaron muchos años antes de que se considerara nuevamente la posibilidad de que Jesús se fuese de su hogar. </w:t>
      </w:r>
      <w:r>
        <w:br w:type="page"/>
      </w:r>
    </w:p>
    <w:p>
      <w:pPr>
        <w:pStyle w:val="Normal"/>
        <w:bidi w:val="0"/>
        <w:jc w:val="center"/>
        <w:rPr/>
      </w:pPr>
      <w:r>
        <w:rPr>
          <w:color w:val="000000"/>
          <w:sz w:val="28"/>
        </w:rPr>
        <w:t>ESCRITO 124</w:t>
      </w:r>
    </w:p>
    <w:p>
      <w:pPr>
        <w:pStyle w:val="Normal"/>
        <w:bidi w:val="0"/>
        <w:jc w:val="center"/>
        <w:rPr/>
      </w:pPr>
      <w:r>
        <w:rPr>
          <w:color w:val="000000"/>
          <w:sz w:val="36"/>
        </w:rPr>
        <w:t>LA NIÑEZ POSTERIOR DE JESÚ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
                <wp:simplePos x="0" y="0"/>
                <wp:positionH relativeFrom="column">
                  <wp:posOffset>1485900</wp:posOffset>
                </wp:positionH>
                <wp:positionV relativeFrom="paragraph">
                  <wp:posOffset>152400</wp:posOffset>
                </wp:positionV>
                <wp:extent cx="2971800" cy="635"/>
                <wp:effectExtent l="11430" t="11430" r="11430" b="11430"/>
                <wp:wrapNone/>
                <wp:docPr id="6" name="Shape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366§1</w:t>
      </w:r>
      <w:r>
        <w:rPr>
          <w:color w:val="000000"/>
          <w:sz w:val="36"/>
        </w:rPr>
        <w:t xml:space="preserve"> </w:t>
      </w:r>
      <w:r>
        <w:rPr>
          <w:color w:val="000000"/>
          <w:sz w:val="18"/>
        </w:rPr>
        <w:t>124:0.1</w:t>
      </w:r>
      <w:r>
        <w:rPr>
          <w:color w:val="000000"/>
          <w:sz w:val="36"/>
        </w:rPr>
        <w:t xml:space="preserve"> A</w:t>
      </w:r>
      <w:r>
        <w:rPr>
          <w:color w:val="000000"/>
        </w:rPr>
        <w:t xml:space="preserve">unque Jesús hubiera tenido en Alejandría mejores oportunidades educacionales que en Galilea, no se hubiera encontrado en un medio ambiente tan espléndido para hacer frente a sus problemas de la vida, con el mínimo de guía didáctica, disfrutando al mismo tiempo de la gran ventaja de una relación constante con tan gran cantidad de hombres y mujeres de todo tipo que provenían de todas las regiones del mundo civilizado. Si hubiera permanecido en Alejandría su educación habría sido dirigida por los judíos según principios exclusivamente judíos. En Nazaret recibió una educación y una capacitación que lo prepararon mucho mejor para comprender a los gentiles y le proporcionaron una idea mejor y más equilibrada de los relativos méritos de los puntos de vista oriental o babilónico, y occidental o helénico de la teología hebre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NOVENO AÑO DE JESÚS (AÑO 3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66§2</w:t>
      </w:r>
      <w:r>
        <w:rPr>
          <w:color w:val="000000"/>
        </w:rPr>
        <w:t xml:space="preserve"> </w:t>
      </w:r>
      <w:r>
        <w:rPr>
          <w:color w:val="000000"/>
          <w:sz w:val="18"/>
        </w:rPr>
        <w:t>124:1.1</w:t>
      </w:r>
      <w:r>
        <w:rPr>
          <w:color w:val="000000"/>
        </w:rPr>
        <w:t xml:space="preserve"> Aunque no se pueda decir que Jesús hubiera estado jamás gravemente enfermo, sufrió algunas de las enfermedades menores de la infancia durante este año, juntamente con sus hermanos y su hermanita. </w:t>
        <w:br/>
      </w:r>
      <w:r>
        <w:rPr>
          <w:color w:val="000000"/>
          <w:sz w:val="18"/>
        </w:rPr>
        <w:t>1366§3</w:t>
      </w:r>
      <w:r>
        <w:rPr>
          <w:color w:val="000000"/>
        </w:rPr>
        <w:t xml:space="preserve"> </w:t>
      </w:r>
      <w:r>
        <w:rPr>
          <w:color w:val="000000"/>
          <w:sz w:val="18"/>
        </w:rPr>
        <w:t>124:1.2</w:t>
      </w:r>
      <w:r>
        <w:rPr>
          <w:color w:val="000000"/>
        </w:rPr>
        <w:t xml:space="preserve"> En la escuela, seguía siendo un estudiante favorecido, con una semana libre por mes; también seguía dividiendo su tiempo en partes más o menos iguales entre viajes a las ciudades vecinas con su padre, permanencias en la granja de su tío al sur de Nazaret y excursiones de pesca desde Magdala. </w:t>
      </w:r>
    </w:p>
    <w:p>
      <w:pPr>
        <w:pStyle w:val="Normal"/>
        <w:widowControl/>
        <w:bidi w:val="0"/>
        <w:jc w:val="left"/>
        <w:rPr/>
      </w:pPr>
      <w:r>
        <w:rPr>
          <w:color w:val="000000"/>
          <w:sz w:val="18"/>
        </w:rPr>
        <w:t>1366§4</w:t>
      </w:r>
      <w:r>
        <w:rPr>
          <w:color w:val="000000"/>
        </w:rPr>
        <w:t xml:space="preserve"> </w:t>
      </w:r>
      <w:r>
        <w:rPr>
          <w:color w:val="000000"/>
          <w:sz w:val="18"/>
        </w:rPr>
        <w:t>124:1.3</w:t>
      </w:r>
      <w:r>
        <w:rPr>
          <w:color w:val="000000"/>
        </w:rPr>
        <w:t xml:space="preserve"> La dificultad más grave que ocurriera hasta el momento en la escuela se produjo a fines del invierno cuando Jesús se atrevió a discutir la enseñanza del chazán, de que todas las imágenes, pinturas y dibujos eran de naturaleza idólatra. A Jesús le gustaba dibujar paisajes y modelar en arcilla una gran variedad de objetos. Todo eso estaba estrictamente prohibido por la ley judía, pero hasta ese momento había podido controlar las objeciones de sus padres para que le permitieran continuar con estas actividades. </w:t>
        <w:br/>
      </w:r>
      <w:r>
        <w:rPr>
          <w:color w:val="000000"/>
          <w:sz w:val="18"/>
        </w:rPr>
        <w:t>1366§5</w:t>
      </w:r>
      <w:r>
        <w:rPr>
          <w:color w:val="000000"/>
        </w:rPr>
        <w:t xml:space="preserve"> </w:t>
      </w:r>
      <w:r>
        <w:rPr>
          <w:color w:val="000000"/>
          <w:sz w:val="18"/>
        </w:rPr>
        <w:t>124:1.4</w:t>
      </w:r>
      <w:r>
        <w:rPr>
          <w:color w:val="000000"/>
        </w:rPr>
        <w:t xml:space="preserve"> Pero hubo problemas en la escuela cuando uno de los estudiantes menos brillantes descubrió a Jesús haciendo un retrato al carbón del maestro sobre el piso del aula. Ahí estaba el retrato, tan claro como la luz del día y muchos de los ancianos lo vieron antes de reunirse en consejo y apersonarse ante José para exigirle que algo tenía que hacer para reprimir la desobediencia de su hijo mayor. Aunque no era la primera vez que José y María recibían quejas sobre las reacciones de su versátil y enérgico niño, se trataba de la acusación más seria hasta el momento. Por un rato Jesús escuchó las acusaciones relativas a sus esfuerzos artísticos, sentado en una gran piedra junto a la puerta trasera. Le molestó que culparan a su padre por sus así llamados pecados; entonces entró a la casa, enfrentándose sin temor a sus acusadores. Los ancianos quedaron desconcertados. Algunos tendían a ver el aspecto humorístico de este episodio, mientras que uno o dos parecían pensar que el niño era sacrílego, o por lo menos blasfemo. José estaba perplejo, María estaba indignada, pero Jesús insistió en que se le escuchara. Lo dejaron hablar, y defendió valientemente su punto de vista, concluyendo con gran dominio de sí mismo que acataría la decisión de su padre tanto en este asunto como en toda otra divergencia. Y el consejo de ancianos partió en silencio. </w:t>
        <w:br/>
      </w:r>
      <w:r>
        <w:rPr>
          <w:color w:val="000000"/>
          <w:sz w:val="18"/>
        </w:rPr>
        <w:t>1367§1 124:1.5</w:t>
      </w:r>
      <w:r>
        <w:rPr>
          <w:color w:val="000000"/>
        </w:rPr>
        <w:t xml:space="preserve"> María intentó convencer a José de que le permitiera a Jesús modelar la arcilla en la casa, siempre y cuando prometiese no llevar este tipo de actividad dudosa a la escuela, pero José se vio obligado a decidir que la interpretación rabínica del segundo mandamiento debía prevalecer. Y desde ese día, mientras Jesús vivió en la casa de su padre, no volvió a dibujar ni modelar objetos. Pero no estaba convencido de que lo que había hecho fuera un mal, y abandonar una actividad para él tan placentera fue una de las cosas más difíciles de su niñez. </w:t>
      </w:r>
    </w:p>
    <w:p>
      <w:pPr>
        <w:pStyle w:val="Normal"/>
        <w:widowControl/>
        <w:bidi w:val="0"/>
        <w:jc w:val="left"/>
        <w:rPr/>
      </w:pPr>
      <w:r>
        <w:rPr>
          <w:color w:val="000000"/>
          <w:sz w:val="18"/>
        </w:rPr>
        <w:t>1367§2</w:t>
      </w:r>
      <w:r>
        <w:rPr>
          <w:color w:val="000000"/>
        </w:rPr>
        <w:t xml:space="preserve"> </w:t>
      </w:r>
      <w:r>
        <w:rPr>
          <w:color w:val="000000"/>
          <w:sz w:val="18"/>
        </w:rPr>
        <w:t>124:1.6</w:t>
      </w:r>
      <w:r>
        <w:rPr>
          <w:color w:val="000000"/>
        </w:rPr>
        <w:t xml:space="preserve"> En la segunda parte de junio, Jesús, en compañía de su padre, trepó por primera vez a la cumbre del Monte Tabor. Era un día claro y el panorama, espléndido. A este niño de nueve años le pareció que, a excepción de la India, África y Roma, veía el mundo entero. </w:t>
      </w:r>
    </w:p>
    <w:p>
      <w:pPr>
        <w:pStyle w:val="Normal"/>
        <w:widowControl/>
        <w:bidi w:val="0"/>
        <w:jc w:val="left"/>
        <w:rPr/>
      </w:pPr>
      <w:r>
        <w:rPr>
          <w:color w:val="000000"/>
          <w:sz w:val="18"/>
        </w:rPr>
        <w:t>1367§3</w:t>
      </w:r>
      <w:r>
        <w:rPr>
          <w:color w:val="000000"/>
        </w:rPr>
        <w:t xml:space="preserve"> </w:t>
      </w:r>
      <w:r>
        <w:rPr>
          <w:color w:val="000000"/>
          <w:sz w:val="18"/>
        </w:rPr>
        <w:t>124:1.7</w:t>
      </w:r>
      <w:r>
        <w:rPr>
          <w:color w:val="000000"/>
        </w:rPr>
        <w:t xml:space="preserve"> La segunda hermana de Jesús, Marta, nació durante la noche del jueves 13 de septiembre. Tres semanas después de la llegada de Marta, José, que a la sazón se encontraba en casa, empezó a construir un agregado a la casa, un cuarto que sería combinación de taller y dormitorio. También se construyó un pequeño banco de trabajo para Jesús, que por primera vez en su vida poseía herramientas propias. Durante muchos años y en distintos momentos trabajó en su banco y aprendió a hacer yugos con gran pericia. </w:t>
      </w:r>
    </w:p>
    <w:p>
      <w:pPr>
        <w:pStyle w:val="Normal"/>
        <w:widowControl/>
        <w:bidi w:val="0"/>
        <w:jc w:val="left"/>
        <w:rPr/>
      </w:pPr>
      <w:r>
        <w:rPr>
          <w:color w:val="000000"/>
          <w:sz w:val="18"/>
        </w:rPr>
        <w:t>1367§4</w:t>
      </w:r>
      <w:r>
        <w:rPr>
          <w:color w:val="000000"/>
        </w:rPr>
        <w:t xml:space="preserve"> </w:t>
      </w:r>
      <w:r>
        <w:rPr>
          <w:color w:val="000000"/>
          <w:sz w:val="18"/>
        </w:rPr>
        <w:t>124:1.8</w:t>
      </w:r>
      <w:r>
        <w:rPr>
          <w:color w:val="000000"/>
        </w:rPr>
        <w:t xml:space="preserve"> Ese invierno y el siguiente fueron los más fríos en Nazaret de muchas décadas. Jesús había visto nieve en las montañas, y varias veces había nevado en Nazaret, aunque allí se derretía casi en seguida; pero hasta ese invierno no había visto hielo. El hecho de que el agua pudiera ser sólida, líquida y gaseosa —hacía mucho tiempo que observaba el vapor que escapaba del agua hirviente— dio al joven mucho que pensar sobre el mundo físico y su constitución. A pesar de que la personalidad encarnada en este niño en desarrollo había creado y organizado todas estas cosas a lo largo y a lo ancho del vasto universo. </w:t>
        <w:br/>
      </w:r>
      <w:r>
        <w:rPr>
          <w:color w:val="000000"/>
          <w:sz w:val="18"/>
        </w:rPr>
        <w:t>1367§5</w:t>
      </w:r>
      <w:r>
        <w:rPr>
          <w:color w:val="000000"/>
        </w:rPr>
        <w:t xml:space="preserve"> </w:t>
      </w:r>
      <w:r>
        <w:rPr>
          <w:color w:val="000000"/>
          <w:sz w:val="18"/>
        </w:rPr>
        <w:t>124:1.9</w:t>
      </w:r>
      <w:r>
        <w:rPr>
          <w:color w:val="000000"/>
        </w:rPr>
        <w:t xml:space="preserve"> El clima de Nazaret no era severo. Enero era el mes más frío con una temperatura media de alrededor de 10$C. Durante julio y agosto, los meses más calurosos, la temperatura variaba entre 23$ y 32$C. Desde las montañas hasta el Jordán y el valle del Mar Muerto, el clima de Palestina pasaba de frígido a tórrido. Así los judíos estaban preparados para vivir prácticamente en cualquier clima variable del mundo. </w:t>
        <w:br/>
      </w:r>
      <w:r>
        <w:rPr>
          <w:color w:val="000000"/>
          <w:sz w:val="18"/>
        </w:rPr>
        <w:t>1367§6</w:t>
      </w:r>
      <w:r>
        <w:rPr>
          <w:color w:val="000000"/>
        </w:rPr>
        <w:t xml:space="preserve"> </w:t>
      </w:r>
      <w:r>
        <w:rPr>
          <w:color w:val="000000"/>
          <w:sz w:val="18"/>
        </w:rPr>
        <w:t>124:1.10</w:t>
      </w:r>
      <w:r>
        <w:rPr>
          <w:color w:val="000000"/>
        </w:rPr>
        <w:t xml:space="preserve"> Aun durante los meses más calurosos del verano generalmente soplaba una brisa fresca del mar desde el oeste a partir de las 10 de la mañana y hasta las 10 de la noche. Pero de vez en cuando, vientos muy cálidos provenientes del desierto oriental soplaban sobre toda Palestina. Estos vientos cálidos generalmente aparecían en febrero y marzo, hacia fines de la temporada de las lluvias. Por aquel entonces la lluvia caía en chaparrones refrescantes de noviembre hasta abril, pero no llovía en forma constante. Tan sólo había dos estaciones en Palestina: el verano y el invierno; la temporada seca y la temporada de las lluvias. En enero empezaban a abrirse las flores, y hacia fines de abril la tierra entera parecía un vergel florido. </w:t>
      </w:r>
    </w:p>
    <w:p>
      <w:pPr>
        <w:pStyle w:val="Normal"/>
        <w:widowControl/>
        <w:bidi w:val="0"/>
        <w:jc w:val="left"/>
        <w:rPr/>
      </w:pPr>
      <w:r>
        <w:rPr>
          <w:color w:val="000000"/>
          <w:sz w:val="18"/>
        </w:rPr>
        <w:t>1367§7</w:t>
      </w:r>
      <w:r>
        <w:rPr>
          <w:color w:val="000000"/>
        </w:rPr>
        <w:t xml:space="preserve"> </w:t>
      </w:r>
      <w:r>
        <w:rPr>
          <w:color w:val="000000"/>
          <w:sz w:val="18"/>
        </w:rPr>
        <w:t>124:1.11</w:t>
      </w:r>
      <w:r>
        <w:rPr>
          <w:color w:val="000000"/>
        </w:rPr>
        <w:t xml:space="preserve"> En mayo de ese año, en la granja de su tío, Jesús ayudó por primera vez a cosechar trigo. Antes de cumplir los trece años ya había averiguado algo de prácticamente todo trabajo que desempeñaban los hombres y mujeres en Nazaret, excepto el trabajo en metal; cuando fue mayor, después de la muerte de su padre, pasó varios meses en el taller de un herrero. </w:t>
        <w:br/>
      </w:r>
      <w:r>
        <w:rPr>
          <w:color w:val="000000"/>
          <w:sz w:val="18"/>
        </w:rPr>
        <w:t>1368§1 124:1.12</w:t>
      </w:r>
      <w:r>
        <w:rPr>
          <w:color w:val="000000"/>
        </w:rPr>
        <w:t xml:space="preserve"> Cuando había poco trabajo y disminuían las caravanas, hacía viajes de placer o de negocios con su padre a las ciudades cercanas de Caná, Endor y Naín. Incluso desde joven visitaba con frecuencia Séforis, a aproximadamente cinco kilómetros al noroeste de Nazaret, ciudad que era la capital de Galilea desde el año 4 a. de J.C. hasta alrededor del año 25 d. de J.C., y una de las residencias de Herodes Antipas. </w:t>
        <w:br/>
      </w:r>
      <w:r>
        <w:rPr>
          <w:color w:val="000000"/>
          <w:sz w:val="18"/>
        </w:rPr>
        <w:t>1368§2</w:t>
      </w:r>
      <w:r>
        <w:rPr>
          <w:color w:val="000000"/>
        </w:rPr>
        <w:t xml:space="preserve"> </w:t>
      </w:r>
      <w:r>
        <w:rPr>
          <w:color w:val="000000"/>
          <w:sz w:val="18"/>
        </w:rPr>
        <w:t>124:1.13</w:t>
      </w:r>
      <w:r>
        <w:rPr>
          <w:color w:val="000000"/>
        </w:rPr>
        <w:t xml:space="preserve"> Jesús seguía creciendo física, intelectual, social y espiritualmente. Los viajes afuera del hogar le proporcionaron una comprensión mejor y más generosa de su propia familia; a esta altura, sus padres aprendían de él tanto como seguían enseñándole. Jesús era un pensador original y un maestro experto aun en su juventud. Se encontraba en conflicto constante con la así llamada «ley oral», pero siempre intentaba adaptarse a las prácticas de su familia. Se llevaba muy bien con los niños de su edad, pero a menudo se desalentaba porque la mente de estos niños era de reacción lenta. Antes de los diez años ya era el líder de un grupo de siete muchachos que formaron una sociedad para promover la conquista de la vida adulta, tanto física como intelectual y religiosa. Con estos muchachos Jesús con éxito introdujo muchos juegos nuevos y varias formas mejoradas de recreación físic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DÉCIMO AÑO (AÑO 4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68§3</w:t>
      </w:r>
      <w:r>
        <w:rPr>
          <w:color w:val="000000"/>
        </w:rPr>
        <w:t xml:space="preserve"> </w:t>
      </w:r>
      <w:r>
        <w:rPr>
          <w:color w:val="000000"/>
          <w:sz w:val="18"/>
        </w:rPr>
        <w:t>124:2.1</w:t>
      </w:r>
      <w:r>
        <w:rPr>
          <w:color w:val="000000"/>
        </w:rPr>
        <w:t xml:space="preserve"> El cinco de julio, el primer sábado del mes, Jesús, mientras paseaba por el campo con su padre, dio por primera vez expresión a sentimientos e ideas que indicaban que estaba empezando a adquirir conciencia de la naturaleza de su extraordinaria misión en la vida. José escuchó atentamente las palabras importantes de su hijo pero hizo muy pocos comentarios; tampoco contribuyó información alguna. Al día siguiente Jesús tuvo una charla similar pero más larga con su madre. María también escuchó su razonamiento, pero tampoco proporcionó información alguna. Pasaron casi dos años antes de que Jesús nuevamente hablara con sus padres sobre la creciente revelación, dentro de su propia conciencia, sobre la naturaleza de su personalidad y el carácter de su misión en la tierra. </w:t>
      </w:r>
    </w:p>
    <w:p>
      <w:pPr>
        <w:pStyle w:val="Normal"/>
        <w:widowControl/>
        <w:bidi w:val="0"/>
        <w:jc w:val="left"/>
        <w:rPr/>
      </w:pPr>
      <w:r>
        <w:rPr>
          <w:color w:val="000000"/>
          <w:sz w:val="18"/>
        </w:rPr>
        <w:t>1368§4</w:t>
      </w:r>
      <w:r>
        <w:rPr>
          <w:color w:val="000000"/>
        </w:rPr>
        <w:t xml:space="preserve"> </w:t>
      </w:r>
      <w:r>
        <w:rPr>
          <w:color w:val="000000"/>
          <w:sz w:val="18"/>
        </w:rPr>
        <w:t>124:2.2</w:t>
      </w:r>
      <w:r>
        <w:rPr>
          <w:color w:val="000000"/>
        </w:rPr>
        <w:t xml:space="preserve"> En agosto ingresó a la escuela avanzada de la sinagoga. En la escuela creaba constantes problemas por sus preguntas permanentes. Más y más, mantenía a Nazaret en batahola. Sus padres no querían prohibirle que hiciera esas preguntas inquietantes, y su maestro principal se interesaba mucho en la curiosidad, inteligencia y sed de conocimientos del muchacho. </w:t>
        <w:br/>
      </w:r>
      <w:r>
        <w:rPr>
          <w:color w:val="000000"/>
          <w:sz w:val="18"/>
        </w:rPr>
        <w:t>1368§5</w:t>
      </w:r>
      <w:r>
        <w:rPr>
          <w:color w:val="000000"/>
        </w:rPr>
        <w:t xml:space="preserve"> </w:t>
      </w:r>
      <w:r>
        <w:rPr>
          <w:color w:val="000000"/>
          <w:sz w:val="18"/>
        </w:rPr>
        <w:t>124:2.3</w:t>
      </w:r>
      <w:r>
        <w:rPr>
          <w:color w:val="000000"/>
        </w:rPr>
        <w:t xml:space="preserve"> Los compañeros de juego de Jesús no veían nada sobrenatural en su conducta; en la mayoría de los aspectos él era semejante a ellos. Su interés por el estudio era un tanto superior al término medio pero no totalmente singular. Es verdad que hacía más preguntas en la escuela que los demás niños en su clase. </w:t>
      </w:r>
    </w:p>
    <w:p>
      <w:pPr>
        <w:pStyle w:val="Normal"/>
        <w:widowControl/>
        <w:bidi w:val="0"/>
        <w:jc w:val="left"/>
        <w:rPr/>
      </w:pPr>
      <w:r>
        <w:rPr>
          <w:color w:val="000000"/>
          <w:sz w:val="18"/>
        </w:rPr>
        <w:t>1368§6</w:t>
      </w:r>
      <w:r>
        <w:rPr>
          <w:color w:val="000000"/>
        </w:rPr>
        <w:t xml:space="preserve"> </w:t>
      </w:r>
      <w:r>
        <w:rPr>
          <w:color w:val="000000"/>
          <w:sz w:val="18"/>
        </w:rPr>
        <w:t>124:2.4</w:t>
      </w:r>
      <w:r>
        <w:rPr>
          <w:color w:val="000000"/>
        </w:rPr>
        <w:t xml:space="preserve"> Tal vez la más desusada y notable característica era el hecho de que se negara a luchar por sus derechos. Era un muchacho bien desarrollado para su edad, por eso sus compañeros de juego se sorprendían de que no se defendiera de las injusticias ni de los abusos personales. En realidad, no sufrió mucho por este rasgo debido a su amistad con Jacob, su vecino, que era un año mayor. Jacob era hijo del albañil, compañero de José. Jacob admiraba profundamente a Jesús y se aseguraba de que nadie se aprovechase de la aversión de Jesús por la lucha física. Varias veces ocurrió que jóvenes mayores y mal educados atacaron a Jesús, contando con su notoria docilidad, pero siempre sufrieron un castigo expedito y seguro de su autonombrado campeón y siempre listo defensor, Jacob, el hijo del albañil. </w:t>
        <w:br/>
      </w:r>
      <w:r>
        <w:rPr>
          <w:color w:val="000000"/>
          <w:sz w:val="18"/>
        </w:rPr>
        <w:t>1369§1 124:2.5</w:t>
      </w:r>
      <w:r>
        <w:rPr>
          <w:color w:val="000000"/>
        </w:rPr>
        <w:t xml:space="preserve"> Jesús era el líder aceptado entre los muchachos nazarenos que tenían los ideales más elevados de su tiempo y generación. Sus amigos juveniles lo amaban verdaderamente, no sólo porque era justo, sino también porque poseía una rara comprensión que llegaba al amor y que rayaba en la compasión discreta. </w:t>
        <w:br/>
      </w:r>
      <w:r>
        <w:rPr>
          <w:color w:val="000000"/>
          <w:sz w:val="18"/>
        </w:rPr>
        <w:t>1369§2</w:t>
      </w:r>
      <w:r>
        <w:rPr>
          <w:color w:val="000000"/>
        </w:rPr>
        <w:t xml:space="preserve"> </w:t>
      </w:r>
      <w:r>
        <w:rPr>
          <w:color w:val="000000"/>
          <w:sz w:val="18"/>
        </w:rPr>
        <w:t>124:2.6</w:t>
      </w:r>
      <w:r>
        <w:rPr>
          <w:color w:val="000000"/>
        </w:rPr>
        <w:t xml:space="preserve"> Ese año empezó a mostrar una marcada preferencia por la compañía de personas mayores. Le gustaba hablar de temas culturales, educacionales, sociales, económicos, políticos y religiosos con mentes más adultas, y su profundidad de raciocinio y agudeza de observación tanto encantaban a los adultos que lo conocían, que siempre estaban dispuestos a conversar con él. Hasta el momento en que tuvo que hacerse cargo de mantener el hogar, sus padres trataban de que se asociese con los de su propia edad en vez de conversar con adultos mejor informados con quienes el prefería estar. </w:t>
        <w:br/>
      </w:r>
      <w:r>
        <w:rPr>
          <w:color w:val="000000"/>
          <w:sz w:val="18"/>
        </w:rPr>
        <w:t>1369§3</w:t>
      </w:r>
      <w:r>
        <w:rPr>
          <w:color w:val="000000"/>
        </w:rPr>
        <w:t xml:space="preserve"> </w:t>
      </w:r>
      <w:r>
        <w:rPr>
          <w:color w:val="000000"/>
          <w:sz w:val="18"/>
        </w:rPr>
        <w:t>124:2.7</w:t>
      </w:r>
      <w:r>
        <w:rPr>
          <w:color w:val="000000"/>
        </w:rPr>
        <w:t xml:space="preserve"> Hacia fines de ese año, pasó dos meses con su tío en el Mar de Galilea, pescando y aprendiendo mucho. Antes de llegar a la vida adulta, ya era un experto pescador. </w:t>
        <w:br/>
      </w:r>
      <w:r>
        <w:rPr>
          <w:color w:val="000000"/>
          <w:sz w:val="18"/>
        </w:rPr>
        <w:t>1369§4</w:t>
      </w:r>
      <w:r>
        <w:rPr>
          <w:color w:val="000000"/>
        </w:rPr>
        <w:t xml:space="preserve"> </w:t>
      </w:r>
      <w:r>
        <w:rPr>
          <w:color w:val="000000"/>
          <w:sz w:val="18"/>
        </w:rPr>
        <w:t>124:2.8</w:t>
      </w:r>
      <w:r>
        <w:rPr>
          <w:color w:val="000000"/>
        </w:rPr>
        <w:t xml:space="preserve"> Su desarrollo físico continuaba; era un estudiante avanzado y privilegiado en la escuela; se llevaba relativamente bien en el hogar con sus hermanos y hermanas más jóvenes, teniendo la ventaja de contar con tres años y medio más que el mayor de otros niños. Todos tenían buena opinión de él en Nazaret a excepción de los padres de algunos de los niños menos inteligentes, que le acusaban de impertinencia, opinando que no mostraba suficiente humildad y reserva juvenil. Cada vez más intentaba dirigir las actividades de juego de sus amigos juveniles hacia campos más serios y razonables. Era un maestro innato y no podía dejar de actuar como tal aun cuando supuestamente jugaba. </w:t>
        <w:br/>
      </w:r>
      <w:r>
        <w:rPr>
          <w:color w:val="000000"/>
          <w:sz w:val="18"/>
        </w:rPr>
        <w:t>1369§5</w:t>
      </w:r>
      <w:r>
        <w:rPr>
          <w:color w:val="000000"/>
        </w:rPr>
        <w:t xml:space="preserve"> </w:t>
      </w:r>
      <w:r>
        <w:rPr>
          <w:color w:val="000000"/>
          <w:sz w:val="18"/>
        </w:rPr>
        <w:t>124:2.9</w:t>
      </w:r>
      <w:r>
        <w:rPr>
          <w:color w:val="000000"/>
        </w:rPr>
        <w:t xml:space="preserve"> José comenzó muy pronto a enseñar a Jesús las diversas maneras de ganarse la vida, explicándole las ventajas de la agricultura sobre la industria y el comercio. Galilea era un distrito más hermoso y próspero que el de Judea, y vivir en Galilea costaba un cuarto de lo que costaba vivir en Jerusalén y Judea. Era una provincia formada de aldeas agrícolas y florecientes ciudades industriales, con más de doscientas ciudades de más de cinco mil habitantes cada una y treinta de más de quince mil habitantes. </w:t>
        <w:br/>
      </w:r>
      <w:r>
        <w:rPr>
          <w:color w:val="000000"/>
          <w:sz w:val="18"/>
        </w:rPr>
        <w:t>1369§6</w:t>
      </w:r>
      <w:r>
        <w:rPr>
          <w:color w:val="000000"/>
        </w:rPr>
        <w:t xml:space="preserve"> </w:t>
      </w:r>
      <w:r>
        <w:rPr>
          <w:color w:val="000000"/>
          <w:sz w:val="18"/>
        </w:rPr>
        <w:t>124:2.10</w:t>
      </w:r>
      <w:r>
        <w:rPr>
          <w:color w:val="000000"/>
        </w:rPr>
        <w:t xml:space="preserve"> Cuando viajó por primera vez con su padre para estudiar la industria pesquera en torno al lago de Galilea, Jesús prácticamente decidió hacerse pescador; pero su relación estrecha con la vocación de su padre le impulsó más adelante a hacerse carpintero, y aun más tarde decidió, debido a una combinación de influencias diversas, que sería un maestro religioso de una nueva orde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ONCEAVO AÑO (AÑO 5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69§7</w:t>
      </w:r>
      <w:r>
        <w:rPr>
          <w:color w:val="000000"/>
        </w:rPr>
        <w:t xml:space="preserve"> </w:t>
      </w:r>
      <w:r>
        <w:rPr>
          <w:color w:val="000000"/>
          <w:sz w:val="18"/>
        </w:rPr>
        <w:t>124:3.1</w:t>
      </w:r>
      <w:r>
        <w:rPr>
          <w:color w:val="000000"/>
        </w:rPr>
        <w:t xml:space="preserve"> En el curso de este año nuestro mancebo viajó repetidas veces con su padre, también visitaba frecuentemente a la granja de su tío y de cuando en cuando iba a Magdala para pescar con el tío pescador que tenía su base cerca de esa ciudad. </w:t>
        <w:br/>
      </w:r>
      <w:r>
        <w:rPr>
          <w:color w:val="000000"/>
          <w:sz w:val="18"/>
        </w:rPr>
        <w:t>1369§8</w:t>
      </w:r>
      <w:r>
        <w:rPr>
          <w:color w:val="000000"/>
        </w:rPr>
        <w:t xml:space="preserve"> </w:t>
      </w:r>
      <w:r>
        <w:rPr>
          <w:color w:val="000000"/>
          <w:sz w:val="18"/>
        </w:rPr>
        <w:t>124:3.2</w:t>
      </w:r>
      <w:r>
        <w:rPr>
          <w:color w:val="000000"/>
        </w:rPr>
        <w:t xml:space="preserve"> A veces José y María estuvieron tentados en mostrar favoritismo por Jesús, o revelar su conocimiento de que era el hijo de promesa, el hijo del destino. Pero ambos padres eran extraordinariamente sagaces y sabios en estos asuntos. Las pocas veces cuando dejaron traslucir una preferencia por él, aun en pequeñísimo grado, el muchacho inmediatamente rechazó toda consideración especial. </w:t>
        <w:br/>
      </w:r>
      <w:r>
        <w:rPr>
          <w:color w:val="000000"/>
          <w:sz w:val="18"/>
        </w:rPr>
        <w:t>1370§1 124:3.3</w:t>
      </w:r>
      <w:r>
        <w:rPr>
          <w:color w:val="000000"/>
        </w:rPr>
        <w:t xml:space="preserve"> Jesús pasaba mucho tiempo en la tienda de abastecimientos de las caravanas, y conversando con los viajeros de todas las regiones del mundo, adquirió un conocimiento sobre los asuntos internacionales, el cual era sorprendente para su edad. Este fue el último año en que pudo disfrutar de juegos y de la alegría juvenil; de aquí en adelante las dificultades y las responsabilidades se multiplicaron en la vida de este joven. </w:t>
      </w:r>
    </w:p>
    <w:p>
      <w:pPr>
        <w:pStyle w:val="Normal"/>
        <w:widowControl/>
        <w:bidi w:val="0"/>
        <w:jc w:val="left"/>
        <w:rPr/>
      </w:pPr>
      <w:r>
        <w:rPr>
          <w:color w:val="000000"/>
          <w:sz w:val="18"/>
        </w:rPr>
        <w:t>1370§2</w:t>
      </w:r>
      <w:r>
        <w:rPr>
          <w:color w:val="000000"/>
        </w:rPr>
        <w:t xml:space="preserve"> </w:t>
      </w:r>
      <w:r>
        <w:rPr>
          <w:color w:val="000000"/>
          <w:sz w:val="18"/>
        </w:rPr>
        <w:t>124:3.4</w:t>
      </w:r>
      <w:r>
        <w:rPr>
          <w:color w:val="000000"/>
        </w:rPr>
        <w:t xml:space="preserve"> Durante la noche del miércoles 24 de junio del año 5 d. de J.C., nació Judá. Hubo complicaciones en el alumbramiento de este séptimo niño. María estuvo tan enferma por varias semanas que José se quedó en la casa. Jesús estuvo muy ocupado trabajando para su padre y ocupándose de las múltiples tareas ocasionadas por la grave enfermedad de su madre. Nunca más pudo este joven volver a la actitud infantil de sus primeros años. Desde el momento de la enfermedad de su madre —poco antes de que él cumpliera los once años— tuvo que asumir las responsabilidades inherentes al hijo primogénito y hacerlo todo uno o dos años antes de lo que normalmente hubiera sido el caso. </w:t>
        <w:br/>
      </w:r>
      <w:r>
        <w:rPr>
          <w:color w:val="000000"/>
          <w:sz w:val="18"/>
        </w:rPr>
        <w:t>1370§3</w:t>
      </w:r>
      <w:r>
        <w:rPr>
          <w:color w:val="000000"/>
        </w:rPr>
        <w:t xml:space="preserve"> </w:t>
      </w:r>
      <w:r>
        <w:rPr>
          <w:color w:val="000000"/>
          <w:sz w:val="18"/>
        </w:rPr>
        <w:t>124:3.5</w:t>
      </w:r>
      <w:r>
        <w:rPr>
          <w:color w:val="000000"/>
        </w:rPr>
        <w:t xml:space="preserve"> El chazán pasaba una velada por semana con Jesús ayudándole a aprender las escrituras hebreas. Le interesaba mucho el progreso de este prometedor estudiante; por eso estaba dispuesto a ayudarlo como pudiera. Este pedagogo judío ejerció gran influencia sobre la mente en crecimiento de Jesús, pero nunca pudo comprender por qué Jesús era tan indiferente a sus sugerencias sobre la perspectiva de que fuese a Jerusalén para continuar su educación con los rabinos eruditos. </w:t>
      </w:r>
    </w:p>
    <w:p>
      <w:pPr>
        <w:pStyle w:val="Normal"/>
        <w:widowControl/>
        <w:bidi w:val="0"/>
        <w:jc w:val="left"/>
        <w:rPr/>
      </w:pPr>
      <w:r>
        <w:rPr>
          <w:color w:val="000000"/>
          <w:sz w:val="18"/>
        </w:rPr>
        <w:t>1370§4</w:t>
      </w:r>
      <w:r>
        <w:rPr>
          <w:color w:val="000000"/>
        </w:rPr>
        <w:t xml:space="preserve"> </w:t>
      </w:r>
      <w:r>
        <w:rPr>
          <w:color w:val="000000"/>
          <w:sz w:val="18"/>
        </w:rPr>
        <w:t>124:3.6</w:t>
      </w:r>
      <w:r>
        <w:rPr>
          <w:color w:val="000000"/>
        </w:rPr>
        <w:t xml:space="preserve"> Promediaba el mes de mayo cuando el joven acompañó a su padre en un viaje de trabajo a Escitópolis, la principal ciudad griega de la Decápolis, la antigua ciudad hebrea de Bet-seán. Por el camino José le contó mucho de la antigua historia del rey Saúl, los filisteos y los subsiguientes acontecimientos de la turbulenta historia de Israel. Jesús quedó gratamente impresionado por la limpieza y el orden que dominaban a esta llamada ciudad pagana. Se maravilló del teatro al aire abierto y admiró el hermoso templo de mármol dedicado a la adoración de los dioses «paganos». José se preocupó mucho por este entusiasmo del joven y trató de contrarrestar estas impresiones favorables hablándole de la belleza y de la magnificencia del templo judío en Jerusalén. Jesús muchas veces había observado con curiosidad esta magnífica ciudad griega desde la colina de Nazaret, preguntando qué eran las amplias obras públicas y los elegantes edificios, pero su padre siempre evitaba contestar estas preguntas. Ahora, encontrándose cara a cara con las bellezas de esta ciudad gentil, José no pudo ya dejar de prestar atención a las preguntas de Jesús. </w:t>
        <w:br/>
      </w:r>
      <w:r>
        <w:rPr>
          <w:color w:val="000000"/>
          <w:sz w:val="18"/>
        </w:rPr>
        <w:t>1370§5</w:t>
      </w:r>
      <w:r>
        <w:rPr>
          <w:color w:val="000000"/>
        </w:rPr>
        <w:t xml:space="preserve"> </w:t>
      </w:r>
      <w:r>
        <w:rPr>
          <w:color w:val="000000"/>
          <w:sz w:val="18"/>
        </w:rPr>
        <w:t>124:3.7</w:t>
      </w:r>
      <w:r>
        <w:rPr>
          <w:color w:val="000000"/>
        </w:rPr>
        <w:t xml:space="preserve"> Ocurrió que por aquella época se estaban realizando los juegos competitivos anuales y las demostraciones públicas de proeza física entre las ciudades griegas de la Decápolis en el anfiteatro de Escitópolis. Jesús insistió que lo llevase a ver los juegos, y insistió tanto que José no pudo negárselo. El joven se entusiasmó con los juegos y participó de todo corazón en el espíritu de las demostraciones de desarrollo físico y habilidad atlética. José se escandalizó inefablemente al observar el entusiasmo de su hijo que miraba estas «paganas» exhibiciones de vanagloria. Una vez que los juegos hubieron terminado, José recibió la sorpresa de su vida, al oír que Jesús no sólo expresaba su aprobación a los juegos, sino que sugería que los jóvenes de Nazaret también deberían tener la oportunidad de practicar estas sanas actividades físicas. José tuvo una larga y seria conversación con Jesús tratando de hacerle ver la naturaleza proterva de estas prácticas pero sabía muy bien que el joven no estaba convencido. </w:t>
        <w:br/>
      </w:r>
      <w:r>
        <w:rPr>
          <w:color w:val="000000"/>
          <w:sz w:val="18"/>
        </w:rPr>
        <w:t>1371§1 124:3.8</w:t>
      </w:r>
      <w:r>
        <w:rPr>
          <w:color w:val="000000"/>
        </w:rPr>
        <w:t xml:space="preserve"> La única vez que Jesús vio a su padre enfadado con él fue esa noche cuando, en el cuarto de la posada, el niño se olvidó a tal punto los principios del pensamiento judío, que llegó a sugerir que se vuelvan a casa y actúen en favor de la construcción de un anfiteatro en Nazaret. Al oír José a su primogénito expresar pensamientos tan poco judíos, olvidó su calma habitual y, aferrándolo por el hombro, exclamó con enojo: «¡Que no te oiga nunca más en tu vida expresar pensamientos tan protervos, hijo mío!» La explosión de su padre sorprendió a Jesús; por primera vez sentía en carne propia la indignación paternal, y se quedó pasmado y sobresaltado. Se limitó a contestar: «Muy bien, padre, así será». Nunca más, en vida de su padre, aludió el muchacho a los juegos o otras actividades atléticas de los griegos. </w:t>
        <w:br/>
      </w:r>
      <w:r>
        <w:rPr>
          <w:color w:val="000000"/>
          <w:sz w:val="18"/>
        </w:rPr>
        <w:t>1371§2</w:t>
      </w:r>
      <w:r>
        <w:rPr>
          <w:color w:val="000000"/>
        </w:rPr>
        <w:t xml:space="preserve"> </w:t>
      </w:r>
      <w:r>
        <w:rPr>
          <w:color w:val="000000"/>
          <w:sz w:val="18"/>
        </w:rPr>
        <w:t>124:3.9</w:t>
      </w:r>
      <w:r>
        <w:rPr>
          <w:color w:val="000000"/>
        </w:rPr>
        <w:t xml:space="preserve"> Más tarde vio Jesús el anfiteatro griego en Jerusalén y comprendió cuán odiosas podían ser tales cosas desde el punto de vista judío. Sin embargo, intentó integrar en su vida actividades de sana recreación y más tarde, dentro de lo que la práctica judía permitía, programas regulares de actividades para sus doce apóstoles. </w:t>
        <w:br/>
      </w:r>
      <w:r>
        <w:rPr>
          <w:color w:val="000000"/>
          <w:sz w:val="18"/>
        </w:rPr>
        <w:t>1371§3</w:t>
      </w:r>
      <w:r>
        <w:rPr>
          <w:color w:val="000000"/>
        </w:rPr>
        <w:t xml:space="preserve"> </w:t>
      </w:r>
      <w:r>
        <w:rPr>
          <w:color w:val="000000"/>
          <w:sz w:val="18"/>
        </w:rPr>
        <w:t>124:3.10</w:t>
      </w:r>
      <w:r>
        <w:rPr>
          <w:color w:val="000000"/>
        </w:rPr>
        <w:t xml:space="preserve"> Al fin de su undécimo año de vida, Jesús era un joven vigoroso, bien desarrollado, moderadamente dotado del sentido del humor, y con tendencias optimistas, pero de allí en adelante pasaba con más frecuencia períodos de profunda meditación y seria contemplación. Mucho pensaba en cómo cumplir con sus obligaciones familiares y obedecer al mismo tiempo al llamado de su misión en el mundo; ya había concebido la idea de que su ministerio no se limitaría al mejoramiento del pueblo judí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AÑO DOCEAVO (AÑO 6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71§4</w:t>
      </w:r>
      <w:r>
        <w:rPr>
          <w:color w:val="000000"/>
        </w:rPr>
        <w:t xml:space="preserve"> </w:t>
      </w:r>
      <w:r>
        <w:rPr>
          <w:color w:val="000000"/>
          <w:sz w:val="18"/>
        </w:rPr>
        <w:t>124:4.1</w:t>
      </w:r>
      <w:r>
        <w:rPr>
          <w:color w:val="000000"/>
        </w:rPr>
        <w:t xml:space="preserve"> Este fue un año memorable de la vida de Jesús. Continuó progresando en la escuela y estudiaba la naturaleza sin cansarse; al mismo tiempo, se interesaba cada vez más por los métodos que usaba la gente para ganarse la vida. Empezó a trabajar regularmente en el taller de carpintería y se le permitió que manejara sus ganancias, un arreglo muy poco común en una familia judía. Ese año también aprendió la cordura de mantener tales cosas como secreto de familia. Estaba adquiriendo conciencia sobre la manera como él había causado problemas en la aldea, y de allí en adelante se volvió más discreto, ocultando todo aquello que lo hiciera aparecer distinto de sus compañeros. </w:t>
        <w:br/>
      </w:r>
      <w:r>
        <w:rPr>
          <w:color w:val="000000"/>
          <w:sz w:val="18"/>
        </w:rPr>
        <w:t>1371§5</w:t>
      </w:r>
      <w:r>
        <w:rPr>
          <w:color w:val="000000"/>
        </w:rPr>
        <w:t xml:space="preserve"> </w:t>
      </w:r>
      <w:r>
        <w:rPr>
          <w:color w:val="000000"/>
          <w:sz w:val="18"/>
        </w:rPr>
        <w:t>124:4.2</w:t>
      </w:r>
      <w:r>
        <w:rPr>
          <w:color w:val="000000"/>
        </w:rPr>
        <w:t xml:space="preserve"> Durante todo este año tuvo muchas temporadas de inseguridad, y hasta de dudas, respecto a la naturaleza de su misión. Su mente humana en desarrollo natural aún no podía comprender llenamente la realidad de su doble naturaleza. El hecho de que tenía una sola personalidad, lo hizo difícil para su conciencia reconocer el doble origen de esos factores que componían la naturaleza vinculada con la misma personalidad. </w:t>
      </w:r>
    </w:p>
    <w:p>
      <w:pPr>
        <w:pStyle w:val="Normal"/>
        <w:widowControl/>
        <w:bidi w:val="0"/>
        <w:jc w:val="left"/>
        <w:rPr/>
      </w:pPr>
      <w:r>
        <w:rPr>
          <w:color w:val="000000"/>
          <w:sz w:val="18"/>
        </w:rPr>
        <w:t>1371§6</w:t>
      </w:r>
      <w:r>
        <w:rPr>
          <w:color w:val="000000"/>
        </w:rPr>
        <w:t xml:space="preserve"> </w:t>
      </w:r>
      <w:r>
        <w:rPr>
          <w:color w:val="000000"/>
          <w:sz w:val="18"/>
        </w:rPr>
        <w:t>124:4.3</w:t>
      </w:r>
      <w:r>
        <w:rPr>
          <w:color w:val="000000"/>
        </w:rPr>
        <w:t xml:space="preserve"> Desde ese momento en adelante las relaciones con sus hermanos y hermanas mejoraron mucho. Había adquirido más tacto; su actitud estaba siempre llena de compasión y consideración por el bienestar y la felicidad de sus hermanos, y mantuvo buenas relaciones con ellos hasta el principio de su trabajo público. Para ser más explícito: se llevó muy bien con Santiago, Miriam y los dos niños más pequeños Amós y Rut (que aun no habían nacido). Siempre se llevó bastante bien con Marta. Los problemas que tuvo en el hogar surgían de fricciones con José y Judá y particularmente con éste último. </w:t>
        <w:br/>
      </w:r>
      <w:r>
        <w:rPr>
          <w:color w:val="000000"/>
          <w:sz w:val="18"/>
        </w:rPr>
        <w:t>1372§1 124:4.4</w:t>
      </w:r>
      <w:r>
        <w:rPr>
          <w:color w:val="000000"/>
        </w:rPr>
        <w:t xml:space="preserve"> Criar a un ser que reunía tan inaudita combinación de divinidad y humanidad fue tarea sumamente difícil para José y María; son pues merecedores de admiración por haber cumplido con sus deberes paternos tan fielmente y con tanto éxito. Los padres de Jesús sentían cada vez más que había algo de sobrehumano en su hijo mayor, pero nunca se imaginaron que este hijo de promesa fuese en verdad el creador de este universo local de cosas y seres. José y María vivieron y murieron sin llegar a saber que su hijo Jesús era realmente el Creador del Universo, encarnado en carne mortal. </w:t>
      </w:r>
    </w:p>
    <w:p>
      <w:pPr>
        <w:pStyle w:val="Normal"/>
        <w:widowControl/>
        <w:bidi w:val="0"/>
        <w:jc w:val="left"/>
        <w:rPr/>
      </w:pPr>
      <w:r>
        <w:rPr>
          <w:color w:val="000000"/>
          <w:sz w:val="18"/>
        </w:rPr>
        <w:t>1372§2</w:t>
      </w:r>
      <w:r>
        <w:rPr>
          <w:color w:val="000000"/>
        </w:rPr>
        <w:t xml:space="preserve"> </w:t>
      </w:r>
      <w:r>
        <w:rPr>
          <w:color w:val="000000"/>
          <w:sz w:val="18"/>
        </w:rPr>
        <w:t>124:4.5</w:t>
      </w:r>
      <w:r>
        <w:rPr>
          <w:color w:val="000000"/>
        </w:rPr>
        <w:t xml:space="preserve"> Durante este año Jesús se ocupó más que nunca de la música, mientras continuaba enseñando a sus hermanos y hermanas en el hogar. En esta época el muchacho se volvió agudamente consciente de la diferencia entre el punto de vista de José y el de María sobre la naturaleza de su misión. Mucho reflexionó sobre las opiniones opuestas de sus padres, escuchando frecuentemente sus discusiones cuando creían que estaba dormido. Cada vez más se inclinaba hacia el punto de vista de su padre, de modo que su madre estaba destinada a sufrir al darse cuenta de que poco a poco, su hijo no aceptaba sus consejos en asuntos que tuvieran que ver con su andadura en la vida. Con los años esta brecha de incomprensión entre ellos fue incrementándose. María comprendía cada vez menos el significado de la misión de Jesús, y cada vez más a esta buena madre le dolía la omisión de su hijo favorito de llevar a cabo sus esperanzas anheladas. </w:t>
        <w:br/>
      </w:r>
      <w:r>
        <w:rPr>
          <w:color w:val="000000"/>
          <w:sz w:val="18"/>
        </w:rPr>
        <w:t>1372§3</w:t>
      </w:r>
      <w:r>
        <w:rPr>
          <w:color w:val="000000"/>
        </w:rPr>
        <w:t xml:space="preserve"> </w:t>
      </w:r>
      <w:r>
        <w:rPr>
          <w:color w:val="000000"/>
          <w:sz w:val="18"/>
        </w:rPr>
        <w:t>124:4.6</w:t>
      </w:r>
      <w:r>
        <w:rPr>
          <w:color w:val="000000"/>
        </w:rPr>
        <w:t xml:space="preserve"> José cada vez se convencía más de la naturaleza espiritual de la misión de Jesús. Aparte de otras razones más importantes, es una pena que no hubiera vivido para ver la realización de su idea de la efusión de Jesús en la tierra. </w:t>
        <w:br/>
      </w:r>
      <w:r>
        <w:rPr>
          <w:color w:val="000000"/>
          <w:sz w:val="18"/>
        </w:rPr>
        <w:t>1372§4</w:t>
      </w:r>
      <w:r>
        <w:rPr>
          <w:color w:val="000000"/>
        </w:rPr>
        <w:t xml:space="preserve"> </w:t>
      </w:r>
      <w:r>
        <w:rPr>
          <w:color w:val="000000"/>
          <w:sz w:val="18"/>
        </w:rPr>
        <w:t>124:4.7</w:t>
      </w:r>
      <w:r>
        <w:rPr>
          <w:color w:val="000000"/>
        </w:rPr>
        <w:t xml:space="preserve"> Durante su último año en la escuela, cuando contaba doce años, Jesús recriminaba a su padre la costumbre hebrea de tocar un trozo de pergamino clavado en el marco de la puerta y luego besar el dedo que lo había tocado, cada vez que entraban o salían de la casa y era costumbre decir, como parte de este rito: «El Señor protege nuestra entrada y nuestra salida, de ahora en adelante y para siempre jamás». José y María habían explicado a Jesús repetidas veces la razón por las que estaba prohibido dibujar, pintar o moldear imágenes, alegando que estas creaciones podían ser usadas para fines idólatras. Aunque Jesús no comprendía plenamente la prohibición de dibujos y imágenes, tenía una mente altamente lógica y por consiguiente manifestó a su padre la naturaleza esencialmente idólatra de esta costumbre del pergamino en la puerta. José acabó por quitar el pergamino después de las objeciones de Jesús. </w:t>
        <w:br/>
      </w:r>
      <w:r>
        <w:rPr>
          <w:color w:val="000000"/>
          <w:sz w:val="18"/>
        </w:rPr>
        <w:t>1372§5</w:t>
      </w:r>
      <w:r>
        <w:rPr>
          <w:color w:val="000000"/>
        </w:rPr>
        <w:t xml:space="preserve"> </w:t>
      </w:r>
      <w:r>
        <w:rPr>
          <w:color w:val="000000"/>
          <w:sz w:val="18"/>
        </w:rPr>
        <w:t>124:4.8</w:t>
      </w:r>
      <w:r>
        <w:rPr>
          <w:color w:val="000000"/>
        </w:rPr>
        <w:t xml:space="preserve"> Con el correr del tiempo Jesús modificó considerablemente la práctica religiosa de su familia, tales como los rezos y otras costumbres. Muchas de estas cosas eran posibles en Nazaret porque su sinagoga estaba bajo la influencia de la escuela liberal de rabinos, como por ejemplo el renombrado maestro de Nazaret, Josué. </w:t>
        <w:br/>
      </w:r>
      <w:r>
        <w:rPr>
          <w:color w:val="000000"/>
          <w:sz w:val="18"/>
        </w:rPr>
        <w:t>1372§6</w:t>
      </w:r>
      <w:r>
        <w:rPr>
          <w:color w:val="000000"/>
        </w:rPr>
        <w:t xml:space="preserve"> </w:t>
      </w:r>
      <w:r>
        <w:rPr>
          <w:color w:val="000000"/>
          <w:sz w:val="18"/>
        </w:rPr>
        <w:t>124:4.9</w:t>
      </w:r>
      <w:r>
        <w:rPr>
          <w:color w:val="000000"/>
        </w:rPr>
        <w:t xml:space="preserve"> Durante el curso de este año y de los dos siguientes Jesús sufrió grave aflicción mental al tratar constantemente de reconciliar su punto de vista personal sobre prácticas religiosas y amenidades sociales con las creencias de sus padres. Lo perturbaba el conflicto entre el impulso de lealtad hacia sus propias convicciones y los dictados de su conciencia que le ordenaban sumisión a sus padres; este supremo conflicto se desarrollaba entre los dos grandes mandatos de suprema importancia en su mente juvenil. Uno era: «Sé fiel a los dictámenes de tus más altas convicciones de verdad y rectitud»; el otro: «Honrarás a tu padre y tu madre porque ellos te han dado el ser y crianza». Sin embargo, nunca dejó de lado la responsabilidad de hacer ajustes diarios entre la lealtad a sus convicciones personales y el deber para con su familia, y consiguió la satisfacción de poder reconciliar cada vez más sus convicciones personales con las obligaciones familiares, y adquirió así un excepcional concepto de solidaridad de grupo basado en la lealtad, la justicia, la tolerancia y el amo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AÑO TRECEAVO (AÑO 7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73§1 124:5.1</w:t>
      </w:r>
      <w:r>
        <w:rPr>
          <w:color w:val="000000"/>
        </w:rPr>
        <w:t xml:space="preserve"> Este fue el año en que el muchacho de Nazaret pasó de la niñez a la adolescencia, el comienzo de la edad adulta; su voz empezó a cambiar y otros rasgos mentales y físicos evidenciaron el advenimiento del estado adulto. </w:t>
        <w:br/>
      </w:r>
      <w:r>
        <w:rPr>
          <w:color w:val="000000"/>
          <w:sz w:val="18"/>
        </w:rPr>
        <w:t>1373§2</w:t>
      </w:r>
      <w:r>
        <w:rPr>
          <w:color w:val="000000"/>
        </w:rPr>
        <w:t xml:space="preserve"> </w:t>
      </w:r>
      <w:r>
        <w:rPr>
          <w:color w:val="000000"/>
          <w:sz w:val="18"/>
        </w:rPr>
        <w:t>124:5.2</w:t>
      </w:r>
      <w:r>
        <w:rPr>
          <w:color w:val="000000"/>
        </w:rPr>
        <w:t xml:space="preserve"> Durante la noche del domingo del 9 de enero del año 7 d. de J.C. nació su hermanito Amós. Judá aún no contaba dos años de edad, y su hermanita Rut aún no había nacido. Se ve pues que Jesús tenía una familia numerosa de niños pequeños que quedaron a su cuidado cuando, el año siguiente, su padre murió en un accidente. </w:t>
      </w:r>
    </w:p>
    <w:p>
      <w:pPr>
        <w:pStyle w:val="Normal"/>
        <w:widowControl/>
        <w:bidi w:val="0"/>
        <w:jc w:val="left"/>
        <w:rPr/>
      </w:pPr>
      <w:r>
        <w:rPr>
          <w:color w:val="000000"/>
          <w:sz w:val="18"/>
        </w:rPr>
        <w:t>1373§3</w:t>
      </w:r>
      <w:r>
        <w:rPr>
          <w:color w:val="000000"/>
        </w:rPr>
        <w:t xml:space="preserve"> </w:t>
      </w:r>
      <w:r>
        <w:rPr>
          <w:color w:val="000000"/>
          <w:sz w:val="18"/>
        </w:rPr>
        <w:t>124:5.3</w:t>
      </w:r>
      <w:r>
        <w:rPr>
          <w:color w:val="000000"/>
        </w:rPr>
        <w:t xml:space="preserve"> Promediaba el mes de febrero cuando Jesús estuvo humanamente seguro de que estaba destinado a realizar una misión sobre la tierra para el esclarecimiento del hombre y la revelación de Dios. Decisiones fundamentales y planes de gran envergadura se estaban formando en la mente de este joven que parecía exteriormente un muchacho judío común de Nazaret. La vida inteligente de todo Nebadón contemplaba fascinada y maravillada lo que había empezado a desarrollar en el pensamiento y las acciones de este hijo adolescente de un carpintero. </w:t>
      </w:r>
    </w:p>
    <w:p>
      <w:pPr>
        <w:pStyle w:val="Normal"/>
        <w:widowControl/>
        <w:bidi w:val="0"/>
        <w:jc w:val="left"/>
        <w:rPr/>
      </w:pPr>
      <w:r>
        <w:rPr>
          <w:color w:val="000000"/>
          <w:sz w:val="18"/>
        </w:rPr>
        <w:t>1373§4</w:t>
      </w:r>
      <w:r>
        <w:rPr>
          <w:color w:val="000000"/>
        </w:rPr>
        <w:t xml:space="preserve"> </w:t>
      </w:r>
      <w:r>
        <w:rPr>
          <w:color w:val="000000"/>
          <w:sz w:val="18"/>
        </w:rPr>
        <w:t>124:5.4</w:t>
      </w:r>
      <w:r>
        <w:rPr>
          <w:color w:val="000000"/>
        </w:rPr>
        <w:t xml:space="preserve"> El primer día de la semana, el 20 de marzo del año 7 d. de J.C., Jesús se graduó en la escuela local de la sinagoga de Nazaret. Era un día muy importante en la vida de toda familia judía ambiciosa, el día en que el hijo primogénito era nombrado «hijo de los mandamientos» y el primogénito rescatado del Señor Dios de Israel un «hijo del Altísimo» y siervo del Señor para toda la tierra. </w:t>
        <w:br/>
      </w:r>
      <w:r>
        <w:rPr>
          <w:color w:val="000000"/>
          <w:sz w:val="18"/>
        </w:rPr>
        <w:t>1373§5</w:t>
      </w:r>
      <w:r>
        <w:rPr>
          <w:color w:val="000000"/>
        </w:rPr>
        <w:t xml:space="preserve"> </w:t>
      </w:r>
      <w:r>
        <w:rPr>
          <w:color w:val="000000"/>
          <w:sz w:val="18"/>
        </w:rPr>
        <w:t>124:5.5</w:t>
      </w:r>
      <w:r>
        <w:rPr>
          <w:color w:val="000000"/>
        </w:rPr>
        <w:t xml:space="preserve"> El viernes de la semana anterior, José había regresado de Séforis donde estaba trabajando en una nueva obra pública, para presenciar esta ocasión feliz. El maestro de Jesús creía firmemente que este alumno alerta y diligente estaba destinado a una andadura distinguida, a una misión importante. Los ancianos, a pesar de los problemas con las tendencias no conformistas de Jesús, estaban muy orgullosos del muchacho y ya hacían planes para que pudiera ir a Jerusalén y continuar su educación en las renombradas academias hebreas. </w:t>
        <w:br/>
      </w:r>
      <w:r>
        <w:rPr>
          <w:color w:val="000000"/>
          <w:sz w:val="18"/>
        </w:rPr>
        <w:t>1373§6</w:t>
      </w:r>
      <w:r>
        <w:rPr>
          <w:color w:val="000000"/>
        </w:rPr>
        <w:t xml:space="preserve"> </w:t>
      </w:r>
      <w:r>
        <w:rPr>
          <w:color w:val="000000"/>
          <w:sz w:val="18"/>
        </w:rPr>
        <w:t>124:5.6</w:t>
      </w:r>
      <w:r>
        <w:rPr>
          <w:color w:val="000000"/>
        </w:rPr>
        <w:t xml:space="preserve"> Jesús oía de vez en cuando las discusiones relativas a estos planes, y se convencía cada vez más de que nunca iría a Jerusalén para estudiar con los rabinos. Pero no podía imaginarse la inminente tragedia que le haría abandonar todos esos planes, pues tendría que asumir la responsabilidad de mantener y guiar a su numerosa familia, que en ese momento consistía en cinco hermanos y tres hermanas además de él y su madre. Jesús tuvo una experiencia más amplia y prolongada en la crianza de su familia que la que tuvo José, su padre; y vivió de acuerdo con los principios que subsiguientemente estableciera para sí mismo: ser un maestro y hermano mayor sabio, paciente, comprensivo y eficaz dentro de esta familia —su familia— tan repentinamente afligida por el dolor y tan inesperadamente acongoja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VIAJE A JERUSALÉ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74§1 124:6.1</w:t>
      </w:r>
      <w:r>
        <w:rPr>
          <w:color w:val="000000"/>
        </w:rPr>
        <w:t xml:space="preserve"> Jesús, en el umbral de la vida adulta y ya graduado de las escuelas de la sinagoga, reunía las condiciones necesarias para ir a Jerusalén con sus padres y participar con ellos en la celebración de su primera Pascua. El festival de la Pascua de este año caía un sábado, el 9 de abril del año 7 d. de J.C. Un grupo numeroso (103) se preparó para salir de Nazaret temprano por la mañana del lunes 4 de abril, camino a Jerusalén. Viajaron hacia el sur en dirección a Samaria, pero al llegar a Jezreel se encaminaron hacia el este, rodeando el Monte Gilboa en el valle del Jordán para evitar cruzar Samaria. José y su familia hubieran querido cruzar Samaria pasando por el pozo de Jacob y por Betel, pero los judíos no querían mezclarse con los samaritanos, por lo tanto la familia de Jesús decidió seguir camino con sus vecinos a través del valle del Jordán. </w:t>
        <w:br/>
      </w:r>
      <w:r>
        <w:rPr>
          <w:color w:val="000000"/>
          <w:sz w:val="18"/>
        </w:rPr>
        <w:t>1374§2</w:t>
      </w:r>
      <w:r>
        <w:rPr>
          <w:color w:val="000000"/>
        </w:rPr>
        <w:t xml:space="preserve"> </w:t>
      </w:r>
      <w:r>
        <w:rPr>
          <w:color w:val="000000"/>
          <w:sz w:val="18"/>
        </w:rPr>
        <w:t>124:6.2</w:t>
      </w:r>
      <w:r>
        <w:rPr>
          <w:color w:val="000000"/>
        </w:rPr>
        <w:t xml:space="preserve"> El muy temido Arquelao había sido depuesto, y no temían llevar a Jesús a Jerusalén. Habían pasado doce años desde que el primer Herodes intentó destruir al niño de Belén, y nadie pensaría en asociar ese acontecimiento con el desconocido muchacho de Nazaret. </w:t>
        <w:br/>
      </w:r>
      <w:r>
        <w:rPr>
          <w:color w:val="000000"/>
          <w:sz w:val="18"/>
        </w:rPr>
        <w:t>1374§3</w:t>
      </w:r>
      <w:r>
        <w:rPr>
          <w:color w:val="000000"/>
        </w:rPr>
        <w:t xml:space="preserve"> </w:t>
      </w:r>
      <w:r>
        <w:rPr>
          <w:color w:val="000000"/>
          <w:sz w:val="18"/>
        </w:rPr>
        <w:t>124:6.3</w:t>
      </w:r>
      <w:r>
        <w:rPr>
          <w:color w:val="000000"/>
        </w:rPr>
        <w:t xml:space="preserve"> Antes de llegar al cruce de Jezreel, y al continuar el viaje, muy pronto, a su izquierda, pasaron por delante la antigua aldea de Sunem, y Jesús escuchó otra vez la historia de la virgen más bella de todo Israel que había vivido allí y también de las fantásticas obras que Eliseo había realizado allí. Al pasar por Jezreel, los padres de Jesús relataron las hazañas de Acab y Jezabel y las de Jehú. Pasando alrededor del Monte Gilboa hablaron mucho de Saúl, que había inmolado su vida en las pendientes de esta montaña, del rey David y de los importantes acontecimientos de ese lugar histórico. </w:t>
        <w:br/>
      </w:r>
      <w:r>
        <w:rPr>
          <w:color w:val="000000"/>
          <w:sz w:val="18"/>
        </w:rPr>
        <w:t>1374§4</w:t>
      </w:r>
      <w:r>
        <w:rPr>
          <w:color w:val="000000"/>
        </w:rPr>
        <w:t xml:space="preserve"> </w:t>
      </w:r>
      <w:r>
        <w:rPr>
          <w:color w:val="000000"/>
          <w:sz w:val="18"/>
        </w:rPr>
        <w:t>124:6.4</w:t>
      </w:r>
      <w:r>
        <w:rPr>
          <w:color w:val="000000"/>
        </w:rPr>
        <w:t xml:space="preserve"> Al pasar por la periferia de Gilboa los peregrinos podían ver la ciudad griega de Escitópolis a la derecha. Miraron con curiosidad desde lejos las estructuras de mármol, pero no se acercaron a la ciudad gentil por temor a profanarse, lo cual no les permitiría participar en las solemnes y sagradas ceremonias de la Pascua en Jerusalén. María no podría entender, por qué ni José ni Jesús hablaran de Escitópolis. No sabía nada acerca de su altercado del año anterior, porque nunca le contaron tal episodio. </w:t>
        <w:br/>
      </w:r>
      <w:r>
        <w:rPr>
          <w:color w:val="000000"/>
          <w:sz w:val="18"/>
        </w:rPr>
        <w:t>1374§5</w:t>
      </w:r>
      <w:r>
        <w:rPr>
          <w:color w:val="000000"/>
        </w:rPr>
        <w:t xml:space="preserve"> </w:t>
      </w:r>
      <w:r>
        <w:rPr>
          <w:color w:val="000000"/>
          <w:sz w:val="18"/>
        </w:rPr>
        <w:t>124:6.5</w:t>
      </w:r>
      <w:r>
        <w:rPr>
          <w:color w:val="000000"/>
        </w:rPr>
        <w:t xml:space="preserve"> El camino descendía rápidamente desde allí hasta el valle tropical del Jordán, y muy pronto Jesús pudo contemplar el serpenteante y tortuoso río Jordán, fluyendo hacia el Mar Muerto con sus resplandecientes y ondulantes aguas agitadas por el viento. Se quitaron los abrigos mientras proseguían hacia el sur en este valle tropical, disfrutando de los fértiles campos de trigo y de los bellos oleandros cubiertos de flores rosadas, mientras a lo lejos, hacia el norte el majestuoso monte Hermón cubierto de nieve dominaba el histórico valle. A unas tres horas de viaje desde Escitópolis llegaron a una fuente burbujeante, y allí acamparon durante la noche bajo un cielo estrellado. </w:t>
      </w:r>
    </w:p>
    <w:p>
      <w:pPr>
        <w:pStyle w:val="Normal"/>
        <w:widowControl/>
        <w:bidi w:val="0"/>
        <w:jc w:val="left"/>
        <w:rPr/>
      </w:pPr>
      <w:r>
        <w:rPr>
          <w:color w:val="000000"/>
          <w:sz w:val="18"/>
        </w:rPr>
        <w:t>1374§6</w:t>
      </w:r>
      <w:r>
        <w:rPr>
          <w:color w:val="000000"/>
        </w:rPr>
        <w:t xml:space="preserve"> </w:t>
      </w:r>
      <w:r>
        <w:rPr>
          <w:color w:val="000000"/>
          <w:sz w:val="18"/>
        </w:rPr>
        <w:t>124:6.6</w:t>
      </w:r>
      <w:r>
        <w:rPr>
          <w:color w:val="000000"/>
        </w:rPr>
        <w:t xml:space="preserve"> Durante el segundo día de viaje pasaron por donde el río Jaboc, proveniente del este, fluye en el Jordán; contemplando este valle hacia el este, recordaron los días de Gideón, cuando los medianitas bajaron a esta región ocupando el país. Hacia fines del segundo día de viaje acamparon junto a la montaña más alta que domina el valle del Jordán, el monte Sartaba, en cuya cumbre estaba la fortaleza alejandrina donde Herodes había encerrado a una de sus esposas y sepultado a sus dos hijos estrangulados. </w:t>
        <w:br/>
      </w:r>
      <w:r>
        <w:rPr>
          <w:color w:val="000000"/>
          <w:sz w:val="18"/>
        </w:rPr>
        <w:t>1375§1 124:6.7</w:t>
      </w:r>
      <w:r>
        <w:rPr>
          <w:color w:val="000000"/>
        </w:rPr>
        <w:t xml:space="preserve"> En el tercer día de viaje pasaron por dos aldeas que habían sido construidas recientemente por Herodes y observaron la excelente arquitectura y sus hermosos jardines de palmas. Al anochecer llegaron a Jericó, y allí permanecieron hasta el día siguiente. Esa noche José, María y Jesús caminaron un par de kilómetros hasta el sitio del Jericó antiguo, donde Josué por quien Jesús había sido llamado, había realizado sus renombradas hazañas según la tradición judía. </w:t>
        <w:br/>
      </w:r>
      <w:r>
        <w:rPr>
          <w:color w:val="000000"/>
          <w:sz w:val="18"/>
        </w:rPr>
        <w:t>1375§2</w:t>
      </w:r>
      <w:r>
        <w:rPr>
          <w:color w:val="000000"/>
        </w:rPr>
        <w:t xml:space="preserve"> </w:t>
      </w:r>
      <w:r>
        <w:rPr>
          <w:color w:val="000000"/>
          <w:sz w:val="18"/>
        </w:rPr>
        <w:t>124:6.8</w:t>
      </w:r>
      <w:r>
        <w:rPr>
          <w:color w:val="000000"/>
        </w:rPr>
        <w:t xml:space="preserve"> Durante el cuarto y último día de viaje, el camino era una procesión continua de peregrinos. Comenzaron entonces a subir las colinas que llevaban a Jerusalén. Al acercarse a la cumbre, pudieron ver más allá del valle del Jordán las montañas y las aguas quietas del Mar Muerto. A mitad de camino a Jerusalén, Jesús vio por primera vez el Monte de los Olivos (región que jugaría un papel tan importante en su vida futura), y José le indicó que la Ciudad Santa estaba allende esa altura. El corazón del muchacho aceleró su ritmo en feliz anticipación de mirar pronto a la ciudad y a la casa de su Padre celeste. </w:t>
        <w:br/>
      </w:r>
      <w:r>
        <w:rPr>
          <w:color w:val="000000"/>
          <w:sz w:val="18"/>
        </w:rPr>
        <w:t>1375§3</w:t>
      </w:r>
      <w:r>
        <w:rPr>
          <w:color w:val="000000"/>
        </w:rPr>
        <w:t xml:space="preserve"> </w:t>
      </w:r>
      <w:r>
        <w:rPr>
          <w:color w:val="000000"/>
          <w:sz w:val="18"/>
        </w:rPr>
        <w:t>124:6.9</w:t>
      </w:r>
      <w:r>
        <w:rPr>
          <w:color w:val="000000"/>
        </w:rPr>
        <w:t xml:space="preserve"> Sobre las pendientes orientales del Oliveto pausaron para descansar junto a una aldea llamada Betania. Los hospitalarios aldeanos atendieron a los peregrinos; y por casualidad, la familia de José se había detenido cerca de la casa de un tal Simón, que tenía tres hijos de la edad de Jesús: María, Marta y Lázaro. Invitaron a la familia de Nazaret para que entrara a descansar, y de allí empezó una amistad que habría de durar toda la vida entre las dos familias. Durante su vida, llena de acontecimientos, Jesús se detuvo muchas veces en esa casa. </w:t>
        <w:br/>
      </w:r>
      <w:r>
        <w:rPr>
          <w:color w:val="000000"/>
          <w:sz w:val="18"/>
        </w:rPr>
        <w:t>1375§4</w:t>
      </w:r>
      <w:r>
        <w:rPr>
          <w:color w:val="000000"/>
        </w:rPr>
        <w:t xml:space="preserve"> </w:t>
      </w:r>
      <w:r>
        <w:rPr>
          <w:color w:val="000000"/>
          <w:sz w:val="18"/>
        </w:rPr>
        <w:t>124:6.10</w:t>
      </w:r>
      <w:r>
        <w:rPr>
          <w:color w:val="000000"/>
        </w:rPr>
        <w:t xml:space="preserve"> Así siguieron camino, y pronto llegaron a la cumbre del Oliveto y desde allí Jesús vio por primera vez (en su memoria) la Ciudad Santa, los imponentes palacios y el inspirador templo de su Padre. Nunca vivió Jesús una emoción tan puramente humana como la que le sobrecogió en ese momento, al contemplar embelesado, por primera vez a Jerusalén en ese atardecer de abril sobre el Monte de los Olivos. Años después, en este mismo lugar se detuvo y lloró por la ciudad que estaba a punto de rechazar a otro profeta, al último y al más grande de sus maestros celestiales. </w:t>
        <w:br/>
      </w:r>
      <w:r>
        <w:rPr>
          <w:color w:val="000000"/>
          <w:sz w:val="18"/>
        </w:rPr>
        <w:t>1375§5</w:t>
      </w:r>
      <w:r>
        <w:rPr>
          <w:color w:val="000000"/>
        </w:rPr>
        <w:t xml:space="preserve"> </w:t>
      </w:r>
      <w:r>
        <w:rPr>
          <w:color w:val="000000"/>
          <w:sz w:val="18"/>
        </w:rPr>
        <w:t>124:6.11</w:t>
      </w:r>
      <w:r>
        <w:rPr>
          <w:color w:val="000000"/>
        </w:rPr>
        <w:t xml:space="preserve"> Siguieron de prisa su viaje a Jerusalén. Era el jueves por la tarde. Al llegar a la ciudad pasaron por el templo; Jesús no había visto jamás tal multitud de seres humanos. Meditó profundamente sobre cómo se había reunido aquí esta congregación de judíos llegados de los lugares más distantes del mundo conocido. </w:t>
        <w:br/>
      </w:r>
      <w:r>
        <w:rPr>
          <w:color w:val="000000"/>
          <w:sz w:val="18"/>
        </w:rPr>
        <w:t>1375§6</w:t>
      </w:r>
      <w:r>
        <w:rPr>
          <w:color w:val="000000"/>
        </w:rPr>
        <w:t xml:space="preserve"> </w:t>
      </w:r>
      <w:r>
        <w:rPr>
          <w:color w:val="000000"/>
          <w:sz w:val="18"/>
        </w:rPr>
        <w:t>124:6.12</w:t>
      </w:r>
      <w:r>
        <w:rPr>
          <w:color w:val="000000"/>
        </w:rPr>
        <w:t xml:space="preserve"> Poco después llegaron al lugar donde iban a alojarse durante su permanencia para la semana de Pascua, la amplia casa de un pariente rico de María, uno quien por Zacarías conocía algo de la historia de Juan y de Jesús. Al día siguiente, el día de la preparación, se aprontaron para la apropiada celebración del sábado de Pascua. </w:t>
        <w:br/>
      </w:r>
      <w:r>
        <w:rPr>
          <w:color w:val="000000"/>
          <w:sz w:val="18"/>
        </w:rPr>
        <w:t>1375§7</w:t>
      </w:r>
      <w:r>
        <w:rPr>
          <w:color w:val="000000"/>
        </w:rPr>
        <w:t xml:space="preserve"> </w:t>
      </w:r>
      <w:r>
        <w:rPr>
          <w:color w:val="000000"/>
          <w:sz w:val="18"/>
        </w:rPr>
        <w:t>124:6.13</w:t>
      </w:r>
      <w:r>
        <w:rPr>
          <w:color w:val="000000"/>
        </w:rPr>
        <w:t xml:space="preserve"> Aunque todo Jerusalén estaba activo y ocupado con las preparaciones de la Pascua, José encontró tiempo para llevar a su hijo de visita a la academia donde se había pensado que proseguiría su educación dos años más tarde, en cuanto cumpliera la edad requerida de quince años. José estaba verdaderamente perplejo cuando observaba el poco interés de Jesús por estos cuidadosos planes. </w:t>
        <w:br/>
      </w:r>
      <w:r>
        <w:rPr>
          <w:color w:val="000000"/>
          <w:sz w:val="18"/>
        </w:rPr>
        <w:t>1375§8</w:t>
      </w:r>
      <w:r>
        <w:rPr>
          <w:color w:val="000000"/>
        </w:rPr>
        <w:t xml:space="preserve"> </w:t>
      </w:r>
      <w:r>
        <w:rPr>
          <w:color w:val="000000"/>
          <w:sz w:val="18"/>
        </w:rPr>
        <w:t>124:6.14</w:t>
      </w:r>
      <w:r>
        <w:rPr>
          <w:color w:val="000000"/>
        </w:rPr>
        <w:t xml:space="preserve"> Jesús, estaba profundamente impresionado por el templo, todos sus servicios y las otras actividades relacionadas. Por primera vez desde los cuatro años estaba tan preocupado por sus propios pensamientos que se le olvidó hacer muchas preguntas. Sin embargo consiguió plantearle a su padre varias preguntas embarazosas (como ya lo había hecho en previas ocasiones) como por qué el Padre celestial exigía el sacrificio de tantos animales inocentes y desamparados. Bien sabía su padre, porque podía leerlo en la expresión del rostro del muchacho, que sus respuestas y explicaciones no satisfacían a este hijo de pensamientos profundos y raciocinio preclaro. </w:t>
      </w:r>
    </w:p>
    <w:p>
      <w:pPr>
        <w:pStyle w:val="Normal"/>
        <w:widowControl/>
        <w:bidi w:val="0"/>
        <w:jc w:val="left"/>
        <w:rPr/>
      </w:pPr>
      <w:r>
        <w:rPr>
          <w:color w:val="000000"/>
          <w:sz w:val="18"/>
        </w:rPr>
        <w:t>1376§1 124:6.15</w:t>
      </w:r>
      <w:r>
        <w:rPr>
          <w:color w:val="000000"/>
        </w:rPr>
        <w:t xml:space="preserve"> El día antes del sábado de Pascua, una oleada de iluminación espiritual llenó la mente mortal y el corazón humano de Jesús de desbordante y afectuosa piedad por las multitudes espiritualmente ciegas y moralmente ignorantes reunidas para celebrar la antigua conmemoración de Pascua. Fue este uno de los días más extraordinarios que el Hijo de Dios viviera en la carne; y durante la noche, por primera vez en su andadura terrenal, apareció ante él un mensajero autorizado de Salvintón, enviado por Emanuel, que dijo: «Ha llegado tu hora. Ya es tiempo que comiences los asuntos de tu Padre». </w:t>
        <w:br/>
      </w:r>
      <w:r>
        <w:rPr>
          <w:color w:val="000000"/>
          <w:sz w:val="18"/>
        </w:rPr>
        <w:t>1376§2</w:t>
      </w:r>
      <w:r>
        <w:rPr>
          <w:color w:val="000000"/>
        </w:rPr>
        <w:t xml:space="preserve"> </w:t>
      </w:r>
      <w:r>
        <w:rPr>
          <w:color w:val="000000"/>
          <w:sz w:val="18"/>
        </w:rPr>
        <w:t>124:6.16</w:t>
      </w:r>
      <w:r>
        <w:rPr>
          <w:color w:val="000000"/>
        </w:rPr>
        <w:t xml:space="preserve"> Así, cuando las pesadas responsabilidades de la familia de Nazaret descendían sobre sus hombros juveniles, llegaba al mismo tiempo un mensajero celestial para recordar a este muchacho, que aún no había cumplido los trece años, que había llegado la hora de empezar la reanudación de las responsabilidades de un universo. Fue éste el primer acto de una larga sucesión de acontecimientos que finalmente culminaron en la consumación de la encarnación del Hijo en Urantia y de la colocación del «gobierno de un universo sobre sus hombros humanos-divinos». </w:t>
        <w:br/>
      </w:r>
      <w:r>
        <w:rPr>
          <w:color w:val="000000"/>
          <w:sz w:val="18"/>
        </w:rPr>
        <w:t>1376§3</w:t>
      </w:r>
      <w:r>
        <w:rPr>
          <w:color w:val="000000"/>
        </w:rPr>
        <w:t xml:space="preserve"> </w:t>
      </w:r>
      <w:r>
        <w:rPr>
          <w:color w:val="000000"/>
          <w:sz w:val="18"/>
        </w:rPr>
        <w:t>124:6.17</w:t>
      </w:r>
      <w:r>
        <w:rPr>
          <w:color w:val="000000"/>
        </w:rPr>
        <w:t xml:space="preserve"> Con el paso del tiempo, el misterio de la encarnación se tornó para todos nosotros cada vez más incomprensible. Apenas podíamos comprender que este muchacho de Nazaret era el creador de todo Nebadón. Y todavía no comprendemos cómo el espíritu de este mismo Hijo Creador y el espíritu de su Padre Paradisiaco están vinculados con las almas de la humanidad. A medida que pasaba el tiempo, podíamos observar que su mente humana discernía cada vez más el hecho de que, mientras vivía su vida en la carne, en espíritu la responsabilidad de un universo estaba sobre sus hombros. </w:t>
      </w:r>
    </w:p>
    <w:p>
      <w:pPr>
        <w:pStyle w:val="Normal"/>
        <w:widowControl/>
        <w:bidi w:val="0"/>
        <w:jc w:val="left"/>
        <w:rPr/>
      </w:pPr>
      <w:r>
        <w:rPr>
          <w:color w:val="000000"/>
          <w:sz w:val="18"/>
        </w:rPr>
        <w:t>1376§4</w:t>
      </w:r>
      <w:r>
        <w:rPr>
          <w:color w:val="000000"/>
        </w:rPr>
        <w:t xml:space="preserve"> </w:t>
      </w:r>
      <w:r>
        <w:rPr>
          <w:color w:val="000000"/>
          <w:sz w:val="18"/>
        </w:rPr>
        <w:t>124:6.18</w:t>
      </w:r>
      <w:r>
        <w:rPr>
          <w:color w:val="000000"/>
        </w:rPr>
        <w:t xml:space="preserve"> Así termina la andadura del niño de Nazaret, y comienza el relato de su adolescencia —de este ser humano divino cada vez más autoconsciente— que ahora comienza a discurrir su andadura en el mundo mientras lucha por integrar su gran propósito de vida con los deseos de sus padres y las obligaciones para con su familia y para con la sociedad de su tiempo y edad. </w:t>
      </w:r>
      <w:r>
        <w:br w:type="page"/>
      </w:r>
    </w:p>
    <w:p>
      <w:pPr>
        <w:pStyle w:val="Normal"/>
        <w:bidi w:val="0"/>
        <w:jc w:val="center"/>
        <w:rPr/>
      </w:pPr>
      <w:r>
        <w:rPr>
          <w:color w:val="000000"/>
          <w:sz w:val="28"/>
        </w:rPr>
        <w:t>ESCRITO 125</w:t>
      </w:r>
    </w:p>
    <w:p>
      <w:pPr>
        <w:pStyle w:val="Normal"/>
        <w:bidi w:val="0"/>
        <w:jc w:val="center"/>
        <w:rPr/>
      </w:pPr>
      <w:r>
        <w:rPr>
          <w:color w:val="000000"/>
          <w:sz w:val="36"/>
        </w:rPr>
        <w:t>JESÚS EN JERUSALÉ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8">
                <wp:simplePos x="0" y="0"/>
                <wp:positionH relativeFrom="column">
                  <wp:posOffset>1485900</wp:posOffset>
                </wp:positionH>
                <wp:positionV relativeFrom="paragraph">
                  <wp:posOffset>152400</wp:posOffset>
                </wp:positionV>
                <wp:extent cx="2971800" cy="635"/>
                <wp:effectExtent l="11430" t="11430" r="11430" b="11430"/>
                <wp:wrapNone/>
                <wp:docPr id="7" name="Shape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377§1</w:t>
      </w:r>
      <w:r>
        <w:rPr>
          <w:color w:val="000000"/>
          <w:sz w:val="36"/>
        </w:rPr>
        <w:t xml:space="preserve"> </w:t>
      </w:r>
      <w:r>
        <w:rPr>
          <w:color w:val="000000"/>
          <w:sz w:val="18"/>
        </w:rPr>
        <w:t>125:0.1</w:t>
      </w:r>
      <w:r>
        <w:rPr>
          <w:color w:val="000000"/>
          <w:sz w:val="36"/>
        </w:rPr>
        <w:t xml:space="preserve"> N</w:t>
      </w:r>
      <w:r>
        <w:rPr>
          <w:color w:val="000000"/>
        </w:rPr>
        <w:t xml:space="preserve">ingún episodio de la extraordinaria andadura terrenal de Jesús fue más conmovedor, más humanamente estremecedor, que ésta su primera recordable visita a Jerusalén. El hecho de haber ido por su cuenta a presenciar las discusiones en el templo le resultó particularmente estimulante y se grabó en su memoria durante mucho tiempo como el acontecimiento más importante de su niñez y de su juventud. Fue ésta su primera oportunidad de disfrutar de unos pocos días de vida independiente, el regocijo de ir y venir sin sujeción ni restricciones. Este breve período de vivir a su antojo, durante la semana siguiente a la Pascua, representó la primera, total liberación de las obligaciones que hubiera disfrutado jamás. Muchos años habrían de transcurrir antes de que pudiera de igual manera liberarse, aunque fuera por un corto tiempo, de todo sentido de responsabilidad. </w:t>
      </w:r>
    </w:p>
    <w:p>
      <w:pPr>
        <w:pStyle w:val="Normal"/>
        <w:widowControl/>
        <w:bidi w:val="0"/>
        <w:jc w:val="left"/>
        <w:rPr/>
      </w:pPr>
      <w:r>
        <w:rPr>
          <w:color w:val="000000"/>
          <w:sz w:val="18"/>
        </w:rPr>
        <w:t>1377§2</w:t>
      </w:r>
      <w:r>
        <w:rPr>
          <w:color w:val="000000"/>
        </w:rPr>
        <w:t xml:space="preserve"> </w:t>
      </w:r>
      <w:r>
        <w:rPr>
          <w:color w:val="000000"/>
          <w:sz w:val="18"/>
        </w:rPr>
        <w:t>125:0.2</w:t>
      </w:r>
      <w:r>
        <w:rPr>
          <w:color w:val="000000"/>
        </w:rPr>
        <w:t xml:space="preserve"> Las mujeres rara vez iban a Jerusalén para la Pascua, pues no era de rigor que hicieran acto de presencia. Sin embargo, Jesús virtualmente rehusó ir a menos que los acompañara su madre. Cuando ella finalmente decidió ir, muchas otras nazarenas se sintieron motivadas a emprender el viaje, de manera que la expedición pascual estuvo compuesta del mayor número de mujeres que jamás había ido de Nazaret a la celebración pascual en relación con el número de hombres. Camino a Jerusalén, los viajeros entonaban por momentos el salmo ciento treinta. </w:t>
        <w:br/>
      </w:r>
      <w:r>
        <w:rPr>
          <w:color w:val="000000"/>
          <w:sz w:val="18"/>
        </w:rPr>
        <w:t>1377§3</w:t>
      </w:r>
      <w:r>
        <w:rPr>
          <w:color w:val="000000"/>
        </w:rPr>
        <w:t xml:space="preserve"> </w:t>
      </w:r>
      <w:r>
        <w:rPr>
          <w:color w:val="000000"/>
          <w:sz w:val="18"/>
        </w:rPr>
        <w:t>125:0.3</w:t>
      </w:r>
      <w:r>
        <w:rPr>
          <w:color w:val="000000"/>
        </w:rPr>
        <w:t xml:space="preserve"> Desde el momento en que salieron de Nazaret hasta que llegaron a la cima del Monte de los Olivos, Jesús sintió el apremio de una prolongada expectativa. En el transcurso de su alegre infancia había escuchado con reverencia las alusiones a Jerusalén y su templo; por fin podría contemplarlos con sus propios ojos. Desde el Monte de los Olivos, y más tarde desde afuera, al observarlo más de cerca, el templo era todo lo que él esperaba y más; pero al traspasar los sagrados pórticos, comenzó la gran desilusión. </w:t>
        <w:br/>
      </w:r>
      <w:r>
        <w:rPr>
          <w:color w:val="000000"/>
          <w:sz w:val="18"/>
        </w:rPr>
        <w:t>1377§4</w:t>
      </w:r>
      <w:r>
        <w:rPr>
          <w:color w:val="000000"/>
        </w:rPr>
        <w:t xml:space="preserve"> </w:t>
      </w:r>
      <w:r>
        <w:rPr>
          <w:color w:val="000000"/>
          <w:sz w:val="18"/>
        </w:rPr>
        <w:t>125:0.4</w:t>
      </w:r>
      <w:r>
        <w:rPr>
          <w:color w:val="000000"/>
        </w:rPr>
        <w:t xml:space="preserve"> En compañía de sus padres, Jesús atravesó los recintos del templo para reunirse con el grupo de nuevos hijos de la ley que estaban a punto de ser consagrados ciudadanos de Israel. Sintió el primer desencanto por el comportamiento general de las multitudes que llenaban el templo; pero la primera gran conmoción del día se produjo cuando su madre tuvo que dejarles para dirigirse al atrio de las mujeres. A Jesús nunca se le había ocurrido que su madre no le acompañaría en las ceremonias de consagración, y mucho le indignó que ella tuviese que sufrir tan injusta discriminación. Aunque estaba muy resentido por este hecho, nada dijo, excepto unas palabras de protesta a su padre. Pero mucho pensó y muy profundamente reflexionó, tal como lo demostrarían las preguntas que hizo a los escribas y maestros una semana después. </w:t>
        <w:br/>
      </w:r>
      <w:r>
        <w:rPr>
          <w:color w:val="000000"/>
          <w:sz w:val="18"/>
        </w:rPr>
        <w:t>1377§5</w:t>
      </w:r>
      <w:r>
        <w:rPr>
          <w:color w:val="000000"/>
        </w:rPr>
        <w:t xml:space="preserve"> </w:t>
      </w:r>
      <w:r>
        <w:rPr>
          <w:color w:val="000000"/>
          <w:sz w:val="18"/>
        </w:rPr>
        <w:t>125:0.5</w:t>
      </w:r>
      <w:r>
        <w:rPr>
          <w:color w:val="000000"/>
        </w:rPr>
        <w:t xml:space="preserve"> Participó en la ceremonia de la consagración, pero le decepcionó su naturaleza rutinaria, casi mecánica; echaba de menos ese interés personal que caracterizaba las ceremonias de la sinagoga de Nazaret. Luego de regresar para saludar a su madre, se preparó para acompañar a su padre en su primer recorrido del templo y de sus varios patios, atrios y corredores. Los recintos del templo podían dar cabida a más de doscientos mil creyentes a la vez, y aunque la vastedad de estos edificios en comparación con cualquiera que hubiera visto nunca causó una gran impresión en su mente, más le intrigaba la contemplación de la significación espiritual de las ceremonias del templo y el culto que con éstas se asociaba. </w:t>
        <w:br/>
      </w:r>
      <w:r>
        <w:rPr>
          <w:color w:val="000000"/>
          <w:sz w:val="18"/>
        </w:rPr>
        <w:t>1378§1 125:0.6</w:t>
      </w:r>
      <w:r>
        <w:rPr>
          <w:color w:val="000000"/>
        </w:rPr>
        <w:t xml:space="preserve"> Aunque muchos de los rituales del templo conmovieron vivamente su sentido de lo bello y lo simbólico, la explicación del verdadero significado de estas ceremonias que le daban sus padres respondiendo a sus muchas preguntas curiosas le desilusionaba una y otra vez. Jesús simplemente no podía aceptar las explicaciones de culto y devoción religiosa basadas en la idea de la ira de Dios o de la cólera del Todopoderoso. Después de la visita al templo, mientras seguían conversando sobre estos asuntos, su padre le insistía suavemente que se aviniera a aceptar las creencias ortodoxas judías; Jesús se volvió repentinamente hacia sus padres y, fijando la mirada llena de fervor en los ojos de su padre, le dijo: «Padre, no puede ser verdad no es posible que el Padre celestial considere de este modo a sus hijos descarriados en la tierra. No es posible que el Padre celestial ame menos a sus hijos de lo que tú me amas a mí. Yo bien sé que tú nunca darías rienda suelta a tu cólera, derramando tu ira sobre mi cabeza, sean cuales fueran las necedades que yo pudiera cometer. Si tú, mi padre terrenal, posees ese reflejo humano de lo Divino, cuánto más lleno de bondad y rebosante de misericordia deberá ser el Padre celestial. Me niego a creer que mi Padre que está en los cielos me ame menos que mi padre que está en la tierra». </w:t>
        <w:br/>
      </w:r>
      <w:r>
        <w:rPr>
          <w:color w:val="000000"/>
          <w:sz w:val="18"/>
        </w:rPr>
        <w:t>1378§2</w:t>
      </w:r>
      <w:r>
        <w:rPr>
          <w:color w:val="000000"/>
        </w:rPr>
        <w:t xml:space="preserve"> </w:t>
      </w:r>
      <w:r>
        <w:rPr>
          <w:color w:val="000000"/>
          <w:sz w:val="18"/>
        </w:rPr>
        <w:t>125:0.7</w:t>
      </w:r>
      <w:r>
        <w:rPr>
          <w:color w:val="000000"/>
        </w:rPr>
        <w:t xml:space="preserve"> Al oír José y María estas palabras de su hijo primogénito, guardaron silencio. De allí en adelante no trataron nunca más de cambiar sus ideas sobre el amor de Dios y la misericordia del Padre celesti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JESÚS VISITA EL TEMP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78§3</w:t>
      </w:r>
      <w:r>
        <w:rPr>
          <w:color w:val="000000"/>
        </w:rPr>
        <w:t xml:space="preserve"> </w:t>
      </w:r>
      <w:r>
        <w:rPr>
          <w:color w:val="000000"/>
          <w:sz w:val="18"/>
        </w:rPr>
        <w:t>125:1.1</w:t>
      </w:r>
      <w:r>
        <w:rPr>
          <w:color w:val="000000"/>
        </w:rPr>
        <w:t xml:space="preserve"> Al recorrer los patios del templo, se encontró Jesús por doquier con un espíritu de irreverencia que le llenó el corazón de disgusto y pesadumbre. Juzgaba que la conducta de las multitudes no armonizaba con el hecho de que estaban presentes en «la casa de su Padre». Pero su joven corazón se estremeció particularmente al conducirle su padre al patio de los gentiles donde se topó con la jerga ruidosa de las masas que gritaban y maldecían en voz alta, mezclada indiscriminadamente con el balido de las ovejas y la cháchara que traicionaba la presencia de los cambistas y de los vendedores que pregonaban animales para el sacrificio y otras mercancías. </w:t>
        <w:br/>
      </w:r>
      <w:r>
        <w:rPr>
          <w:color w:val="000000"/>
          <w:sz w:val="18"/>
        </w:rPr>
        <w:t>1378§4</w:t>
      </w:r>
      <w:r>
        <w:rPr>
          <w:color w:val="000000"/>
        </w:rPr>
        <w:t xml:space="preserve"> </w:t>
      </w:r>
      <w:r>
        <w:rPr>
          <w:color w:val="000000"/>
          <w:sz w:val="18"/>
        </w:rPr>
        <w:t>125:1.2</w:t>
      </w:r>
      <w:r>
        <w:rPr>
          <w:color w:val="000000"/>
        </w:rPr>
        <w:t xml:space="preserve"> Pero por sobre todo su sentido de la decencia se sublevaba a la vista de las frívolas cortesanas que deambulaban dentro del recinto del templo, mujeres pintarrajeadas como las que había visto recientemente en su visita a Séforis. Esta profanación del templo suscitó su plena indignación juvenil, que no titubeó en expresar libremente a José. </w:t>
        <w:br/>
      </w:r>
      <w:r>
        <w:rPr>
          <w:color w:val="000000"/>
          <w:sz w:val="18"/>
        </w:rPr>
        <w:t>1378§5</w:t>
      </w:r>
      <w:r>
        <w:rPr>
          <w:color w:val="000000"/>
        </w:rPr>
        <w:t xml:space="preserve"> </w:t>
      </w:r>
      <w:r>
        <w:rPr>
          <w:color w:val="000000"/>
          <w:sz w:val="18"/>
        </w:rPr>
        <w:t>125:1.3</w:t>
      </w:r>
      <w:r>
        <w:rPr>
          <w:color w:val="000000"/>
        </w:rPr>
        <w:t xml:space="preserve"> Jesús admiraba el concepto y el oficio del templo, pero le acongojaba la fealdad espiritual que descubría en el rostro de tantos adoradores desconsiderados. </w:t>
        <w:br/>
      </w:r>
      <w:r>
        <w:rPr>
          <w:color w:val="000000"/>
          <w:sz w:val="18"/>
        </w:rPr>
        <w:t>1378§6</w:t>
      </w:r>
      <w:r>
        <w:rPr>
          <w:color w:val="000000"/>
        </w:rPr>
        <w:t xml:space="preserve"> </w:t>
      </w:r>
      <w:r>
        <w:rPr>
          <w:color w:val="000000"/>
          <w:sz w:val="18"/>
        </w:rPr>
        <w:t>125:1.4</w:t>
      </w:r>
      <w:r>
        <w:rPr>
          <w:color w:val="000000"/>
        </w:rPr>
        <w:t xml:space="preserve"> De allí descendieron al patio de los sacerdotes bajo el saliente rocoso que se encontraba en el frente del templo, donde se levantaba el altar, para observar la matanza de las manadas de animales y la lavada de la sangre de las manos, en la fuente de bronce, de los sacerdotes que oficiaban la masacre. El piso manchado de sangre, las manos ensangrentadas de los sacerdotes y el balido de los animales agonizantes era más de lo que podía soportar este muchacho amante de la naturaleza. El terrible espectáculo descompuso al joven nazareno, aferrando la mano de su padre le imploró que se lo llevara de allí. Regresaron cruzando el patio de los gentiles, y las risas groseras y las bromas profanas de la multitud le parecieron más soportables que lo que acababa de presenciar. </w:t>
        <w:br/>
      </w:r>
      <w:r>
        <w:rPr>
          <w:color w:val="000000"/>
          <w:sz w:val="18"/>
        </w:rPr>
        <w:t>1379§1 125:1.5</w:t>
      </w:r>
      <w:r>
        <w:rPr>
          <w:color w:val="000000"/>
        </w:rPr>
        <w:t xml:space="preserve"> Al ver José de qué manera habían afectado a su hijo los ritos del templo, prudentemente lo llevó a ver «la hermosa puerta», la artística puerta de bronce corintio. Pero Jesús ya había visto bastante para esta primera visita al templo. Regresaron pues al patio superior en busca de María y salieron a caminar al aire libre, distanciándose por una hora de la multitud; contemplaron el palacio asmoneo, la imponente residencia de Herodes, y la torre de los guardias romanos. Durante este paseo José explicó a Jesús que sólo los habitantes de Jerusalén podían presenciar los sacrificios diarios en el templo, y que los galileos tan sólo concurrían al templo tres veces por año para participar de las ceremonias: en la Pascua, en la fiesta de Pentecostés (siete semanas después de Pascua), y en octubre para la fiesta de los tabernáculos. Estos festivales habían sido establecidos por Moisés. Hablaron también de las dos fiestas establecidas con posterioridad: la de la dedicación y la de Purim. Después regresaron a su albergue y se prepararon para la celebración de la Pascu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JESÚS Y LA PASCU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79§2</w:t>
      </w:r>
      <w:r>
        <w:rPr>
          <w:color w:val="000000"/>
        </w:rPr>
        <w:t xml:space="preserve"> </w:t>
      </w:r>
      <w:r>
        <w:rPr>
          <w:color w:val="000000"/>
          <w:sz w:val="18"/>
        </w:rPr>
        <w:t>125:2.1</w:t>
      </w:r>
      <w:r>
        <w:rPr>
          <w:color w:val="000000"/>
        </w:rPr>
        <w:t xml:space="preserve"> Cinco familias de Nazaret habían sido invitadas por la familia de Simón de Betania para celebrar la Pascua. Simón había comprado el cordero pascual para compartirlo con sus invitados. El sacrificio de un número tan enorme de estos corderos es lo que tanto había afectado a Jesús en su visita al templo. José y María habían pensado festejar la Pascua con los parientes de María, pero Jesús persuadió a sus padres que aceptaran la invitación de ir a Betania. </w:t>
        <w:br/>
      </w:r>
      <w:r>
        <w:rPr>
          <w:color w:val="000000"/>
          <w:sz w:val="18"/>
        </w:rPr>
        <w:t>1379§3</w:t>
      </w:r>
      <w:r>
        <w:rPr>
          <w:color w:val="000000"/>
        </w:rPr>
        <w:t xml:space="preserve"> </w:t>
      </w:r>
      <w:r>
        <w:rPr>
          <w:color w:val="000000"/>
          <w:sz w:val="18"/>
        </w:rPr>
        <w:t>125:2.2</w:t>
      </w:r>
      <w:r>
        <w:rPr>
          <w:color w:val="000000"/>
        </w:rPr>
        <w:t xml:space="preserve"> Esa noche se reunieron para los ritos de la Pascua, comiendo la carne asada con pan ázimo y hierbas amargas. Se le pidió a Jesús, como novel hijo del pacto, que relatara la historia del origen de la Pascua; así lo hizo pues, desconcertando sin embargo un poco a sus padres con comentarios que reflejaban suavemente las impresiones captadas por su mente joven, pero lúcida, de lo mucho que tan recientemente había visto y oído. Esta cena marcó el comienzo de los siete días de ceremonias de la fiesta pascual. </w:t>
        <w:br/>
      </w:r>
      <w:r>
        <w:rPr>
          <w:color w:val="000000"/>
          <w:sz w:val="18"/>
        </w:rPr>
        <w:t>1379§4</w:t>
      </w:r>
      <w:r>
        <w:rPr>
          <w:color w:val="000000"/>
        </w:rPr>
        <w:t xml:space="preserve"> </w:t>
      </w:r>
      <w:r>
        <w:rPr>
          <w:color w:val="000000"/>
          <w:sz w:val="18"/>
        </w:rPr>
        <w:t>125:2.3</w:t>
      </w:r>
      <w:r>
        <w:rPr>
          <w:color w:val="000000"/>
        </w:rPr>
        <w:t xml:space="preserve"> Ya en esta parte de su vida, aunque nada dijo a sus padres sobre estos asuntos, Jesús había comenzado a darle vueltas en la cabeza a la idea de celebrar la Pascua sin el cordero sacrificado. Estaba plenamente seguro de que el Padre celestial no se complacía con este espectáculo de ofrendas de sacrificios y, con el paso de los años, estaba cada vez más determinado de que algún día establecería una celebración incruenta de la Pascua. </w:t>
        <w:br/>
      </w:r>
      <w:r>
        <w:rPr>
          <w:color w:val="000000"/>
          <w:sz w:val="18"/>
        </w:rPr>
        <w:t>1379§5</w:t>
      </w:r>
      <w:r>
        <w:rPr>
          <w:color w:val="000000"/>
        </w:rPr>
        <w:t xml:space="preserve"> </w:t>
      </w:r>
      <w:r>
        <w:rPr>
          <w:color w:val="000000"/>
          <w:sz w:val="18"/>
        </w:rPr>
        <w:t>125:2.4</w:t>
      </w:r>
      <w:r>
        <w:rPr>
          <w:color w:val="000000"/>
        </w:rPr>
        <w:t xml:space="preserve"> Esa noche Jesús durmió muy poco. Su descanso se vio gravemente turbado por horribles pesadillas de matanzas y sufrimientos. Su mente estaba perturbada y su corazón torturado por los elementos contradictorios y absurdos que descubría en la teología de todo el sistema ceremonial judío. Sus padres tampoco pudieron dormir. Estaban muy desconcertados por los acontecimientos del día que acababa de terminar. El corazón y la mente de ellos estaban perturbados por la actitud, según ellos, extraña y empecinada del mancebo. María pasó la primera mitad de la noche en gran agitación mientras José se mantenía calmo, aunque estaba igualmente perplejo. No se atrevían a encarar francamente estos problemas con el joven, aunque Jesús hubiera conversado libremente con sus padres si éstos se hubiesen atrevido a alentarlo. </w:t>
        <w:br/>
      </w:r>
      <w:r>
        <w:rPr>
          <w:color w:val="000000"/>
          <w:sz w:val="18"/>
        </w:rPr>
        <w:t>1379§6</w:t>
      </w:r>
      <w:r>
        <w:rPr>
          <w:color w:val="000000"/>
        </w:rPr>
        <w:t xml:space="preserve"> </w:t>
      </w:r>
      <w:r>
        <w:rPr>
          <w:color w:val="000000"/>
          <w:sz w:val="18"/>
        </w:rPr>
        <w:t>125:2.5</w:t>
      </w:r>
      <w:r>
        <w:rPr>
          <w:color w:val="000000"/>
        </w:rPr>
        <w:t xml:space="preserve"> Al día siguiente las ceremonias en el templo fueron más aceptables para Jesús, borrando en parte los recuerdos desagradables del día anterior. A la mañana siguiente el joven Lázaro se hizo cargo de Jesús; juntos emprendieron una exploración sistemática de Jerusalén y sus alrededores. Antes de que acabara el día, Jesús ya había descubierto los varios sitios, alrededor del templo, en los que se daban cursos y conferencias de enseñanza y se respondía a las preguntas de los asistentes; de allí en adelante, aparte de unas cuantas visitas al santo de los santos para contemplar el velo de separación, preguntándose qué era lo que realmente se ocultaba tras el mismo, Jesús pasó la mayor parte de su tiempo en torno al templo asistiendo a dichas conferencias docentes. </w:t>
        <w:br/>
      </w:r>
      <w:r>
        <w:rPr>
          <w:color w:val="000000"/>
          <w:sz w:val="18"/>
        </w:rPr>
        <w:t>1380§1 125:2.6</w:t>
      </w:r>
      <w:r>
        <w:rPr>
          <w:color w:val="000000"/>
        </w:rPr>
        <w:t xml:space="preserve"> Durante toda la semana de Pascua, Jesús ocupó su lugar entre los nuevos hijos de los mandamientos, o sea debía sentarse fuera de la baranda divisoria que separaba a los que no disfrutaban de la plena ciudadanía de Israel. Habiéndosele así recordado su juventud, se abstuvo pues Jesús de hacer las muchas preguntas que acudían una y otra vez a su mente; por lo menos, se abstuvo hasta que concluyera la celebración de la Pascua y se levantaran las restricciones impuestas sobre los jóvenes recién consagrados. </w:t>
      </w:r>
    </w:p>
    <w:p>
      <w:pPr>
        <w:pStyle w:val="Normal"/>
        <w:widowControl/>
        <w:bidi w:val="0"/>
        <w:jc w:val="left"/>
        <w:rPr/>
      </w:pPr>
      <w:r>
        <w:rPr>
          <w:color w:val="000000"/>
          <w:sz w:val="18"/>
        </w:rPr>
        <w:t>1380§2</w:t>
      </w:r>
      <w:r>
        <w:rPr>
          <w:color w:val="000000"/>
        </w:rPr>
        <w:t xml:space="preserve"> </w:t>
      </w:r>
      <w:r>
        <w:rPr>
          <w:color w:val="000000"/>
          <w:sz w:val="18"/>
        </w:rPr>
        <w:t>125:2.7</w:t>
      </w:r>
      <w:r>
        <w:rPr>
          <w:color w:val="000000"/>
        </w:rPr>
        <w:t xml:space="preserve"> El miércoles de la semana de Pascua, le permitieron a Jesús ir a la casa de Lázaro para pasar la noche en Betania. Esa noche escucharon Lázaro, Marta y María las palabras de Jesús sobre asuntos temporales y eternos, humanos y divinos, y desde aquella noche los tres lo amaron como si hubiera sido su propio hermano. </w:t>
        <w:br/>
      </w:r>
      <w:r>
        <w:rPr>
          <w:color w:val="000000"/>
          <w:sz w:val="18"/>
        </w:rPr>
        <w:t>1380§3</w:t>
      </w:r>
      <w:r>
        <w:rPr>
          <w:color w:val="000000"/>
        </w:rPr>
        <w:t xml:space="preserve"> </w:t>
      </w:r>
      <w:r>
        <w:rPr>
          <w:color w:val="000000"/>
          <w:sz w:val="18"/>
        </w:rPr>
        <w:t>125:2.8</w:t>
      </w:r>
      <w:r>
        <w:rPr>
          <w:color w:val="000000"/>
        </w:rPr>
        <w:t xml:space="preserve"> Para el fin de la semana, Jesús vio menos a Lázaro puesto que éste no tenía derecho a entrar ni siquiera en el círculo exterior de las discusiones del templo, aunque asistía a algunas de las charlas públicas dictadas en los patios externos. Lázaro tenía la misma edad que Jesús, pero en Jerusalén los jóvenes rara vez eran admitidos a la consagración de los hijos de la ley antes de cumplir los trece años de edad. </w:t>
        <w:br/>
      </w:r>
      <w:r>
        <w:rPr>
          <w:color w:val="000000"/>
          <w:sz w:val="18"/>
        </w:rPr>
        <w:t>1380§4</w:t>
      </w:r>
      <w:r>
        <w:rPr>
          <w:color w:val="000000"/>
        </w:rPr>
        <w:t xml:space="preserve"> </w:t>
      </w:r>
      <w:r>
        <w:rPr>
          <w:color w:val="000000"/>
          <w:sz w:val="18"/>
        </w:rPr>
        <w:t>125:2.9</w:t>
      </w:r>
      <w:r>
        <w:rPr>
          <w:color w:val="000000"/>
        </w:rPr>
        <w:t xml:space="preserve"> Una y otra vez, durante la semana pascual, los padres de Jesús lo encontraban sentado a solas, con su cabeza joven entre las manos, profundamente pensativo. Nunca lo habían visto comportarse de este modo y, desconociendo cuán confundido de mente y cuán atribulado de espíritu estaba, debido a la experiencia por la que atravesaba, estaban dolorosamente perplejos, sin saber qué hacer. No veían la hora de que pasara la semana de Pascua, ansiando volver a la calma de Nazaret con este hijo que actuaba de manera tan extraña. </w:t>
        <w:br/>
      </w:r>
      <w:r>
        <w:rPr>
          <w:color w:val="000000"/>
          <w:sz w:val="18"/>
        </w:rPr>
        <w:t>1380§5</w:t>
      </w:r>
      <w:r>
        <w:rPr>
          <w:color w:val="000000"/>
        </w:rPr>
        <w:t xml:space="preserve"> </w:t>
      </w:r>
      <w:r>
        <w:rPr>
          <w:color w:val="000000"/>
          <w:sz w:val="18"/>
        </w:rPr>
        <w:t>125:2.10</w:t>
      </w:r>
      <w:r>
        <w:rPr>
          <w:color w:val="000000"/>
        </w:rPr>
        <w:t xml:space="preserve"> Día a día Jesús se debatía entre estos problemas. Para el fin de la semana ya había hecho muchas modificaciones; pero cuando llegó la hora de regresar a Nazaret, su mente juvenil aún estaba repleta de perplejidad y acosada por cientos de preguntas sin respuesta y de problemas sin solución. </w:t>
        <w:br/>
      </w:r>
      <w:r>
        <w:rPr>
          <w:color w:val="000000"/>
          <w:sz w:val="18"/>
        </w:rPr>
        <w:t>1380§6</w:t>
      </w:r>
      <w:r>
        <w:rPr>
          <w:color w:val="000000"/>
        </w:rPr>
        <w:t xml:space="preserve"> </w:t>
      </w:r>
      <w:r>
        <w:rPr>
          <w:color w:val="000000"/>
          <w:sz w:val="18"/>
        </w:rPr>
        <w:t>125:2.11</w:t>
      </w:r>
      <w:r>
        <w:rPr>
          <w:color w:val="000000"/>
        </w:rPr>
        <w:t xml:space="preserve"> José y María, antes de partir de Jerusalén, en compañía del maestro nazareno de Jesús, habían tomado medidas definidas para que Jesús regresara a Jerusalén cuando cumpliera los quince años con el propósito de comenzar un prolongado curso de estudios en una de las más renombradas academias rabínicas. Jesús visitó la academia en compañía de sus padres y su maestro, pero todos ellos estaban afligidos al ver cuán indiferente parecía Jesús a todo lo que decían y hacían. María estaba profundamente dolida por la reacción de Jesús a la visita a Jerusalén, mientras que José estaba profundamente perplejo por los extraños comentarios y la sorprendente conducta del muchacho. </w:t>
        <w:br/>
      </w:r>
      <w:r>
        <w:rPr>
          <w:color w:val="000000"/>
          <w:sz w:val="18"/>
        </w:rPr>
        <w:t>1380§7</w:t>
      </w:r>
      <w:r>
        <w:rPr>
          <w:color w:val="000000"/>
        </w:rPr>
        <w:t xml:space="preserve"> </w:t>
      </w:r>
      <w:r>
        <w:rPr>
          <w:color w:val="000000"/>
          <w:sz w:val="18"/>
        </w:rPr>
        <w:t>125:2.12</w:t>
      </w:r>
      <w:r>
        <w:rPr>
          <w:color w:val="000000"/>
        </w:rPr>
        <w:t xml:space="preserve"> Después de todo, la semana de Pascua había sido un acontecimiento imponente en la vida de Jesús. Tuvo la oportunidad de conocer a decenas de muchachos de su misma edad, candidatos a la consagración como él, y aprovechó la ocasión para aprender cómo vivía la gente en Mesopotamia, Turquestán, Partia y en las provincias más occidentales del Imperio Romano. Ya él conocía bastante bien el modo de vida de los jóvenes egipcios y el de otras regiones próximas a Palestina. Había miles de jóvenes en Jerusalén en ese momento, y el adolescente de Nazaret conoció personalmente, y entrevistó más o menos extensamente, a más de ciento cincuenta. Le interesaban en particular los que provenían del Lejano Oriente y de los remotos países del Occidente. Como resultado de estos intercambios, el joven comenzó a abrigar el deseo de viajar por el mundo con el fin de aprender cómo se ganaban la vida los diversos grupos de sus semejant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PARTIDA DE JOSÉ Y MAR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81§1 125:3.1</w:t>
      </w:r>
      <w:r>
        <w:rPr>
          <w:color w:val="000000"/>
        </w:rPr>
        <w:t xml:space="preserve"> Se había dispuesto que el grupo de Nazaret debía reunirse en la zona del templo al promediar la mañana del primer día de la semana siguiente al festival de la Pascua. Así lo hicieron, y allí comenzaron su viaje de regreso a Nazaret. Jesús había ido al templo para escuchar los debates mientras sus padres aguardaban la llegada de sus compañeros de viaje. Enseguida los nazarenos se prepararon para partir, separándose como era costumbre en estos viajes de ida o vuelta a las festivales de Jerusalén en un grupo de hombres y uno de mujeres. En el viaje de ida Jesús había acompañado a su madre y a las otras mujeres. Pero ahora, siendo un joven consagrado, se suponía que viajaría de vuelta a Nazaret con su padre en el grupo de los hombres. Sin embargo, al emprender los nazarenos el camino de regreso hacia Betania, Jesús aún se encontraba en el templo, tan absorto en escuchar una discusión sobre los ángeles, que había perdido completamente la noción del tiempo y se le pasó la hora indicada para partir con sus padres. No se dio cuenta de que se había quedado atrás hasta el receso del mediodía de los debates en el templo. </w:t>
        <w:br/>
      </w:r>
      <w:r>
        <w:rPr>
          <w:color w:val="000000"/>
          <w:sz w:val="18"/>
        </w:rPr>
        <w:t>1381§2</w:t>
      </w:r>
      <w:r>
        <w:rPr>
          <w:color w:val="000000"/>
        </w:rPr>
        <w:t xml:space="preserve"> </w:t>
      </w:r>
      <w:r>
        <w:rPr>
          <w:color w:val="000000"/>
          <w:sz w:val="18"/>
        </w:rPr>
        <w:t>125:3.2</w:t>
      </w:r>
      <w:r>
        <w:rPr>
          <w:color w:val="000000"/>
        </w:rPr>
        <w:t xml:space="preserve"> Los viajantes nazarenos por su parte tampoco se dieron cuenta de la ausencia de Jesús, porque María suponía que él se había integrado al grupo de los hombres, mientras que José pensaba que viajaría con las mujeres, puesto que en el viaje de ida había ido con ellas, conduciendo el asno de María. Así pues no descubrieron la ausencia de Jesús hasta llegar a Jericó y prepararse para pasar la noche. Después de preguntarles a los rezagados que iban llegando a Jericó y de enterarse de que ninguno de ellos había visto a su hijo, pasaron una noche sin reposo haciendo conjeturas de toda índole sobre qué podía haberle ocurrido a Jesús, rememorando a la vez sus extrañas reacciones ante los acontecimientos de la semana pascual, y regañándose suavemente el uno al otro por no haberse asegurado de su presencia en el grupo antes de salir de Jerusalé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PRIMER DÍA Y EL SEGUNDO DÍA EN EL TEMP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81§3</w:t>
      </w:r>
      <w:r>
        <w:rPr>
          <w:color w:val="000000"/>
        </w:rPr>
        <w:t xml:space="preserve"> </w:t>
      </w:r>
      <w:r>
        <w:rPr>
          <w:color w:val="000000"/>
          <w:sz w:val="18"/>
        </w:rPr>
        <w:t>125:4.1</w:t>
      </w:r>
      <w:r>
        <w:rPr>
          <w:color w:val="000000"/>
        </w:rPr>
        <w:t xml:space="preserve"> Entretanto Jesús había permanecido en el templo durante toda la tarde escuchando las discusiones y disfrutando de una atmósfera más apacible y decorosa, puesto que las grandes multitudes de la semana de Pascua casi habían desaparecido. Al concluir las discusiones de la tarde, en ninguna de las cuales participó Jesús, se dirigió a Betania, llegando precisamente cuando la familia de Simón se disponía a sentarse a la mesa. Los tres jóvenes se regocijaron mucho de ver a Jesús, el cual pasó la noche en casa de Simón. Poco participó en las conversaciones esa velada, permaneciendo en cambio a solas largo rato en el jardín, sumido en sus meditaciones. </w:t>
        <w:br/>
      </w:r>
      <w:r>
        <w:rPr>
          <w:color w:val="000000"/>
          <w:sz w:val="18"/>
        </w:rPr>
        <w:t>1381§4</w:t>
      </w:r>
      <w:r>
        <w:rPr>
          <w:color w:val="000000"/>
        </w:rPr>
        <w:t xml:space="preserve"> </w:t>
      </w:r>
      <w:r>
        <w:rPr>
          <w:color w:val="000000"/>
          <w:sz w:val="18"/>
        </w:rPr>
        <w:t>125:4.2</w:t>
      </w:r>
      <w:r>
        <w:rPr>
          <w:color w:val="000000"/>
        </w:rPr>
        <w:t xml:space="preserve"> Al día siguiente Jesús se levantó temprano, dirigiéndose al templo. En la cresta del Monte de los Olivos se detuvo y lloró el espectáculo que se desenvolvía ante sus ojos el de un pueblo espiritualmente empobrecido, encadenado por las tradiciones, viviendo bajo la vigilancia de las legiones romanas. Al promediar la mañana se encontraba en el templo, decidido a tomar parte en los debates. Mientras tanto, José y María también se habían levantado al amanecer con la intención de desandar el camino a Jerusalén. Primero acudieron apresuradamente a la casa de sus parientes en la que todos ellos se habían hospedado durante la semana pascual; pero por averiguaciones dedujeron de hecho que nadie había visto a Jesús. Después de buscar todo el día sin hallar rastros de él, regresaron a la casa de sus parientes para pasar la noche. </w:t>
        <w:br/>
      </w:r>
      <w:r>
        <w:rPr>
          <w:color w:val="000000"/>
          <w:sz w:val="18"/>
        </w:rPr>
        <w:t>1382§1 125:4.3</w:t>
      </w:r>
      <w:r>
        <w:rPr>
          <w:color w:val="000000"/>
        </w:rPr>
        <w:t xml:space="preserve"> En la segunda conferencia, Jesús se atrevió a hacer algunas preguntas, participando de un modo sorprendente en las discusiones del templo, aunque siempre respetuoso, como correspondía a su corta edad. En ocasiones, sus preguntas directas ponían en aprietos a los eruditos maestros de la ley judía, pero tan clara e ingenuamente se manifestaba su noción sincera de la justicia y tan evidente era su sed de conocimiento que casi todos los maestros del templo estaban dispuestos a tratarle con la mayor consideración. Pero cuando se atrevió a poner en tela de juicio la justicia en la pena de muerte para un gentil que, embriagado, se había salido del patio de los gentiles penetrando inadvertidamente en los recintos prohibidos, supuestamente sacros, del templo, uno de los maestros más intolerantes se impacientó con la crítica implícita del muchacho y, fulminándole con la mirada desde su imponente altura, le preguntó cuántos años tenía. Jesús replicó: «Trece años aunque me falta un poco más de cuatro meses para cumplirlos». «Entonces», reiteró el airado maestro, «¿qué haces aquí, si ni siquiera tienes edad suficiente para ser hijo de la ley?» Al explicar Jesús que había sido consagrado durante la Pascua, y que era un estudiante graduado de las escuelas de Nazaret, los maestros replicaron al unísono con aire burlón: «Haberlo sabido: ¡es de Nazaret!» Pero el jefe arguyó que Jesús no tenía la culpa si los dirigentes de la sinagoga nazarena le habían permitido que se graduara formalmente a los doce años en lugar de los trece; aunque varios de sus detractores se levantaron y se fueron, se dictaminó pues que el muchacho podía seguir asistiendo como alumno a las discusiones en el templo. </w:t>
        <w:br/>
      </w:r>
      <w:r>
        <w:rPr>
          <w:color w:val="000000"/>
          <w:sz w:val="18"/>
        </w:rPr>
        <w:t>1382§2</w:t>
      </w:r>
      <w:r>
        <w:rPr>
          <w:color w:val="000000"/>
        </w:rPr>
        <w:t xml:space="preserve"> </w:t>
      </w:r>
      <w:r>
        <w:rPr>
          <w:color w:val="000000"/>
          <w:sz w:val="18"/>
        </w:rPr>
        <w:t>125:4.4</w:t>
      </w:r>
      <w:r>
        <w:rPr>
          <w:color w:val="000000"/>
        </w:rPr>
        <w:t xml:space="preserve"> Al acabar ésta, su segunda jornada en el templo, nuevamente fue Jesús a Betania para pasar la noche. Nuevamente salió al jardín para meditar y orar. Bien se podía ver que su mente se debatía bajo el peso de problemas muy ser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TERCER DÍA EN EL TEMP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82§3</w:t>
      </w:r>
      <w:r>
        <w:rPr>
          <w:color w:val="000000"/>
        </w:rPr>
        <w:t xml:space="preserve"> </w:t>
      </w:r>
      <w:r>
        <w:rPr>
          <w:color w:val="000000"/>
          <w:sz w:val="18"/>
        </w:rPr>
        <w:t>125:5.1</w:t>
      </w:r>
      <w:r>
        <w:rPr>
          <w:color w:val="000000"/>
        </w:rPr>
        <w:t xml:space="preserve"> Durante esta tercera jornada de Jesús en el templo con los escribas y maestros, se reunió en la sinagoga una muchedumbre curiosa, pues se había corrido la voz de la presencia de este jovencito de Galilea que confundía a los sabios de la ley. También vino Simón desde Betania, para ver qué estaba haciendo el muchacho. Durante toda la jornada José y María seguían buscando ansiosamente a Jesús, e incluso llegaron a entrar varias veces al templo, pero no se les ocurrió acercarse a los diversos grupos de discusión, aunque en una ocasión se encontraban casi al alcance de la fascinante voz del joven. </w:t>
        <w:br/>
      </w:r>
      <w:r>
        <w:rPr>
          <w:color w:val="000000"/>
          <w:sz w:val="18"/>
        </w:rPr>
        <w:t>1382§4</w:t>
      </w:r>
      <w:r>
        <w:rPr>
          <w:color w:val="000000"/>
        </w:rPr>
        <w:t xml:space="preserve"> </w:t>
      </w:r>
      <w:r>
        <w:rPr>
          <w:color w:val="000000"/>
          <w:sz w:val="18"/>
        </w:rPr>
        <w:t>125:5.2</w:t>
      </w:r>
      <w:r>
        <w:rPr>
          <w:color w:val="000000"/>
        </w:rPr>
        <w:t xml:space="preserve"> Antes de que terminara el día, la atención del grupo de debate principal del templo estuvo monopolizada por las preguntas de Jesús. Algunas de estas preguntas eran: </w:t>
      </w:r>
    </w:p>
    <w:tbl>
      <w:tblPr>
        <w:tblW w:w="9358" w:type="dxa"/>
        <w:jc w:val="left"/>
        <w:tblInd w:w="0" w:type="dxa"/>
        <w:tblLayout w:type="fixed"/>
        <w:tblCellMar>
          <w:top w:w="0" w:type="dxa"/>
          <w:left w:w="0" w:type="dxa"/>
          <w:bottom w:w="0" w:type="dxa"/>
          <w:right w:w="0" w:type="dxa"/>
        </w:tblCellMar>
      </w:tblPr>
      <w:tblGrid>
        <w:gridCol w:w="1393"/>
        <w:gridCol w:w="242"/>
        <w:gridCol w:w="7723"/>
      </w:tblGrid>
      <w:tr>
        <w:trPr/>
        <w:tc>
          <w:tcPr>
            <w:tcW w:w="139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82§5</w:t>
            </w:r>
            <w:r>
              <w:rPr>
                <w:color w:val="000000"/>
              </w:rPr>
              <w:t xml:space="preserve"> </w:t>
            </w:r>
            <w:r>
              <w:rPr>
                <w:color w:val="000000"/>
                <w:sz w:val="18"/>
              </w:rPr>
              <w:t>125:5.3</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723" w:type="dxa"/>
            <w:tcBorders/>
            <w:vAlign w:val="center"/>
          </w:tcPr>
          <w:p>
            <w:pPr>
              <w:pStyle w:val="Normal"/>
              <w:widowControl w:val="false"/>
              <w:tabs>
                <w:tab w:val="clear" w:pos="708"/>
              </w:tabs>
              <w:bidi w:val="0"/>
              <w:jc w:val="left"/>
              <w:rPr/>
            </w:pPr>
            <w:r>
              <w:rPr>
                <w:color w:val="000000"/>
              </w:rPr>
              <w:t xml:space="preserve">¿Qué es lo que hay realmente en el santo de los santos, detrás del velo? </w:t>
            </w:r>
          </w:p>
        </w:tc>
      </w:tr>
      <w:tr>
        <w:trPr/>
        <w:tc>
          <w:tcPr>
            <w:tcW w:w="1393" w:type="dxa"/>
            <w:tcBorders/>
            <w:vAlign w:val="center"/>
          </w:tcPr>
          <w:p>
            <w:pPr>
              <w:pStyle w:val="Normal"/>
              <w:widowControl w:val="false"/>
              <w:tabs>
                <w:tab w:val="clear" w:pos="708"/>
              </w:tabs>
              <w:bidi w:val="0"/>
              <w:jc w:val="left"/>
              <w:rPr/>
            </w:pPr>
            <w:r>
              <w:rPr>
                <w:color w:val="000000"/>
                <w:sz w:val="18"/>
              </w:rPr>
              <w:t>1382§6</w:t>
            </w:r>
            <w:r>
              <w:rPr>
                <w:color w:val="000000"/>
              </w:rPr>
              <w:t xml:space="preserve"> </w:t>
            </w:r>
            <w:r>
              <w:rPr>
                <w:color w:val="000000"/>
                <w:sz w:val="18"/>
              </w:rPr>
              <w:t>125:5.4</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723" w:type="dxa"/>
            <w:tcBorders/>
            <w:vAlign w:val="center"/>
          </w:tcPr>
          <w:p>
            <w:pPr>
              <w:pStyle w:val="Normal"/>
              <w:widowControl w:val="false"/>
              <w:tabs>
                <w:tab w:val="clear" w:pos="708"/>
              </w:tabs>
              <w:bidi w:val="0"/>
              <w:jc w:val="left"/>
              <w:rPr/>
            </w:pPr>
            <w:r>
              <w:rPr>
                <w:color w:val="000000"/>
              </w:rPr>
              <w:t xml:space="preserve">¿Por qué las madres de Israel deben separarse de los creyentes varones en el templo? </w:t>
            </w:r>
          </w:p>
        </w:tc>
      </w:tr>
      <w:tr>
        <w:trPr/>
        <w:tc>
          <w:tcPr>
            <w:tcW w:w="1393" w:type="dxa"/>
            <w:tcBorders/>
            <w:vAlign w:val="center"/>
          </w:tcPr>
          <w:p>
            <w:pPr>
              <w:pStyle w:val="Normal"/>
              <w:widowControl w:val="false"/>
              <w:bidi w:val="0"/>
              <w:jc w:val="left"/>
              <w:rPr/>
            </w:pPr>
            <w:r>
              <w:rPr>
                <w:color w:val="000000"/>
                <w:sz w:val="18"/>
              </w:rPr>
              <w:t>1382§7</w:t>
            </w:r>
            <w:r>
              <w:rPr>
                <w:color w:val="000000"/>
              </w:rPr>
              <w:t xml:space="preserve"> </w:t>
            </w:r>
            <w:r>
              <w:rPr>
                <w:color w:val="000000"/>
                <w:sz w:val="18"/>
              </w:rPr>
              <w:t>125:5.5</w:t>
            </w:r>
            <w:r>
              <w:rPr>
                <w:color w:val="000000"/>
              </w:rPr>
              <w:t xml:space="preserve"> </w:t>
            </w:r>
          </w:p>
        </w:tc>
        <w:tc>
          <w:tcPr>
            <w:tcW w:w="242" w:type="dxa"/>
            <w:tcBorders/>
            <w:vAlign w:val="center"/>
          </w:tcPr>
          <w:p>
            <w:pPr>
              <w:pStyle w:val="Normal"/>
              <w:widowControl w:val="false"/>
              <w:bidi w:val="0"/>
              <w:jc w:val="left"/>
              <w:rPr/>
            </w:pPr>
            <w:r>
              <w:rPr>
                <w:color w:val="000000"/>
              </w:rPr>
              <w:t xml:space="preserve">3. </w:t>
            </w:r>
          </w:p>
        </w:tc>
        <w:tc>
          <w:tcPr>
            <w:tcW w:w="7723" w:type="dxa"/>
            <w:tcBorders/>
            <w:vAlign w:val="center"/>
          </w:tcPr>
          <w:p>
            <w:pPr>
              <w:pStyle w:val="Normal"/>
              <w:widowControl w:val="false"/>
              <w:bidi w:val="0"/>
              <w:jc w:val="left"/>
              <w:rPr/>
            </w:pPr>
            <w:r>
              <w:rPr>
                <w:color w:val="000000"/>
              </w:rPr>
              <w:t xml:space="preserve">Si Dios es un padre que ama a sus hijos, ¿por qué tanta matanza de animales para ganar el favor divino? ¿Es que se han interpretado erróneamente las enseñanzas de Moisés? </w:t>
            </w:r>
          </w:p>
        </w:tc>
      </w:tr>
      <w:tr>
        <w:trPr/>
        <w:tc>
          <w:tcPr>
            <w:tcW w:w="1393" w:type="dxa"/>
            <w:tcBorders/>
            <w:vAlign w:val="center"/>
          </w:tcPr>
          <w:p>
            <w:pPr>
              <w:pStyle w:val="Normal"/>
              <w:widowControl w:val="false"/>
              <w:bidi w:val="0"/>
              <w:jc w:val="left"/>
              <w:rPr/>
            </w:pPr>
            <w:r>
              <w:rPr>
                <w:color w:val="000000"/>
                <w:sz w:val="18"/>
              </w:rPr>
              <w:t>1382§8</w:t>
            </w:r>
            <w:r>
              <w:rPr>
                <w:color w:val="000000"/>
              </w:rPr>
              <w:t xml:space="preserve"> </w:t>
            </w:r>
            <w:r>
              <w:rPr>
                <w:color w:val="000000"/>
                <w:sz w:val="18"/>
              </w:rPr>
              <w:t>125:5.6</w:t>
            </w:r>
            <w:r>
              <w:rPr>
                <w:color w:val="000000"/>
              </w:rPr>
              <w:t xml:space="preserve"> </w:t>
            </w:r>
          </w:p>
        </w:tc>
        <w:tc>
          <w:tcPr>
            <w:tcW w:w="242" w:type="dxa"/>
            <w:tcBorders/>
            <w:vAlign w:val="center"/>
          </w:tcPr>
          <w:p>
            <w:pPr>
              <w:pStyle w:val="Normal"/>
              <w:widowControl w:val="false"/>
              <w:bidi w:val="0"/>
              <w:jc w:val="left"/>
              <w:rPr/>
            </w:pPr>
            <w:r>
              <w:rPr>
                <w:color w:val="000000"/>
              </w:rPr>
              <w:t xml:space="preserve">4. </w:t>
            </w:r>
          </w:p>
        </w:tc>
        <w:tc>
          <w:tcPr>
            <w:tcW w:w="7723" w:type="dxa"/>
            <w:tcBorders/>
            <w:vAlign w:val="center"/>
          </w:tcPr>
          <w:p>
            <w:pPr>
              <w:pStyle w:val="Normal"/>
              <w:widowControl w:val="false"/>
              <w:bidi w:val="0"/>
              <w:jc w:val="left"/>
              <w:rPr/>
            </w:pPr>
            <w:r>
              <w:rPr>
                <w:color w:val="000000"/>
              </w:rPr>
              <w:t xml:space="preserve">Puesto que el templo está dedicado al culto del Padre celestial, ¿no resulta incongruente permitir allí la presencia de los que se dedican a los negocios y comercio seculares? </w:t>
            </w:r>
          </w:p>
        </w:tc>
      </w:tr>
      <w:tr>
        <w:trPr/>
        <w:tc>
          <w:tcPr>
            <w:tcW w:w="1393" w:type="dxa"/>
            <w:tcBorders/>
            <w:vAlign w:val="center"/>
          </w:tcPr>
          <w:p>
            <w:pPr>
              <w:pStyle w:val="Normal"/>
              <w:widowControl w:val="false"/>
              <w:tabs>
                <w:tab w:val="clear" w:pos="708"/>
              </w:tabs>
              <w:bidi w:val="0"/>
              <w:jc w:val="left"/>
              <w:rPr/>
            </w:pPr>
            <w:r>
              <w:rPr>
                <w:color w:val="000000"/>
                <w:sz w:val="18"/>
              </w:rPr>
              <w:t>1382§9</w:t>
            </w:r>
            <w:r>
              <w:rPr>
                <w:color w:val="000000"/>
              </w:rPr>
              <w:t xml:space="preserve"> </w:t>
            </w:r>
            <w:r>
              <w:rPr>
                <w:color w:val="000000"/>
                <w:sz w:val="18"/>
              </w:rPr>
              <w:t>125:5.7</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5. </w:t>
            </w:r>
          </w:p>
        </w:tc>
        <w:tc>
          <w:tcPr>
            <w:tcW w:w="7723" w:type="dxa"/>
            <w:tcBorders/>
            <w:vAlign w:val="center"/>
          </w:tcPr>
          <w:p>
            <w:pPr>
              <w:pStyle w:val="Normal"/>
              <w:widowControl w:val="false"/>
              <w:tabs>
                <w:tab w:val="clear" w:pos="708"/>
              </w:tabs>
              <w:bidi w:val="0"/>
              <w:jc w:val="left"/>
              <w:rPr/>
            </w:pPr>
            <w:r>
              <w:rPr>
                <w:color w:val="000000"/>
              </w:rPr>
              <w:t xml:space="preserve">¿Será el esperado Mesías un príncipe temporal que ocupe el trono de David, o será más bien la luz de la vida, en el establecimiento de un reino espiritual? </w:t>
            </w:r>
          </w:p>
        </w:tc>
      </w:tr>
    </w:tbl>
    <w:p>
      <w:pPr>
        <w:pStyle w:val="Normal"/>
        <w:widowControl w:val="false"/>
        <w:bidi w:val="0"/>
        <w:jc w:val="left"/>
        <w:rPr/>
      </w:pPr>
      <w:r>
        <w:rPr>
          <w:color w:val="000000"/>
          <w:sz w:val="18"/>
        </w:rPr>
        <w:t>1383§1 125:5.8</w:t>
      </w:r>
      <w:r>
        <w:rPr>
          <w:color w:val="000000"/>
        </w:rPr>
        <w:t xml:space="preserve"> Durante la entera jornada se admiraron los espectadores de estas preguntas, y nadie estaba más atónito que Simón. Durante más de cuatro horas este joven nazareno acosó a los maestros judíos con preguntas que estimulaban el intelecto y obligaban al examen de conciencia. Hizo pocos comentarios sobre las observaciones de sus mayores. Trasmitía sus enseñanzas con las preguntas que hacía. Mediante la agudeza y sutileza con que planteaba su pregunta, conseguía a la vez poner en tela de juicio las enseñanzas de ellos y sugerir las suyas propias. Había tan encantadora combinación de sagacidad y humor en su forma de preguntar, que suscitaba la simpatía aun entre aquellos que resentían en mayor o menor grado su juventud. Al hacer estas preguntas penetrantes, su tono se mantenía en todo momento altamente imparcial y considerado. En esta tarde memorable en el templo, se mostró tan reacio a derrotar a los opositores por medios desleales, como se mostraría siempre en su subsecuente ministerio público. Tanto de joven como más adelante cuando hombre, parecía estar completamente libre de todo deseo egoísta de ganar una discusión sólo para experimentar el triunfo de su lógica sobre la de sus contrincantes: su interés supremo sólo y exclusivamente residía en proclamar la verdad sempiterna revelando así más plenamente al Dios eterno. </w:t>
      </w:r>
    </w:p>
    <w:p>
      <w:pPr>
        <w:pStyle w:val="Normal"/>
        <w:widowControl/>
        <w:bidi w:val="0"/>
        <w:jc w:val="left"/>
        <w:rPr/>
      </w:pPr>
      <w:r>
        <w:rPr>
          <w:color w:val="000000"/>
          <w:sz w:val="18"/>
        </w:rPr>
        <w:t>1383§2</w:t>
      </w:r>
      <w:r>
        <w:rPr>
          <w:color w:val="000000"/>
        </w:rPr>
        <w:t xml:space="preserve"> </w:t>
      </w:r>
      <w:r>
        <w:rPr>
          <w:color w:val="000000"/>
          <w:sz w:val="18"/>
        </w:rPr>
        <w:t>125:5.8</w:t>
      </w:r>
      <w:r>
        <w:rPr>
          <w:color w:val="000000"/>
        </w:rPr>
        <w:t xml:space="preserve"> Al terminar el día, Simón y Jesús se dirigieron de regreso a Betania. Durante la mayor parte del camino, el hombre y el niño callaron. Nuevamente se detuvo Jesús en la cresta del Monte de los Olivos; pero ya no lloró al contemplar la ciudad y su templo, sino que inclinó la cabeza en devoción silenciosa. </w:t>
        <w:br/>
      </w:r>
      <w:r>
        <w:rPr>
          <w:color w:val="000000"/>
          <w:sz w:val="18"/>
        </w:rPr>
        <w:t>1383§3</w:t>
      </w:r>
      <w:r>
        <w:rPr>
          <w:color w:val="000000"/>
        </w:rPr>
        <w:t xml:space="preserve"> </w:t>
      </w:r>
      <w:r>
        <w:rPr>
          <w:color w:val="000000"/>
          <w:sz w:val="18"/>
        </w:rPr>
        <w:t>125:5.10</w:t>
      </w:r>
      <w:r>
        <w:rPr>
          <w:color w:val="000000"/>
        </w:rPr>
        <w:t xml:space="preserve"> Después de la cena en Betania nuevamente rehusó la invitación de participar en la alegre rueda de conversación, yéndose al jardín. Allí permaneció largas horas, hasta bien entrada la noche, en vano intentando esbozar un plan definido de acción para acometer el problema de su misión en la vida, y para decidir cuál sería la mejor manera de enfrentar la tarea de revelar a sus compatriotas tan espiritualmente ciegos un concepto más bello del Padre celestial, librándolos así de las duras cadenas de la ley, los ritos, las ceremonias y las tradiciones enmohecidas. Pero la luz esclarecedora no se le presentaba a este joven que tanto anhelaba la verda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CUARTO DÍA EN EL TEMP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83§4</w:t>
      </w:r>
      <w:r>
        <w:rPr>
          <w:color w:val="000000"/>
        </w:rPr>
        <w:t xml:space="preserve"> </w:t>
      </w:r>
      <w:r>
        <w:rPr>
          <w:color w:val="000000"/>
          <w:sz w:val="18"/>
        </w:rPr>
        <w:t>125:6.1</w:t>
      </w:r>
      <w:r>
        <w:rPr>
          <w:color w:val="000000"/>
        </w:rPr>
        <w:t xml:space="preserve"> Jesús estaba extrañamente despreocupado de sus padres terrenales. Aun cuando, durante el desayuno, la madre de Lázaro le comentó que sus padres debían ya estar por llegar al hogar, no se le ocurrió a Jesús que tal vez estarían un poco preocupados por su ausencia. </w:t>
        <w:br/>
      </w:r>
      <w:r>
        <w:rPr>
          <w:color w:val="000000"/>
          <w:sz w:val="18"/>
        </w:rPr>
        <w:t>1383§5</w:t>
      </w:r>
      <w:r>
        <w:rPr>
          <w:color w:val="000000"/>
        </w:rPr>
        <w:t xml:space="preserve"> </w:t>
      </w:r>
      <w:r>
        <w:rPr>
          <w:color w:val="000000"/>
          <w:sz w:val="18"/>
        </w:rPr>
        <w:t>125:6.2</w:t>
      </w:r>
      <w:r>
        <w:rPr>
          <w:color w:val="000000"/>
        </w:rPr>
        <w:t xml:space="preserve"> Se dirigió nuevamente al templo, esta vez sin detenerse en la cresta del Monte de los Olivos para meditar. Mucho se habló esa mañana de la ley y de los profetas, y los maestros se asombraron de los extraordinarios conocimientos de Jesús sobre las escrituras, tanto en hebreo como en griego. Pero más les asombraba su juventud que su conocimiento de la verdad. </w:t>
        <w:br/>
      </w:r>
      <w:r>
        <w:rPr>
          <w:color w:val="000000"/>
          <w:sz w:val="18"/>
        </w:rPr>
        <w:t>1383§6</w:t>
      </w:r>
      <w:r>
        <w:rPr>
          <w:color w:val="000000"/>
        </w:rPr>
        <w:t xml:space="preserve"> </w:t>
      </w:r>
      <w:r>
        <w:rPr>
          <w:color w:val="000000"/>
          <w:sz w:val="18"/>
        </w:rPr>
        <w:t>125:6.3</w:t>
      </w:r>
      <w:r>
        <w:rPr>
          <w:color w:val="000000"/>
        </w:rPr>
        <w:t xml:space="preserve"> En la conferencia de la tarde no habían hecho más que empezar a responder a su pregunta sobre cuál era el propósito de la oración, cuando el jefe invitó al mancebo a que se acercara, y sentando a su lado le solicitó que expusiera su punto de vista respecto a la oración y la adoración. </w:t>
      </w:r>
    </w:p>
    <w:p>
      <w:pPr>
        <w:pStyle w:val="Normal"/>
        <w:widowControl/>
        <w:bidi w:val="0"/>
        <w:jc w:val="left"/>
        <w:rPr/>
      </w:pPr>
      <w:r>
        <w:rPr>
          <w:color w:val="000000"/>
          <w:sz w:val="18"/>
        </w:rPr>
        <w:t>1383§7</w:t>
      </w:r>
      <w:r>
        <w:rPr>
          <w:color w:val="000000"/>
        </w:rPr>
        <w:t xml:space="preserve"> </w:t>
      </w:r>
      <w:r>
        <w:rPr>
          <w:color w:val="000000"/>
          <w:sz w:val="18"/>
        </w:rPr>
        <w:t>125:6.4</w:t>
      </w:r>
      <w:r>
        <w:rPr>
          <w:color w:val="000000"/>
        </w:rPr>
        <w:t xml:space="preserve"> La noche antes, los padres de Jesús habían oído hablar de este extraño mancebo que tan hábilmente se ponía a la altura de los intérpretes de la ley, pero no se les había ocurrido que ese joven fuera su hijo. Estaban a punto de dirigirse a la casa de Zacarías, pensando que Jesús podría haber ido hasta allá para visitar a Elisabet y a Juan. Pero, reflexionando que tal vez Zacarías estaría en el templo, se detuvieron allí, camino a la Ciudad de Judá. Mientras deambulaban por los patios, imaginaos su sorpresa y asombro cuando reconocieron la voz de su hijo extraviado, y le vieron sentado entre los maestros del templo. </w:t>
        <w:br/>
      </w:r>
      <w:r>
        <w:rPr>
          <w:color w:val="000000"/>
          <w:sz w:val="18"/>
        </w:rPr>
        <w:t>1384§1 125:6.5</w:t>
      </w:r>
      <w:r>
        <w:rPr>
          <w:color w:val="000000"/>
        </w:rPr>
        <w:t xml:space="preserve"> José se quedó mudo; pero María dio rienda suelta al temor y la ansiedad largamente reprimidos, corrió hacia el mancebo, quien se había levantado para saludar a sus atónitos padres, diciendo: «Hijo mío, ¿por qué nos tratas así? Hace más de tres días que tu padre y yo te buscamos acongojados. ¿Qué te llevó a abandonarnos?» Fue un momento de tensión. Todos las miradas se volvieron hacia Jesús para ver cómo respondería. Su padre lo miraba con reproche pero no decía nada. </w:t>
      </w:r>
    </w:p>
    <w:p>
      <w:pPr>
        <w:pStyle w:val="Normal"/>
        <w:widowControl/>
        <w:bidi w:val="0"/>
        <w:jc w:val="left"/>
        <w:rPr/>
      </w:pPr>
      <w:r>
        <w:rPr>
          <w:color w:val="000000"/>
          <w:sz w:val="18"/>
        </w:rPr>
        <w:t>1384§2</w:t>
      </w:r>
      <w:r>
        <w:rPr>
          <w:color w:val="000000"/>
        </w:rPr>
        <w:t xml:space="preserve"> </w:t>
      </w:r>
      <w:r>
        <w:rPr>
          <w:color w:val="000000"/>
          <w:sz w:val="18"/>
        </w:rPr>
        <w:t>125:6.6</w:t>
      </w:r>
      <w:r>
        <w:rPr>
          <w:color w:val="000000"/>
        </w:rPr>
        <w:t xml:space="preserve"> Debe recordarse que Jesús era supuestamente un joven adulto. Había completado el curso escolar normal para un niño, había sido reconocido como hijo de la ley, y consagrado como ciudadano de Israel. Y sin embargo su madre acababa de regañarlo más que suavemente ante el público reunido, en medio del esfuerzo más serio y sublime de su joven existencia, poniendo fin ignominiosamente a una de las mejores oportunidades que se le habían presentado hasta ese momento de enseñar la verdad, predicar la justicia, y revelar el carácter amoroso de su Padre celestial. </w:t>
        <w:br/>
      </w:r>
      <w:r>
        <w:rPr>
          <w:color w:val="000000"/>
          <w:sz w:val="18"/>
        </w:rPr>
        <w:t>1384§3</w:t>
      </w:r>
      <w:r>
        <w:rPr>
          <w:color w:val="000000"/>
        </w:rPr>
        <w:t xml:space="preserve"> </w:t>
      </w:r>
      <w:r>
        <w:rPr>
          <w:color w:val="000000"/>
          <w:sz w:val="18"/>
        </w:rPr>
        <w:t>125:6.7</w:t>
      </w:r>
      <w:r>
        <w:rPr>
          <w:color w:val="000000"/>
        </w:rPr>
        <w:t xml:space="preserve"> Pero el joven supo hacerle frente a la situación. Si tomáis en cuenta con imparcialidad todos los factores que se combinaron para dar lugar a esta situación, estaréis mejor preparados para medir la sabiduría de la respuesta del niño a la inintencionada reprimenda de su madre. Después de pensar un momento, Jesús le respondió diciendo: «¿Por qué me habéis buscado durante tanto tiempo? ¿No os imaginabais que me encontraríais en la casa de mi Padre, puesto que ha llegado el momento para mí de ocuparme de los asuntos de mi Padre?» </w:t>
        <w:br/>
      </w:r>
      <w:r>
        <w:rPr>
          <w:color w:val="000000"/>
          <w:sz w:val="18"/>
        </w:rPr>
        <w:t>1384§4</w:t>
      </w:r>
      <w:r>
        <w:rPr>
          <w:color w:val="000000"/>
        </w:rPr>
        <w:t xml:space="preserve"> </w:t>
      </w:r>
      <w:r>
        <w:rPr>
          <w:color w:val="000000"/>
          <w:sz w:val="18"/>
        </w:rPr>
        <w:t>125:6.8</w:t>
      </w:r>
      <w:r>
        <w:rPr>
          <w:color w:val="000000"/>
        </w:rPr>
        <w:t xml:space="preserve"> Todo el mundo se asombró de la manera de hablar del mancebo. Todos se retiraron en silencio, dejándolo a solas con sus padres. De inmediato el joven alivió la embarazosa situación de los tres, al decir de manera más suave: «Vamos, padres míos, nadie hizo sino nada que no considerara su deber. Nuestro Padre que está en los cielos ha ordenado estas cosas; vamos a casa.» </w:t>
        <w:br/>
      </w:r>
      <w:r>
        <w:rPr>
          <w:color w:val="000000"/>
          <w:sz w:val="18"/>
        </w:rPr>
        <w:t>1384§5</w:t>
      </w:r>
      <w:r>
        <w:rPr>
          <w:color w:val="000000"/>
        </w:rPr>
        <w:t xml:space="preserve"> </w:t>
      </w:r>
      <w:r>
        <w:rPr>
          <w:color w:val="000000"/>
          <w:sz w:val="18"/>
        </w:rPr>
        <w:t>125:6.9</w:t>
      </w:r>
      <w:r>
        <w:rPr>
          <w:color w:val="000000"/>
        </w:rPr>
        <w:t xml:space="preserve"> En silencio emprendieron el viaje; por la noche llegaron a Jericó. Sólo una vez se detuvieron, y eso en la cima del Oliveto donde levantó el joven su cayado hacia el cielo, y temblando con intensa emoción de pies a cabeza, dijo: «Oh Jerusalén, Jerusalén, oh habitantes de Jerusalén ¡cuán esclavizados estáis —sometidos al yugo romano, víctimas de vuestras propias tradiciones— pero yo volveré para purificar el templo y liberar a mi pueblo de esta esclavitud!» </w:t>
        <w:br/>
      </w:r>
      <w:r>
        <w:rPr>
          <w:color w:val="000000"/>
          <w:sz w:val="18"/>
        </w:rPr>
        <w:t>1384§6</w:t>
      </w:r>
      <w:r>
        <w:rPr>
          <w:color w:val="000000"/>
        </w:rPr>
        <w:t xml:space="preserve"> </w:t>
      </w:r>
      <w:r>
        <w:rPr>
          <w:color w:val="000000"/>
          <w:sz w:val="18"/>
        </w:rPr>
        <w:t>125:6.10</w:t>
      </w:r>
      <w:r>
        <w:rPr>
          <w:color w:val="000000"/>
        </w:rPr>
        <w:t xml:space="preserve"> Poco habló Jesús durante los tres días de viaje a Nazaret; sus padres tampoco dijeron mucho en su presencia. En verdad no comprendían la conducta de su hijo primogénito, pero las palabras de Jesús se habían grabado en su corazón, aunque ellos no entendieran plenamente su significado. </w:t>
        <w:br/>
      </w:r>
      <w:r>
        <w:rPr>
          <w:color w:val="000000"/>
          <w:sz w:val="18"/>
        </w:rPr>
        <w:t>1384§7</w:t>
      </w:r>
      <w:r>
        <w:rPr>
          <w:color w:val="000000"/>
        </w:rPr>
        <w:t xml:space="preserve"> </w:t>
      </w:r>
      <w:r>
        <w:rPr>
          <w:color w:val="000000"/>
          <w:sz w:val="18"/>
        </w:rPr>
        <w:t>125:6.11</w:t>
      </w:r>
      <w:r>
        <w:rPr>
          <w:color w:val="000000"/>
        </w:rPr>
        <w:t xml:space="preserve"> Al llegar al hogar, Jesús hizo una breve declaración a sus padres, reiterándoles su afecto de un modo que sugería tácitamente que ya no debían temer que nuevamente les ocasionara ansiedades con su conducta. Concluyó esta importante declaración diciéndoles: «Si bien debo hacer la voluntad de mi Padre celestial, no dejaré de obedecer a mi padre terrenal. He de aguardar a que llegue mi hora». </w:t>
      </w:r>
    </w:p>
    <w:p>
      <w:pPr>
        <w:pStyle w:val="Normal"/>
        <w:widowControl/>
        <w:bidi w:val="0"/>
        <w:jc w:val="left"/>
        <w:rPr/>
      </w:pPr>
      <w:r>
        <w:rPr>
          <w:color w:val="000000"/>
          <w:sz w:val="18"/>
        </w:rPr>
        <w:t>1384§8</w:t>
      </w:r>
      <w:r>
        <w:rPr>
          <w:color w:val="000000"/>
        </w:rPr>
        <w:t xml:space="preserve"> </w:t>
      </w:r>
      <w:r>
        <w:rPr>
          <w:color w:val="000000"/>
          <w:sz w:val="18"/>
        </w:rPr>
        <w:t>125:6.12</w:t>
      </w:r>
      <w:r>
        <w:rPr>
          <w:color w:val="000000"/>
        </w:rPr>
        <w:t xml:space="preserve"> Aunque Jesús muchas veces después rehusaría mentalmente consentir con los esfuerzos, ciertamente bien intencionados pero descaminados, de sus padres de dictar el curso de su pensamiento y de promulgar el plan de su obra en la tierra, siempre trató por todos los medios posibles, dentro de su dedicación al cumplimiento de la voluntad de su Padre del Paraíso, de conformarse con mucho donaire a los deseos de su padre terrenal y a las costumbres de su familia en la carne. Aun cuando no pudiera consentir, haría todo lo posible por conformarse. En el delicado equilibrio entre deber y lealtad, Jesús fue un verdadero artista, pues siempre supo balancear su dedicación al deber con sus obligaciones para con su familia y la sociedad. </w:t>
      </w:r>
    </w:p>
    <w:p>
      <w:pPr>
        <w:pStyle w:val="Normal"/>
        <w:widowControl/>
        <w:bidi w:val="0"/>
        <w:jc w:val="left"/>
        <w:rPr/>
      </w:pPr>
      <w:r>
        <w:rPr>
          <w:color w:val="000000"/>
          <w:sz w:val="18"/>
        </w:rPr>
        <w:t>1385§1 125:6.13</w:t>
      </w:r>
      <w:r>
        <w:rPr>
          <w:color w:val="000000"/>
        </w:rPr>
        <w:t xml:space="preserve"> José estaba perplejo, pero María, después de reflexionar sobre estos acontecimientos, encontró consuelo, pues acabó por ver en las palabras de Jesús en el Oliveto una profecía de la misión mesiánica de su hijo como liberador de Israel. Con renovada energía se dedicó ella pues a moldear la mente de Jesús con pensamientos nacionalistas y patrióticos, aliándose con su hermano, el tío favorito de Jesús; y en todo sentido la madre de Jesús se entregó a la tarea de preparar a su hijo primogénito para que se convirtiera en el líder de los que restaurarían el trono de David, rompiendo para siempre las cadenas de la dominación política de los gentiles. </w:t>
      </w:r>
      <w:r>
        <w:br w:type="page"/>
      </w:r>
    </w:p>
    <w:p>
      <w:pPr>
        <w:pStyle w:val="Normal"/>
        <w:bidi w:val="0"/>
        <w:jc w:val="center"/>
        <w:rPr/>
      </w:pPr>
      <w:r>
        <w:rPr>
          <w:color w:val="000000"/>
          <w:sz w:val="28"/>
        </w:rPr>
        <w:t>ESCRITO 126</w:t>
      </w:r>
    </w:p>
    <w:p>
      <w:pPr>
        <w:pStyle w:val="Normal"/>
        <w:bidi w:val="0"/>
        <w:jc w:val="center"/>
        <w:rPr/>
      </w:pPr>
      <w:r>
        <w:rPr>
          <w:color w:val="000000"/>
          <w:sz w:val="36"/>
        </w:rPr>
        <w:t>LOS DOS AÑOS CRUCIALE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9">
                <wp:simplePos x="0" y="0"/>
                <wp:positionH relativeFrom="column">
                  <wp:posOffset>1485900</wp:posOffset>
                </wp:positionH>
                <wp:positionV relativeFrom="paragraph">
                  <wp:posOffset>152400</wp:posOffset>
                </wp:positionV>
                <wp:extent cx="2971800" cy="635"/>
                <wp:effectExtent l="11430" t="11430" r="11430" b="11430"/>
                <wp:wrapNone/>
                <wp:docPr id="8" name="Shape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386§1</w:t>
      </w:r>
      <w:r>
        <w:rPr>
          <w:color w:val="000000"/>
          <w:sz w:val="36"/>
        </w:rPr>
        <w:t xml:space="preserve"> </w:t>
      </w:r>
      <w:r>
        <w:rPr>
          <w:color w:val="000000"/>
          <w:sz w:val="18"/>
        </w:rPr>
        <w:t>126:0.1</w:t>
      </w:r>
      <w:r>
        <w:rPr>
          <w:color w:val="000000"/>
          <w:sz w:val="36"/>
        </w:rPr>
        <w:t xml:space="preserve"> D</w:t>
      </w:r>
      <w:r>
        <w:rPr>
          <w:color w:val="000000"/>
        </w:rPr>
        <w:t xml:space="preserve">e todas las experiencias de la vida terrenal de Jesús, los años catorce y quince de su vida fueron los más cruciales. Estos dos años, después de que comenzara Jesús a cobrar conciencia de su divinidad y destino, y antes de que lograra un alto grado de comunicación con su Modelador residente fueron los más atribulados de su extraordinaria vida en Urantia. Es este período de dos años el que debería llamarse la gran prueba, la verdadera tentación. Ningún joven humano, al experimentar las confusiones y los problemas de adaptación inherentes a la adolescencia, hubo de someterse jamás a una prueba más crucial que aquella por la que pasó Jesús durante su transición de la niñez a la juventud. </w:t>
        <w:br/>
      </w:r>
      <w:r>
        <w:rPr>
          <w:color w:val="000000"/>
          <w:sz w:val="18"/>
        </w:rPr>
        <w:t>1386§2</w:t>
      </w:r>
      <w:r>
        <w:rPr>
          <w:color w:val="000000"/>
        </w:rPr>
        <w:t xml:space="preserve"> </w:t>
      </w:r>
      <w:r>
        <w:rPr>
          <w:color w:val="000000"/>
          <w:sz w:val="18"/>
        </w:rPr>
        <w:t>126:0.2</w:t>
      </w:r>
      <w:r>
        <w:rPr>
          <w:color w:val="000000"/>
        </w:rPr>
        <w:t xml:space="preserve"> Este importante período en el desarrollo juvenil de Jesús comenzó al término de su visita a Jerusalén y a su regreso a Nazaret. Al principio María estaba feliz con la idea de haber nuevamente recobrado a su hijo, de que Jesús había vuelto al hogar como hijo obediente, como siempre lo había sido, y que de ahí en adelante sería más receptivo a los planes de ella para su vida futura. Pero no habría de solazarse por mucho tiempo en este sol de ilusión materna y de orgullo familiar no confesado; muy pronto habría de desilusionarse aun más. Cada vez más gozaba el muchacho en la compañía de su padre; cada vez acudía menos a ella con sus problemas; al mismo tiempo ambos padres cada vez más tenían dificultades en entender las frecuentes fluctuaciones de Jesús entre los asuntos de este mundo y la contemplación de su relación con los asuntos de su Padre. Francamente, no lo comprendían, aunque lo amaban tiernamente. </w:t>
      </w:r>
    </w:p>
    <w:p>
      <w:pPr>
        <w:pStyle w:val="Normal"/>
        <w:widowControl/>
        <w:bidi w:val="0"/>
        <w:jc w:val="left"/>
        <w:rPr/>
      </w:pPr>
      <w:r>
        <w:rPr>
          <w:color w:val="000000"/>
          <w:sz w:val="18"/>
        </w:rPr>
        <w:t>1386§3</w:t>
      </w:r>
      <w:r>
        <w:rPr>
          <w:color w:val="000000"/>
        </w:rPr>
        <w:t xml:space="preserve"> </w:t>
      </w:r>
      <w:r>
        <w:rPr>
          <w:color w:val="000000"/>
          <w:sz w:val="18"/>
        </w:rPr>
        <w:t>126:0.3</w:t>
      </w:r>
      <w:r>
        <w:rPr>
          <w:color w:val="000000"/>
        </w:rPr>
        <w:t xml:space="preserve"> A medida que Jesús crecía, se profundizaban en su corazón la compasión y el amor por el pueblo judío; pero con el paso de los años se fue acentuando en su mente un recto resentimiento por la presencia de los sacerdotes nombrados por razones políticas en el templo del Padre. Jesús tenía un gran respeto a los fariseos sinceros y a los escribas honestos, pero mucho despreciaba a los fariseos hipócritas y a los teólogos deshonestos, y miraba con desdén a todos los líderes religiosos que no eran sinceros. Cuando escudriñaba el liderazgo de Israel, le tentaba a veces contemplar la posibilidad de convertirse en el Mesías que esperaban los judíos, pero no cayó nunca en esa tentación. </w:t>
      </w:r>
    </w:p>
    <w:p>
      <w:pPr>
        <w:pStyle w:val="Normal"/>
        <w:widowControl/>
        <w:bidi w:val="0"/>
        <w:jc w:val="left"/>
        <w:rPr/>
      </w:pPr>
      <w:r>
        <w:rPr>
          <w:color w:val="000000"/>
          <w:sz w:val="18"/>
        </w:rPr>
        <w:t>1386§4</w:t>
      </w:r>
      <w:r>
        <w:rPr>
          <w:color w:val="000000"/>
        </w:rPr>
        <w:t xml:space="preserve"> </w:t>
      </w:r>
      <w:r>
        <w:rPr>
          <w:color w:val="000000"/>
          <w:sz w:val="18"/>
        </w:rPr>
        <w:t>126:0.4</w:t>
      </w:r>
      <w:r>
        <w:rPr>
          <w:color w:val="000000"/>
        </w:rPr>
        <w:t xml:space="preserve"> La crónica de sus hazañas entre los sabios del templo en Jerusalén causó placer en Nazaret, especialmente entre los antiguos maestros de Jesús en la escuela de la sinagoga. Durante un tiempo las alabanzas andaban en labios de todos. La aldea entera relataba su sabiduría y su conducta ejemplar cuando niño y predecía que estaba destinado a convertirse en un gran líder de Israel; finalmente saldría de Nazaret de Galilea un maestro verdaderamente superior. Todos ellos anhelaban el momento en que Jesús cumpliera los quince años, porque entonces se le permitiría leer regularmente las escrituras en la sinagoga durante los servicios del sába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AÑO DECIMOCUARTO (Año 8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87§1 126:1.1</w:t>
      </w:r>
      <w:r>
        <w:rPr>
          <w:color w:val="000000"/>
        </w:rPr>
        <w:t xml:space="preserve"> Es éste el año calendario de su catorce cumpleaños. Había aprendido muy bien a hacer yugos y también sabía trabajar la lona y el cuero. También se estaba convirtiendo rápidamente en carpintero y ebanista experto. Ese verano frecuentemente trepaba a la cima de la colina situada al noroeste de Nazaret, para orar y meditar. Gradualmente iba cobrando más y más conciencia de la naturaleza de su efusión en la tierra. </w:t>
        <w:br/>
      </w:r>
      <w:r>
        <w:rPr>
          <w:color w:val="000000"/>
          <w:sz w:val="18"/>
        </w:rPr>
        <w:t>1387§2</w:t>
      </w:r>
      <w:r>
        <w:rPr>
          <w:color w:val="000000"/>
        </w:rPr>
        <w:t xml:space="preserve"> </w:t>
      </w:r>
      <w:r>
        <w:rPr>
          <w:color w:val="000000"/>
          <w:sz w:val="18"/>
        </w:rPr>
        <w:t>126:1.2</w:t>
      </w:r>
      <w:r>
        <w:rPr>
          <w:color w:val="000000"/>
        </w:rPr>
        <w:t xml:space="preserve"> Esta colina había sido, poco más de cien años antes, el «lugar alto de Baal»; allí se encontraba la tumba de Simeón, renombrado santo varón de Israel. Desde la cima de la colina de Simeón, Jesús dominaba Nazaret y el campo circundante. Divisaba Meguido y recordaba la historia del ejército egipcio que allí ganó su primera gran victoria en Asia; y cómo, posteriormente, otro ejército como ése derrotó al rey judeo Josías. No muy lejos de allí podía divisar Taanac, allí donde Débora y Barac derrotaron a Sísara. A lo lejos se asomaban las colinas de Dotán, donde, según le habían enseñado, los hermanos de José lo vendieron como esclavo a los egipcios. Al volver la vista hacia Ebal y Gerizim, rememoraba las tradiciones de Abraham, Jacob y Abimelec. Así que recordaba y reflexionaba sobre los acontecimientos históricos y tradicionales del pueblo de su padre José. </w:t>
        <w:br/>
      </w:r>
      <w:r>
        <w:rPr>
          <w:color w:val="000000"/>
          <w:sz w:val="18"/>
        </w:rPr>
        <w:t>1387§3</w:t>
      </w:r>
      <w:r>
        <w:rPr>
          <w:color w:val="000000"/>
        </w:rPr>
        <w:t xml:space="preserve"> </w:t>
      </w:r>
      <w:r>
        <w:rPr>
          <w:color w:val="000000"/>
          <w:sz w:val="18"/>
        </w:rPr>
        <w:t>126:1.3</w:t>
      </w:r>
      <w:r>
        <w:rPr>
          <w:color w:val="000000"/>
        </w:rPr>
        <w:t xml:space="preserve"> Proseguía con sus cursos avanzados de lectura bajo la dirección de los maestros de la sinagoga; al mismo tiempo también se ocupaba de la educación en el hogar de sus hermanos y hermanas a medida que crecían. </w:t>
        <w:br/>
      </w:r>
      <w:r>
        <w:rPr>
          <w:color w:val="000000"/>
          <w:sz w:val="18"/>
        </w:rPr>
        <w:t>1387§4</w:t>
      </w:r>
      <w:r>
        <w:rPr>
          <w:color w:val="000000"/>
        </w:rPr>
        <w:t xml:space="preserve"> </w:t>
      </w:r>
      <w:r>
        <w:rPr>
          <w:color w:val="000000"/>
          <w:sz w:val="18"/>
        </w:rPr>
        <w:t>126:1.4</w:t>
      </w:r>
      <w:r>
        <w:rPr>
          <w:color w:val="000000"/>
        </w:rPr>
        <w:t xml:space="preserve"> A principios de este año, José dispuso ahorrar los ingresos que proveían de sus propiedades en Nazaret y Capernaum para pagar el prolongado curso de estudios de Jesús en Jerusalén puesto que se había planeado que Jesús vaya a Jerusalén en agosto del año siguiente, después de cumplir los quince años. </w:t>
        <w:br/>
      </w:r>
      <w:r>
        <w:rPr>
          <w:color w:val="000000"/>
          <w:sz w:val="18"/>
        </w:rPr>
        <w:t>1387§5</w:t>
      </w:r>
      <w:r>
        <w:rPr>
          <w:color w:val="000000"/>
        </w:rPr>
        <w:t xml:space="preserve"> </w:t>
      </w:r>
      <w:r>
        <w:rPr>
          <w:color w:val="000000"/>
          <w:sz w:val="18"/>
        </w:rPr>
        <w:t>126:1.5</w:t>
      </w:r>
      <w:r>
        <w:rPr>
          <w:color w:val="000000"/>
        </w:rPr>
        <w:t xml:space="preserve"> Ya para comienzos de este año abrigaban José y María frecuentes dudas acerca del destino de su hijo primogénito. Por cierto, Jesús era un muchacho brillante y amable, pero él era tan difícil de comprender, tan evasivo de entender; además, nada acontecía que tuviera visos de extraordinario o de milagroso. Decenas de veces, esta madre orgullosa había esperado ansiosamente, casi sin respirar, un gesto sobrehumano, una acción milagrosa de su hijo; pero siempre esta esperanza anhelante se había visto destruida, dando paso a la desilusión más cruel. Esta situación era desalentadora, aun descorazonadora. El pueblo devoto de aquellos tiempos creía sinceramente que los profetas y los hombres de promesa manifestaban siempre su misión y establecían su autoridad divina por realizar milagros y por hacer maravillas. Pero Jesús no hacía nada de eso; por lo cual la confusión de sus padres se acrecentaba con el paso del tiempo al contemplar el futuro de este hijo. </w:t>
        <w:br/>
      </w:r>
      <w:r>
        <w:rPr>
          <w:color w:val="000000"/>
          <w:sz w:val="18"/>
        </w:rPr>
        <w:t>1387§6</w:t>
      </w:r>
      <w:r>
        <w:rPr>
          <w:color w:val="000000"/>
        </w:rPr>
        <w:t xml:space="preserve"> </w:t>
      </w:r>
      <w:r>
        <w:rPr>
          <w:color w:val="000000"/>
          <w:sz w:val="18"/>
        </w:rPr>
        <w:t>126:1.6</w:t>
      </w:r>
      <w:r>
        <w:rPr>
          <w:color w:val="000000"/>
        </w:rPr>
        <w:t xml:space="preserve"> De muchas maneras se reflejaba en el hogar la situación económica más desahogada de esta familia de Nazaret, siendo una de ellas la aparición de mayor cantidad de tablillas blancas lisas que se usaban como pizarras en las que se escribía con carbón. También pudo Jesús reanudar sus clases de música, pues le encantaba tocar el arpa. </w:t>
      </w:r>
    </w:p>
    <w:p>
      <w:pPr>
        <w:pStyle w:val="Normal"/>
        <w:widowControl/>
        <w:bidi w:val="0"/>
        <w:jc w:val="left"/>
        <w:rPr/>
      </w:pPr>
      <w:r>
        <w:rPr>
          <w:color w:val="000000"/>
          <w:sz w:val="18"/>
        </w:rPr>
        <w:t>1387§7</w:t>
      </w:r>
      <w:r>
        <w:rPr>
          <w:color w:val="000000"/>
        </w:rPr>
        <w:t xml:space="preserve"> </w:t>
      </w:r>
      <w:r>
        <w:rPr>
          <w:color w:val="000000"/>
          <w:sz w:val="18"/>
        </w:rPr>
        <w:t>126:1.7</w:t>
      </w:r>
      <w:r>
        <w:rPr>
          <w:color w:val="000000"/>
        </w:rPr>
        <w:t xml:space="preserve"> A lo largo de este año puede decirse en verdad que Jesús «creció en el favor de los hombres y de Dios». Las perspectivas de la familia parecían buenas; el futuro, resplandecie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MUERTE DE JOSÉ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88§1 126:2.1</w:t>
      </w:r>
      <w:r>
        <w:rPr>
          <w:color w:val="000000"/>
        </w:rPr>
        <w:t xml:space="preserve"> Todo marchaba bien hasta aquel aciago martes 25 de septiembre; ese día un mensajero proveniente de Séforis trajo a esta casa nazarena la trágica noticia de que José, mientras trabajaba en la residencia del gobernador, había sufrido graves lesiones al desmoronarse una cabría. El mensajero de Séforis, camino a la casa de José, se detuvo en el taller, donde informó a Jesús del accidente de su padre; ambos fueron juntos a la casa para llevar la triste nueva a María. Jesús quería ir inmediatamente a ver a su padre, pero María no quiso atender razones excepto que sólo sabía que debía correr a estar junto a su marido. Decidió que iría a Séforis en compañía de Santiago, por entonces de diez años de edad, mientras que Jesús se quedaría en la casa cuidando de los niños más pequeños hasta su regreso, pues no sabía cuán grave era el estado de José. Pero José murió como consecuencia de sus lesiones antes de la llegada de María. Lo trajeron a Nazaret y al día siguiente se le enterró junto a sus padres. </w:t>
      </w:r>
    </w:p>
    <w:p>
      <w:pPr>
        <w:pStyle w:val="Normal"/>
        <w:widowControl/>
        <w:bidi w:val="0"/>
        <w:jc w:val="left"/>
        <w:rPr/>
      </w:pPr>
      <w:r>
        <w:rPr>
          <w:color w:val="000000"/>
          <w:sz w:val="18"/>
        </w:rPr>
        <w:t>1388§2</w:t>
      </w:r>
      <w:r>
        <w:rPr>
          <w:color w:val="000000"/>
        </w:rPr>
        <w:t xml:space="preserve"> </w:t>
      </w:r>
      <w:r>
        <w:rPr>
          <w:color w:val="000000"/>
          <w:sz w:val="18"/>
        </w:rPr>
        <w:t>126:2.2</w:t>
      </w:r>
      <w:r>
        <w:rPr>
          <w:color w:val="000000"/>
        </w:rPr>
        <w:t xml:space="preserve"> En el preciso momento en que el futuro parecía sonreírles lleno de buenas perspectivas, una mano al parecer cruel había derribado al jefe de esta familia de Nazaret, desgarrando el corazón de este hogar; los planes para Jesús y para su educación futura quedaron destruidos. Este joven carpintero, que acababa de cumplir catorce años, despertó a una cruel realidad: no sólo tendría que cumplir con el mandato de su Padre celestial, o sea revelar la naturaleza divina en la tierra y en la carne, sino que en su joven naturaleza humana debería asumir también la responsabilidad de su madre viuda y de siete hermanos y hermanas y del que aún no había nacido. Este joven nazareno se convirtió de golpe en el único sostén y consuelo de su familia tan súbitamente afligida por la desgracia. Así pues se permitió que ocurriesen en Urantia estos acontecimientos de orden natural que obligarían a este joven de destino a asumir tan pronto la responsabilidad, onerosa pero a la vez altamente educacional y disciplinaria, de convertirse en el jefe de una familia humana, padre de sus propios hermanos y hermanas, sostén y apoyo de su madre, guardián de la casa de su padre, el único hogar que había de conocer mientras estuvo en este mundo. </w:t>
        <w:br/>
      </w:r>
      <w:r>
        <w:rPr>
          <w:color w:val="000000"/>
          <w:sz w:val="18"/>
        </w:rPr>
        <w:t>1388§3</w:t>
      </w:r>
      <w:r>
        <w:rPr>
          <w:color w:val="000000"/>
        </w:rPr>
        <w:t xml:space="preserve"> </w:t>
      </w:r>
      <w:r>
        <w:rPr>
          <w:color w:val="000000"/>
          <w:sz w:val="18"/>
        </w:rPr>
        <w:t>126:2.3</w:t>
      </w:r>
      <w:r>
        <w:rPr>
          <w:color w:val="000000"/>
        </w:rPr>
        <w:t xml:space="preserve"> Jesús supo aceptar con buena disposición las responsabilidades caídas tan súbitamente sobre sus hombros y cumplió fielmente con estas obligaciones hasta el fin. Por lo menos se había resuelto, aunque en forma trágica, un gran problema, una dificultad prevista en su vida: ya no tendría que ir a Jerusalén para estudiar con los rabinos. Siempre fue verdad que Jesús «no se doblegó ante los pies de nadie». Estaba siempre dispuesto a aprender de quien fuese, aun del más humilde entre los niños, pero jamás derivó de fuentes humanas la autoridad para enseñar la verdad. </w:t>
        <w:br/>
      </w:r>
      <w:r>
        <w:rPr>
          <w:color w:val="000000"/>
          <w:sz w:val="18"/>
        </w:rPr>
        <w:t>1388§4</w:t>
      </w:r>
      <w:r>
        <w:rPr>
          <w:color w:val="000000"/>
        </w:rPr>
        <w:t xml:space="preserve"> </w:t>
      </w:r>
      <w:r>
        <w:rPr>
          <w:color w:val="000000"/>
          <w:sz w:val="18"/>
        </w:rPr>
        <w:t>126:2.4</w:t>
      </w:r>
      <w:r>
        <w:rPr>
          <w:color w:val="000000"/>
        </w:rPr>
        <w:t xml:space="preserve"> Aún nada sabía de la visitación de Gabriel a su madre antes de su nacimiento; lo supo por Juan el día de su bautismo, al comienzo de su ministerio público. </w:t>
      </w:r>
    </w:p>
    <w:p>
      <w:pPr>
        <w:pStyle w:val="Normal"/>
        <w:widowControl/>
        <w:bidi w:val="0"/>
        <w:jc w:val="left"/>
        <w:rPr/>
      </w:pPr>
      <w:r>
        <w:rPr>
          <w:color w:val="000000"/>
          <w:sz w:val="18"/>
        </w:rPr>
        <w:t>1388§5</w:t>
      </w:r>
      <w:r>
        <w:rPr>
          <w:color w:val="000000"/>
        </w:rPr>
        <w:t xml:space="preserve"> </w:t>
      </w:r>
      <w:r>
        <w:rPr>
          <w:color w:val="000000"/>
          <w:sz w:val="18"/>
        </w:rPr>
        <w:t>126:2.5</w:t>
      </w:r>
      <w:r>
        <w:rPr>
          <w:color w:val="000000"/>
        </w:rPr>
        <w:t xml:space="preserve"> Según pasaban los años, este joven carpintero de Nazaret valoraba cada vez más las instituciones de la sociedad y las costumbres religiosas con un criterio invariable: ¿Qué es lo que hace por el alma humana? ¿Acerca Dios al hombre? ¿Acerca el hombre a Dios? Aunque el joven no había abandonado por completo el aspecto recreativo y social de la vida, cada vez más dedicaba su tiempo y energías a sólo dos fines: el cuidado de su familia y la preparación para hacer en la tierra la voluntad celestial de su Padre. </w:t>
        <w:br/>
      </w:r>
      <w:r>
        <w:rPr>
          <w:color w:val="000000"/>
          <w:sz w:val="18"/>
        </w:rPr>
        <w:t>1389§1 126:2.6</w:t>
      </w:r>
      <w:r>
        <w:rPr>
          <w:color w:val="000000"/>
        </w:rPr>
        <w:t xml:space="preserve"> En las noches de invierno de este año, los vecinos se hicieron el hábito de aparecerse por la casa para escuchar a Jesús tocar el arpa, relatar historias (porque el mancebo era un narrador magistral) y leer las escrituras en griego. </w:t>
        <w:br/>
      </w:r>
      <w:r>
        <w:rPr>
          <w:color w:val="000000"/>
          <w:sz w:val="18"/>
        </w:rPr>
        <w:t>1389§2</w:t>
      </w:r>
      <w:r>
        <w:rPr>
          <w:color w:val="000000"/>
        </w:rPr>
        <w:t xml:space="preserve"> </w:t>
      </w:r>
      <w:r>
        <w:rPr>
          <w:color w:val="000000"/>
          <w:sz w:val="18"/>
        </w:rPr>
        <w:t>126:2.7</w:t>
      </w:r>
      <w:r>
        <w:rPr>
          <w:color w:val="000000"/>
        </w:rPr>
        <w:t xml:space="preserve"> Los asuntos económicos de la familia seguían andando bastante bien pues había quedado una suma considerable de dinero en el momento de la muerte de José. Jesús no tardó en demostrar que poseía un agudo sentido de los negocios y sagacidad en los asuntos financieros. Era liberal, pero frugal; ahorrativo, pero generoso, y demostró ser un administrador prudente y eficaz de la herencia de su padre. </w:t>
        <w:br/>
      </w:r>
      <w:r>
        <w:rPr>
          <w:color w:val="000000"/>
          <w:sz w:val="18"/>
        </w:rPr>
        <w:t>1389§3</w:t>
      </w:r>
      <w:r>
        <w:rPr>
          <w:color w:val="000000"/>
        </w:rPr>
        <w:t xml:space="preserve"> </w:t>
      </w:r>
      <w:r>
        <w:rPr>
          <w:color w:val="000000"/>
          <w:sz w:val="18"/>
        </w:rPr>
        <w:t>126:2.8</w:t>
      </w:r>
      <w:r>
        <w:rPr>
          <w:color w:val="000000"/>
        </w:rPr>
        <w:t xml:space="preserve"> Pero a pesar de todos los esfuerzos de Jesús y de los vecinos nazarenos por traer un poco de alegría a la casa, María y aun los pequeños estaban sumidos en la tristeza. José ya no estaba. José había sido un marido y un padre excepcional, y todos lo extrañaban. Su muerte parecía aun más trágica por no haber podido ellos hablarle ni recibir su última bendi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AÑO DECIMOQUINTO (Año 9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89§4</w:t>
      </w:r>
      <w:r>
        <w:rPr>
          <w:color w:val="000000"/>
        </w:rPr>
        <w:t xml:space="preserve"> </w:t>
      </w:r>
      <w:r>
        <w:rPr>
          <w:color w:val="000000"/>
          <w:sz w:val="18"/>
        </w:rPr>
        <w:t>126:3.1</w:t>
      </w:r>
      <w:r>
        <w:rPr>
          <w:color w:val="000000"/>
        </w:rPr>
        <w:t xml:space="preserve"> A mediados de este quinceavo año estamos computando el tiempo según el calendario del siglo veinte, no de acuerdo con el calendario judío Jesús había tomado firmemente en sus manos la administración de los asuntos de su familia. Antes de finalizar el año ya casi habían desaparecido los ahorros de la familia, y tuvo que enfrentarse pues con la necesidad de vender una de las casas de Nazaret que José y su vecino Jacobo poseían en sociedad. </w:t>
        <w:br/>
      </w:r>
      <w:r>
        <w:rPr>
          <w:color w:val="000000"/>
          <w:sz w:val="18"/>
        </w:rPr>
        <w:t>1389§5</w:t>
      </w:r>
      <w:r>
        <w:rPr>
          <w:color w:val="000000"/>
        </w:rPr>
        <w:t xml:space="preserve"> </w:t>
      </w:r>
      <w:r>
        <w:rPr>
          <w:color w:val="000000"/>
          <w:sz w:val="18"/>
        </w:rPr>
        <w:t>126:3.2</w:t>
      </w:r>
      <w:r>
        <w:rPr>
          <w:color w:val="000000"/>
        </w:rPr>
        <w:t xml:space="preserve"> El miércoles 17 de abril del año 9 d. de J.C., por la noche, nació Rut, la más pequeña de la familia; Jesús hizo todo lo que pudo por tomar el lugar de su padre, siendo el sostén y consuelo de su madre en estos momentos particularmente difíciles y colmados de tristeza. Durante casi veinte años (hasta que comenzó su ministerio público) ningún padre pudo haber amado y educado a su hija más afectuosa y fielmente de lo que Jesús cuidó a la pequeña Rut. Fue un padre igualmente bueno para con los demás miembros de la familia. </w:t>
      </w:r>
    </w:p>
    <w:p>
      <w:pPr>
        <w:pStyle w:val="Normal"/>
        <w:widowControl/>
        <w:bidi w:val="0"/>
        <w:jc w:val="left"/>
        <w:rPr/>
      </w:pPr>
      <w:r>
        <w:rPr>
          <w:color w:val="000000"/>
          <w:sz w:val="18"/>
        </w:rPr>
        <w:t>1389§6</w:t>
      </w:r>
      <w:r>
        <w:rPr>
          <w:color w:val="000000"/>
        </w:rPr>
        <w:t xml:space="preserve"> </w:t>
      </w:r>
      <w:r>
        <w:rPr>
          <w:color w:val="000000"/>
          <w:sz w:val="18"/>
        </w:rPr>
        <w:t>126:3.3</w:t>
      </w:r>
      <w:r>
        <w:rPr>
          <w:color w:val="000000"/>
        </w:rPr>
        <w:t xml:space="preserve"> Durante este año compuso Jesús la oración que posteriormente enseñaría a sus apóstoles, y que muchos conocen como «El Padre Nuestro». En cierto modo fue ésta algo que evolucionó antes del altar familiar, pues tenían ellos muchas formulas de alabar y varias oraciones formales. Después de la muerte de su padre, Jesús intentó enseñar a los niños mayores que podían expresarse individualmente en sus oraciones —así como le gustaba a él hacerlo— pero no alcanzaban a entender su pensamiento e invariablemente volvían a caer en la repetición de las oraciones aprendidas de memoria. Para estimular a los mayores entre sus hermanos y hermanas a que se expresaran espontáneamente en sus rezos, Jesús trataba de mostrarles el camino con palabras y frases sugestivas; de manera tal que, sin intención alguna por su parte, resultó que todos ellos utilizaban oraciones basadas casi enteramente en lo que Jesús les había sugerido. </w:t>
        <w:br/>
      </w:r>
      <w:r>
        <w:rPr>
          <w:color w:val="000000"/>
          <w:sz w:val="18"/>
        </w:rPr>
        <w:t>1389§7</w:t>
      </w:r>
      <w:r>
        <w:rPr>
          <w:color w:val="000000"/>
        </w:rPr>
        <w:t xml:space="preserve"> </w:t>
      </w:r>
      <w:r>
        <w:rPr>
          <w:color w:val="000000"/>
          <w:sz w:val="18"/>
        </w:rPr>
        <w:t>126:3.4</w:t>
      </w:r>
      <w:r>
        <w:rPr>
          <w:color w:val="000000"/>
        </w:rPr>
        <w:t xml:space="preserve"> Finalmente, Jesús renunció a la idea de que cada uno de los miembros de su familia formule sus oraciones espontáneas, y una noche de octubre, sentando junto a la mesa baja de piedra, escribió a la luz de la pequeña lámpara en una tablilla de cedro de unos cincuenta centímetros de cada lado, con un pedazo de carbón, la oración que desde ese momento sería la que habría de pronunciar normalmente toda su familia. </w:t>
      </w:r>
    </w:p>
    <w:p>
      <w:pPr>
        <w:pStyle w:val="Normal"/>
        <w:widowControl/>
        <w:bidi w:val="0"/>
        <w:jc w:val="left"/>
        <w:rPr/>
      </w:pPr>
      <w:r>
        <w:rPr>
          <w:color w:val="000000"/>
          <w:sz w:val="18"/>
        </w:rPr>
        <w:t>1389§8</w:t>
      </w:r>
      <w:r>
        <w:rPr>
          <w:color w:val="000000"/>
        </w:rPr>
        <w:t xml:space="preserve"> </w:t>
      </w:r>
      <w:r>
        <w:rPr>
          <w:color w:val="000000"/>
          <w:sz w:val="18"/>
        </w:rPr>
        <w:t>126:3.5</w:t>
      </w:r>
      <w:r>
        <w:rPr>
          <w:color w:val="000000"/>
        </w:rPr>
        <w:t xml:space="preserve"> Durante este año Jesús estuvo atormentado por pensamientos confusos. La responsabilidad familiar le había quitado por el momento toda intención de dedicarse de inmediato a «los asuntos de su Padre» según se le había mandado durante la visitación que ocurriera en Jerusalén. Con justicia razonaba Jesús que el cuidado de la familia de su padre terrenal tenía prioridad sobre todos los demás deberes, que mantener a su familia debía ser su primera obligación. </w:t>
      </w:r>
    </w:p>
    <w:p>
      <w:pPr>
        <w:pStyle w:val="Normal"/>
        <w:widowControl/>
        <w:bidi w:val="0"/>
        <w:jc w:val="left"/>
        <w:rPr/>
      </w:pPr>
      <w:r>
        <w:rPr>
          <w:color w:val="000000"/>
          <w:sz w:val="18"/>
        </w:rPr>
        <w:t>1390§1 126:3.6</w:t>
      </w:r>
      <w:r>
        <w:rPr>
          <w:color w:val="000000"/>
        </w:rPr>
        <w:t xml:space="preserve"> En el curso de este año halló Jesús en el así llamado Libro de Enoc un pasaje que le sugirió la adopción futura del término «Hijo del Hombre» para designar su misión de efusión en Urantia. Mucho había reflexionado sobre la idea del Mesías judío y estaba firmemente convencido de que él no había de ser ese Mesías. Anhelaba ayudar al pueblo de su padre, pero no pensó nunca en conducir a los ejércitos judíos para derrocar la dominación extranjera en Palestina. Sabía que jamás ocuparía el trono de David en Jerusalén. Tampoco creía Jesús que su misión de liberador espiritual o de maestro de los valores morales se limitara únicamente al pueblo judío. Por eso su misión de vida no podía ser de ninguna manera el cumplimiento de los intensos anhelos y de las presuntas profecías mesiánicas de las escrituras hebreas; por lo menos no de la manera en que comprendían los judíos estas predicciones de los profetas. Asimismo estaba seguro de que nunca habría de aparecer como el Hijo del Hombre descrito por el profeta Daniel. </w:t>
        <w:br/>
      </w:r>
      <w:r>
        <w:rPr>
          <w:color w:val="000000"/>
          <w:sz w:val="18"/>
        </w:rPr>
        <w:t>1390§2</w:t>
      </w:r>
      <w:r>
        <w:rPr>
          <w:color w:val="000000"/>
        </w:rPr>
        <w:t xml:space="preserve"> </w:t>
      </w:r>
      <w:r>
        <w:rPr>
          <w:color w:val="000000"/>
          <w:sz w:val="18"/>
        </w:rPr>
        <w:t>126:3.7</w:t>
      </w:r>
      <w:r>
        <w:rPr>
          <w:color w:val="000000"/>
        </w:rPr>
        <w:t xml:space="preserve"> Pero cuando le llegara la hora de salir al mundo para desarrollar su misión de maestro universal, ¿cómo se llamaría a sí mismo? ¿De qué manera definiría su misión? ¿Por qué nombre lo llamarían las multitudes que acabarían por creer en sus enseñanzas? </w:t>
      </w:r>
    </w:p>
    <w:p>
      <w:pPr>
        <w:pStyle w:val="Normal"/>
        <w:widowControl/>
        <w:bidi w:val="0"/>
        <w:jc w:val="left"/>
        <w:rPr/>
      </w:pPr>
      <w:r>
        <w:rPr>
          <w:color w:val="000000"/>
          <w:sz w:val="18"/>
        </w:rPr>
        <w:t>1390§3</w:t>
      </w:r>
      <w:r>
        <w:rPr>
          <w:color w:val="000000"/>
        </w:rPr>
        <w:t xml:space="preserve"> </w:t>
      </w:r>
      <w:r>
        <w:rPr>
          <w:color w:val="000000"/>
          <w:sz w:val="18"/>
        </w:rPr>
        <w:t>126:3.8</w:t>
      </w:r>
      <w:r>
        <w:rPr>
          <w:color w:val="000000"/>
        </w:rPr>
        <w:t xml:space="preserve"> Mientras le daba vueltas y más vueltas a estos problemas en su mente encontró, en la biblioteca de la sinagoga de Nazaret, entre los libros apocalípticos que había estado estudiando, este manuscrito llamado «El Libro de Enoc»; y aunque estaba seguro que no había sido escrito por el Enoc de antaño, le resultó muy interesante y lo leyó y releyó muchas veces. Un pasaje en particular le hizo mucha impresión, un pasaje en el cual aparecía este término de «Hijo del Hombre». El autor del llamado Libro de Enoc hablaba del Hijo del Hombre, describiendo la obra que habría de hacer en la tierra y explicando que este Hijo del Hombre, antes de descender a esta tierra para salvar a la humanidad, había caminado por los atrios de la gloria celestial junto a su Padre, el Padre de todos; y que le había dado la espalda a la majestad y la gloria para descender a la tierra con el fin de proclamar la salvación a los mortales necesitados. Según Jesús leía estos pasajes (sabiendo muy bien que gran parte del misticismo oriental entremezclado con esas enseñanzas era falaz), sintió en su corazón y reconoció en su mente que, de todas las predicciones mesiánicas de las escrituras hebreas y de todas las teorías acerca del liberador judío, ninguna estaba tan cerca de la verdad como este relato escondido en las páginas del Libro de Enoc, sólo parcialmente acreditado; allí mismo y en ese mismo momento decidió pues que adoptaría el nombre de «Hijo del Hombre» como título inaugural de su misión; cosa que efectivamente hizo más adelante al comenzar su ministerio público. Jesús tenía una habilidad infalible para reconocer la verdad, y nunca vacilaba en abrazar la verdad, no importa de cuál fuente pareciera emanar. </w:t>
        <w:br/>
      </w:r>
      <w:r>
        <w:rPr>
          <w:color w:val="000000"/>
          <w:sz w:val="18"/>
        </w:rPr>
        <w:t>1390§4</w:t>
      </w:r>
      <w:r>
        <w:rPr>
          <w:color w:val="000000"/>
        </w:rPr>
        <w:t xml:space="preserve"> </w:t>
      </w:r>
      <w:r>
        <w:rPr>
          <w:color w:val="000000"/>
          <w:sz w:val="18"/>
        </w:rPr>
        <w:t>126:3.9</w:t>
      </w:r>
      <w:r>
        <w:rPr>
          <w:color w:val="000000"/>
        </w:rPr>
        <w:t xml:space="preserve"> Por esta época ya había decidido mucho acerca de su obra futura para el mundo, pero nada dijo de estos asuntos a su madre, que seguía aferrándose a la idea de que él sería el Mesías judío. </w:t>
        <w:br/>
      </w:r>
      <w:r>
        <w:rPr>
          <w:color w:val="000000"/>
          <w:sz w:val="18"/>
        </w:rPr>
        <w:t>1390§5</w:t>
      </w:r>
      <w:r>
        <w:rPr>
          <w:color w:val="000000"/>
        </w:rPr>
        <w:t xml:space="preserve"> </w:t>
      </w:r>
      <w:r>
        <w:rPr>
          <w:color w:val="000000"/>
          <w:sz w:val="18"/>
        </w:rPr>
        <w:t>126:3.10</w:t>
      </w:r>
      <w:r>
        <w:rPr>
          <w:color w:val="000000"/>
        </w:rPr>
        <w:t xml:space="preserve"> La gran confusión de la época juvenil de Jesús volvió a surgir en estos momentos. Habiendo definido en cierto modo la naturaleza de su misión en la tierra, «ocuparse de los asuntos de su Padre» —revelar para toda la humanidad la naturaleza amorosa de su Padre— nuevamente se puso a discurrir las muchas declaraciones de las escrituras que se referían a la venida de un libertador nacional, un maestro o un rey judío. ¿A qué acontecimiento se referían estas profecías? ¿Acaso no era él judío? ¿Lo era o no era? ¿Era o no era él de la casa de David? Su madre afirmaba que lo era; su padre había dictaminado que no lo era. El decidió que no. Pero, ¿habían confundido los profetas la naturaleza y misión del Mesías? </w:t>
        <w:br/>
      </w:r>
      <w:r>
        <w:rPr>
          <w:color w:val="000000"/>
          <w:sz w:val="18"/>
        </w:rPr>
        <w:t>1391§1 126:3.11</w:t>
      </w:r>
      <w:r>
        <w:rPr>
          <w:color w:val="000000"/>
        </w:rPr>
        <w:t xml:space="preserve"> Después de todo, ¿era acaso posible que su madre tuviera razón? En la mayoría de los casos, cuando habían surgido diferencias de opinión en el pasado, ella había tenido razón. Si es cierto que él sería un nuevo maestro y no el Mesías, ¿cómo haría para reconocer al Mesías judío si apareciese éste en Jerusalén durante el tiempo de su misión terrestre? Más aun ¿cuál habría de ser su relación con este Mesías judío? Después de emprender su misión en la vida, ¿cuál habría de ser su relación con su familia, con la comunidad y la religión judías, con el Imperio Romano, con los gentiles y sus religiones? Cada uno de estos problemas importantísimos pasaban por la mente de este joven galileo quien los consideraba seriamente mientras seguía trabajando en el banco de carpintero, ganándose laboriosamente la vida, y ganándola para su madre y otras ocho bocas hambrientas. </w:t>
      </w:r>
    </w:p>
    <w:p>
      <w:pPr>
        <w:pStyle w:val="Normal"/>
        <w:widowControl/>
        <w:bidi w:val="0"/>
        <w:jc w:val="left"/>
        <w:rPr/>
      </w:pPr>
      <w:r>
        <w:rPr>
          <w:color w:val="000000"/>
          <w:sz w:val="18"/>
        </w:rPr>
        <w:t>1391§2</w:t>
      </w:r>
      <w:r>
        <w:rPr>
          <w:color w:val="000000"/>
        </w:rPr>
        <w:t xml:space="preserve"> </w:t>
      </w:r>
      <w:r>
        <w:rPr>
          <w:color w:val="000000"/>
          <w:sz w:val="18"/>
        </w:rPr>
        <w:t>126:3.12</w:t>
      </w:r>
      <w:r>
        <w:rPr>
          <w:color w:val="000000"/>
        </w:rPr>
        <w:t xml:space="preserve"> Antes del fin de este año María vio que los fondos de la familia disminuían; delegó la venta de palomas a Santiago. Compraron una segunda vaca, y con la ayuda de Miriam comenzaron a vender leche a sus vecinos de Nazaret. </w:t>
      </w:r>
    </w:p>
    <w:p>
      <w:pPr>
        <w:pStyle w:val="Normal"/>
        <w:widowControl/>
        <w:bidi w:val="0"/>
        <w:jc w:val="left"/>
        <w:rPr/>
      </w:pPr>
      <w:r>
        <w:rPr>
          <w:color w:val="000000"/>
          <w:sz w:val="18"/>
        </w:rPr>
        <w:t>1391§3</w:t>
      </w:r>
      <w:r>
        <w:rPr>
          <w:color w:val="000000"/>
        </w:rPr>
        <w:t xml:space="preserve"> </w:t>
      </w:r>
      <w:r>
        <w:rPr>
          <w:color w:val="000000"/>
          <w:sz w:val="18"/>
        </w:rPr>
        <w:t>126:3.13</w:t>
      </w:r>
      <w:r>
        <w:rPr>
          <w:color w:val="000000"/>
        </w:rPr>
        <w:t xml:space="preserve"> Sus períodos de meditación profundos, sus frecuentes viajes a lo alto de la colina para orar, y las muchas ideas extrañas que Jesús proponía de vez en cuando, alarmaban considerablemente a su madre. A veces ella pensaba que el joven estaba fuera de sí, pero se tranquilizaba al recordar que él era, después de todo, un hijo de promesa y, de alguna manera, diferente de los otros jóvenes. </w:t>
        <w:br/>
      </w:r>
      <w:r>
        <w:rPr>
          <w:color w:val="000000"/>
          <w:sz w:val="18"/>
        </w:rPr>
        <w:t>1391§4</w:t>
      </w:r>
      <w:r>
        <w:rPr>
          <w:color w:val="000000"/>
        </w:rPr>
        <w:t xml:space="preserve"> </w:t>
      </w:r>
      <w:r>
        <w:rPr>
          <w:color w:val="000000"/>
          <w:sz w:val="18"/>
        </w:rPr>
        <w:t>126:3.14</w:t>
      </w:r>
      <w:r>
        <w:rPr>
          <w:color w:val="000000"/>
        </w:rPr>
        <w:t xml:space="preserve"> Pero Jesús estaba aprendiendo a no expresar todos sus pensamientos, a no presentar todas sus ideas al mundo; ni siquiera a su propia madre. A partir de este año, las revelaciones de Jesús acerca de lo que pasaba por su mente fueron reduciéndose cada vez más; es decir, que cada vez hablaba menos de asuntos incomprensibles para una persona corriente, cuya mención pudiera llevar a otros a considerarlo raro, diferente del común de la gente. En apariencia se volvió un ser común y convencional, aunque anhelaba encontrarse con alguien que pudiera entender sus problemas. Deseaba tener un amigo fiel y de confianza, pero sus problemas eran demasiado complejos para la comprensión de los seres humanos que lo rodeaban. La singularidad de su situación especial le obligó a soportar a solas el peso de sus carg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PRIMER SERMÓN EN LA SINAGOG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91§5</w:t>
      </w:r>
      <w:r>
        <w:rPr>
          <w:color w:val="000000"/>
        </w:rPr>
        <w:t xml:space="preserve"> </w:t>
      </w:r>
      <w:r>
        <w:rPr>
          <w:color w:val="000000"/>
          <w:sz w:val="18"/>
        </w:rPr>
        <w:t>126:4.1</w:t>
      </w:r>
      <w:r>
        <w:rPr>
          <w:color w:val="000000"/>
        </w:rPr>
        <w:t xml:space="preserve"> Al cumplir los quince años, Jesús ya podía ocupar oficialmente el púlpito de la sinagoga los sábados. Muchas veces antes, cuando faltaban oradores, le habían pedido a Jesús que leyese las escrituras, pero ahora había llegado el día en que, según la ley, podía oficiar el servicio. Por consiguiente, el primer sábado después de su decimoquinto cumpleaños el chazán dispuso que Jesús dirigiera los oficios matutinos en la sinagoga. Cuando todos los fieles en Nazaret se hubieron congregado, el joven, haciendo su selección de las escrituras, se levantó y comenzó a leer: </w:t>
      </w:r>
    </w:p>
    <w:p>
      <w:pPr>
        <w:pStyle w:val="Normal"/>
        <w:widowControl/>
        <w:bidi w:val="0"/>
        <w:jc w:val="left"/>
        <w:rPr/>
      </w:pPr>
      <w:r>
        <w:rPr>
          <w:color w:val="000000"/>
          <w:sz w:val="18"/>
        </w:rPr>
        <w:t>1391§6</w:t>
      </w:r>
      <w:r>
        <w:rPr>
          <w:color w:val="000000"/>
        </w:rPr>
        <w:t xml:space="preserve"> </w:t>
      </w:r>
      <w:r>
        <w:rPr>
          <w:color w:val="000000"/>
          <w:sz w:val="18"/>
        </w:rPr>
        <w:t>126:4.2</w:t>
      </w:r>
      <w:r>
        <w:rPr>
          <w:color w:val="000000"/>
        </w:rPr>
        <w:t xml:space="preserve"> «El espíritu del Señor Dios está sobre mí, porque me ungió el Señor; me ha enviado a predicar buenas nuevas a los abatidos, a vendar a los quebrantados de corazón, a publicar la libertad a los cautivos, y a los presos espirituales apertura de la cárcel, a proclamar el año de la buena voluntad de Dios y el día de venganza del Dios nuestro; a consolar a todos los enlutados, a darles belleza en lugar de ceniza, óleo de gozo en lugar de luto, canto de alabanza en vez de espíritu angustiado; y serán llamados árboles de justicia, plantío del Señor, para gloria suya. </w:t>
        <w:br/>
      </w:r>
      <w:r>
        <w:rPr>
          <w:color w:val="000000"/>
          <w:sz w:val="18"/>
        </w:rPr>
        <w:t>1392§1 126:4.3</w:t>
      </w:r>
      <w:r>
        <w:rPr>
          <w:color w:val="000000"/>
        </w:rPr>
        <w:t xml:space="preserve"> «Buscad lo bueno, y no lo malo, para que viváis, porque así el Señor, el Dios de los ejércitos, estará con vosotros. Aborreced el mal y amad el bien; estableced el juicio en la puerta. Quizá el Señor Dios tendrá piedad del remanente de José. </w:t>
        <w:br/>
      </w:r>
      <w:r>
        <w:rPr>
          <w:color w:val="000000"/>
          <w:sz w:val="18"/>
        </w:rPr>
        <w:t>1392§2</w:t>
      </w:r>
      <w:r>
        <w:rPr>
          <w:color w:val="000000"/>
        </w:rPr>
        <w:t xml:space="preserve"> </w:t>
      </w:r>
      <w:r>
        <w:rPr>
          <w:color w:val="000000"/>
          <w:sz w:val="18"/>
        </w:rPr>
        <w:t>126:4.4</w:t>
      </w:r>
      <w:r>
        <w:rPr>
          <w:color w:val="000000"/>
        </w:rPr>
        <w:t xml:space="preserve"> «Lavaos y limpiaos; quitad la iniquidad de vuestras obras de delante de mis ojos; dejad de hacer lo malo y aprended a hacer el bien; buscad el juicio, restituid al agraviado. Haced justicia al huérfano, amparad a la viuda. </w:t>
        <w:br/>
      </w:r>
      <w:r>
        <w:rPr>
          <w:color w:val="000000"/>
          <w:sz w:val="18"/>
        </w:rPr>
        <w:t>1392§3</w:t>
      </w:r>
      <w:r>
        <w:rPr>
          <w:color w:val="000000"/>
        </w:rPr>
        <w:t xml:space="preserve"> </w:t>
      </w:r>
      <w:r>
        <w:rPr>
          <w:color w:val="000000"/>
          <w:sz w:val="18"/>
        </w:rPr>
        <w:t>126:4.5</w:t>
      </w:r>
      <w:r>
        <w:rPr>
          <w:color w:val="000000"/>
        </w:rPr>
        <w:t xml:space="preserve"> «¿Con qué me presentaré el Señor, a inclinarme ante el Señor de toda la tierra? ¿Me presentaré ante él con holocaustos, con becerros de un año? ¿Se agradará el Señor de millares de carneros, decenas de millares de ovejas, o con ríos de aceite? ¿Daré mi primogénito por mi rebelión, el fruto de mis entrañas por el pecado de mi alma? ¡No!, porque el Señor nos ha mostrado, oh hombres, lo que es bueno. Y qué pide el Señor de ti: solamente hacer justicia, amar misericordia, y caminar humildemente con tu Dios». </w:t>
        <w:br/>
      </w:r>
      <w:r>
        <w:rPr>
          <w:color w:val="000000"/>
          <w:sz w:val="18"/>
        </w:rPr>
        <w:t>1392§4</w:t>
      </w:r>
      <w:r>
        <w:rPr>
          <w:color w:val="000000"/>
        </w:rPr>
        <w:t xml:space="preserve"> </w:t>
      </w:r>
      <w:r>
        <w:rPr>
          <w:color w:val="000000"/>
          <w:sz w:val="18"/>
        </w:rPr>
        <w:t>126:4.6</w:t>
      </w:r>
      <w:r>
        <w:rPr>
          <w:color w:val="000000"/>
        </w:rPr>
        <w:t xml:space="preserve"> «¿A quién, pues, haréis semejante a Dios que está sentado sobre el círculo de la tierra? Levantad en alto vuestros ojos y mirad quien creó todos estos mundos, quien saca y cuenta su ejército, a todos llama por sus nombres. El hace todas estas cosas por la grandeza de su poder, y porque es poderoso ninguna faltará. El da esfuerzo al cansado, y multiplica las fuerzas al que no tiene ningunas. No temas, porque yo estoy contigo; no desmayes, porque yo soy tu Dios. Te esfuerzo y te ayudaré; sí, te sustentaré con la diestra de mi justicia, porque yo soy el Señor tu Dios. Y te sostiene de tu mano derecha, y te dice: no temas, yo te ayudo. </w:t>
        <w:br/>
      </w:r>
      <w:r>
        <w:rPr>
          <w:color w:val="000000"/>
          <w:sz w:val="18"/>
        </w:rPr>
        <w:t>1392§5</w:t>
      </w:r>
      <w:r>
        <w:rPr>
          <w:color w:val="000000"/>
        </w:rPr>
        <w:t xml:space="preserve"> </w:t>
      </w:r>
      <w:r>
        <w:rPr>
          <w:color w:val="000000"/>
          <w:sz w:val="18"/>
        </w:rPr>
        <w:t>126:4.7</w:t>
      </w:r>
      <w:r>
        <w:rPr>
          <w:color w:val="000000"/>
        </w:rPr>
        <w:t xml:space="preserve"> «Y vosotros sois mis testigos, dice el Señor, y mi siervo que yo escogí, para que me conozcáis y creáis en mí, y entendáis que yo soy el Eterno. Yo, sólo yo, soy el Señor, y fuera de mí no hay quien salve». </w:t>
      </w:r>
    </w:p>
    <w:p>
      <w:pPr>
        <w:pStyle w:val="Normal"/>
        <w:widowControl/>
        <w:bidi w:val="0"/>
        <w:jc w:val="left"/>
        <w:rPr/>
      </w:pPr>
      <w:r>
        <w:rPr>
          <w:color w:val="000000"/>
          <w:sz w:val="18"/>
        </w:rPr>
        <w:t>1392§6</w:t>
      </w:r>
      <w:r>
        <w:rPr>
          <w:color w:val="000000"/>
        </w:rPr>
        <w:t xml:space="preserve"> </w:t>
      </w:r>
      <w:r>
        <w:rPr>
          <w:color w:val="000000"/>
          <w:sz w:val="18"/>
        </w:rPr>
        <w:t>126:4.8</w:t>
      </w:r>
      <w:r>
        <w:rPr>
          <w:color w:val="000000"/>
        </w:rPr>
        <w:t xml:space="preserve"> Después de leer así se sentó, y la gente se fue a sus casas discurriendo las palabras que con tanto donaire les había leído. Nunca le habían visto los de su pueblo tan magníficamente solemne; nunca le habían oído leer con una voz tan apremiante y tan sincera; nunca lo habían observado tan decidido y maduro, con tanta autoridad. </w:t>
        <w:br/>
      </w:r>
      <w:r>
        <w:rPr>
          <w:color w:val="000000"/>
          <w:sz w:val="18"/>
        </w:rPr>
        <w:t>1392§7</w:t>
      </w:r>
      <w:r>
        <w:rPr>
          <w:color w:val="000000"/>
        </w:rPr>
        <w:t xml:space="preserve"> </w:t>
      </w:r>
      <w:r>
        <w:rPr>
          <w:color w:val="000000"/>
          <w:sz w:val="18"/>
        </w:rPr>
        <w:t>126:4.9</w:t>
      </w:r>
      <w:r>
        <w:rPr>
          <w:color w:val="000000"/>
        </w:rPr>
        <w:t xml:space="preserve"> Ese mismo sábado por la tarde escaló Jesús la colina de Nazaret en compañía de Santiago. Al regresar al hogar Jesús escribió con un carbón sobre dos tablillas los Diez Mandamientos en griego. Luego Marta coloreó y adornó estas tablillas y durante mucho tiempo estuvieron colgadas en la pared sobre el pequeño banco de trabajo de Santiag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LUCHA FINANCIER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92§8</w:t>
      </w:r>
      <w:r>
        <w:rPr>
          <w:color w:val="000000"/>
        </w:rPr>
        <w:t xml:space="preserve"> </w:t>
      </w:r>
      <w:r>
        <w:rPr>
          <w:color w:val="000000"/>
          <w:sz w:val="18"/>
        </w:rPr>
        <w:t>126:5.1</w:t>
      </w:r>
      <w:r>
        <w:rPr>
          <w:color w:val="000000"/>
        </w:rPr>
        <w:t xml:space="preserve"> Paulatinamente, Jesús y su familia retornaron a la vida simple de sus primeros años. Sus ropas e incluso sus alimentos se simplificaron. Tenían leche, mantequilla y queso en abundancia, y durante la estación apropiada disfrutaban de los frutos de su huerto; pero cada mes que pasaba los obligaba a una mayor frugalidad. Su desayuno era muy simple, pues guardaban los mejores alimentos para la cena. Sin embargo, entre estos judíos la falta de riqueza no implicaba inferioridad social. </w:t>
        <w:br/>
      </w:r>
      <w:r>
        <w:rPr>
          <w:color w:val="000000"/>
          <w:sz w:val="18"/>
        </w:rPr>
        <w:t>1392§9</w:t>
      </w:r>
      <w:r>
        <w:rPr>
          <w:color w:val="000000"/>
        </w:rPr>
        <w:t xml:space="preserve"> </w:t>
      </w:r>
      <w:r>
        <w:rPr>
          <w:color w:val="000000"/>
          <w:sz w:val="18"/>
        </w:rPr>
        <w:t>126:5.2</w:t>
      </w:r>
      <w:r>
        <w:rPr>
          <w:color w:val="000000"/>
        </w:rPr>
        <w:t xml:space="preserve"> Ya este joven había llegado a tener una comprensión casi completa de cómo vivían los hombres de su tiempo. Y cuán bien entendía él la vida del hogar, del campo y del taller de trabajo quedó claramente demostrado en sus enseñanzas posteriores, que tan pletóricamente revelan su íntimo contacto con todas las fases de la experiencia humana. </w:t>
        <w:br/>
      </w:r>
      <w:r>
        <w:rPr>
          <w:color w:val="000000"/>
          <w:sz w:val="18"/>
        </w:rPr>
        <w:t>1392§10</w:t>
      </w:r>
      <w:r>
        <w:rPr>
          <w:color w:val="000000"/>
        </w:rPr>
        <w:t xml:space="preserve"> </w:t>
      </w:r>
      <w:r>
        <w:rPr>
          <w:color w:val="000000"/>
          <w:sz w:val="18"/>
        </w:rPr>
        <w:t>126:5.3</w:t>
      </w:r>
      <w:r>
        <w:rPr>
          <w:color w:val="000000"/>
        </w:rPr>
        <w:t xml:space="preserve"> El chazán de Nazaret seguía aferrado a la creencia de que Jesús había de convertirse en un gran maestro, probablemente en sucesor del famoso Gamaliel en Jerusalén. </w:t>
        <w:br/>
      </w:r>
      <w:r>
        <w:rPr>
          <w:color w:val="000000"/>
          <w:sz w:val="18"/>
        </w:rPr>
        <w:t>1393§1 126:5.4</w:t>
      </w:r>
      <w:r>
        <w:rPr>
          <w:color w:val="000000"/>
        </w:rPr>
        <w:t xml:space="preserve"> Aparentemente todos los planes de Jesús para una andadura se habían desbaratado. Tal como estaban las cosas, el futuro no parecía sonreírle. Pero no vaciló ni se desalentó, sino que vivía, día tras día, desempeñando bien su deber presente y cumpliendo fielmente con las obligaciones inmediatas de su situación en el mundo. La vida de Jesús es el consuelo sempiterno de todos los idealistas desilusionados. </w:t>
        <w:br/>
      </w:r>
      <w:r>
        <w:rPr>
          <w:color w:val="000000"/>
          <w:sz w:val="18"/>
        </w:rPr>
        <w:t>1393§2</w:t>
      </w:r>
      <w:r>
        <w:rPr>
          <w:color w:val="000000"/>
        </w:rPr>
        <w:t xml:space="preserve"> </w:t>
      </w:r>
      <w:r>
        <w:rPr>
          <w:color w:val="000000"/>
          <w:sz w:val="18"/>
        </w:rPr>
        <w:t>126:5.5</w:t>
      </w:r>
      <w:r>
        <w:rPr>
          <w:color w:val="000000"/>
        </w:rPr>
        <w:t xml:space="preserve"> El pago de los carpinteros jornaleros iba disminuyendo lentamente. A fines de este año Jesús podía ganar, trabajando de sol a sol, sólo el equivalente de unos veinticinco centavos de dólar diarios. El año siguiente les resultó difícil pagar los impuestos civiles, sin hablar de la contribución a la sinagoga y el impuesto de medio siclo del templo. El recaudador de impuestos intentó sacarle aun más dinero a Jesús durante este año, llegando hasta amenazar con llevarse su arpa. </w:t>
        <w:br/>
      </w:r>
      <w:r>
        <w:rPr>
          <w:color w:val="000000"/>
          <w:sz w:val="18"/>
        </w:rPr>
        <w:t>1393§3</w:t>
      </w:r>
      <w:r>
        <w:rPr>
          <w:color w:val="000000"/>
        </w:rPr>
        <w:t xml:space="preserve"> </w:t>
      </w:r>
      <w:r>
        <w:rPr>
          <w:color w:val="000000"/>
          <w:sz w:val="18"/>
        </w:rPr>
        <w:t>126:5.6</w:t>
      </w:r>
      <w:r>
        <w:rPr>
          <w:color w:val="000000"/>
        </w:rPr>
        <w:t xml:space="preserve"> Temiendo que el ejemplar de las escrituras en griego pudiera ser descubierto y confiscado por los recaudadores de impuestos, Jesús lo obsequió a la biblioteca de la sinagoga de Nazaret en ocasión de su decimoquinto cumpleaños; fue ésta su ofrenda de madurez al Señor. </w:t>
      </w:r>
    </w:p>
    <w:p>
      <w:pPr>
        <w:pStyle w:val="Normal"/>
        <w:widowControl/>
        <w:bidi w:val="0"/>
        <w:jc w:val="left"/>
        <w:rPr/>
      </w:pPr>
      <w:r>
        <w:rPr>
          <w:color w:val="000000"/>
          <w:sz w:val="18"/>
        </w:rPr>
        <w:t>1393§4</w:t>
      </w:r>
      <w:r>
        <w:rPr>
          <w:color w:val="000000"/>
        </w:rPr>
        <w:t xml:space="preserve"> </w:t>
      </w:r>
      <w:r>
        <w:rPr>
          <w:color w:val="000000"/>
          <w:sz w:val="18"/>
        </w:rPr>
        <w:t>126:5.7</w:t>
      </w:r>
      <w:r>
        <w:rPr>
          <w:color w:val="000000"/>
        </w:rPr>
        <w:t xml:space="preserve"> El peor momento de su decimoquinto año de vida lo pasó Jesús en Séforis cuando se encontraba allí para escuchar el veredicto de Herodes, ante quien había apelado para resolver una disputa sobre el pago adeudado a José en el momento de su muerte accidental. Jesús y María esperaban recibir una suma considerable de dinero, pero el tesorero de Séforis les había ofrecido una cantidad ínfima. Los hermanos de José resolvieron pues apelar ante el mismo Herodes; por eso se encontraba ahora Jesús en el palacio, de pie ante Herodes, y le escuchó decretar que nada se le debía a su padre en el momento de su muerte. Esta decisión tan injusta bastó para que Jesús no volviera a confiar nunca más en Herodes Antipas; no es sorprendente que en una ocasión se refiriera a Herodes como «ese zorro». </w:t>
        <w:br/>
      </w:r>
      <w:r>
        <w:rPr>
          <w:color w:val="000000"/>
          <w:sz w:val="18"/>
        </w:rPr>
        <w:t>1393§5</w:t>
      </w:r>
      <w:r>
        <w:rPr>
          <w:color w:val="000000"/>
        </w:rPr>
        <w:t xml:space="preserve"> </w:t>
      </w:r>
      <w:r>
        <w:rPr>
          <w:color w:val="000000"/>
          <w:sz w:val="18"/>
        </w:rPr>
        <w:t>126:5.8</w:t>
      </w:r>
      <w:r>
        <w:rPr>
          <w:color w:val="000000"/>
        </w:rPr>
        <w:t xml:space="preserve"> El duro trabajo de Jesús en el banco de carpintero durante este año y los subsiguientes, le impidió departir con los viajeros de las caravanas. Ya un tío suyo se había hecho cargo de la tienda de provisiones de la familia, y Jesús trabajaba en el taller de la casa para poder estar cerca de su familia y así ayudar a María en cuanto a los niños. Por aquel entonces, empezó a enviar a Santiago a la parada de las caravanas donde alimentaban a los camellos para obtener noticias sobre los acontecimientos mundiales; de este modo intentaba Jesús mantenerse al día. </w:t>
        <w:br/>
      </w:r>
      <w:r>
        <w:rPr>
          <w:color w:val="000000"/>
          <w:sz w:val="18"/>
        </w:rPr>
        <w:t>1393§6</w:t>
      </w:r>
      <w:r>
        <w:rPr>
          <w:color w:val="000000"/>
        </w:rPr>
        <w:t xml:space="preserve"> </w:t>
      </w:r>
      <w:r>
        <w:rPr>
          <w:color w:val="000000"/>
          <w:sz w:val="18"/>
        </w:rPr>
        <w:t>126:5.9</w:t>
      </w:r>
      <w:r>
        <w:rPr>
          <w:color w:val="000000"/>
        </w:rPr>
        <w:t xml:space="preserve"> Según se adentraba en la madurez, hubo de pasar por los conflictos y confusiones típicos de todo joven promedio de todas las eras humanas anteriores y subsecuentes. Y la dura disciplina inherente a la obligación de mantener a su familia fue una salvaguarda segura contra el que haya tenido tiempo para la meditación ociosa o la complacencia en tendencias místicas. </w:t>
      </w:r>
    </w:p>
    <w:p>
      <w:pPr>
        <w:pStyle w:val="Normal"/>
        <w:widowControl/>
        <w:bidi w:val="0"/>
        <w:jc w:val="left"/>
        <w:rPr/>
      </w:pPr>
      <w:r>
        <w:rPr>
          <w:color w:val="000000"/>
          <w:sz w:val="18"/>
        </w:rPr>
        <w:t>1393§7</w:t>
      </w:r>
      <w:r>
        <w:rPr>
          <w:color w:val="000000"/>
        </w:rPr>
        <w:t xml:space="preserve"> </w:t>
      </w:r>
      <w:r>
        <w:rPr>
          <w:color w:val="000000"/>
          <w:sz w:val="18"/>
        </w:rPr>
        <w:t>126:5.10</w:t>
      </w:r>
      <w:r>
        <w:rPr>
          <w:color w:val="000000"/>
        </w:rPr>
        <w:t xml:space="preserve"> Este fue el año en que Jesús arrendó una parcela considerable de terreno justo al norte de la casa, para que la familia tuviera su huerto. Se subdividió el terreno para que cada uno de los hermanos mayores tuviera su propia parcela, y compitieron entre sí al dedicarse con entusiasmo a las faenas agrícolas. Durante la temporada de cultivo de las legumbres, Jesús, su hermano mayor, pasaba algún tiempo con ellos todos los días en el huerto. Al trabajar con sus hermanos menores en el huerto, Jesús muchas veces abrigó el deseo de vivir con su familia en el campo, en una granja, para disfrutar de la libertad de una vida sin trabas. Pero no estaban en el campo, y Jesús, siendo tan un joven profundamente práctico como un idealista, atacó vigorosa e inteligentemente su problema tal como lo encontró, haciendo todo lo que estaba a su alcance para que él y su familia se adaptaran a la realidad de su situación y tratando de satisfacer en el mayor grado posible sus aspiraciones individuales y colectivas. </w:t>
        <w:br/>
      </w:r>
      <w:r>
        <w:rPr>
          <w:color w:val="000000"/>
          <w:sz w:val="18"/>
        </w:rPr>
        <w:t>1393§8</w:t>
      </w:r>
      <w:r>
        <w:rPr>
          <w:color w:val="000000"/>
        </w:rPr>
        <w:t xml:space="preserve"> </w:t>
      </w:r>
      <w:r>
        <w:rPr>
          <w:color w:val="000000"/>
          <w:sz w:val="18"/>
        </w:rPr>
        <w:t>126:5.11</w:t>
      </w:r>
      <w:r>
        <w:rPr>
          <w:color w:val="000000"/>
        </w:rPr>
        <w:t xml:space="preserve"> En cierto momento abrigó Jesús la vaga esperanza de poder comprar una pequeña granja con el dinero que le debían a su padre por su trabajo en la construcción del palacio de Herodes, siempre y cuando pudieran recaudar esa suma considerable de dinero. Había pensado seriamente en establecer a su familia en el campo. Pero al negarse Herodes a pagarles el dinero que se le debía a José, tuvieron que renunciar a la ambición de tener una casa en el campo. Tal como estaban las cosas, se las ingeniaban para disfrutar de muchas de las experiencias de la vida campestre, puesto que ahora tenían tres vacas, cuatro ovejas, una cría de pollos, un asno y un perro, además de las palomas. Aun los más pequeños tenían sus obligaciones regulares dentro del plan de administración bien organizado que caracterizaba la vida doméstica de esta familia nazarena. </w:t>
      </w:r>
    </w:p>
    <w:p>
      <w:pPr>
        <w:pStyle w:val="Normal"/>
        <w:widowControl/>
        <w:bidi w:val="0"/>
        <w:jc w:val="left"/>
        <w:rPr/>
      </w:pPr>
      <w:r>
        <w:rPr>
          <w:color w:val="000000"/>
          <w:sz w:val="18"/>
        </w:rPr>
        <w:t>1394§1 126:5.12</w:t>
      </w:r>
      <w:r>
        <w:rPr>
          <w:color w:val="000000"/>
        </w:rPr>
        <w:t xml:space="preserve"> Al concluir su decimoquinto año concluyó Jesús la peligrosa y difícil travesía de ese período intermedio de la vida humana, ese período de transición entre la despreocupación y complacencia de la niñez y la noción del advenimiento de la edad adulta con su carga de responsabilidades y oportunidades para la adquisición de la experiencia avanzada en el desarrollo de un carácter noble. Ya había concluido el período de crecimiento mental y físico; ahora comenzaría la verdadera andadura de este joven nazareno. </w:t>
      </w:r>
      <w:r>
        <w:br w:type="page"/>
      </w:r>
    </w:p>
    <w:p>
      <w:pPr>
        <w:pStyle w:val="Normal"/>
        <w:bidi w:val="0"/>
        <w:jc w:val="center"/>
        <w:rPr/>
      </w:pPr>
      <w:r>
        <w:rPr>
          <w:color w:val="000000"/>
          <w:sz w:val="28"/>
        </w:rPr>
        <w:t>ESCRITO 127</w:t>
      </w:r>
    </w:p>
    <w:p>
      <w:pPr>
        <w:pStyle w:val="Normal"/>
        <w:bidi w:val="0"/>
        <w:jc w:val="center"/>
        <w:rPr/>
      </w:pPr>
      <w:r>
        <w:rPr>
          <w:color w:val="000000"/>
          <w:sz w:val="36"/>
        </w:rPr>
        <w:t>LOS AÑOS DE LA ADOLESCENCI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0">
                <wp:simplePos x="0" y="0"/>
                <wp:positionH relativeFrom="column">
                  <wp:posOffset>1485900</wp:posOffset>
                </wp:positionH>
                <wp:positionV relativeFrom="paragraph">
                  <wp:posOffset>152400</wp:posOffset>
                </wp:positionV>
                <wp:extent cx="2971800" cy="635"/>
                <wp:effectExtent l="11430" t="11430" r="11430" b="11430"/>
                <wp:wrapNone/>
                <wp:docPr id="9" name="Shape9"/>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9"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395§1</w:t>
      </w:r>
      <w:r>
        <w:rPr>
          <w:color w:val="000000"/>
          <w:sz w:val="36"/>
        </w:rPr>
        <w:t xml:space="preserve"> </w:t>
      </w:r>
      <w:r>
        <w:rPr>
          <w:color w:val="000000"/>
          <w:sz w:val="18"/>
        </w:rPr>
        <w:t>127:0.1</w:t>
      </w:r>
      <w:r>
        <w:rPr>
          <w:color w:val="000000"/>
          <w:sz w:val="36"/>
        </w:rPr>
        <w:t xml:space="preserve"> A</w:t>
      </w:r>
      <w:r>
        <w:rPr>
          <w:color w:val="000000"/>
        </w:rPr>
        <w:t xml:space="preserve">l entrar a los años de su adolescencia, Jesús se encontró como jefe y único sostén de una numerosa familia. Pocos años después de la muerte de su padre habían perdido todas sus propiedades. Según pasaba el tiempo, Jesús iba cobrando conciencia de su preexistencia; al mismo tiempo se daba cuenta cada vez más plenamente de que su presencia en la tierra y en la carne respondía al propósito explícito de revelar su Padre Paradisiaco a los hijos de los hombres. </w:t>
        <w:br/>
      </w:r>
      <w:r>
        <w:rPr>
          <w:color w:val="000000"/>
          <w:sz w:val="18"/>
        </w:rPr>
        <w:t>1395§2</w:t>
      </w:r>
      <w:r>
        <w:rPr>
          <w:color w:val="000000"/>
        </w:rPr>
        <w:t xml:space="preserve"> </w:t>
      </w:r>
      <w:r>
        <w:rPr>
          <w:color w:val="000000"/>
          <w:sz w:val="18"/>
        </w:rPr>
        <w:t>127:0.2</w:t>
      </w:r>
      <w:r>
        <w:rPr>
          <w:color w:val="000000"/>
        </w:rPr>
        <w:t xml:space="preserve"> Ningún adolescente que haya vivido o haya de vivir en este mundo o en otro, ha tenido o tendrá jamás problemas tan difíciles y profundos que resolver ni tan intrincadas dificultades que desentrañar. Ningún joven de Urantia tendrá que pasar jamás por los conflictos angustiosos y las duras pruebas por los que Jesús mismo tuvo que atravesar durante esos arduos años que median entre los quince y los veinte de su edad. </w:t>
        <w:br/>
      </w:r>
      <w:r>
        <w:rPr>
          <w:color w:val="000000"/>
          <w:sz w:val="18"/>
        </w:rPr>
        <w:t>1395§3</w:t>
      </w:r>
      <w:r>
        <w:rPr>
          <w:color w:val="000000"/>
        </w:rPr>
        <w:t xml:space="preserve"> </w:t>
      </w:r>
      <w:r>
        <w:rPr>
          <w:color w:val="000000"/>
          <w:sz w:val="18"/>
        </w:rPr>
        <w:t>127:0.3</w:t>
      </w:r>
      <w:r>
        <w:rPr>
          <w:color w:val="000000"/>
        </w:rPr>
        <w:t xml:space="preserve"> Habiendo tenido pues la experiencia real de vivir estos años de adolescencia en un mundo asediado por el mal y perturbado por el pecado, el Hijo del Hombre llegó a poseer pleno conocimiento de la experiencia vital de los jóvenes de todos los dominios de Nebadón, y así para siempre se convirtió en el comprensivo refugio de los adolescentes acongojados y perplejos de todas las edades y de todos los mundos del universo local. </w:t>
        <w:br/>
      </w:r>
      <w:r>
        <w:rPr>
          <w:color w:val="000000"/>
          <w:sz w:val="18"/>
        </w:rPr>
        <w:t>1395§4</w:t>
      </w:r>
      <w:r>
        <w:rPr>
          <w:color w:val="000000"/>
        </w:rPr>
        <w:t xml:space="preserve"> </w:t>
      </w:r>
      <w:r>
        <w:rPr>
          <w:color w:val="000000"/>
          <w:sz w:val="18"/>
        </w:rPr>
        <w:t>127:0.4</w:t>
      </w:r>
      <w:r>
        <w:rPr>
          <w:color w:val="000000"/>
        </w:rPr>
        <w:t xml:space="preserve"> Lentamente y con certidumbre y a través de la experiencia real, este Hijo divino gana el derecho de convertirse en el soberano de su universo, el gobernante supremo e indisputado de todas las inteligencias creadas en todos los mundos del universo local, el comprensivo refugio de los seres de todas las edades y de todos los grados de dotes y experiencias person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AÑO DECIMOSEXTO (AÑO 10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95§5</w:t>
      </w:r>
      <w:r>
        <w:rPr>
          <w:color w:val="000000"/>
        </w:rPr>
        <w:t xml:space="preserve"> </w:t>
      </w:r>
      <w:r>
        <w:rPr>
          <w:color w:val="000000"/>
          <w:sz w:val="18"/>
        </w:rPr>
        <w:t>127:1.1</w:t>
      </w:r>
      <w:r>
        <w:rPr>
          <w:color w:val="000000"/>
        </w:rPr>
        <w:t xml:space="preserve"> El Hijo encarnado tuvo una infancia y niñez sin experiencias extraordinarias. Emergió luego de la penosa y difícil etapa de transición entre la infancia y la juventud llegó a ser el Jesús adolescente. </w:t>
        <w:br/>
      </w:r>
      <w:r>
        <w:rPr>
          <w:color w:val="000000"/>
          <w:sz w:val="18"/>
        </w:rPr>
        <w:t>1395§6</w:t>
      </w:r>
      <w:r>
        <w:rPr>
          <w:color w:val="000000"/>
        </w:rPr>
        <w:t xml:space="preserve"> </w:t>
      </w:r>
      <w:r>
        <w:rPr>
          <w:color w:val="000000"/>
          <w:sz w:val="18"/>
        </w:rPr>
        <w:t>127:1.2</w:t>
      </w:r>
      <w:r>
        <w:rPr>
          <w:color w:val="000000"/>
        </w:rPr>
        <w:t xml:space="preserve"> Este año alcanzó él su plena estatura física. Era un hermoso joven viril, cada vez más serio y reservado, al mismo tiempo que compasivo y amable. Tenía una mirada dulce, pero inquisitiva; su sonrisa era siempre simpática y reconfortante; su voz, musical y al mismo tiempo fuerte y enérgica; su saludo, cordial, pero sin afectación. Siempre, incluso en los contactos más comunes, parecía traslucirse la esencia de una doble naturaleza: la humana y la divina. Siempre se trasmitía esa combinación de amigo cordial y de maestro autoritario. Y estos rasgos de personalidad comenzaron a manifestarse desde temprano, ya desde su adolescencia. </w:t>
        <w:br/>
      </w:r>
      <w:r>
        <w:rPr>
          <w:color w:val="000000"/>
          <w:sz w:val="18"/>
        </w:rPr>
        <w:t>1395§7</w:t>
      </w:r>
      <w:r>
        <w:rPr>
          <w:color w:val="000000"/>
        </w:rPr>
        <w:t xml:space="preserve"> </w:t>
      </w:r>
      <w:r>
        <w:rPr>
          <w:color w:val="000000"/>
          <w:sz w:val="18"/>
        </w:rPr>
        <w:t>127:1.3</w:t>
      </w:r>
      <w:r>
        <w:rPr>
          <w:color w:val="000000"/>
        </w:rPr>
        <w:t xml:space="preserve"> Este joven físicamente robusto y fuerte también había adquirido el pleno desarrollo de su intelecto humano, aunque no la completa experiencia del pensamiento humano pero sí la plena capacidad para tal desarrollo del intelecto. Poseía un cuerpo sano y bien proporcionado, una mente aguda y analítica, una disposición de ánimo generosa y compasiva, un temperamento un tanto fluctuante pero acometedor, cualidades éstas que se estaban integrando en una personalidad fuerte, admirable y atractiva. </w:t>
      </w:r>
    </w:p>
    <w:p>
      <w:pPr>
        <w:pStyle w:val="Normal"/>
        <w:widowControl/>
        <w:bidi w:val="0"/>
        <w:jc w:val="left"/>
        <w:rPr/>
      </w:pPr>
      <w:r>
        <w:rPr>
          <w:color w:val="000000"/>
          <w:sz w:val="18"/>
        </w:rPr>
        <w:t>1396§1 127:1.4</w:t>
      </w:r>
      <w:r>
        <w:rPr>
          <w:color w:val="000000"/>
        </w:rPr>
        <w:t xml:space="preserve"> Según pasaba el tiempo, se hacía más difícil para su madre y sus hermanos y hermanas comprenderle; sus palabras los confundían e interpretaban mal sus acciones. No estaban preparados para comprender la vida de su hermano mayor, porque su madre les había dado a entender que él estaba destinado a ser el libertador del pueblo judío. Después de oír de labios de María tales insinuaciones como secretos de familia, imaginaos su confusión cuando escuchaban a Jesús negar categóricamente toda idea e intención en este sentido. </w:t>
      </w:r>
    </w:p>
    <w:p>
      <w:pPr>
        <w:pStyle w:val="Normal"/>
        <w:widowControl/>
        <w:bidi w:val="0"/>
        <w:jc w:val="left"/>
        <w:rPr/>
      </w:pPr>
      <w:r>
        <w:rPr>
          <w:color w:val="000000"/>
          <w:sz w:val="18"/>
        </w:rPr>
        <w:t>1396§2</w:t>
      </w:r>
      <w:r>
        <w:rPr>
          <w:color w:val="000000"/>
        </w:rPr>
        <w:t xml:space="preserve"> </w:t>
      </w:r>
      <w:r>
        <w:rPr>
          <w:color w:val="000000"/>
          <w:sz w:val="18"/>
        </w:rPr>
        <w:t>127:1.5</w:t>
      </w:r>
      <w:r>
        <w:rPr>
          <w:color w:val="000000"/>
        </w:rPr>
        <w:t xml:space="preserve"> Este año Simón comenzó la escuela, y la familia se vio obligada a vender otra casa. Santiago se encargaba de la enseñanza de sus tres hermanas, dos de las cuales ya tenían edad para emprender estudios serios. Tan pronto como Rut creció, confiaron su educación a Miriam y Marta. Ordinariamente las muchachas de las familias judías recibían poca educación, pero Jesús opinaba (y su madre convenía en esto) que las chicas debían ir a la escuela lo mismo que los varones, y puesto que la escuela de la sinagoga no las admitiría, hubo que establecer clases privadas especialmente para ellas en el hogar. </w:t>
        <w:br/>
      </w:r>
      <w:r>
        <w:rPr>
          <w:color w:val="000000"/>
          <w:sz w:val="18"/>
        </w:rPr>
        <w:t>1396§3</w:t>
      </w:r>
      <w:r>
        <w:rPr>
          <w:color w:val="000000"/>
        </w:rPr>
        <w:t xml:space="preserve"> </w:t>
      </w:r>
      <w:r>
        <w:rPr>
          <w:color w:val="000000"/>
          <w:sz w:val="18"/>
        </w:rPr>
        <w:t>127:1.6</w:t>
      </w:r>
      <w:r>
        <w:rPr>
          <w:color w:val="000000"/>
        </w:rPr>
        <w:t xml:space="preserve"> Durante este año entero Jesús no pudo alejarse casi nunca de su banco de carpintero. Afortunadamente tenía trabajo de sobra; la calidad de su producción era tal que no estuvo nunca ocioso aunque escasease el trabajo en esa región. A veces tenía tanto que hacer que Santiago lo ayudaba. </w:t>
        <w:br/>
      </w:r>
      <w:r>
        <w:rPr>
          <w:color w:val="000000"/>
          <w:sz w:val="18"/>
        </w:rPr>
        <w:t>1396§4</w:t>
      </w:r>
      <w:r>
        <w:rPr>
          <w:color w:val="000000"/>
        </w:rPr>
        <w:t xml:space="preserve"> </w:t>
      </w:r>
      <w:r>
        <w:rPr>
          <w:color w:val="000000"/>
          <w:sz w:val="18"/>
        </w:rPr>
        <w:t>127:1.7</w:t>
      </w:r>
      <w:r>
        <w:rPr>
          <w:color w:val="000000"/>
        </w:rPr>
        <w:t xml:space="preserve"> Para fines de este año ya casi había tomado la decisión de dedicarse públicamente, después de criar a sus hermanos y verlos casados, a su labor de maestro de la verdad y revelador del Padre celestial en el mundo. Sabía que no se convertiría en el Mesías que esperaban los judíos, pero decidió que no valía la pena hablar de estos asuntos con su madre; puesto que sus palabras en el pasado poco o nada habían hecho para convencerla, y recordaba además que su padre no había conseguido nunca hacerle cambiar de opinión, le pareció más práctico permitirle que siguiera abrigando las ilusiones que quisiese. A partir de este año conversó cada vez menos con su madre y con otros acerca de estos problemas. Su misión era tan singular que ningún ser habitante de la tierra podía aconsejarlo respecto a su consecución. </w:t>
        <w:br/>
      </w:r>
      <w:r>
        <w:rPr>
          <w:color w:val="000000"/>
          <w:sz w:val="18"/>
        </w:rPr>
        <w:t>1396§5</w:t>
      </w:r>
      <w:r>
        <w:rPr>
          <w:color w:val="000000"/>
        </w:rPr>
        <w:t xml:space="preserve"> </w:t>
      </w:r>
      <w:r>
        <w:rPr>
          <w:color w:val="000000"/>
          <w:sz w:val="18"/>
        </w:rPr>
        <w:t>127:1.8</w:t>
      </w:r>
      <w:r>
        <w:rPr>
          <w:color w:val="000000"/>
        </w:rPr>
        <w:t xml:space="preserve"> Pese a su juventud fue un verdadero padre para la familia; pasaba todo el tiempo posible con los pequeños, que lo amaban de todo corazón. Su madre sufría de verlo trabajar tan duro; se apenaba de que estuviera atado día tras día al banco de carpintero para mantener a la familia, en lugar de estar en Jerusalén y estudiar junto a los rabinos, como con tanto cariño lo habían planeado. Si bien en muchos aspectos María no lo comprendía, amaba a su hijo y estaba llena de admiración y gratitud por la buena voluntad de Jesús al asumir la responsabilidad del hoga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AÑO DECIMOSÉPTIMO (AÑO 11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96§6</w:t>
      </w:r>
      <w:r>
        <w:rPr>
          <w:color w:val="000000"/>
        </w:rPr>
        <w:t xml:space="preserve"> </w:t>
      </w:r>
      <w:r>
        <w:rPr>
          <w:color w:val="000000"/>
          <w:sz w:val="18"/>
        </w:rPr>
        <w:t>127:2.1</w:t>
      </w:r>
      <w:r>
        <w:rPr>
          <w:color w:val="000000"/>
        </w:rPr>
        <w:t xml:space="preserve"> Por esta época había bastante agitación, especialmente en Jerusalén y en Judea, a favor de una rebelión contra el pago de los impuestos a Roma. Estaba surgiendo un fuerte partido nacionalista, que al poco tiempo se llamaría el partido de los zelotes. Los zelotes, a diferencia de los fariseos, no estaban dispuestos a esperar la llegada del Mesías, sino que proponían resolver la situación mediante una revuelta política. </w:t>
        <w:br/>
      </w:r>
      <w:r>
        <w:rPr>
          <w:color w:val="000000"/>
          <w:sz w:val="18"/>
        </w:rPr>
        <w:t>1396§7</w:t>
      </w:r>
      <w:r>
        <w:rPr>
          <w:color w:val="000000"/>
        </w:rPr>
        <w:t xml:space="preserve"> </w:t>
      </w:r>
      <w:r>
        <w:rPr>
          <w:color w:val="000000"/>
          <w:sz w:val="18"/>
        </w:rPr>
        <w:t>127:2.2</w:t>
      </w:r>
      <w:r>
        <w:rPr>
          <w:color w:val="000000"/>
        </w:rPr>
        <w:t xml:space="preserve"> Desde Jerusalén llegó un grupo de organizadores a Galilea, y encontraron un terreno fértil para sus ideas hasta que llegaron a Nazaret. Cuando visitaron a Jesús, él los escuchó atentamente y les hizo muchas preguntas, pero rehusó incorporarse al partido. Se negó a explicar en detalle todos los motivos de esta decisión, y su actitud influyó sobre muchos de sus jóvenes amigos nazarenos que tampoco quisieron afiliarse. </w:t>
        <w:br/>
      </w:r>
      <w:r>
        <w:rPr>
          <w:color w:val="000000"/>
          <w:sz w:val="18"/>
        </w:rPr>
        <w:t>1397§1 127:2.3</w:t>
      </w:r>
      <w:r>
        <w:rPr>
          <w:color w:val="000000"/>
        </w:rPr>
        <w:t xml:space="preserve"> María hizo lo que pudo para inducirle a afiliarse, pero no hubo caso de convencerle. Hasta llegó a insinuar María que su actitud al negarse a abrazar la causa nacionalista como ella se lo pedía equivalía a una insubordinación, una violación de la promesa que él había hecho a su regreso de Jerusalén de que obedecería a sus padres; pero en respuesta a esta insinuación, él se limitó a apoyar una mano con ternura sobre su hombro y mirándola a los ojos le dijo: «Madre mía, ¿no te da vergüenza?», y María se desdijo inmediatamente. </w:t>
        <w:br/>
      </w:r>
      <w:r>
        <w:rPr>
          <w:color w:val="000000"/>
          <w:sz w:val="18"/>
        </w:rPr>
        <w:t>1397§2</w:t>
      </w:r>
      <w:r>
        <w:rPr>
          <w:color w:val="000000"/>
        </w:rPr>
        <w:t xml:space="preserve"> </w:t>
      </w:r>
      <w:r>
        <w:rPr>
          <w:color w:val="000000"/>
          <w:sz w:val="18"/>
        </w:rPr>
        <w:t>127:2.4</w:t>
      </w:r>
      <w:r>
        <w:rPr>
          <w:color w:val="000000"/>
        </w:rPr>
        <w:t xml:space="preserve"> Uno de los tíos de Jesús (Simón, el hermano de María) ya se había unido al grupo, llegando a convertirse con el tiempo en oficial de la división galilea, lo cual dio lugar a que se produjera cierto distanciamiento entre Jesús y su tío durante varios años. </w:t>
        <w:br/>
      </w:r>
      <w:r>
        <w:rPr>
          <w:color w:val="000000"/>
          <w:sz w:val="18"/>
        </w:rPr>
        <w:t>1397§3</w:t>
      </w:r>
      <w:r>
        <w:rPr>
          <w:color w:val="000000"/>
        </w:rPr>
        <w:t xml:space="preserve"> </w:t>
      </w:r>
      <w:r>
        <w:rPr>
          <w:color w:val="000000"/>
          <w:sz w:val="18"/>
        </w:rPr>
        <w:t>127:2.5</w:t>
      </w:r>
      <w:r>
        <w:rPr>
          <w:color w:val="000000"/>
        </w:rPr>
        <w:t xml:space="preserve"> Pero en Nazaret se estaba levantando una verdadera tormenta. La actitud de Jesús en estos asuntos había traído como resultado una división entre los jóvenes judíos de la ciudad. Aproximadamente la mitad se había incorporado a la organización nacionalista, y la otra mitad formó un grupo de oposición de patriotas más moderados, con la idea de que Jesús asumiera el liderazgo. Mucho se asombraron cuando rehusó el honor que le ofrecían, presentando como excusa sus pesadas obligaciones familiares, lo cual todos ellos admitieron. Pero la situación se complicó aún más cuando poco después, Isaac, un judío rico, prestamista de los gentiles, propuso comprometerse a mantener a la familia de Jesús si abandonaba sus herramientas de trabajo y asumía el liderazgo de estos patriotas de Nazaret. </w:t>
        <w:br/>
      </w:r>
      <w:r>
        <w:rPr>
          <w:color w:val="000000"/>
          <w:sz w:val="18"/>
        </w:rPr>
        <w:t>1397§4</w:t>
      </w:r>
      <w:r>
        <w:rPr>
          <w:color w:val="000000"/>
        </w:rPr>
        <w:t xml:space="preserve"> </w:t>
      </w:r>
      <w:r>
        <w:rPr>
          <w:color w:val="000000"/>
          <w:sz w:val="18"/>
        </w:rPr>
        <w:t>127:2.6</w:t>
      </w:r>
      <w:r>
        <w:rPr>
          <w:color w:val="000000"/>
        </w:rPr>
        <w:t xml:space="preserve"> Jesús, que por ese entonces contaba apenas diecisiete años, tuvo que enfrentarse con una de las situaciones más difíciles y delicadas de su joven vida. Siempre es difícil para un líder espiritual tomar partido en los asuntos y sentimientos patrióticos, especialmente cuando éstos están complicados con un sistema opresor extranjero que recauda impuestos; en este caso la situación era doblemente difícil debido a la implicación de la religión judía misma en toda esta agitación contra Roma. </w:t>
        <w:br/>
      </w:r>
      <w:r>
        <w:rPr>
          <w:color w:val="000000"/>
          <w:sz w:val="18"/>
        </w:rPr>
        <w:t>1397§5</w:t>
      </w:r>
      <w:r>
        <w:rPr>
          <w:color w:val="000000"/>
        </w:rPr>
        <w:t xml:space="preserve"> </w:t>
      </w:r>
      <w:r>
        <w:rPr>
          <w:color w:val="000000"/>
          <w:sz w:val="18"/>
        </w:rPr>
        <w:t>127:2.7</w:t>
      </w:r>
      <w:r>
        <w:rPr>
          <w:color w:val="000000"/>
        </w:rPr>
        <w:t xml:space="preserve"> La posición de Jesús se vio aun más dificultada porque su madre, su tío e incluso su hermano menor Santiago, lo instaban a abrazar la causa nacionalista. El mejor elemento judío de Nazaret ya se había afiliado, y los jóvenes que aún no se habían incorporado al movimiento lo harían con toda seguridad al instante que Jesús cambiara de opinión. Contaba Jesús con un solo consejero sensato en todo Nazaret, su antiguo maestro, el chazán, que lo asesoró sobre cómo responder al consejo de ciudadanos de Nazaret cuando viniera a pedirle una respuesta a la demanda pública que se había hecho. En toda la juventud de Jesús, fue ésta la primera vez que tuvo que recurrir conscientemente a la estrategia pública. Hasta ese entonces, siempre había confiado en la técnica de la verdad lisa y llana para esclarecer cualquier situación, pero en este caso no podía declarar la plena verdad. No podía sugerir que era algo más que tan sólo un hombre; no podía revelar su idea de la misión que le aguardaba para cuando alcanzara una edad más madura. Pese a estas limitaciones, su fidelidad religiosa y su lealtad nacional se vieron directamente confrontadas. Su familia se encontraba perturbada, sus jóvenes amigos divididos, el pueblo judío de todo Nazaret estaba presa de gran agitación. ¡Y pensar que él era el culpable de todo! ¡Cuán lejos de sus intenciones crear problemas de cualquier clase; aún menos este disturbio! </w:t>
        <w:br/>
      </w:r>
      <w:r>
        <w:rPr>
          <w:color w:val="000000"/>
          <w:sz w:val="18"/>
        </w:rPr>
        <w:t>1397§6</w:t>
      </w:r>
      <w:r>
        <w:rPr>
          <w:color w:val="000000"/>
        </w:rPr>
        <w:t xml:space="preserve"> </w:t>
      </w:r>
      <w:r>
        <w:rPr>
          <w:color w:val="000000"/>
          <w:sz w:val="18"/>
        </w:rPr>
        <w:t>127:2.8</w:t>
      </w:r>
      <w:r>
        <w:rPr>
          <w:color w:val="000000"/>
        </w:rPr>
        <w:t xml:space="preserve"> Había que hacer algo. Tenía que aclarar su posición; así lo hizo, con coraje y diplomáticamente, para satisfacción de muchos, aunque no de todos. Se adhirió él a los términos de su argumento original, declarando que su primer deber era para con su familia, que una madre viuda y ocho hermanos y hermanas necesitaban algo más que lo que pudiera comprar el dinero las necesidades físicas de la vida que tenían derecho a los cuidados y al apoyo de un padre, y que con la conciencia limpia no podía eximirse de la obligación que un cruel accidente había arrojado sobre sus hombros. Elogió a su madre y a su segundo hermano que estaban dispuestos a exonerarlo de esa responsabilidad, pero reiteró que la lealtad a su padre muerto le impedía abandonar a la familia a pesar de que se donase dinero para su sostén material, e hizo la inolvidable afirmación de que «el dinero no puede amar». En el curso de esta declaración Jesús hizo varias referencias veladas a la «misión de su vida», pero explicó que, fuera o no dicha misión compatible con la acción militar, había sido puesta de lado juntamente con otros intereses de su vida, para poder cumplir fielmente con las obligaciones para con su familia. En Nazaret todos sabían que Jesús era un buen padre para su familia; siendo además éste un asunto tan allegado a los sentimientos de todo judío de noble espíritu, encontró la súplica de Jesús una respuesta apreciativa en el corazón de muchos de entre ellos que le escucharon. Otros corazones menos sensibles fueron cautivados por un discurso de Santiago, que no estaba en el programa, pero que fue pronunciado en ese momento. El chazán se lo había hecho ensayar a Santiago ese mismo día —pero lo habían mantenido en secreto—. </w:t>
        <w:br/>
      </w:r>
      <w:r>
        <w:rPr>
          <w:color w:val="000000"/>
          <w:sz w:val="18"/>
        </w:rPr>
        <w:t>1398§1 127:2.9</w:t>
      </w:r>
      <w:r>
        <w:rPr>
          <w:color w:val="000000"/>
        </w:rPr>
        <w:t xml:space="preserve"> Santiago declaró que estaba seguro de que Jesús estaría dispuesto a colaborar para la liberación de su pueblo si él (Santiago) tuviera la edad suficiente para hacerse cargo de la familia; que, si consentían en permitir que Jesús permaneciera «con nosotros, como nuestro padre y maestro, la familia de José os dará, no ya tan sólo un dirigente, sino también cinco nacionalistas leales, porque ¿acaso no hay cinco varones entre nosotros, prontos para crecer, guiados por nuestro hermano-padre, y ponernos al servicio de nuestra nación?» De este modo pudo el muchacho llevar a feliz término esa situación tan tensa y amenazadora. </w:t>
        <w:br/>
      </w:r>
      <w:r>
        <w:rPr>
          <w:color w:val="000000"/>
          <w:sz w:val="18"/>
        </w:rPr>
        <w:t>1398§2</w:t>
      </w:r>
      <w:r>
        <w:rPr>
          <w:color w:val="000000"/>
        </w:rPr>
        <w:t xml:space="preserve"> </w:t>
      </w:r>
      <w:r>
        <w:rPr>
          <w:color w:val="000000"/>
          <w:sz w:val="18"/>
        </w:rPr>
        <w:t>127:2.10</w:t>
      </w:r>
      <w:r>
        <w:rPr>
          <w:color w:val="000000"/>
        </w:rPr>
        <w:t xml:space="preserve"> Se había superado la crisis por el momento; pero el incidente no se olvidó jamás en Nazaret. La agitación persistía; Jesús ya no contaba con el favor universal; la diferencia de sentimientos no llegó nunca a superarse del todo. Este hecho, combinado más tarde con otros acontecimientos, fue uno de los motivos principales por los cuales años después Jesús se mudó a Capernaum. De ahí en adelante los sentimientos sobre el Hijo del Hombre en Nazaret permanecerían divididos. </w:t>
      </w:r>
    </w:p>
    <w:p>
      <w:pPr>
        <w:pStyle w:val="Normal"/>
        <w:widowControl/>
        <w:bidi w:val="0"/>
        <w:jc w:val="left"/>
        <w:rPr/>
      </w:pPr>
      <w:r>
        <w:rPr>
          <w:color w:val="000000"/>
          <w:sz w:val="18"/>
        </w:rPr>
        <w:t>1398§3</w:t>
      </w:r>
      <w:r>
        <w:rPr>
          <w:color w:val="000000"/>
        </w:rPr>
        <w:t xml:space="preserve"> </w:t>
      </w:r>
      <w:r>
        <w:rPr>
          <w:color w:val="000000"/>
          <w:sz w:val="18"/>
        </w:rPr>
        <w:t>127:2.11</w:t>
      </w:r>
      <w:r>
        <w:rPr>
          <w:color w:val="000000"/>
        </w:rPr>
        <w:t xml:space="preserve"> Ese año Santiago terminó sus estudios en la escuela y comenzó a trabajar jornada completa en la carpintería. Se había vuelto muy diestro en el uso de las herramientas y se hizo cargo de la fabricación de los yugos y arados mientras que Jesús se dedicaba a los trabajos de ebanistería y de marquetería para la construcción. </w:t>
      </w:r>
    </w:p>
    <w:p>
      <w:pPr>
        <w:pStyle w:val="Normal"/>
        <w:widowControl/>
        <w:bidi w:val="0"/>
        <w:jc w:val="left"/>
        <w:rPr/>
      </w:pPr>
      <w:r>
        <w:rPr>
          <w:color w:val="000000"/>
          <w:sz w:val="18"/>
        </w:rPr>
        <w:t>1398§4</w:t>
      </w:r>
      <w:r>
        <w:rPr>
          <w:color w:val="000000"/>
        </w:rPr>
        <w:t xml:space="preserve"> </w:t>
      </w:r>
      <w:r>
        <w:rPr>
          <w:color w:val="000000"/>
          <w:sz w:val="18"/>
        </w:rPr>
        <w:t>127:2.12</w:t>
      </w:r>
      <w:r>
        <w:rPr>
          <w:color w:val="000000"/>
        </w:rPr>
        <w:t xml:space="preserve"> Durante este año pudo Jesús hacer grandes progresos en la organización de su mente. Gradualmente había logrado unir su naturaleza humana con su naturaleza divina llevando a cabo esta ardua organización intelectual por la fuerza de sus propias decisiones y con la ayuda única de su Preceptor residente, Preceptor semejante al que todos los mortales normales de todos los mundos de postdispensación del Hijo llevan dentro de su mente. Hasta ahora nada sobrenatural había ocurrido en la andadura de este joven, excepto la visita de un mensajero enviado por su hermano mayor Emanuel, que una vez se le apareció en Jerusalén durante la noch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AÑO DECIMOCTAVO (AÑO 12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98§5</w:t>
      </w:r>
      <w:r>
        <w:rPr>
          <w:color w:val="000000"/>
        </w:rPr>
        <w:t xml:space="preserve"> </w:t>
      </w:r>
      <w:r>
        <w:rPr>
          <w:color w:val="000000"/>
          <w:sz w:val="18"/>
        </w:rPr>
        <w:t>127:3.1</w:t>
      </w:r>
      <w:r>
        <w:rPr>
          <w:color w:val="000000"/>
        </w:rPr>
        <w:t xml:space="preserve"> En el curso de este año se liquidó toda la propiedad de la familia, excepto la casa y el huerto. Se vendió la última propiedad en Capernaum (excepto la plusvalía en otra), que ya estaba hipotecada. Las ganancias se usaron para pagar impuestos, comprar herramientas nuevas para Santiago, y hacer un pago sobre la antigua tienda de reparación y abastos de la familia cerca de la parada de las caravanas, la cual Jesús había decidido comprar de vuelta puesto que Santiago ya tenía suficiente edad como para trabajar en el taller que estaba en la casa y ayudar a María en el hogar. Al aliviarse de este modo, por el momento, la presión financiera, Jesús decidió llevar a Santiago a la celebración de la Pascua. Salieron de viaje con tiempo, queriendo llegar a Jerusalén un día antes para estar solos; tomaron el camino de Samaria. Iban a pie; Jesús le iba mostrando a Santiago los lugares históricos que había a lo largo de la ruta, tal como lo había hecho su padre con él en un viaje muy semejante, cinco años atrás. </w:t>
        <w:br/>
      </w:r>
      <w:r>
        <w:rPr>
          <w:color w:val="000000"/>
          <w:sz w:val="18"/>
        </w:rPr>
        <w:t>1399§1 127:3.2</w:t>
      </w:r>
      <w:r>
        <w:rPr>
          <w:color w:val="000000"/>
        </w:rPr>
        <w:t xml:space="preserve"> Muchas cosas extrañas veían al pasar por Samaria. Mucho conversaron en el trayecto sobre múltiples problemas de carácter personal, familiar y nacional. Santiago poseía fuertes sentimientos religiosos y aunque no se encontraba plenamente de acuerdo con las ideas de su madre sobre la misión vital de Jesús; aunque muy poco era lo que él sabía al respecto, anhelaba llegar a la edad necesaria para poder hacerse cargo de la familia, permitiendo así que Jesús comenzara a cumplir su misión. Estaba muy agradecido por haberle Jesús llevado a Jerusalén para las ceremonias pascuales; conversaron largo y tendido sobre el futuro, como nunca lo habían hecho antes. </w:t>
        <w:br/>
      </w:r>
      <w:r>
        <w:rPr>
          <w:color w:val="000000"/>
          <w:sz w:val="18"/>
        </w:rPr>
        <w:t>1399§2</w:t>
      </w:r>
      <w:r>
        <w:rPr>
          <w:color w:val="000000"/>
        </w:rPr>
        <w:t xml:space="preserve"> </w:t>
      </w:r>
      <w:r>
        <w:rPr>
          <w:color w:val="000000"/>
          <w:sz w:val="18"/>
        </w:rPr>
        <w:t>127:3.3</w:t>
      </w:r>
      <w:r>
        <w:rPr>
          <w:color w:val="000000"/>
        </w:rPr>
        <w:t xml:space="preserve"> Mucho meditó Jesús al cruzar Samaria, especialmente en Betel y cuando se detuvieron a beber del pozo de Jacob. Hablaron él y su hermano sobre las tradiciones de Abraham, Isaac y Jacob. Con sus palabras Jesús preparó a Santiago para lo que presenciaría en Jerusalén, tratando de aminorar la impresión convulsiva de esta experiencia, pues bien recordaba la conmoción que había causado en él mismo su primera visita al templo. Pero Santiago no era tan sensible a ciertos espectáculos como lo había sido él. Hizo algunos comentarios sobre la forma indiferente y fría en que llevaban a cabo sus deberes algunos de los sacerdotes, pero en general disfrutó enormemente su permanencia en Jerusalén. </w:t>
        <w:br/>
      </w:r>
      <w:r>
        <w:rPr>
          <w:color w:val="000000"/>
          <w:sz w:val="18"/>
        </w:rPr>
        <w:t>1399§3</w:t>
      </w:r>
      <w:r>
        <w:rPr>
          <w:color w:val="000000"/>
        </w:rPr>
        <w:t xml:space="preserve"> </w:t>
      </w:r>
      <w:r>
        <w:rPr>
          <w:color w:val="000000"/>
          <w:sz w:val="18"/>
        </w:rPr>
        <w:t>127:3.4</w:t>
      </w:r>
      <w:r>
        <w:rPr>
          <w:color w:val="000000"/>
        </w:rPr>
        <w:t xml:space="preserve"> Jesús llevó a su hermano a Betania para la cena pascual. Simón había fallecido y yacía junto a sus antepasados; Jesús ocupó pues el lugar de jefe de la familia pascual, habiendo traído el cordero pascual del templo. </w:t>
        <w:br/>
      </w:r>
      <w:r>
        <w:rPr>
          <w:color w:val="000000"/>
          <w:sz w:val="18"/>
        </w:rPr>
        <w:t>1399§4</w:t>
      </w:r>
      <w:r>
        <w:rPr>
          <w:color w:val="000000"/>
        </w:rPr>
        <w:t xml:space="preserve"> </w:t>
      </w:r>
      <w:r>
        <w:rPr>
          <w:color w:val="000000"/>
          <w:sz w:val="18"/>
        </w:rPr>
        <w:t>127:3.5</w:t>
      </w:r>
      <w:r>
        <w:rPr>
          <w:color w:val="000000"/>
        </w:rPr>
        <w:t xml:space="preserve"> Después de la cena pascual, María se sentó a conversar con Santiago mientras que Marta, Lázaro y Jesús estuvieron hablando hasta muy entrada la noche. Al día siguiente asistieron a los oficios del templo, y Santiago fue recibido en la comunidad de Israel. Esa mañana, al detenerse ellos en la cresta del Monte de los Olivos para ver desde allí el templo y mientras Santiago se deshacía en exclamaciones de maravilla, Jesús contempló la ciudad en silencio. Santiago no podía comprender el comportamiento de su hermano. Esa noche de nuevo regresaron a Betania y habrían partido para su casa al día siguiente, pero Santiago insistió en volver a visitar el templo, explicando que quería escuchar a los maestros. Y si bien esto era verdad, en el corazón anhelaba secretamente presenciar la participación de Jesús en los debates, tal como su madre le había contado. Así pues, fueron al templo y escucharon los debates, pero Jesús no hizo ninguna pregunta. Todo le parecía tan pueril e insignificante a esta mente en vías de despertar de hombre y de Dios, que tan sólo podía tenerles lástima. Santiago sufrió una gran desilusión por el silencio de Jesús. A sus preguntas, Jesús tan sólo respondió: «Aún no ha llegado mi hora». </w:t>
        <w:br/>
      </w:r>
      <w:r>
        <w:rPr>
          <w:color w:val="000000"/>
          <w:sz w:val="18"/>
        </w:rPr>
        <w:t>1399§5</w:t>
      </w:r>
      <w:r>
        <w:rPr>
          <w:color w:val="000000"/>
        </w:rPr>
        <w:t xml:space="preserve"> </w:t>
      </w:r>
      <w:r>
        <w:rPr>
          <w:color w:val="000000"/>
          <w:sz w:val="18"/>
        </w:rPr>
        <w:t>127:3.6</w:t>
      </w:r>
      <w:r>
        <w:rPr>
          <w:color w:val="000000"/>
        </w:rPr>
        <w:t xml:space="preserve"> Al día siguiente emprendieron el regreso pasando por Jericó y el valle de Jordán, y Jesús le contó a Santiago muchas historias por el camino, entre ellas, su primer viaje por esta misma senda cuando tenía trece años. </w:t>
      </w:r>
    </w:p>
    <w:p>
      <w:pPr>
        <w:pStyle w:val="Normal"/>
        <w:widowControl/>
        <w:bidi w:val="0"/>
        <w:jc w:val="left"/>
        <w:rPr/>
      </w:pPr>
      <w:r>
        <w:rPr>
          <w:color w:val="000000"/>
          <w:sz w:val="18"/>
        </w:rPr>
        <w:t>1399§6</w:t>
      </w:r>
      <w:r>
        <w:rPr>
          <w:color w:val="000000"/>
        </w:rPr>
        <w:t xml:space="preserve"> </w:t>
      </w:r>
      <w:r>
        <w:rPr>
          <w:color w:val="000000"/>
          <w:sz w:val="18"/>
        </w:rPr>
        <w:t>127:3.7</w:t>
      </w:r>
      <w:r>
        <w:rPr>
          <w:color w:val="000000"/>
        </w:rPr>
        <w:t xml:space="preserve"> Al regresar a Nazaret, Jesús comenzó a trabajar en el antiguo taller de reparaciones de la familia; estaba muy contento de poder encontrarse a diario con tanta gente de todas partes del país y de los distritos circunvecinos. Jesús amaba a la gente de todo corazón: gente simple de pueblo. Iba pagando las cuotas de la compra del taller todos los meses y, con la ayuda de Santiago, mantenía a su familia. </w:t>
        <w:br/>
      </w:r>
      <w:r>
        <w:rPr>
          <w:color w:val="000000"/>
          <w:sz w:val="18"/>
        </w:rPr>
        <w:t>1399§7</w:t>
      </w:r>
      <w:r>
        <w:rPr>
          <w:color w:val="000000"/>
        </w:rPr>
        <w:t xml:space="preserve"> </w:t>
      </w:r>
      <w:r>
        <w:rPr>
          <w:color w:val="000000"/>
          <w:sz w:val="18"/>
        </w:rPr>
        <w:t>127:3.8</w:t>
      </w:r>
      <w:r>
        <w:rPr>
          <w:color w:val="000000"/>
        </w:rPr>
        <w:t xml:space="preserve"> Varias veces por año, siempre que no hubiera visitantes para desempeñar esta función, Jesús leía las escrituras para la celebración del sábado en la sinagoga, ofreciendo en muchas ocasiones comentarios sobre la lección, pero generalmente seleccionaba los pasajes de modo tal que los comentarios no eran necesarios. Era tan hábil y sagaz que sabía ordenar la lectura consecutiva de los distintos pasajes de manera que uno iluminara el significado del otro. Durante las tardes del sábado, siempre que hubiera buen tiempo, llevaba a sus hermanos y hermanas a paseos por el campo, en comunión con la naturaleza. </w:t>
        <w:br/>
      </w:r>
      <w:r>
        <w:rPr>
          <w:color w:val="000000"/>
          <w:sz w:val="18"/>
        </w:rPr>
        <w:t>1400§1 127:3.9</w:t>
      </w:r>
      <w:r>
        <w:rPr>
          <w:color w:val="000000"/>
        </w:rPr>
        <w:t xml:space="preserve"> Aproximadamente por esa época el chazán inauguró un club juvenil para la discusión de temas filosóficos. Las reuniones se celebraban en la casa de los diferentes miembros y a menudo en la del chazán, y Jesús llegó a ser un compañero prominente de este grupo. De este modo pudo recobrar parte del prestigio local que había perdido al tiempo de las recientes controversias nacionalistas. </w:t>
        <w:br/>
      </w:r>
      <w:r>
        <w:rPr>
          <w:color w:val="000000"/>
          <w:sz w:val="18"/>
        </w:rPr>
        <w:t>1400§2</w:t>
      </w:r>
      <w:r>
        <w:rPr>
          <w:color w:val="000000"/>
        </w:rPr>
        <w:t xml:space="preserve"> </w:t>
      </w:r>
      <w:r>
        <w:rPr>
          <w:color w:val="000000"/>
          <w:sz w:val="18"/>
        </w:rPr>
        <w:t>127:3.10</w:t>
      </w:r>
      <w:r>
        <w:rPr>
          <w:color w:val="000000"/>
        </w:rPr>
        <w:t xml:space="preserve"> Su vida social, si bien restringida, no era inexistente. Contaba con muy buenos amigos y devotos admiradores entre los jóvenes y las muchachas de Nazaret. </w:t>
      </w:r>
    </w:p>
    <w:p>
      <w:pPr>
        <w:pStyle w:val="Normal"/>
        <w:widowControl/>
        <w:bidi w:val="0"/>
        <w:jc w:val="left"/>
        <w:rPr/>
      </w:pPr>
      <w:r>
        <w:rPr>
          <w:color w:val="000000"/>
          <w:sz w:val="18"/>
        </w:rPr>
        <w:t>1400§3</w:t>
      </w:r>
      <w:r>
        <w:rPr>
          <w:color w:val="000000"/>
        </w:rPr>
        <w:t xml:space="preserve"> </w:t>
      </w:r>
      <w:r>
        <w:rPr>
          <w:color w:val="000000"/>
          <w:sz w:val="18"/>
        </w:rPr>
        <w:t>127:3.11</w:t>
      </w:r>
      <w:r>
        <w:rPr>
          <w:color w:val="000000"/>
        </w:rPr>
        <w:t xml:space="preserve"> En septiembre vinieron de visita a Nazaret Elisabet y Juan. Juan, habiendo perdido a su padre, se proponía regresar a las colinas de Judea para dedicarse a la agricultura y a la cría de ovejas, a menos que Jesús le aconsejara radicarse en Nazaret para dedicarse a la carpintería o a otro oficio. No se habían enterado ellos de que la familia nazarena estaba prácticamente sin dinero. Cuanto más hablaban María e Elisabet de sus hijos, más se convencían de que sería bueno que estos dos jóvenes trabajasen juntos y se vieran más frecuentemente. </w:t>
        <w:br/>
      </w:r>
      <w:r>
        <w:rPr>
          <w:color w:val="000000"/>
          <w:sz w:val="18"/>
        </w:rPr>
        <w:t>1400§4</w:t>
      </w:r>
      <w:r>
        <w:rPr>
          <w:color w:val="000000"/>
        </w:rPr>
        <w:t xml:space="preserve"> </w:t>
      </w:r>
      <w:r>
        <w:rPr>
          <w:color w:val="000000"/>
          <w:sz w:val="18"/>
        </w:rPr>
        <w:t>127:3.12</w:t>
      </w:r>
      <w:r>
        <w:rPr>
          <w:color w:val="000000"/>
        </w:rPr>
        <w:t xml:space="preserve"> Jesús y Juan tuvieron varias conversaciones a solas; hablando de muchos asuntos íntimos y personales. Al concluir esta discusión, los jóvenes acordaron que no volverían a verse hasta tanto no pudieran encontrarse en su ministerio público, cuando «recibieran el llamado del Padre celestial» para el cumplimiento de su obra. Juan quedó muy impresionado por todo lo que vio en Nazaret, tanto que se convenció de que debía regresar a su casa y trabajar para mantener a su madre. Estaba convencido de que habría de participar en la misión de la vida de Jesús, pero vio que Jesús tenía muchos años por delante para completar la crianza de su familia. Por eso se conformó con regresar a su hogar y ocuparse de su pequeña granja y atender a las necesidades de su madre. Juan y Jesús no volvieron a verse hasta aquel día en que el Hijo del Hombre se presentó junto al Jordán para ser bautizado. </w:t>
      </w:r>
    </w:p>
    <w:p>
      <w:pPr>
        <w:pStyle w:val="Normal"/>
        <w:widowControl/>
        <w:bidi w:val="0"/>
        <w:jc w:val="left"/>
        <w:rPr/>
      </w:pPr>
      <w:r>
        <w:rPr>
          <w:color w:val="000000"/>
          <w:sz w:val="18"/>
        </w:rPr>
        <w:t>1400§5</w:t>
      </w:r>
      <w:r>
        <w:rPr>
          <w:color w:val="000000"/>
        </w:rPr>
        <w:t xml:space="preserve"> </w:t>
      </w:r>
      <w:r>
        <w:rPr>
          <w:color w:val="000000"/>
          <w:sz w:val="18"/>
        </w:rPr>
        <w:t>127:3.13</w:t>
      </w:r>
      <w:r>
        <w:rPr>
          <w:color w:val="000000"/>
        </w:rPr>
        <w:t xml:space="preserve"> Durante la tarde del sábado 3 de diciembre de este año, la muerte visitó por segunda vez a esta familia de Nazaret. El pequeño Amós, el hermanito menor, falleció por una fiebre alta que duró una entera semana. En este período tan doloroso y desamparado, su hijo primogénito fue para María su único sostén y consuelo; finalmente, y en el sentido más pleno, ella reconoció en Jesús al verdadero jefe de la familia; y él fue siempre digno de ese título. </w:t>
        <w:br/>
      </w:r>
      <w:r>
        <w:rPr>
          <w:color w:val="000000"/>
          <w:sz w:val="18"/>
        </w:rPr>
        <w:t>1400§6</w:t>
      </w:r>
      <w:r>
        <w:rPr>
          <w:color w:val="000000"/>
        </w:rPr>
        <w:t xml:space="preserve"> </w:t>
      </w:r>
      <w:r>
        <w:rPr>
          <w:color w:val="000000"/>
          <w:sz w:val="18"/>
        </w:rPr>
        <w:t>127:3.14</w:t>
      </w:r>
      <w:r>
        <w:rPr>
          <w:color w:val="000000"/>
        </w:rPr>
        <w:t xml:space="preserve"> Durante los últimos cuatro años, el nivel de vida de esta familia había declinado constantemente; año tras año, sentían los embates de una pobreza cada vez mayor. Hacia fines de este año se enfrentaron con una de las experiencias más difíciles de todas sus duras luchas. Santiago todavía ganaba muy poco, y los gastos de un funeral sumados a todo lo demás los dejaron casi en la bancarrota. Pero Jesús sólo le diría a su madre ansiosa y apesadumbrada: «Madre María, la congoja no nos lleva a ninguna parte; hacemos lo que podemos, y acaso una sonrisa materna podría inspirarnos a progresar. Día tras día nos fortalece la esperanza de tiempos mejores y emprendemos nuestra tarea con mayor vigor». Su optimismo práctico y tenaz era en verdad contagioso; los niños vivían en una atmósfera de espera de tiempos mejores y de cosas mejores. Esta actitud valiente y esperanzada contribuyó poderosamente al desarrollo de caracteres fuertes y nobles, a pesar del sentimiento de depresión que su pobreza pudiera causar. </w:t>
        <w:br/>
      </w:r>
      <w:r>
        <w:rPr>
          <w:color w:val="000000"/>
          <w:sz w:val="18"/>
        </w:rPr>
        <w:t>1400§7</w:t>
      </w:r>
      <w:r>
        <w:rPr>
          <w:color w:val="000000"/>
        </w:rPr>
        <w:t xml:space="preserve"> </w:t>
      </w:r>
      <w:r>
        <w:rPr>
          <w:color w:val="000000"/>
          <w:sz w:val="18"/>
        </w:rPr>
        <w:t>127:3.15</w:t>
      </w:r>
      <w:r>
        <w:rPr>
          <w:color w:val="000000"/>
        </w:rPr>
        <w:t xml:space="preserve"> Jesús poseía la habilidad de movilizar efectivamente todos sus poderes de mente, alma y cuerpo en la tarea que le ocupaba a la sazón. Podía concentrar su mente profunda en el problema específico que quería resolver, y esto, unido a su incansable paciencia le permitió soportar serenamente todas las pruebas de una difícil existencia mortal vivir como si estuviera «viendo a Aquel que es invisibl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AÑO DECIMONOVENO (AÑO 13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01§1 127:4.1</w:t>
      </w:r>
      <w:r>
        <w:rPr>
          <w:color w:val="000000"/>
        </w:rPr>
        <w:t xml:space="preserve"> Ya para esta época, Jesús y María se llevaban mucho mejor. Ella le consideraba menos como un hijo, más como un padre para los hijos de ella. La vida cotidiana abundaba en dificultades inmediatas y prácticas. Hablaban con menos frecuencia de la misión de Jesús en la vida, porque, según pasaba el tiempo, todos sus pensamientos estaban dedicados mutuamente al sostén y crianza de su familia de cuatro varones y tres mujeres. </w:t>
        <w:br/>
      </w:r>
      <w:r>
        <w:rPr>
          <w:color w:val="000000"/>
          <w:sz w:val="18"/>
        </w:rPr>
        <w:t>1401§2</w:t>
      </w:r>
      <w:r>
        <w:rPr>
          <w:color w:val="000000"/>
        </w:rPr>
        <w:t xml:space="preserve"> </w:t>
      </w:r>
      <w:r>
        <w:rPr>
          <w:color w:val="000000"/>
          <w:sz w:val="18"/>
        </w:rPr>
        <w:t>127:4.2</w:t>
      </w:r>
      <w:r>
        <w:rPr>
          <w:color w:val="000000"/>
        </w:rPr>
        <w:t xml:space="preserve"> A comienzos de este año, Jesús había acabado por convencer a su madre de las ventajas de su propio método de educación de los niños la estimulación positiva para que hicieran el bien en vez del método judío más antiguo de la prohibición del mal. Tanto en su hogar como más tarde en su andadura pública, Jesús usó invariablemente la formula de exhortación positiva. Siempre y en todas partes solía decir: «Haréis esto, debéis hacer aquello». Nunca empleó el método negativo de enseñar derivado de los antiguos tabúes. Evitaba acentuar el mal mediante su prohibición; exaltaba la importancia del bien mandando su ejecución. La hora de la oración en esta casa era la ocasión para hablar de cada uno y todos los asuntos que se relacionaran con el bienestar de la familia. </w:t>
        <w:br/>
      </w:r>
      <w:r>
        <w:rPr>
          <w:color w:val="000000"/>
          <w:sz w:val="18"/>
        </w:rPr>
        <w:t>1401§3</w:t>
      </w:r>
      <w:r>
        <w:rPr>
          <w:color w:val="000000"/>
        </w:rPr>
        <w:t xml:space="preserve"> </w:t>
      </w:r>
      <w:r>
        <w:rPr>
          <w:color w:val="000000"/>
          <w:sz w:val="18"/>
        </w:rPr>
        <w:t>127:4.3</w:t>
      </w:r>
      <w:r>
        <w:rPr>
          <w:color w:val="000000"/>
        </w:rPr>
        <w:t xml:space="preserve"> Jesús tan sabiamente disciplinó a sus hermanos y hermanas desde su más temprana edad que poco o ningún castigo fue menester jamás para asegurar su pronta y total obediencia. La única excepción era Judá, a quien en diversas ocasiones Jesús hubo de castigar por sus infracciones a las reglas del hogar. En las tres ocasiones en las que se juzgó prudente castigar a Judá por confesas y deliberadas violaciones de las reglas de conducta de la familia, su castigo fue establecido por el decreto unánime de los hermanos mayores y sancionado por Judá mismo antes de que le fuera infligido. </w:t>
        <w:br/>
      </w:r>
      <w:r>
        <w:rPr>
          <w:color w:val="000000"/>
          <w:sz w:val="18"/>
        </w:rPr>
        <w:t>1401§4</w:t>
      </w:r>
      <w:r>
        <w:rPr>
          <w:color w:val="000000"/>
        </w:rPr>
        <w:t xml:space="preserve"> </w:t>
      </w:r>
      <w:r>
        <w:rPr>
          <w:color w:val="000000"/>
          <w:sz w:val="18"/>
        </w:rPr>
        <w:t>127:4.4</w:t>
      </w:r>
      <w:r>
        <w:rPr>
          <w:color w:val="000000"/>
        </w:rPr>
        <w:t xml:space="preserve"> Aunque Jesús era altamente metódico y sistemático en todo lo que hacía, había a la vez en sus decisiones administrativas una novedosa elasticidad de interpretación y una individualidad de adaptación que imponían en todos los niños una gran admiración por el espíritu de justicia con que actuaba su padre-hermano. No disciplinó nunca arbitrariamente a sus hermanos y hermanas, y esa su constante justicia y consideración personal hizo que Jesús fuese muy querido por toda su familia. </w:t>
        <w:br/>
      </w:r>
      <w:r>
        <w:rPr>
          <w:color w:val="000000"/>
          <w:sz w:val="18"/>
        </w:rPr>
        <w:t>1401§5</w:t>
      </w:r>
      <w:r>
        <w:rPr>
          <w:color w:val="000000"/>
        </w:rPr>
        <w:t xml:space="preserve"> </w:t>
      </w:r>
      <w:r>
        <w:rPr>
          <w:color w:val="000000"/>
          <w:sz w:val="18"/>
        </w:rPr>
        <w:t>127:4.5</w:t>
      </w:r>
      <w:r>
        <w:rPr>
          <w:color w:val="000000"/>
        </w:rPr>
        <w:t xml:space="preserve"> Santiago y Simón crecieron tratando de seguir las enseñanzas de Jesús, y muchas veces trataban de aplacar a sus belicosos y a veces airados compañeros de juego mediante la persuasión y la falta de resistencia, y muchas veces lo consiguieron; José y Judá en cambio, si bien asentían a tales enseñanzas en el hogar, se apresuraban a defenderse cuando eran agredidos por sus compañeros; Judá en particular era culpable de violar el espíritu de estas doctrinas. Pero la resistencia pasiva no constituía una regla de la familia. No se imponía ningún castigo por la violación de estas enseñanzas personales. </w:t>
        <w:br/>
      </w:r>
      <w:r>
        <w:rPr>
          <w:color w:val="000000"/>
          <w:sz w:val="18"/>
        </w:rPr>
        <w:t>1401§6</w:t>
      </w:r>
      <w:r>
        <w:rPr>
          <w:color w:val="000000"/>
        </w:rPr>
        <w:t xml:space="preserve"> </w:t>
      </w:r>
      <w:r>
        <w:rPr>
          <w:color w:val="000000"/>
          <w:sz w:val="18"/>
        </w:rPr>
        <w:t>127:4.6</w:t>
      </w:r>
      <w:r>
        <w:rPr>
          <w:color w:val="000000"/>
        </w:rPr>
        <w:t xml:space="preserve"> En general, todos los pequeños, especialmente las niñas, consultaban a Jesús acerca de sus problemas infantiles y le confiaban secretos, como lo harían con un padre cariñoso. </w:t>
        <w:br/>
      </w:r>
      <w:r>
        <w:rPr>
          <w:color w:val="000000"/>
          <w:sz w:val="18"/>
        </w:rPr>
        <w:t>1401§7</w:t>
      </w:r>
      <w:r>
        <w:rPr>
          <w:color w:val="000000"/>
        </w:rPr>
        <w:t xml:space="preserve"> </w:t>
      </w:r>
      <w:r>
        <w:rPr>
          <w:color w:val="000000"/>
          <w:sz w:val="18"/>
        </w:rPr>
        <w:t>127:4.7</w:t>
      </w:r>
      <w:r>
        <w:rPr>
          <w:color w:val="000000"/>
        </w:rPr>
        <w:t xml:space="preserve"> Santiago se estaba convirtiendo en un joven bien equilibrado y de buen carácter, pero no tenía la misma inclinación espiritual de Jesús. Era mucho mejor estudiante que José, quien, si bien muy trabajador, tenía aún menos una mentalidad espiritual. A José, si bien trabajaba mucho, le faltaba aptitudes y el nivel intelectual de los otros niños. Simón era un muchacho bien intencionado pero excesivamente soñador, y demoraba en establecerse en su vida práctica. El era la causa de considerable ansiedad para Jesús y María, pero siempre fue un chico bueno y bien intencionado. Judá era un revolucionario de ideales más elevados, pero de temperamento inestable. Poseía mucho de la determinación y la agresividad de su madre, pero carecía de su gran sentido de la medida y de la discreción. </w:t>
        <w:br/>
      </w:r>
      <w:r>
        <w:rPr>
          <w:color w:val="000000"/>
          <w:sz w:val="18"/>
        </w:rPr>
        <w:t>1402§1 127:4.8</w:t>
      </w:r>
      <w:r>
        <w:rPr>
          <w:color w:val="000000"/>
        </w:rPr>
        <w:t xml:space="preserve"> Miriam era una hija equilibrada y sensata con una aguda apreciación de lo noble y lo espiritual. Marta era lenta de pensamiento y de acción, pero una chica altamente responsable y eficiente. La pequeña Rut era el sol de la casa; aunque hablaba sin pensar, era de corazón sincero y adoraba a su hermano mayor y padre; pero ellos no la consentían. Era una bella niña, pero no tan hermosa como Miriam, quien era la belleza de la familia, si no de la ciudad. </w:t>
      </w:r>
    </w:p>
    <w:p>
      <w:pPr>
        <w:pStyle w:val="Normal"/>
        <w:widowControl/>
        <w:bidi w:val="0"/>
        <w:jc w:val="left"/>
        <w:rPr/>
      </w:pPr>
      <w:r>
        <w:rPr>
          <w:color w:val="000000"/>
          <w:sz w:val="18"/>
        </w:rPr>
        <w:t>1402§2</w:t>
      </w:r>
      <w:r>
        <w:rPr>
          <w:color w:val="000000"/>
        </w:rPr>
        <w:t xml:space="preserve"> </w:t>
      </w:r>
      <w:r>
        <w:rPr>
          <w:color w:val="000000"/>
          <w:sz w:val="18"/>
        </w:rPr>
        <w:t>127:4.9</w:t>
      </w:r>
      <w:r>
        <w:rPr>
          <w:color w:val="000000"/>
        </w:rPr>
        <w:t xml:space="preserve"> A medida que pasaba el tiempo, Jesús se liberalizó considerablemente y modificó las doctrinas y prácticas de la familia relativas a la observancia del sábado y a otros aspectos religiosos. María aprobaba de todo corazón estos cambios. Por ese entonces Jesús era el jefe indisputado de la casa. </w:t>
        <w:br/>
      </w:r>
      <w:r>
        <w:rPr>
          <w:color w:val="000000"/>
          <w:sz w:val="18"/>
        </w:rPr>
        <w:t>1402§3</w:t>
      </w:r>
      <w:r>
        <w:rPr>
          <w:color w:val="000000"/>
        </w:rPr>
        <w:t xml:space="preserve"> </w:t>
      </w:r>
      <w:r>
        <w:rPr>
          <w:color w:val="000000"/>
          <w:sz w:val="18"/>
        </w:rPr>
        <w:t>127:4.10</w:t>
      </w:r>
      <w:r>
        <w:rPr>
          <w:color w:val="000000"/>
        </w:rPr>
        <w:t xml:space="preserve"> Este año Judá comenzó la escuela, y Jesús tuvo que vender su arpa para afrontar el gasto. Así desapareció el último de sus placeres recreativos. Amaba tocar el arpa cuando tenía la mente cansada y el cuerpo fatigado; pero se consoló pensando que por lo menos el arpa no había caído en manos del cobrador de impuest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REBECA, LA HIJA DE ESDR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02§4</w:t>
      </w:r>
      <w:r>
        <w:rPr>
          <w:color w:val="000000"/>
        </w:rPr>
        <w:t xml:space="preserve"> </w:t>
      </w:r>
      <w:r>
        <w:rPr>
          <w:color w:val="000000"/>
          <w:sz w:val="18"/>
        </w:rPr>
        <w:t>127:5.1</w:t>
      </w:r>
      <w:r>
        <w:rPr>
          <w:color w:val="000000"/>
        </w:rPr>
        <w:t xml:space="preserve"> Aunque Jesús era pobre, su nivel social en Nazaret no había sufrido menoscabo. Era uno de los jóvenes más destacados de la ciudad y casi todas las doncellas lo consideraban con gran respeto. Puesto que Jesús era un espléndido ejemplar de robustez física y desarrollo intelectual, y teniendo en cuenta su reputación de líder espiritual, no es de extrañar que Rebeca, la hija mayor de Esdras, un rico mercader de Nazaret, descubriera que se estaba enamorando de este hijo de José. Primero le confió sus sentimientos a Miriam, la hermana de Jesús, quien a su vez se lo comentó a su madre. María se alarmó mucho. ¿Es que iba ella a perder a su hijo ahora, cuando se había convertido en el indispensable jefe de familia? ¿Es que sus tribulaciones nunca tendrían fin? ¿Qué más podría ocurrir? También meditó sobre qué efecto podría tener el matrimonio para la futura andadura de Jesús. No muy a menudo, pero por lo menos de cuando en cuando aún recordaba el hecho de que Jesús era un «hijo de promesa». Después de discutir el asunto entre ellas, María y Miriam decidieron tratar de frenarlo antes de que Jesús se enterara, hablando directamente con Rebeca, contándole toda la historia y explicándole francamente que creían que Jesús era un hijo del destino, que había de convertirse en un gran líder religioso, tal vez en el mismo Mesías. </w:t>
        <w:br/>
      </w:r>
      <w:r>
        <w:rPr>
          <w:color w:val="000000"/>
          <w:sz w:val="18"/>
        </w:rPr>
        <w:t>1402§5</w:t>
      </w:r>
      <w:r>
        <w:rPr>
          <w:color w:val="000000"/>
        </w:rPr>
        <w:t xml:space="preserve"> </w:t>
      </w:r>
      <w:r>
        <w:rPr>
          <w:color w:val="000000"/>
          <w:sz w:val="18"/>
        </w:rPr>
        <w:t>127:5.2</w:t>
      </w:r>
      <w:r>
        <w:rPr>
          <w:color w:val="000000"/>
        </w:rPr>
        <w:t xml:space="preserve"> Rebeca escuchó atentamente, estremecida y más decidida que nunca a echar su suerte con este hombre de su elección y compartir su andadura de liderazgo. Argüía (consigo misma) que un hombre de tan especial naturaleza necesitaba aun más que otros de una esposa fiel y hacendosa. Interpretó el ansia de María por disuadirla como una reacción natural al temor de perder al jefe y el único sostén de su familia; pero sabiendo que su padre aprobaba de su atracción por el hijo del carpintero, pensó que no tendría inconveniente en proveer a la familia con suficientes ingresos como para compensar ampliamente la pérdida de las ganancias de Jesús; y tenía razón. Cuando su padre manifestó que así lo haría, Rebeca habló nuevamente varias veces con María y Miriam, pero al no conseguir su apoyo, decidió armarse de valor y acudir directamente a Jesús. Así lo hizo pues con la cooperación de su padre, quien invitó a Jesús a su casa para la celebración de los diecisiete años de Rebeca. </w:t>
        <w:br/>
      </w:r>
      <w:r>
        <w:rPr>
          <w:color w:val="000000"/>
          <w:sz w:val="18"/>
        </w:rPr>
        <w:t>1403§1 127:5.3</w:t>
      </w:r>
      <w:r>
        <w:rPr>
          <w:color w:val="000000"/>
        </w:rPr>
        <w:t xml:space="preserve"> Jesús escuchó atenta y compasivamente la exposición de estos sentimientos, primero del padre de Rebeca, y luego de ella misma. Replicó con gentileza que no había suma de dinero que pudiera rescatarlo de su obligación personal para con la familia de su padre, «de cumplir con el deber humano más sagrado: la lealtad a la propia carne y sangre de uno». El padre de Rebeca se sintió profundamente conmovido por las palabras con que Jesús expresaba su devoción familiar y se retiró de la entrevista. Su único comentario a María, su esposa, fue: «No podemos tenerle como hijo; es demasiado noble para nosotros». </w:t>
        <w:br/>
      </w:r>
      <w:r>
        <w:rPr>
          <w:color w:val="000000"/>
          <w:sz w:val="18"/>
        </w:rPr>
        <w:t>1403§2</w:t>
      </w:r>
      <w:r>
        <w:rPr>
          <w:color w:val="000000"/>
        </w:rPr>
        <w:t xml:space="preserve"> </w:t>
      </w:r>
      <w:r>
        <w:rPr>
          <w:color w:val="000000"/>
          <w:sz w:val="18"/>
        </w:rPr>
        <w:t>127:5.4</w:t>
      </w:r>
      <w:r>
        <w:rPr>
          <w:color w:val="000000"/>
        </w:rPr>
        <w:t xml:space="preserve"> Allí comenzó esa extraordinaria conversación con Rebeca. Hasta ese momento de su vida, poca distinción había hecho Jesús entre muchachos y muchachas, jóvenes y doncellas. Su mente estaba tan ocupada con los problemas de los asuntos terrenales prácticos y la fascinante contemplación de su andadura futura «en los asuntos de su Padre», que jamás había considerado seriamente la consumación del amor personal en el matrimonio humano. Se encontraba ahora frente a frente con otro de esos problemas que todo ser humano común debe enfrentar y solucionar. En verdad fue él «tentado en todo según vuestra semejanza». </w:t>
        <w:br/>
      </w:r>
      <w:r>
        <w:rPr>
          <w:color w:val="000000"/>
          <w:sz w:val="18"/>
        </w:rPr>
        <w:t>1403§3</w:t>
      </w:r>
      <w:r>
        <w:rPr>
          <w:color w:val="000000"/>
        </w:rPr>
        <w:t xml:space="preserve"> </w:t>
      </w:r>
      <w:r>
        <w:rPr>
          <w:color w:val="000000"/>
          <w:sz w:val="18"/>
        </w:rPr>
        <w:t>127:5.5</w:t>
      </w:r>
      <w:r>
        <w:rPr>
          <w:color w:val="000000"/>
        </w:rPr>
        <w:t xml:space="preserve"> Después de escucharla con gran atención, expresó Jesús su gratitud por la admiración explícita que Rebeca le profesaba, añadiendo: «Aliviará mis penas y me consolará todos los días de mi vida»; pero le explicó que no era libre de entrar en relaciones con mujer alguna, más allá de las de fraterno afecto y pura amistad. Repitió que su primero y supremo deber era para con la familia de su padre, y que no podía albergar ideas matrimoniales hasta tanto no completara la tarea de la crianza de sus hermanos. Añadió luego: «Si en verdad soy un hijo del destino, no debo asumir obligaciones de por vida hasta que llegue el momento en que mi destino se haga manifiesto». </w:t>
        <w:br/>
      </w:r>
      <w:r>
        <w:rPr>
          <w:color w:val="000000"/>
          <w:sz w:val="18"/>
        </w:rPr>
        <w:t>1403§4</w:t>
      </w:r>
      <w:r>
        <w:rPr>
          <w:color w:val="000000"/>
        </w:rPr>
        <w:t xml:space="preserve"> </w:t>
      </w:r>
      <w:r>
        <w:rPr>
          <w:color w:val="000000"/>
          <w:sz w:val="18"/>
        </w:rPr>
        <w:t>127:5.6</w:t>
      </w:r>
      <w:r>
        <w:rPr>
          <w:color w:val="000000"/>
        </w:rPr>
        <w:t xml:space="preserve"> Grande fue la desesperación de Rebeca. No hubo forma de consolarla, y con el corazón adolorido, insistió con su padre para que se fueran de Nazaret, hasta que finalmente él convino en mudarse a Séforis. En los años que siguieron, Rebeca no tuvo más que una respuesta para los muchos hombres que pretendían su mano en matrimonio. Vivía para un único propósito esperar la hora en que éste a quien ella consideraba el más grande hombre de todos los tiempos comenzara su andadura como maestro de la verdad viviente. Devotamente le siguió ella durante los años memorables de labor pública, estando presente (sin que Jesús advirtiera su presencia) el día de su ingreso triunfal a Jerusalén; y estuvo «entre las otras mujeres» junto a María, esa tarde fatídica y trágica en que estaba el Hijo del Hombre en la cruz, porque para ella, como para incontables mundos en lo alto, él era «el del amor total, el más grande entre diez mi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SU VIGÉSIMO AÑO (AÑO 14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03§5</w:t>
      </w:r>
      <w:r>
        <w:rPr>
          <w:color w:val="000000"/>
        </w:rPr>
        <w:t xml:space="preserve"> </w:t>
      </w:r>
      <w:r>
        <w:rPr>
          <w:color w:val="000000"/>
          <w:sz w:val="18"/>
        </w:rPr>
        <w:t>127:6.1</w:t>
      </w:r>
      <w:r>
        <w:rPr>
          <w:color w:val="000000"/>
        </w:rPr>
        <w:t xml:space="preserve"> La historia del amor de Rebeca por Jesús se comentaba en Nazaret y posteriormente en Capernaum, de manera que, si bien en los años que siguieron muchas mujeres lo amaron así como lo amaban los hombres, nunca más tuvo que rechazar una ofrenda de amor y devoción de otra buena mujer. Desde ese momento en adelante, el amor humano por Jesús se manifestó más bien como adoración y culto. Hombres y mujeres lo amaban devotamente, por lo que él era, sin abrigar deseos de satisfacción personal ni de posesión afectiva. Pero durante muchos años, doquiera se contara la historia de la personalidad humana de Jesús, se relataba la devoción de Rebeca. </w:t>
        <w:br/>
      </w:r>
      <w:r>
        <w:rPr>
          <w:color w:val="000000"/>
          <w:sz w:val="18"/>
        </w:rPr>
        <w:t>1404§1 127:6.2</w:t>
      </w:r>
      <w:r>
        <w:rPr>
          <w:color w:val="000000"/>
        </w:rPr>
        <w:t xml:space="preserve"> Miriam, que bien conocía la historia de Rebeca y había visto a su hermano rechazar hasta el amor de una hermosa doncella (sin darse ella cuenta del factor de su futura andadura de destino), llegó a idealizar a Jesús y a amarlo con un profundo y conmovedor afecto, considerándolo padre y hermano a la vez. </w:t>
      </w:r>
    </w:p>
    <w:p>
      <w:pPr>
        <w:pStyle w:val="Normal"/>
        <w:widowControl/>
        <w:bidi w:val="0"/>
        <w:jc w:val="left"/>
        <w:rPr/>
      </w:pPr>
      <w:r>
        <w:rPr>
          <w:color w:val="000000"/>
          <w:sz w:val="18"/>
        </w:rPr>
        <w:t>1404§2</w:t>
      </w:r>
      <w:r>
        <w:rPr>
          <w:color w:val="000000"/>
        </w:rPr>
        <w:t xml:space="preserve"> </w:t>
      </w:r>
      <w:r>
        <w:rPr>
          <w:color w:val="000000"/>
          <w:sz w:val="18"/>
        </w:rPr>
        <w:t>127:6.3</w:t>
      </w:r>
      <w:r>
        <w:rPr>
          <w:color w:val="000000"/>
        </w:rPr>
        <w:t xml:space="preserve"> Aunque tenían poco dinero, Jesús sentía un extraño deseo de ir a Jerusalén para la Pascua. Su madre, pensando en su reciente experiencia con Rebeca, lo instó prudentemente a que emprendiera el viaje. Aunque no estaba muy consciente de esto, lo que más deseaba Jesús era la oportunidad de conversar con Lázaro y de hablar con Marta y María. Después de su familia, estas tres personas eran las que más amaba. </w:t>
        <w:br/>
      </w:r>
      <w:r>
        <w:rPr>
          <w:color w:val="000000"/>
          <w:sz w:val="18"/>
        </w:rPr>
        <w:t>1404§3</w:t>
      </w:r>
      <w:r>
        <w:rPr>
          <w:color w:val="000000"/>
        </w:rPr>
        <w:t xml:space="preserve"> </w:t>
      </w:r>
      <w:r>
        <w:rPr>
          <w:color w:val="000000"/>
          <w:sz w:val="18"/>
        </w:rPr>
        <w:t>127:6.4</w:t>
      </w:r>
      <w:r>
        <w:rPr>
          <w:color w:val="000000"/>
        </w:rPr>
        <w:t xml:space="preserve"> En este viaje a Jerusalén, tomó por el camino de Meguido, Antípatris y Lida, cubriendo en parte la misma ruta que atravesaron sus padres cuando lo trajeron de vuelta a Nazaret desde Egipto. El trayecto le llevó cuatro días y mucho pudo reflexionar sobre los acontecimientos del pasado acaecidos en Meguido y sus alrededores, el campo de batalla internacional de Palestina. </w:t>
        <w:br/>
      </w:r>
      <w:r>
        <w:rPr>
          <w:color w:val="000000"/>
          <w:sz w:val="18"/>
        </w:rPr>
        <w:t>1404§4</w:t>
      </w:r>
      <w:r>
        <w:rPr>
          <w:color w:val="000000"/>
        </w:rPr>
        <w:t xml:space="preserve"> </w:t>
      </w:r>
      <w:r>
        <w:rPr>
          <w:color w:val="000000"/>
          <w:sz w:val="18"/>
        </w:rPr>
        <w:t>127:6.5</w:t>
      </w:r>
      <w:r>
        <w:rPr>
          <w:color w:val="000000"/>
        </w:rPr>
        <w:t xml:space="preserve"> Jesús pasó por Jerusalén, deteniéndose tan sólo para contemplar el templo y las multitudes de visitantes. Sentía una extraña y creciente aversión por este templo construido por Herodes, con su sacerdocio sujeto a nombramientos políticos. Lo que más anhelaba era ver a Lázaro, a Marta y a María. Lázaro tenía su misma edad y ya se desempeñaba también como jefe de la familia, pues por el tiempo de esta visita, la madre de Lázaro había fallecido también. Marta era poco más de un año mayor que Jesús, mientras que María era dos años más joven, y Jesús era el ideal idolatrado de los tres. </w:t>
        <w:br/>
      </w:r>
      <w:r>
        <w:rPr>
          <w:color w:val="000000"/>
          <w:sz w:val="18"/>
        </w:rPr>
        <w:t>1404§5</w:t>
      </w:r>
      <w:r>
        <w:rPr>
          <w:color w:val="000000"/>
        </w:rPr>
        <w:t xml:space="preserve"> </w:t>
      </w:r>
      <w:r>
        <w:rPr>
          <w:color w:val="000000"/>
          <w:sz w:val="18"/>
        </w:rPr>
        <w:t>127:6.6</w:t>
      </w:r>
      <w:r>
        <w:rPr>
          <w:color w:val="000000"/>
        </w:rPr>
        <w:t xml:space="preserve"> Durante esta visita ocurrió uno de esos brotes periódicos de rebelión contra la tradición la expresión de resentimiento de Jesús ante prácticas ceremoniales que según él adulteraban la representación de su Padre celestial. No sabiendo que venía Jesús, Lázaro se había dispuesto a celebrar la Pascua con unos amigos en una aldea vecina sobre el camino a Jericó. Jesús propuso ahora que celebraran la fiesta donde estaban, en casa de Lázaro. «Pero», dijo Lázaro, «no tenemos cordero pascual». Y allí inició Jesús una prolongada y convincente disertación para demostrar que el Padre celestial en verdad no les daba importancia a ciertos rituales tan infantiles y carentes de significado. Después de pronunciar una solemne y ferviente oración, se levantaron y dijo Jesús: «Dejad que la mente infantil y oscurecida de mi pueblo sirva a su Dios como Moisés mandó; es mejor que así lo hagan. Pero dejad que nosotros que hemos visto la luz de la vida no nos dirijamos al Padre a través de la oscuridad de la muerte. Dejad que seamos libres en el conocimiento de la verdad del amor eterno de nuestro Padre». </w:t>
        <w:br/>
      </w:r>
      <w:r>
        <w:rPr>
          <w:color w:val="000000"/>
          <w:sz w:val="18"/>
        </w:rPr>
        <w:t>1404§6</w:t>
      </w:r>
      <w:r>
        <w:rPr>
          <w:color w:val="000000"/>
        </w:rPr>
        <w:t xml:space="preserve"> </w:t>
      </w:r>
      <w:r>
        <w:rPr>
          <w:color w:val="000000"/>
          <w:sz w:val="18"/>
        </w:rPr>
        <w:t>127:6.7</w:t>
      </w:r>
      <w:r>
        <w:rPr>
          <w:color w:val="000000"/>
        </w:rPr>
        <w:t xml:space="preserve"> A la hora del crepúsculo se sentaron pues los cuatro a la mesa y compartieron la primera fiesta de Pascua celebrada por judíos piadosos sin cordero pascual. El pan ázimo y el vino habían sido aprontados ya para la Pascua, y estos símbolos sirvió Jesús a sus compañeros, llamándolos «el pan de la vida» y el «agua de la vida», y comieron en solemne conformidad con las enseñanzas que Jesús acababa de impartir. De allí en adelante fue su costumbre oficiar este rito sacramental cada vez que visitaba Betania. Cuando volvió a casa, se lo contó todo a su madre, quien al principio se espantó, pero gradualmente fue comprendiendo su punto de vista; sin embargo, grande fue su alivio cuando Jesús le aseguró que no pensaba introducir esta nueva idea de la Pascua en su propia familia. En su hogar con sus hermanos siguió, año tras año, celebrando la Pascua «según la ley de Moisés». </w:t>
      </w:r>
    </w:p>
    <w:p>
      <w:pPr>
        <w:pStyle w:val="Normal"/>
        <w:widowControl/>
        <w:bidi w:val="0"/>
        <w:jc w:val="left"/>
        <w:rPr/>
      </w:pPr>
      <w:r>
        <w:rPr>
          <w:color w:val="000000"/>
          <w:sz w:val="18"/>
        </w:rPr>
        <w:t>1404§7</w:t>
      </w:r>
      <w:r>
        <w:rPr>
          <w:color w:val="000000"/>
        </w:rPr>
        <w:t xml:space="preserve"> </w:t>
      </w:r>
      <w:r>
        <w:rPr>
          <w:color w:val="000000"/>
          <w:sz w:val="18"/>
        </w:rPr>
        <w:t>127:6.8</w:t>
      </w:r>
      <w:r>
        <w:rPr>
          <w:color w:val="000000"/>
        </w:rPr>
        <w:t xml:space="preserve"> Fue durante este año durante que María tuvo una larga conversación con Jesús acerca del matrimonio. Le preguntó francamente si consideraría la idea de casarse en caso de no tener ya obligaciones familiares. Jesús le explicó que, puesto que un deber inmediato le impedía el matrimonio, poco había discurrido en este tema. El agregó que no creía que llegaría a casarse alguna vez pero que estos asuntos debían aguardar «mi hora», cuando «comience la obra de mi Padre». Habiendo decidido ya que no sería padre de hijos carnales, dejó de pensar en el tema del matrimonio humano. </w:t>
        <w:br/>
      </w:r>
      <w:r>
        <w:rPr>
          <w:color w:val="000000"/>
          <w:sz w:val="18"/>
        </w:rPr>
        <w:t>1405§1 127:6.9</w:t>
      </w:r>
      <w:r>
        <w:rPr>
          <w:color w:val="000000"/>
        </w:rPr>
        <w:t xml:space="preserve"> Este año reinició la difícil tarea de entrelazar sus naturalezas divina y humana en una trama que terminaría por ser una individualidad humana simple y efectiva. Seguía creciendo en elevación moral y en comprensión espiritual. </w:t>
        <w:br/>
      </w:r>
      <w:r>
        <w:rPr>
          <w:color w:val="000000"/>
          <w:sz w:val="18"/>
        </w:rPr>
        <w:t>1405§2</w:t>
      </w:r>
      <w:r>
        <w:rPr>
          <w:color w:val="000000"/>
        </w:rPr>
        <w:t xml:space="preserve"> </w:t>
      </w:r>
      <w:r>
        <w:rPr>
          <w:color w:val="000000"/>
          <w:sz w:val="18"/>
        </w:rPr>
        <w:t>127:6.10</w:t>
      </w:r>
      <w:r>
        <w:rPr>
          <w:color w:val="000000"/>
        </w:rPr>
        <w:t xml:space="preserve"> Aunque todas sus propiedades en Nazaret (a excepción de la casa en que vivían) se habían perdido, este año recibieron cierto dinero adicional de la venta de la plusvalía en una propiedad en Capernaum. Esto era lo último que quedaba de la herencia de José. Este trato de bienes raíces en Capernaum se llevó a cabo con un constructor de barcas llamado Zebedeo. </w:t>
        <w:br/>
      </w:r>
      <w:r>
        <w:rPr>
          <w:color w:val="000000"/>
          <w:sz w:val="18"/>
        </w:rPr>
        <w:t>1405§3</w:t>
      </w:r>
      <w:r>
        <w:rPr>
          <w:color w:val="000000"/>
        </w:rPr>
        <w:t xml:space="preserve"> </w:t>
      </w:r>
      <w:r>
        <w:rPr>
          <w:color w:val="000000"/>
          <w:sz w:val="18"/>
        </w:rPr>
        <w:t>127:6.11</w:t>
      </w:r>
      <w:r>
        <w:rPr>
          <w:color w:val="000000"/>
        </w:rPr>
        <w:t xml:space="preserve"> José se graduó en la escuela de la sinagoga este año y se preparó para comenzar a trabajar en el pequeño banco de carpintero del taller que tenían en la casa. Aunque ya no quedaban bienes de su padre, las perspectivas de salir de la pobreza habían mejorado, pues ahora serían tres los que trabajaban regularmente. </w:t>
      </w:r>
    </w:p>
    <w:p>
      <w:pPr>
        <w:pStyle w:val="Normal"/>
        <w:widowControl/>
        <w:bidi w:val="0"/>
        <w:jc w:val="left"/>
        <w:rPr/>
      </w:pPr>
      <w:r>
        <w:rPr>
          <w:color w:val="000000"/>
          <w:sz w:val="18"/>
        </w:rPr>
        <w:t>1405§4</w:t>
      </w:r>
      <w:r>
        <w:rPr>
          <w:color w:val="000000"/>
        </w:rPr>
        <w:t xml:space="preserve"> </w:t>
      </w:r>
      <w:r>
        <w:rPr>
          <w:color w:val="000000"/>
          <w:sz w:val="18"/>
        </w:rPr>
        <w:t>127:6.12</w:t>
      </w:r>
      <w:r>
        <w:rPr>
          <w:color w:val="000000"/>
        </w:rPr>
        <w:t xml:space="preserve"> Jesús se está convirtiendo rápidamente en hombre, no simplemente un joven adulto, sino un adulto. Ha aprendido bien a cumplir con sus obligaciones. Sabe sobreponerse a las desilusiones, y no se amilana cuando se frustran sus planes y cuando sus propósitos resultan temporalmente derrotados. Ha aprendido a ser equitativo y justo aun frente a la injusticia, y está aprendiendo a adaptar sus ideales de vida espiritual a las demandas prácticas de la existencia terrestre. Está aprendiendo a proyectar la consecución de metas idealistas más distantes y elevadas mientras labora seriamente por la consecución de objetivos necesarios más cercanos e inmediatos. Está desarrollando el arte de adaptar sus aspiraciones a las demandas convencionales de los acontecimientos humanos. Está a punto de dominar la técnica de utilización de la energía del impulso espiritual para mover el mecanismo del logro material. Lentamente está aprendiendo a vivir su vida celestial mientras continúa viviendo la vida terrestre. Cada vez más se acoge a la orientación y dirección final de su Padre celestial a la vez que asume el papel paterno de orientar y dirigir a los hijos de su familia terrestre. Se está volviendo experto en arrancar la victoria de las fauces mismas de la derrota; está aprendiendo a transformar las dificultades temporales en triunfos de la eternidad. </w:t>
      </w:r>
    </w:p>
    <w:p>
      <w:pPr>
        <w:pStyle w:val="Normal"/>
        <w:widowControl/>
        <w:bidi w:val="0"/>
        <w:jc w:val="left"/>
        <w:rPr/>
      </w:pPr>
      <w:r>
        <w:rPr>
          <w:color w:val="000000"/>
          <w:sz w:val="18"/>
        </w:rPr>
        <w:t>1405§5</w:t>
      </w:r>
      <w:r>
        <w:rPr>
          <w:color w:val="000000"/>
        </w:rPr>
        <w:t xml:space="preserve"> </w:t>
      </w:r>
      <w:r>
        <w:rPr>
          <w:color w:val="000000"/>
          <w:sz w:val="18"/>
        </w:rPr>
        <w:t>127:6.13</w:t>
      </w:r>
      <w:r>
        <w:rPr>
          <w:color w:val="000000"/>
        </w:rPr>
        <w:t xml:space="preserve"> Así pues, según pasan los años, este joven nazareno sigue experimentando la vida como se la vive en la carne mortal de los mundos del tiempo y del espacio. Vive una vida plena, repleta, representativa en Urantia. Al partir de este mundo, llevó toda la experiencia que sus criaturas atraviesan durante los cortos y arduos años de su primera vida, la vida en la carne. Y esta total experiencia humana, es una posesión eterna del Soberano del Universo. El es nuestro hermano comprensivo, nuestro amigo compasivo, nuestro soberano experto y nuestro padre misericordioso. </w:t>
        <w:br/>
      </w:r>
      <w:r>
        <w:rPr>
          <w:color w:val="000000"/>
          <w:sz w:val="18"/>
        </w:rPr>
        <w:t>1405§6</w:t>
      </w:r>
      <w:r>
        <w:rPr>
          <w:color w:val="000000"/>
        </w:rPr>
        <w:t xml:space="preserve"> </w:t>
      </w:r>
      <w:r>
        <w:rPr>
          <w:color w:val="000000"/>
          <w:sz w:val="18"/>
        </w:rPr>
        <w:t>127:6.14</w:t>
      </w:r>
      <w:r>
        <w:rPr>
          <w:color w:val="000000"/>
        </w:rPr>
        <w:t xml:space="preserve"> Cuando niño acumuló un vasto conjunto de conocimientos; cuando joven arregló, clasificó y correlacionó esta información; y ahora como un hombre del reino, comienza a organizar estas posesiones mentales en preparación para su utilización subsecuente en la enseñanza, el ministerio y el servicio de sus hermanos mortales de este mundo y de todas las demás esferas habitadas del entero universo de Nebadón. </w:t>
        <w:br/>
      </w:r>
      <w:r>
        <w:rPr>
          <w:color w:val="000000"/>
          <w:sz w:val="18"/>
        </w:rPr>
        <w:t>1405§7</w:t>
      </w:r>
      <w:r>
        <w:rPr>
          <w:color w:val="000000"/>
        </w:rPr>
        <w:t xml:space="preserve"> </w:t>
      </w:r>
      <w:r>
        <w:rPr>
          <w:color w:val="000000"/>
          <w:sz w:val="18"/>
        </w:rPr>
        <w:t>127:6.15</w:t>
      </w:r>
      <w:r>
        <w:rPr>
          <w:color w:val="000000"/>
        </w:rPr>
        <w:t xml:space="preserve"> Nacido en el mundo como un niño del reino, ha vivido su infancia y ha pasado por las distintas etapas de la adolescencia y juventud; está ahora en el umbral de la plena edad adulta, rico en la experiencia del vivir humano, repleto de comprensión de la naturaleza humana, y lleno de compasión por las flaquezas de la naturaleza humana. Se está volviendo experto en el arte divino de revelar su Padre del Paraíso a las criaturas mortales de todas las edades y etapas. </w:t>
        <w:br/>
      </w:r>
      <w:r>
        <w:rPr>
          <w:color w:val="000000"/>
          <w:sz w:val="18"/>
        </w:rPr>
        <w:t>1406§1 127:6.16</w:t>
      </w:r>
      <w:r>
        <w:rPr>
          <w:color w:val="000000"/>
        </w:rPr>
        <w:t xml:space="preserve"> Ya hombre plenamente crecido —un adulto del reino— se dispone a continuar su suprema misión de revelar Dios a los hombres y de conducir a los hombres hacia Dios. </w:t>
      </w:r>
      <w:r>
        <w:br w:type="page"/>
      </w:r>
    </w:p>
    <w:p>
      <w:pPr>
        <w:pStyle w:val="Normal"/>
        <w:bidi w:val="0"/>
        <w:jc w:val="center"/>
        <w:rPr/>
      </w:pPr>
      <w:r>
        <w:rPr>
          <w:color w:val="000000"/>
          <w:sz w:val="28"/>
        </w:rPr>
        <w:t>ESCRITO 128</w:t>
      </w:r>
    </w:p>
    <w:p>
      <w:pPr>
        <w:pStyle w:val="Normal"/>
        <w:bidi w:val="0"/>
        <w:jc w:val="center"/>
        <w:rPr/>
      </w:pPr>
      <w:r>
        <w:rPr>
          <w:color w:val="000000"/>
          <w:sz w:val="36"/>
        </w:rPr>
        <w:t xml:space="preserve">LOS PRIMEROS AÑOS </w:t>
        <w:br/>
        <w:t>DE LA VIDA ADULTA DE JESÚ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1">
                <wp:simplePos x="0" y="0"/>
                <wp:positionH relativeFrom="column">
                  <wp:posOffset>1485900</wp:posOffset>
                </wp:positionH>
                <wp:positionV relativeFrom="paragraph">
                  <wp:posOffset>152400</wp:posOffset>
                </wp:positionV>
                <wp:extent cx="2971800" cy="635"/>
                <wp:effectExtent l="11430" t="11430" r="11430" b="11430"/>
                <wp:wrapNone/>
                <wp:docPr id="10" name="Shape10"/>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0"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407§1</w:t>
      </w:r>
      <w:r>
        <w:rPr>
          <w:color w:val="000000"/>
          <w:sz w:val="36"/>
        </w:rPr>
        <w:t xml:space="preserve"> </w:t>
      </w:r>
      <w:r>
        <w:rPr>
          <w:color w:val="000000"/>
          <w:sz w:val="18"/>
        </w:rPr>
        <w:t>128:0.1</w:t>
      </w:r>
      <w:r>
        <w:rPr>
          <w:color w:val="000000"/>
          <w:sz w:val="36"/>
        </w:rPr>
        <w:t xml:space="preserve"> A</w:t>
      </w:r>
      <w:r>
        <w:rPr>
          <w:color w:val="000000"/>
        </w:rPr>
        <w:t xml:space="preserve">l comenzar Jesús de Nazaret los primeros años de su vida adulta, había vivido, y seguía viviendo en la tierra, una vida humana común y corriente. Jesús vino a este mundo como viene cualquier niño humano. Nada tuvo que ver con la selección de sus padres, aunque sí eligió este mundo para llevar a cabo su séptima y última efusión, su encarnación en la semejanza de la carne mortal; pero en todos los demás aspectos entró en el mundo de una manera natural, creció como cualquier otro hijo del reino y luchó con las vicisitudes de su ambiente como lo hacen todos los mortales de este mundo y de los otros mundos semejantes. </w:t>
        <w:br/>
      </w:r>
      <w:r>
        <w:rPr>
          <w:color w:val="000000"/>
          <w:sz w:val="18"/>
        </w:rPr>
        <w:t>1407§2</w:t>
      </w:r>
      <w:r>
        <w:rPr>
          <w:color w:val="000000"/>
        </w:rPr>
        <w:t xml:space="preserve"> </w:t>
      </w:r>
      <w:r>
        <w:rPr>
          <w:color w:val="000000"/>
          <w:sz w:val="18"/>
        </w:rPr>
        <w:t>128:0.2</w:t>
      </w:r>
      <w:r>
        <w:rPr>
          <w:color w:val="000000"/>
        </w:rPr>
        <w:t xml:space="preserve"> Tened siempre presente el doble propósito de la efusión de Miguel en Urantia: </w:t>
      </w:r>
    </w:p>
    <w:tbl>
      <w:tblPr>
        <w:tblW w:w="9358" w:type="dxa"/>
        <w:jc w:val="left"/>
        <w:tblInd w:w="0" w:type="dxa"/>
        <w:tblLayout w:type="fixed"/>
        <w:tblCellMar>
          <w:top w:w="0" w:type="dxa"/>
          <w:left w:w="0" w:type="dxa"/>
          <w:bottom w:w="0" w:type="dxa"/>
          <w:right w:w="0" w:type="dxa"/>
        </w:tblCellMar>
      </w:tblPr>
      <w:tblGrid>
        <w:gridCol w:w="772"/>
        <w:gridCol w:w="250"/>
        <w:gridCol w:w="8336"/>
      </w:tblGrid>
      <w:tr>
        <w:trPr/>
        <w:tc>
          <w:tcPr>
            <w:tcW w:w="77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407§3</w:t>
            </w:r>
            <w:r>
              <w:rPr>
                <w:color w:val="000000"/>
              </w:rPr>
              <w:t xml:space="preserve"> </w:t>
            </w:r>
          </w:p>
        </w:tc>
        <w:tc>
          <w:tcPr>
            <w:tcW w:w="250" w:type="dxa"/>
            <w:tcBorders/>
            <w:vAlign w:val="center"/>
          </w:tcPr>
          <w:p>
            <w:pPr>
              <w:pStyle w:val="Normal"/>
              <w:widowControl w:val="false"/>
              <w:tabs>
                <w:tab w:val="clear" w:pos="708"/>
              </w:tabs>
              <w:bidi w:val="0"/>
              <w:jc w:val="left"/>
              <w:rPr/>
            </w:pPr>
            <w:r>
              <w:rPr>
                <w:color w:val="000000"/>
              </w:rPr>
              <w:t xml:space="preserve">1. </w:t>
            </w:r>
          </w:p>
        </w:tc>
        <w:tc>
          <w:tcPr>
            <w:tcW w:w="8336" w:type="dxa"/>
            <w:tcBorders/>
            <w:vAlign w:val="center"/>
          </w:tcPr>
          <w:p>
            <w:pPr>
              <w:pStyle w:val="Normal"/>
              <w:widowControl w:val="false"/>
              <w:tabs>
                <w:tab w:val="clear" w:pos="708"/>
              </w:tabs>
              <w:bidi w:val="0"/>
              <w:jc w:val="left"/>
              <w:rPr/>
            </w:pPr>
            <w:r>
              <w:rPr>
                <w:color w:val="000000"/>
              </w:rPr>
              <w:t xml:space="preserve">Obtener la maestría de la experiencia en la carne mortal de vivir la vida completa de una criatura humana, o sea la culminación de su soberanía en Nebadón. </w:t>
            </w:r>
          </w:p>
        </w:tc>
      </w:tr>
      <w:tr>
        <w:trPr/>
        <w:tc>
          <w:tcPr>
            <w:tcW w:w="772" w:type="dxa"/>
            <w:tcBorders/>
            <w:vAlign w:val="center"/>
          </w:tcPr>
          <w:p>
            <w:pPr>
              <w:pStyle w:val="Normal"/>
              <w:widowControl w:val="false"/>
              <w:tabs>
                <w:tab w:val="clear" w:pos="708"/>
              </w:tabs>
              <w:bidi w:val="0"/>
              <w:jc w:val="left"/>
              <w:rPr/>
            </w:pPr>
            <w:r>
              <w:rPr>
                <w:color w:val="000000"/>
                <w:sz w:val="18"/>
              </w:rPr>
              <w:t>1407§4</w:t>
            </w:r>
            <w:r>
              <w:rPr>
                <w:color w:val="000000"/>
              </w:rPr>
              <w:t xml:space="preserve"> </w:t>
            </w:r>
          </w:p>
        </w:tc>
        <w:tc>
          <w:tcPr>
            <w:tcW w:w="250" w:type="dxa"/>
            <w:tcBorders/>
            <w:vAlign w:val="center"/>
          </w:tcPr>
          <w:p>
            <w:pPr>
              <w:pStyle w:val="Normal"/>
              <w:widowControl w:val="false"/>
              <w:tabs>
                <w:tab w:val="clear" w:pos="708"/>
              </w:tabs>
              <w:bidi w:val="0"/>
              <w:jc w:val="left"/>
              <w:rPr/>
            </w:pPr>
            <w:r>
              <w:rPr>
                <w:color w:val="000000"/>
              </w:rPr>
              <w:t xml:space="preserve">2. </w:t>
            </w:r>
          </w:p>
        </w:tc>
        <w:tc>
          <w:tcPr>
            <w:tcW w:w="8336" w:type="dxa"/>
            <w:tcBorders/>
            <w:vAlign w:val="center"/>
          </w:tcPr>
          <w:p>
            <w:pPr>
              <w:pStyle w:val="Normal"/>
              <w:widowControl w:val="false"/>
              <w:tabs>
                <w:tab w:val="clear" w:pos="708"/>
              </w:tabs>
              <w:bidi w:val="0"/>
              <w:jc w:val="left"/>
              <w:rPr/>
            </w:pPr>
            <w:r>
              <w:rPr>
                <w:color w:val="000000"/>
              </w:rPr>
              <w:t xml:space="preserve">Revelar el Padre Universal a los moradores mortales de los mundos del tiempo y del espacio y conducir a estos moradores más eficazmente hacia una mejor comprensión del Padre Universal. </w:t>
            </w:r>
          </w:p>
        </w:tc>
      </w:tr>
    </w:tbl>
    <w:p>
      <w:pPr>
        <w:pStyle w:val="Normal"/>
        <w:widowControl w:val="false"/>
        <w:bidi w:val="0"/>
        <w:jc w:val="left"/>
        <w:rPr/>
      </w:pPr>
      <w:r>
        <w:rPr>
          <w:color w:val="000000"/>
          <w:sz w:val="18"/>
        </w:rPr>
        <w:t>1407§5</w:t>
      </w:r>
      <w:r>
        <w:rPr>
          <w:color w:val="000000"/>
        </w:rPr>
        <w:t xml:space="preserve"> </w:t>
      </w:r>
      <w:r>
        <w:rPr>
          <w:color w:val="000000"/>
          <w:sz w:val="18"/>
        </w:rPr>
        <w:t>128:0.3</w:t>
      </w:r>
      <w:r>
        <w:rPr>
          <w:color w:val="000000"/>
        </w:rPr>
        <w:t xml:space="preserve"> Todo beneficio adicional para las criaturas, toda ventaja adicional para el universo serían incidentales y secundarios comparados con los propósitos fundamentales de la efusión mort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AÑO VEINTIUNO (AÑO 15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07§6</w:t>
      </w:r>
      <w:r>
        <w:rPr>
          <w:color w:val="000000"/>
        </w:rPr>
        <w:t xml:space="preserve"> </w:t>
      </w:r>
      <w:r>
        <w:rPr>
          <w:color w:val="000000"/>
          <w:sz w:val="18"/>
        </w:rPr>
        <w:t>128:1.1</w:t>
      </w:r>
      <w:r>
        <w:rPr>
          <w:color w:val="000000"/>
        </w:rPr>
        <w:t xml:space="preserve"> Al llegar a los años adultos, Jesús se dispuso con todo empeño y con plena conciencia de sí mismo a la tarea de completar la experiencia y conocer a fondo la vida de la forma más modesta de sus criaturas inteligentes, para así ganar final y plenamente el derecho al gobierno incondicional de este universo por él creado. Se dedicó a esta tarea formidable con el conocimiento pleno de su doble naturaleza. Pero ya había conseguido eficazmente combinar estas dos naturalezas en una sola: la de Jesús de Nazaret. </w:t>
        <w:br/>
      </w:r>
      <w:r>
        <w:rPr>
          <w:color w:val="000000"/>
          <w:sz w:val="18"/>
        </w:rPr>
        <w:t>1407§7</w:t>
      </w:r>
      <w:r>
        <w:rPr>
          <w:color w:val="000000"/>
        </w:rPr>
        <w:t xml:space="preserve"> </w:t>
      </w:r>
      <w:r>
        <w:rPr>
          <w:color w:val="000000"/>
          <w:sz w:val="18"/>
        </w:rPr>
        <w:t>128:1.2</w:t>
      </w:r>
      <w:r>
        <w:rPr>
          <w:color w:val="000000"/>
        </w:rPr>
        <w:t xml:space="preserve"> Josué ben José sabía muy bien que él era un hombre, un hombre mortal, nacido de una mujer. Así lo demostró al seleccionar como su primer título el de Hijo del Hombre. En verdad compartió la carne y la sangre, e incluso ahora, al presidir con autoridad soberana los destinos de un universo, conserva entre sus numerosos y bien ganados títulos, el de Hijo del Hombre. Es literalmente cierto que el Verbo creador —el Hijo Creador— del Padre Universal «se hizo carne y habitó como hombre en el reino de Urantia». Trabajó, se cansó, descansó y durmió. Tuvo hambre, y la sació con alimentos; tuvo sed, y apagó su sed con agua. Sintió en carne propia toda la gama de las emociones y los sentimientos humanos; fue «tentado en todo según vuestra semejanza», y padeció y murió. </w:t>
        <w:br/>
      </w:r>
      <w:r>
        <w:rPr>
          <w:color w:val="000000"/>
          <w:sz w:val="18"/>
        </w:rPr>
        <w:t>1407§8</w:t>
      </w:r>
      <w:r>
        <w:rPr>
          <w:color w:val="000000"/>
        </w:rPr>
        <w:t xml:space="preserve"> </w:t>
      </w:r>
      <w:r>
        <w:rPr>
          <w:color w:val="000000"/>
          <w:sz w:val="18"/>
        </w:rPr>
        <w:t>128:1.3</w:t>
      </w:r>
      <w:r>
        <w:rPr>
          <w:color w:val="000000"/>
        </w:rPr>
        <w:t xml:space="preserve"> Obtuvo conocimientos, adquirió experiencia, y los combinó en la sabiduría, tal como lo hacen otros mortales del reino. Hasta después de su bautismo no se aprovechó de ningún poder sobrenatural. Ningún medio utilizó que no fuera parte de su dote humana como hijo de José y María. </w:t>
        <w:br/>
      </w:r>
      <w:r>
        <w:rPr>
          <w:color w:val="000000"/>
          <w:sz w:val="18"/>
        </w:rPr>
        <w:t>1408§1 128:1.4</w:t>
      </w:r>
      <w:r>
        <w:rPr>
          <w:color w:val="000000"/>
        </w:rPr>
        <w:t xml:space="preserve"> En cuanto a los atributos de su existencia prehumana, se despojó de aquellos. Antes del comienzo de su trabajo público, su conocimiento de los hombres y de los sucesos estaba limitado exclusivamente a su propia experiencia. Fue un verdadero hombre entre los hombres. </w:t>
      </w:r>
    </w:p>
    <w:p>
      <w:pPr>
        <w:pStyle w:val="Normal"/>
        <w:widowControl/>
        <w:bidi w:val="0"/>
        <w:jc w:val="left"/>
        <w:rPr/>
      </w:pPr>
      <w:r>
        <w:rPr>
          <w:color w:val="000000"/>
          <w:sz w:val="18"/>
        </w:rPr>
        <w:t>1408§2</w:t>
      </w:r>
      <w:r>
        <w:rPr>
          <w:color w:val="000000"/>
        </w:rPr>
        <w:t xml:space="preserve"> </w:t>
      </w:r>
      <w:r>
        <w:rPr>
          <w:color w:val="000000"/>
          <w:sz w:val="18"/>
        </w:rPr>
        <w:t>128:1.5</w:t>
      </w:r>
      <w:r>
        <w:rPr>
          <w:color w:val="000000"/>
        </w:rPr>
        <w:t xml:space="preserve"> Es una eterna y gloriosa verdad que «tenemos un alto gobernante que sabe conmoverse con el sentimiento de nuestros debilidades. Tenemos un Soberano que fue probado y tentado en todos los aspectos como nosotros, pero no pecó». Puesto que él mismo sufrió, fue probado y comprobado, puede comprender y ministrar plenamente a los que están confundidos y agobiados. </w:t>
      </w:r>
    </w:p>
    <w:p>
      <w:pPr>
        <w:pStyle w:val="Normal"/>
        <w:widowControl/>
        <w:bidi w:val="0"/>
        <w:jc w:val="left"/>
        <w:rPr/>
      </w:pPr>
      <w:r>
        <w:rPr>
          <w:color w:val="000000"/>
          <w:sz w:val="18"/>
        </w:rPr>
        <w:t>1408§3</w:t>
      </w:r>
      <w:r>
        <w:rPr>
          <w:color w:val="000000"/>
        </w:rPr>
        <w:t xml:space="preserve"> </w:t>
      </w:r>
      <w:r>
        <w:rPr>
          <w:color w:val="000000"/>
          <w:sz w:val="18"/>
        </w:rPr>
        <w:t>128:1.6</w:t>
      </w:r>
      <w:r>
        <w:rPr>
          <w:color w:val="000000"/>
        </w:rPr>
        <w:t xml:space="preserve"> Ya el carpintero de Nazaret comprendía plenamente la obra que tenía por delante, pero eligió vivir su vida humana de acuerdo con la corriente natural. Y en algunos de estos asuntos es ciertamente un ejemplo para sus criaturas mortales, aun así está escrito: «Dejad que esta mente haya en vosotros que hubo también en Cristo Jesús, el cual siendo de la naturaleza de Dios, no consideraba extraño ser igual a Dios. Sin embargo, quiso darse ínfima importancia y, tomando la forma de una criatura, nació a semejanza de los hombres. Así pues en semblanza de hombre supo ser humilde, se hizo obediente hasta la muerte, aun hasta la muerte de cruz». </w:t>
        <w:br/>
      </w:r>
      <w:r>
        <w:rPr>
          <w:color w:val="000000"/>
          <w:sz w:val="18"/>
        </w:rPr>
        <w:t>1408§4</w:t>
      </w:r>
      <w:r>
        <w:rPr>
          <w:color w:val="000000"/>
        </w:rPr>
        <w:t xml:space="preserve"> </w:t>
      </w:r>
      <w:r>
        <w:rPr>
          <w:color w:val="000000"/>
          <w:sz w:val="18"/>
        </w:rPr>
        <w:t>128:1.7</w:t>
      </w:r>
      <w:r>
        <w:rPr>
          <w:color w:val="000000"/>
        </w:rPr>
        <w:t xml:space="preserve"> Vivió su vida mortal como todos los otros miembros de la familia humana pueden vivir la suya, como «quien en los días de la carne tan frecuentemente elevó oraciones y súplicas, aun con gran emoción y llantos copiosos, a Aquel que puede salvarnos del mal, y sus oraciones surtían efecto porque él tenía fe». Por tal motivo era menester que él se hiciera en todos los aspectos como sus hermanos para que así pudiera llegar a ser un soberano misericordioso y comprensivo sobre ellos. </w:t>
        <w:br/>
      </w:r>
      <w:r>
        <w:rPr>
          <w:color w:val="000000"/>
          <w:sz w:val="18"/>
        </w:rPr>
        <w:t>1408§5</w:t>
      </w:r>
      <w:r>
        <w:rPr>
          <w:color w:val="000000"/>
        </w:rPr>
        <w:t xml:space="preserve"> </w:t>
      </w:r>
      <w:r>
        <w:rPr>
          <w:color w:val="000000"/>
          <w:sz w:val="18"/>
        </w:rPr>
        <w:t>128:1.8</w:t>
      </w:r>
      <w:r>
        <w:rPr>
          <w:color w:val="000000"/>
        </w:rPr>
        <w:t xml:space="preserve"> Sobre su naturaleza humana nunca abrigó duda alguna; ésta era evidente y siempre estaba presente en su conciencia. Pero sobre su naturaleza divina siempre cabían las dudas y las conjeturas, por lo menos hasta el momento de su bautismo. La conciencia de su divinidad fue adquirida lentamente y, desde el punto de vista humano, constituyó una revelación evolutiva natural. Esta revelación y comprensión de su divinidad, comenzó en Jerusalén con el primer acontecimiento sobrenatural de su existencia humana, cuando no tenía aún trece años; y esta experiencia de realización de la naturaleza divina fue completada en el momento de su segunda experiencia sobrenatural durante su vida humana, episodio que se produjo cuando Juan lo bautizó en el Jordán, suceso éste que señaló el comienzo de su andadura pública de ministerio y enseñanza. </w:t>
        <w:br/>
      </w:r>
      <w:r>
        <w:rPr>
          <w:color w:val="000000"/>
          <w:sz w:val="18"/>
        </w:rPr>
        <w:t>1408§6</w:t>
      </w:r>
      <w:r>
        <w:rPr>
          <w:color w:val="000000"/>
        </w:rPr>
        <w:t xml:space="preserve"> </w:t>
      </w:r>
      <w:r>
        <w:rPr>
          <w:color w:val="000000"/>
          <w:sz w:val="18"/>
        </w:rPr>
        <w:t>128:1.9</w:t>
      </w:r>
      <w:r>
        <w:rPr>
          <w:color w:val="000000"/>
        </w:rPr>
        <w:t xml:space="preserve"> Entre estas dos visitas celestiales, una a los trece años y la otra durante su bautismo, no ocurrió nada sobrenatural ni sobrehumano en la vida de este Hijo Creador encarnado. No obstante, el niño de Belén, el muchacho, el joven, el hombre de Nazaret, eran verdaderamente el Creador encarnado de un universo; pero durante el transcurso de su vida humana hasta el día de su bautismo por Juan, no utilizó este poder ni siquiera una vez, ni se valió de la guía de las personalidades celestiales, aparte de la de su serafín guardián. Y los que aquí atestiguamos, conocemos muy bien lo que estamos diciendo. </w:t>
        <w:br/>
      </w:r>
      <w:r>
        <w:rPr>
          <w:color w:val="000000"/>
          <w:sz w:val="18"/>
        </w:rPr>
        <w:t>1408§7</w:t>
      </w:r>
      <w:r>
        <w:rPr>
          <w:color w:val="000000"/>
        </w:rPr>
        <w:t xml:space="preserve"> </w:t>
      </w:r>
      <w:r>
        <w:rPr>
          <w:color w:val="000000"/>
          <w:sz w:val="18"/>
        </w:rPr>
        <w:t>128:1.10</w:t>
      </w:r>
      <w:r>
        <w:rPr>
          <w:color w:val="000000"/>
        </w:rPr>
        <w:t xml:space="preserve"> Sin embargo, a través de todos estos años de su vida en la carne, era verdaderamente divino. En verdad era un Hijo Creador del Padre del Paraíso. Después de comenzar la andadura pública, y después de completar técnicamente su experiencia puramente mortal para la adquisición de la soberanía, no dudó en admitir públicamente que era el Hijo de Dios. No dudó al declarar: «Yo soy Alfa y Omega, el principio y el fin, el primero y el último.» No protestó en años posteriores, cuando se le llamaba Señor de la Gloria, Gobernante de un Universo, el Dios Señor de toda la creación, el Santo de Israel, el Señor de todo, nuestro Señor y nuestro Dios, Dios con nosotros, el que tiene un nombre que está por encima de todos los nombres y en todos los mundos, la Omnipotencia de un universo, la Mente Universal de esta creación, Aquel que guarda todos los tesoros de la sabiduría y del conocimiento, la plenitud de Aquel que llena todas las cosas, el Verbo eterno del Dios eterno, Aquel que era antes de todas las cosas y en quien consisten todas las cosas, el Creador de los cielos y de la tierra, el Sostenedor de un universo, el Juez de la tierra entera, el Dador de vida eterna, el Verdadero Pastor, el Libertador de los mundos, y el Capitán de nuestra salvación. </w:t>
      </w:r>
    </w:p>
    <w:p>
      <w:pPr>
        <w:pStyle w:val="Normal"/>
        <w:widowControl/>
        <w:bidi w:val="0"/>
        <w:jc w:val="left"/>
        <w:rPr/>
      </w:pPr>
      <w:r>
        <w:rPr>
          <w:color w:val="000000"/>
          <w:sz w:val="18"/>
        </w:rPr>
        <w:t>1409§1 128:1.11</w:t>
      </w:r>
      <w:r>
        <w:rPr>
          <w:color w:val="000000"/>
        </w:rPr>
        <w:t xml:space="preserve"> No objetó nunca el uso de ninguno de estos títulos que se le dieron, después de salir de su vida puramente humana, a los siguientes años en los que ya tenía conciencia plena del ministerio de la divinidad en la humanidad, por la humanidad, y para la humanidad en este mundo y para todos los otros mundos. Jesús sólo objetó a un título: cierta vez, cuando lo llamaron Emanuel, simplemente replicó, «Yo no, él es mi hermano mayor». </w:t>
        <w:br/>
      </w:r>
      <w:r>
        <w:rPr>
          <w:color w:val="000000"/>
          <w:sz w:val="18"/>
        </w:rPr>
        <w:t>1409§2</w:t>
      </w:r>
      <w:r>
        <w:rPr>
          <w:color w:val="000000"/>
        </w:rPr>
        <w:t xml:space="preserve"> </w:t>
      </w:r>
      <w:r>
        <w:rPr>
          <w:color w:val="000000"/>
          <w:sz w:val="18"/>
        </w:rPr>
        <w:t>128:1.12</w:t>
      </w:r>
      <w:r>
        <w:rPr>
          <w:color w:val="000000"/>
        </w:rPr>
        <w:t xml:space="preserve"> Siempre, incluso después de su prominencia en gran escala de la vida en la tierra, Jesús estuvo humildemente sujeto a la voluntad del Padre en los cielos. </w:t>
        <w:br/>
      </w:r>
      <w:r>
        <w:rPr>
          <w:color w:val="000000"/>
          <w:sz w:val="18"/>
        </w:rPr>
        <w:t>1409§3</w:t>
      </w:r>
      <w:r>
        <w:rPr>
          <w:color w:val="000000"/>
        </w:rPr>
        <w:t xml:space="preserve"> </w:t>
      </w:r>
      <w:r>
        <w:rPr>
          <w:color w:val="000000"/>
          <w:sz w:val="18"/>
        </w:rPr>
        <w:t>128:1.13</w:t>
      </w:r>
      <w:r>
        <w:rPr>
          <w:color w:val="000000"/>
        </w:rPr>
        <w:t xml:space="preserve"> Después de su bautismo, no le preocupó el permitir que los sinceros creyentes y sus seguidores agradecidos lo adoraran. Incluso mientras luchaba con la pobreza y trabajaba con sus manos para proveer las primeras necesidades de su familia, su conciencia de que él era Hijo de Dios crecía; sabía que fue el hacedor de los cielos y de esta misma tierra en la cual estaba viviendo su existencia humana. Y las huestes de seres celestiales de todo el grandioso universo que lo estaba contemplando conocían asimismo que este hombre de Nazaret era su amado Soberano y su padre-Creador. Un profundo suspenso invadió el universo de Nebadón durante esos años, todos los ojos celestiales estaban continuamente fijos en Urantia: en Palestina. </w:t>
      </w:r>
    </w:p>
    <w:p>
      <w:pPr>
        <w:pStyle w:val="Normal"/>
        <w:widowControl/>
        <w:bidi w:val="0"/>
        <w:jc w:val="left"/>
        <w:rPr/>
      </w:pPr>
      <w:r>
        <w:rPr>
          <w:color w:val="000000"/>
          <w:sz w:val="18"/>
        </w:rPr>
        <w:t>1409§4</w:t>
      </w:r>
      <w:r>
        <w:rPr>
          <w:color w:val="000000"/>
        </w:rPr>
        <w:t xml:space="preserve"> </w:t>
      </w:r>
      <w:r>
        <w:rPr>
          <w:color w:val="000000"/>
          <w:sz w:val="18"/>
        </w:rPr>
        <w:t>128:1.14</w:t>
      </w:r>
      <w:r>
        <w:rPr>
          <w:color w:val="000000"/>
        </w:rPr>
        <w:t xml:space="preserve"> Este año Jesús fue a Jerusalén con José para celebrar la Pascua. Habiendo llevado ya a Santiago al templo para su consagración, creía que era su deber llevar a José. Jesús nunca mostró ningún grado de parcialidad en el trato con su familia. Fue con José a Jerusalén por la ruta usual del valle del Jordán, pero regresó a Nazaret por el camino del este del Jordán, que pasaba por Amatus. Bajando por el Jordán, Jesús le contó a José varios episodios de la historia judía y durante el viaje de regreso le relató las experiencias de las famosas tribus de Rubén, Gad y Gilead que tradicionalmente habían habitado en estas regiones al este del río. </w:t>
        <w:br/>
      </w:r>
      <w:r>
        <w:rPr>
          <w:color w:val="000000"/>
          <w:sz w:val="18"/>
        </w:rPr>
        <w:t>1409§5</w:t>
      </w:r>
      <w:r>
        <w:rPr>
          <w:color w:val="000000"/>
        </w:rPr>
        <w:t xml:space="preserve"> </w:t>
      </w:r>
      <w:r>
        <w:rPr>
          <w:color w:val="000000"/>
          <w:sz w:val="18"/>
        </w:rPr>
        <w:t>128:1.15</w:t>
      </w:r>
      <w:r>
        <w:rPr>
          <w:color w:val="000000"/>
        </w:rPr>
        <w:t xml:space="preserve"> José le hizo a Jesús muchas preguntas sugestivas a su misión en la vida, pero a la mayoría de estas indagaciones Jesús sólo replicaba: «Aún no ha llegado mi hora». Sin embargo, en estas discusiones íntimas se dijeron muchas palabras que José recordaría durante los tumultuosos sucesos de los próximos años. Jesús y José pasaron esta Pascua con sus tres amigos en Betania, como era siempre costumbre de Jesús cuando en Jerusalén asistiendo a estos festivales conmemorativ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AÑO VEINTIDÓS (AÑO 16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09§6</w:t>
      </w:r>
      <w:r>
        <w:rPr>
          <w:color w:val="000000"/>
        </w:rPr>
        <w:t xml:space="preserve"> </w:t>
      </w:r>
      <w:r>
        <w:rPr>
          <w:color w:val="000000"/>
          <w:sz w:val="18"/>
        </w:rPr>
        <w:t>128:2.1</w:t>
      </w:r>
      <w:r>
        <w:rPr>
          <w:color w:val="000000"/>
        </w:rPr>
        <w:t xml:space="preserve"> Este fue uno de los años durante el cual los hermanos y hermanas de Jesús se enfrentaron a las pruebas y tribulaciones propias de los problemas y readaptaciones de la adolescencia. Jesús tenía ahora hermanos y hermanas entre los siete y los dieciocho años de edad, y se mantuvo ocupado ayudándolos en su adaptación al nuevo despertar de su vida intelectual y emocional. Así pues tuvo que luchar con los problemas de la adolescencia a medida que se iban manifestando en la vida de sus hermanos y hermanas menores. </w:t>
        <w:br/>
      </w:r>
      <w:r>
        <w:rPr>
          <w:color w:val="000000"/>
          <w:sz w:val="18"/>
        </w:rPr>
        <w:t>1410§1 128:2.2</w:t>
      </w:r>
      <w:r>
        <w:rPr>
          <w:color w:val="000000"/>
        </w:rPr>
        <w:t xml:space="preserve"> Este año Simón terminó la escuela y comenzó a trabajar con el viejo amigo de infancia de Jesús, su siempre listo defensor, Jacob el albañil. Después de varios consejos familiares se decidió que no era prudente que todos los muchachos se dedicaran a la carpintería. La idea era que, si diversificaban sus oficios, estarían preparados para tomar contratos de construcción de edificios enteros. Además desde que eran tres, los que estaban tiempo completo en el taller de carpintería, no habían tenido tanto trabajo como para mantenerlos ocupados a todos. </w:t>
        <w:br/>
      </w:r>
      <w:r>
        <w:rPr>
          <w:color w:val="000000"/>
          <w:sz w:val="18"/>
        </w:rPr>
        <w:t>1410§2</w:t>
      </w:r>
      <w:r>
        <w:rPr>
          <w:color w:val="000000"/>
        </w:rPr>
        <w:t xml:space="preserve"> </w:t>
      </w:r>
      <w:r>
        <w:rPr>
          <w:color w:val="000000"/>
          <w:sz w:val="18"/>
        </w:rPr>
        <w:t>128:2.3</w:t>
      </w:r>
      <w:r>
        <w:rPr>
          <w:color w:val="000000"/>
        </w:rPr>
        <w:t xml:space="preserve"> Jesús siguió trabajando este año en marquetería y ebanistería, pero dedicó la mayor parte de su tiempo al taller de reparaciones para las caravanas. Santiago estaba comenzando a trabajar también en el taller de reparaciones, alternándose con Jesús para atenderlo. La última parte de este año, como el trabajo de carpintería en Nazaret escaseaba, Jesús dejó a Santiago a cargo del taller de reparaciones y a José en el banco de carpintero de la casa, yéndose a Séforis para trabajar con un herrero. Estuvo trabajando el metal durante seis meses y adquirió considerable experiencia en el yunque. </w:t>
      </w:r>
    </w:p>
    <w:p>
      <w:pPr>
        <w:pStyle w:val="Normal"/>
        <w:widowControl/>
        <w:bidi w:val="0"/>
        <w:jc w:val="left"/>
        <w:rPr/>
      </w:pPr>
      <w:r>
        <w:rPr>
          <w:color w:val="000000"/>
          <w:sz w:val="18"/>
        </w:rPr>
        <w:t>1410§3</w:t>
      </w:r>
      <w:r>
        <w:rPr>
          <w:color w:val="000000"/>
        </w:rPr>
        <w:t xml:space="preserve"> </w:t>
      </w:r>
      <w:r>
        <w:rPr>
          <w:color w:val="000000"/>
          <w:sz w:val="18"/>
        </w:rPr>
        <w:t>128:2.4</w:t>
      </w:r>
      <w:r>
        <w:rPr>
          <w:color w:val="000000"/>
        </w:rPr>
        <w:t xml:space="preserve"> Antes de comenzar su nuevo trabajo en Séforis, Jesús celebró uno de sus periódicos consejos de familia, en el curso del cual nombró solemnemente a Santiago, que acababa de cumplir dieciocho años, como jefe interino de la familia. Le prometió a su hermano su sincero apoyo y su plena cooperación e hizo que cada uno de los miembros de la familia prometiera formalmente obediencia a Santiago. A partir de ese día Santiago asumió el control pleno de las finanzas de la familia, entregándole Jesús a su hermano su pago semanal. Nunca más Jesús le quitó a Santiago las riendas del hogar. Mientras trabajaba en Séforis, podía haber regresado caminando a su casa todas las noches si era necesario, pero con toda intención permaneció ausente, culpando de esto al mal tiempo u otras cosas. Su verdadero motivo sin embargo era entrenar a Santiago y a José a hacerse cargo de las responsabilidades familiares. Había él comenzado el proceso de separarse lentamente de su familia. Jesús volvía a Nazaret todos los sábados, y a veces durante la semana cuando lo exigía la ocasión, para ver cómo andaban las cosas, o para aconsejar o hacer sugerencias útiles. </w:t>
      </w:r>
    </w:p>
    <w:p>
      <w:pPr>
        <w:pStyle w:val="Normal"/>
        <w:widowControl/>
        <w:bidi w:val="0"/>
        <w:jc w:val="left"/>
        <w:rPr/>
      </w:pPr>
      <w:r>
        <w:rPr>
          <w:color w:val="000000"/>
          <w:sz w:val="18"/>
        </w:rPr>
        <w:t>1410§4</w:t>
      </w:r>
      <w:r>
        <w:rPr>
          <w:color w:val="000000"/>
        </w:rPr>
        <w:t xml:space="preserve"> </w:t>
      </w:r>
      <w:r>
        <w:rPr>
          <w:color w:val="000000"/>
          <w:sz w:val="18"/>
        </w:rPr>
        <w:t>128:2.5</w:t>
      </w:r>
      <w:r>
        <w:rPr>
          <w:color w:val="000000"/>
        </w:rPr>
        <w:t xml:space="preserve"> Al vivir gran parte del tiempo en Séforis, seis meses, Jesús tuvo la oportunidad de conocer mejor al punto de vista de los gentiles sobre la vida. Trabajaba con gentiles, vivía con gentiles, y se dedicó a estudiar de cerca y con sumo cuidado los hábitos de vida y la mentalidad de los gentiles. </w:t>
        <w:br/>
      </w:r>
      <w:r>
        <w:rPr>
          <w:color w:val="000000"/>
          <w:sz w:val="18"/>
        </w:rPr>
        <w:t>1410§5</w:t>
      </w:r>
      <w:r>
        <w:rPr>
          <w:color w:val="000000"/>
        </w:rPr>
        <w:t xml:space="preserve"> </w:t>
      </w:r>
      <w:r>
        <w:rPr>
          <w:color w:val="000000"/>
          <w:sz w:val="18"/>
        </w:rPr>
        <w:t>128:2.6</w:t>
      </w:r>
      <w:r>
        <w:rPr>
          <w:color w:val="000000"/>
        </w:rPr>
        <w:t xml:space="preserve"> Las normas morales de ésta, la ciudad hogareña de Herodes Antipas, eran tan laxas que estaban aun más bajos que las de Nazaret, la ciudad de las caravanas. Por eso Jesús, después de una permanencia de seis meses en Séforis, no vaciló en encontrar una excusa para regresar a Nazaret. El grupo para el cual trabajaba estaba a punto de ser contratado en la construcción de ciertas obras públicas tanto en Séforis como en la nueva ciudad de Tiberias, y Jesús estaba renuente a cualquier tipo de tarea que estuviese bajo la supervisión de Herodes Antipas. También había otras razones, que indicaban que sería prudente, en la opinión de Jesús, regresar a Nazaret. Volvió al taller de reparaciones, pero no volvió a asumir la dirección personal de los asuntos familiares. Trabajaba en la tienda en colaboración con Santiago y le permitía a éste, hasta donde fuera posible, seguir supervisando los asuntos del hogar. La administración de los gastos de la familia y del presupuesto doméstico, que estaba en manos de Santiago, no sufrió ningún cambio. </w:t>
        <w:br/>
      </w:r>
      <w:r>
        <w:rPr>
          <w:color w:val="000000"/>
          <w:sz w:val="18"/>
        </w:rPr>
        <w:t>1410§6</w:t>
      </w:r>
      <w:r>
        <w:rPr>
          <w:color w:val="000000"/>
        </w:rPr>
        <w:t xml:space="preserve"> </w:t>
      </w:r>
      <w:r>
        <w:rPr>
          <w:color w:val="000000"/>
          <w:sz w:val="18"/>
        </w:rPr>
        <w:t>128:2.7</w:t>
      </w:r>
      <w:r>
        <w:rPr>
          <w:color w:val="000000"/>
        </w:rPr>
        <w:t xml:space="preserve"> Así preparaba Jesús el camino, mediante esta planificación tan sabia e inteligente, para su futura separación de la participación activa en los asuntos de la familia. Cuando Santiago tuviera dos años de experiencia como jefe de familia y dos años antes de que él (Santiago) se casase A José se le encargó los fondos de la familia y se le confió su administración gener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AÑO VEINTITRÉS (AÑO 17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11§1 128:3.1</w:t>
      </w:r>
      <w:r>
        <w:rPr>
          <w:color w:val="000000"/>
        </w:rPr>
        <w:t xml:space="preserve"> Este año la presión financiera cedió ligeramente ya que había cuatro miembros de la familia trabajando. Miriam ganaba bastante dinero con la venta de leche y mantequilla; Marta se había convertido en una tejedora experta. Se había pagado más de un tercio del precio de compra del taller de reparaciones. La situación era tal que Jesús dejó de trabajar durante tres semanas para llevar a Simón a Jerusalén para la Pascua, siendo éste el período más largo de tiempo libre de los quehaceres diarios que había disfrutado desde la muerte de su padre. </w:t>
        <w:br/>
      </w:r>
      <w:r>
        <w:rPr>
          <w:color w:val="000000"/>
          <w:sz w:val="18"/>
        </w:rPr>
        <w:t>1411§2</w:t>
      </w:r>
      <w:r>
        <w:rPr>
          <w:color w:val="000000"/>
        </w:rPr>
        <w:t xml:space="preserve"> </w:t>
      </w:r>
      <w:r>
        <w:rPr>
          <w:color w:val="000000"/>
          <w:sz w:val="18"/>
        </w:rPr>
        <w:t>128:3.2</w:t>
      </w:r>
      <w:r>
        <w:rPr>
          <w:color w:val="000000"/>
        </w:rPr>
        <w:t xml:space="preserve"> Viajaron a Jerusalén por el camino de las Decápolis y a través de Pella, Gerasa, Filadelfia, Hesbón, y Jericó. Regresaron a Nazaret por la ruta costera, haciendo escala en Lida, Jope, Cesarea, y de allí, bordeando el Monte Carmelo, a Tolemaida y Nazaret. Este viaje le dio a Jesús la oportunidad de conocer bastante bien toda Palestina al norte del distrito de Jerusalén. </w:t>
        <w:br/>
      </w:r>
      <w:r>
        <w:rPr>
          <w:color w:val="000000"/>
          <w:sz w:val="18"/>
        </w:rPr>
        <w:t>1411§3</w:t>
      </w:r>
      <w:r>
        <w:rPr>
          <w:color w:val="000000"/>
        </w:rPr>
        <w:t xml:space="preserve"> </w:t>
      </w:r>
      <w:r>
        <w:rPr>
          <w:color w:val="000000"/>
          <w:sz w:val="18"/>
        </w:rPr>
        <w:t>128:3.3</w:t>
      </w:r>
      <w:r>
        <w:rPr>
          <w:color w:val="000000"/>
        </w:rPr>
        <w:t xml:space="preserve"> En Filadelfia, Jesús y Simón conocieron a un mercader de Damasco quien gustó mucho de los jóvenes nazarenos e insistió se detuvieran con él en su centro de operaciones en Jerusalén. Mientras Simón visitaba el templo, Jesús pasó la mayor parte de su tiempo conversando sobre los acontecimientos del mundo con este hombre erudito y muy viajado. Este mercader poseía más de cuatro mil camellos de caravana, tenía intereses en todo el mundo romano y estaba por viajar a Roma. Le propuso a Jesús que fuese a Damasco para trabajar en su negocio de importaciones de mercancías orientales, pero Jesús le explicó que no le parecía justificable ir tan lejos de su familia en este momento. Sin embargo, durante el viaje de regreso mucho pensó Jesús acerca de esas ciudades distantes y de los países aun más remotos del Lejano Occidente y del Lejano Oriente, países de los que con tanta frecuencia oía hablar a los pasajeros y conductores de las caravanas. </w:t>
        <w:br/>
      </w:r>
      <w:r>
        <w:rPr>
          <w:color w:val="000000"/>
          <w:sz w:val="18"/>
        </w:rPr>
        <w:t>1411§4</w:t>
      </w:r>
      <w:r>
        <w:rPr>
          <w:color w:val="000000"/>
        </w:rPr>
        <w:t xml:space="preserve"> </w:t>
      </w:r>
      <w:r>
        <w:rPr>
          <w:color w:val="000000"/>
          <w:sz w:val="18"/>
        </w:rPr>
        <w:t>128:3.4</w:t>
      </w:r>
      <w:r>
        <w:rPr>
          <w:color w:val="000000"/>
        </w:rPr>
        <w:t xml:space="preserve"> Mucho disfrutó Simón su visita a Jerusalén. Fue debidamente recibido en la comunidad de Israel mediante la consagración pascual de los nuevos hijos de los mandamientos. Mientras Simón asistía a las ceremonias pascuales, Jesús se mezclaba con las multitudes de visitantes y participaba en muchas interesantes conversaciones personales con numerosos prosélitos gentiles. </w:t>
        <w:br/>
      </w:r>
      <w:r>
        <w:rPr>
          <w:color w:val="000000"/>
          <w:sz w:val="18"/>
        </w:rPr>
        <w:t>1411§5</w:t>
      </w:r>
      <w:r>
        <w:rPr>
          <w:color w:val="000000"/>
        </w:rPr>
        <w:t xml:space="preserve"> </w:t>
      </w:r>
      <w:r>
        <w:rPr>
          <w:color w:val="000000"/>
          <w:sz w:val="18"/>
        </w:rPr>
        <w:t>128:3.5</w:t>
      </w:r>
      <w:r>
        <w:rPr>
          <w:color w:val="000000"/>
        </w:rPr>
        <w:t xml:space="preserve"> Acaso el más notable de todos estos encuentros fue el con un joven helenista llamado Esteban. Este joven visitaba Jerusalén por primera vez y se encontró casualmente con Jesús el jueves por la tarde de la semana de Pascua. Se conocieron junto al palacio asmoneo pues ambos estaban paseando por allí, y Jesús comenzó una conversación casual que despertó un interés mutuo, lo cual llevó a una discusión de cuatro horas sobre el estilo de vida y el verdadero Dios y su culto. Esteban quedó muy impresionado con lo que decía Jesús, y nunca olvidó sus palabras. </w:t>
        <w:br/>
      </w:r>
      <w:r>
        <w:rPr>
          <w:color w:val="000000"/>
          <w:sz w:val="18"/>
        </w:rPr>
        <w:t>1411§6</w:t>
      </w:r>
      <w:r>
        <w:rPr>
          <w:color w:val="000000"/>
        </w:rPr>
        <w:t xml:space="preserve"> </w:t>
      </w:r>
      <w:r>
        <w:rPr>
          <w:color w:val="000000"/>
          <w:sz w:val="18"/>
        </w:rPr>
        <w:t>128:3.6</w:t>
      </w:r>
      <w:r>
        <w:rPr>
          <w:color w:val="000000"/>
        </w:rPr>
        <w:t xml:space="preserve"> Y fue éste el mismo Esteban que posteriormente se convertiría en creyente de las enseñanzas de Jesús, y cuya audacia al predicar este nuevo evangelio provocó la ira de los judíos, que terminaron por apedrearlo a muerte. Parte del extraordinario coraje de Esteban al proclamar su fe en el nuevo evangelio provenía directamente de esa conversación anterior con Jesús. Pero Esteban jamás supuso que el joven galileo con quien había conversado unos quince años antes era la misma persona a quien él llamaría el Salvador del mundo, y por quien pronto daría su vida, convirtiéndose así en el primer mártir de la nueva fe cristiana en evolución. Cuando Esteban dio su vida en pago de su ataque al templo judío y a sus prácticas tradicionales, estaba presente un ciudadano de Tarso llamado Saulo. Al ver Saulo cómo supo este griego dar la vida por su fe, nació en su corazón la emoción que finalmente lo llevaría a abrazar la causa misma por la cual murió Esteban; más tarde se convertiría en el acometedor e indómito Pablo, el filósofo, si no el único fundador, de la religión cristiana. </w:t>
      </w:r>
    </w:p>
    <w:p>
      <w:pPr>
        <w:pStyle w:val="Normal"/>
        <w:widowControl/>
        <w:bidi w:val="0"/>
        <w:jc w:val="left"/>
        <w:rPr/>
      </w:pPr>
      <w:r>
        <w:rPr>
          <w:color w:val="000000"/>
          <w:sz w:val="18"/>
        </w:rPr>
        <w:t>1412§1 128:3.7</w:t>
      </w:r>
      <w:r>
        <w:rPr>
          <w:color w:val="000000"/>
        </w:rPr>
        <w:t xml:space="preserve"> El domingo después de la semana de Pascua Simón y Jesús comenzaron su viaje de regreso a Nazaret. Simón nunca olvidaría lo que Jesús le enseñó en este viaje. Siempre había amado a Jesús, pero ahora sentía que había comenzado a conocer a su padre-hermano. Pudieron tener muchas conversaciones íntimas y cordiales mientras viajaban por el campo preparando sus comidas a la vera del camino. Llegaron a la casa el jueves a mediodía, y Simón mantuvo a la familia despierta hasta tarde en la noche relatándoles sus experiencias. </w:t>
        <w:br/>
      </w:r>
      <w:r>
        <w:rPr>
          <w:color w:val="000000"/>
          <w:sz w:val="18"/>
        </w:rPr>
        <w:t>1412§2</w:t>
      </w:r>
      <w:r>
        <w:rPr>
          <w:color w:val="000000"/>
        </w:rPr>
        <w:t xml:space="preserve"> </w:t>
      </w:r>
      <w:r>
        <w:rPr>
          <w:color w:val="000000"/>
          <w:sz w:val="18"/>
        </w:rPr>
        <w:t>128:3.8</w:t>
      </w:r>
      <w:r>
        <w:rPr>
          <w:color w:val="000000"/>
        </w:rPr>
        <w:t xml:space="preserve"> Mucho se preocupó María al oír a Simón contar que Jesús había pasado la mayor parte del tiempo en Jerusalén «conversando con los extranjeros, especialmente los que provenían de países remotos». La familia de Jesús nunca pudo comprender su gran interés en la gente, su impulso de hablar con todos, de averiguar el estilo de vida de cada uno, y de averiguar lo que pensaba. </w:t>
      </w:r>
    </w:p>
    <w:p>
      <w:pPr>
        <w:pStyle w:val="Normal"/>
        <w:widowControl/>
        <w:bidi w:val="0"/>
        <w:jc w:val="left"/>
        <w:rPr/>
      </w:pPr>
      <w:r>
        <w:rPr>
          <w:color w:val="000000"/>
          <w:sz w:val="18"/>
        </w:rPr>
        <w:t>1412§3</w:t>
      </w:r>
      <w:r>
        <w:rPr>
          <w:color w:val="000000"/>
        </w:rPr>
        <w:t xml:space="preserve"> </w:t>
      </w:r>
      <w:r>
        <w:rPr>
          <w:color w:val="000000"/>
          <w:sz w:val="18"/>
        </w:rPr>
        <w:t>128:3.9</w:t>
      </w:r>
      <w:r>
        <w:rPr>
          <w:color w:val="000000"/>
        </w:rPr>
        <w:t xml:space="preserve"> Esta familia nazarena estaba cada vez más enfrascada en sus problemas inmediatos y humanos; pocas veces se mencionaba la futura misión de Jesús, y él mismo muy rara vez hablaba de su andadura futura. Rara vez pensaba su madre en que él era un hijo de promesa. Poco a poco iba renunciando a la idea de que Jesús habría de cumplir una misión divina en la tierra, aunque de cuando en cuando la llama de su fe se reavivaba al recordar ella la visitación de Gabriel antes de que el niño nacie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EPISODIO EN DAMASC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12§4</w:t>
      </w:r>
      <w:r>
        <w:rPr>
          <w:color w:val="000000"/>
        </w:rPr>
        <w:t xml:space="preserve"> </w:t>
      </w:r>
      <w:r>
        <w:rPr>
          <w:color w:val="000000"/>
          <w:sz w:val="18"/>
        </w:rPr>
        <w:t>128:4.1</w:t>
      </w:r>
      <w:r>
        <w:rPr>
          <w:color w:val="000000"/>
        </w:rPr>
        <w:t xml:space="preserve"> Los últimos cuatro meses de este año los pasó Jesús en Damasco, como huésped del mercader a quien conociera por primera vez en Filadelfia, cuando iba camino de Jerusalén. Un representante de este mercader, que se encontraba de paso en Nazaret, buscó a Jesús y lo escoltó a Damasco. Este mercader medio judío proponía donar una cuantiosa suma de dinero para el establecimiento de una escuela de filosofía religiosa en Damasco. Soñaba con crear un centro de estudios que pudiera rivalizar y ser superior al de Alejandría. Le propuso a Jesús que emprendiera inmediatamente una larga gira por los centros educacionales del mundo, como paso preparatorio para convertirse luego en el director de este nuevo proyecto. Fue ésta una de las más grandes tentaciones que Jesús tuvo que enfrentar en el curso de su andadura puramente humana. </w:t>
        <w:br/>
      </w:r>
      <w:r>
        <w:rPr>
          <w:color w:val="000000"/>
          <w:sz w:val="18"/>
        </w:rPr>
        <w:t>1412§5</w:t>
      </w:r>
      <w:r>
        <w:rPr>
          <w:color w:val="000000"/>
        </w:rPr>
        <w:t xml:space="preserve"> </w:t>
      </w:r>
      <w:r>
        <w:rPr>
          <w:color w:val="000000"/>
          <w:sz w:val="18"/>
        </w:rPr>
        <w:t>128:4.2</w:t>
      </w:r>
      <w:r>
        <w:rPr>
          <w:color w:val="000000"/>
        </w:rPr>
        <w:t xml:space="preserve"> También este mercader trajo ante Jesús a un grupo de doce mercaderes y banqueros quienes habían acordado patrocinar la proyectada academia. Jesús manifestó un profundo interés en la escuela proyectada, ayudándoles a planificar su organización, pero siempre expresó el temor de que sus otras obligaciones previas, no declaradas, le impedirían aceptar la dirección de una empresa tan ambiciosa. Su pretendido benefactor era persistente; empleó a Jesús como traductor pago en su casa, mientras que él, su esposa, y sus hijos e hijas trataban de convencerlo de que aceptara el honor que se le ofrecía. Pero no se dejó convencer. Bien sabía que su misión en la tierra no requería el patrocinio de ninguna institución de enseñanza; sabía que no debía comprometerse en lo más mínimo a la dirección de los «consejos de los hombres», aunque fueran éstos muy bien intencionados. </w:t>
        <w:br/>
      </w:r>
      <w:r>
        <w:rPr>
          <w:color w:val="000000"/>
          <w:sz w:val="18"/>
        </w:rPr>
        <w:t>1412§6</w:t>
      </w:r>
      <w:r>
        <w:rPr>
          <w:color w:val="000000"/>
        </w:rPr>
        <w:t xml:space="preserve"> </w:t>
      </w:r>
      <w:r>
        <w:rPr>
          <w:color w:val="000000"/>
          <w:sz w:val="18"/>
        </w:rPr>
        <w:t>128:4.3</w:t>
      </w:r>
      <w:r>
        <w:rPr>
          <w:color w:val="000000"/>
        </w:rPr>
        <w:t xml:space="preserve"> Quien fue rechazado por los líderes religiosos de Jerusalén aun después de haber demostrado su liderazgo, fue reconocido y aclamado como maestro magistral por los empresarios y banqueros de Damasco, y todo esto cuando no era aún sino un oscuro y desconocido carpintero de Nazaret. </w:t>
        <w:br/>
      </w:r>
      <w:r>
        <w:rPr>
          <w:color w:val="000000"/>
          <w:sz w:val="18"/>
        </w:rPr>
        <w:t>1412§7</w:t>
      </w:r>
      <w:r>
        <w:rPr>
          <w:color w:val="000000"/>
        </w:rPr>
        <w:t xml:space="preserve"> </w:t>
      </w:r>
      <w:r>
        <w:rPr>
          <w:color w:val="000000"/>
          <w:sz w:val="18"/>
        </w:rPr>
        <w:t>128:4.4</w:t>
      </w:r>
      <w:r>
        <w:rPr>
          <w:color w:val="000000"/>
        </w:rPr>
        <w:t xml:space="preserve"> El jamás mencionó esta oferta a su familia; a fines de este mismo año nuevamente estaba en Nazaret, cumpliendo con sus deberes cotidianos como si no hubiera tenido que vencer la tentación de las halagadoras propuestas de sus amigos de Damasco. Tampoco asociaron nunca estos hombres de Damasco al futuro ciudadano de Capernaum, que tanto cambiaría el mundo judío, con el excarpintero nazareno que se había atrevido a rechazar el honor que sus fortunas combinadas podrían haberle procurado. </w:t>
      </w:r>
    </w:p>
    <w:p>
      <w:pPr>
        <w:pStyle w:val="Normal"/>
        <w:widowControl/>
        <w:bidi w:val="0"/>
        <w:jc w:val="left"/>
        <w:rPr/>
      </w:pPr>
      <w:r>
        <w:rPr>
          <w:color w:val="000000"/>
          <w:sz w:val="18"/>
        </w:rPr>
        <w:t>1413§1 128:4.5</w:t>
      </w:r>
      <w:r>
        <w:rPr>
          <w:color w:val="000000"/>
        </w:rPr>
        <w:t xml:space="preserve"> Con gran sagacidad e intencionalmente Jesús se ingenió para separar varios episodios de su vida para que estos nunca llegaran a asociarse, a los ojos del mundo, como acciones realizadas por un mismo individuo. Muchas veces, en años posteriores, escuchó el relato de esta misma historia, la crónica de un extraño galileo que declinó la oportunidad de fundar una academia en Damasco para competir con Alejandría. </w:t>
        <w:br/>
      </w:r>
      <w:r>
        <w:rPr>
          <w:color w:val="000000"/>
          <w:sz w:val="18"/>
        </w:rPr>
        <w:t>1413§2</w:t>
      </w:r>
      <w:r>
        <w:rPr>
          <w:color w:val="000000"/>
        </w:rPr>
        <w:t xml:space="preserve"> </w:t>
      </w:r>
      <w:r>
        <w:rPr>
          <w:color w:val="000000"/>
          <w:sz w:val="18"/>
        </w:rPr>
        <w:t>128:4.6</w:t>
      </w:r>
      <w:r>
        <w:rPr>
          <w:color w:val="000000"/>
        </w:rPr>
        <w:t xml:space="preserve"> Uno de los propósitos que Jesús tenía en mente al procurar la separación de ciertos aspectos de su experiencia terrenal, era prevenir la formación de una trayectoria tan versátil y espectacular, que pudiera llevar a las generaciones futuras a venerar al maestro en vez de obedecer la verdad que él había vivido y enseñado. No quería Jesús que una imagen de actuación humana tan destacada llegara a distraer la atención de sus enseñanzas. Muy pronto reconoció que sus seguidores estarían tentados a elaborar una religión basada en él, que tal vez habría de competir con el evangelio del reino que se proponía proclamar al mundo. Por consiguiente, intentó en todo momento suprimir todo elemento de su extraordinaria andadura en la tierra, que, según él, pudiera alimentar esta tendencia humana natural de exaltar al maestro en lugar de proclamar sus enseñanzas. </w:t>
        <w:br/>
      </w:r>
      <w:r>
        <w:rPr>
          <w:color w:val="000000"/>
          <w:sz w:val="18"/>
        </w:rPr>
        <w:t>1413§3</w:t>
      </w:r>
      <w:r>
        <w:rPr>
          <w:color w:val="000000"/>
        </w:rPr>
        <w:t xml:space="preserve"> </w:t>
      </w:r>
      <w:r>
        <w:rPr>
          <w:color w:val="000000"/>
          <w:sz w:val="18"/>
        </w:rPr>
        <w:t>128:4.7</w:t>
      </w:r>
      <w:r>
        <w:rPr>
          <w:color w:val="000000"/>
        </w:rPr>
        <w:t xml:space="preserve"> Este mismo motivo explica también por qué permitió que le conocieran por diferentes títulos durante las distintas épocas de su diversificada vida en la tierra. Además, no quería ejercer cualquier clase de influencia sobre su familia, u otros, que pudieran llevarlos a creer en él, en contra de sus propias convicciones honestas. Siempre rehusó aprovecharse indebida o injustamente de la mente humana. Quería que los hombres creyeran en él sólo si el corazón de ellos respondía sinceramente a las realidades espirituales reveladas por sus enseñanzas. </w:t>
      </w:r>
    </w:p>
    <w:p>
      <w:pPr>
        <w:pStyle w:val="Normal"/>
        <w:widowControl/>
        <w:bidi w:val="0"/>
        <w:jc w:val="left"/>
        <w:rPr/>
      </w:pPr>
      <w:r>
        <w:rPr>
          <w:color w:val="000000"/>
          <w:sz w:val="18"/>
        </w:rPr>
        <w:t>1413§4</w:t>
      </w:r>
      <w:r>
        <w:rPr>
          <w:color w:val="000000"/>
        </w:rPr>
        <w:t xml:space="preserve"> </w:t>
      </w:r>
      <w:r>
        <w:rPr>
          <w:color w:val="000000"/>
          <w:sz w:val="18"/>
        </w:rPr>
        <w:t>128:4.8</w:t>
      </w:r>
      <w:r>
        <w:rPr>
          <w:color w:val="000000"/>
        </w:rPr>
        <w:t xml:space="preserve"> Hacia fines de este año las cosas marchaban bastante bien en el hogar de Nazaret. Los niños crecían, María se estaba acostumbrando a las ausencias de Jesús. Seguía entregándole sus ganancias a Santiago para el sostén de la familia, reservándose sólo una pequeña porción para sus gastos personales más inmediatos. </w:t>
        <w:br/>
      </w:r>
      <w:r>
        <w:rPr>
          <w:color w:val="000000"/>
          <w:sz w:val="18"/>
        </w:rPr>
        <w:t>1413§5</w:t>
      </w:r>
      <w:r>
        <w:rPr>
          <w:color w:val="000000"/>
        </w:rPr>
        <w:t xml:space="preserve"> </w:t>
      </w:r>
      <w:r>
        <w:rPr>
          <w:color w:val="000000"/>
          <w:sz w:val="18"/>
        </w:rPr>
        <w:t>128:4.9</w:t>
      </w:r>
      <w:r>
        <w:rPr>
          <w:color w:val="000000"/>
        </w:rPr>
        <w:t xml:space="preserve"> Según pasaban los años, resultaba más difícil darse cuenta de que este hombre era un Hijo de Dios sobre la tierra. Parecía tornarse bien semejante a cualquier nativo del reino, un hombre entre los hombres. El Padre celestial había ordenado que la efusión tenía que desarrollarse precisamente de esta mane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AÑO VEINTICUATRO (AÑO 18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13§6</w:t>
      </w:r>
      <w:r>
        <w:rPr>
          <w:color w:val="000000"/>
        </w:rPr>
        <w:t xml:space="preserve"> </w:t>
      </w:r>
      <w:r>
        <w:rPr>
          <w:color w:val="000000"/>
          <w:sz w:val="18"/>
        </w:rPr>
        <w:t>128:5.1</w:t>
      </w:r>
      <w:r>
        <w:rPr>
          <w:color w:val="000000"/>
        </w:rPr>
        <w:t xml:space="preserve"> Fue éste el primer año para Jesús de relativa libertad de las obligaciones familiares. Santiago, con la ayuda de Jesús en asesoría y finanzas, administraba con éxito los asuntos del hogar. </w:t>
      </w:r>
    </w:p>
    <w:p>
      <w:pPr>
        <w:pStyle w:val="Normal"/>
        <w:widowControl/>
        <w:bidi w:val="0"/>
        <w:jc w:val="left"/>
        <w:rPr/>
      </w:pPr>
      <w:r>
        <w:rPr>
          <w:color w:val="000000"/>
          <w:sz w:val="18"/>
        </w:rPr>
        <w:t>1413§7</w:t>
      </w:r>
      <w:r>
        <w:rPr>
          <w:color w:val="000000"/>
        </w:rPr>
        <w:t xml:space="preserve"> </w:t>
      </w:r>
      <w:r>
        <w:rPr>
          <w:color w:val="000000"/>
          <w:sz w:val="18"/>
        </w:rPr>
        <w:t>128:5.2</w:t>
      </w:r>
      <w:r>
        <w:rPr>
          <w:color w:val="000000"/>
        </w:rPr>
        <w:t xml:space="preserve"> La semana que siguió a la Pascua de este año vino a Nazaret un joven de Alejandría para concordar de un encuentro, más adelante en el año, entre Jesús y un grupo de judíos alejandrinos, a celebrarse en algún lugar de la costa de Palestina. Se resolvió que dicha reunión tendría lugar a mediados de junio, y Jesús fue a Cesarea para encontrarse con cinco judíos prominentes de Alejandría, quienes le propusieron que se estableciera en su ciudad como maestro religioso, ofreciéndole como incentivo inicial la posición de ayudante del chazán de la sinagoga principal de la ciudad. </w:t>
        <w:br/>
      </w:r>
      <w:r>
        <w:rPr>
          <w:color w:val="000000"/>
          <w:sz w:val="18"/>
        </w:rPr>
        <w:t>1414§1 128:5.3</w:t>
      </w:r>
      <w:r>
        <w:rPr>
          <w:color w:val="000000"/>
        </w:rPr>
        <w:t xml:space="preserve"> Los portavoces de este consejo explicaron a Jesús que Alejandría estaba destinada a convertirse en el centro de la cultura judía para todo el mundo; que la tendencia helenística en los asuntos judíos había sobrepasado considerablemente a la escuela babilónica de pensamiento. Le recordaron a Jesús los sordos ecos nefastos de rebelión que corrían en Jerusalén y en toda Palestina; le aseguraron que una sublevación de los judíos palestinos equivaldría a un suicidio nacional, que la mano de hierro de Roma aplastaría la rebelión en tres meses, y que Jerusalén sería destruida y el templo demolido, sin que quedara piedra sobre piedra. </w:t>
        <w:br/>
      </w:r>
      <w:r>
        <w:rPr>
          <w:color w:val="000000"/>
          <w:sz w:val="18"/>
        </w:rPr>
        <w:t>1414§2</w:t>
      </w:r>
      <w:r>
        <w:rPr>
          <w:color w:val="000000"/>
        </w:rPr>
        <w:t xml:space="preserve"> </w:t>
      </w:r>
      <w:r>
        <w:rPr>
          <w:color w:val="000000"/>
          <w:sz w:val="18"/>
        </w:rPr>
        <w:t>128:5.4</w:t>
      </w:r>
      <w:r>
        <w:rPr>
          <w:color w:val="000000"/>
        </w:rPr>
        <w:t xml:space="preserve"> Jesús los escuchó atentamente, les agradeció su confianza, y, al rechazar la invitación de ir a Alejandría, les dijo en esencia: «Aún no ha llegado mi hora». Se quedaron desconcertados ante la aparente indiferencia de Jesús al honor que habían querido conferirle. Antes de despedirse de Jesús, quisieron entregarle una bolsa de dinero como muestra de la estima de sus amigos alejandrinos y en compensación por el tiempo y el gasto que incurrió Jesús al viajar a Cesarea para conferenciar con ellos. Pero él del mismo modo rehusó el dinero, diciendo: «La casa de José no ha recibido nunca limosnas; no podemos comer el pan de otro mientras tenga yo brazos fuertes y mis hermanos puedan trabajar». </w:t>
        <w:br/>
      </w:r>
      <w:r>
        <w:rPr>
          <w:color w:val="000000"/>
          <w:sz w:val="18"/>
        </w:rPr>
        <w:t>1414§3</w:t>
      </w:r>
      <w:r>
        <w:rPr>
          <w:color w:val="000000"/>
        </w:rPr>
        <w:t xml:space="preserve"> </w:t>
      </w:r>
      <w:r>
        <w:rPr>
          <w:color w:val="000000"/>
          <w:sz w:val="18"/>
        </w:rPr>
        <w:t>128:5.5</w:t>
      </w:r>
      <w:r>
        <w:rPr>
          <w:color w:val="000000"/>
        </w:rPr>
        <w:t xml:space="preserve"> Sus amigos de Egipto se embarcaron de regreso a su tierra, y en años posteriores, al oír rumores sobre cierto constructor de barcas en Capernaum que tal conmoción estaba creando en Palestina, pocos de entre ellos pudieron imaginar que se tratara del niño de Belén ya adulto, del mismo galileo de extraña conducta que tan poco ceremoniosamente rechazó la invitación de convertirse en un gran maestro en Alejandría. </w:t>
      </w:r>
    </w:p>
    <w:p>
      <w:pPr>
        <w:pStyle w:val="Normal"/>
        <w:widowControl/>
        <w:bidi w:val="0"/>
        <w:jc w:val="left"/>
        <w:rPr/>
      </w:pPr>
      <w:r>
        <w:rPr>
          <w:color w:val="000000"/>
          <w:sz w:val="18"/>
        </w:rPr>
        <w:t>1414§4</w:t>
      </w:r>
      <w:r>
        <w:rPr>
          <w:color w:val="000000"/>
        </w:rPr>
        <w:t xml:space="preserve"> </w:t>
      </w:r>
      <w:r>
        <w:rPr>
          <w:color w:val="000000"/>
          <w:sz w:val="18"/>
        </w:rPr>
        <w:t>128:5.6</w:t>
      </w:r>
      <w:r>
        <w:rPr>
          <w:color w:val="000000"/>
        </w:rPr>
        <w:t xml:space="preserve"> Jesús regresó a Nazaret. Los seis meses restantes de este año fueron los más tranquilos de toda su andadura. Mucho disfrutó de este respiro pasajero, de este período libre de problemas y dificultades. Estaba en frecuente comunión con su Padre en los cielos e hizo formidables progresos en el dominio de su mente humana. </w:t>
        <w:br/>
      </w:r>
      <w:r>
        <w:rPr>
          <w:color w:val="000000"/>
          <w:sz w:val="18"/>
        </w:rPr>
        <w:t>1414§5</w:t>
      </w:r>
      <w:r>
        <w:rPr>
          <w:color w:val="000000"/>
        </w:rPr>
        <w:t xml:space="preserve"> </w:t>
      </w:r>
      <w:r>
        <w:rPr>
          <w:color w:val="000000"/>
          <w:sz w:val="18"/>
        </w:rPr>
        <w:t>128:5.7</w:t>
      </w:r>
      <w:r>
        <w:rPr>
          <w:color w:val="000000"/>
        </w:rPr>
        <w:t xml:space="preserve"> Pero los asuntos humanos en los mundos del tiempo y el espacio nunca gozan de calma por mucho tiempo. En diciembre, Santiago tuvo una conversación privada con Jesús para explicarle que estaba enamorado de Esta, una doncella de Nazaret, y que le gustaría casarse en el momento que fuera posible. Le recordó que José estaba por cumplir dieciocho años y que sería una buena experiencia para él tener la oportunidad de servir de jefe interino de la familia. Jesús acordó que Santiago se casara dos años más tarde, siempre y cuando en el ínterin le enseñara a José todo lo necesario para que éste asumiera la responsabilidad del hogar. </w:t>
        <w:br/>
      </w:r>
      <w:r>
        <w:rPr>
          <w:color w:val="000000"/>
          <w:sz w:val="18"/>
        </w:rPr>
        <w:t>1414§6</w:t>
      </w:r>
      <w:r>
        <w:rPr>
          <w:color w:val="000000"/>
        </w:rPr>
        <w:t xml:space="preserve"> </w:t>
      </w:r>
      <w:r>
        <w:rPr>
          <w:color w:val="000000"/>
          <w:sz w:val="18"/>
        </w:rPr>
        <w:t>128:5.8</w:t>
      </w:r>
      <w:r>
        <w:rPr>
          <w:color w:val="000000"/>
        </w:rPr>
        <w:t xml:space="preserve"> Ahora empezaron a pasar cosas: había ecos de esponsales en el aire. Como Santiago había obtenido el consentimiento de Jesús, Miriam se sintió con valor suficiente para presentarse ante su padre-hermano con sus propios planes. Jacob, el joven albañil, antiguamente autonombrado defensor de Jesús y presentemente compañero de Santiago y José, aspiraba desde hacía mucho tiempo a la mano de Miriam en matrimonio. Al haber Miriam presentado sus planes ante Jesús, él replicó que Jacob debería presentarse ante él para pedir oficialmente la mano de Miriam, prometiéndole a la vez su bendición tan pronto como ella creyera que Marta estaba preparada para asumir los deberes de hija mayor. </w:t>
      </w:r>
    </w:p>
    <w:p>
      <w:pPr>
        <w:pStyle w:val="Normal"/>
        <w:widowControl/>
        <w:bidi w:val="0"/>
        <w:jc w:val="left"/>
        <w:rPr/>
      </w:pPr>
      <w:r>
        <w:rPr>
          <w:color w:val="000000"/>
          <w:sz w:val="18"/>
        </w:rPr>
        <w:t>1414§7</w:t>
      </w:r>
      <w:r>
        <w:rPr>
          <w:color w:val="000000"/>
        </w:rPr>
        <w:t xml:space="preserve"> </w:t>
      </w:r>
      <w:r>
        <w:rPr>
          <w:color w:val="000000"/>
          <w:sz w:val="18"/>
        </w:rPr>
        <w:t>128:5.9</w:t>
      </w:r>
      <w:r>
        <w:rPr>
          <w:color w:val="000000"/>
        </w:rPr>
        <w:t xml:space="preserve"> Mientras se encontraba en Nazaret, Jesús seguía enseñando en la escuela nocturna tres veces por semana, frecuentemente leía las escrituras los sábados en la sinagoga, conversaba con su madre, enseñaba a los niños, y en general se conducía como un digno y respetable ciudadano de Nazaret dentro de la comunidad de Israe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AÑO VEINTICINCO (AÑO 19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15§1 128:6.1</w:t>
      </w:r>
      <w:r>
        <w:rPr>
          <w:color w:val="000000"/>
        </w:rPr>
        <w:t xml:space="preserve"> Este año encontró a la familia de Nazaret en buena salud, con todos los niños habiendo terminado sus cursos de la escuela regular, a excepción de las labores que Marta debía hacer por Rut. </w:t>
      </w:r>
    </w:p>
    <w:p>
      <w:pPr>
        <w:pStyle w:val="Normal"/>
        <w:widowControl/>
        <w:bidi w:val="0"/>
        <w:jc w:val="left"/>
        <w:rPr/>
      </w:pPr>
      <w:r>
        <w:rPr>
          <w:color w:val="000000"/>
          <w:sz w:val="18"/>
        </w:rPr>
        <w:t>1415§2</w:t>
      </w:r>
      <w:r>
        <w:rPr>
          <w:color w:val="000000"/>
        </w:rPr>
        <w:t xml:space="preserve"> </w:t>
      </w:r>
      <w:r>
        <w:rPr>
          <w:color w:val="000000"/>
          <w:sz w:val="18"/>
        </w:rPr>
        <w:t>128:6.2</w:t>
      </w:r>
      <w:r>
        <w:rPr>
          <w:color w:val="000000"/>
        </w:rPr>
        <w:t xml:space="preserve"> Jesús era uno de los ejemplares más robustos y refinados de hombre que aparecieron en la tierra desde los días de Adán. Su desarrollo físico era extraordinario; su mente, activa, aguda, y penetrante —en comparación con la mentalidad promedio de sus contemporáneos, la de Jesús alcanzaba proporciones gigantescas— y su espíritu era por cierto humanamente divino. </w:t>
      </w:r>
    </w:p>
    <w:p>
      <w:pPr>
        <w:pStyle w:val="Normal"/>
        <w:widowControl/>
        <w:bidi w:val="0"/>
        <w:jc w:val="left"/>
        <w:rPr/>
      </w:pPr>
      <w:r>
        <w:rPr>
          <w:color w:val="000000"/>
          <w:sz w:val="18"/>
        </w:rPr>
        <w:t>1415§3</w:t>
      </w:r>
      <w:r>
        <w:rPr>
          <w:color w:val="000000"/>
        </w:rPr>
        <w:t xml:space="preserve"> </w:t>
      </w:r>
      <w:r>
        <w:rPr>
          <w:color w:val="000000"/>
          <w:sz w:val="18"/>
        </w:rPr>
        <w:t>128:6.3</w:t>
      </w:r>
      <w:r>
        <w:rPr>
          <w:color w:val="000000"/>
        </w:rPr>
        <w:t xml:space="preserve"> Las finanzas de la familia se hallaban en las mejores condiciones desde la desaparición de los bienes de José. Se habían hecho los últimos pagos en el taller de reparaciones de las caravanas; no le debían nada a nadie y, por primera vez en años, contaban con algunos fondos. Por eso, y puesto que había llevado a sus otros hermanos a Jerusalén para que participaran en sus primeras ceremonias pascuales, Jesús decidió acompañar a Judá (que acababa de graduarse de la escuela de la sinagoga) en su primera visita al templo. </w:t>
        <w:br/>
      </w:r>
      <w:r>
        <w:rPr>
          <w:color w:val="000000"/>
          <w:sz w:val="18"/>
        </w:rPr>
        <w:t>1415§4</w:t>
      </w:r>
      <w:r>
        <w:rPr>
          <w:color w:val="000000"/>
        </w:rPr>
        <w:t xml:space="preserve"> </w:t>
      </w:r>
      <w:r>
        <w:rPr>
          <w:color w:val="000000"/>
          <w:sz w:val="18"/>
        </w:rPr>
        <w:t>128:6.4</w:t>
      </w:r>
      <w:r>
        <w:rPr>
          <w:color w:val="000000"/>
        </w:rPr>
        <w:t xml:space="preserve"> Fueron a Jerusalén y regresaron por la misma ruta, el valle del Jordán, pues Jesús temía tener algún problema si pasaba con su joven hermano por Samaria. Ya en Nazaret, Judá se había metido en pequeños líos varias veces por su carácter impulsivo, combinado con su intenso sentimiento patriótico. </w:t>
        <w:br/>
      </w:r>
      <w:r>
        <w:rPr>
          <w:color w:val="000000"/>
          <w:sz w:val="18"/>
        </w:rPr>
        <w:t>1415§5</w:t>
      </w:r>
      <w:r>
        <w:rPr>
          <w:color w:val="000000"/>
        </w:rPr>
        <w:t xml:space="preserve"> </w:t>
      </w:r>
      <w:r>
        <w:rPr>
          <w:color w:val="000000"/>
          <w:sz w:val="18"/>
        </w:rPr>
        <w:t>128:6.5</w:t>
      </w:r>
      <w:r>
        <w:rPr>
          <w:color w:val="000000"/>
        </w:rPr>
        <w:t xml:space="preserve"> Llegaron a Jerusalén a su debido tiempo y se habían encaminado hacia el templo, la mera vista del cual había emocionado y entusiasmado a Judá hasta lo más profundo de su alma, cuando se encontraron por casualidad con Lázaro de Betania. Mientras Jesús conversaba con Lázaro y hacía arreglos para celebrar la Pascua juntos, Judá se metió en un lío que les complicó la vida a todos ellos. Un centinela romano, de pie a pocos pasos de distancia, hizo algunos comentarios indecorosos sobre una muchacha judía que pasaba en ese momento. Judá se sonrojó de indignación y no vaciló en expresar su resentimiento sobre tal impropiedad directamente y al alcance de los oídos del soldado. Ahora bien, los legionarios romanos eran muy sensibles a todo lo que se aproximara a una falta de respeto por parte de los judíos; de manera que el centinela de inmediato arrestó a Judá. Fue demasiado esto para el joven patriota y antes de que Jesús pudiera prevenirle con una mirada de advertencia, ya había dado rienda suelta a una voluble denuncia de sentimientos antirromanos reprimidos, lo cual no hizo más que empeorar la situación. Judá, con Jesús a su lado, fue conducido al instante a la prisión militar. </w:t>
        <w:br/>
      </w:r>
      <w:r>
        <w:rPr>
          <w:color w:val="000000"/>
          <w:sz w:val="18"/>
        </w:rPr>
        <w:t>1415§6</w:t>
      </w:r>
      <w:r>
        <w:rPr>
          <w:color w:val="000000"/>
        </w:rPr>
        <w:t xml:space="preserve"> </w:t>
      </w:r>
      <w:r>
        <w:rPr>
          <w:color w:val="000000"/>
          <w:sz w:val="18"/>
        </w:rPr>
        <w:t>128:6.6</w:t>
      </w:r>
      <w:r>
        <w:rPr>
          <w:color w:val="000000"/>
        </w:rPr>
        <w:t xml:space="preserve"> Jesús trató de obtener, o bien una audiencia inmediata, o bien que pusieran en libertad a Judá a tiempo para la celebración pascual de esa noche, pero fracasó en su gestión. Puesto que el día siguiente había una «sagrada convocación» en Jerusalén, ni siquiera los romanos se atreverían a enjuiciar a un judío en ese día. En consecuencia, Judá permaneció confinado hasta la mañana del segundo día después de su arresto, y Jesús permaneció en la prisión con él. No estuvieron presentes en el templo para la consagración de los hijos de la ley y su ingreso en la plena ciudadanía de Israel. Judá no participó de esta ceremonia formal hasta varios años más tarde, cuando se encontraba en Jerusalén para la Pascua y en relación a su trabajo de propaganda en favor de los zelotes, la organización patriótica a la que pertenecía y en la cual era muy activo. </w:t>
        <w:br/>
      </w:r>
      <w:r>
        <w:rPr>
          <w:color w:val="000000"/>
          <w:sz w:val="18"/>
        </w:rPr>
        <w:t>1415§7</w:t>
      </w:r>
      <w:r>
        <w:rPr>
          <w:color w:val="000000"/>
        </w:rPr>
        <w:t xml:space="preserve"> </w:t>
      </w:r>
      <w:r>
        <w:rPr>
          <w:color w:val="000000"/>
          <w:sz w:val="18"/>
        </w:rPr>
        <w:t>128:6.7</w:t>
      </w:r>
      <w:r>
        <w:rPr>
          <w:color w:val="000000"/>
        </w:rPr>
        <w:t xml:space="preserve"> Durante la mañana que siguiera a su segundo día en la cárcel, Jesús compareció ante el magistrado militar en nombre de Judá. Jesús tan hábilmente supo excusar la extrema juventud de su hermano, explicando a la vez reposada y cuerdamente la naturaleza provocadora del episodio que había conducido al arresto de su hermano. Tan sabiamente manejó Jesús el caso, que el magistrado terminó por expresar la opinión de que acaso hubiera excusa que pudiera justificar el violento acceso de ira del joven judío. Después de advertir a Judá que no se permitiera otra vez ser culpable de semejantes arrebatos, le dijo a Jesús al despedirlos: «Haríais bien en vigilar al muchacho; es capaz de crearos grandes problemas a todos vosotros». El juez romano tuvo razón. Judá le causó grandes problemas a Jesús, y siempre el problema era de la misma naturaleza: choques con las autoridades civiles debido a sus imprudentes e impensados estallidos de patriotismo. </w:t>
        <w:br/>
      </w:r>
      <w:r>
        <w:rPr>
          <w:color w:val="000000"/>
          <w:sz w:val="18"/>
        </w:rPr>
        <w:t>1416§1 128:6.8</w:t>
      </w:r>
      <w:r>
        <w:rPr>
          <w:color w:val="000000"/>
        </w:rPr>
        <w:t xml:space="preserve"> Jesús y Judá caminaron hasta Betania para pasar la noche; allí explicaron el motivo por el cual no habían podido participar en la cena pascual, y salieron para Nazaret al día siguiente. Jesús nada dijo a su familia sobre el arresto de su joven hermano en Jerusalén, pero unas tres semanas después de su regreso, tuvo una larga conversación con Judá sobre este asunto. Después de esta conversación con Jesús, Judá mismo relató el suceso a la familia. Jamás olvidó Judá la paciencia y el dominio de sí mismo que su hermano-padre puso de manifiesto durante esta difícil experiencia. </w:t>
        <w:br/>
      </w:r>
      <w:r>
        <w:rPr>
          <w:color w:val="000000"/>
          <w:sz w:val="18"/>
        </w:rPr>
        <w:t>1416§2</w:t>
      </w:r>
      <w:r>
        <w:rPr>
          <w:color w:val="000000"/>
        </w:rPr>
        <w:t xml:space="preserve"> </w:t>
      </w:r>
      <w:r>
        <w:rPr>
          <w:color w:val="000000"/>
          <w:sz w:val="18"/>
        </w:rPr>
        <w:t>128:6.9</w:t>
      </w:r>
      <w:r>
        <w:rPr>
          <w:color w:val="000000"/>
        </w:rPr>
        <w:t xml:space="preserve"> Fue ésta la última Pascua la que pasara Jesús con un miembro de su familia. Cada vez más el Hijo del Hombre se iría separando de una vinculación estrecha con los de su propia sangre. </w:t>
      </w:r>
    </w:p>
    <w:p>
      <w:pPr>
        <w:pStyle w:val="Normal"/>
        <w:widowControl/>
        <w:bidi w:val="0"/>
        <w:jc w:val="left"/>
        <w:rPr/>
      </w:pPr>
      <w:r>
        <w:rPr>
          <w:color w:val="000000"/>
          <w:sz w:val="18"/>
        </w:rPr>
        <w:t>1416§3</w:t>
      </w:r>
      <w:r>
        <w:rPr>
          <w:color w:val="000000"/>
        </w:rPr>
        <w:t xml:space="preserve"> </w:t>
      </w:r>
      <w:r>
        <w:rPr>
          <w:color w:val="000000"/>
          <w:sz w:val="18"/>
        </w:rPr>
        <w:t>128:6.10</w:t>
      </w:r>
      <w:r>
        <w:rPr>
          <w:color w:val="000000"/>
        </w:rPr>
        <w:t xml:space="preserve"> Este año sus temporadas de profunda meditación se veían interrumpidas a menudo por Rut y sus compañeras de juego. Siempre estuvo Jesús presto a posponer la contemplación de su obra futura por el mundo y el universo para compartir la alegría infantil, la resplandeciente felicidad de estos pequeños, que nunca se cansaban de escuchar a Jesús relatar las experiencias de sus diversos viajes a Jerusalén. Mucho tambíen disfrutaban de sus historias sobre los animales y la naturaleza. </w:t>
        <w:br/>
      </w:r>
      <w:r>
        <w:rPr>
          <w:color w:val="000000"/>
          <w:sz w:val="18"/>
        </w:rPr>
        <w:t>1416§4</w:t>
      </w:r>
      <w:r>
        <w:rPr>
          <w:color w:val="000000"/>
        </w:rPr>
        <w:t xml:space="preserve"> </w:t>
      </w:r>
      <w:r>
        <w:rPr>
          <w:color w:val="000000"/>
          <w:sz w:val="18"/>
        </w:rPr>
        <w:t>128:6.11</w:t>
      </w:r>
      <w:r>
        <w:rPr>
          <w:color w:val="000000"/>
        </w:rPr>
        <w:t xml:space="preserve"> Los niños siempre eran bienvenidos en el taller de reparaciones. Jesús les ponía arena, bloques y piedras al costado del taller, y los niños acudían en bandadas y allí se entretenían. Cuando se cansaban de jugar, los más atrevidos espiaban las actividades en el taller, y si veían a Jesús desocupado, se metían al taller diciendo: «Tío Josué, sal y cuéntanos un cuento largo». Lo tomaban de la mano, arrastrándolo hasta su piedra favorita junto a la esquina del taller, y allí se sentaba él con los niños formando un semicírculo, sentados en el suelo frente a él. ¡Cuánto disfrutaban los pequeños de su tío Josué! Con él aprendían a reír, a reír de todo corazón. Era costumbre que uno o dos de los más pequeños se encaramaran sobre sus rodillas y allí se quedaran sentados, contemplando extasiados sus rasgos expresivos mientras les narraba cuentos. Los niños amaban a Jesús, y Jesús amaba a los niños. </w:t>
        <w:br/>
      </w:r>
      <w:r>
        <w:rPr>
          <w:color w:val="000000"/>
          <w:sz w:val="18"/>
        </w:rPr>
        <w:t>1416§5</w:t>
      </w:r>
      <w:r>
        <w:rPr>
          <w:color w:val="000000"/>
        </w:rPr>
        <w:t xml:space="preserve"> </w:t>
      </w:r>
      <w:r>
        <w:rPr>
          <w:color w:val="000000"/>
          <w:sz w:val="18"/>
        </w:rPr>
        <w:t>128:6.12</w:t>
      </w:r>
      <w:r>
        <w:rPr>
          <w:color w:val="000000"/>
        </w:rPr>
        <w:t xml:space="preserve"> Para sus amigos era difícil comprender la amplitud de la gama de sus actividades intelectuales, cómo él podía pasar en forma tan súbita y completa de la discusión profunda de temas políticos, filosóficos o religiosos a la total despreocupación de los alegres juegos infantiles de esos pequeños de cinco a diez años de edad. A medida que sus propios hermanos y hermanas crecían, a medida que él contaba con más tiempo libre, y antes de que llegaran los nietos, mucha atención les dedicaba a estos pequeños. Pero él no vivió en la tierra lo suficiente, para que pudiera disfrutar por mucho tiempo de los niet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L AÑO VEINTISÉIS (AÑO 20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16§6</w:t>
      </w:r>
      <w:r>
        <w:rPr>
          <w:color w:val="000000"/>
        </w:rPr>
        <w:t xml:space="preserve"> </w:t>
      </w:r>
      <w:r>
        <w:rPr>
          <w:color w:val="000000"/>
          <w:sz w:val="18"/>
        </w:rPr>
        <w:t>128:7.1</w:t>
      </w:r>
      <w:r>
        <w:rPr>
          <w:color w:val="000000"/>
        </w:rPr>
        <w:t xml:space="preserve"> A comienzos de este año, Jesús de Nazaret se hizo muy consciente de la amplia gama de poder potencial que poseía. Pero estaba asimismo plenamente persuadido de que este poder no había de ser empleado por su personalidad como Hijo del Hombre, al menos hasta que llegara su hora. </w:t>
        <w:br/>
      </w:r>
      <w:r>
        <w:rPr>
          <w:color w:val="000000"/>
          <w:sz w:val="18"/>
        </w:rPr>
        <w:t>1417§1 128:7.2</w:t>
      </w:r>
      <w:r>
        <w:rPr>
          <w:color w:val="000000"/>
        </w:rPr>
        <w:t xml:space="preserve"> En esta época, aunque poco decía, mucho pensó sobre su relación con su Padre en los cielos. La conclusión de tanta reflexión fue expresada cierta vez en su oración en la cumbre de la colina, cuando dijo: «Sea yo quien fuere y sea cual fuere el poder que yo pueda ejercer o no, he estado siempre y siempre estaré sujeto a la voluntad de mi Padre Paradisiaco». Sin embargo, mientras este hombre iba y venía del trabajo a la casa y de la casa al trabajo en Nazaret, era literalmente cierto —en cuanto a un vasto universo— que «en él se ocultaban todos los tesoros de la sabiduría y del conocimiento». </w:t>
      </w:r>
    </w:p>
    <w:p>
      <w:pPr>
        <w:pStyle w:val="Normal"/>
        <w:widowControl/>
        <w:bidi w:val="0"/>
        <w:jc w:val="left"/>
        <w:rPr/>
      </w:pPr>
      <w:r>
        <w:rPr>
          <w:color w:val="000000"/>
          <w:sz w:val="18"/>
        </w:rPr>
        <w:t>1417§2</w:t>
      </w:r>
      <w:r>
        <w:rPr>
          <w:color w:val="000000"/>
        </w:rPr>
        <w:t xml:space="preserve"> </w:t>
      </w:r>
      <w:r>
        <w:rPr>
          <w:color w:val="000000"/>
          <w:sz w:val="18"/>
        </w:rPr>
        <w:t>128:7.3</w:t>
      </w:r>
      <w:r>
        <w:rPr>
          <w:color w:val="000000"/>
        </w:rPr>
        <w:t xml:space="preserve"> Todo este año, los asuntos de la familia anduvieron bastante bien excepto por los problemas creados por Judá. Durante años tuvo Santiago dificultades con este hermano menor, quien no tenía inclinación por el trabajo ni se le podía confiar que contribuyera a los gastos domésticos. Aunque vivía en la casa, no era escrupuloso en contribuir su parte para el mantenimiento de la familia como le correspondía. </w:t>
        <w:br/>
      </w:r>
      <w:r>
        <w:rPr>
          <w:color w:val="000000"/>
          <w:sz w:val="18"/>
        </w:rPr>
        <w:t>1417§3</w:t>
      </w:r>
      <w:r>
        <w:rPr>
          <w:color w:val="000000"/>
        </w:rPr>
        <w:t xml:space="preserve"> </w:t>
      </w:r>
      <w:r>
        <w:rPr>
          <w:color w:val="000000"/>
          <w:sz w:val="18"/>
        </w:rPr>
        <w:t>128:7.4</w:t>
      </w:r>
      <w:r>
        <w:rPr>
          <w:color w:val="000000"/>
        </w:rPr>
        <w:t xml:space="preserve"> Jesús era un hombre de paz, y de vez en cuando lo avergonzaban las explosiones beligerantes y los numerosos arrebatos patrióticos de Judá. Santiago y José querían echarlo de la casa, pero Jesús no daba su consentimiento. Cada vez que la paciencia de ellos llegaba al límite, Jesús se limitaba a aconsejar: «Tened paciencia. Sed sabios en vuestro consejo y elocuentes en vuestras vidas, que vuestro hermano menor pueda conocer el mejor camino primero, y ser obligado luego a seguiros en él». El sabio y amoroso consejo de Jesús previno la fragmentación de la familia; permanecieron juntos. Pero Judá no serenó sus sentidos hasta después de su matrimonio. </w:t>
        <w:br/>
      </w:r>
      <w:r>
        <w:rPr>
          <w:color w:val="000000"/>
          <w:sz w:val="18"/>
        </w:rPr>
        <w:t>1417§4</w:t>
      </w:r>
      <w:r>
        <w:rPr>
          <w:color w:val="000000"/>
        </w:rPr>
        <w:t xml:space="preserve"> </w:t>
      </w:r>
      <w:r>
        <w:rPr>
          <w:color w:val="000000"/>
          <w:sz w:val="18"/>
        </w:rPr>
        <w:t>128:7.5</w:t>
      </w:r>
      <w:r>
        <w:rPr>
          <w:color w:val="000000"/>
        </w:rPr>
        <w:t xml:space="preserve"> María rara vez hablaba de la misión futura de Jesús. Siempre que se mencionaba este asunto, Jesús sólo replicaba: «Aún no ha llegado mi hora». Ya casi había acabado Jesús la difícil tarea de independizar a su familia de la necesidad de la inmediata presencia de su personalidad. Rápidamente se preparaba para el día en que pudiera sin conmoción alejarse de este hogar de Nazaret para comenzar el preludio más activo de su verdadero ministerio para los hombres. </w:t>
        <w:br/>
      </w:r>
      <w:r>
        <w:rPr>
          <w:color w:val="000000"/>
          <w:sz w:val="18"/>
        </w:rPr>
        <w:t>1417§5</w:t>
      </w:r>
      <w:r>
        <w:rPr>
          <w:color w:val="000000"/>
        </w:rPr>
        <w:t xml:space="preserve"> </w:t>
      </w:r>
      <w:r>
        <w:rPr>
          <w:color w:val="000000"/>
          <w:sz w:val="18"/>
        </w:rPr>
        <w:t>128:7.6</w:t>
      </w:r>
      <w:r>
        <w:rPr>
          <w:color w:val="000000"/>
        </w:rPr>
        <w:t xml:space="preserve"> Nunca perdáis de vista el hecho de que la primera misión de Jesús en su séptima efusión fue la adquisición de la experiencia como criatura, el logro de la soberanía de Nebadón. En el acto de acumular esta experiencia misma hizo la suprema revelación del Padre del Paraíso a Urantia y a todo su universo local. Concomitante con los anteriores propósitos también se dedicó Jesús a desenmarañar los complicados asuntos de este planeta así como estaban relacionados con la rebelión de Lucifer. </w:t>
      </w:r>
    </w:p>
    <w:p>
      <w:pPr>
        <w:pStyle w:val="Normal"/>
        <w:widowControl/>
        <w:bidi w:val="0"/>
        <w:jc w:val="left"/>
        <w:rPr/>
      </w:pPr>
      <w:r>
        <w:rPr>
          <w:color w:val="000000"/>
          <w:sz w:val="18"/>
        </w:rPr>
        <w:t>1417§6</w:t>
      </w:r>
      <w:r>
        <w:rPr>
          <w:color w:val="000000"/>
        </w:rPr>
        <w:t xml:space="preserve"> </w:t>
      </w:r>
      <w:r>
        <w:rPr>
          <w:color w:val="000000"/>
          <w:sz w:val="18"/>
        </w:rPr>
        <w:t>128:7.7</w:t>
      </w:r>
      <w:r>
        <w:rPr>
          <w:color w:val="000000"/>
        </w:rPr>
        <w:t xml:space="preserve"> Este año Jesús disfrutaba de más tiempo libre, y lo dedicó a adiestrar a Santiago en la administración del taller de reparaciones y a José en la dirección de los asuntos domésticos. María presentía que se estaba preparando para dejarlos. Dejarlos, ¿para ir adonde? ¿A hacer qué? Ya casi había renunciado a la idea de que Jesús sería el Mesías. No podía comprenderlo; simplemente, no entendía a su primogénito. </w:t>
        <w:br/>
      </w:r>
      <w:r>
        <w:rPr>
          <w:color w:val="000000"/>
          <w:sz w:val="18"/>
        </w:rPr>
        <w:t>1417§7</w:t>
      </w:r>
      <w:r>
        <w:rPr>
          <w:color w:val="000000"/>
        </w:rPr>
        <w:t xml:space="preserve"> </w:t>
      </w:r>
      <w:r>
        <w:rPr>
          <w:color w:val="000000"/>
          <w:sz w:val="18"/>
        </w:rPr>
        <w:t>128:7.8</w:t>
      </w:r>
      <w:r>
        <w:rPr>
          <w:color w:val="000000"/>
        </w:rPr>
        <w:t xml:space="preserve"> Jesús pasó gran parte de su tiempo, este año, con cada uno de los miembros de su familia. Frecuentemente salía con ellos haciendo largas caminatas por los campos y las colinas. Antes de la cosecha, llevó a Judá a visitar al tío granjero que vivía al sur de Nazaret; pero Judá no se quedó mucho tiempo después de la cosecha, sino que se escapó de la granja del tío. Poco tiempo después lo encontró Simón viviendo con los pescadores del lago. Cuando Simón lo trajo de vuelta al hogar, Jesús tuvo una conversación con el fugitivo muchacho y, puesto que quería ser pescador, lo llevó a Magdala, entregándolo a la custodia de un pariente que era pescador; de allí en adelante Judá trabajó bastante bien y con regularidad hasta que se casó, y continuó trabajando de pescador después de su matrimonio. </w:t>
        <w:br/>
      </w:r>
      <w:r>
        <w:rPr>
          <w:color w:val="000000"/>
          <w:sz w:val="18"/>
        </w:rPr>
        <w:t>1418§1 128:7.9</w:t>
      </w:r>
      <w:r>
        <w:rPr>
          <w:color w:val="000000"/>
        </w:rPr>
        <w:t xml:space="preserve"> Finalmente el día había llegado en que todos los hermanos de Jesús habían elegido sus oficios y se habían establecido en ellos. Se estaba preparando el escenario para la partida de Jesús de su hogar. </w:t>
      </w:r>
    </w:p>
    <w:p>
      <w:pPr>
        <w:pStyle w:val="Normal"/>
        <w:widowControl/>
        <w:bidi w:val="0"/>
        <w:jc w:val="left"/>
        <w:rPr/>
      </w:pPr>
      <w:r>
        <w:rPr>
          <w:color w:val="000000"/>
          <w:sz w:val="18"/>
        </w:rPr>
        <w:t>1418§2</w:t>
      </w:r>
      <w:r>
        <w:rPr>
          <w:color w:val="000000"/>
        </w:rPr>
        <w:t xml:space="preserve"> </w:t>
      </w:r>
      <w:r>
        <w:rPr>
          <w:color w:val="000000"/>
          <w:sz w:val="18"/>
        </w:rPr>
        <w:t>128:7.10</w:t>
      </w:r>
      <w:r>
        <w:rPr>
          <w:color w:val="000000"/>
        </w:rPr>
        <w:t xml:space="preserve"> En noviembre hubo una doble boda. Santiago y Esta, Miriam y Jacob se unieron en esponsales. Fue esa una ocasión de verdadero júbilo. Hasta María nuevamente se sintió feliz, excepto por momentos, cuando se daba cuenta de que Jesús se estaba preparando para irse. Ella sufría bajo el peso de una gran incertidumbre: le hubiera gustado que Jesús se sentara y hablara libremente con ella como cuando era niño; pero él se había vuelto muy reservado; estaba profundamente silencioso acerca del futuro. </w:t>
        <w:br/>
      </w:r>
      <w:r>
        <w:rPr>
          <w:color w:val="000000"/>
          <w:sz w:val="18"/>
        </w:rPr>
        <w:t>1418§3</w:t>
      </w:r>
      <w:r>
        <w:rPr>
          <w:color w:val="000000"/>
        </w:rPr>
        <w:t xml:space="preserve"> </w:t>
      </w:r>
      <w:r>
        <w:rPr>
          <w:color w:val="000000"/>
          <w:sz w:val="18"/>
        </w:rPr>
        <w:t>128:7.11</w:t>
      </w:r>
      <w:r>
        <w:rPr>
          <w:color w:val="000000"/>
        </w:rPr>
        <w:t xml:space="preserve"> Santiago y su novia, Esta, se mudaron a una casita, regalo del padre de ella, en la parte oeste del pueblo. Aunque Santiago continuaba manteniendo el hogar de su madre, se redujo su contribución a la mitad después de su boda, y José fue nombrado formalmente por Jesús jefe de la familia. Finalmente Judá también enviaba fielmente cada mes su contribución a la casa. La boda de Jacob y de Miriam ejerció una influencia muy benéfica sobre Judá, y al partir para la zona pesquera el día después de la doble boda, le aseguró a José que podía confiar en él: «Cumpliré plenamente con mi deber, y más si es necesario», y mantuvo su promesa. </w:t>
        <w:br/>
      </w:r>
      <w:r>
        <w:rPr>
          <w:color w:val="000000"/>
          <w:sz w:val="18"/>
        </w:rPr>
        <w:t>1418§4</w:t>
      </w:r>
      <w:r>
        <w:rPr>
          <w:color w:val="000000"/>
        </w:rPr>
        <w:t xml:space="preserve"> </w:t>
      </w:r>
      <w:r>
        <w:rPr>
          <w:color w:val="000000"/>
          <w:sz w:val="18"/>
        </w:rPr>
        <w:t>128:7.12</w:t>
      </w:r>
      <w:r>
        <w:rPr>
          <w:color w:val="000000"/>
        </w:rPr>
        <w:t xml:space="preserve"> Miriam vivía al lado de María, en la casa de Jacob, cuyo padre, Jacobo el viejo, había fallecido y sepultado junto a sus padres. Marta tomó el lugar de Miriam en el hogar, y antes del fin de ese año la nueva organización ya funcionaba sin problemas. </w:t>
      </w:r>
    </w:p>
    <w:p>
      <w:pPr>
        <w:pStyle w:val="Normal"/>
        <w:widowControl/>
        <w:bidi w:val="0"/>
        <w:jc w:val="left"/>
        <w:rPr/>
      </w:pPr>
      <w:r>
        <w:rPr>
          <w:color w:val="000000"/>
          <w:sz w:val="18"/>
        </w:rPr>
        <w:t>1418§5</w:t>
      </w:r>
      <w:r>
        <w:rPr>
          <w:color w:val="000000"/>
        </w:rPr>
        <w:t xml:space="preserve"> </w:t>
      </w:r>
      <w:r>
        <w:rPr>
          <w:color w:val="000000"/>
          <w:sz w:val="18"/>
        </w:rPr>
        <w:t>128:7.13</w:t>
      </w:r>
      <w:r>
        <w:rPr>
          <w:color w:val="000000"/>
        </w:rPr>
        <w:t xml:space="preserve"> Al día siguiente de la doble boda Jesús tuvo una conversación importante con Santiago, a quien le dijo, confidencialmente, que se estaba preparando para irse. Le presentó el título de propiedad del taller de reparaciones, y formal y solemnemente abdicó al título de jefe de la casa de José, y de la manera más conmovedora instaló a su hermano Santiago como «jefe y protector de la casa de mi padre». Redactó y luego ambos firmaron un pacto secreto en el cual se estipulaba que, a cambio del obsequio del taller de reparaciones, Santiago asumiría de allí en adelante la plena responsabilidad de las finanzas de la familia, exonerando a Jesús de toda ulterior obligación en este asunto. Después de firmar el contrato, y de preparar un presupuesto que permitiera hacer frente a los gastos de la familia sin ninguna contribución de Jesús, éste dijo a Santiago: «Pero, hijo mío, yo seguiré enviándote algo todos los meses hasta que haya llegado mi hora; lo que yo envíe, tú lo usarás como lo exija la ocasión. Dedica mis fondos a las necesidades o a los placeres de la familia, tal como te parezca apropiado. Usalos en caso de enfermedad o para enfrentar inesperadas urgencias que puedan sobrevenir a cualquier miembro de la familia». </w:t>
        <w:br/>
      </w:r>
      <w:r>
        <w:rPr>
          <w:color w:val="000000"/>
          <w:sz w:val="18"/>
        </w:rPr>
        <w:t>1418§6</w:t>
      </w:r>
      <w:r>
        <w:rPr>
          <w:color w:val="000000"/>
        </w:rPr>
        <w:t xml:space="preserve"> </w:t>
      </w:r>
      <w:r>
        <w:rPr>
          <w:color w:val="000000"/>
          <w:sz w:val="18"/>
        </w:rPr>
        <w:t>128:7.14</w:t>
      </w:r>
      <w:r>
        <w:rPr>
          <w:color w:val="000000"/>
        </w:rPr>
        <w:t xml:space="preserve"> Así pues se preparaba Jesús para ingresar a la segunda fase de su vida adulta, en la cual se separaría de su casa, para dedicarse públicamente a los asuntos de su Padre. </w:t>
      </w:r>
      <w:r>
        <w:br w:type="page"/>
      </w:r>
    </w:p>
    <w:p>
      <w:pPr>
        <w:pStyle w:val="Normal"/>
        <w:bidi w:val="0"/>
        <w:jc w:val="center"/>
        <w:rPr/>
      </w:pPr>
      <w:r>
        <w:rPr>
          <w:color w:val="000000"/>
          <w:sz w:val="28"/>
        </w:rPr>
        <w:t>ESCRITO 129</w:t>
      </w:r>
    </w:p>
    <w:p>
      <w:pPr>
        <w:pStyle w:val="Normal"/>
        <w:bidi w:val="0"/>
        <w:jc w:val="center"/>
        <w:rPr/>
      </w:pPr>
      <w:r>
        <w:rPr>
          <w:color w:val="000000"/>
          <w:sz w:val="36"/>
        </w:rPr>
        <w:t>LA VIDA ADULTA DE JESÚ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2">
                <wp:simplePos x="0" y="0"/>
                <wp:positionH relativeFrom="column">
                  <wp:posOffset>1485900</wp:posOffset>
                </wp:positionH>
                <wp:positionV relativeFrom="paragraph">
                  <wp:posOffset>152400</wp:posOffset>
                </wp:positionV>
                <wp:extent cx="2971800" cy="635"/>
                <wp:effectExtent l="11430" t="11430" r="11430" b="11430"/>
                <wp:wrapNone/>
                <wp:docPr id="11" name="Shape1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419§1</w:t>
      </w:r>
      <w:r>
        <w:rPr>
          <w:color w:val="000000"/>
          <w:sz w:val="36"/>
        </w:rPr>
        <w:t xml:space="preserve"> </w:t>
      </w:r>
      <w:r>
        <w:rPr>
          <w:color w:val="000000"/>
          <w:sz w:val="18"/>
        </w:rPr>
        <w:t>129:0.1</w:t>
      </w:r>
      <w:r>
        <w:rPr>
          <w:color w:val="000000"/>
          <w:sz w:val="36"/>
        </w:rPr>
        <w:t xml:space="preserve"> J</w:t>
      </w:r>
      <w:r>
        <w:rPr>
          <w:color w:val="000000"/>
        </w:rPr>
        <w:t xml:space="preserve">esús se había separado total y definitivamente de la administración de los asuntos domésticos de la familia nazarena y de la participación inmediata en guiar a cada uno de sus miembros. Hasta el día de su bautismo siguió contribuyendo a las finanzas de la familia y manteniendo un vívido interés personal en el bienestar espiritual de cada uno de sus hermanos y hermanas. Estaba siempre dispuesto a hacer todo lo que fuera humanamente posible para asegurar la comodidad y la felicidad de su madre viuda. </w:t>
        <w:br/>
      </w:r>
      <w:r>
        <w:rPr>
          <w:color w:val="000000"/>
          <w:sz w:val="18"/>
        </w:rPr>
        <w:t>1419§2</w:t>
      </w:r>
      <w:r>
        <w:rPr>
          <w:color w:val="000000"/>
        </w:rPr>
        <w:t xml:space="preserve"> </w:t>
      </w:r>
      <w:r>
        <w:rPr>
          <w:color w:val="000000"/>
          <w:sz w:val="18"/>
        </w:rPr>
        <w:t>129:0.2</w:t>
      </w:r>
      <w:r>
        <w:rPr>
          <w:color w:val="000000"/>
        </w:rPr>
        <w:t xml:space="preserve"> El Hijo del Hombre ya había emprendido todo preparativo necesario para separarse permanentemente de su hogar en Nazaret; por cierto lo no había sido fácil para él. Jesús amaba naturalmente a su gente; amaba a su familia, y este afecto natural se había aumentado enormemente por su extraordinaria devoción hacia ellos. Cuanto más nos entregamos a nuestros semejantes, tanto más llegamos a amarlos; puesto que Jesús se había entregado tan plenamente a su familia, la amaba con un afecto grande y ferviente. </w:t>
        <w:br/>
      </w:r>
      <w:r>
        <w:rPr>
          <w:color w:val="000000"/>
          <w:sz w:val="18"/>
        </w:rPr>
        <w:t>1419§3</w:t>
      </w:r>
      <w:r>
        <w:rPr>
          <w:color w:val="000000"/>
        </w:rPr>
        <w:t xml:space="preserve"> </w:t>
      </w:r>
      <w:r>
        <w:rPr>
          <w:color w:val="000000"/>
          <w:sz w:val="18"/>
        </w:rPr>
        <w:t>129:0.3</w:t>
      </w:r>
      <w:r>
        <w:rPr>
          <w:color w:val="000000"/>
        </w:rPr>
        <w:t xml:space="preserve"> Paulatinamente la familia estaba despertando al comprender que Jesús se preparaba para dejarles. La tristeza de la separación anticipada apenas si se mitigaba por la forma gradual que Jesús les preparaba para el anuncio de su futura partida. Hacía más de cuatro años que se habían dado cuenta de que Jesús estaba aprontándose para esta eventual separa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AÑO VEINTISIETE (AÑO 21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19§4</w:t>
      </w:r>
      <w:r>
        <w:rPr>
          <w:color w:val="000000"/>
        </w:rPr>
        <w:t xml:space="preserve"> </w:t>
      </w:r>
      <w:r>
        <w:rPr>
          <w:color w:val="000000"/>
          <w:sz w:val="18"/>
        </w:rPr>
        <w:t>129:1.1</w:t>
      </w:r>
      <w:r>
        <w:rPr>
          <w:color w:val="000000"/>
        </w:rPr>
        <w:t xml:space="preserve"> En enero de este año, el 21 d. de J.C., durante una lluviosa mañana de un domingo, Jesús partió sin ceremonia del seno de su familia, explicándoles tan sólo que iba a Tiberias y luego a visitar otras ciudades en torno al Mar de Galilea. Así les dejó, y nunca más volvería a ser un miembro regular de esta familia. </w:t>
        <w:br/>
      </w:r>
      <w:r>
        <w:rPr>
          <w:color w:val="000000"/>
          <w:sz w:val="18"/>
        </w:rPr>
        <w:t>1419§5</w:t>
      </w:r>
      <w:r>
        <w:rPr>
          <w:color w:val="000000"/>
        </w:rPr>
        <w:t xml:space="preserve"> </w:t>
      </w:r>
      <w:r>
        <w:rPr>
          <w:color w:val="000000"/>
          <w:sz w:val="18"/>
        </w:rPr>
        <w:t>129:1.2</w:t>
      </w:r>
      <w:r>
        <w:rPr>
          <w:color w:val="000000"/>
        </w:rPr>
        <w:t xml:space="preserve"> Pasó una semana en Tiberias, la nueva ciudad que pronto sucedería a Séforis como capital de Galilea; poco encontró allí que le interesara, procediendo pues sucesivamente a Magdala y Betsaida hasta llegar a Capernaum, donde se detuvo para visitar al amigo de su padre, Zebedeo. Los hijos de Zebedeo eran pescadores, él mismo era fabricante de barcas. Jesús de Nazaret era experto tanto en las tareas de diseño como de construcción y un verdadero especialista en el trabajo de madera; y Zebedeo conocía ya desde antes la habilidad de este artesano nazareno. Hacía mucho tiempo que Zebedeo quería construir mejores botes; expuso pues sus planes a Jesús, y le invitó al carpintero visitante a vincularse con él para esta empresa. Jesús prestamente aceptó la invitación. </w:t>
        <w:br/>
      </w:r>
      <w:r>
        <w:rPr>
          <w:color w:val="000000"/>
          <w:sz w:val="18"/>
        </w:rPr>
        <w:t>1419§6</w:t>
      </w:r>
      <w:r>
        <w:rPr>
          <w:color w:val="000000"/>
        </w:rPr>
        <w:t xml:space="preserve"> </w:t>
      </w:r>
      <w:r>
        <w:rPr>
          <w:color w:val="000000"/>
          <w:sz w:val="18"/>
        </w:rPr>
        <w:t>129:1.3</w:t>
      </w:r>
      <w:r>
        <w:rPr>
          <w:color w:val="000000"/>
        </w:rPr>
        <w:t xml:space="preserve"> Jesús tan sólo trabajó con Zebedeo poco más de un año, pero durante ese tiempo creó un nuevo estilo de barca y estableció métodos completamente nuevos para su fabricación. Mediante una técnica superior y métodos altamente perfeccionados de vaporizar las tablas, Jesús y Zebedeo comenzaron a construir barcas de superior calidad y clase, embarcaciones mucho más seguras para navegar en el lago que las de tipo más antiguo. Durante varios años Zebedeo tuvo más trabajo, fabricando barcas de esta nueva clase, de lo que su pequeño establecimiento podía ocuparse; en menos de cinco años prácticamente todas las embarcaciones que navegaban en el lago habían sido construidas en el taller de Zebedeo en Capernaum. Jesús llegó a ser muy conocido entre los pescadores galileos como el diseñador de las nuevas barcas. </w:t>
        <w:br/>
      </w:r>
      <w:r>
        <w:rPr>
          <w:color w:val="000000"/>
          <w:sz w:val="18"/>
        </w:rPr>
        <w:t>1420§1 129:1.4</w:t>
      </w:r>
      <w:r>
        <w:rPr>
          <w:color w:val="000000"/>
        </w:rPr>
        <w:t xml:space="preserve"> Zebedeo era un hombre de posición relativamente acomodada; sus astilleros estaban sobre el lago al sur de Capernaum, y su casa estaba situada junto a la orilla del lago cerca de los centros de pesca de Betsaida. Jesús vivió en la casa de Zebedeo durante el año largo de su permanencia en Capernaum. Durante mucho tiempo había trabajado solas en el mundo, es decir, sin padre, y mucho disfrutaba de este período de trabajar con un compañero-padre. </w:t>
        <w:br/>
      </w:r>
      <w:r>
        <w:rPr>
          <w:color w:val="000000"/>
          <w:sz w:val="18"/>
        </w:rPr>
        <w:t>1420§2</w:t>
      </w:r>
      <w:r>
        <w:rPr>
          <w:color w:val="000000"/>
        </w:rPr>
        <w:t xml:space="preserve"> </w:t>
      </w:r>
      <w:r>
        <w:rPr>
          <w:color w:val="000000"/>
          <w:sz w:val="18"/>
        </w:rPr>
        <w:t>129:1.5</w:t>
      </w:r>
      <w:r>
        <w:rPr>
          <w:color w:val="000000"/>
        </w:rPr>
        <w:t xml:space="preserve"> La mujer de Zebedeo, Salomé, era parienta de Anás, quien había sido sumo sacerdote en Jerusalén y seguía siendo el hombre más influyente de los saduceos, pues tan sólo había sido depuesto ocho años antes. Salomé llegó a admirar grandemente a Jesús. Lo amaba como a sus propios hijos, Santiago, Juan y David; sus cuatro hijas llegaron a considerar a Jesús como a su hermano mayor. Jesús salía a menudo a pescar con Santiago, Juan y David quienes descubrieron que era tan buen pescador como experto constructor de barcas. </w:t>
      </w:r>
    </w:p>
    <w:p>
      <w:pPr>
        <w:pStyle w:val="Normal"/>
        <w:widowControl/>
        <w:bidi w:val="0"/>
        <w:jc w:val="left"/>
        <w:rPr/>
      </w:pPr>
      <w:r>
        <w:rPr>
          <w:color w:val="000000"/>
          <w:sz w:val="18"/>
        </w:rPr>
        <w:t>1420§3</w:t>
      </w:r>
      <w:r>
        <w:rPr>
          <w:color w:val="000000"/>
        </w:rPr>
        <w:t xml:space="preserve"> </w:t>
      </w:r>
      <w:r>
        <w:rPr>
          <w:color w:val="000000"/>
          <w:sz w:val="18"/>
        </w:rPr>
        <w:t>129:1.6</w:t>
      </w:r>
      <w:r>
        <w:rPr>
          <w:color w:val="000000"/>
        </w:rPr>
        <w:t xml:space="preserve"> Durante el curso de este año, Jesús envió dinero a Santiago todos los meses. Regresó a Nazaret en octubre para asistir a la boda de Marta. Desde entonces no volvió a ir a Nazaret por más de dos años, cuando regresó poco antes de la doble boda de Simón y Judá. </w:t>
      </w:r>
    </w:p>
    <w:p>
      <w:pPr>
        <w:pStyle w:val="Normal"/>
        <w:widowControl/>
        <w:bidi w:val="0"/>
        <w:jc w:val="left"/>
        <w:rPr/>
      </w:pPr>
      <w:r>
        <w:rPr>
          <w:color w:val="000000"/>
          <w:sz w:val="18"/>
        </w:rPr>
        <w:t>1420§4</w:t>
      </w:r>
      <w:r>
        <w:rPr>
          <w:color w:val="000000"/>
        </w:rPr>
        <w:t xml:space="preserve"> </w:t>
      </w:r>
      <w:r>
        <w:rPr>
          <w:color w:val="000000"/>
          <w:sz w:val="18"/>
        </w:rPr>
        <w:t>129:1.7</w:t>
      </w:r>
      <w:r>
        <w:rPr>
          <w:color w:val="000000"/>
        </w:rPr>
        <w:t xml:space="preserve"> Jesús continuó durante este año construyendo barcas mientras seguía observando cómo vivían los hombres en la tierra. Frecuentemente salía a visitar la parada de las caravanas, ya que Capernaum estaba en la ruta directa de Damasco hacia el sur. Capernaum era un importante puesto militar romano, y el comandante de la guarnición era un gentil creyente de Yahvé, «un hombre piadoso» como los judíos gustaban de designar a estos prosélitos. Este oficial pertenecía a una rica familia romana, y tomó por sí mismo el trabajo de construir una hermosa sinagoga en Capernaum, donándola a los judíos poco tiempo antes de que Jesús viniera a vivir con Zebedeo. Durante este año, Jesús ofició en esta nueva sinagoga más de la mitad de las veces, y algunos de los viajeros de las caravanas que tuvieron la oportunidad de asistir, le recordaban como el carpintero de Nazaret. </w:t>
        <w:br/>
      </w:r>
      <w:r>
        <w:rPr>
          <w:color w:val="000000"/>
          <w:sz w:val="18"/>
        </w:rPr>
        <w:t>1420§5</w:t>
      </w:r>
      <w:r>
        <w:rPr>
          <w:color w:val="000000"/>
        </w:rPr>
        <w:t xml:space="preserve"> </w:t>
      </w:r>
      <w:r>
        <w:rPr>
          <w:color w:val="000000"/>
          <w:sz w:val="18"/>
        </w:rPr>
        <w:t>129:1.8</w:t>
      </w:r>
      <w:r>
        <w:rPr>
          <w:color w:val="000000"/>
        </w:rPr>
        <w:t xml:space="preserve"> En el padrón de impuestos Jesús se inscribió como un «artesano especializado de Capernaum». A partir de ese día y hasta el fin de su vida terrenal, se le conoció como residente de Capernaum. El nunca declaró residencia legal en ningún otro lugar, aunque, por diversas razones, permitió que otros le asignaran residencia en Damasco, Betania, Nazaret e incluso Alejandría. </w:t>
        <w:br/>
      </w:r>
      <w:r>
        <w:rPr>
          <w:color w:val="000000"/>
          <w:sz w:val="18"/>
        </w:rPr>
        <w:t>1420§6</w:t>
      </w:r>
      <w:r>
        <w:rPr>
          <w:color w:val="000000"/>
        </w:rPr>
        <w:t xml:space="preserve"> </w:t>
      </w:r>
      <w:r>
        <w:rPr>
          <w:color w:val="000000"/>
          <w:sz w:val="18"/>
        </w:rPr>
        <w:t>129:1.9</w:t>
      </w:r>
      <w:r>
        <w:rPr>
          <w:color w:val="000000"/>
        </w:rPr>
        <w:t xml:space="preserve"> En la sinagoga de Capernaum encontró muchos libros nuevos en las arcas de la biblioteca, y pasaba por lo menos cinco noches por semana estudiando intensamente. Dedicaba una noche a hacer vida social con los ancianos, otra, con los jóvenes. En la personalidad de Jesús había algo graciable y inspirador que atraía invariablemente a los jóvenes. A ellos siempre hacía sentir cómodos en su presencia. Acaso el gran secreto de su popularidad con ellos consistía en el doble hecho de que siempre mostraba interés en lo que ellos estaban haciendo, aunque rara vez les ofrecía consejo a menos que se lo pidieran. </w:t>
        <w:br/>
      </w:r>
      <w:r>
        <w:rPr>
          <w:color w:val="000000"/>
          <w:sz w:val="18"/>
        </w:rPr>
        <w:t>1420§7</w:t>
      </w:r>
      <w:r>
        <w:rPr>
          <w:color w:val="000000"/>
        </w:rPr>
        <w:t xml:space="preserve"> </w:t>
      </w:r>
      <w:r>
        <w:rPr>
          <w:color w:val="000000"/>
          <w:sz w:val="18"/>
        </w:rPr>
        <w:t>129:1.10</w:t>
      </w:r>
      <w:r>
        <w:rPr>
          <w:color w:val="000000"/>
        </w:rPr>
        <w:t xml:space="preserve"> La familia de Zebedeo casi adoraba a Jesús, y todos asistían fielmente a la sesiones de preguntas y respuestas que presidía cada noche después de la cena, antes de irse a estudiar a la sinagoga. Frecuentemente los jóvenes del vecindario también acudían a estas reuniones de sobremesa. Jesús les impartía enseñanzas variadas y avanzadas, dentro de lo que ellos podían comprender. Hablaba de manera abierta, expresando sus ideas e ideales sobre política, sociología, ciencia y filosofía, pero nunca presumía de hablar con finalidad autoritaria excepto cuando discutía de religión: la relación del hombre con Dios. </w:t>
        <w:br/>
      </w:r>
      <w:r>
        <w:rPr>
          <w:color w:val="000000"/>
          <w:sz w:val="18"/>
        </w:rPr>
        <w:t>1421§1 129:1.11</w:t>
      </w:r>
      <w:r>
        <w:rPr>
          <w:color w:val="000000"/>
        </w:rPr>
        <w:t xml:space="preserve"> Una vez por semana celebraba Jesús una reunión con todos los jornaleros que trabajaban en la casa, en el taller y en el puerto, pues Zebedeo tenía muchos empleados. Y fue entre estos obreros que Jesús fue llamado por primera vez «el Maestro». Todos ellos lo amaban. Disfrutaba de sus labores con Zebedeo en Capernaum, pero extrañaba a los niños que jugaban junto al taller de carpintería en Nazaret. </w:t>
        <w:br/>
      </w:r>
      <w:r>
        <w:rPr>
          <w:color w:val="000000"/>
          <w:sz w:val="18"/>
        </w:rPr>
        <w:t>1421§2</w:t>
      </w:r>
      <w:r>
        <w:rPr>
          <w:color w:val="000000"/>
        </w:rPr>
        <w:t xml:space="preserve"> </w:t>
      </w:r>
      <w:r>
        <w:rPr>
          <w:color w:val="000000"/>
          <w:sz w:val="18"/>
        </w:rPr>
        <w:t>129:1.12</w:t>
      </w:r>
      <w:r>
        <w:rPr>
          <w:color w:val="000000"/>
        </w:rPr>
        <w:t xml:space="preserve"> Entre los hijos de Zebedeo, Santiago era el más interesado en Jesús como maestro, como filósofo. A Juan le interesaban su enseñanza y opiniones religiosas. David lo respetaba como mecánico pero no le interesaban mucho sus puntos de vista religiosos ni sus enseñanzas filosóficas. </w:t>
        <w:br/>
      </w:r>
      <w:r>
        <w:rPr>
          <w:color w:val="000000"/>
          <w:sz w:val="18"/>
        </w:rPr>
        <w:t>1421§3</w:t>
      </w:r>
      <w:r>
        <w:rPr>
          <w:color w:val="000000"/>
        </w:rPr>
        <w:t xml:space="preserve"> </w:t>
      </w:r>
      <w:r>
        <w:rPr>
          <w:color w:val="000000"/>
          <w:sz w:val="18"/>
        </w:rPr>
        <w:t>129:1.13</w:t>
      </w:r>
      <w:r>
        <w:rPr>
          <w:color w:val="000000"/>
        </w:rPr>
        <w:t xml:space="preserve"> Judá comparecía frecuentemente los sábados para escuchar a Jesús en la sinagoga y se quedaba para conversar con él. Cuanto más veía Judá a su hermano mayor, tanto más se convencía de que Jesús era realmente un gran hombre. </w:t>
      </w:r>
    </w:p>
    <w:p>
      <w:pPr>
        <w:pStyle w:val="Normal"/>
        <w:widowControl/>
        <w:bidi w:val="0"/>
        <w:jc w:val="left"/>
        <w:rPr/>
      </w:pPr>
      <w:r>
        <w:rPr>
          <w:color w:val="000000"/>
          <w:sz w:val="18"/>
        </w:rPr>
        <w:t>1421§4</w:t>
      </w:r>
      <w:r>
        <w:rPr>
          <w:color w:val="000000"/>
        </w:rPr>
        <w:t xml:space="preserve"> </w:t>
      </w:r>
      <w:r>
        <w:rPr>
          <w:color w:val="000000"/>
          <w:sz w:val="18"/>
        </w:rPr>
        <w:t>129:1.14</w:t>
      </w:r>
      <w:r>
        <w:rPr>
          <w:color w:val="000000"/>
        </w:rPr>
        <w:t xml:space="preserve"> Este año hizo Jesús grandes progresos en la dominación ascendente de su mente humana y alcanzó nuevos y elevados niveles de contacto consciente con su Modelador del Pensamiento. </w:t>
        <w:br/>
      </w:r>
      <w:r>
        <w:rPr>
          <w:color w:val="000000"/>
          <w:sz w:val="18"/>
        </w:rPr>
        <w:t>1421§5</w:t>
      </w:r>
      <w:r>
        <w:rPr>
          <w:color w:val="000000"/>
        </w:rPr>
        <w:t xml:space="preserve"> </w:t>
      </w:r>
      <w:r>
        <w:rPr>
          <w:color w:val="000000"/>
          <w:sz w:val="18"/>
        </w:rPr>
        <w:t>129:1.15</w:t>
      </w:r>
      <w:r>
        <w:rPr>
          <w:color w:val="000000"/>
        </w:rPr>
        <w:t xml:space="preserve"> Fue éste el último año de vida estable que tuvo. Nunca más pudo Jesús vivir un año entero en un solo lugar, ni ocuparse de una sola empresa. Rápidamente se acercaban los días de sus peregrinaciones terrestres. No estaban lejos en el futuro los períodos de intensa actividad, pero el período que se avecinaba, entre su simple pero intensa vida activa del pasado y su aun más intenso y arduo ministerio público, sería de unos pocos años de extensos viajes y de actividad personal muy diversificada. Su formación como hombre del reino, tenía que ser completada antes de que pudiera entrar a su andadura de enseñanza y predicación como el Dios-hombre perfeccionado de las fases divina y posthumana de su efusión en Urant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AÑO VEINTIOCHO (AÑO 22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21§6</w:t>
      </w:r>
      <w:r>
        <w:rPr>
          <w:color w:val="000000"/>
        </w:rPr>
        <w:t xml:space="preserve"> </w:t>
      </w:r>
      <w:r>
        <w:rPr>
          <w:color w:val="000000"/>
          <w:sz w:val="18"/>
        </w:rPr>
        <w:t>129:2.1</w:t>
      </w:r>
      <w:r>
        <w:rPr>
          <w:color w:val="000000"/>
        </w:rPr>
        <w:t xml:space="preserve"> En marzo del año 22 d. de J.C., Jesús se despidió de Zebedeo y de Capernaum. Pidió una pequeña suma de dinero para costear sus gastos de viaje a Jerusalén. Mientras trabajaba con Zebedeo tan sólo había cobrado pequeñas sumas de dinero, que mensualmente enviaba a su familia en Nazaret. Algunos meses iba José a Capernaum por el dinero, otros meses iba Judá para recibir el dinero y llevarlo a Nazaret. El centro pesquero donde trabajaba Judá estaba unos pocos kilómetros al sur de Capernaum. </w:t>
        <w:br/>
      </w:r>
      <w:r>
        <w:rPr>
          <w:color w:val="000000"/>
          <w:sz w:val="18"/>
        </w:rPr>
        <w:t>1421§7</w:t>
      </w:r>
      <w:r>
        <w:rPr>
          <w:color w:val="000000"/>
        </w:rPr>
        <w:t xml:space="preserve"> </w:t>
      </w:r>
      <w:r>
        <w:rPr>
          <w:color w:val="000000"/>
          <w:sz w:val="18"/>
        </w:rPr>
        <w:t>129:2.2</w:t>
      </w:r>
      <w:r>
        <w:rPr>
          <w:color w:val="000000"/>
        </w:rPr>
        <w:t xml:space="preserve"> Cuando Jesús se despidió de la familia de Zebedeo, convino en permanecer en Jerusalén hasta la Pascua, y ellos prometieron viajar a Jerusalén para esa ocasión. Incluso dispusieron celebrar juntos la cena pascual. Todos ellos lamentaban la partida de Jesús, especialmente las hijas de Zebedeo. </w:t>
      </w:r>
    </w:p>
    <w:p>
      <w:pPr>
        <w:pStyle w:val="Normal"/>
        <w:widowControl/>
        <w:bidi w:val="0"/>
        <w:jc w:val="left"/>
        <w:rPr/>
      </w:pPr>
      <w:r>
        <w:rPr>
          <w:color w:val="000000"/>
          <w:sz w:val="18"/>
        </w:rPr>
        <w:t>1421§8</w:t>
      </w:r>
      <w:r>
        <w:rPr>
          <w:color w:val="000000"/>
        </w:rPr>
        <w:t xml:space="preserve"> </w:t>
      </w:r>
      <w:r>
        <w:rPr>
          <w:color w:val="000000"/>
          <w:sz w:val="18"/>
        </w:rPr>
        <w:t>129:2.3</w:t>
      </w:r>
      <w:r>
        <w:rPr>
          <w:color w:val="000000"/>
        </w:rPr>
        <w:t xml:space="preserve"> Antes de irse de Capernaum, Jesús tuvo una larga conversación con su nuevo amigo e íntimo compañero Juan Zebedeo. Le dijo que pensaba viajar extensamente hasta «que llegue mi hora» y le pidió que se ocupara en su lugar de enviar dinero a su familia en Nazaret todos los meses, hasta que se agotaran los fondos acumulados por él durante ese año. Y Juan así le expresó su promesa: «Maestro mío, ocúpate de tus asuntos, haz tu obra en el mundo; yo actuaré por ti en éste y en cualquier otro asunto, y velaré por tu familia como cuidaría de mi propia madre y de mis propios hermanos y hermanas. Emplearé tus fondos, guardados por mi padre tal como tú le pediste, según ellos los necesiten; cuando ya tu dinero se haya acabado, si no recibo nada más de ti, y si tu madre está necesitada, compartiré pues mis propias ganancias con ella. Vete en paz. Actuaré en tu lugar en todos estos asuntos». </w:t>
        <w:br/>
      </w:r>
      <w:r>
        <w:rPr>
          <w:color w:val="000000"/>
          <w:sz w:val="18"/>
        </w:rPr>
        <w:t>1422§1 129:2.4</w:t>
      </w:r>
      <w:r>
        <w:rPr>
          <w:color w:val="000000"/>
        </w:rPr>
        <w:t xml:space="preserve"> Por tanto, cuando Jesús partió para Jerusalén, Juan consultó con su padre, Zebedeo, respecto del dinero que le debían a Jesús, sorprendiéndose de que fuera una suma tan considerable. Como Jesús había dejado el asunto enteramente en sus manos, convinieron que sería mejor invertir estos fondos en propiedades y usar los ingresos para asistir a la familia de Nazaret; y puesto que Zebedeo conocía de una casita en Capernaum que tenía una hipoteca y estaba en venta, mandó a Juan a comprar esta casa con el dinero de Jesús y mantener el título en fideicomiso para su amigo, y así lo hizo Juan. Por dos años la renta de la casa se aplicaría a la hipoteca, y ésta, aumentada por cierto dinero que Jesús poco después envió a Juan para ser usado como la familia lo necesitara, casi igualaba la suma de esta obligación; y Zebedeo suplió la diferencia, de manera que Juan pagó el resto de la hipoteca a su debido tiempo, asegurando así un título limpio para esta casita de dos piezas. De este modo Jesús sin saberlo, se convirtió en propietario de una casa en Capernaum. </w:t>
      </w:r>
    </w:p>
    <w:p>
      <w:pPr>
        <w:pStyle w:val="Normal"/>
        <w:widowControl/>
        <w:bidi w:val="0"/>
        <w:jc w:val="left"/>
        <w:rPr/>
      </w:pPr>
      <w:r>
        <w:rPr>
          <w:color w:val="000000"/>
          <w:sz w:val="18"/>
        </w:rPr>
        <w:t>1422§2</w:t>
      </w:r>
      <w:r>
        <w:rPr>
          <w:color w:val="000000"/>
        </w:rPr>
        <w:t xml:space="preserve"> </w:t>
      </w:r>
      <w:r>
        <w:rPr>
          <w:color w:val="000000"/>
          <w:sz w:val="18"/>
        </w:rPr>
        <w:t>129:2.5</w:t>
      </w:r>
      <w:r>
        <w:rPr>
          <w:color w:val="000000"/>
        </w:rPr>
        <w:t xml:space="preserve"> Cuando se enteró la familia en Nazaret de que Jesús había partido de Capernaum, puesto que nada sabían de su pacto financiero con Juan, creyeron que había llegado la hora de que se arreglaran sin más ayuda de Jesús. Santiago recordó su contrato con Jesús y, con la ayuda de sus hermanos, de ahí en adelante asumió plena responsabilidad por el cuidado de la familia. </w:t>
      </w:r>
    </w:p>
    <w:p>
      <w:pPr>
        <w:pStyle w:val="Normal"/>
        <w:widowControl/>
        <w:bidi w:val="0"/>
        <w:jc w:val="left"/>
        <w:rPr/>
      </w:pPr>
      <w:r>
        <w:rPr>
          <w:color w:val="000000"/>
          <w:sz w:val="18"/>
        </w:rPr>
        <w:t>1422§3</w:t>
      </w:r>
      <w:r>
        <w:rPr>
          <w:color w:val="000000"/>
        </w:rPr>
        <w:t xml:space="preserve"> </w:t>
      </w:r>
      <w:r>
        <w:rPr>
          <w:color w:val="000000"/>
          <w:sz w:val="18"/>
        </w:rPr>
        <w:t>129:2.6</w:t>
      </w:r>
      <w:r>
        <w:rPr>
          <w:color w:val="000000"/>
        </w:rPr>
        <w:t xml:space="preserve"> Pero, regresemos ahora a observar a Jesús en Jerusalén. Durante casi dos meses pasó la mayor parte de su tiempo escuchando las discusiones en el templo y visitando ocasionalmente las diversas escuelas rabínicas. Pasaba la mayoría de los sábados en Betania. </w:t>
        <w:br/>
      </w:r>
      <w:r>
        <w:rPr>
          <w:color w:val="000000"/>
          <w:sz w:val="18"/>
        </w:rPr>
        <w:t>1422§4</w:t>
      </w:r>
      <w:r>
        <w:rPr>
          <w:color w:val="000000"/>
        </w:rPr>
        <w:t xml:space="preserve"> </w:t>
      </w:r>
      <w:r>
        <w:rPr>
          <w:color w:val="000000"/>
          <w:sz w:val="18"/>
        </w:rPr>
        <w:t>129:2.7</w:t>
      </w:r>
      <w:r>
        <w:rPr>
          <w:color w:val="000000"/>
        </w:rPr>
        <w:t xml:space="preserve"> Jesús había llevado consigo a Jerusalén una carta de presentación de Salomé, la esposa de Zebedeo, dirigida al ex sumo sacerdote Anás, expresando que «es como si fuera mi propio hijo». Anás pasó mucho tiempo con él, llevándole personalmente a visitar las muchas academias de los maestros religiosos de Jerusalén. Aunque Jesús inspeccionaba estas escuelas concienzudamente y observaba con atención sus métodos de enseñanza, nunca hizo ni una sola pregunta en público. Aunque Anás consideró a Jesús un gran hombre, no sabía cómo asesorarlo. Le parecía tonto sugerirle que ingresara como estudiante en una de aquellas escuelas de Jerusalén, pero por otra parte sabía bien que no podría Jesús alcanzar la categoría de maestro regular porque no había recibido instrucción en ninguna de estas escuelas. </w:t>
        <w:br/>
      </w:r>
      <w:r>
        <w:rPr>
          <w:color w:val="000000"/>
          <w:sz w:val="18"/>
        </w:rPr>
        <w:t>1422§5</w:t>
      </w:r>
      <w:r>
        <w:rPr>
          <w:color w:val="000000"/>
        </w:rPr>
        <w:t xml:space="preserve"> </w:t>
      </w:r>
      <w:r>
        <w:rPr>
          <w:color w:val="000000"/>
          <w:sz w:val="18"/>
        </w:rPr>
        <w:t>129:2.8</w:t>
      </w:r>
      <w:r>
        <w:rPr>
          <w:color w:val="000000"/>
        </w:rPr>
        <w:t xml:space="preserve"> Ya se acercaba la época de la Pascua, y junto con las multitudes que venían de todos los rincones de la tierra, de Capernaum llegaron Zebedeo y su entera familia. Todos ellos se hospedaron en la espaciosa casa de Anás, donde celebraron la Pascua como una familia feliz. </w:t>
      </w:r>
    </w:p>
    <w:p>
      <w:pPr>
        <w:pStyle w:val="Normal"/>
        <w:widowControl/>
        <w:bidi w:val="0"/>
        <w:jc w:val="left"/>
        <w:rPr/>
      </w:pPr>
      <w:r>
        <w:rPr>
          <w:color w:val="000000"/>
          <w:sz w:val="18"/>
        </w:rPr>
        <w:t>1422§6</w:t>
      </w:r>
      <w:r>
        <w:rPr>
          <w:color w:val="000000"/>
        </w:rPr>
        <w:t xml:space="preserve"> </w:t>
      </w:r>
      <w:r>
        <w:rPr>
          <w:color w:val="000000"/>
          <w:sz w:val="18"/>
        </w:rPr>
        <w:t>129:2.9</w:t>
      </w:r>
      <w:r>
        <w:rPr>
          <w:color w:val="000000"/>
        </w:rPr>
        <w:t xml:space="preserve"> Antes del fin de esta semana pascual, por una aparente casualidad, Jesús conoció a un rico viajero y a su hijo, un joven de unos diecisiete años. Estos viajeros procedían de la India camino a Roma y a otros lugares del Mediterráneo, y habían planeado visitar Jerusalén durante la Pascua, con la esperanza de encontrar a alguien a quien pudieran contratar como intérprete para ambos y tutor para el hijo. Al conocer a Jesús, el padre insistió que los acompañara en su viaje. Jesús le habló de su familia, agregando que no le parecía justo abandonarla por un período de casi dos años, período durante el cual podría correr el riesgo de pasar necesidades. Este viajero del Oriente le propuso pues a Jesús adelantarle los jornales correspondientes a un año de trabajo, para que él se los entregase a una persona de su confianza, asegurando así la protección de su familia contra cualquier necesidad. Y Jesús convino entonces en viajar con ellos. </w:t>
        <w:br/>
      </w:r>
      <w:r>
        <w:rPr>
          <w:color w:val="000000"/>
          <w:sz w:val="18"/>
        </w:rPr>
        <w:t>1423§1 129:2.10</w:t>
      </w:r>
      <w:r>
        <w:rPr>
          <w:color w:val="000000"/>
        </w:rPr>
        <w:t xml:space="preserve"> Jesús entregó esta importante suma de dinero a Juan el hijo de Zebedeo. Ya sabéis cómo utilizó Juan este dinero para la liquidación de la hipoteca de la propiedad en Capernaum. Jesús le contó a Zebedeo todo el arreglo de este viaje por el Mediterráneo, pero le hizo prometer que no se lo diría a nadie, ni aun a su propia familia; y Zebedeo jamás reveló su conocimiento sobre el paradero de Jesús durante este largo período de casi dos años. Antes del retorno de Jesús, la familia en Nazaret ya casi lo había dado por muerto. Sólo las aseveraciones de Zebedeo, quien en varias ocasiones los visitaba con su hijo Juan en Nazaret, mantenían viva la esperanza en el corazón de María. </w:t>
      </w:r>
    </w:p>
    <w:p>
      <w:pPr>
        <w:pStyle w:val="Normal"/>
        <w:widowControl/>
        <w:bidi w:val="0"/>
        <w:jc w:val="left"/>
        <w:rPr/>
      </w:pPr>
      <w:r>
        <w:rPr>
          <w:color w:val="000000"/>
          <w:sz w:val="18"/>
        </w:rPr>
        <w:t>1423§2</w:t>
      </w:r>
      <w:r>
        <w:rPr>
          <w:color w:val="000000"/>
        </w:rPr>
        <w:t xml:space="preserve"> </w:t>
      </w:r>
      <w:r>
        <w:rPr>
          <w:color w:val="000000"/>
          <w:sz w:val="18"/>
        </w:rPr>
        <w:t>129:2.11</w:t>
      </w:r>
      <w:r>
        <w:rPr>
          <w:color w:val="000000"/>
        </w:rPr>
        <w:t xml:space="preserve"> Durante este período le iba bastante bien a la familia nazarena; Judá había aumentado considerablemente su cuota y mantuvo esta contribución adicional hasta que se casó. Pese a que no parecían necesitar ayuda, Juan Zebedeo se hizo a la costumbre de llevar obsequios a María y Rut todos los meses tal como Jesús le había instrui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AÑO VEINTINUEVE (AÑO 23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23§3</w:t>
      </w:r>
      <w:r>
        <w:rPr>
          <w:color w:val="000000"/>
        </w:rPr>
        <w:t xml:space="preserve"> </w:t>
      </w:r>
      <w:r>
        <w:rPr>
          <w:color w:val="000000"/>
          <w:sz w:val="18"/>
        </w:rPr>
        <w:t>129:3.1</w:t>
      </w:r>
      <w:r>
        <w:rPr>
          <w:color w:val="000000"/>
        </w:rPr>
        <w:t xml:space="preserve"> Todo el vigésimo noveno año de su vida lo pasó Jesús completando su gira por el mundo mediterráneo. Los principales acontecimientos, dentro de lo que se nos ha permitido divulgar de estas experiencias, constituyen el objeto de las narraciones que siguen inmediatamente a este escrito. </w:t>
      </w:r>
    </w:p>
    <w:p>
      <w:pPr>
        <w:pStyle w:val="Normal"/>
        <w:widowControl/>
        <w:bidi w:val="0"/>
        <w:jc w:val="left"/>
        <w:rPr/>
      </w:pPr>
      <w:r>
        <w:rPr>
          <w:color w:val="000000"/>
          <w:sz w:val="18"/>
        </w:rPr>
        <w:t>1423§4</w:t>
      </w:r>
      <w:r>
        <w:rPr>
          <w:color w:val="000000"/>
        </w:rPr>
        <w:t xml:space="preserve"> </w:t>
      </w:r>
      <w:r>
        <w:rPr>
          <w:color w:val="000000"/>
          <w:sz w:val="18"/>
        </w:rPr>
        <w:t>129:3.2</w:t>
      </w:r>
      <w:r>
        <w:rPr>
          <w:color w:val="000000"/>
        </w:rPr>
        <w:t xml:space="preserve"> A través de esta gira por el mundo romano, por muchas razones a Jesús se le conoció como el Escriba de Damasco. En Corinto y en otras escalas del viaje de regreso se le conoció, sin embargo, como el Tutor judío. </w:t>
        <w:br/>
      </w:r>
      <w:r>
        <w:rPr>
          <w:color w:val="000000"/>
          <w:sz w:val="18"/>
        </w:rPr>
        <w:t>1423§5</w:t>
      </w:r>
      <w:r>
        <w:rPr>
          <w:color w:val="000000"/>
        </w:rPr>
        <w:t xml:space="preserve"> </w:t>
      </w:r>
      <w:r>
        <w:rPr>
          <w:color w:val="000000"/>
          <w:sz w:val="18"/>
        </w:rPr>
        <w:t>129:3.3</w:t>
      </w:r>
      <w:r>
        <w:rPr>
          <w:color w:val="000000"/>
        </w:rPr>
        <w:t xml:space="preserve"> Fue éste un período extraordinario en la vida de Jesús. Durante este viaje se puso en contacto con muchos de sus semejantes, sin embargo esta experiencia es a una fase de su vida que él nunca reveló ni a su familia ni a ninguno de los apóstoles. Jesús vivió su vida en la carne y partió de este mundo sin que nadie (salvo Zebedeo de Betsaida) supiera que él había hecho este extenso viaje. Algunos de sus amigos pensaron que había regresado a Damasco; otros pensaron que se había ido a la India. Su propia familia se inclinaba a creer que estaba en Alejandría, ya que sabían que una vez había sido invitado a ir allí con el objeto de convertirse en asistente de un chazán. </w:t>
        <w:br/>
      </w:r>
      <w:r>
        <w:rPr>
          <w:color w:val="000000"/>
          <w:sz w:val="18"/>
        </w:rPr>
        <w:t>1423§6</w:t>
      </w:r>
      <w:r>
        <w:rPr>
          <w:color w:val="000000"/>
        </w:rPr>
        <w:t xml:space="preserve"> </w:t>
      </w:r>
      <w:r>
        <w:rPr>
          <w:color w:val="000000"/>
          <w:sz w:val="18"/>
        </w:rPr>
        <w:t>129:3.4</w:t>
      </w:r>
      <w:r>
        <w:rPr>
          <w:color w:val="000000"/>
        </w:rPr>
        <w:t xml:space="preserve"> Cuando Jesús regresó a Palestina, nada hizo para cambiar la opinión de su familia de que había ido de Jerusalén a Alejandría; les dejó creer que todo el tiempo que había estado ausente de Palestina lo había pasado en esa ciudad de erudición y de cultura. Sólo Zebedeo, el fabricante de botes de Betsaida, conocía lo que era el hecho acerca de estos asuntos, y Zebedeo nunca dijo nada a nadie. </w:t>
      </w:r>
    </w:p>
    <w:p>
      <w:pPr>
        <w:pStyle w:val="Normal"/>
        <w:widowControl/>
        <w:bidi w:val="0"/>
        <w:jc w:val="left"/>
        <w:rPr/>
      </w:pPr>
      <w:r>
        <w:rPr>
          <w:color w:val="000000"/>
          <w:sz w:val="18"/>
        </w:rPr>
        <w:t>1423§7</w:t>
      </w:r>
      <w:r>
        <w:rPr>
          <w:color w:val="000000"/>
        </w:rPr>
        <w:t xml:space="preserve"> </w:t>
      </w:r>
      <w:r>
        <w:rPr>
          <w:color w:val="000000"/>
          <w:sz w:val="18"/>
        </w:rPr>
        <w:t>129:3.5</w:t>
      </w:r>
      <w:r>
        <w:rPr>
          <w:color w:val="000000"/>
        </w:rPr>
        <w:t xml:space="preserve"> En todos vuestros esfuerzos para descifrar el propósito de la vida de Jesús en Urantia, debéis recordar la motivación de la efusión de Miguel. Si queréis comprender el significado de muchas de sus acciones aparentemente extrañas, debéis discernir el propósito de su permanencia en vuestro mundo. En todo momento cuidó de que su andadura personal no resultara desproporcionadamente atrayente, de que no monopolizara la atención de los seres humanos. No quería atraer a sus semejantes en una forma excepcional o sobrecogedora. Estaba dedicado a la obra de revelar el Padre celestial a sus semejantes mortales y al mismo tiempo consagrado a la sublime tarea de vivir su vida terrena mortal, siempre sujeta a la voluntad del mismo Padre del Paraíso. </w:t>
      </w:r>
    </w:p>
    <w:p>
      <w:pPr>
        <w:pStyle w:val="Normal"/>
        <w:widowControl/>
        <w:bidi w:val="0"/>
        <w:jc w:val="left"/>
        <w:rPr/>
      </w:pPr>
      <w:r>
        <w:rPr>
          <w:color w:val="000000"/>
          <w:sz w:val="18"/>
        </w:rPr>
        <w:t>1424§1 129:3.6</w:t>
      </w:r>
      <w:r>
        <w:rPr>
          <w:color w:val="000000"/>
        </w:rPr>
        <w:t xml:space="preserve"> También será siempre provechoso comprender la vida de Jesús en la tierra, si los estudiantes mortales de esta divina efusión recuerdan que, aunque vivió esta vida de encarnación en Urantia, la vivió para todo su universo. En la vida que vivió en la carne de naturaleza mortal había algo especial e inspirador para cada una de las esferas habitadas de todo el universo de Nebadón. Lo mismo también se aplica a todos aquellos mundos que han llegado a ser habitables después de la era memorable de su permanencia en Urantia. Y esto es igualmente cierto de todos los mundos que puedan llegar a ser habitados por criaturas volitivas en toda la historia futura de este universo local. </w:t>
      </w:r>
    </w:p>
    <w:p>
      <w:pPr>
        <w:pStyle w:val="Normal"/>
        <w:widowControl/>
        <w:bidi w:val="0"/>
        <w:jc w:val="left"/>
        <w:rPr/>
      </w:pPr>
      <w:r>
        <w:rPr>
          <w:color w:val="000000"/>
          <w:sz w:val="18"/>
        </w:rPr>
        <w:t>1424§2</w:t>
      </w:r>
      <w:r>
        <w:rPr>
          <w:color w:val="000000"/>
        </w:rPr>
        <w:t xml:space="preserve"> </w:t>
      </w:r>
      <w:r>
        <w:rPr>
          <w:color w:val="000000"/>
          <w:sz w:val="18"/>
        </w:rPr>
        <w:t>129:3.7</w:t>
      </w:r>
      <w:r>
        <w:rPr>
          <w:color w:val="000000"/>
        </w:rPr>
        <w:t xml:space="preserve"> El Hijo del Hombre, durante la época y mediante las experiencias adquiridas en su viaje por el mundo romano, completó prácticamente su preparación por educación y contacto con los pueblos diversificados del mundo de su día y de su generación. Al tiempo de su regreso a Nazaret, gracias a lo que había aprendido viajando, prácticamente ya sabía cómo vive el hombre y cómo forja su existencia en Urantia. </w:t>
        <w:br/>
      </w:r>
      <w:r>
        <w:rPr>
          <w:color w:val="000000"/>
          <w:sz w:val="18"/>
        </w:rPr>
        <w:t>1424§3</w:t>
      </w:r>
      <w:r>
        <w:rPr>
          <w:color w:val="000000"/>
        </w:rPr>
        <w:t xml:space="preserve"> </w:t>
      </w:r>
      <w:r>
        <w:rPr>
          <w:color w:val="000000"/>
          <w:sz w:val="18"/>
        </w:rPr>
        <w:t>129:3.8</w:t>
      </w:r>
      <w:r>
        <w:rPr>
          <w:color w:val="000000"/>
        </w:rPr>
        <w:t xml:space="preserve"> El verdadero propósito de este viaje alrededor de la cuenca del Mediterráneo fue conocer a los hombres. El llegó a estar muy cerca de centenares de seres humanos en este viaje. Conoció y amó a toda clase de hombres, ricos y pobres, de todas las clases sociales, negros y blancos, eruditos y menos eruditos, cultos e incultos, animalísticos y espirituales, religiosos e irreligiosos, rectos e inmorales. </w:t>
        <w:br/>
      </w:r>
      <w:r>
        <w:rPr>
          <w:color w:val="000000"/>
          <w:sz w:val="18"/>
        </w:rPr>
        <w:t>1424§4</w:t>
      </w:r>
      <w:r>
        <w:rPr>
          <w:color w:val="000000"/>
        </w:rPr>
        <w:t xml:space="preserve"> </w:t>
      </w:r>
      <w:r>
        <w:rPr>
          <w:color w:val="000000"/>
          <w:sz w:val="18"/>
        </w:rPr>
        <w:t>129:3.9</w:t>
      </w:r>
      <w:r>
        <w:rPr>
          <w:color w:val="000000"/>
        </w:rPr>
        <w:t xml:space="preserve"> En este viaje por el Mediterráneo hizo Jesús grandes progresos en su tarea humana de dominar la mente material y mortal, y su Modelador residente hizo grandes progresos en la ascensión y conquista espiritual de este mismo intelecto humano. Al finalizar este viaje Jesús virtualmente conocía —con toda humana certeza— que él era un Hijo de Dios, un Hijo Creador del Padre Universal. El Modelador pudo cada vez más evocar en la mente del Hijo del Hombre nebulosas memorias de su experiencia en el Paraíso en colaboración con su Padre divino, antes de que él viniera a organizar y administrar este universo local de Nebadón. Así pues el Modelador, poco a poco, trajo a la conciencia humana de Jesús esos recuerdos necesarios de su existencia anterior y divina en las diferentes épocas de su pasado casi eterno. El último episodio de su experiencia prehumana que el Modelador le evocó fue su diálogo de despedida con Emanuel de Salvintón poco antes de hacer entrega de su personalidad consciente para embarcarse en la encarnación urantiana. Y esta última imagen de recuerdo de su existencia prehumana se hizo claro en la conciencia de Jesús el mismo día de su bautismo por Juan en el río Jordá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JESÚS HUMA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24§5</w:t>
      </w:r>
      <w:r>
        <w:rPr>
          <w:color w:val="000000"/>
        </w:rPr>
        <w:t xml:space="preserve"> </w:t>
      </w:r>
      <w:r>
        <w:rPr>
          <w:color w:val="000000"/>
          <w:sz w:val="18"/>
        </w:rPr>
        <w:t>129:4.1</w:t>
      </w:r>
      <w:r>
        <w:rPr>
          <w:color w:val="000000"/>
        </w:rPr>
        <w:t xml:space="preserve"> Para las inteligencias celestiales del universo local que lo presenciaban, este viaje por el Mediterráneo fue el más cautivante de todas las experiencias terrenas de Jesús, por lo menos de toda su andadura hasta a su crucifixión y muerte. Fue éste el período fascinante de su ministerio personal, en contraste con la época de ministerio público que pronto le seguiría. Este episodio singular fue tanto más estupefaciente porque por entonces era aún el carpintero de Nazaret, el constructor de barcas de Capernaum, el escriba de Damasco; aún era el Hijo del Hombre. Todavía no había logrado el completo dominio de su mente humana; el Modelador aún no había dominado y equiparado plenamente la identidad mortal. Aún él era un hombre entre los hombres. </w:t>
        <w:br/>
      </w:r>
      <w:r>
        <w:rPr>
          <w:color w:val="000000"/>
          <w:sz w:val="18"/>
        </w:rPr>
        <w:t>1425§1 129:4.2</w:t>
      </w:r>
      <w:r>
        <w:rPr>
          <w:color w:val="000000"/>
        </w:rPr>
        <w:t xml:space="preserve"> La experiencia religiosa puramente humana —el crecimiento espiritual personal— del Hijo del Hombre alcanzó prácticamente su ápice durante este su vigésimo noveno año de edad. Esta experiencia de desarrollo espiritual fue un crecimiento uniformemente gradual desde el momento de la llegada de su Modelador del Pensamiento hasta el día en que se completó y se confirmó esa relación humana normal y natural entre la mente material del hombre y la dote mental del espíritu: el fenómeno de hacer de estas dos mentes una sola, la experiencia que el Hijo del Hombre alcanzó en forma completa y final, como mortal encarnado del reino, el día de su bautismo en el Jordán. </w:t>
        <w:br/>
      </w:r>
      <w:r>
        <w:rPr>
          <w:color w:val="000000"/>
          <w:sz w:val="18"/>
        </w:rPr>
        <w:t>1425§2</w:t>
      </w:r>
      <w:r>
        <w:rPr>
          <w:color w:val="000000"/>
        </w:rPr>
        <w:t xml:space="preserve"> </w:t>
      </w:r>
      <w:r>
        <w:rPr>
          <w:color w:val="000000"/>
          <w:sz w:val="18"/>
        </w:rPr>
        <w:t>129:4.3</w:t>
      </w:r>
      <w:r>
        <w:rPr>
          <w:color w:val="000000"/>
        </w:rPr>
        <w:t xml:space="preserve"> A través de todos estos años, si bien no parecía estar en comunión frecuente con su Padre celestial, perfeccionó métodos cada vez más eficaces de comunicación personal con la presencia espiritual residente de su Padre del Paraíso. Vivió una vida verdadera, una vida plena y una vida verdaderamente normal, natural, y común en la carne. Conoce por experiencia personal el equivalente verdadero de la suma y substancia completas del vivir la vida de los seres humanos en los mundos materiales del tiempo y del espacio. </w:t>
        <w:br/>
      </w:r>
      <w:r>
        <w:rPr>
          <w:color w:val="000000"/>
          <w:sz w:val="18"/>
        </w:rPr>
        <w:t>1425§3</w:t>
      </w:r>
      <w:r>
        <w:rPr>
          <w:color w:val="000000"/>
        </w:rPr>
        <w:t xml:space="preserve"> </w:t>
      </w:r>
      <w:r>
        <w:rPr>
          <w:color w:val="000000"/>
          <w:sz w:val="18"/>
        </w:rPr>
        <w:t>129:4.4</w:t>
      </w:r>
      <w:r>
        <w:rPr>
          <w:color w:val="000000"/>
        </w:rPr>
        <w:t xml:space="preserve"> El Hijo del Hombre experimentó la entera gama de las emociones humanas que van desde la alegría más espléndida hasta la pena más profunda. Fue un niño alegre y un ser de raro buen humor; asimismo fue un «varón de dolores, experimentado en quebranto». En un sentido espiritual, vivió su vida mortal de abajo hacia arriba, del principio al fin. Desde un punto de vista material, podría parecer que escapó de vivir en los dos extremos sociales de la existencia humana, pero intelectualmente llegó a estar completamente familiarizado con toda la experiencia completa de la humanidad. </w:t>
        <w:br/>
      </w:r>
      <w:r>
        <w:rPr>
          <w:color w:val="000000"/>
          <w:sz w:val="18"/>
        </w:rPr>
        <w:t>1425§4</w:t>
      </w:r>
      <w:r>
        <w:rPr>
          <w:color w:val="000000"/>
        </w:rPr>
        <w:t xml:space="preserve"> </w:t>
      </w:r>
      <w:r>
        <w:rPr>
          <w:color w:val="000000"/>
          <w:sz w:val="18"/>
        </w:rPr>
        <w:t>129:4.5</w:t>
      </w:r>
      <w:r>
        <w:rPr>
          <w:color w:val="000000"/>
        </w:rPr>
        <w:t xml:space="preserve"> Jesús conoce los pensamientos y los sentimientos, los deseos y los impulsos, de los mortales evolutivos y ascendentes de los reinos, desde su nacimiento hasta su muerte. Ha vivido la vida humana desde los comienzos del yo físico, intelectual y espiritual, pasando por la infancia, la adolescencia, la juventud y la edad adulta, llegando hasta la experiencia humana de la muerte. No sólo pasó a través de estos períodos humanos comunes y conocidos de avance intelectual y espiritual, sino que también experimentó plenamente esas fases más elevadas y avanzadas que consisten en la reconciliación del humano con el Modelador, que tan pocos mortales de Urantia consiguen alcanzar. Así pues experimentó la plena vida del hombre mortal, no sólo como la se vive en vuestro mundo, sino también como se la vive en todos los otros mundos evolutivos del tiempo y del espacio, incluso en los más elevados y avanzados de todos los mundos ya establecidos en luz y vida. </w:t>
        <w:br/>
      </w:r>
      <w:r>
        <w:rPr>
          <w:color w:val="000000"/>
          <w:sz w:val="18"/>
        </w:rPr>
        <w:t>1425§5</w:t>
      </w:r>
      <w:r>
        <w:rPr>
          <w:color w:val="000000"/>
        </w:rPr>
        <w:t xml:space="preserve"> </w:t>
      </w:r>
      <w:r>
        <w:rPr>
          <w:color w:val="000000"/>
          <w:sz w:val="18"/>
        </w:rPr>
        <w:t>129:4.6</w:t>
      </w:r>
      <w:r>
        <w:rPr>
          <w:color w:val="000000"/>
        </w:rPr>
        <w:t xml:space="preserve"> Aunque esta vida perfecta que vivió en semejanza de la carne mortal puede no haber recibido la aprobación incondicionada y universal de sus semejantes mortales que tuvieron la oportunidad de ser sus contemporáneos en la tierra, sin embargo, la vida que Jesús de Nazaret vivió en la carne y en Urantia recibió la plena e incondicionada aprobación del Padre Universal: constituía al mismo tiempo, y en la misma vida de la personalidad, la plenitud de la revelación del Dios eterno, al hombre mortal y la presentación de una personalidad humana perfeccionada a la satisfacción del Creador Infinito. </w:t>
        <w:br/>
      </w:r>
      <w:r>
        <w:rPr>
          <w:color w:val="000000"/>
          <w:sz w:val="18"/>
        </w:rPr>
        <w:t>1425§6</w:t>
      </w:r>
      <w:r>
        <w:rPr>
          <w:color w:val="000000"/>
        </w:rPr>
        <w:t xml:space="preserve"> </w:t>
      </w:r>
      <w:r>
        <w:rPr>
          <w:color w:val="000000"/>
          <w:sz w:val="18"/>
        </w:rPr>
        <w:t>129:4.7</w:t>
      </w:r>
      <w:r>
        <w:rPr>
          <w:color w:val="000000"/>
        </w:rPr>
        <w:t xml:space="preserve"> Y era éste su verdadero y supremo propósito. No descendió a Urantia para vivir un ejemplo perfecto y detallado para cualquier niño o adulto, cualquier hombre o mujer, de esa época o de cualquier otra. De hecho todos podemos encontrar en su vida plena, rica, hermosa y noble mucho que es exquisitamente ejemplar, de inspiradora divinidad. Pero esto se debe a que vivió una vida verdadera y genuinamente humana. Jesús no vivió su vida en la tierra como un ejemplo para que la copiaran todos los demás seres humanos. Vivió su vida en la carne mediante el mismo ministerio de misericordia que todos vosotros podéis vivir vuestras vidas en la tierra; y así como vivió su vida mortal en su día y como él era, así pues dejó un ejemplo para que todos nosotros vivamos nuestras vidas en nuestros días y como somos. No podéis aspirar a vivir su vida, pero podéis resolver que viviréis vuestra vida, así como, y por los mismos medios que él vivió la suya. Puede que Jesús no sea el ejemplo técnico y detallado para todos los mortales de todas las edades en todos los reinos de este universo local, pero es perdurablemente la inspiración y el guía de todos los peregrinos al Paraíso que proceden de los mundos de ascensión inicial a través de un universo de universos y a través de Havona al Paraíso. Jesús es la senda nueva y viviente que va del hombre a Dios, desde lo parcial hasta lo perfecto, de lo terrenal a lo celestial, del tiempo a la eternidad. </w:t>
      </w:r>
    </w:p>
    <w:p>
      <w:pPr>
        <w:pStyle w:val="Normal"/>
        <w:widowControl/>
        <w:bidi w:val="0"/>
        <w:jc w:val="left"/>
        <w:rPr/>
      </w:pPr>
      <w:r>
        <w:rPr>
          <w:color w:val="000000"/>
          <w:sz w:val="18"/>
        </w:rPr>
        <w:t>1426§1 129:4.8</w:t>
      </w:r>
      <w:r>
        <w:rPr>
          <w:color w:val="000000"/>
        </w:rPr>
        <w:t xml:space="preserve"> A fines de su vigésimo noveno año, Jesús de Nazaret había terminado virtualmente la experiencia de vivir la vida como se les exige a los mortales moradores en la carne. Vino a la tierra para que se le manifestase la plenitud de Dios al hombre; ya se ha convertido casi en la perfección del hombre que aguarda la ocasión de manifestarse a Dios. Y todo esto lo hizo antes de cumplir los treinta años de edad. </w:t>
      </w:r>
      <w:r>
        <w:br w:type="page"/>
      </w:r>
    </w:p>
    <w:p>
      <w:pPr>
        <w:pStyle w:val="Normal"/>
        <w:bidi w:val="0"/>
        <w:jc w:val="center"/>
        <w:rPr/>
      </w:pPr>
      <w:r>
        <w:rPr>
          <w:color w:val="000000"/>
          <w:sz w:val="28"/>
        </w:rPr>
        <w:t>ESCRITO 130</w:t>
      </w:r>
    </w:p>
    <w:p>
      <w:pPr>
        <w:pStyle w:val="Normal"/>
        <w:bidi w:val="0"/>
        <w:jc w:val="center"/>
        <w:rPr/>
      </w:pPr>
      <w:r>
        <w:rPr>
          <w:color w:val="000000"/>
          <w:sz w:val="36"/>
        </w:rPr>
        <w:t>EN EL CAMINO A ROM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3">
                <wp:simplePos x="0" y="0"/>
                <wp:positionH relativeFrom="column">
                  <wp:posOffset>1485900</wp:posOffset>
                </wp:positionH>
                <wp:positionV relativeFrom="paragraph">
                  <wp:posOffset>152400</wp:posOffset>
                </wp:positionV>
                <wp:extent cx="2971800" cy="635"/>
                <wp:effectExtent l="11430" t="11430" r="11430" b="11430"/>
                <wp:wrapNone/>
                <wp:docPr id="12" name="Shape1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427§1</w:t>
      </w:r>
      <w:r>
        <w:rPr>
          <w:color w:val="000000"/>
          <w:sz w:val="36"/>
        </w:rPr>
        <w:t xml:space="preserve"> </w:t>
      </w:r>
      <w:r>
        <w:rPr>
          <w:color w:val="000000"/>
          <w:sz w:val="18"/>
        </w:rPr>
        <w:t>130:0.1</w:t>
      </w:r>
      <w:r>
        <w:rPr>
          <w:color w:val="000000"/>
          <w:sz w:val="36"/>
        </w:rPr>
        <w:t xml:space="preserve"> L</w:t>
      </w:r>
      <w:r>
        <w:rPr>
          <w:color w:val="000000"/>
        </w:rPr>
        <w:t xml:space="preserve">a gira por el mundo romano consumió la mayor parte del vigésimo octavo y todo el vigésimo noveno años de la vida de Jesús en la tierra. Jesús y los dos nativos de la India Gonod y su hijo Ganid salieron de Jerusalén por la mañana del domingo 26 de abril del año 22 d. de J.C. La gira procedió según se la había programado; Jesús se despidió del padre y el hijo en la ciudad de Charax en el Golfo Pérsico el día 10 de diciembre del siguiente año, 23 d. de J.C. </w:t>
      </w:r>
    </w:p>
    <w:p>
      <w:pPr>
        <w:pStyle w:val="Normal"/>
        <w:widowControl/>
        <w:bidi w:val="0"/>
        <w:jc w:val="left"/>
        <w:rPr/>
      </w:pPr>
      <w:r>
        <w:rPr>
          <w:color w:val="000000"/>
          <w:sz w:val="18"/>
        </w:rPr>
        <w:t>1427§2</w:t>
      </w:r>
      <w:r>
        <w:rPr>
          <w:color w:val="000000"/>
        </w:rPr>
        <w:t xml:space="preserve"> </w:t>
      </w:r>
      <w:r>
        <w:rPr>
          <w:color w:val="000000"/>
          <w:sz w:val="18"/>
        </w:rPr>
        <w:t>130:0.2</w:t>
      </w:r>
      <w:r>
        <w:rPr>
          <w:color w:val="000000"/>
        </w:rPr>
        <w:t xml:space="preserve"> Saliendo de Jerusalén por el camino de Jope llegaron a Cesarea, donde se embarcaron para Alejandría. Desde Alejandría navegaron hasta Lasea en Creta. Siguieron desde Creta por mar hasta Cartago, haciendo escala en Cirene. En Cartago tomaron un barco para Neápolis, que hizo escala en Malta, Siracusa y Mesana. Desde Neápolis se dirigieron a Capua, y desde allí, a Roma por la vía Apia. </w:t>
        <w:br/>
      </w:r>
      <w:r>
        <w:rPr>
          <w:color w:val="000000"/>
          <w:sz w:val="18"/>
        </w:rPr>
        <w:t>1427§3</w:t>
      </w:r>
      <w:r>
        <w:rPr>
          <w:color w:val="000000"/>
        </w:rPr>
        <w:t xml:space="preserve"> </w:t>
      </w:r>
      <w:r>
        <w:rPr>
          <w:color w:val="000000"/>
          <w:sz w:val="18"/>
        </w:rPr>
        <w:t>130:0.3</w:t>
      </w:r>
      <w:r>
        <w:rPr>
          <w:color w:val="000000"/>
        </w:rPr>
        <w:t xml:space="preserve"> Al cabo de su permanencia en Roma, fueron por tierra a Tarento, donde se hicieron a la vela para Atenas haciendo escala en Nicópolis y Corinto. Desde Atenas fueron a Efeso vía Troas, y desde Efeso, por barco, a Chipre, parándose en Rodas. Permanecieron en Chipre, recorriendo la isla y descansando, por un período prolongado de tiempo antes de zarpar hacia Antioquía de Siria. Una vez en Antioquía, siguieron viaje hacia el sur hasta Sidón y de allí a Damasco. Desde Damasco viajaron con una caravana a la Mesopotamia, pasando por Tapsacos y Larisa. Pasaron un período en Babilonia, visitaron Ur y otros lugares, y luego fueron a Susa. Desde Susa procedieron a Charax, donde Gonod y Ganid se embarcaron para la India. </w:t>
      </w:r>
    </w:p>
    <w:p>
      <w:pPr>
        <w:pStyle w:val="Normal"/>
        <w:widowControl/>
        <w:bidi w:val="0"/>
        <w:jc w:val="left"/>
        <w:rPr/>
      </w:pPr>
      <w:r>
        <w:rPr>
          <w:color w:val="000000"/>
          <w:sz w:val="18"/>
        </w:rPr>
        <w:t>1427§4</w:t>
      </w:r>
      <w:r>
        <w:rPr>
          <w:color w:val="000000"/>
        </w:rPr>
        <w:t xml:space="preserve"> </w:t>
      </w:r>
      <w:r>
        <w:rPr>
          <w:color w:val="000000"/>
          <w:sz w:val="18"/>
        </w:rPr>
        <w:t>130:0.4</w:t>
      </w:r>
      <w:r>
        <w:rPr>
          <w:color w:val="000000"/>
        </w:rPr>
        <w:t xml:space="preserve"> Durante un período de trabajo de cuatro meses en Damasco, Jesús había adquirido los rudimentos del idioma que hablaban Gonod y Ganid. Mientras estuvo allí, dedicó gran parte de su tiempo a traducir del griego a uno de los idiomas de la India, siendo asistido en este trabajo por un hombre oriundo del distrito natal de Gonod. </w:t>
      </w:r>
    </w:p>
    <w:p>
      <w:pPr>
        <w:pStyle w:val="Normal"/>
        <w:widowControl/>
        <w:bidi w:val="0"/>
        <w:jc w:val="left"/>
        <w:rPr/>
      </w:pPr>
      <w:r>
        <w:rPr>
          <w:color w:val="000000"/>
          <w:sz w:val="18"/>
        </w:rPr>
        <w:t>1427§5</w:t>
      </w:r>
      <w:r>
        <w:rPr>
          <w:color w:val="000000"/>
        </w:rPr>
        <w:t xml:space="preserve"> </w:t>
      </w:r>
      <w:r>
        <w:rPr>
          <w:color w:val="000000"/>
          <w:sz w:val="18"/>
        </w:rPr>
        <w:t>130:0.5</w:t>
      </w:r>
      <w:r>
        <w:rPr>
          <w:color w:val="000000"/>
        </w:rPr>
        <w:t xml:space="preserve"> En el curso de esta gira mediterránea Jesús pasaba aproximadamente medio día en función de tutor de Ganid e intérprete de Gonod en las entrevistas de negocios y encuentros sociales de éste. El resto del día estaba a su disposición, y lo dedicaba Jesús a relacionarse personalmente con sus semejantes, a entablar las estrechas relaciones con los mortales de este mundo, las cuales tanto caracterizaron sus actividades de estos años inmediatamente precedentes a su ministerio publico. </w:t>
        <w:br/>
      </w:r>
      <w:r>
        <w:rPr>
          <w:color w:val="000000"/>
          <w:sz w:val="18"/>
        </w:rPr>
        <w:t>1427§6</w:t>
      </w:r>
      <w:r>
        <w:rPr>
          <w:color w:val="000000"/>
        </w:rPr>
        <w:t xml:space="preserve"> </w:t>
      </w:r>
      <w:r>
        <w:rPr>
          <w:color w:val="000000"/>
          <w:sz w:val="18"/>
        </w:rPr>
        <w:t>130:0.6</w:t>
      </w:r>
      <w:r>
        <w:rPr>
          <w:color w:val="000000"/>
        </w:rPr>
        <w:t xml:space="preserve"> Jesús conoció pues por observación directa, de primera mano y por contacto real, la más elevada civilización material e intelectual del Occidente y del Levante; de Gonod y su brillante hijo aprendió mucho sobre la civilización y la cultura de la India y de la China, porque Gonod, que era ciudadano de la India, había hecho tres largos viajes al imperio de la raza amarilla. </w:t>
        <w:br/>
      </w:r>
      <w:r>
        <w:rPr>
          <w:color w:val="000000"/>
          <w:sz w:val="18"/>
        </w:rPr>
        <w:t>1427§7</w:t>
      </w:r>
      <w:r>
        <w:rPr>
          <w:color w:val="000000"/>
        </w:rPr>
        <w:t xml:space="preserve"> </w:t>
      </w:r>
      <w:r>
        <w:rPr>
          <w:color w:val="000000"/>
          <w:sz w:val="18"/>
        </w:rPr>
        <w:t>130:0.7</w:t>
      </w:r>
      <w:r>
        <w:rPr>
          <w:color w:val="000000"/>
        </w:rPr>
        <w:t xml:space="preserve"> Ganid, el joven, aprendió mucho de Jesús durante esta larga e íntima vinculación. Llegaron a tenerse mucho afecto mutuo, y el padre del muchacho trato de persuadir a Jesús en muchas ocasiones de que los acompañara cuando regresaran a la India, pero Jesús siempre rehusó la invitación, alegando que era menester volver a su familia en Palesti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N JOPE DISCURSO SOBRE JONÁ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28§1 130:1.1</w:t>
      </w:r>
      <w:r>
        <w:rPr>
          <w:color w:val="000000"/>
        </w:rPr>
        <w:t xml:space="preserve"> Durante su permanencia en Jope, Jesús conoció a Gadía, un intérprete filisteo que trabajaba para un tal Simón, curtidor. Los agentes de Gonod en Mesopotamia habían hecho muchos negocios con este Simón; por eso Gonod y su hijo deseaban visitarlo camino a Cesarea. En el curso de esta visita en Jope, Jesús y Gadía se hicieron buenos amigos. El joven filisteo buscaba la verdad; Jesús era el dador de la verdad. El era la verdad para esa generación en Urantia. Cuando un gran buscador de la verdad se encuentra con un gran dador de la verdad, se produce un esclarecimiento grande y liberador nacido de la experiencia de la nueva verdad. </w:t>
        <w:br/>
      </w:r>
      <w:r>
        <w:rPr>
          <w:color w:val="000000"/>
          <w:sz w:val="18"/>
        </w:rPr>
        <w:t>1428§2</w:t>
      </w:r>
      <w:r>
        <w:rPr>
          <w:color w:val="000000"/>
        </w:rPr>
        <w:t xml:space="preserve"> </w:t>
      </w:r>
      <w:r>
        <w:rPr>
          <w:color w:val="000000"/>
          <w:sz w:val="18"/>
        </w:rPr>
        <w:t>130:1.2</w:t>
      </w:r>
      <w:r>
        <w:rPr>
          <w:color w:val="000000"/>
        </w:rPr>
        <w:t xml:space="preserve"> Cierto día cuando, después de la cena, deambulaban Jesús y el joven filisteo por la orilla del mar, Gadía, sin saber que este «escriba de Damasco» era tan versado en las tradiciones hebreas, señaló a Jesús el embarcadero desde el cual supuestamente se había embarcado Jonás en su desafortunado viaje a Tarsis. Al concluir sus comentarios, le pregunto el joven a Jesús: «¿Pero crees tú que el gran pez realmente se tragó a Jonás?» Jesús percibió que esta tradición había influido tremendamente sobre la vida del joven, y que la contemplación de este episodio le había inculcado la idea disparatada de tratar de escapar al deber. Por lo tanto, Jesús nada dijo que pudiera destruir repentinamente los cimientos de las motivaciones actuales de Gadía para la vida práctica. Al responder a su pregunta, Jesús dijo: «Amigo mío, todos nosotros somos como Jonás, con una vida que hemos de vivir de acuerdo con la voluntad de Dios, y cada vez que intentamos escapar al deber que nos impone la vida diaria, fugándonos hacia remotas tentaciones, nos ponemos al instante en las manos de aquellas influencias que no están regidas por los poderes de la verdad ni por las fuerzas de la justicia. Escapar al deber es sacrificar la verdad. Escapar al servicio de la luz y la vida sólo puede conducir a esos penosos conflictos con las difíciles ballenas del egoísmo que llevan a la larga a la oscuridad y la muerte, a menos que estos Jonases que han abandonado a Dios sepan volver su corazón, aun en los momentos en que se encuentren sumergidos en la más profunda desesperación, en procura de Dios y de su bondad. Y cuando tales almas afligidas buscan sinceramente a Dios hambrientas de verdad y sedientas de justicia nada podrá retenerlas más en cautiverio. Sea cual fuere el abismo en el que puedan haber caído, cuando buscan la luz de todo corazón, el espíritu del Señor Dios del cielo las librará de su cautiverio; las circunstancias malignas de la vida las arrojarán a la tierra firme de las nuevas oportunidades para un servicio renovado y una vida más sabia». </w:t>
        <w:br/>
      </w:r>
      <w:r>
        <w:rPr>
          <w:color w:val="000000"/>
          <w:sz w:val="18"/>
        </w:rPr>
        <w:t>1428§3</w:t>
      </w:r>
      <w:r>
        <w:rPr>
          <w:color w:val="000000"/>
        </w:rPr>
        <w:t xml:space="preserve"> </w:t>
      </w:r>
      <w:r>
        <w:rPr>
          <w:color w:val="000000"/>
          <w:sz w:val="18"/>
        </w:rPr>
        <w:t>130:1.3</w:t>
      </w:r>
      <w:r>
        <w:rPr>
          <w:color w:val="000000"/>
        </w:rPr>
        <w:t xml:space="preserve"> Mucho conmovió a Gadía la lección de Jesús, y siguieron conversando junto a la orilla del mar hasta muy entrada la noche, y antes de irse a sus respectivos albergues, oraron juntos y el uno por el otro. Este mismo Gadía escucharía posteriormente los sermones de Pedro, convirtiéndose en un profundo creyente en Jesús de Nazaret y celebrando cierta noche, en casa de Dorcas, un memorable debate con Pedro. También tuvo Gadía mucho que ver con la decisión final de Simón, el rico mercader de cueros, de abrazar el cristianismo. </w:t>
      </w:r>
    </w:p>
    <w:p>
      <w:pPr>
        <w:pStyle w:val="Blockquote"/>
        <w:bidi w:val="0"/>
        <w:ind w:left="360" w:right="360" w:hanging="0"/>
        <w:jc w:val="left"/>
        <w:rPr/>
      </w:pPr>
      <w:r>
        <w:rPr>
          <w:color w:val="000000"/>
          <w:sz w:val="18"/>
        </w:rPr>
        <w:t>1428§4</w:t>
      </w:r>
      <w:r>
        <w:rPr>
          <w:color w:val="000000"/>
        </w:rPr>
        <w:t xml:space="preserve"> </w:t>
      </w:r>
      <w:r>
        <w:rPr>
          <w:color w:val="000000"/>
          <w:sz w:val="18"/>
        </w:rPr>
        <w:t>130:1.4</w:t>
      </w:r>
      <w:r>
        <w:rPr>
          <w:color w:val="000000"/>
        </w:rPr>
        <w:t xml:space="preserve"> (De acuerdo con el permiso que se nos ha dado, en este relato de la obra personal de Jesús con sus semejantes mortales durante la gira por el Mediterráneo, traduciremos libremente sus palabras a una fraseología corriente usada en Urantia al tiempo de esta presentación). </w:t>
      </w:r>
    </w:p>
    <w:p>
      <w:pPr>
        <w:pStyle w:val="Normal"/>
        <w:widowControl/>
        <w:bidi w:val="0"/>
        <w:jc w:val="left"/>
        <w:rPr/>
      </w:pPr>
      <w:r>
        <w:rPr>
          <w:color w:val="000000"/>
          <w:sz w:val="18"/>
        </w:rPr>
        <w:t>1429§1 130:1.5</w:t>
      </w:r>
      <w:r>
        <w:rPr>
          <w:color w:val="000000"/>
        </w:rPr>
        <w:t xml:space="preserve"> La última visita de Jesús con Gadía tuvo que ver con una discusión sobre el bien y el mal. Este joven filisteo estaba bastante atribulado por la sensación de injusticia que le producía la presencia del mal conviviendo con el bien en el mundo. Decía: «¿Cómo puede ser que Dios, si es infinitamente bueno, permita que suframos las penas del mal?; después de todo, ¿quién crea el mal?» En aquellos tiempos muchos aún creían que Dios es el creador tanto del bien como del mal, pero Jesús nunca enseñó tal concepto falaz. Al responder a esta pregunta, dijo Jesús: «Hermano mío, Dios es amor; por tanto el debe ser bueno, y su bondad es tan grande y real que no puede contener las cosas pequeñas e irreales del mal. Dios es tan positivamente bueno que absolutamente no hay cabida alguna en él para el mal negativo. El mal es la elección inmadura y el desliz irracional de los que se resisten a la bondad, rechazan la belleza, y traicionan la verdad. El mal sólo es la inadaptación de la inmadurez o la influencia disociadora y distorsionadora de la ignorancia. El mal es la oscuridad inevitable que pisa los talones del necio rechazo de la luz. El mal es lo tenebroso y lo falso y, si se le abraza conscientemente y se le endosa voluntariamente, se convierte en pecado. </w:t>
        <w:br/>
      </w:r>
      <w:r>
        <w:rPr>
          <w:color w:val="000000"/>
          <w:sz w:val="18"/>
        </w:rPr>
        <w:t>1429§2</w:t>
      </w:r>
      <w:r>
        <w:rPr>
          <w:color w:val="000000"/>
        </w:rPr>
        <w:t xml:space="preserve"> </w:t>
      </w:r>
      <w:r>
        <w:rPr>
          <w:color w:val="000000"/>
          <w:sz w:val="18"/>
        </w:rPr>
        <w:t>130:1.6</w:t>
      </w:r>
      <w:r>
        <w:rPr>
          <w:color w:val="000000"/>
        </w:rPr>
        <w:t xml:space="preserve"> «Tu Padre celestial, al dotarte de la facultad de elegir entre la verdad y el error, creó el negativo potencial del camino positivo de la luz y la vida; pero tales errores del mal son realmente inexistentes hasta el momento en que una criatura inteligente los quiere existir mediante un acto equivocado al seleccionar él la manera de vivir. Esos males posteriormente son exaltados a la categoría de pecado por elección consciente y deliberada de esa misma criatura obstinada y rebelde. Es por esto que nuestro Padre celestial permite que el bien y el mal marchen uno al lado del otro hasta el fin de la vida, así como la naturaleza permite que el trigo y la cizaña crezcan juntos hasta el momento de la siega». Gadía quedó plenamente satisfecho con la respuesta de Jesús a su pregunta después de la discusión que mantuvieron aclaró en su mente el verdadero significado de estas importantes declaracion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N CESARE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29§3</w:t>
      </w:r>
      <w:r>
        <w:rPr>
          <w:color w:val="000000"/>
        </w:rPr>
        <w:t xml:space="preserve"> </w:t>
      </w:r>
      <w:r>
        <w:rPr>
          <w:color w:val="000000"/>
          <w:sz w:val="18"/>
        </w:rPr>
        <w:t>130:2.1</w:t>
      </w:r>
      <w:r>
        <w:rPr>
          <w:color w:val="000000"/>
        </w:rPr>
        <w:t xml:space="preserve"> Jesús y sus amigos se quedaron en Cesarea más tiempo del que esperaban porque se descubrió que una de las aspas gigantes del timón de la nave en la que pensaban embarcarse corría peligro de quebrarse. El capitán decidió permanecer en puerto mientras fabricaban una aspa nueva, y puesto que había escasez de carpinteros hábiles para esta tarea, Jesús se ofreció para ayudar. Por las noches Jesús y sus amigos caminaban por la hermosa muralla que formaba el paseo costanero alrededor del puerto. Ganid se interesó mucho en la explicación de Jesús sobre el sistema de aguas públicas de la ciudad y la técnica por la cual se utilizaban las mareas para lavar las calles y alcantarillas de la ciudad. Mucho impresionó a este joven de la India el templo de Augusto, situado en una elevación y rematado por una estatua colosal del emperador romano. La segunda tarde de su permanencia los tres asistieron a una función en el enorme anfiteatro que podía acomodar a veinte mil personas, y esa misma noche fueron a ver un drama griego en el teatro. Fueron estos los primeros espectáculos de este tipo que Ganid jamás hacia presenciado, y mucho le preguntó a Jesús acerca de ellos. Por la mañana del tercer día visitaron formalmente el palacio del gobernador, porque Cesarea era la capital de Palestina y la residencia del procurador romano. </w:t>
      </w:r>
    </w:p>
    <w:p>
      <w:pPr>
        <w:pStyle w:val="Normal"/>
        <w:widowControl/>
        <w:bidi w:val="0"/>
        <w:jc w:val="left"/>
        <w:rPr/>
      </w:pPr>
      <w:r>
        <w:rPr>
          <w:color w:val="000000"/>
          <w:sz w:val="18"/>
        </w:rPr>
        <w:t>1429§4</w:t>
      </w:r>
      <w:r>
        <w:rPr>
          <w:color w:val="000000"/>
        </w:rPr>
        <w:t xml:space="preserve"> </w:t>
      </w:r>
      <w:r>
        <w:rPr>
          <w:color w:val="000000"/>
          <w:sz w:val="18"/>
        </w:rPr>
        <w:t>130:2.2</w:t>
      </w:r>
      <w:r>
        <w:rPr>
          <w:color w:val="000000"/>
        </w:rPr>
        <w:t xml:space="preserve"> En la posada donde se hospedaban también se alojaba un mercader de Mongolia, y puesto que este hombre del Lejano Oriente hablaba griego bastante bien, Jesús varias veces conversó con él largamente. Este hombre quedó muy impresionado con la filosofía de la vida de Jesús y nunca olvidó sus sabias palabras: «Vivir una vida celestial, mientras está en la tierra, mediante la diaria sumisión a la voluntad del Padre celestial». Este mercader era un taoísta, y por eso había llegado a ser un firme creyente en la doctrina de una Deidad universal. Al regresar a Mongolia, comenzó a enseñar estas verdades avanzadas a sus vecinos y a sus compañeros de negocios, y como resultado directo de tales actividades su hijo mayor decidió hacerse sacerdote taoísta. Este joven ejerció una gran influencia al propagar la verdad avanzada durante toda su vida y fue sucedido por un hijo y luego por un nieto quienes asimismo fueron devotamente leales a la doctrina del Dios Único: el Supremo Gobernante del Cielo. </w:t>
        <w:br/>
      </w:r>
      <w:r>
        <w:rPr>
          <w:color w:val="000000"/>
          <w:sz w:val="18"/>
        </w:rPr>
        <w:t>1430§1 130:2.3</w:t>
      </w:r>
      <w:r>
        <w:rPr>
          <w:color w:val="000000"/>
        </w:rPr>
        <w:t xml:space="preserve"> Aunque la rama oriental de la iglesia cristiana primitiva, que tenía su centro en Filadelfia, se atuvo más fielmente a las enseñanzas de Jesús que hicieron los hermanos en Jerusalén, es lamentable que no hubiera un Pedro que fuera a China, o un Pablo que viajara a la India, países en los cuales el terreno espiritual por ese entonces era tan favorable para plantar la semilla del nuevo evangelio del reino. Estas mismas enseñanzas de Jesús, tal como fueron sostenidas por los filadelfianos, habrían suscitado en los pueblos asiáticos tan espiritualmente hambrientos, el mismo interés inmediato e intenso que suscitaran los sermones de Pedro y Pablo en el oeste. </w:t>
      </w:r>
    </w:p>
    <w:p>
      <w:pPr>
        <w:pStyle w:val="Normal"/>
        <w:widowControl/>
        <w:bidi w:val="0"/>
        <w:jc w:val="left"/>
        <w:rPr/>
      </w:pPr>
      <w:r>
        <w:rPr>
          <w:color w:val="000000"/>
          <w:sz w:val="18"/>
        </w:rPr>
        <w:t>1430§2</w:t>
      </w:r>
      <w:r>
        <w:rPr>
          <w:color w:val="000000"/>
        </w:rPr>
        <w:t xml:space="preserve"> </w:t>
      </w:r>
      <w:r>
        <w:rPr>
          <w:color w:val="000000"/>
          <w:sz w:val="18"/>
        </w:rPr>
        <w:t>130:2.4</w:t>
      </w:r>
      <w:r>
        <w:rPr>
          <w:color w:val="000000"/>
        </w:rPr>
        <w:t xml:space="preserve"> Uno de los jóvenes que cierto día trabajaban con Jesús en la construcción del aspa, se mostró muy interesado en las palabras que él hablaba hora tras hora mientras que trabajaban en el astillero. Al sugerir Jesús que el Padre celestial se interesaba por el bienestar de sus hijos en la tierra, este joven griego, Anaxando, dijo: «Si los Dioses se interesan en mí ¿por qué no alejan al capataz cruel e injusto que está a cargo de este taller?» Se sorprendió cuando Jesús replicó: «Puesto que conoces los caminos de la amabilidad y valoras la justicia, tal vez los Dioses han puesto este hombre equivocado cerca de ti para que le conduzcas por un mejor camino. Tal vez seas tú la sal que ha de hacer a este hermano más agradable para el gusto de todos los demás hombres; es decir, si no has perdido tu sabor. Así como están las cosas, este hombre es tu amo porque sus modos malvados ejercen una influencia desfavorable sobre ti. Por qué no afirmar tu señorío sobre el mal por virtud del poder de la bondad, convirtiéndote así tú en el amo en toda relación entre vosotros dos? Puedo predecir que el bien que hay en ti podría vencer el mal que hay en él si le dieras una oportunidad ecuánime y viva. No hay aventura más apasionante en el curso de la existencia mortal que el regocijo de actuar como compañero de la vida material que se une con la energía espiritual y la verdad divina en una de sus luchas victoriosas contra el error y el mal. Es una experiencia maravillosa y transformadora tornarse en el canal viviente de la luz espiritual que ha de iluminar al mortal que permanece en la oscuridad espiritual. Si estás más bendecido con la verdad que este hombre, su necesidad debería ser para ti un desafío. ¡No por cierto eres el cobarde que, parado a la orilla del mar puede mirar como perece un semejante que no sabe nadar! ¡Cuánto más valiosa es el alma de este hombre que se debate en las tinieblas, comparada con su cuerpo que se ahoga en el mar!» </w:t>
        <w:br/>
      </w:r>
      <w:r>
        <w:rPr>
          <w:color w:val="000000"/>
          <w:sz w:val="18"/>
        </w:rPr>
        <w:t>1430§3</w:t>
      </w:r>
      <w:r>
        <w:rPr>
          <w:color w:val="000000"/>
        </w:rPr>
        <w:t xml:space="preserve"> </w:t>
      </w:r>
      <w:r>
        <w:rPr>
          <w:color w:val="000000"/>
          <w:sz w:val="18"/>
        </w:rPr>
        <w:t>130:2.5</w:t>
      </w:r>
      <w:r>
        <w:rPr>
          <w:color w:val="000000"/>
        </w:rPr>
        <w:t xml:space="preserve"> Mucho conmovieron a Anaxando las palabras de Jesús. Poco después le refirió a su jefe lo que Jesús le había dicho, y esa misma noche juntos fueron en busca de Jesús para que los aconsejara sobre el bienestar de sus almas. Con el tiempo, después de que se proclamó en Cesarea el mensaje cristiano, estos dos hombres, uno griego y el otro romano, creyeron en los sermones de Felipe y serían miembros prominentes de la iglesia que él fundó. Más tarde este joven griego fue nombrado el ayudante de un centurión romano, Cornelio, que se hizo creyente a través del ministerio de Pedro. Anaxando continuo ministrando la luz a los que habitaban en las tinieblas hasta los tiempos de la encarcelación de Pablo en Cesarea; entonces pereció por accidente, en la gran matanza de veinte mil judíos, mientras estaba socorriendo a los que sufrían y a los moribundos. </w:t>
        <w:br/>
      </w:r>
      <w:r>
        <w:rPr>
          <w:color w:val="000000"/>
          <w:sz w:val="18"/>
        </w:rPr>
        <w:t>1431§1 130:2.6</w:t>
      </w:r>
      <w:r>
        <w:rPr>
          <w:color w:val="000000"/>
        </w:rPr>
        <w:t xml:space="preserve"> Por esta época Ganid, había empezado a darse cuenta de que su tutor empleaba sus ratos de ocio en este ministerio personal poco común para con sus semejantes, y el joven indio decidió descubrir el motivo de esta actividad incesante. Preguntó: «¿Por qué te ocupas continuamente de hablar con extraños?» Y Jesús respondió: «Ganid, ningún hombre es extraño para el que conoce a Dios. En la experiencia de encontrar al Padre en el cielo descubres que todos los hombres son tus hermanos, y ¿qué tiene de raro que uno se regocije con el encuentro con un hermano recién descubierto? Conocer a nuestros hermanos y hermanas, entender sus problemas y aprender a amarlos, es la suprema experiencia de la vida». </w:t>
        <w:br/>
      </w:r>
      <w:r>
        <w:rPr>
          <w:color w:val="000000"/>
          <w:sz w:val="18"/>
        </w:rPr>
        <w:t>1431§2</w:t>
      </w:r>
      <w:r>
        <w:rPr>
          <w:color w:val="000000"/>
        </w:rPr>
        <w:t xml:space="preserve"> </w:t>
      </w:r>
      <w:r>
        <w:rPr>
          <w:color w:val="000000"/>
          <w:sz w:val="18"/>
        </w:rPr>
        <w:t>130:2.7</w:t>
      </w:r>
      <w:r>
        <w:rPr>
          <w:color w:val="000000"/>
        </w:rPr>
        <w:t xml:space="preserve"> Fue ésta una conversación que duró hasta bien entrada la noche, en el curso de la cual, el joven le pidió a Jesús que le explicara la diferencia entre la voluntad de Dios y ese acto mental humano de elección que también se llama voluntad. En substancia Jesús dijo: la voluntad de Dios es el camino de Dios, el vincularse con la elección de Dios frente a cualquier alternativa potencial. Hacer la voluntad de Dios, por lo tanto, es la experiencia progresiva de llegar a parecerse cada vez más a Dios, y Dios es el origen y el destino de todo lo que es bueno y bello y verdadero. La voluntad del hombre es el camino del hombre, la suma y substancia de lo que el mortal elige ser y hacer. La voluntad es la deliberada elección de un ser autoconsciente que lleva a una decisión-conducta basada en una reflexión inteligente. </w:t>
        <w:br/>
      </w:r>
      <w:r>
        <w:rPr>
          <w:color w:val="000000"/>
          <w:sz w:val="18"/>
        </w:rPr>
        <w:t>1431§3</w:t>
      </w:r>
      <w:r>
        <w:rPr>
          <w:color w:val="000000"/>
        </w:rPr>
        <w:t xml:space="preserve"> </w:t>
      </w:r>
      <w:r>
        <w:rPr>
          <w:color w:val="000000"/>
          <w:sz w:val="18"/>
        </w:rPr>
        <w:t>130:2.8</w:t>
      </w:r>
      <w:r>
        <w:rPr>
          <w:color w:val="000000"/>
        </w:rPr>
        <w:t xml:space="preserve"> Esa tarde Jesús y Ganid se habían divertido jugando con un perro pastor muy inteligente, y Ganid quería saber si el perro tenía alma, si tenía voluntad, y en respuesta a sus preguntas, Jesús dijo: «El perro tiene una mente que puede conocer al hombre material, su amo, pero no puede conocer a Dios, que es espíritu; por lo tanto el perro no posee una naturaleza espiritual y no puede disfrutar de una experiencia espiritual. El perro puede tener una voluntad derivada de la naturaleza y aumentada por el adiestramiento, pero tal poder de la mente no es una fuerza espiritual, ni es comparable a la voluntad humana, porque no es reflexiva no es el resultado de la discriminación de significados más elevados y morales o de la elección de valores espirituales y eternos. Es la posesión de estos poderes de discriminación espiritual y de elección de la verdad lo que hace al hombre mortal un ser moral, una criatura dotada con los atributos de la responsabilidad espiritual y el potencial de la supervivencia eterna». Jesús siguió explicando que es la ausencia de tales poderes mentales lo que hace para siempre imposible al mundo animal desarrollar un lenguaje en el tiempo o experimentar algo que se parezca a la supervivencia de la personalidad en la eternidad. Como resultado de la lección de este día, Ganid no creyó nunca más en la transmigración de las almas humanas a los cuerpos de los animales. </w:t>
      </w:r>
    </w:p>
    <w:p>
      <w:pPr>
        <w:pStyle w:val="Normal"/>
        <w:widowControl/>
        <w:bidi w:val="0"/>
        <w:jc w:val="left"/>
        <w:rPr/>
      </w:pPr>
      <w:r>
        <w:rPr>
          <w:color w:val="000000"/>
          <w:sz w:val="18"/>
        </w:rPr>
        <w:t>1431§4</w:t>
      </w:r>
      <w:r>
        <w:rPr>
          <w:color w:val="000000"/>
        </w:rPr>
        <w:t xml:space="preserve"> </w:t>
      </w:r>
      <w:r>
        <w:rPr>
          <w:color w:val="000000"/>
          <w:sz w:val="18"/>
        </w:rPr>
        <w:t>130:2.9</w:t>
      </w:r>
      <w:r>
        <w:rPr>
          <w:color w:val="000000"/>
        </w:rPr>
        <w:t xml:space="preserve"> Al día siguiente Ganid discutió de todo esto con su padre, y fue en respuesta a una pregunta de Gonod que Jesús explicó que «las voluntades humanas que están tan sólo dedicadas a tomar decisiones temporales relativas a los problemas materiales de la existencia animal, están condenadas a perecer en el tiempo. Las que toman sinceras decisiones morales y elecciones espirituales incondicionadas se van así identificando progresivamente con el espíritu residente y divino, y por esto están transformándose así cada vez más en los valores de la supervivencia eterna: progresión interminable de servicio divino». </w:t>
      </w:r>
    </w:p>
    <w:p>
      <w:pPr>
        <w:pStyle w:val="Normal"/>
        <w:widowControl/>
        <w:bidi w:val="0"/>
        <w:jc w:val="left"/>
        <w:rPr/>
      </w:pPr>
      <w:r>
        <w:rPr>
          <w:color w:val="000000"/>
          <w:sz w:val="18"/>
        </w:rPr>
        <w:t>1431§5</w:t>
      </w:r>
      <w:r>
        <w:rPr>
          <w:color w:val="000000"/>
        </w:rPr>
        <w:t xml:space="preserve"> </w:t>
      </w:r>
      <w:r>
        <w:rPr>
          <w:color w:val="000000"/>
          <w:sz w:val="18"/>
        </w:rPr>
        <w:t>130:2.10</w:t>
      </w:r>
      <w:r>
        <w:rPr>
          <w:color w:val="000000"/>
        </w:rPr>
        <w:t xml:space="preserve"> Fue este mismo día que oímos por primera vez esa verdad monumental que, puesta en términos modernos, significaría: «La voluntad es esa manifestación de la mente humana que capacita a la conciencia subjetiva a expresarse objetivamente y a experimentar el fenómeno de aspirar a ser semejante a Dios». Y es en este mismo sentido, en que todo ser humano reflexivo y de mente espiritual puede llegar a ser creativ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N ALEJANDR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32§1 130:3.1</w:t>
      </w:r>
      <w:r>
        <w:rPr>
          <w:color w:val="000000"/>
        </w:rPr>
        <w:t xml:space="preserve"> La permanencia en Cesarea había estado plena de acontecimientos; cuando estuvo listo el barco, Jesús y sus dos amigos zarparon hacia Alejandría en Egipto un día al mediodía. </w:t>
      </w:r>
    </w:p>
    <w:p>
      <w:pPr>
        <w:pStyle w:val="Normal"/>
        <w:widowControl/>
        <w:bidi w:val="0"/>
        <w:jc w:val="left"/>
        <w:rPr/>
      </w:pPr>
      <w:r>
        <w:rPr>
          <w:color w:val="000000"/>
          <w:sz w:val="18"/>
        </w:rPr>
        <w:t>1432§2</w:t>
      </w:r>
      <w:r>
        <w:rPr>
          <w:color w:val="000000"/>
        </w:rPr>
        <w:t xml:space="preserve"> </w:t>
      </w:r>
      <w:r>
        <w:rPr>
          <w:color w:val="000000"/>
          <w:sz w:val="18"/>
        </w:rPr>
        <w:t>130:3.2</w:t>
      </w:r>
      <w:r>
        <w:rPr>
          <w:color w:val="000000"/>
        </w:rPr>
        <w:t xml:space="preserve"> La travesía fue sumamente agradable para los tres. Ganid estaba encantado con el viaje y mantenía a Jesús ocupado contestando a sus preguntas. Según se acercaban al puerto de la ciudad, el joven se emocionó al ver el gran faro de Faros, situada en la isla que Alejandro había unido por un malecón con la tierra firme, creando de este modo dos magníficos puertos y haciendo por tanto de Alejandría la encrucijada de las rutas comerciales marítimas de Africa, Asia y Europa. Este gran faro era una de las siete maravillas del mundo, y fue el precursor de todos los faros subsiguientes. Se levantaron temprano por la mañana para contemplar este formidable dispositivo salvavidas creado por el hombre, y en medio de las exclamaciones de Ganid, Jesús dijo: «Y tú, hijo mío, serás como este faro cuando regreses a la India, aun cuando tu padre ya no sea; llegarás a ser la luz de vida para los que estén a tu alrededor en la oscuridad, mostrando a todo el que lo desee el camino seguro para llegar al puerto de la salvación». Apretándole la mano a Jesús, Ganid le dijo: «Lo seré». </w:t>
      </w:r>
    </w:p>
    <w:p>
      <w:pPr>
        <w:pStyle w:val="Normal"/>
        <w:widowControl/>
        <w:bidi w:val="0"/>
        <w:jc w:val="left"/>
        <w:rPr/>
      </w:pPr>
      <w:r>
        <w:rPr>
          <w:color w:val="000000"/>
          <w:sz w:val="18"/>
        </w:rPr>
        <w:t>1432§3</w:t>
      </w:r>
      <w:r>
        <w:rPr>
          <w:color w:val="000000"/>
        </w:rPr>
        <w:t xml:space="preserve"> </w:t>
      </w:r>
      <w:r>
        <w:rPr>
          <w:color w:val="000000"/>
          <w:sz w:val="18"/>
        </w:rPr>
        <w:t>130:3.3</w:t>
      </w:r>
      <w:r>
        <w:rPr>
          <w:color w:val="000000"/>
        </w:rPr>
        <w:t xml:space="preserve"> Nuevamente anotamos que los primeros maestros de la religión cristiana cometieron un grave error al concentrarse tan exclusivamente en la civilización occidental del mundo romano. Las enseñanzas de Jesús como las observaban los creyentes de Mesopotamia en el siglo primero, habrían sido recibidas prontamente por los diversos grupos de religionistas asiáticos. </w:t>
      </w:r>
    </w:p>
    <w:p>
      <w:pPr>
        <w:pStyle w:val="Normal"/>
        <w:widowControl/>
        <w:bidi w:val="0"/>
        <w:jc w:val="left"/>
        <w:rPr/>
      </w:pPr>
      <w:r>
        <w:rPr>
          <w:color w:val="000000"/>
          <w:sz w:val="18"/>
        </w:rPr>
        <w:t>1432§4</w:t>
      </w:r>
      <w:r>
        <w:rPr>
          <w:color w:val="000000"/>
        </w:rPr>
        <w:t xml:space="preserve"> </w:t>
      </w:r>
      <w:r>
        <w:rPr>
          <w:color w:val="000000"/>
          <w:sz w:val="18"/>
        </w:rPr>
        <w:t>130:3.4</w:t>
      </w:r>
      <w:r>
        <w:rPr>
          <w:color w:val="000000"/>
        </w:rPr>
        <w:t xml:space="preserve"> A las cuatro horas de desembarcar ya estaban instalados cerca del extremo oriental de la larga y amplia avenida, de unos treinta metros de ancho y ocho kilómetros de largo, que cruzaba esta ciudad de un millón de habitantes hasta sus límites occidentales. Después de recorrer a vuelo de pájaro las principales atracciones de la ciudad la universidad (el museo), la biblioteca, el mausoleo imperial de Alejandro, el palacio, el templo de Neptuno, el teatro y el gimnasio Gonod se dedicó a sus negocios mientras Jesús y Ganid fueron a la biblioteca, la más grande del mundo. Había aquí cerca de un millón de manuscritos de todo el mundo civilizado: Grecia, Roma, Palestina, Partia, India, China e incluso el Japón. En esta biblioteca Ganid vio la colección más grande de literatura india de todo el mundo; y durante toda su permanencia en Alejandría pasaban ellos un rato en este lugar todos los días. Jesús le contó a Ganid que las escrituras hebreas habían sido traducidas al griego en este lugar. Mucho hablaron de todas las religiones del mundo, esforzándose Jesús en señalar a esta mente joven la verdad que se podía encontrar en cada una, añadiendo siempre: «Pero Yahvé es el Dios que fue desarrollado de las revelaciones de Melquisedec y del pacto con Abraham. Los judíos fueron la progenie de Abraham y posteriormente ocuparon la misma tierra donde Melquisedec había vivido y enseñado, y desde la cual envió maestros a todo el mundo; y su religión finalmente representó un reconocimiento más claro del Señor Dios de Israel como Padre Universal en el cielo que ninguna otra religión del mundo». </w:t>
        <w:br/>
      </w:r>
      <w:r>
        <w:rPr>
          <w:color w:val="000000"/>
          <w:sz w:val="18"/>
        </w:rPr>
        <w:t>1432§5</w:t>
      </w:r>
      <w:r>
        <w:rPr>
          <w:color w:val="000000"/>
        </w:rPr>
        <w:t xml:space="preserve"> </w:t>
      </w:r>
      <w:r>
        <w:rPr>
          <w:color w:val="000000"/>
          <w:sz w:val="18"/>
        </w:rPr>
        <w:t>130:3.5</w:t>
      </w:r>
      <w:r>
        <w:rPr>
          <w:color w:val="000000"/>
        </w:rPr>
        <w:t xml:space="preserve"> Bajo la dirección de Jesús, Ganid hizo una recopilación de las enseñanzas de todas las religiones del mundo que reconocían una Deidad Universal, aunque pudieran otorgar mayor o menor reconocimiento también a deidades de menor rango. Después de mucha discusión, Jesús y Ganid decidieron que los romanos no tenían ningún Dios verdadero en su religión, que su religión era poco más que el culto al emperador. Llegaron a la conclusión de que los griegos habían desarrollado una filosofía, pero difícilmente una religión con un Dios personal. Descartaron los cultos de misterio debido a la confusión de su multiplicidad, y a que los variados conceptos de Deidad parecían derivarse de otras religiones y de las religiones más antiguas. </w:t>
      </w:r>
    </w:p>
    <w:p>
      <w:pPr>
        <w:pStyle w:val="Normal"/>
        <w:widowControl/>
        <w:bidi w:val="0"/>
        <w:jc w:val="left"/>
        <w:rPr/>
      </w:pPr>
      <w:r>
        <w:rPr>
          <w:color w:val="000000"/>
          <w:sz w:val="18"/>
        </w:rPr>
        <w:t>1433§1 130:3.6</w:t>
      </w:r>
      <w:r>
        <w:rPr>
          <w:color w:val="000000"/>
        </w:rPr>
        <w:t xml:space="preserve"> Aunque estas traducciones fueron hechas en Alejandría, Ganid no arregló estas selecciones y les añadió sus propias conclusiones personales en forma final, sino hasta cerca del fin de su permanencia en Roma. Mucho le sorprendió descubrir que los mejores autores del mundo de literatura sagrada, todos reconocían más o menos claramente la existencia de un Dios eterno y concordaban respecto al carácter de este Dios y su relación con el hombre mortal. </w:t>
        <w:br/>
      </w:r>
      <w:r>
        <w:rPr>
          <w:color w:val="000000"/>
          <w:sz w:val="18"/>
        </w:rPr>
        <w:t>1433§2</w:t>
      </w:r>
      <w:r>
        <w:rPr>
          <w:color w:val="000000"/>
        </w:rPr>
        <w:t xml:space="preserve"> </w:t>
      </w:r>
      <w:r>
        <w:rPr>
          <w:color w:val="000000"/>
          <w:sz w:val="18"/>
        </w:rPr>
        <w:t>130:3.7</w:t>
      </w:r>
      <w:r>
        <w:rPr>
          <w:color w:val="000000"/>
        </w:rPr>
        <w:t xml:space="preserve"> Jesús y Ganid pasaron mucho tiempo en el museo durante su permanencia en Alejandría. Este museo no era una colección de objetos raros, sino más bien una universidad de bellas artes, ciencia y literatura. Profesores eruditos dictaban clases diarias allí, y en aquellos tiempos éste era el centro intelectual del mundo occidental. Todos los días Jesús interpretaba las conferencias para Ganid; cierto día durante la segunda semana el joven exclamó: «Maestro Josué, sabes más que estos profesores; debes levantarte y decirles las grandes cosas que me has enseñado; están obnubilados por pensar demasiado. Yo hablaré con mi padre para que así lo disponga». Jesús sonrió y le dijo: «Eres un alumno admirador, pero estos maestros no están dispuestos a que tú y yo les enseñemos nada. El orgullo de la erudición no espiritualizada es cosa traicionera en la experiencia humana. El verdadero maestro mantiene su integridad intelectual tan sólo si sigue siendo un aprendiz». </w:t>
        <w:br/>
      </w:r>
      <w:r>
        <w:rPr>
          <w:color w:val="000000"/>
          <w:sz w:val="18"/>
        </w:rPr>
        <w:t>1433§3</w:t>
      </w:r>
      <w:r>
        <w:rPr>
          <w:color w:val="000000"/>
        </w:rPr>
        <w:t xml:space="preserve"> </w:t>
      </w:r>
      <w:r>
        <w:rPr>
          <w:color w:val="000000"/>
          <w:sz w:val="18"/>
        </w:rPr>
        <w:t>130:3.8</w:t>
      </w:r>
      <w:r>
        <w:rPr>
          <w:color w:val="000000"/>
        </w:rPr>
        <w:t xml:space="preserve"> Alejandría era el crisol de las culturas del Occidente y la ciudad más grande y magnífica del mundo después de Roma. Aquí estaba la sinagoga judía más grande del mundo, el asiento del gobierno del sanedrín alejandrino, los setenta ancianos dirigentes. </w:t>
        <w:br/>
      </w:r>
      <w:r>
        <w:rPr>
          <w:color w:val="000000"/>
          <w:sz w:val="18"/>
        </w:rPr>
        <w:t>1433§4</w:t>
      </w:r>
      <w:r>
        <w:rPr>
          <w:color w:val="000000"/>
        </w:rPr>
        <w:t xml:space="preserve"> </w:t>
      </w:r>
      <w:r>
        <w:rPr>
          <w:color w:val="000000"/>
          <w:sz w:val="18"/>
        </w:rPr>
        <w:t>130:3.9</w:t>
      </w:r>
      <w:r>
        <w:rPr>
          <w:color w:val="000000"/>
        </w:rPr>
        <w:t xml:space="preserve"> Entre los muchos hombres con quienes Gonod hizo transacciones mercantiles había cierto banquero judío, Alejandro, cuyo hermano, Filón, era un famoso filósofo religioso de esa época. Filón estaba empeñado en la laudable pero extremadamente difícil tarea de armonizar la filosofía griega con la teología hebrea. Ganid y Jesús conversaron mucho acerca de las enseñanzas de Filón y esperaban asistir a algunas de sus conferencias, pero durante todo el período de su permanencia en Alejandría este famoso judío helenista yacía en cama, enfermo. </w:t>
        <w:br/>
      </w:r>
      <w:r>
        <w:rPr>
          <w:color w:val="000000"/>
          <w:sz w:val="18"/>
        </w:rPr>
        <w:t>1433§5</w:t>
      </w:r>
      <w:r>
        <w:rPr>
          <w:color w:val="000000"/>
        </w:rPr>
        <w:t xml:space="preserve"> </w:t>
      </w:r>
      <w:r>
        <w:rPr>
          <w:color w:val="000000"/>
          <w:sz w:val="18"/>
        </w:rPr>
        <w:t>130:3.10</w:t>
      </w:r>
      <w:r>
        <w:rPr>
          <w:color w:val="000000"/>
        </w:rPr>
        <w:t xml:space="preserve"> Mucho había en la filosofía griega y en la doctrina de los estoicos que Jesús recomendó a Ganid, pero le inculcó al muchacho la verdad de que estos sistemas de creencia, así como las enseñanzas de las doctrinas indefinidas de algunos de su propio pueblo, eran religiones sólo en el sentido de que conducían a los hombres a encontrar a Dios y a disfrutar la experiencia viviente de conocer al Eter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DISCURSO SOBRE LA REAL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33§6</w:t>
      </w:r>
      <w:r>
        <w:rPr>
          <w:color w:val="000000"/>
        </w:rPr>
        <w:t xml:space="preserve"> </w:t>
      </w:r>
      <w:r>
        <w:rPr>
          <w:color w:val="000000"/>
          <w:sz w:val="18"/>
        </w:rPr>
        <w:t>130:4.1</w:t>
      </w:r>
      <w:r>
        <w:rPr>
          <w:color w:val="000000"/>
        </w:rPr>
        <w:t xml:space="preserve"> La noche antes de su partida de Alejandría, Ganid y Jesús tuvieron una larga conversación con uno de los profesores de gobierno en la universidad. El profesor dio una conferencia sobre las doctrinas de Platón. Jesús actuó de intérprete para el erudito maestro griego, pero sin contribuir ninguna enseñanza propia para refutar la filosofía griega. Gonod se encontraba fuera de la casa esa noche, ocupado en asuntos de negocios; por consiguiente, después de la partida del profesor, el maestro y su discípulo tuvieron un largo y abierto diálogo sobre las doctrinas de Platón. Si bien Jesús prestó una aprobación limitada a algunas de las enseñanzas griegas sobre la teoría de que las cosas materiales del mundo eran tan sólo reflejos vagos de realidades espirituales invisibles pero más substanciales, intentaba establecer cimientos más sólidos para el pensamiento del joven; por eso se embarcó en una larga disertación sobre la naturaleza de la realidad en el universo. En substancia y en expresión moderna Jesús dijo a Ganid: </w:t>
      </w:r>
    </w:p>
    <w:p>
      <w:pPr>
        <w:pStyle w:val="Normal"/>
        <w:widowControl/>
        <w:bidi w:val="0"/>
        <w:jc w:val="left"/>
        <w:rPr/>
      </w:pPr>
      <w:r>
        <w:rPr>
          <w:color w:val="000000"/>
          <w:sz w:val="18"/>
        </w:rPr>
        <w:t>1434§1 130:4.2</w:t>
      </w:r>
      <w:r>
        <w:rPr>
          <w:color w:val="000000"/>
        </w:rPr>
        <w:t xml:space="preserve"> El origen de la realidad universal es el Infinito. Las cosas materiales de creación finita son las repercusiones espacio-temporales del Modelo Paradisiaco y de la Mente Universal del Dios eterno. La causación en el mundo físico, la autoconciencia en el mundo intelectual, y el yo progresivo en el mundo espiritual —estas realidades, proyectadas a escala universal, combinadas en conexión eterna, y vivenciadas con perfección de cualidad y divinidad de valor— constituyen la realidad del Supremo. Pero en el universo siempre cambiante la Personalidad Original de la causación, la inteligencia, y la experiencia espiritual es inmutable y absoluta. Todas las cosas, incluso en un universo eterno de valores ilimitados y cualidades divinas, pueden cambiar, y a menudo cambian, excepto los Absolutos y aquello que haya alcanzado el estado físico, la adopción intelectual o la identidad espiritual que es absoluto. </w:t>
        <w:br/>
      </w:r>
      <w:r>
        <w:rPr>
          <w:color w:val="000000"/>
          <w:sz w:val="18"/>
        </w:rPr>
        <w:t>1434§2</w:t>
      </w:r>
      <w:r>
        <w:rPr>
          <w:color w:val="000000"/>
        </w:rPr>
        <w:t xml:space="preserve"> </w:t>
      </w:r>
      <w:r>
        <w:rPr>
          <w:color w:val="000000"/>
          <w:sz w:val="18"/>
        </w:rPr>
        <w:t>130:4.3</w:t>
      </w:r>
      <w:r>
        <w:rPr>
          <w:color w:val="000000"/>
        </w:rPr>
        <w:t xml:space="preserve"> El más alto nivel al cual puede llegar una criatura finita es el reconocimiento del Padre Universal y el conocimiento del Supremo. Aun entonces tales seres con destino de finalidad siguen experimentando cambios en los movimientos del mundo físico y en sus fenómenos materiales. Asimismo permanecen conscientes de la progresión del yo en su continua ascensión del universo espiritual y de conciencia cada vez mayor en su apreciación cada vez más profunda del cosmos intelectual, y su reacción al mismo. Sólo en la perfección, armonía y unanimidad de la voluntad puede la criatura llegar a ser una con el Creador; y tal estado de divinidad sólo se puede alcanzar y mantener mediante el continuo vivir de la criatura en el tiempo y en la eternidad conformando constantemente su voluntad personal y finita a la voluntad divina del Creador. Siempre debe ser supremo en el alma y dominar en la mente de un hijo ascendente de Dios el deseo de hacer la voluntad del Padre. </w:t>
        <w:br/>
      </w:r>
      <w:r>
        <w:rPr>
          <w:color w:val="000000"/>
          <w:sz w:val="18"/>
        </w:rPr>
        <w:t>1434§3</w:t>
      </w:r>
      <w:r>
        <w:rPr>
          <w:color w:val="000000"/>
        </w:rPr>
        <w:t xml:space="preserve"> </w:t>
      </w:r>
      <w:r>
        <w:rPr>
          <w:color w:val="000000"/>
          <w:sz w:val="18"/>
        </w:rPr>
        <w:t>130:4.4</w:t>
      </w:r>
      <w:r>
        <w:rPr>
          <w:color w:val="000000"/>
        </w:rPr>
        <w:t xml:space="preserve"> Jamás podrá un tuerto visualizar la profundidad de la perspectiva. Igualmente no podrán los materialistas científicos tuertos ni los místicos y alegoristas espirituales tuertos visualizar correctamente ni comprender adecuadamente las verdaderas profundidades de la realidad del universo. Todos los valores auténticos de la experiencia de la criatura se ocultan en la profundidad del reconocimiento. </w:t>
        <w:br/>
      </w:r>
      <w:r>
        <w:rPr>
          <w:color w:val="000000"/>
          <w:sz w:val="18"/>
        </w:rPr>
        <w:t>1434§4</w:t>
      </w:r>
      <w:r>
        <w:rPr>
          <w:color w:val="000000"/>
        </w:rPr>
        <w:t xml:space="preserve"> </w:t>
      </w:r>
      <w:r>
        <w:rPr>
          <w:color w:val="000000"/>
          <w:sz w:val="18"/>
        </w:rPr>
        <w:t>130:4.5</w:t>
      </w:r>
      <w:r>
        <w:rPr>
          <w:color w:val="000000"/>
        </w:rPr>
        <w:t xml:space="preserve"> La causación sin mente no puede desarrollar lo refinado y lo complejo a partir de lo burdo y lo simple, tampoco puede la experiencia sin espíritu evolucionar los caracteres divinos de eterna supervivencia a partir de las mentes materiales de los mortales del tiempo. El único atributo del universo que caracteriza de manera tan exclusiva a la Deidad infinita es la inacabable dotación creadora de la personalidad que puede sobrevivir en un progresivo logro de la Deidad. </w:t>
        <w:br/>
      </w:r>
      <w:r>
        <w:rPr>
          <w:color w:val="000000"/>
          <w:sz w:val="18"/>
        </w:rPr>
        <w:t>1434§5</w:t>
      </w:r>
      <w:r>
        <w:rPr>
          <w:color w:val="000000"/>
        </w:rPr>
        <w:t xml:space="preserve"> </w:t>
      </w:r>
      <w:r>
        <w:rPr>
          <w:color w:val="000000"/>
          <w:sz w:val="18"/>
        </w:rPr>
        <w:t>130:4.6</w:t>
      </w:r>
      <w:r>
        <w:rPr>
          <w:color w:val="000000"/>
        </w:rPr>
        <w:t xml:space="preserve"> La personalidad es esa dote cósmica, esa fase de la realidad universal, que puede coexistir con cambios ilimitados y al mismo tiempo conservar su identidad en la presencia misma de todos estos cambios, y para siempre después. </w:t>
        <w:br/>
      </w:r>
      <w:r>
        <w:rPr>
          <w:color w:val="000000"/>
          <w:sz w:val="18"/>
        </w:rPr>
        <w:t>1434§6</w:t>
      </w:r>
      <w:r>
        <w:rPr>
          <w:color w:val="000000"/>
        </w:rPr>
        <w:t xml:space="preserve"> </w:t>
      </w:r>
      <w:r>
        <w:rPr>
          <w:color w:val="000000"/>
          <w:sz w:val="18"/>
        </w:rPr>
        <w:t>130:4.7</w:t>
      </w:r>
      <w:r>
        <w:rPr>
          <w:color w:val="000000"/>
        </w:rPr>
        <w:t xml:space="preserve"> La vida es una adaptación de la causación cósmica original a las demandas y posibilidades de las situaciones universales, y llega a existir por medio de la acción de la Mente Universal y de la activación por la chispa espiritual de Dios que es espíritu. El significado de la vida es su adaptabilidad, el valor de la vida es su capacidad de progresar: incluso hasta las alturas de la conciencia de Dios. </w:t>
        <w:br/>
      </w:r>
      <w:r>
        <w:rPr>
          <w:color w:val="000000"/>
          <w:sz w:val="18"/>
        </w:rPr>
        <w:t>1434§7</w:t>
      </w:r>
      <w:r>
        <w:rPr>
          <w:color w:val="000000"/>
        </w:rPr>
        <w:t xml:space="preserve"> </w:t>
      </w:r>
      <w:r>
        <w:rPr>
          <w:color w:val="000000"/>
          <w:sz w:val="18"/>
        </w:rPr>
        <w:t>130:4.8</w:t>
      </w:r>
      <w:r>
        <w:rPr>
          <w:color w:val="000000"/>
        </w:rPr>
        <w:t xml:space="preserve"> La mala adaptación de la vida autoconsciente al universo produce la desarmonía cósmica. La divergencia final de la voluntad de la personalidad a partir de las tendencias de los universos, termina en el aislamiento intelectual y la segregación de la personalidad. La pérdida del espíritu conductor residente sobreviene en forma de cesación espiritual de la existencia. Por consiguiente, la vida inteligente y progresiva es en sí misma y por sí misma prueba incontrovertible de la existencia de un universo con un fin determinado que expresa la voluntad de un Creador divino. Y esta vida, en su conjunto, lucha por alcanzar valores más altos, siendo su meta final el Padre Universal. </w:t>
        <w:br/>
      </w:r>
      <w:r>
        <w:rPr>
          <w:color w:val="000000"/>
          <w:sz w:val="18"/>
        </w:rPr>
        <w:t>1435§1 130:4.9</w:t>
      </w:r>
      <w:r>
        <w:rPr>
          <w:color w:val="000000"/>
        </w:rPr>
        <w:t xml:space="preserve"> Sólo en cuestión de grado es la mente del hombre superior a la del nivel animal, aparte de las ministraciones más elevadas y casi espirituales del intelecto. Por lo tanto los animales (careciendo de la facultad de adoración y de sabiduría) no pueden experimentar la supraconciencia, la conciencia de la conciencia. La mente animal sólo tiene conciencia del universo objetivo. </w:t>
        <w:br/>
      </w:r>
      <w:r>
        <w:rPr>
          <w:color w:val="000000"/>
          <w:sz w:val="18"/>
        </w:rPr>
        <w:t>1435§2</w:t>
      </w:r>
      <w:r>
        <w:rPr>
          <w:color w:val="000000"/>
        </w:rPr>
        <w:t xml:space="preserve"> </w:t>
      </w:r>
      <w:r>
        <w:rPr>
          <w:color w:val="000000"/>
          <w:sz w:val="18"/>
        </w:rPr>
        <w:t>130:4.10</w:t>
      </w:r>
      <w:r>
        <w:rPr>
          <w:color w:val="000000"/>
        </w:rPr>
        <w:t xml:space="preserve"> El conocimiento es la esfera de la mente material o discernidora de los hechos. La verdad es el dominio del intelecto espiritualmente dotado que está consciente de conocer a Dios. El conocimiento se puede demostrar; la verdad se experimenta. El conocimiento es una posesión de la mente; la verdad una experiencia del alma, del yo en progresión. El conocimiento es una función del nivel no espiritual; la verdad es una fase del nivel mental-espiritual de los universos. El ojo de la mente material percibe un mundo de conocimiento sobre los hechos; el ojo del intelecto espiritualizado discierne un mundo de valores verdaderos. Estos dos puntos de vista, sincronizados y armonizados, revelan el mundo de la realidad, en el cual la sabiduría interpreta los fenómenos del universo en términos de la experiencia personal progresiva. </w:t>
        <w:br/>
      </w:r>
      <w:r>
        <w:rPr>
          <w:color w:val="000000"/>
          <w:sz w:val="18"/>
        </w:rPr>
        <w:t>1435§3</w:t>
      </w:r>
      <w:r>
        <w:rPr>
          <w:color w:val="000000"/>
        </w:rPr>
        <w:t xml:space="preserve"> </w:t>
      </w:r>
      <w:r>
        <w:rPr>
          <w:color w:val="000000"/>
          <w:sz w:val="18"/>
        </w:rPr>
        <w:t>130:4.11</w:t>
      </w:r>
      <w:r>
        <w:rPr>
          <w:color w:val="000000"/>
        </w:rPr>
        <w:t xml:space="preserve"> El error (el mal) es el castigo de la imperfección. Las cualidades de imperfección o los hechos de una falsa adaptación se revelan en el nivel material mediante la observación crítica y el análisis científico; en el nivel moral, por la experiencia humana. La presencia del mal constituye la prueba de las imprecisiones de la mente y de la falta de madurez del yo evolutivo. El mal es, por lo tanto, también una medida de la imperfección en la interpretación del universo. La posibilidad de cometer errores es inherente a la adquisición de la sabiduría, el esquema de progreso desde lo parcial y lo temporal a lo completo y lo eterno, desde lo relativo e imperfecto a lo final y perfeccionado. El error es la sombra del estado relativo de lo incompleto, que necesariamente debe caer sobre la senda ascendente universal del hombre hacia la perfección del Paraíso. El error (el mal) no es una cualidad real en el universo; es simplemente la observación de una relatividad en el hecho de que la imperfección de lo finito y los niveles ascendentes del Supremo y el Último están relacionados. </w:t>
      </w:r>
    </w:p>
    <w:p>
      <w:pPr>
        <w:pStyle w:val="Normal"/>
        <w:widowControl/>
        <w:bidi w:val="0"/>
        <w:jc w:val="left"/>
        <w:rPr/>
      </w:pPr>
      <w:r>
        <w:rPr>
          <w:color w:val="000000"/>
          <w:sz w:val="18"/>
        </w:rPr>
        <w:t>1435§4</w:t>
      </w:r>
      <w:r>
        <w:rPr>
          <w:color w:val="000000"/>
        </w:rPr>
        <w:t xml:space="preserve"> </w:t>
      </w:r>
      <w:r>
        <w:rPr>
          <w:color w:val="000000"/>
          <w:sz w:val="18"/>
        </w:rPr>
        <w:t>130:4.12</w:t>
      </w:r>
      <w:r>
        <w:rPr>
          <w:color w:val="000000"/>
        </w:rPr>
        <w:t xml:space="preserve"> Aunque Jesús dijo todo esto al joven en el idioma más apropiado para su comprensión, al fin de la exposición Ganid tenía los párpados pesados y pronto cayó presa del sueño. A la mañana siguiente se levantaron temprano para subir al barco rumbo a Lasea en la isla de Creta. Pero antes de embarcarse, el mancebo aún tenía otras preguntas por hacer acerca del mal, a las cuales Jesús replicó: </w:t>
      </w:r>
    </w:p>
    <w:p>
      <w:pPr>
        <w:pStyle w:val="Normal"/>
        <w:widowControl/>
        <w:bidi w:val="0"/>
        <w:jc w:val="left"/>
        <w:rPr/>
      </w:pPr>
      <w:r>
        <w:rPr>
          <w:color w:val="000000"/>
          <w:sz w:val="18"/>
        </w:rPr>
        <w:t>1435§5</w:t>
      </w:r>
      <w:r>
        <w:rPr>
          <w:color w:val="000000"/>
        </w:rPr>
        <w:t xml:space="preserve"> </w:t>
      </w:r>
      <w:r>
        <w:rPr>
          <w:color w:val="000000"/>
          <w:sz w:val="18"/>
        </w:rPr>
        <w:t>130:4.13</w:t>
      </w:r>
      <w:r>
        <w:rPr>
          <w:color w:val="000000"/>
        </w:rPr>
        <w:t xml:space="preserve"> El mal es un concepto de la relatividad. Surge de la observación de las imperfecciones que aparecen en la sombra proyectada por un universo finito de cosas y seres a medida que tal cosmos oscurece la luz viviente de la expresión universal de las realidades eternas del Único Infinito. </w:t>
        <w:br/>
      </w:r>
      <w:r>
        <w:rPr>
          <w:color w:val="000000"/>
          <w:sz w:val="18"/>
        </w:rPr>
        <w:t>1435§6</w:t>
      </w:r>
      <w:r>
        <w:rPr>
          <w:color w:val="000000"/>
        </w:rPr>
        <w:t xml:space="preserve"> </w:t>
      </w:r>
      <w:r>
        <w:rPr>
          <w:color w:val="000000"/>
          <w:sz w:val="18"/>
        </w:rPr>
        <w:t>130:4.14</w:t>
      </w:r>
      <w:r>
        <w:rPr>
          <w:color w:val="000000"/>
        </w:rPr>
        <w:t xml:space="preserve"> El mal potencial es inherente al estado necesariamente incompleto de la revelación de Dios como expresión limitada de forma espacio-temporal de la infinitud y la eternidad. El hecho de lo parcial en presencia de lo completo constituye la relatividad de la realidad, crea la necesidad de la elección intelectual, y establece niveles de valor de reconocimiento y respuesta espiritual. El concepto incompleto y finito del Infinito mantenido por la mente temporal y limitada de la criatura es, en sí mismo y por sí mismo, mal potencial. Pero el error cada vez mas amplio de la deficiencia injustificada en una rectificación espiritual razonable de estas desarmonías intelectuales e insuficiencias espirituales originalmente inherentes, equivale a la realización del mal actual, es decir, el mal ya no potencial. </w:t>
        <w:br/>
      </w:r>
      <w:r>
        <w:rPr>
          <w:color w:val="000000"/>
          <w:sz w:val="18"/>
        </w:rPr>
        <w:t>1436§1 130:4.15</w:t>
      </w:r>
      <w:r>
        <w:rPr>
          <w:color w:val="000000"/>
        </w:rPr>
        <w:t xml:space="preserve"> Todos los conceptos estáticos, muertos, son potencialmente malignos. La sombra finita de la verdad relativa y viviente está en continuo movimiento. Los conceptos estáticos invariablemente atrasan la ciencia, la política, la sociedad y la religión. Los conceptos estáticos pueden representar cierto conocimiento, pero les falta sabiduría y están desprovistos de verdad. Pero no permitas que el concepto de relatividad tanto te desoriente que no puedas reconocer la coordinación del universo bajo la guía de la mente cósmica, y su control estabilizado por la energía y el espíritu del Suprem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N LA ISLA DE CRET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36§2</w:t>
      </w:r>
      <w:r>
        <w:rPr>
          <w:color w:val="000000"/>
        </w:rPr>
        <w:t xml:space="preserve"> </w:t>
      </w:r>
      <w:r>
        <w:rPr>
          <w:color w:val="000000"/>
          <w:sz w:val="18"/>
        </w:rPr>
        <w:t>130:5.1</w:t>
      </w:r>
      <w:r>
        <w:rPr>
          <w:color w:val="000000"/>
        </w:rPr>
        <w:t xml:space="preserve"> Los viajeros no tenían más que un propósito al ir a Creta, y ese era distraerse, pasear por la isla y escalar las montañas. Los cretenses de esa época no disfrutaban de una reputación envidiable entre los pueblos vecinos. No obstante, Jesús y Ganid ganaron muchas almas para los niveles más elevados del pensamiento y de la vida, estableciendo así los cimientos que permitieron la rápida recepción de las enseñanzas evangélicas posteriores cuando llegaron los primeros predicadores de Jerusalén. Jesús amaba a estos cretenses, pese a las duras palabras con que Pablo más tarde se referiría a ellos, cuando posteriormente envió a Tito a la isla para reorganizar sus iglesias. </w:t>
        <w:br/>
      </w:r>
      <w:r>
        <w:rPr>
          <w:color w:val="000000"/>
          <w:sz w:val="18"/>
        </w:rPr>
        <w:t>1436§3</w:t>
      </w:r>
      <w:r>
        <w:rPr>
          <w:color w:val="000000"/>
        </w:rPr>
        <w:t xml:space="preserve"> </w:t>
      </w:r>
      <w:r>
        <w:rPr>
          <w:color w:val="000000"/>
          <w:sz w:val="18"/>
        </w:rPr>
        <w:t>130:5.2</w:t>
      </w:r>
      <w:r>
        <w:rPr>
          <w:color w:val="000000"/>
        </w:rPr>
        <w:t xml:space="preserve"> En las montañas de Creta, tuvo Jesús su primera larga conversación con Gonod sobre la religión. Y el padre quedó muy impresionado, diciendo: «No me extraña que el chico crea todo lo que le dices; pero yo no sabía que existiese tal religión en Jerusalén, mucho menos en Damasco». Fue durante la permanencia en la isla cuando Gonod por primera vez propuso a Jesús que fuera con ellos a la India, y Ganid estaba encantado con el pensamiento de que Jesús pudiera consentir a tal arreglo. </w:t>
        <w:br/>
      </w:r>
      <w:r>
        <w:rPr>
          <w:color w:val="000000"/>
          <w:sz w:val="18"/>
        </w:rPr>
        <w:t>1436§4</w:t>
      </w:r>
      <w:r>
        <w:rPr>
          <w:color w:val="000000"/>
        </w:rPr>
        <w:t xml:space="preserve"> </w:t>
      </w:r>
      <w:r>
        <w:rPr>
          <w:color w:val="000000"/>
          <w:sz w:val="18"/>
        </w:rPr>
        <w:t>130:5.3</w:t>
      </w:r>
      <w:r>
        <w:rPr>
          <w:color w:val="000000"/>
        </w:rPr>
        <w:t xml:space="preserve"> Cierto día, al preguntarle Ganid a Jesús por qué no se dedicaba a enseñar públicamente, le respondió: «Hijo mío, todo ha de aguardar su hora. Naces en el mundo, pero no hay ansiedad ni manifestación de impaciencia capaces de hacerte crecer. En todos estos asuntos, hay que darle tiempo al tiempo. Sólo el tiempo madurará la fruta verde en el árbol. Una estación sucede a la otra, y el atardecer sigue al amanecer sólo con el paso del tiempo. Ahora estoy yo camino a Roma con tu padre y contigo, y eso es suficiente por hoy. Mi mañana esta totalmente en las manos de mi Padre en el cielo». Y procedió Jesús luego relatándole a Ganid la historia de Moisés y de sus cuarenta años de vigilante espera y continua preparación. </w:t>
        <w:br/>
      </w:r>
      <w:r>
        <w:rPr>
          <w:color w:val="000000"/>
          <w:sz w:val="18"/>
        </w:rPr>
        <w:t>1436§5</w:t>
      </w:r>
      <w:r>
        <w:rPr>
          <w:color w:val="000000"/>
        </w:rPr>
        <w:t xml:space="preserve"> </w:t>
      </w:r>
      <w:r>
        <w:rPr>
          <w:color w:val="000000"/>
          <w:sz w:val="18"/>
        </w:rPr>
        <w:t>130:5.4</w:t>
      </w:r>
      <w:r>
        <w:rPr>
          <w:color w:val="000000"/>
        </w:rPr>
        <w:t xml:space="preserve"> Una cosa sucedió en una visita a Buenos Puertos que Ganid nunca olvidó; el recuerdo de este episodio siempre le hacía desear que pudiera hacer algo para cambiar el sistema de castas de su India natal. Un ebrio degenerado estaba atacando a una joven esclava en la carretera pública. Al ver Jesús el apuro de la muchacha, se abalanzó hacia ellos, rescatando a la doncella del asalto del loco. Mientras la niña empavorecida se asía de él, Jesús mantenía al hombre enloquecido a una distancia prudencial con su poderoso brazo derecho extendido, hasta que el pobre tipo quedó poco a poco agotado de tanto lanzar golpes furiosos en el aire. Ganid sentía un fuerte impulso de ayudar a Jesús en manejar este incidente, pero su padre se lo prohibió. Aunque no hablaban el idioma de la muchacha, ella podía entender su acto de misericordia y manifestó claramente su gratitud de alma mientras los tres la acompañaban hasta su casa. Fue éste tal vez lo más parecido a un tropiezo personal con un semejante que Jesús hubiera tenido a lo largo de toda su vida en la carne. Pero esa tarde le costó bastante hacerle entender a Ganid por qué no había golpeado al borracho. Según Ganid hubiera sido justo golpear a este hombre por lo menos tantas veces como había golpeado a la jove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JOVEN QUE TENÍA MIE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37§1 130:6.1</w:t>
      </w:r>
      <w:r>
        <w:rPr>
          <w:color w:val="000000"/>
        </w:rPr>
        <w:t xml:space="preserve"> Mientras estaban en las montañas, Jesús tuvo una larga conversación con un joven que estaba temeroso y abatido. No pudiendo encontrar consuelo y coraje en la relación con sus semejantes, este joven había buscado la soledad de las colinas; había crecido con un sentimiento de desamparo e inferioridad. Estas tendencias naturales se habían visto acrecentadas por las numerosas circunstancias difíciles que el muchacho había experimentado al crecer, especialmente la pérdida de su padre cuando el niño contaba doce años de edad. Al encontrarse, Jesús le dijo: «¡Saludos, amigo mío!, ¿por qué tan triste en un día tan hermoso? Si algo ha pasado para afligirte, tal vez pueda yo ofrecerte alguna ayuda. En todo caso, es para mi un placer ofrecer mis servicios». </w:t>
        <w:br/>
      </w:r>
      <w:r>
        <w:rPr>
          <w:color w:val="000000"/>
          <w:sz w:val="18"/>
        </w:rPr>
        <w:t>1437§2</w:t>
      </w:r>
      <w:r>
        <w:rPr>
          <w:color w:val="000000"/>
        </w:rPr>
        <w:t xml:space="preserve"> </w:t>
      </w:r>
      <w:r>
        <w:rPr>
          <w:color w:val="000000"/>
          <w:sz w:val="18"/>
        </w:rPr>
        <w:t>130:6.2</w:t>
      </w:r>
      <w:r>
        <w:rPr>
          <w:color w:val="000000"/>
        </w:rPr>
        <w:t xml:space="preserve"> El joven parecía no querer hablar, entonces Jesús probó otra manera para llegar al alma del muchacho, diciendo: «Comprendo que te acercas a estas colinas para escaparte de la gente; por eso es natural que no quieras conversar conmigo; pero me gustaría saber si conoces bien estas colinas, ¿conoces la dirección de los senderos? ¿Puedes acaso indicarme cómo mejor encontrara mi camino a Fénix?» Ahora bien, este joven conocía muy bien estas montañas y se interesó mucho por mostrar a Jesús el camino para ir a Fénix, hasta tal punto que dibujó en la tierra todos los senderos, explicándole todo detalle. Pero se sorprendió y se llenó de curiosidad cuando Jesús, después de decir adiós y de hacer como si se estuviera yendo, se volvió repentinamente hacia él diciéndole: «Bien sé que deseas quedarte a solas con tu desconsuelo; pero no sería ni amable ni justo de mi parte, recibir tan generosa ayuda de ti en cuanto al mejor camino para llegar a Fénix y luego sin pensar seguir de largo sin hacer el menor esfuerzo por responder a tu implorante pedido de ayuda y orientación para encontrar la mejor ruta hacia el destino que buscas en tu corazón mientras pasas tu tiempo aquí en las colinas. Así como conoces tan bien las sendas que conducen a Fénix, por haberlas recorrido muchas veces, conozco yo el camino a la ciudad de tus decepcionadas esperanzas y de tus ambiciones incumplidas. Puesto que me has pedido ayuda, no te desilusionaré». El joven estaba casi sobrecogido; apenas si pudo balbucear: «Pero, no te pedí nada». Y Jesús poniéndole suavemente la mano en el hombro, le dijo: «No, hijo, nada pediste con palabras, pero supiste hablar a mi corazón con tu mirada anhelosa. Hijo mío, para el que ama a sus semejantes es fácil ver una elocuente súplica de ayuda en tu actitud de desaliento y desesperación. Siéntate a mi lado, y te diré de las sendas de servicio y de los caminos de la felicidad que conducen de las penas del yo a las alegrías de las acciones de amor dentro de la hermandad de los hombres y en el servicio del Dios en el cielo». </w:t>
        <w:br/>
      </w:r>
      <w:r>
        <w:rPr>
          <w:color w:val="000000"/>
          <w:sz w:val="18"/>
        </w:rPr>
        <w:t>1437§3</w:t>
      </w:r>
      <w:r>
        <w:rPr>
          <w:color w:val="000000"/>
        </w:rPr>
        <w:t xml:space="preserve"> </w:t>
      </w:r>
      <w:r>
        <w:rPr>
          <w:color w:val="000000"/>
          <w:sz w:val="18"/>
        </w:rPr>
        <w:t>130:6.3</w:t>
      </w:r>
      <w:r>
        <w:rPr>
          <w:color w:val="000000"/>
        </w:rPr>
        <w:t xml:space="preserve"> Ya a esta altura el joven sentía muchos deseos de hablar con Jesús, y cayó a sus pies de rodillas implorando a Jesús que lo ayudara, que le mostrara el camino para escapar de su mundo de pena y derrota personales. Jesús le dijo: «Amigo mío, ¡levántate! ¡Ponte de pie como un hombre! Puede que te rodeen enemigos insignificantes y que muchos obstáculos obstruyan tu marcha, pero las grandes cosas y las cosas reales de este mundo y del universo están de tu parte. El sol sale todas las mañanas para saludarte a ti como al hombre más poderoso y próspero de la tierra. Mira, tienes un cuerpo fuerte y músculos poderosos, tu físico es mejor que el del hombre promedio. Por supuesto, prácticamente no sirve para nada mientras te quedes sentado aquí en las montañas, lamentándote de tus infortunios, reales o inventados. Pero podrías hacer grandes cosas con tu cuerpo si te apuraras donde hay grandes cosas por hacer. Tratas de huir de tu ser infeliz; pero eso no puede ocurrir. Tanto tú como tus problemas del vivir son reales; no podrás escapar de ellos mientras estés vivo. Pero, piensa otra vez, verás que tu mente es clara y capaz. Tu cuerpo robusto tiene una mente inteligente que lo dirige. Pon tu mente a trabajar para resolver sus problemas; enseña a tu intelecto a que trabaje para ti; no te dejes más dominar por el temor, como si fueras un animal que no piensa. Tu mente debe ser tu aliado valiente para la solución de los problemas de tu vida en vez de ser tú, como lo has sido, su abyecto esclavo atemorizado, siervo de la depresión y la derrota. Pero lo más valioso de todo, tu potencial para del logro verdadero, es el espíritu que vive dentro de ti, que estimulará e inspirará tu mente para que se controle a sí misma y active a tu cuerpo, si lo liberas de las cadenas del temor, permitiendo así que tu naturaleza espiritual comience a liberarte de los males de la inacción mediante el poder-presencia de la fe viviente. Verás entonces que esta fe derrotará el miedo a los hombres mediante la presencia apremiante del nuevo y tododominante amor por tus semejantes que pronto llenará tu alma hasta rebasarla gracias a la conciencia que habrá nacido en tu corazón de que eres un hijo de Dios. </w:t>
        <w:br/>
      </w:r>
      <w:r>
        <w:rPr>
          <w:color w:val="000000"/>
          <w:sz w:val="18"/>
        </w:rPr>
        <w:t>1438§1 130:6.4</w:t>
      </w:r>
      <w:r>
        <w:rPr>
          <w:color w:val="000000"/>
        </w:rPr>
        <w:t xml:space="preserve"> «Este día, hijo mío, renacerás, restablecido como hombre de fe, coraje y dedicado servicio al hombre, para la gloria de Dios. Y cuando te hayas readaptado así con la vida dentro de ti, también te habrás readaptado con el universo; habrás vuelto a nacer del espíritu y de ahí en adelante toda tu vida será de logro victorioso. Los problemas aumentarán tu vigor; la desilusión te servirá de acicate; las dificultades serán un desafío; los obstáculos, un estímulo. ¡Levántate pues, joven! Dile adiós a la vida de terrores humillantes y de evasiva cobardía. Corre, regresa al deber y vive tu vida en la carne como un hijo de Dios, como un mortal dedicado al servicio ennoblecedor del hombre en la tierra, destinado al excelso y eterno servicio de Dios en la eternidad». </w:t>
        <w:br/>
      </w:r>
      <w:r>
        <w:rPr>
          <w:color w:val="000000"/>
          <w:sz w:val="18"/>
        </w:rPr>
        <w:t>1438§2</w:t>
      </w:r>
      <w:r>
        <w:rPr>
          <w:color w:val="000000"/>
        </w:rPr>
        <w:t xml:space="preserve"> </w:t>
      </w:r>
      <w:r>
        <w:rPr>
          <w:color w:val="000000"/>
          <w:sz w:val="18"/>
        </w:rPr>
        <w:t>130:6.5</w:t>
      </w:r>
      <w:r>
        <w:rPr>
          <w:color w:val="000000"/>
        </w:rPr>
        <w:t xml:space="preserve"> Este joven, Fortunato, se convertiría posteriormente en el líder de los cristianos en Creta y el íntimo colaborador de Tito en su labor de elevación de los creyentes cretenses. </w:t>
      </w:r>
    </w:p>
    <w:p>
      <w:pPr>
        <w:pStyle w:val="Normal"/>
        <w:widowControl/>
        <w:bidi w:val="0"/>
        <w:jc w:val="left"/>
        <w:rPr/>
      </w:pPr>
      <w:r>
        <w:rPr>
          <w:color w:val="000000"/>
          <w:sz w:val="18"/>
        </w:rPr>
        <w:t>1438§3</w:t>
      </w:r>
      <w:r>
        <w:rPr>
          <w:color w:val="000000"/>
        </w:rPr>
        <w:t xml:space="preserve"> </w:t>
      </w:r>
      <w:r>
        <w:rPr>
          <w:color w:val="000000"/>
          <w:sz w:val="18"/>
        </w:rPr>
        <w:t>130:6.6</w:t>
      </w:r>
      <w:r>
        <w:rPr>
          <w:color w:val="000000"/>
        </w:rPr>
        <w:t xml:space="preserve"> Los viajeros se sentían refrescados y realmente descansados cuando al mediodía de cierto día se dispusieron a zarpar hacia Cartago, al norte de África. Hicieron una escala de dos días en Cirene. Fue aquí donde Jesús y Ganid le prestaron servicios de primeros auxilios a un mancebo llamado Rufo que había resultado lesionado por la rotura de una carreta de bueyes cargada. Lo llevaron a la casa de su madre, y su padre, Simón, jamás podría haber imaginado que el hombre cuya cruz él cargaría en el futuro por orden de un soldado romano era el mismo extranjero que cierta vez le ofreciera amistad a su hij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N CARTAGO: </w:t>
        <w:br/>
        <w:t xml:space="preserve">EL DISCURSO SOBRE EL TIEMPO Y EL ESPACI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38§4</w:t>
      </w:r>
      <w:r>
        <w:rPr>
          <w:color w:val="000000"/>
        </w:rPr>
        <w:t xml:space="preserve"> </w:t>
      </w:r>
      <w:r>
        <w:rPr>
          <w:color w:val="000000"/>
          <w:sz w:val="18"/>
        </w:rPr>
        <w:t>130:7.1</w:t>
      </w:r>
      <w:r>
        <w:rPr>
          <w:color w:val="000000"/>
        </w:rPr>
        <w:t xml:space="preserve"> La mayor parte del tiempo en ruta hacia Cartago, Jesús conversó con sus compañeros de viaje sobre temas sociales, políticos y comerciales; casi nada se dijo sobre religión. Por primera vez Gonod y Ganid descubrieron que Jesús era un buen narrador, y le mantuvieron ocupado contándoles anécdotas de su vida en Galilea. También se enteraron que él se había criado en Galilea y no en Jerusalén ni en Damasco. </w:t>
        <w:br/>
      </w:r>
      <w:r>
        <w:rPr>
          <w:color w:val="000000"/>
          <w:sz w:val="18"/>
        </w:rPr>
        <w:t>1438§5</w:t>
      </w:r>
      <w:r>
        <w:rPr>
          <w:color w:val="000000"/>
        </w:rPr>
        <w:t xml:space="preserve"> </w:t>
      </w:r>
      <w:r>
        <w:rPr>
          <w:color w:val="000000"/>
          <w:sz w:val="18"/>
        </w:rPr>
        <w:t>130:7.2</w:t>
      </w:r>
      <w:r>
        <w:rPr>
          <w:color w:val="000000"/>
        </w:rPr>
        <w:t xml:space="preserve"> Cuando Ganid, habiendo notado que la mayoría de las personas con quienes se encontraban por casualidad se sentían atraídas por Jesús, preguntó que podía hacer uno para ganar amigos, su maestro le dijo: «Interésate por tus semejantes; aprende a amarlos y aguarda la oportunidad de hacer algo por ellos, algo que estés seguro de que ellos lo quieren» y luego citó el antiguo proverbio judío: «Un hombre que quiere tener amigos debe mostrarse amistoso». </w:t>
        <w:br/>
      </w:r>
      <w:r>
        <w:rPr>
          <w:color w:val="000000"/>
          <w:sz w:val="18"/>
        </w:rPr>
        <w:t>1439§1 130:7.3</w:t>
      </w:r>
      <w:r>
        <w:rPr>
          <w:color w:val="000000"/>
        </w:rPr>
        <w:t xml:space="preserve"> En Cartago tuvo Jesús una larga conversación memorable con un sacerdote mitraico sobre la inmortalidad, sobre el tiempo y la eternidad. Este persa se había educado en Alejandría, y realmente deseaba aprender de Jesús. Puesto en palabras de hoy, he aquí en sustancia lo que Jesús respondió a sus muchas preguntas: </w:t>
      </w:r>
    </w:p>
    <w:p>
      <w:pPr>
        <w:pStyle w:val="Normal"/>
        <w:widowControl/>
        <w:bidi w:val="0"/>
        <w:jc w:val="left"/>
        <w:rPr/>
      </w:pPr>
      <w:r>
        <w:rPr>
          <w:color w:val="000000"/>
          <w:sz w:val="18"/>
        </w:rPr>
        <w:t>1439§2</w:t>
      </w:r>
      <w:r>
        <w:rPr>
          <w:color w:val="000000"/>
        </w:rPr>
        <w:t xml:space="preserve"> </w:t>
      </w:r>
      <w:r>
        <w:rPr>
          <w:color w:val="000000"/>
          <w:sz w:val="18"/>
        </w:rPr>
        <w:t>130:7.4</w:t>
      </w:r>
      <w:r>
        <w:rPr>
          <w:color w:val="000000"/>
        </w:rPr>
        <w:t xml:space="preserve"> El tiempo es la corriente de los acontecimientos temporales percibidos por la conciencia de la criatura. Tiempo es un nombre dado al orden de sucesión por el cual los acontecimientos se reconocen y segregan. El universo del espacio es un fenómeno relacionado con el tiempo siempre y cuando se le observe desde cualquier posición interior, fuera de la morada fija del Paraíso. El movimiento del tiempo sólo se revela en relación con algo que no se mueve en el espacio, como un fenómeno temporal. En el universo de universos, el Paraíso y sus Deidades trascienden tanto el tiempo como el espacio. En los mundos habitados, la personalidad humana (habitada y orientada por el espíritu del Padre del Paraíso) es la única realidad físicamente relacionada que puede trascender la secuencia material de los acontecimientos temporales. </w:t>
        <w:br/>
      </w:r>
      <w:r>
        <w:rPr>
          <w:color w:val="000000"/>
          <w:sz w:val="18"/>
        </w:rPr>
        <w:t>1439§3</w:t>
      </w:r>
      <w:r>
        <w:rPr>
          <w:color w:val="000000"/>
        </w:rPr>
        <w:t xml:space="preserve"> </w:t>
      </w:r>
      <w:r>
        <w:rPr>
          <w:color w:val="000000"/>
          <w:sz w:val="18"/>
        </w:rPr>
        <w:t>130:7.5</w:t>
      </w:r>
      <w:r>
        <w:rPr>
          <w:color w:val="000000"/>
        </w:rPr>
        <w:t xml:space="preserve"> Los animales no perciben el tiempo como lo hace el hombre; e incluso para el hombre, debido a su visión seccional y circunscrita, el tiempo aparece como una sucesión de acontecimientos; pero según el hombre asciende, según progresa hacia adentro, la visión en aumento de esta procesión de acontecimientos es tal que cada vez más se la discierne en su totalidad. Lo que anteriormente aparecía como una sucesión de acontecimientos se verá ahora como un ciclo completo y perfectamente relacionado; de este modo la simultaneidad circular desplazará cada vez más la conciencia anterior de una secuencia lineal de los acontecimientos. </w:t>
        <w:br/>
      </w:r>
      <w:r>
        <w:rPr>
          <w:color w:val="000000"/>
          <w:sz w:val="18"/>
        </w:rPr>
        <w:t>1439§4</w:t>
      </w:r>
      <w:r>
        <w:rPr>
          <w:color w:val="000000"/>
        </w:rPr>
        <w:t xml:space="preserve"> </w:t>
      </w:r>
      <w:r>
        <w:rPr>
          <w:color w:val="000000"/>
          <w:sz w:val="18"/>
        </w:rPr>
        <w:t>130:7.6</w:t>
      </w:r>
      <w:r>
        <w:rPr>
          <w:color w:val="000000"/>
        </w:rPr>
        <w:t xml:space="preserve"> Hay siete conceptos diferentes del espacio según está condicionado por el tiempo. El espacio se mide por el tiempo, no el tiempo por el espacio. La confusión del científico surge del fracaso de reconocer la realidad del espacio. El espacio no es meramente un concepto intelectual de la variación en la relación entre los objetos del universo. El espacio no está vacío, y la única cosa que el hombre conoce que puede llegar a trascender aun parcialmente el espacio es la mente. La mente puede funcionar independientemente del concepto de que los objetos materiales están relacionados con el espacio. El espacio es relativa y comparativamente finito para todos los seres del estado de las criaturas. Cuanto más se acerca la conciencia al conocimiento de las siete dimensiones cósmicas, tanto más el concepto de espacio potencial se acerca a la ultimidad. Pero el potencial del espacio es realmente último tan sólo en el nivel absoluto. </w:t>
        <w:br/>
      </w:r>
      <w:r>
        <w:rPr>
          <w:color w:val="000000"/>
          <w:sz w:val="18"/>
        </w:rPr>
        <w:t>1439§5</w:t>
      </w:r>
      <w:r>
        <w:rPr>
          <w:color w:val="000000"/>
        </w:rPr>
        <w:t xml:space="preserve"> </w:t>
      </w:r>
      <w:r>
        <w:rPr>
          <w:color w:val="000000"/>
          <w:sz w:val="18"/>
        </w:rPr>
        <w:t>130:7.7</w:t>
      </w:r>
      <w:r>
        <w:rPr>
          <w:color w:val="000000"/>
        </w:rPr>
        <w:t xml:space="preserve"> Debe ser evidente que la realidad universal tiene un significado cada vez más extenso y siempre relativo en los niveles ascendentes y de perfeccionamiento del cosmos. Últimamente, los mortales supervivientes alcanzan la identidad en un universo septidimensional. </w:t>
      </w:r>
    </w:p>
    <w:p>
      <w:pPr>
        <w:pStyle w:val="Normal"/>
        <w:widowControl/>
        <w:bidi w:val="0"/>
        <w:jc w:val="left"/>
        <w:rPr/>
      </w:pPr>
      <w:r>
        <w:rPr>
          <w:color w:val="000000"/>
          <w:sz w:val="18"/>
        </w:rPr>
        <w:t>1439§6</w:t>
      </w:r>
      <w:r>
        <w:rPr>
          <w:color w:val="000000"/>
        </w:rPr>
        <w:t xml:space="preserve"> </w:t>
      </w:r>
      <w:r>
        <w:rPr>
          <w:color w:val="000000"/>
          <w:sz w:val="18"/>
        </w:rPr>
        <w:t>130:7.8</w:t>
      </w:r>
      <w:r>
        <w:rPr>
          <w:color w:val="000000"/>
        </w:rPr>
        <w:t xml:space="preserve"> El concepto espacio-temporal de una mente de origen material está destinado a pasar por sucesivas ampliaciones según la personalidad consciente y pensante asciende los niveles del universo. Cuando el hombre alcanza la mente intermedia entre los planos material y espiritual de la existencia, sus ideas del tiempo-espacio se expandirán enormemente tanto en lo que respecta a la calidad de la percepción como a la cantidad de la experiencia. Los conceptos cósmicos cada vez más amplios de una personalidad espiritual que está avanzando se deben al aumento tanto en la profundidad del discernimiento como en el alcance de la conciencia. A medida que la personalidad procede, hacia arriba y hacia dentro, a los niveles trascendentales de la semejanza de la Deidad, el concepto del espacio-tiempo se acercará cada vez más a los conceptos, sin tiempo y sin espacio, de los Absolutos. Relativamente, y de acuerdo con el logro trascendental, estos conceptos del nivel absoluto han de ser contemplados por los hijos de destino últim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N EL CAMINO A NEÁPOLIS Y ROM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40§1 130:8.1</w:t>
      </w:r>
      <w:r>
        <w:rPr>
          <w:color w:val="000000"/>
        </w:rPr>
        <w:t xml:space="preserve"> La primera escala camino a Italia fue en la isla de Malta. Aquí Jesús tuvo una larga conversación con un joven desalentado y descorazonado llamado Claudo. Este muchacho había contemplado quitarse la vida, pero después de conversar con el escriba de Damasco, dijo: «Voy a enfrentar la vida como un hombre; ya basta con hacer el papel de cobarde. Voy a volver con mi gente y empezar de nuevo». Poco tiempo después, él se convertiría en un predicador entusiasta de los cínicos, y más tarde se uniría a Pedro para proclamar el cristianismo en Roma y en Neápolis, y después de la muerte de Pedro fue a España a predicar el evangelio. Pero nunca supo que el hombre que lo inspirara en la isla de Malta era el mismo Jesús a quien posteriormente proclamaría el Libertador del mundo. </w:t>
      </w:r>
    </w:p>
    <w:p>
      <w:pPr>
        <w:pStyle w:val="Normal"/>
        <w:widowControl/>
        <w:bidi w:val="0"/>
        <w:jc w:val="left"/>
        <w:rPr/>
      </w:pPr>
      <w:r>
        <w:rPr>
          <w:color w:val="000000"/>
          <w:sz w:val="18"/>
        </w:rPr>
        <w:t>1440§2</w:t>
      </w:r>
      <w:r>
        <w:rPr>
          <w:color w:val="000000"/>
        </w:rPr>
        <w:t xml:space="preserve"> </w:t>
      </w:r>
      <w:r>
        <w:rPr>
          <w:color w:val="000000"/>
          <w:sz w:val="18"/>
        </w:rPr>
        <w:t>130:8.2</w:t>
      </w:r>
      <w:r>
        <w:rPr>
          <w:color w:val="000000"/>
        </w:rPr>
        <w:t xml:space="preserve"> Pasaron una semana completa en Siracusa. El acontecimiento más notable de esta escala fue la rehabilitación de Esdras, el judío descarriado, que era el tabernero del lugar donde Jesús y sus compañeros se hospedaban. Esdras estaba encantado de que Jesús le abordó y él le pidió que lo ayudara a volver a la fe de Israel. Expresó su desesperanza diciendo: «Quiero ser un verdadero hijo de Abraham, pero no consigo encontrar a Dios». Jesús le dijo: «Si realmente quieres encontrar a Dios, ese deseo es en sí prueba de que ya lo has encontrado. Tu problema no es que no puedas encontrar a Dios, porque el Padre ya te ha encontrado a ti; tu problema es simplemente que no conoces a Dios. ¿Acaso no has leído las palabras del profeta Jeremías: 'me buscaréis y me hallaréis cuando me busquéis de todo vuestro corazón'? Acaso no dice también este mismo profeta: 'y te daré corazón para que me conozcas que yo soy el Señor y tú pertenecerás a mi pueblo, y yo seré tu Dios'? ¿Y no has leído en las escrituras donde dice: 'El mira a los hombres, y si alguno dijere: he pecado y he pervertido lo que era justo, y no me ha aprovechado, entonces Dios librará el alma de ese hombre de la oscuridad, y verá la luz'?» Así Esdras encontró a Dios para satisfacción de su alma. Posteriormente, este judío, en sociedad con un próspero prosélito griego, construyó la primera iglesia cristiana en Siracusa. </w:t>
      </w:r>
    </w:p>
    <w:p>
      <w:pPr>
        <w:pStyle w:val="Normal"/>
        <w:widowControl/>
        <w:bidi w:val="0"/>
        <w:jc w:val="left"/>
        <w:rPr/>
      </w:pPr>
      <w:r>
        <w:rPr>
          <w:color w:val="000000"/>
          <w:sz w:val="18"/>
        </w:rPr>
        <w:t>1440§3</w:t>
      </w:r>
      <w:r>
        <w:rPr>
          <w:color w:val="000000"/>
        </w:rPr>
        <w:t xml:space="preserve"> </w:t>
      </w:r>
      <w:r>
        <w:rPr>
          <w:color w:val="000000"/>
          <w:sz w:val="18"/>
        </w:rPr>
        <w:t>130:8.3</w:t>
      </w:r>
      <w:r>
        <w:rPr>
          <w:color w:val="000000"/>
        </w:rPr>
        <w:t xml:space="preserve"> En Mesana se detuvieron un solo día, pero lo suficiente para cambiar la vida de un muchacho, un vendedor de frutas, a quien Jesús le compró frutas y a su vez alimentó con el pan de la vida. El muchacho no olvidaría jamás las palabras de Jesús y la bondadosa mirada que las acompañó cuando, apoyando la mano sobre el hombro del muchacho, le dijo: «Adiós, hijo mío, sé valiente mientras te haces hombre, y después de alimentar el cuerpo aprende también a alimentar el alma. Mi Padre que está en el cielo estará contigo y te guiará». El muchacho se hizo devoto de la religión mitraica y posteriormente se convirtió a la fe cristiana. </w:t>
      </w:r>
    </w:p>
    <w:p>
      <w:pPr>
        <w:pStyle w:val="Normal"/>
        <w:widowControl/>
        <w:bidi w:val="0"/>
        <w:jc w:val="left"/>
        <w:rPr/>
      </w:pPr>
      <w:r>
        <w:rPr>
          <w:color w:val="000000"/>
          <w:sz w:val="18"/>
        </w:rPr>
        <w:t>1440§4</w:t>
      </w:r>
      <w:r>
        <w:rPr>
          <w:color w:val="000000"/>
        </w:rPr>
        <w:t xml:space="preserve"> </w:t>
      </w:r>
      <w:r>
        <w:rPr>
          <w:color w:val="000000"/>
          <w:sz w:val="18"/>
        </w:rPr>
        <w:t>130:8.4</w:t>
      </w:r>
      <w:r>
        <w:rPr>
          <w:color w:val="000000"/>
        </w:rPr>
        <w:t xml:space="preserve"> Finalmente llegaron a Neápolis, ya sintiendo que se estaban acercando a su destino final, Roma. Gonod tenía muchas transacciones de negocios en Neápolis, y aparte del tiempo en que Jesús era necesitado como intérprete, él y Ganid dedicaban los ratos libres a visitar y explorar la ciudad. Ganid se estaba haciendo adepto en detectar a aquellos que parecían necesitar ayuda. Encontraron mucha pobreza en esta ciudad y distribuyeron muchas limosnas. Pero Ganid nunca comprendió el significado de las palabras de Jesús cuando, después de darle una moneda a un mendigo, se negó a detenerse y consolar al hombre. Jesús dijo: «Por qué gastar palabras con los que no pueden percibir el significado de lo que dices? El espíritu del Padre no puede enseñar y salvar a alguien que no tiene capacidad para la filiación». Lo que Jesús quiso decir era que el hombre no era de mente normal; que carecía de la facultad de reacción a la guía espiritual. </w:t>
        <w:br/>
      </w:r>
      <w:r>
        <w:rPr>
          <w:color w:val="000000"/>
          <w:sz w:val="18"/>
        </w:rPr>
        <w:t>1441§1 130:8.5</w:t>
      </w:r>
      <w:r>
        <w:rPr>
          <w:color w:val="000000"/>
        </w:rPr>
        <w:t xml:space="preserve"> No ocurrió ninguna experiencia especial en Neápolis; Jesús y el joven recorrieron toda la ciudad, repartiendo buenos augurios y sonrisas a cientos de hombres, mujeres y niños. </w:t>
        <w:br/>
      </w:r>
      <w:r>
        <w:rPr>
          <w:color w:val="000000"/>
          <w:sz w:val="18"/>
        </w:rPr>
        <w:t>1441§2</w:t>
      </w:r>
      <w:r>
        <w:rPr>
          <w:color w:val="000000"/>
        </w:rPr>
        <w:t xml:space="preserve"> </w:t>
      </w:r>
      <w:r>
        <w:rPr>
          <w:color w:val="000000"/>
          <w:sz w:val="18"/>
        </w:rPr>
        <w:t>130:8.6</w:t>
      </w:r>
      <w:r>
        <w:rPr>
          <w:color w:val="000000"/>
        </w:rPr>
        <w:t xml:space="preserve"> De aquí siguieron hacia Roma por el camino de Capua, donde permanecieron tres días antes de seguir viaje. Por la vía Apia anduvieron a buen paso junto a sus animales de carga en dirección a Roma, ansiosos los tres de ver esta reina del imperio y la ciudad más grande del mundo. </w:t>
      </w:r>
      <w:r>
        <w:br w:type="page"/>
      </w:r>
    </w:p>
    <w:p>
      <w:pPr>
        <w:pStyle w:val="Normal"/>
        <w:bidi w:val="0"/>
        <w:jc w:val="center"/>
        <w:rPr/>
      </w:pPr>
      <w:r>
        <w:rPr>
          <w:color w:val="000000"/>
          <w:sz w:val="28"/>
        </w:rPr>
        <w:t>ESCRITO 131</w:t>
      </w:r>
    </w:p>
    <w:p>
      <w:pPr>
        <w:pStyle w:val="Normal"/>
        <w:bidi w:val="0"/>
        <w:jc w:val="center"/>
        <w:rPr/>
      </w:pPr>
      <w:r>
        <w:rPr>
          <w:color w:val="000000"/>
          <w:sz w:val="36"/>
        </w:rPr>
        <w:t>LAS RELIGIONES DEL MUND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4">
                <wp:simplePos x="0" y="0"/>
                <wp:positionH relativeFrom="column">
                  <wp:posOffset>1485900</wp:posOffset>
                </wp:positionH>
                <wp:positionV relativeFrom="paragraph">
                  <wp:posOffset>152400</wp:posOffset>
                </wp:positionV>
                <wp:extent cx="2971800" cy="635"/>
                <wp:effectExtent l="11430" t="11430" r="11430" b="11430"/>
                <wp:wrapNone/>
                <wp:docPr id="13" name="Shape1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442§1</w:t>
      </w:r>
      <w:r>
        <w:rPr>
          <w:color w:val="000000"/>
          <w:sz w:val="36"/>
        </w:rPr>
        <w:t xml:space="preserve"> </w:t>
      </w:r>
      <w:r>
        <w:rPr>
          <w:color w:val="000000"/>
          <w:sz w:val="18"/>
        </w:rPr>
        <w:t>131:0.1</w:t>
      </w:r>
      <w:r>
        <w:rPr>
          <w:color w:val="000000"/>
          <w:sz w:val="36"/>
        </w:rPr>
        <w:t xml:space="preserve"> D</w:t>
      </w:r>
      <w:r>
        <w:rPr>
          <w:color w:val="000000"/>
        </w:rPr>
        <w:t xml:space="preserve">urante la permanencia de Jesús, Gonod y Ganid en Alejandría, el joven pasó buena parte de su tiempo y gastó no poco dinero de la fortuna de su padre recopilando las enseñanzas de las religiones del mundo sobre Dios y sus relaciones con el hombre mortal. Ganid empleó más de tres veintenas de traductores eruditos en la redacción de este resumen de las doctrinas religiosas del mundo relativas a las deidades. Debe aclararse que en este escrito todas estas enseñanzas que describen el monoteísmo provenían en gran medida, directa o indirectamente, de la predicación de los misioneros de Maquiventa Melquisedec, quienes partieron de su sede en Salem para divulgar la doctrina de un Dios único —el Altísimo— hasta los confines de la tierra. </w:t>
        <w:br/>
      </w:r>
      <w:r>
        <w:rPr>
          <w:color w:val="000000"/>
          <w:sz w:val="18"/>
        </w:rPr>
        <w:t>1442§2</w:t>
      </w:r>
      <w:r>
        <w:rPr>
          <w:color w:val="000000"/>
        </w:rPr>
        <w:t xml:space="preserve"> </w:t>
      </w:r>
      <w:r>
        <w:rPr>
          <w:color w:val="000000"/>
          <w:sz w:val="18"/>
        </w:rPr>
        <w:t>131:0.2</w:t>
      </w:r>
      <w:r>
        <w:rPr>
          <w:color w:val="000000"/>
        </w:rPr>
        <w:t xml:space="preserve"> Presentamos aquí un resumen del manuscrito de Ganid, que preparó en Alejandría y en Roma, y que fue preservado en la India por centenares de años después de su muerte. Organizó este material bajo los diez epígrafes siguient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CINIS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42§3</w:t>
      </w:r>
      <w:r>
        <w:rPr>
          <w:color w:val="000000"/>
        </w:rPr>
        <w:t xml:space="preserve"> </w:t>
      </w:r>
      <w:r>
        <w:rPr>
          <w:color w:val="000000"/>
          <w:sz w:val="18"/>
        </w:rPr>
        <w:t>131:1.1</w:t>
      </w:r>
      <w:r>
        <w:rPr>
          <w:color w:val="000000"/>
        </w:rPr>
        <w:t xml:space="preserve"> Los residuos de las enseñanzas de los discípulos de Melquisedec, con excepción de las que sobrevivieron en la religión judía, se preservaron de la mejor manera en las doctrinas de los cínicos. La selección de Ganid abarca lo siguiente: </w:t>
      </w:r>
    </w:p>
    <w:p>
      <w:pPr>
        <w:pStyle w:val="Normal"/>
        <w:widowControl/>
        <w:bidi w:val="0"/>
        <w:jc w:val="left"/>
        <w:rPr/>
      </w:pPr>
      <w:r>
        <w:rPr>
          <w:color w:val="000000"/>
          <w:sz w:val="18"/>
        </w:rPr>
        <w:t>1442§4</w:t>
      </w:r>
      <w:r>
        <w:rPr>
          <w:color w:val="000000"/>
        </w:rPr>
        <w:t xml:space="preserve"> </w:t>
      </w:r>
      <w:r>
        <w:rPr>
          <w:color w:val="000000"/>
          <w:sz w:val="18"/>
        </w:rPr>
        <w:t>131:1.2</w:t>
      </w:r>
      <w:r>
        <w:rPr>
          <w:color w:val="000000"/>
        </w:rPr>
        <w:t xml:space="preserve"> «Dios es supremo; es el Altísimo del cielo y de la tierra. Dios es el círculo perfeccionado de la eternidad, y rige el universo de los universos. Él es el único hacedor de los cielos y de la tierra. Cuando decreta una cosa, esa cosa es. Nuestro Dios es un Dios único, y es compasivo y misericordioso. Todo lo que es elevado, santo, verdadero, y bello es semejante a nuestro Dios. El Altísimo es la luz del cielo y de la tierra; él es el Dios del este, el oeste, el norte y el sur. </w:t>
        <w:br/>
      </w:r>
      <w:r>
        <w:rPr>
          <w:color w:val="000000"/>
          <w:sz w:val="18"/>
        </w:rPr>
        <w:t>1442§5</w:t>
      </w:r>
      <w:r>
        <w:rPr>
          <w:color w:val="000000"/>
        </w:rPr>
        <w:t xml:space="preserve"> </w:t>
      </w:r>
      <w:r>
        <w:rPr>
          <w:color w:val="000000"/>
          <w:sz w:val="18"/>
        </w:rPr>
        <w:t>131:1.3</w:t>
      </w:r>
      <w:r>
        <w:rPr>
          <w:color w:val="000000"/>
        </w:rPr>
        <w:t xml:space="preserve"> «Aun si la tierra hubiera de perecer, la faz resplandeciente del Supremo permanecería en majestad y gloria. El Altísimo es el primero y el último, el principio y el fin de todo. No hay sino un solo Dios y su nombre es la Verdad. Dios es autoexistente, y carece de toda ira y enemistad; es inmortal e infinito. Nuestro Dios es omnipotente y generoso. Si bien tiene muchas manifestaciones, adoramos solamente a Dios mismo. Dios lo sabe todo: nuestros secretos y nuestras proclamaciones; conoce también lo que cada uno de nosotros merece. Su poder es igual a todas las cosas. </w:t>
        <w:br/>
      </w:r>
      <w:r>
        <w:rPr>
          <w:color w:val="000000"/>
          <w:sz w:val="18"/>
        </w:rPr>
        <w:t>1442§6</w:t>
      </w:r>
      <w:r>
        <w:rPr>
          <w:color w:val="000000"/>
        </w:rPr>
        <w:t xml:space="preserve"> </w:t>
      </w:r>
      <w:r>
        <w:rPr>
          <w:color w:val="000000"/>
          <w:sz w:val="18"/>
        </w:rPr>
        <w:t>131:1.4</w:t>
      </w:r>
      <w:r>
        <w:rPr>
          <w:color w:val="000000"/>
        </w:rPr>
        <w:t xml:space="preserve"> «Dios es un dador de paz y protector fiel de todos los que le temen y en él confían. Da salvación a todos los que le sirven. Toda la creación existe en el poder del Altísimo. Su amor divino surge de la santidad de su poder, y el afecto nace de la fuerza de su grandeza. El Altísimo ha decretado la unión del cuerpo y el alma y ha dotado al hombre de su propio espíritu. Lo que el hombre hace debe llegar a un fin, pero lo que el Creador hace continúa para siempre. Obtenemos el conocimiento de la experiencia del hombre, pero derivamos la sabiduría de la contemplación del Altísimo. </w:t>
        <w:br/>
      </w:r>
      <w:r>
        <w:rPr>
          <w:color w:val="000000"/>
          <w:sz w:val="18"/>
        </w:rPr>
        <w:t>1443§1 131:1.5</w:t>
      </w:r>
      <w:r>
        <w:rPr>
          <w:color w:val="000000"/>
        </w:rPr>
        <w:t xml:space="preserve"> «Dios derrama la lluvia sobre la tierra, hace que el sol brille sobre el grano maduro y nos da la abundante cosecha de cosas buenas de la vida, y la salvación eterna en el mundo que viene. Nuestro Dios ejerce gran autoridad; su nombre es Excelente, su naturaleza, insondable. Cuando estás enfermo es el Altísimo quien te sana. Dios está lleno de bondad hacia todos los hombres; no tenemos mejor amigo que el Altísimo. Su misericordia llena todo sitio y su bondad abarca todas las almas. El Altísimo es inmutable; él es el que nos ayuda en todo momento de necesidad. Dondequiera que dirijamos nuestra mirada al orar, he allí la faz del Altísimo y el oído atento de nuestro Dios. Puedes esconderte de los hombres, pero no de Dios. Dios no está lejos de nosotros; él es omnipresente. Dios llena todos los lugares y vive en el corazón del hombre que teme su santo nombre. La creación está en el Creador y el Creador en su creación. Buscamos al Altísimo y luego lo encontramos en nuestro corazón. Vas en pos de un amigo querido, y luego lo descubres dentro de tu alma. </w:t>
        <w:br/>
      </w:r>
      <w:r>
        <w:rPr>
          <w:color w:val="000000"/>
          <w:sz w:val="18"/>
        </w:rPr>
        <w:t>1443§2</w:t>
      </w:r>
      <w:r>
        <w:rPr>
          <w:color w:val="000000"/>
        </w:rPr>
        <w:t xml:space="preserve"> </w:t>
      </w:r>
      <w:r>
        <w:rPr>
          <w:color w:val="000000"/>
          <w:sz w:val="18"/>
        </w:rPr>
        <w:t>131:1.6</w:t>
      </w:r>
      <w:r>
        <w:rPr>
          <w:color w:val="000000"/>
        </w:rPr>
        <w:t xml:space="preserve"> «El hombre que conoce a Dios considera a todos los hombres como sus iguales; ellos son sus hermanos. Los que son egoístas, los que ignoran a sus hermanos en la carne, sólo tienen cansancio por recompensa. Los que aman a sus semejantes y los que tienen un corazón limpio verán a Dios. Dios nunca olvida la sinceridad. El guiará a los de corazón sincero a la verdad, porque Dios es verdad. </w:t>
        <w:br/>
      </w:r>
      <w:r>
        <w:rPr>
          <w:color w:val="000000"/>
          <w:sz w:val="18"/>
        </w:rPr>
        <w:t>1443§3</w:t>
      </w:r>
      <w:r>
        <w:rPr>
          <w:color w:val="000000"/>
        </w:rPr>
        <w:t xml:space="preserve"> </w:t>
      </w:r>
      <w:r>
        <w:rPr>
          <w:color w:val="000000"/>
          <w:sz w:val="18"/>
        </w:rPr>
        <w:t>131:1.7</w:t>
      </w:r>
      <w:r>
        <w:rPr>
          <w:color w:val="000000"/>
        </w:rPr>
        <w:t xml:space="preserve"> «En vuestras vidas destruid el error y venced el mal por el amor de la verdad viviente. En todas vuestras relaciones con los hombres haced bien por mal. El Señor Dios es misericordioso y amante; es indulgente. Amemos a Dios, porque él nos amó primero. Por el amor de Dios y por su misericordia seremos salvados. Los ricos y los pobres son hermanos. Dios es su Padre. El mal que no querrías que te hagan, no lo hagas a otros. </w:t>
        <w:br/>
      </w:r>
      <w:r>
        <w:rPr>
          <w:color w:val="000000"/>
          <w:sz w:val="18"/>
        </w:rPr>
        <w:t>1443§4</w:t>
      </w:r>
      <w:r>
        <w:rPr>
          <w:color w:val="000000"/>
        </w:rPr>
        <w:t xml:space="preserve"> </w:t>
      </w:r>
      <w:r>
        <w:rPr>
          <w:color w:val="000000"/>
          <w:sz w:val="18"/>
        </w:rPr>
        <w:t>131:1.8</w:t>
      </w:r>
      <w:r>
        <w:rPr>
          <w:color w:val="000000"/>
        </w:rPr>
        <w:t xml:space="preserve"> «En todo momento invoca su nombre, y según creerás en su nombre, así tu oración será oída. ¡Qué gran honor es adorar al Altísimo! Todos los mundos y todos los universos adoran al Altísimo. Y con todas tus oraciones da las gracias: asciende para adorar. El culto piadoso rehuye del mal y prohíbe el pecado. En todo momento, alabemos el nombre del Altísimo. El hombre que se abriga en el Altísimo oculta sus defectos del universo. Cuando compareces ante Dios con el corazón limpio, nada temes en toda la creación. El Altísimo es como un padre y una madre amantes; realmente nos ama a nosotros, sus hijos en la tierra. Nuestro Dios nos perdonará y guiará nuestros pasos por los caminos de salvación. Nos tomará de la mano y nos conducirá a su presencia. Dios salva a los que en él confían; no compele al hombre a servir su nombre. </w:t>
        <w:br/>
      </w:r>
      <w:r>
        <w:rPr>
          <w:color w:val="000000"/>
          <w:sz w:val="18"/>
        </w:rPr>
        <w:t>1443§5</w:t>
      </w:r>
      <w:r>
        <w:rPr>
          <w:color w:val="000000"/>
        </w:rPr>
        <w:t xml:space="preserve"> </w:t>
      </w:r>
      <w:r>
        <w:rPr>
          <w:color w:val="000000"/>
          <w:sz w:val="18"/>
        </w:rPr>
        <w:t>131:1.9</w:t>
      </w:r>
      <w:r>
        <w:rPr>
          <w:color w:val="000000"/>
        </w:rPr>
        <w:t xml:space="preserve"> «Si la fe del Altísimo ha penetrado en tu corazón entonces morarás libre de temor todos los días de tu vida. No te inquietes a causa de la prosperidad de los impíos; no temas a los que traman maldades; aparta el alma del pecado y pon toda tu confianza en el Dios de la salvación. El alma cansada del mortal errante encuentra descanso eterno en los brazos del Altísimo; el hombre sabio anhela el abrazo divino; el hijo de la tierra anhela la seguridad de los brazos del Padre Universal. El hombre noble busca ese elevado estado en el cual el alma del mortal se mezcla con el espíritu del Supremo. Dios es justo: el fruto que no recibamos de nuestra siembra en este mundo lo recibiremos en el venide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JUDAÍS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44§1 131:2.1</w:t>
      </w:r>
      <w:r>
        <w:rPr>
          <w:color w:val="000000"/>
        </w:rPr>
        <w:t xml:space="preserve"> Los ceneos de Palestina salvaron muchas de las enseñanzas de Melquisedec, y de esos registros, tal como fueron preservados y modificados por los judíos, Jesús y Ganid hicieron la selección siguiente: </w:t>
      </w:r>
    </w:p>
    <w:p>
      <w:pPr>
        <w:pStyle w:val="Normal"/>
        <w:widowControl/>
        <w:bidi w:val="0"/>
        <w:jc w:val="left"/>
        <w:rPr/>
      </w:pPr>
      <w:r>
        <w:rPr>
          <w:color w:val="000000"/>
          <w:sz w:val="18"/>
        </w:rPr>
        <w:t>1444§2</w:t>
      </w:r>
      <w:r>
        <w:rPr>
          <w:color w:val="000000"/>
        </w:rPr>
        <w:t xml:space="preserve"> </w:t>
      </w:r>
      <w:r>
        <w:rPr>
          <w:color w:val="000000"/>
          <w:sz w:val="18"/>
        </w:rPr>
        <w:t>131:2.2</w:t>
      </w:r>
      <w:r>
        <w:rPr>
          <w:color w:val="000000"/>
        </w:rPr>
        <w:t xml:space="preserve"> «En el principio creó Dios los cielos y la tierra y todas las cosas que en ellos hay. Y, he aquí que todas las cosas que el creó fueron muy buenas. El Señor, él es Dios; no hay nadie junto a él arriba en el cielo o abajo en la tierra. Por tanto amarás al Señor tu Dios de todo tu corazón y de toda tu alma y con toda tu fuerza. La tierra será llena del conocimiento del Señor como las aguas cubren el mar. Los cielos declaran la gloria de Dios, y el firmamento anuncia la obra de sus manos. Un día emite palabra a otro día; y una noche a otra noche declara conocimiento. No hay lenguaje ni palabras donde su voz no sea oída. La obra del Señor es grande y en sabiduría ha hecho todas las cosas; la grandeza del Señor es inescrutable. Conoce el número de las estrellas y las llama a todas por sus nombres. </w:t>
        <w:br/>
      </w:r>
      <w:r>
        <w:rPr>
          <w:color w:val="000000"/>
          <w:sz w:val="18"/>
        </w:rPr>
        <w:t>1444§3</w:t>
      </w:r>
      <w:r>
        <w:rPr>
          <w:color w:val="000000"/>
        </w:rPr>
        <w:t xml:space="preserve"> </w:t>
      </w:r>
      <w:r>
        <w:rPr>
          <w:color w:val="000000"/>
          <w:sz w:val="18"/>
        </w:rPr>
        <w:t>131:2.3</w:t>
      </w:r>
      <w:r>
        <w:rPr>
          <w:color w:val="000000"/>
        </w:rPr>
        <w:t xml:space="preserve"> «El poder del Señor es grande y su entendimiento es infinito. Dice el Señor: 'Como son más altos los cielos que la tierra, así son mis caminos más altos que vuestros caminos, y mis pensamientos más altos que vuestros pensamientos'. Dios revela las cosas profundas y las cosas escondidas porque con él mora la luz. Misericordioso y clemente es el Señor; es paciente y rico en bondad y verdad. Bueno y recto es el Señor; encaminará a los humildes por el juicio. ¡Gustad y ved que es bueno el Señor! Bendito el varón que confía en Dios. Dios es nuestro amparo y fortaleza, nuestro pronto auxilio en las tribulaciones. </w:t>
        <w:br/>
      </w:r>
      <w:r>
        <w:rPr>
          <w:color w:val="000000"/>
          <w:sz w:val="18"/>
        </w:rPr>
        <w:t>1444§4</w:t>
      </w:r>
      <w:r>
        <w:rPr>
          <w:color w:val="000000"/>
        </w:rPr>
        <w:t xml:space="preserve"> </w:t>
      </w:r>
      <w:r>
        <w:rPr>
          <w:color w:val="000000"/>
          <w:sz w:val="18"/>
        </w:rPr>
        <w:t>131:2.4</w:t>
      </w:r>
      <w:r>
        <w:rPr>
          <w:color w:val="000000"/>
        </w:rPr>
        <w:t xml:space="preserve"> «La misericordia del Señor es desde eternidad y hasta la eternidad sobre los que le temen y su justicia sobre los hijos de nuestros hijos. El Señor es clemente y lleno de compasión. El Señor es bueno con todos y sus tiernas misericordias sobre toda su creación; él sana a los quebrantados de corazón y venda sus heridas. ¿Adonde me iré del espíritu de Dios? ¿Adonde huiré de la presencia divina? Así dice el Alto y Sublime, el que habita la eternidad, y cuyo nombre es el Santo: '¡Yo habito en la altura y en el lugar sagrado; y también con aquel que es de corazón contrito y de espíritu humilde!' Ninguno puede esconderse de nuestro Dios, porque él llena el cielo y la tierra. Alégrense los cielos y gócese la tierra. ¡Y digan en las naciones: el Señor reina! Dad gracias a Dios, porque su misericordia permanece para siempre. </w:t>
        <w:br/>
      </w:r>
      <w:r>
        <w:rPr>
          <w:color w:val="000000"/>
          <w:sz w:val="18"/>
        </w:rPr>
        <w:t>1444§5</w:t>
      </w:r>
      <w:r>
        <w:rPr>
          <w:color w:val="000000"/>
        </w:rPr>
        <w:t xml:space="preserve"> </w:t>
      </w:r>
      <w:r>
        <w:rPr>
          <w:color w:val="000000"/>
          <w:sz w:val="18"/>
        </w:rPr>
        <w:t>131:2.5</w:t>
      </w:r>
      <w:r>
        <w:rPr>
          <w:color w:val="000000"/>
        </w:rPr>
        <w:t xml:space="preserve"> «Los cielos declaran la justicia de Dios, y toda la gente ha visto su gloria. Es Dios quien nos ha hecho, y no nosotros mismos; pueblo suyo somos, las ovejas de su prado. Su misericordia es para siempre, y su verdad permanece para todas las generaciones. Nuestro Dios es gobernador entre las naciones. ¡Que toda la tierra sea llena de su gloria! ¡Oh, que los hombres alaben al Señor por su bondad y por sus dones maravillosos para con los hijos de los hombres! </w:t>
        <w:br/>
      </w:r>
      <w:r>
        <w:rPr>
          <w:color w:val="000000"/>
          <w:sz w:val="18"/>
        </w:rPr>
        <w:t>1444§6</w:t>
      </w:r>
      <w:r>
        <w:rPr>
          <w:color w:val="000000"/>
        </w:rPr>
        <w:t xml:space="preserve"> </w:t>
      </w:r>
      <w:r>
        <w:rPr>
          <w:color w:val="000000"/>
          <w:sz w:val="18"/>
        </w:rPr>
        <w:t>131:2.6</w:t>
      </w:r>
      <w:r>
        <w:rPr>
          <w:color w:val="000000"/>
        </w:rPr>
        <w:t xml:space="preserve"> «Dios ha hecho al hombre un poco menos que divino y le ha coronado de amor y misericordia. El Señor conoce el camino de los justos, mas la senda de los impíos perecerá. El temor del Señor es el principio de la sabiduría; el conocimiento del Supremo es comprensión. Dice el Dios Todopoderoso: 'Anda delante de mí y sé perfecto' No olvidéis que antes del quebrantamiento es la soberbia, y antes de la caída la altivez de espíritu. El que rige su espíritu es más poderoso que el que toma una ciudad. Dice el Señor Dios, el Santo: 'Al regresar a vuestro descanso espiritual seréis salvados; en la quietud y la confianza será vuestra fortaleza'. Los que esperan al Señor tendrán nuevas fuerzas; levantarán alas como las águilas. Correrán y no se cansarán; caminarán y no se fatigarán. El Señor te dará reposo de tu temor. Dice el Señor: 'No temas, porque estoy contigo. No desmayes, porque soy tu Dios. Yo te esfuerzo; yo te ayudaré; sí, yo te sostendré con la diestra de mi justicia'. </w:t>
        <w:br/>
      </w:r>
      <w:r>
        <w:rPr>
          <w:color w:val="000000"/>
          <w:sz w:val="18"/>
        </w:rPr>
        <w:t>1445§1 131:2.7</w:t>
      </w:r>
      <w:r>
        <w:rPr>
          <w:color w:val="000000"/>
        </w:rPr>
        <w:t xml:space="preserve"> «Dios es nuestro Padre; el Señor es nuestro redentor. Dios ha creado las huestes del universo, y las preserva a todas. Su justicia es como los montes y su juicio como la gran profundidad. El nos hace beber del río de sus placeres, y en su luz veremos la luz. Bueno es dar gracias al Señor y cantar alabanzas al Altísimo; mostrar paciencia amante en la mañana y fidelidad divina cada noche. El reino de Dios es un reino sempiterno, y su señorío permanece a través de todas las generaciones. El Señor es mi pastor; nada me faltará. En lugares de pastos verdes me hará descansar; junto a aguas de reposo me pastoreará. Confortará mi alma. Me guiará por sendas de justicia. Sí, aunque ande en valle de sombra de muerte, no temeré mal alguno, porque Dios está conmigo. Ciertamente el bien y la misericordia me seguirán todos los días de mi vida, y en la casa del Señor moraré para siempre. </w:t>
        <w:br/>
      </w:r>
      <w:r>
        <w:rPr>
          <w:color w:val="000000"/>
          <w:sz w:val="18"/>
        </w:rPr>
        <w:t>1445§2</w:t>
      </w:r>
      <w:r>
        <w:rPr>
          <w:color w:val="000000"/>
        </w:rPr>
        <w:t xml:space="preserve"> </w:t>
      </w:r>
      <w:r>
        <w:rPr>
          <w:color w:val="000000"/>
          <w:sz w:val="18"/>
        </w:rPr>
        <w:t>131:2.8</w:t>
      </w:r>
      <w:r>
        <w:rPr>
          <w:color w:val="000000"/>
        </w:rPr>
        <w:t xml:space="preserve"> «Yahvé es el Dios de mi salvación; por tanto en el nombre divino pondré mi confianza. Confiaré en el Señor con todo mi corazón; y en mi propio entendimiento no me apoyaré. En todos mis caminos lo reconoceré, y él dirigirá mi senda. El Señor es fiel, él mantendrá su palabra con los que le sirven; el justo vivirá por la fe. Si no hacéis bien, es porque el pecado está a la puerta; los hombres recogerán el mal que han plantado y el pecado que siembren. No te impacientes a causa de los que hacen el mal. Si guardas iniquidad en tu corazón, el Señor no te escuchará; si pecas contra Dios, atentarás también contra tu propia alma. Dios traerá a juicio toda obra del hombre, con toda cosa encubierta, ya sea buena o mala. Porque cual es el pensamiento del hombre en su corazón, tal es él. </w:t>
        <w:br/>
      </w:r>
      <w:r>
        <w:rPr>
          <w:color w:val="000000"/>
          <w:sz w:val="18"/>
        </w:rPr>
        <w:t>1445§3</w:t>
      </w:r>
      <w:r>
        <w:rPr>
          <w:color w:val="000000"/>
        </w:rPr>
        <w:t xml:space="preserve"> </w:t>
      </w:r>
      <w:r>
        <w:rPr>
          <w:color w:val="000000"/>
          <w:sz w:val="18"/>
        </w:rPr>
        <w:t>131:2.9</w:t>
      </w:r>
      <w:r>
        <w:rPr>
          <w:color w:val="000000"/>
        </w:rPr>
        <w:t xml:space="preserve"> «Cercano está el Señor a todos los que le invocan de sinceridad y de veras. El llanto durará por la noche, pero a la mañana vendrá la alegría. Un corazón alegre hace bien como una medicina. Ninguna cosa buena negará Dios a los que andan rectamente. Teme a Dios y guarda sus mandamientos, porque esto es todo el deber del hombre. Así dice el Señor que creó los cielos y formó la tierra: 'No hay más Dios que yo, un Dios justo y un salvador. Mirad a mí y sed salvos, todos los confines de la tierra. Si me buscáis, me hallaréis, si procuráis por mí de todo vuestro corazón'. Los mansos heredarán la tierra y se regocijarán en una abundancia de paz. Quien siembra iniquidad cosechará calamidad; quien siembra viento recogerá tempestades. </w:t>
        <w:br/>
      </w:r>
      <w:r>
        <w:rPr>
          <w:color w:val="000000"/>
          <w:sz w:val="18"/>
        </w:rPr>
        <w:t>1445§4</w:t>
      </w:r>
      <w:r>
        <w:rPr>
          <w:color w:val="000000"/>
        </w:rPr>
        <w:t xml:space="preserve"> </w:t>
      </w:r>
      <w:r>
        <w:rPr>
          <w:color w:val="000000"/>
          <w:sz w:val="18"/>
        </w:rPr>
        <w:t>131:2.10</w:t>
      </w:r>
      <w:r>
        <w:rPr>
          <w:color w:val="000000"/>
        </w:rPr>
        <w:t xml:space="preserve"> «'Venid ahora, razonemos juntos', dice el Señor. 'Aunque vuestros pecados fueren como la grana, como la nieve serán emblanquecidos. Aunque fueren rojos como el carmesí, vendrán a ser como blanca lana'. Pero no hay paz para los malvados; son vuestros pecados los que os han negado las cosas buenas. Dios es la salud de mi semblante y el gozo de mi alma. El Dios eterno es mi fortaleza; él es nuestra morada, y debajo están los brazos sempiternos. El Señor está cerca de los quebrantados de corazón, él salva a los que tienen un espíritu como un niño. Muchas son las aflicciones del justo, pero de todas ellas el Señor. Encomienda al Señor tu camino —confía en él— y él lo llevará a cabo. El que habita en el lugar secreto del Altísimo morará bajo la sombra del Omnipotente. </w:t>
        <w:br/>
      </w:r>
      <w:r>
        <w:rPr>
          <w:color w:val="000000"/>
          <w:sz w:val="18"/>
        </w:rPr>
        <w:t>1445§5</w:t>
      </w:r>
      <w:r>
        <w:rPr>
          <w:color w:val="000000"/>
        </w:rPr>
        <w:t xml:space="preserve"> </w:t>
      </w:r>
      <w:r>
        <w:rPr>
          <w:color w:val="000000"/>
          <w:sz w:val="18"/>
        </w:rPr>
        <w:t>131:2.11</w:t>
      </w:r>
      <w:r>
        <w:rPr>
          <w:color w:val="000000"/>
        </w:rPr>
        <w:t xml:space="preserve"> «Ama a tu semejante como a ti mismo; no guardes rencor contra ningún hombre. Lo que tú aborreces, no se lo hagas a nadie. Ama a tu hermano porque el Señor ha dicho: 'Amaré a mis hijos libremente'. La senda de los justos es como una luz resplandeciente que brilla más y más hasta que el día es perfecto. Los que son sabios brillarán como el resplandor del firmamento, y los que traen a muchos a la justicia, como las estrellas para siempre jamás. Que los malvados abandonen su mal camino y el hombre injusto sus pensamientos rebeldes. Dice el Señor: 'Regresad a mí, y tendré misericordia de vosotros; os perdonaré abundantemente'. </w:t>
        <w:br/>
      </w:r>
      <w:r>
        <w:rPr>
          <w:color w:val="000000"/>
          <w:sz w:val="18"/>
        </w:rPr>
        <w:t>1446§1 131:2.12</w:t>
      </w:r>
      <w:r>
        <w:rPr>
          <w:color w:val="000000"/>
        </w:rPr>
        <w:t xml:space="preserve"> «Dice Dios, el creador de los cielos y la tierra: 'Gran paz tienen los que aman mi ley. Mis mandamientos son: me amarás con todo tu corazón; no tendrás otros dioses ante mí; no tomarás mi nombre en vano; acuérdate el sábado para santificarlo; honra a tu padre y a tu madre; no matarás; no cometerás adulterio; no hurtarás; no hablarás falso testimonio; no codiciarás'. </w:t>
        <w:br/>
      </w:r>
      <w:r>
        <w:rPr>
          <w:color w:val="000000"/>
          <w:sz w:val="18"/>
        </w:rPr>
        <w:t>1446§2</w:t>
      </w:r>
      <w:r>
        <w:rPr>
          <w:color w:val="000000"/>
        </w:rPr>
        <w:t xml:space="preserve"> </w:t>
      </w:r>
      <w:r>
        <w:rPr>
          <w:color w:val="000000"/>
          <w:sz w:val="18"/>
        </w:rPr>
        <w:t>131:2.13</w:t>
      </w:r>
      <w:r>
        <w:rPr>
          <w:color w:val="000000"/>
        </w:rPr>
        <w:t xml:space="preserve"> «Y a todos los que aman al Señor por sobre todas las cosas y a sus semejantes como a sí mismos el Dios de los cielos dice: 'Os rescataré de la tumba; os redimiré de la muerte. Seré misericordioso para vuestros hijos y también justo. ¿No he dicho a mis criaturas de la tierra que sois los hijos del Dios viviente? ¿No os he amado con un amor sempiterno? ¿No os he llamado a convertiros a mi semejanza y morar para siempre conmigo en el Paraí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BUDIS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46§3</w:t>
      </w:r>
      <w:r>
        <w:rPr>
          <w:color w:val="000000"/>
        </w:rPr>
        <w:t xml:space="preserve"> </w:t>
      </w:r>
      <w:r>
        <w:rPr>
          <w:color w:val="000000"/>
          <w:sz w:val="18"/>
        </w:rPr>
        <w:t>131:3.1</w:t>
      </w:r>
      <w:r>
        <w:rPr>
          <w:color w:val="000000"/>
        </w:rPr>
        <w:t xml:space="preserve"> Ganid tuvo una gran sorpresa al descubrir cuán cerca estaba el budismo de ser una religión grande y hermosa pero sin Dios, sin una Deidad personal y universal. Sin embargo, encontró algunos escritos de ciertas creencias primitivas que reflejaban algo de la influencia de las enseñanzas de los misioneros de Melquisedec, quienes continuaron su obra en la India incluso hasta los tiempos de Buda. Jesús y Ganid seleccionaron las siguientes declaraciones de la literatura budista: </w:t>
      </w:r>
    </w:p>
    <w:p>
      <w:pPr>
        <w:pStyle w:val="Normal"/>
        <w:widowControl/>
        <w:bidi w:val="0"/>
        <w:jc w:val="left"/>
        <w:rPr/>
      </w:pPr>
      <w:r>
        <w:rPr>
          <w:color w:val="000000"/>
          <w:sz w:val="18"/>
        </w:rPr>
        <w:t>1446§4</w:t>
      </w:r>
      <w:r>
        <w:rPr>
          <w:color w:val="000000"/>
        </w:rPr>
        <w:t xml:space="preserve"> </w:t>
      </w:r>
      <w:r>
        <w:rPr>
          <w:color w:val="000000"/>
          <w:sz w:val="18"/>
        </w:rPr>
        <w:t>131:3.2</w:t>
      </w:r>
      <w:r>
        <w:rPr>
          <w:color w:val="000000"/>
        </w:rPr>
        <w:t xml:space="preserve"> «De un corazón limpio brotará la alegría hacia el Infinito; todo mi ser estará en paz con este regocijo supramortal. Mi alma está llena de contento, y mi corazón se desborda de dicha con una confianza apacible. No tengo ningún temor; estoy libre de ansiedad. Habito en la seguridad, y mis enemigos no pueden alarmarme. Estoy satisfecho con los frutos de mi confianza. He encontrado que el acceso al Inmortal es fácil. Ruego que la fe me sostenga en el largo viaje; sé que esa fe que proviene de más allá no me faltará. Sé que mis hermanos prosperarán si llegan a imbuirse de la fe del Inmortal, aun la fe que crea la modestia, la rectitud, la sabiduría, el coraje, el conocimiento y la perseverancia. Abandonemos la pena y desdeñemos el temor. Sostengamos por medio de la fe la verdadera rectitud y la auténtica virilidad. Aprendamos a meditar sobre la justicia y la misericordia. La fe es la verdadera riqueza del hombre; es la dote de virtud y de gloria. </w:t>
        <w:br/>
      </w:r>
      <w:r>
        <w:rPr>
          <w:color w:val="000000"/>
          <w:sz w:val="18"/>
        </w:rPr>
        <w:t>1446§5</w:t>
      </w:r>
      <w:r>
        <w:rPr>
          <w:color w:val="000000"/>
        </w:rPr>
        <w:t xml:space="preserve"> </w:t>
      </w:r>
      <w:r>
        <w:rPr>
          <w:color w:val="000000"/>
          <w:sz w:val="18"/>
        </w:rPr>
        <w:t>131:3.3</w:t>
      </w:r>
      <w:r>
        <w:rPr>
          <w:color w:val="000000"/>
        </w:rPr>
        <w:t xml:space="preserve"> «La injusticia es despreciable; el pecado es desdeñable. El mal es degradante ya sea de pensamiento o de obra. El dolor y la pena siguen la senda del mal como el polvo sigue al viento. La felicidad y la tranquilidad siguen al pensamiento puro y la vida virtuosa como la sombra sigue a la substancia de las cosas materiales. El mal es el fruto de un pensamiento mal dirigido. Es mal ver pecado donde no hay pecado; no ver pecado donde lo hay. El mal es la senda de las doctrinas falsas. Los que evitan el mal mirando las cosas como son, ganan la alegría porque así abrazan la verdad. Pon fin a tu miseria odiando el pecado. Cuando mires al Magnánimo, apártate del pecado con todo el corazón. No te excuses por el mal; no hagas excusas para el pecado. Por tus esfuerzos para hacer enmiendas por los pecados pasados adquirirás fortaleza para resistir las tendencias futuras a pecar. La moderación nace del arrepentimiento. No dejes ninguna falta inconfesada ante el Magnánimo. </w:t>
        <w:br/>
      </w:r>
      <w:r>
        <w:rPr>
          <w:color w:val="000000"/>
          <w:sz w:val="18"/>
        </w:rPr>
        <w:t>1447§1 131:3.4</w:t>
      </w:r>
      <w:r>
        <w:rPr>
          <w:color w:val="000000"/>
        </w:rPr>
        <w:t xml:space="preserve"> «La alegría y el deleite son las recompensas de los deberes bien cumplidos y para la gloria del Inmortal. Ningún hombre podrá robar la libertad de tu propia mente. Cuando la fe de tu religión haya emancipado tu corazón, cuando la mente, como una montaña, esté establecida y sea inamovible, entonces la paz del alma fluirá tranquilamente como un río de aguas. Los que están seguros de la salvación estarán eternamente libres de la lujuria, la envidia, el odio, y las ilusiones de la riqueza. Si bien la fe es la energía de la vida mejor, debes, empero, llevar a cabo tu propia salvación con perseverancia. Si quieres estar seguro de tu salvación final, asegúrate pues de que buscas sinceramente el cumplimiento de toda justicia. Cultiva la seguridad del corazón que surge desde adentro y ven de este modo a disfrutar el éxtasis de la salvación eterna. </w:t>
        <w:br/>
      </w:r>
      <w:r>
        <w:rPr>
          <w:color w:val="000000"/>
          <w:sz w:val="18"/>
        </w:rPr>
        <w:t>1447§2</w:t>
      </w:r>
      <w:r>
        <w:rPr>
          <w:color w:val="000000"/>
        </w:rPr>
        <w:t xml:space="preserve"> </w:t>
      </w:r>
      <w:r>
        <w:rPr>
          <w:color w:val="000000"/>
          <w:sz w:val="18"/>
        </w:rPr>
        <w:t>131:3.5</w:t>
      </w:r>
      <w:r>
        <w:rPr>
          <w:color w:val="000000"/>
        </w:rPr>
        <w:t xml:space="preserve"> «Ningún religionista puede esperar alcanzar el esclarecimiento de la sabiduría inmortal si persiste en ser perezoso, indolente, débil, holgazán, desvergonzado y egoísta. Pero el que sea considerado, prudente, reflexivo, ferviente y sincero —incluso mientras aun vive en la tierra— podrá alcanzar el esclarecimiento supremo de la paz y la libertad de la sabiduría divina. Recordad, toda acción recibirá su recompensa. El mal tiene por resultado la pena y el pecado termina en dolor. El gozo y la felicidad son el resultado de una buena vida. Incluso el que comete malas acciones disfruta de una temporada de gracia antes del tiempo de la plena maduración de sus malas acciones, pero inevitablemente llegará el tiempo de la plena cosecha de su maldad. Que ningún hombre piense con ligereza en el pecado, diciendo en su corazón: 'el castigo por hacer el mal no llegará hasta mí'. Lo que haces, te será hecho, en el juicio de la sabiduría. La injusticia hecha a tus semejantes volverá a caer sobre tu cabeza. La criatura no puede evadir el destino de sus acciones. </w:t>
        <w:br/>
      </w:r>
      <w:r>
        <w:rPr>
          <w:color w:val="000000"/>
          <w:sz w:val="18"/>
        </w:rPr>
        <w:t>1447§3</w:t>
      </w:r>
      <w:r>
        <w:rPr>
          <w:color w:val="000000"/>
        </w:rPr>
        <w:t xml:space="preserve"> </w:t>
      </w:r>
      <w:r>
        <w:rPr>
          <w:color w:val="000000"/>
          <w:sz w:val="18"/>
        </w:rPr>
        <w:t>131:3.6</w:t>
      </w:r>
      <w:r>
        <w:rPr>
          <w:color w:val="000000"/>
        </w:rPr>
        <w:t xml:space="preserve"> «El necio ha dicho en su corazón, 'el mal no se apoderará de mi'; pero la seguridad se encuentra solamente cuando el alma anhela censura y la mente busca sabiduría. El sabio es un alma noble que sabe ser amistosa en medio de sus enemigos, tranquila entre los turbulentos, y generosa entre los mezquinos. El amor a sí mismo es como la cizaña en un sembrado. El egoísmo conduce a la pesadumbre; la ansiedad perpetua mata. La mente que ha sido domada produce felicidad. El más grande de los guerreros es el que vence y se somete a sí mismo. La moderación en todas las cosas es buena. Sólo se considera una persona superior la que estima la virtud y cumple con su deber. No dejes que la ira y el odio te dominen. No hables de nadie con severidad. El contento es la mayor riqueza. Lo que se da con prudencia está bien guardado. No hagas a los otros las cosas que no deseas que te hagan. Paga bien por mal; vence el mal con el bien. </w:t>
        <w:br/>
      </w:r>
      <w:r>
        <w:rPr>
          <w:color w:val="000000"/>
          <w:sz w:val="18"/>
        </w:rPr>
        <w:t>1447§4</w:t>
      </w:r>
      <w:r>
        <w:rPr>
          <w:color w:val="000000"/>
        </w:rPr>
        <w:t xml:space="preserve"> </w:t>
      </w:r>
      <w:r>
        <w:rPr>
          <w:color w:val="000000"/>
          <w:sz w:val="18"/>
        </w:rPr>
        <w:t>131:3.7</w:t>
      </w:r>
      <w:r>
        <w:rPr>
          <w:color w:val="000000"/>
        </w:rPr>
        <w:t xml:space="preserve"> «Un alma justa es más deseable que la soberanía de toda la tierra. La inmortalidad es la meta de la sinceridad; la muerte es el fin de una vida incauta. Los sinceros no mueren; los irreflexivos ya están muertos. Benditos son los que ya han discernido el estado sin muerte. Los que torturan a los vivos hallarán poca felicidad después de la muerte. Los altruistas van al cielo, donde se regocijan en la dicha de la liberalidad infinita y siguen creciendo en noble generosidad. Todo mortal que piense rectamente, hable noblemente y actúe altruistamente no sólo disfrutará de la virtud aquí durante esta breve vida sino que, después de la disolución del cuerpo, también continuará disfrutando de las delicias del ciel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HINDUIS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47§5</w:t>
      </w:r>
      <w:r>
        <w:rPr>
          <w:color w:val="000000"/>
        </w:rPr>
        <w:t xml:space="preserve"> </w:t>
      </w:r>
      <w:r>
        <w:rPr>
          <w:color w:val="000000"/>
          <w:sz w:val="18"/>
        </w:rPr>
        <w:t>131:4.1</w:t>
      </w:r>
      <w:r>
        <w:rPr>
          <w:color w:val="000000"/>
        </w:rPr>
        <w:t xml:space="preserve"> Los misioneros de Melquisedec llevaron consigo, dondequiera que fueron, las enseñanzas del Dios único. Gran parte de esta doctrina monoteísta, junto con otros y previos conceptos, se incorporó a las enseñanzas subsecuentes del hinduismo. Jesús y Ganid proporcionaron el resumen siguiente: </w:t>
      </w:r>
    </w:p>
    <w:p>
      <w:pPr>
        <w:pStyle w:val="Normal"/>
        <w:widowControl/>
        <w:bidi w:val="0"/>
        <w:jc w:val="left"/>
        <w:rPr/>
      </w:pPr>
      <w:r>
        <w:rPr>
          <w:color w:val="000000"/>
          <w:sz w:val="18"/>
        </w:rPr>
        <w:t>1448§1 131:4.2</w:t>
      </w:r>
      <w:r>
        <w:rPr>
          <w:color w:val="000000"/>
        </w:rPr>
        <w:t xml:space="preserve"> «El es el Dios grande, supremo en todo sentido. El es el Señor que abarca todas las cosas. Es el Creador y rector del universo de los universos. Dios es un Dios único; él está solo y por sí mismo. El es el único. Este Dios único es nuestro Hacedor y el último destino del alma. El Supremo es indescriptiblemente brillante; él es la Luz de las Luces. Esta luz divina ilumina todos los corazones y todos los mundos. Dios es nuestro protector —no abandona a sus criaturas— y los que aprenden a conocerlo serán inmortales. Dios es la gran fuente de energía; él es el Alma Grande. El ejerce señorío universal sobre todo. Este Dios único es amoroso, glorioso y adorable. Nuestro Dios es supremo en poder y habita en la morada suprema. Esta Persona verdadera es eterna y divina; él es el Señor primordial del cielo. Todos los profetas le han alabado, y él se ha revelado a nosotros. Lo adoramos. ¡Oh Suprema Persona, origen de los seres, Señor de la creación, y gobernante del universo, revélanos a nosotros, tus criaturas, el poder por el cual permaneces inmanente! Dios ha hecho el sol y las estrellas; él es brillante, puro, y autoexistente. Su eterno conocimiento es divinamente sabio. El mal no puede penetrar en el Eterno. Por cuanto el universo surgió de Dios, él lo rige adecuadamente. El es la causa de la creación, y de aquí que todas las cosas estén establecidas en él. </w:t>
        <w:br/>
      </w:r>
      <w:r>
        <w:rPr>
          <w:color w:val="000000"/>
          <w:sz w:val="18"/>
        </w:rPr>
        <w:t>1448§2</w:t>
      </w:r>
      <w:r>
        <w:rPr>
          <w:color w:val="000000"/>
        </w:rPr>
        <w:t xml:space="preserve"> </w:t>
      </w:r>
      <w:r>
        <w:rPr>
          <w:color w:val="000000"/>
          <w:sz w:val="18"/>
        </w:rPr>
        <w:t>131:4.3</w:t>
      </w:r>
      <w:r>
        <w:rPr>
          <w:color w:val="000000"/>
        </w:rPr>
        <w:t xml:space="preserve"> «Dios es el refugio seguro de todos los hombres buenos cuando estén necesitados; el Inmortal cuida de toda la humanidad. La salvación de Dios es vigorosa y su bondad es compasiva. El es un protector amante y un defensor bendito. Dice el Señor: 'Yo habito dentro de sus propias almas como una lámpara de sabiduría. Yo soy el esplendor de los espléndidos y la bondad de los buenos. Donde dos o tres se reúnan, allí también estaré yo'. La criatura no puede escaparse de la presencia del Creador. El Señor llega incluso a contar los incesantes parpadeos de los ojos de todos los mortales; y adoramos a este Ser divino como nuestro compañero inseparable. El prevalece en todo. Es magnifico, omnipresente, e infinitamente generoso. El Señor es nuestro gobernante, nuestro refugio, y nuestro rector supremo, y su espíritu prístino habita dentro del alma mortal. El Testigo Eterno del vicio y de la virtud habita en el corazón del hombre. Meditemos largamente sobre el Vivificador adorable y divino; dejemos que su espíritu dirija plenamente nuestros pensamientos. ¡De este mundo irreal condúcenos al real! ¡De las tinieblas llévanos a la luz! ¡De la muerte guíanos a la inmortalidad! </w:t>
        <w:br/>
      </w:r>
      <w:r>
        <w:rPr>
          <w:color w:val="000000"/>
          <w:sz w:val="18"/>
        </w:rPr>
        <w:t>1448§3</w:t>
      </w:r>
      <w:r>
        <w:rPr>
          <w:color w:val="000000"/>
        </w:rPr>
        <w:t xml:space="preserve"> </w:t>
      </w:r>
      <w:r>
        <w:rPr>
          <w:color w:val="000000"/>
          <w:sz w:val="18"/>
        </w:rPr>
        <w:t>131:4.4</w:t>
      </w:r>
      <w:r>
        <w:rPr>
          <w:color w:val="000000"/>
        </w:rPr>
        <w:t xml:space="preserve"> «Con nuestro corazón purgado de todo odio, adoremos al Eterno. Nuestro Dios es el Señor de la oración; el oye el clamor de sus hijos. Dejad que los hombres sometan su voluntad a él, el Resoluto. Deleitémonos en la liberalidad del Señor de la oración. Haced de la oración vuestro amigo más íntimo y de la adoración el sostén de vuestra alma. 'Si sólo me adoraréis en amor', dice el Eterno, 'yo os daré la sabiduría para llegar a mí, porque mi culto es la común virtud de todas las criaturas'. Dios es la luz que ilumina a los melancólicos y la fuerza de los que flaquean. Desde que Dios es nuestro amigo fuerte, ya nada tememos. Alabamos el nombre del Conquistador que nunca ha sido conquistado. Lo adoramos porque él es el que ayuda al hombre fiel y eternamente. Dios es nuestro conductor firme y nuestro guía infalible. El es el gran padre de los cielos y de la tierra, poseedor de ilimitada energía y de sabiduría infinita. Su resplandor es sublime y su belleza divina. El es el refugio supremo del universo y el guardián inmutable de la ley sempiterna. Nuestro Dios es el Señor de la vida y el Consolador de todos los hombres; el que ama a la humanidad y el que ayuda a los que están afligidos. El es el dador de nuestra vida y el Buen Pastor del rebaño humano. Dios es nuestro padre, nuestro hermano y nuestro amigo, y nosotros anhelamos conocer a este Dios en nuestro ser más íntimo. </w:t>
        <w:br/>
      </w:r>
      <w:r>
        <w:rPr>
          <w:color w:val="000000"/>
          <w:sz w:val="18"/>
        </w:rPr>
        <w:t>1448§4</w:t>
      </w:r>
      <w:r>
        <w:rPr>
          <w:color w:val="000000"/>
        </w:rPr>
        <w:t xml:space="preserve"> </w:t>
      </w:r>
      <w:r>
        <w:rPr>
          <w:color w:val="000000"/>
          <w:sz w:val="18"/>
        </w:rPr>
        <w:t>131:4.5</w:t>
      </w:r>
      <w:r>
        <w:rPr>
          <w:color w:val="000000"/>
        </w:rPr>
        <w:t xml:space="preserve"> «Hemos aprendido a ganar la fe por el vivo deseo de nuestros corazones. Hemos alcanzado la sabiduría por la contención de nuestros sentidos y con la sabiduría hemos experimentado la paz en el Supremo. El que está lleno de fe adora verdaderamente cuando su ser íntimo está dedicado a Dios. Nuestro Dios lleva los cielos como un manto y también habita los otros seis extensos universos. El es supremo sobre todo y en todos. Imploramos el perdón del Señor por todas nuestras transgresiones contra nuestros semejantes; y exculpamos a nuestro amigo del mal que nos ha hecho. Nuestro espíritu aborrece todo mal; por tanto, oh Señor, líbranos de toda mancha de pecado. Oramos a Dios como consolador, protector y salvador el que nos ama. </w:t>
        <w:br/>
      </w:r>
      <w:r>
        <w:rPr>
          <w:color w:val="000000"/>
          <w:sz w:val="18"/>
        </w:rPr>
        <w:t>1449§1 131:4.6</w:t>
      </w:r>
      <w:r>
        <w:rPr>
          <w:color w:val="000000"/>
        </w:rPr>
        <w:t xml:space="preserve"> «El espíritu del Guardián Universal entra en el alma de la criatura simple. Es sabio el hombre que adora al Dios Unico. Los que se esfuerzan por llegar a la perfección deben ciertamente conocer al Supremo Señor. Nunca teme el que conoce la bendita seguridad del Supremo, porque el Supremo dice a los que le sirven, 'No temáis porque estoy con vosotros'. El Dios de la providencia es nuestro Padre. Dios es la verdad. Y es el deseo de Dios que sus criaturas lo comprendan, que lleguen a conocer plenamente la verdad. La verdad es eterna; sostiene el universo. Nuestro deseo supremo será unirnos con el Supremo. El Gran Rector es el generador de todas las cosas, todo evoluciona de él. He aquí la suma del deber: que ningún hombre haga a otro lo que a él le repugnaría; no abriguéis malicia, no castiguéis al que os castiga, conquistad la ira con la misericordia, y disipad el odio con la benevolencia. Todo esto debemos hacer porque Dios es un amigo generoso y un padre misericordioso que hace remisión de todas nuestras ofensas terrenales. </w:t>
        <w:br/>
      </w:r>
      <w:r>
        <w:rPr>
          <w:color w:val="000000"/>
          <w:sz w:val="18"/>
        </w:rPr>
        <w:t>1449§2</w:t>
      </w:r>
      <w:r>
        <w:rPr>
          <w:color w:val="000000"/>
        </w:rPr>
        <w:t xml:space="preserve"> </w:t>
      </w:r>
      <w:r>
        <w:rPr>
          <w:color w:val="000000"/>
          <w:sz w:val="18"/>
        </w:rPr>
        <w:t>131:4.7</w:t>
      </w:r>
      <w:r>
        <w:rPr>
          <w:color w:val="000000"/>
        </w:rPr>
        <w:t xml:space="preserve"> «Dios es nuestro Padre, la tierra es nuestra madre, y el universo es nuestra cuna. Sin Dios el alma está prisionera; conocer a Dios libera el alma. Por la meditación sobre Dios, por la unión con él, viene la liberación de las ilusiones del mal y la salvación última de todas las cadenas materiales. Cuando el hombre enrolle el espacio como una pieza de cuero, entonces llegará el fin del mal porque el hombre ha encontrado a Dios. ¡Oh Dios sálvanos de la triple ruina del infierno la lujuria, la ira, y la avaricia! ¡Oh alma, prepárate para la lucha espiritual de la inmortalidad! Cuando llegue el fin de la vida mortal, no titubees en abandonar este cuerpo en pos de una forma más apropiada y hermosa y para despertar en el reino del Supremo e Inmortal, allí donde no hay ni temor, ni pena, ni hambre, ni sed, ni muerte. Conocer a Dios es cortar las ataduras de la muerte. El alma que conoce a Dios se eleva en el universo como la nata aparece sobre la superficie de la leche. Adoramos a Dios el hacedor de todo, la Gran Alma, que por siempre tiene su asiento en el corazón de sus criaturas. Los que saben que Dios está entronizado en el corazón humano están destinados a hacerse semejantes a él: inmortales. El mal debe quedar atrás en este mundo, pero la virtud sigue al alma a los cielos. </w:t>
        <w:br/>
      </w:r>
      <w:r>
        <w:rPr>
          <w:color w:val="000000"/>
          <w:sz w:val="18"/>
        </w:rPr>
        <w:t>1449§3</w:t>
      </w:r>
      <w:r>
        <w:rPr>
          <w:color w:val="000000"/>
        </w:rPr>
        <w:t xml:space="preserve"> </w:t>
      </w:r>
      <w:r>
        <w:rPr>
          <w:color w:val="000000"/>
          <w:sz w:val="18"/>
        </w:rPr>
        <w:t>131:4.8</w:t>
      </w:r>
      <w:r>
        <w:rPr>
          <w:color w:val="000000"/>
        </w:rPr>
        <w:t xml:space="preserve"> «Sólo es el protervo el que dice: el universo no tiene ni verdad ni gobernante; tan sólo fue concebido para satisfacer nuestra lujuria. Estas almas son engañadas por la mezquindad de su mente. Por eso se abandonan a los placeres de la lujuria y privan a sus almas del gozo de la virtud y de los placeres de la rectitud. ¿Qué puede ser más grande que el experimentar la salvación a partir del pecado? El hombre que ha visto al Supremo es inmortal. Los amigos carnales del hombre no pueden sobrevivir la muerte; sólo la virtud anda con el hombre en su viaje hacia los campos jubilosos y soleados del Paraí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ZOROASTRIS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49§4</w:t>
      </w:r>
      <w:r>
        <w:rPr>
          <w:color w:val="000000"/>
        </w:rPr>
        <w:t xml:space="preserve"> </w:t>
      </w:r>
      <w:r>
        <w:rPr>
          <w:color w:val="000000"/>
          <w:sz w:val="18"/>
        </w:rPr>
        <w:t>131:5.1</w:t>
      </w:r>
      <w:r>
        <w:rPr>
          <w:color w:val="000000"/>
        </w:rPr>
        <w:t xml:space="preserve"> Zoroastro estuvo en contacto directo con los descendientes de los primeros misioneros de Melquisedec, y la doctrina de ellos sobre el Dios único se convirtió en una enseñanza central de la religión que fundó en Persia. Con excepción del judaísmo, ninguna otra religión de ese tiempo contenía más de estas enseñanzas de Salem. Ganid extrajo el siguiente resumen de los documentos de esta religión: </w:t>
      </w:r>
    </w:p>
    <w:p>
      <w:pPr>
        <w:pStyle w:val="Normal"/>
        <w:widowControl/>
        <w:bidi w:val="0"/>
        <w:jc w:val="left"/>
        <w:rPr/>
      </w:pPr>
      <w:r>
        <w:rPr>
          <w:color w:val="000000"/>
          <w:sz w:val="18"/>
        </w:rPr>
        <w:t>1450§1 131:5.2</w:t>
      </w:r>
      <w:r>
        <w:rPr>
          <w:color w:val="000000"/>
        </w:rPr>
        <w:t xml:space="preserve"> «Todas la cosas proceden y pertenecen al Dios Unico: el omnisapiente, el bueno, el justo, el santo, el resplandeciente y el glorioso. Este nuestro Dios es la fuente de toda luminosidad. El es el creador, el Dios de todos los buenos propósitos, el protector de la justicia en el universo. La conducta prudente en la vida es actuar en consonancia con el espíritu de la verdad. Dios todo lo ve, y contempla tanto las malas acciones del protervo como las buenas obras del justo; nuestro Dios observa todas las cosas con una mirada centelleante. Su contacto es el toque de la salud. El Señor es un benefactor todopoderoso. Dios extiende su mano benéfica al justo y al impío. Dios estableció el mundo y ordenó las recompensas para el bien y para el mal. El Dios omnisciente ha prometido la inmortalidad a las almas pías de pensamiento puro y acciones rectas. Según sea tu deseo supremo, así serás. La luz del sol es como la sabiduría para los que perciben a Dios en el universo. </w:t>
        <w:br/>
      </w:r>
      <w:r>
        <w:rPr>
          <w:color w:val="000000"/>
          <w:sz w:val="18"/>
        </w:rPr>
        <w:t>1450§2</w:t>
      </w:r>
      <w:r>
        <w:rPr>
          <w:color w:val="000000"/>
        </w:rPr>
        <w:t xml:space="preserve"> </w:t>
      </w:r>
      <w:r>
        <w:rPr>
          <w:color w:val="000000"/>
          <w:sz w:val="18"/>
        </w:rPr>
        <w:t>131:5.3</w:t>
      </w:r>
      <w:r>
        <w:rPr>
          <w:color w:val="000000"/>
        </w:rPr>
        <w:t xml:space="preserve"> «Alabad a Dios buscando los placeres del Sabio. Adorad al Dios de la luz caminando alegremente por las sendas ordenadas por su religión revelada. No hay más que un Dios Supremo, el Señor de las Luces. Adoramos a aquel que hizo las aguas, las plantas, los animales, la tierra y los cielos. Nuestro Dios es el Señor, el más benévolo. Adoramos al más hermoso, al Inmortal magnifico, dotado de luz eterna. Dios es lo más distante de nosotros y al mismo tiempo lo más próximo, porque habita en nuestras almas. Nuestro Dios es el divino y santísimo Espíritu del Paraíso, y sin embargo es más amigo del hombre que la más amistosa de todas las criaturas. Dios nos ayuda más en ésta, la más grande de todas las labores, el conocimiento de él mismo. Dios es nuestro amigo más adorable y justo; él es nuestra sabiduría, nuestra vida, y el vigor de nuestra alma y de nuestro cuerpo. Mediante nuestros buenos pensamientos el sabio Creador nos permite que hagamos su voluntad, alcanzando así la realización de todo lo que es divinamente perfecto. </w:t>
        <w:br/>
      </w:r>
      <w:r>
        <w:rPr>
          <w:color w:val="000000"/>
          <w:sz w:val="18"/>
        </w:rPr>
        <w:t>1450§3</w:t>
      </w:r>
      <w:r>
        <w:rPr>
          <w:color w:val="000000"/>
        </w:rPr>
        <w:t xml:space="preserve"> </w:t>
      </w:r>
      <w:r>
        <w:rPr>
          <w:color w:val="000000"/>
          <w:sz w:val="18"/>
        </w:rPr>
        <w:t>131:5.4</w:t>
      </w:r>
      <w:r>
        <w:rPr>
          <w:color w:val="000000"/>
        </w:rPr>
        <w:t xml:space="preserve"> «Señor, enséñanos a vivir esta vida en la carne mientras nos preparamos para la vida venidera del espíritu. Háblanos, Señor, y te obedeceremos. Enséñanos las buenas sendas, y andaremos rectos. Permítenos que nos unamos a ti. Sabemos que la religión es buena cuando conduce a la unión con la rectitud. Dios es nuestra naturaleza sabia, nuestro óptimo pensamiento y nuestra acción recta. ¡Qué Dios nos conceda la unidad con el espíritu divino e inmortalidad en él! </w:t>
        <w:br/>
      </w:r>
      <w:r>
        <w:rPr>
          <w:color w:val="000000"/>
          <w:sz w:val="18"/>
        </w:rPr>
        <w:t>1450§4</w:t>
      </w:r>
      <w:r>
        <w:rPr>
          <w:color w:val="000000"/>
        </w:rPr>
        <w:t xml:space="preserve"> </w:t>
      </w:r>
      <w:r>
        <w:rPr>
          <w:color w:val="000000"/>
          <w:sz w:val="18"/>
        </w:rPr>
        <w:t>131:5.5</w:t>
      </w:r>
      <w:r>
        <w:rPr>
          <w:color w:val="000000"/>
        </w:rPr>
        <w:t xml:space="preserve"> «Esta religión del Sabio purifica al creyente de todo mal pensamiento y acto pecaminoso. Me inclino ante el Dios de los cielos en arrepentimiento si lo he ofendido en pensamiento, palabra o acto —intencional o involuntariamente— y ofrezco oraciones para pedir misericordia y alabanzas para pedir perdón. Sé que cuando hago confesión, si me propongo no volver a hacer el mal, que el pecado será lavado de mi alma. Sé que el perdón disuelve las ataduras del pecado. Los que hacen el mal serán castigados, pero los que siguen la verdad disfrutarán de la dicha de la salvación eterna. Tómanos en tu mano mediante la gracia y aplica el bálsamo del poder salvador a nuestras almas. Clamamos misericordia porque aspiramos alcanzar la perfección; queremos ser semejantes a D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SUDUANISMO (JAINIS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50§5</w:t>
      </w:r>
      <w:r>
        <w:rPr>
          <w:color w:val="000000"/>
        </w:rPr>
        <w:t xml:space="preserve"> </w:t>
      </w:r>
      <w:r>
        <w:rPr>
          <w:color w:val="000000"/>
          <w:sz w:val="18"/>
        </w:rPr>
        <w:t>131:6.1</w:t>
      </w:r>
      <w:r>
        <w:rPr>
          <w:color w:val="000000"/>
        </w:rPr>
        <w:t xml:space="preserve"> El tercero de los grupos de creyentes religiosos que preservaron la doctrina de un Dios único en la India: la supervivencia de las enseñanzas de Melquisedec se los conocía por entonces como los suduanistas. Ultimamente se conoce a estos creyentes como los seguidores del jainismo. Ellos enseñaban: </w:t>
      </w:r>
    </w:p>
    <w:p>
      <w:pPr>
        <w:pStyle w:val="Normal"/>
        <w:widowControl/>
        <w:bidi w:val="0"/>
        <w:jc w:val="left"/>
        <w:rPr/>
      </w:pPr>
      <w:r>
        <w:rPr>
          <w:color w:val="000000"/>
          <w:sz w:val="18"/>
        </w:rPr>
        <w:t>1450§6</w:t>
      </w:r>
      <w:r>
        <w:rPr>
          <w:color w:val="000000"/>
        </w:rPr>
        <w:t xml:space="preserve"> </w:t>
      </w:r>
      <w:r>
        <w:rPr>
          <w:color w:val="000000"/>
          <w:sz w:val="18"/>
        </w:rPr>
        <w:t>131:6.2</w:t>
      </w:r>
      <w:r>
        <w:rPr>
          <w:color w:val="000000"/>
        </w:rPr>
        <w:t xml:space="preserve"> «El Señor del Cielo es supremo. Los que pecan no ascenderán a lo alto, pero los que caminan por la senda de la rectitud hallarán un lugar en el cielo. Si conocemos la verdad nuestra vida eterna está asegurada. El alma del hombre podrá ascender hasta el más alto de los cielos, para desarrollar allí su verdadera naturaleza espiritual, para alcanzar la perfección. El estado celoso libera al hombre de la servidumbre del pecado y lo introduce a las beatitudes últimas; el hombre recto ya ha experimentado el fin del pecado y de todas las miserias que le acompañan. El yo es el invencible adversario del hombre, y el yo se manifiesta en las cuatro pasiones más grandes del hombre: la ira, el orgullo, el engaño, y la codicia. La victoria más grande del hombre es la conquista de sí mismo. Cuando el hombre pone su mirada en Dios en pos de perdón, y cuando se atreve a disfrutar de tal libertad, se libera del temor. El hombre ha de pasar por la vida tratando a sus semejantes como a él le gustaría que lo tratara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L SINTOÍS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51§1 131:7.1</w:t>
      </w:r>
      <w:r>
        <w:rPr>
          <w:color w:val="000000"/>
        </w:rPr>
        <w:t xml:space="preserve"> Hacía poco tiempo que habían llegado a la biblioteca de Alejandría los manuscritos de esta religión del Lejano Oriente. Era la única religión del mundo de la cual Ganid nunca había oído hablar. Esta creencia contenía también restos de las primitivas enseñanzas de Melquisedec, como puede verse en el siguiente resumen: </w:t>
      </w:r>
    </w:p>
    <w:p>
      <w:pPr>
        <w:pStyle w:val="Normal"/>
        <w:widowControl/>
        <w:bidi w:val="0"/>
        <w:jc w:val="left"/>
        <w:rPr/>
      </w:pPr>
      <w:r>
        <w:rPr>
          <w:color w:val="000000"/>
          <w:sz w:val="18"/>
        </w:rPr>
        <w:t>1451§2</w:t>
      </w:r>
      <w:r>
        <w:rPr>
          <w:color w:val="000000"/>
        </w:rPr>
        <w:t xml:space="preserve"> </w:t>
      </w:r>
      <w:r>
        <w:rPr>
          <w:color w:val="000000"/>
          <w:sz w:val="18"/>
        </w:rPr>
        <w:t>131:7.2</w:t>
      </w:r>
      <w:r>
        <w:rPr>
          <w:color w:val="000000"/>
        </w:rPr>
        <w:t xml:space="preserve"> «Dice el Señor: 'vosotros sois los que reciben mi poder divino; todos los hombres disfrutan de mi ministerio de misericordia. Me complazco en la multiplicación de los justos en toda la tierra. Tanto en las bellezas de la naturaleza como en la virtud de los hombres se revela el Príncipe del Cielo y muestra su naturaleza recta. Como los de antaño no conocían mi nombre, me manifesté naciendo en el mundo como una existencia visible y sufrí tal humillación para que el hombre no olvidara mi nombre. Yo soy el hacedor del cielo y de la tierra; el sol y la luna y todas las estrellas obedecen mi voluntad. Soy el soberano de todas las criaturas en la tierra y en los cuatro mares. Aunque soy yo grande y supremo, tengo oídos aún para la oración del más pobre entre los hombres. Si una criatura me adorara, oiré su oración y le concederé el deseo de su corazón'. </w:t>
        <w:br/>
      </w:r>
      <w:r>
        <w:rPr>
          <w:color w:val="000000"/>
          <w:sz w:val="18"/>
        </w:rPr>
        <w:t>1451§3</w:t>
      </w:r>
      <w:r>
        <w:rPr>
          <w:color w:val="000000"/>
        </w:rPr>
        <w:t xml:space="preserve"> </w:t>
      </w:r>
      <w:r>
        <w:rPr>
          <w:color w:val="000000"/>
          <w:sz w:val="18"/>
        </w:rPr>
        <w:t>131:7.3</w:t>
      </w:r>
      <w:r>
        <w:rPr>
          <w:color w:val="000000"/>
        </w:rPr>
        <w:t xml:space="preserve"> «'Cada vez que el hombre cede a la ansiedad, se aleja un paso del espíritu guiador de su corazón'. El orgullo oscurece a Dios. Si quieres obtener la ayuda del cielo, aparta tu orgullo; cualquier indicio de orgullo obstruye la luz salvadora, como si fuera una gran nube. Si no tenéis rectitud dentro es inútil que oréis por lo que ha quedado fuera. 'Si oigo tus oraciones, es porque vienes ante mí con el corazón limpio, libre de falsedades y de hipocresías, con un alma que refleja la verdad como un espejo. Si quieres ganar la inmortalidad, renuncia al mundo y ven a mí'».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L TAOÍS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51§4</w:t>
      </w:r>
      <w:r>
        <w:rPr>
          <w:color w:val="000000"/>
        </w:rPr>
        <w:t xml:space="preserve"> </w:t>
      </w:r>
      <w:r>
        <w:rPr>
          <w:color w:val="000000"/>
          <w:sz w:val="18"/>
        </w:rPr>
        <w:t>131:8.1</w:t>
      </w:r>
      <w:r>
        <w:rPr>
          <w:color w:val="000000"/>
        </w:rPr>
        <w:t xml:space="preserve"> Los mensajeros de Melquisedec penetraron hasta el corazón de la China, y la doctrina del Dios único se hizo parte de las enseñanzas primitivas de varias religiones chinas; la que perduró por más tiempo, y que contenía la mayor parte de la verdad monoteísta, fue el taoísmo, y Ganid extrajo de las enseñanzas de su fundador lo que se presenta a continuación: </w:t>
      </w:r>
    </w:p>
    <w:p>
      <w:pPr>
        <w:pStyle w:val="Normal"/>
        <w:widowControl/>
        <w:bidi w:val="0"/>
        <w:jc w:val="left"/>
        <w:rPr/>
      </w:pPr>
      <w:r>
        <w:rPr>
          <w:color w:val="000000"/>
          <w:sz w:val="18"/>
        </w:rPr>
        <w:t>1451§5</w:t>
      </w:r>
      <w:r>
        <w:rPr>
          <w:color w:val="000000"/>
        </w:rPr>
        <w:t xml:space="preserve"> </w:t>
      </w:r>
      <w:r>
        <w:rPr>
          <w:color w:val="000000"/>
          <w:sz w:val="18"/>
        </w:rPr>
        <w:t>131:8.2</w:t>
      </w:r>
      <w:r>
        <w:rPr>
          <w:color w:val="000000"/>
        </w:rPr>
        <w:t xml:space="preserve"> «¡Cuán puro y sereno es el Supremo y sin embargo cuán poderoso y fuerte, cuán profundo e insondable! Este Dios de los cielos es el venerado antecesor de todas las cosas. Si conoces al Eterno, eres esclarecido y sabio. Si al Eterno no le conoces, entonces esa ignorancia se manifiesta como el mal, y así surgen las pasiones del pecado. Este Ser maravilloso existía antes que fueran los cielos y la tierra. El es verdaderamente espiritual; el está solo y no cambia. El es ciertamente la madre del mundo, y toda creación gira en torno suyo. Este Gran Unico se da a los hombres y así les permite superarse y sobrevivir. Aunque una criatura no tenga sino un poco de conocimiento, podrá aun caminar por la senda del Supremo; podrá cumplir con la voluntad del cielo. </w:t>
        <w:br/>
      </w:r>
      <w:r>
        <w:rPr>
          <w:color w:val="000000"/>
          <w:sz w:val="18"/>
        </w:rPr>
        <w:t>1452§1 131:8.3</w:t>
      </w:r>
      <w:r>
        <w:rPr>
          <w:color w:val="000000"/>
        </w:rPr>
        <w:t xml:space="preserve"> «Todas las buenas obras de servicio verdadero proceden del Supremo. Todas las cosas dependen del Gran Origen para la vida. El Gran Supremo no busca alabanzas por sus dádivas. El es supremo en poder, si bien permanece oculto a nuestros ojos. Incesantemente transforma sus atributos mientras perfecciona a sus criaturas. La Razón celestial es lenta y paciente en sus designios pero segura de sus logros. El Supremo rebasa el universo y lo sostiene todo. ¡Cuán grande y poderosa es su influencia desbordante, su poder de atracción! La verdadera bondad es como el agua que todo bendice y nada daña. Como el agua, la verdadera bondad busca los lugares más bajos, incluso aquellos niveles que otros evitan, y lo hace porque es afín con el Supremo. El Supremo crea todas las cosas, en la naturaleza las nutre y en el espíritu las perfecciona. Y es un misterio cómo el Supremo alimenta, protege, y perfecciona a la criatura sin compelerla. El orienta y dirige, pero sin presunción. El asiste en el progreso, pero sin dominación. </w:t>
        <w:br/>
      </w:r>
      <w:r>
        <w:rPr>
          <w:color w:val="000000"/>
          <w:sz w:val="18"/>
        </w:rPr>
        <w:t>1452§2</w:t>
      </w:r>
      <w:r>
        <w:rPr>
          <w:color w:val="000000"/>
        </w:rPr>
        <w:t xml:space="preserve"> </w:t>
      </w:r>
      <w:r>
        <w:rPr>
          <w:color w:val="000000"/>
          <w:sz w:val="18"/>
        </w:rPr>
        <w:t>131:8.4</w:t>
      </w:r>
      <w:r>
        <w:rPr>
          <w:color w:val="000000"/>
        </w:rPr>
        <w:t xml:space="preserve"> «El hombre sabio universaliza su corazón. Un poco de conocimiento es una cosa peligrosa. Los que aspiran a la grandeza deben aprender la humildad. En la creación el Supremo se convirtió en la madre del mundo. Conocer a la madre es reconocer su filiación. Es sabio el hombre que considera a todas las partes desde el punto de vista del todo. Relaciónate con cada hombre como si estuvieras en su lugar. Recompensa la injuria con la bondad. Si amas a la gente, la gente se sentirá atraída a ti no tendrás dificultad alguna en atraerlas. </w:t>
        <w:br/>
      </w:r>
      <w:r>
        <w:rPr>
          <w:color w:val="000000"/>
          <w:sz w:val="18"/>
        </w:rPr>
        <w:t>1452§3</w:t>
      </w:r>
      <w:r>
        <w:rPr>
          <w:color w:val="000000"/>
        </w:rPr>
        <w:t xml:space="preserve"> </w:t>
      </w:r>
      <w:r>
        <w:rPr>
          <w:color w:val="000000"/>
          <w:sz w:val="18"/>
        </w:rPr>
        <w:t>131:8.5</w:t>
      </w:r>
      <w:r>
        <w:rPr>
          <w:color w:val="000000"/>
        </w:rPr>
        <w:t xml:space="preserve"> «El Gran Supremo todo lo penetra; él está a la diestra y a la siniestra; él sostiene toda la creación y habita en todos los seres verdaderos. No puedes encontrar al Supremo, ni puedes ir a un lugar donde él no esté. Si un hombre reconoce el camino del mal y se arrepiente sinceramente del pecado, entonces podrá buscar el perdón; podrá liberarse del castigo; podrá transformar la calamidad en bendición. El Supremo es el refugio seguro de toda la creación; él es el guardián y el salvador de la humanidad. Si le buscas diariamente, lo encontrarás. Puesto que él puede perdonar pecados, es en verdad el más preciado por todos los hombres. Recuerda siempre que Dios no recompensa al hombre por lo que hace sino por lo que es; por tanto, socorre a tus semejantes sin pensar en recompensas. Haz el bien sin pensar en beneficiarte. </w:t>
        <w:br/>
      </w:r>
      <w:r>
        <w:rPr>
          <w:color w:val="000000"/>
          <w:sz w:val="18"/>
        </w:rPr>
        <w:t>1452§4</w:t>
      </w:r>
      <w:r>
        <w:rPr>
          <w:color w:val="000000"/>
        </w:rPr>
        <w:t xml:space="preserve"> </w:t>
      </w:r>
      <w:r>
        <w:rPr>
          <w:color w:val="000000"/>
          <w:sz w:val="18"/>
        </w:rPr>
        <w:t>131:8.6</w:t>
      </w:r>
      <w:r>
        <w:rPr>
          <w:color w:val="000000"/>
        </w:rPr>
        <w:t xml:space="preserve"> «Los que conocen las leyes del Eterno son sabios. La ignorancia de la ley divina es sufrimiento y desastre. Los que conocen las leyes de Dios son liberales de pensamiento. Si conoces al Eterno, aunque tu cuerpo perezca, tu alma sobrevivirá en el servicio espiritual. Serás verdaderamente sabio cuando reconozcas tu insignificancia. Si habitas a la luz del Eterno, disfrutarás de la iluminación del Supremo. Los que dedican sus personas al servicio del Supremo son felices en esta búsqueda del Eterno. Cuando el hombre muere, el espíritu comienza a alzar su largo vuelo en el gran viaje de regreso al hoga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EL CONFUCIANIS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52§5</w:t>
      </w:r>
      <w:r>
        <w:rPr>
          <w:color w:val="000000"/>
        </w:rPr>
        <w:t xml:space="preserve"> </w:t>
      </w:r>
      <w:r>
        <w:rPr>
          <w:color w:val="000000"/>
          <w:sz w:val="18"/>
        </w:rPr>
        <w:t>131:9.1</w:t>
      </w:r>
      <w:r>
        <w:rPr>
          <w:color w:val="000000"/>
        </w:rPr>
        <w:t xml:space="preserve"> Aun la religión que menos reconocía a Dios entre las grandes religiones mundiales pagó tributo al monoteísmo de los misioneros de Melquisedec y de sus persistentes sucesores. He aquí el resumen sobre el confucianismo preparado por Ganid: </w:t>
      </w:r>
    </w:p>
    <w:p>
      <w:pPr>
        <w:pStyle w:val="Normal"/>
        <w:widowControl/>
        <w:bidi w:val="0"/>
        <w:jc w:val="left"/>
        <w:rPr/>
      </w:pPr>
      <w:r>
        <w:rPr>
          <w:color w:val="000000"/>
          <w:sz w:val="18"/>
        </w:rPr>
        <w:t>1452§6</w:t>
      </w:r>
      <w:r>
        <w:rPr>
          <w:color w:val="000000"/>
        </w:rPr>
        <w:t xml:space="preserve"> </w:t>
      </w:r>
      <w:r>
        <w:rPr>
          <w:color w:val="000000"/>
          <w:sz w:val="18"/>
        </w:rPr>
        <w:t>131:9.2</w:t>
      </w:r>
      <w:r>
        <w:rPr>
          <w:color w:val="000000"/>
        </w:rPr>
        <w:t xml:space="preserve"> «Lo que dispone el Cielo es sin error. La verdad es real y divina. Todas las cosas se originan en el Cielo, y el Gran Cielo no comete errores. El Cielo ha nombrado a muchos subordinados para que instruyan y eleven a las inferiores criaturas. Grande, muy grande es el Dios Único que rige al hombre desde lo alto. Dios es majestuoso en su poder y temible en su juicio. Pero este Gran Dios ha conferido un sentido moral incluso a muchas inferiores criaturas. La abundancia del Cielo no se agota jamás. La benevolencia es el don más precioso del Cielo a los hombres. El Cielo ha otorgado su nobleza al alma del hombre; las virtudes del hombre son el fruto de esta dádiva de nobleza celestial. El Gran Cielo todo lo discierne y acompaña al hombre en todas sus acciones. Es bueno que llamemos al Gran Cielo nuestro Padre y nuestra Madre. Si somos pues siervos de nuestros divinos antepasados, podemos orar al Cielo con confianza. En todos los tiempos y en todas las cosas, temamos a la majestad del Cielo. Reconocemos, oh Dios, Altísimo y soberano Potentado, que el juicio es tuyo, y que toda misericordia procede del corazón divino. </w:t>
        <w:br/>
      </w:r>
      <w:r>
        <w:rPr>
          <w:color w:val="000000"/>
          <w:sz w:val="18"/>
        </w:rPr>
        <w:t>1453§1 131:9.3</w:t>
      </w:r>
      <w:r>
        <w:rPr>
          <w:color w:val="000000"/>
        </w:rPr>
        <w:t xml:space="preserve"> «Dios está con nosotros; por tanto no tenemos pavor en nuestro corazón. Si hubiere alguna virtud en mí, es la manifestación del Cielo que permanece conmigo. Pero este Cielo dentro de mí, exige duramente a menudo de mi fe. Si Dios es conmigo, he determinado que no albergo dudas en mi corazón. La fe ha de hallarse muy cerca de la verdad de las cosas, y no veo cómo un hombre puede vivir sin esta buena fe. El bien y el mal no acontecen a los hombres sin causa. El Cielo se ocupa del alma del hombre de acuerdo a su propósito. Cuando te encuentres en el error, no titubees en confesar tu error y sé presto a enmendarlo. </w:t>
        <w:br/>
      </w:r>
      <w:r>
        <w:rPr>
          <w:color w:val="000000"/>
          <w:sz w:val="18"/>
        </w:rPr>
        <w:t>1453§2</w:t>
      </w:r>
      <w:r>
        <w:rPr>
          <w:color w:val="000000"/>
        </w:rPr>
        <w:t xml:space="preserve"> </w:t>
      </w:r>
      <w:r>
        <w:rPr>
          <w:color w:val="000000"/>
          <w:sz w:val="18"/>
        </w:rPr>
        <w:t>131:9.4</w:t>
      </w:r>
      <w:r>
        <w:rPr>
          <w:color w:val="000000"/>
        </w:rPr>
        <w:t xml:space="preserve"> «El sabio se ocupa de la búsqueda de la verdad, no tan sólo el mero vivir. Alcanzar la perfección del Cielo es la meta del hombre. El hombre superior sabe adaptarse y está libre de la ansiedad y del temor. Dios está contigo; no albergues dudas en tu corazón. Toda buena acción tiene su recompensa. El hombre superior no murmura contra el Cielo ni alimenta rencores contra los hombres. Lo que no te gusta que a ti te hagan, no se lo hagas a otro. Que la compasión sea parte de todo castigo; de todas formas trata de transformar el castigo en una bendición. Tal es el camino del Gran Cielo. Si bien todas las criaturas deben morir y regresar a la tierra, el espíritu del hombre noble se eleva para que se le vea en las alturas y asciende a la gloriosa luz del resplandor fin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NUESTRA RELIG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53§3</w:t>
      </w:r>
      <w:r>
        <w:rPr>
          <w:color w:val="000000"/>
        </w:rPr>
        <w:t xml:space="preserve"> </w:t>
      </w:r>
      <w:r>
        <w:rPr>
          <w:color w:val="000000"/>
          <w:sz w:val="18"/>
        </w:rPr>
        <w:t>131:10.1</w:t>
      </w:r>
      <w:r>
        <w:rPr>
          <w:color w:val="000000"/>
        </w:rPr>
        <w:t xml:space="preserve"> Después de la ardua labor de recopilar las enseñanzas de las religiones del mundo sobre el Padre del Paraíso, Ganid se impuso la tarea de preparar lo que consideraba un resumen de su concepto de Dios como resultado de las enseñanzas de Jesús. Se había hecho este joven el hábito de denominar tales creencias como «nuestra religión». He aquí sus apuntes: </w:t>
      </w:r>
    </w:p>
    <w:p>
      <w:pPr>
        <w:pStyle w:val="Normal"/>
        <w:widowControl/>
        <w:bidi w:val="0"/>
        <w:jc w:val="left"/>
        <w:rPr/>
      </w:pPr>
      <w:r>
        <w:rPr>
          <w:color w:val="000000"/>
          <w:sz w:val="18"/>
        </w:rPr>
        <w:t>1453§4</w:t>
      </w:r>
      <w:r>
        <w:rPr>
          <w:color w:val="000000"/>
        </w:rPr>
        <w:t xml:space="preserve"> </w:t>
      </w:r>
      <w:r>
        <w:rPr>
          <w:color w:val="000000"/>
          <w:sz w:val="18"/>
        </w:rPr>
        <w:t>131:10.2</w:t>
      </w:r>
      <w:r>
        <w:rPr>
          <w:color w:val="000000"/>
        </w:rPr>
        <w:t xml:space="preserve"> «El Señor nuestro Dios es un solo Señor, y debes amarle con toda la mente y el corazón; mientras que haces todo lo que puedes por amar a sus hijos como te amas a ti mismo. Este Dios único es nuestro Padre celestial, en quien radican todas las cosas, y quien habita por medio de su espíritu, en toda alma humana sincera. Nosotros, los hijos de Dios, debemos aprender a confiar nuestra alma en su custodia como a un fiel Creador. Con nuestro Padre celestial todas las cosas son posibles. Puesto que él es el Creador, que ha hecho todas las cosas y todos los seres, no podría ser de otro modo. Aunque no podamos ver a Dios, podemos conocerlo. Y viviendo diariamente la voluntad del Padre celestial, podemos revelarlo a nuestros semejantes. </w:t>
        <w:br/>
      </w:r>
      <w:r>
        <w:rPr>
          <w:color w:val="000000"/>
          <w:sz w:val="18"/>
        </w:rPr>
        <w:t>1453§5</w:t>
      </w:r>
      <w:r>
        <w:rPr>
          <w:color w:val="000000"/>
        </w:rPr>
        <w:t xml:space="preserve"> </w:t>
      </w:r>
      <w:r>
        <w:rPr>
          <w:color w:val="000000"/>
          <w:sz w:val="18"/>
        </w:rPr>
        <w:t>131:10.3</w:t>
      </w:r>
      <w:r>
        <w:rPr>
          <w:color w:val="000000"/>
        </w:rPr>
        <w:t xml:space="preserve"> «Las riquezas divinas del carácter de Dios deben ser infinitamente profundas y eternamente sabias. No podemos buscar a Dios por medio del conocimiento, pero podemos conocerle en nuestro corazón por medio de la experiencia personal. Aunque no podamos comprender su justicia, el ser más humilde en la tierra puede recibir su misericordia. El Padre llena el universo, pero también vive en nuestro corazón. La mente del hombre es humana, mortal; pero el espíritu del hombre es divino, inmortal. Dios no es tan sólo todopoderoso sino que también es omnisapiente. Si nuestros padres terrenales, aun con su tendencia al mal, saben cómo amar a sus hijos y dispensarles buenas dádivas, cuanto más sabrá el buen Padre celestial cómo amar sabiamente a sus hijos terrenales y otorgarles las bendiciones apropiadas. </w:t>
        <w:br/>
      </w:r>
      <w:r>
        <w:rPr>
          <w:color w:val="000000"/>
          <w:sz w:val="18"/>
        </w:rPr>
        <w:t>1454§1 131:10.4</w:t>
      </w:r>
      <w:r>
        <w:rPr>
          <w:color w:val="000000"/>
        </w:rPr>
        <w:t xml:space="preserve"> «El Padre celestial no permitirá que uno solo de sus hijos perezca si ese hijo desea encontrar al Padre y verdaderamente anhela semejarse a él. Nuestro Padre ama aun al malvado y es siempre bondadoso con el ingrato. Si tan sólo más seres humanos pudieran conocer la bondad de Dios, serían ciertamente conducidos al arrepentimiento por sus maldades y sabrían renunciar a todo pecado conocido. Todas las cosas buenas descienden del Padre de la luz, en quien no hay variabilidad ni sombra de cambio. El espíritu del Dios verdadero está en el corazón del hombre. El quiere que todos los hombres sean hermanos. Cuando los hombres comienzan a sentir en pos de Dios, he allí la prueba de que Dios los ha encontrado, y de que están en busca del conocimiento de Dios. Vivimos en Dios y Dios habita en nosotros. </w:t>
        <w:br/>
      </w:r>
      <w:r>
        <w:rPr>
          <w:color w:val="000000"/>
          <w:sz w:val="18"/>
        </w:rPr>
        <w:t>1454§2</w:t>
      </w:r>
      <w:r>
        <w:rPr>
          <w:color w:val="000000"/>
        </w:rPr>
        <w:t xml:space="preserve"> </w:t>
      </w:r>
      <w:r>
        <w:rPr>
          <w:color w:val="000000"/>
          <w:sz w:val="18"/>
        </w:rPr>
        <w:t>131:10.5</w:t>
      </w:r>
      <w:r>
        <w:rPr>
          <w:color w:val="000000"/>
        </w:rPr>
        <w:t xml:space="preserve"> «Ya no me basta con creer que Dios es el Padre de todo mi pueblo; de ahora en adelante también creeré que él es mi Padre. Por siempre trataré de adorar a Dios con la ayuda del Espíritu de la Verdad, que me ayudará cuando yo conozca de veras a Dios. Pero primero voy a practicar la adoración de Dios aprendiendo a hacer la voluntad de Dios en la tierra; o sea que haré todo lo posible por tratar a cada uno de mis semejantes mortales tal como yo creo que a Dios le gustaría que yo lo tratase. Si vivimos así esta vida en la carne, muchas cosas podremos pedir a Dios, y él nos dispensará el deseo de nuestro corazón para que podamos estar mejor preparados para servir a nuestros semejantes. Y todo este amoroso servicio a los hijos de Dios aumenta nuestra capacidad de recibir y tener la experiencia de gozar los bienes del cielo, los grandes placeres del ministerio del espíritu del cielo. </w:t>
        <w:br/>
      </w:r>
      <w:r>
        <w:rPr>
          <w:color w:val="000000"/>
          <w:sz w:val="18"/>
        </w:rPr>
        <w:t>1454§3</w:t>
      </w:r>
      <w:r>
        <w:rPr>
          <w:color w:val="000000"/>
        </w:rPr>
        <w:t xml:space="preserve"> </w:t>
      </w:r>
      <w:r>
        <w:rPr>
          <w:color w:val="000000"/>
          <w:sz w:val="18"/>
        </w:rPr>
        <w:t>131:10.6</w:t>
      </w:r>
      <w:r>
        <w:rPr>
          <w:color w:val="000000"/>
        </w:rPr>
        <w:t xml:space="preserve"> «Cada día daré gracias a Dios por sus dones inefables; le alabaré por sus obras maravillosas para con los hijos de los hombres. Para mi él es el Todopoderoso, el Creador, el Poder, y la Misericordia, pero por sobre todas las cosas, él es mi Padre espiritual, y como su hijo terrenal yo alguna vez saldré para verlo. Y mi tutor ha dicho que al buscarlo yo llegaré a ser semejante a él. Por la fe en Dios yo he alcanzado la paz con él. Esta nueva religión nuestra está llena de regocijo y genera una felicidad perdurable. Confío que seré fiel hasta la misma muerte y que con seguridad recibiré la corona de la vida eterna. </w:t>
        <w:br/>
      </w:r>
      <w:r>
        <w:rPr>
          <w:color w:val="000000"/>
          <w:sz w:val="18"/>
        </w:rPr>
        <w:t>1454§4</w:t>
      </w:r>
      <w:r>
        <w:rPr>
          <w:color w:val="000000"/>
        </w:rPr>
        <w:t xml:space="preserve"> </w:t>
      </w:r>
      <w:r>
        <w:rPr>
          <w:color w:val="000000"/>
          <w:sz w:val="18"/>
        </w:rPr>
        <w:t>131:10.7</w:t>
      </w:r>
      <w:r>
        <w:rPr>
          <w:color w:val="000000"/>
        </w:rPr>
        <w:t xml:space="preserve"> «Estoy aprendiendo a comprobar todas las cosas y adherirme a lo que es bueno. Lo que quisiera yo que hicieran para conmigo los hombres, así haré yo para con mis semejantes. Por esta nueva fe, sé que el hombre puede llegar a ser el hijo de Dios, pero a veces me aterra detenerme a pensar que todos los hombres son mis hermanos, aunque debe ser verdad. No veo cómo puedo regocijarme en la paternidad de Dios si rechazo la fraternidad del hombre. El que invocare el nombre del Señor será salvado. Si eso es verdad, entonces todos los hombres deben ser mis hermanos. </w:t>
        <w:br/>
      </w:r>
      <w:r>
        <w:rPr>
          <w:color w:val="000000"/>
          <w:sz w:val="18"/>
        </w:rPr>
        <w:t>1454§5</w:t>
      </w:r>
      <w:r>
        <w:rPr>
          <w:color w:val="000000"/>
        </w:rPr>
        <w:t xml:space="preserve"> </w:t>
      </w:r>
      <w:r>
        <w:rPr>
          <w:color w:val="000000"/>
          <w:sz w:val="18"/>
        </w:rPr>
        <w:t>131:10.8</w:t>
      </w:r>
      <w:r>
        <w:rPr>
          <w:color w:val="000000"/>
        </w:rPr>
        <w:t xml:space="preserve"> «De aquí en adelante haré mis actos de bondad en secreto; también oraré especialmente cuando me encuentre a solas. No juzgaré, para no caer en la injusticia para con mis semejantes. Voy a aprender a amar a mis enemigos; en verdad aún no domino completamente esta práctica de ser semejante a Dios. Aunque veo a Dios en estas otras religiones, lo encuentro en 'nuestra religión' más bello, amante, misericordioso, personal y positivo. Pero sobre todo, este Ser grande y glorioso es mi Padre espiritual; yo soy su hijo. Y no podré finalmente encontrarlo y eternamente servirle sino por medio de mi honesto deseo de asemejarme a él. Por fin tengo una religión con un Dios, un Dios maravilloso, y él es el Dios de la salvación eterna». </w:t>
      </w:r>
      <w:r>
        <w:br w:type="page"/>
      </w:r>
    </w:p>
    <w:p>
      <w:pPr>
        <w:pStyle w:val="Normal"/>
        <w:bidi w:val="0"/>
        <w:jc w:val="center"/>
        <w:rPr/>
      </w:pPr>
      <w:r>
        <w:rPr>
          <w:color w:val="000000"/>
          <w:sz w:val="28"/>
        </w:rPr>
        <w:t>ESCRITO 132</w:t>
      </w:r>
    </w:p>
    <w:p>
      <w:pPr>
        <w:pStyle w:val="Normal"/>
        <w:bidi w:val="0"/>
        <w:jc w:val="center"/>
        <w:rPr/>
      </w:pPr>
      <w:r>
        <w:rPr>
          <w:color w:val="000000"/>
          <w:sz w:val="36"/>
        </w:rPr>
        <w:t>LA PERMANENCIA EN ROM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5">
                <wp:simplePos x="0" y="0"/>
                <wp:positionH relativeFrom="column">
                  <wp:posOffset>1485900</wp:posOffset>
                </wp:positionH>
                <wp:positionV relativeFrom="paragraph">
                  <wp:posOffset>152400</wp:posOffset>
                </wp:positionV>
                <wp:extent cx="2971800" cy="635"/>
                <wp:effectExtent l="11430" t="11430" r="11430" b="11430"/>
                <wp:wrapNone/>
                <wp:docPr id="14" name="Shape1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455§1</w:t>
      </w:r>
      <w:r>
        <w:rPr>
          <w:color w:val="000000"/>
          <w:sz w:val="36"/>
        </w:rPr>
        <w:t xml:space="preserve"> </w:t>
      </w:r>
      <w:r>
        <w:rPr>
          <w:color w:val="000000"/>
          <w:sz w:val="18"/>
        </w:rPr>
        <w:t>132:0.1</w:t>
      </w:r>
      <w:r>
        <w:rPr>
          <w:color w:val="000000"/>
          <w:sz w:val="36"/>
        </w:rPr>
        <w:t xml:space="preserve"> P</w:t>
      </w:r>
      <w:r>
        <w:rPr>
          <w:color w:val="000000"/>
        </w:rPr>
        <w:t xml:space="preserve">uesto que Gonod era portador de los saludos de los príncipes de la India para el gobernador romano Tiberio, los dos indios y Jesús comparecieron ante éste al tercer día de su llegada a Roma. El malhumorado emperador estaba excepcionalmente alegre ese día y conversó largo rato con los tres. Cuando ellos se hubieron retirado de su presencia, el emperador, refiriéndose a Jesús, le comentó al ayudante que estaba de pie a su diestra: «Si tuviera yo el porte real de ese tipo y sus elegantes maneras, sería un verdadero emperador, ¿verdad?». </w:t>
      </w:r>
    </w:p>
    <w:p>
      <w:pPr>
        <w:pStyle w:val="Normal"/>
        <w:widowControl/>
        <w:bidi w:val="0"/>
        <w:jc w:val="left"/>
        <w:rPr/>
      </w:pPr>
      <w:r>
        <w:rPr>
          <w:color w:val="000000"/>
          <w:sz w:val="18"/>
        </w:rPr>
        <w:t>1455§2</w:t>
      </w:r>
      <w:r>
        <w:rPr>
          <w:color w:val="000000"/>
        </w:rPr>
        <w:t xml:space="preserve"> </w:t>
      </w:r>
      <w:r>
        <w:rPr>
          <w:color w:val="000000"/>
          <w:sz w:val="18"/>
        </w:rPr>
        <w:t>132:0.2</w:t>
      </w:r>
      <w:r>
        <w:rPr>
          <w:color w:val="000000"/>
        </w:rPr>
        <w:t xml:space="preserve"> Mientras estaba en Roma, Ganid disponía de horas regulares para el estudio y para visitar lugares de interés en la ciudad. Su padre tenía muchos negocios que hacer, y deseando que su hijo madurara y creciera con la capacidad para sucederle dignamente en el manejo de sus vastos intereses comerciales, pensó que había llegado el momento de presentar al muchacho en el mundo de los negocios. Había en Roma muchos ciudadanos de la India, y frecuentemente uno de los propios empleados de Gonod le acompañaba en calidad de intérprete, de manera que Jesús contaba a veces con enteros días libres; esto le permitió llegar a conocer bien esta ciudad de dos millones de habitantes. Se le encontraba con frecuencia en el foro, el centro de la vida política, legal y comercial. A menudo subía al Capitolio y allí ponderaba sobre la esclavitud de ignorancia en que estaban sumidos los romanos, mientras contemplaba el magnífico templo dedicado a Júpiter, Juno y Minerva. También pasaba mucho tiempo en la colina Palatina, asiento de la residencia del emperador, el templo de Apolo, y las bibliotecas griega y latina. </w:t>
      </w:r>
    </w:p>
    <w:p>
      <w:pPr>
        <w:pStyle w:val="Normal"/>
        <w:widowControl/>
        <w:bidi w:val="0"/>
        <w:jc w:val="left"/>
        <w:rPr/>
      </w:pPr>
      <w:r>
        <w:rPr>
          <w:color w:val="000000"/>
          <w:sz w:val="18"/>
        </w:rPr>
        <w:t>1455§3</w:t>
      </w:r>
      <w:r>
        <w:rPr>
          <w:color w:val="000000"/>
        </w:rPr>
        <w:t xml:space="preserve"> </w:t>
      </w:r>
      <w:r>
        <w:rPr>
          <w:color w:val="000000"/>
          <w:sz w:val="18"/>
        </w:rPr>
        <w:t>132:0.3</w:t>
      </w:r>
      <w:r>
        <w:rPr>
          <w:color w:val="000000"/>
        </w:rPr>
        <w:t xml:space="preserve"> En esta época el Imperio Romano incluía todo el sur de Europa, el Asia Menor, Siria, Egipto, y el noroeste de África; entre sus habitantes se contaban ciudadanos de todos los países del hemisferio oriental. Su deseo de estudiar y de mezclarse con este conjunto cosmopolita de mortales urantianos era la razón principal por la cual había Jesús convenido en participar en este viaje. </w:t>
        <w:br/>
      </w:r>
      <w:r>
        <w:rPr>
          <w:color w:val="000000"/>
          <w:sz w:val="18"/>
        </w:rPr>
        <w:t>1455§4</w:t>
      </w:r>
      <w:r>
        <w:rPr>
          <w:color w:val="000000"/>
        </w:rPr>
        <w:t xml:space="preserve"> </w:t>
      </w:r>
      <w:r>
        <w:rPr>
          <w:color w:val="000000"/>
          <w:sz w:val="18"/>
        </w:rPr>
        <w:t>132:0.4</w:t>
      </w:r>
      <w:r>
        <w:rPr>
          <w:color w:val="000000"/>
        </w:rPr>
        <w:t xml:space="preserve"> Jesús aprendió mucho sobre los hombres durante su permanencia en Roma, pero la más valiosa de las múltiples experiencias de su permanencia de seis meses en esa ciudad fue su contacto con los líderes religiosos de la capital del imperio y la influencia que ejerció sobre ellos. Antes del fin de su primera semana en Roma, Jesús ya había localizado, y había trabado conocimiento con los principales líderes de los cínicos, los estoicos, y los cultos de misterio, en particular los del grupo mitraísta. Supiera o no Jesús que los judíos rechazarían su misión, previó con toda seguridad que sus mensajeros no tardarían en venir a Roma para proclamar el reino del cielo; y por lo tanto se dedicó a preparar, de la manera más sorprendente, el camino para la mejor y más segura recepción de su mensaje. Seleccionó a cinco entre los líderes de los estoicos, once de entre los cínicos, y dieciséis de los cultos de misterio y pasó gran parte de su tiempo libre durante casi seis meses en íntima vinculación con estos maestros religiosos. Fue este su método de instrucción: no atacó nunca sus errores ni tampoco mencionó jamás los defectos en las enseñanzas de estos líderes. En cada caso, seleccionaba la verdad dentro de lo que enseñaban y la embellecía e iluminaba ante sus ojos de manera que en muy breve tiempo esta expansión de la verdad desplazaba por sí sola al error que la acompañaba; así pues estos hombres y mujeres aleccionados por Jesús se preparaban para el subsecuente reconocimiento de verdades adicionales y similares en las enseñanzas de los primeros misioneros cristianos. Fue esta precoz aceptación de las doctrinas de los predicadores evangélicos la que dio tan poderoso impulso al rápido crecimiento del cristianismo en Roma y desde allí a todo el imperio. </w:t>
        <w:br/>
      </w:r>
      <w:r>
        <w:rPr>
          <w:color w:val="000000"/>
          <w:sz w:val="18"/>
        </w:rPr>
        <w:t>1456§1 132:0.5</w:t>
      </w:r>
      <w:r>
        <w:rPr>
          <w:color w:val="000000"/>
        </w:rPr>
        <w:t xml:space="preserve"> La significación de esta su acción notable podrá entenderse mejor cuando os relatamos a vosotros el hecho de que, de este grupo romano de treinta y dos líderes religiosos aleccionados por Jesús, sólo dos no dieron frutos; los otros treinta se tornaron en individuos pivotales en el establecimiento del cristianismo en Roma, y algunos entre ellos contribuyeron incluso en la conversión del templo mitraísta principal en la primera iglesia cristiana de esa ciudad. Nosotros, que contemplamos las actividades humanas tras las bambalinas y a la luz de diecinueve siglos de tiempo, reconocemos sólo tres factores de valor fundamental en la temprana preparación del terreno para la expansión rápida del cristianismo por todas partes de Europa, a saber: </w:t>
      </w:r>
    </w:p>
    <w:tbl>
      <w:tblPr>
        <w:tblW w:w="9359" w:type="dxa"/>
        <w:jc w:val="left"/>
        <w:tblInd w:w="0" w:type="dxa"/>
        <w:tblLayout w:type="fixed"/>
        <w:tblCellMar>
          <w:top w:w="0" w:type="dxa"/>
          <w:left w:w="0" w:type="dxa"/>
          <w:bottom w:w="0" w:type="dxa"/>
          <w:right w:w="0" w:type="dxa"/>
        </w:tblCellMar>
      </w:tblPr>
      <w:tblGrid>
        <w:gridCol w:w="797"/>
        <w:gridCol w:w="279"/>
        <w:gridCol w:w="8283"/>
      </w:tblGrid>
      <w:tr>
        <w:trPr/>
        <w:tc>
          <w:tcPr>
            <w:tcW w:w="79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456§2</w:t>
            </w:r>
            <w:r>
              <w:rPr>
                <w:color w:val="000000"/>
              </w:rPr>
              <w:t xml:space="preserve"> </w:t>
            </w:r>
          </w:p>
        </w:tc>
        <w:tc>
          <w:tcPr>
            <w:tcW w:w="279" w:type="dxa"/>
            <w:tcBorders/>
            <w:vAlign w:val="center"/>
          </w:tcPr>
          <w:p>
            <w:pPr>
              <w:pStyle w:val="Normal"/>
              <w:widowControl w:val="false"/>
              <w:tabs>
                <w:tab w:val="clear" w:pos="708"/>
              </w:tabs>
              <w:bidi w:val="0"/>
              <w:jc w:val="left"/>
              <w:rPr/>
            </w:pPr>
            <w:r>
              <w:rPr>
                <w:color w:val="000000"/>
              </w:rPr>
              <w:t xml:space="preserve">1. </w:t>
            </w:r>
          </w:p>
        </w:tc>
        <w:tc>
          <w:tcPr>
            <w:tcW w:w="8283" w:type="dxa"/>
            <w:tcBorders/>
            <w:vAlign w:val="center"/>
          </w:tcPr>
          <w:p>
            <w:pPr>
              <w:pStyle w:val="Normal"/>
              <w:widowControl w:val="false"/>
              <w:tabs>
                <w:tab w:val="clear" w:pos="708"/>
              </w:tabs>
              <w:bidi w:val="0"/>
              <w:jc w:val="left"/>
              <w:rPr/>
            </w:pPr>
            <w:r>
              <w:rPr>
                <w:color w:val="000000"/>
              </w:rPr>
              <w:t xml:space="preserve">La elección y mantenimiento de Simón Pedro como apóstol. </w:t>
            </w:r>
          </w:p>
        </w:tc>
      </w:tr>
      <w:tr>
        <w:trPr/>
        <w:tc>
          <w:tcPr>
            <w:tcW w:w="797" w:type="dxa"/>
            <w:tcBorders/>
            <w:vAlign w:val="center"/>
          </w:tcPr>
          <w:p>
            <w:pPr>
              <w:pStyle w:val="Normal"/>
              <w:widowControl w:val="false"/>
              <w:tabs>
                <w:tab w:val="clear" w:pos="708"/>
              </w:tabs>
              <w:bidi w:val="0"/>
              <w:jc w:val="left"/>
              <w:rPr/>
            </w:pPr>
            <w:r>
              <w:rPr>
                <w:color w:val="000000"/>
                <w:sz w:val="18"/>
              </w:rPr>
              <w:t>1456§3</w:t>
            </w:r>
            <w:r>
              <w:rPr>
                <w:color w:val="000000"/>
              </w:rPr>
              <w:t xml:space="preserve"> </w:t>
            </w:r>
          </w:p>
        </w:tc>
        <w:tc>
          <w:tcPr>
            <w:tcW w:w="279" w:type="dxa"/>
            <w:tcBorders/>
            <w:vAlign w:val="center"/>
          </w:tcPr>
          <w:p>
            <w:pPr>
              <w:pStyle w:val="Normal"/>
              <w:widowControl w:val="false"/>
              <w:tabs>
                <w:tab w:val="clear" w:pos="708"/>
              </w:tabs>
              <w:bidi w:val="0"/>
              <w:jc w:val="left"/>
              <w:rPr/>
            </w:pPr>
            <w:r>
              <w:rPr>
                <w:color w:val="000000"/>
              </w:rPr>
              <w:t>2.</w:t>
            </w:r>
          </w:p>
        </w:tc>
        <w:tc>
          <w:tcPr>
            <w:tcW w:w="8283" w:type="dxa"/>
            <w:tcBorders/>
            <w:vAlign w:val="center"/>
          </w:tcPr>
          <w:p>
            <w:pPr>
              <w:pStyle w:val="Normal"/>
              <w:widowControl w:val="false"/>
              <w:tabs>
                <w:tab w:val="clear" w:pos="708"/>
              </w:tabs>
              <w:bidi w:val="0"/>
              <w:jc w:val="left"/>
              <w:rPr/>
            </w:pPr>
            <w:r>
              <w:rPr>
                <w:color w:val="000000"/>
              </w:rPr>
              <w:t xml:space="preserve">La conversación en Jerusalén con Esteban, cuya muerte condujo a la conversión de Saulo de Tarso. </w:t>
            </w:r>
          </w:p>
        </w:tc>
      </w:tr>
      <w:tr>
        <w:trPr/>
        <w:tc>
          <w:tcPr>
            <w:tcW w:w="797" w:type="dxa"/>
            <w:tcBorders/>
            <w:vAlign w:val="center"/>
          </w:tcPr>
          <w:p>
            <w:pPr>
              <w:pStyle w:val="Normal"/>
              <w:widowControl w:val="false"/>
              <w:tabs>
                <w:tab w:val="clear" w:pos="708"/>
              </w:tabs>
              <w:bidi w:val="0"/>
              <w:jc w:val="left"/>
              <w:rPr/>
            </w:pPr>
            <w:r>
              <w:rPr>
                <w:color w:val="000000"/>
                <w:sz w:val="18"/>
              </w:rPr>
              <w:t>1456§4</w:t>
            </w:r>
            <w:r>
              <w:rPr>
                <w:color w:val="000000"/>
              </w:rPr>
              <w:t xml:space="preserve"> </w:t>
            </w:r>
          </w:p>
        </w:tc>
        <w:tc>
          <w:tcPr>
            <w:tcW w:w="279" w:type="dxa"/>
            <w:tcBorders/>
            <w:vAlign w:val="center"/>
          </w:tcPr>
          <w:p>
            <w:pPr>
              <w:pStyle w:val="Normal"/>
              <w:widowControl w:val="false"/>
              <w:tabs>
                <w:tab w:val="clear" w:pos="708"/>
              </w:tabs>
              <w:bidi w:val="0"/>
              <w:jc w:val="left"/>
              <w:rPr/>
            </w:pPr>
            <w:r>
              <w:rPr>
                <w:color w:val="000000"/>
              </w:rPr>
              <w:t xml:space="preserve">3. </w:t>
            </w:r>
          </w:p>
        </w:tc>
        <w:tc>
          <w:tcPr>
            <w:tcW w:w="8283" w:type="dxa"/>
            <w:tcBorders/>
            <w:vAlign w:val="center"/>
          </w:tcPr>
          <w:p>
            <w:pPr>
              <w:pStyle w:val="Normal"/>
              <w:widowControl w:val="false"/>
              <w:tabs>
                <w:tab w:val="clear" w:pos="708"/>
              </w:tabs>
              <w:bidi w:val="0"/>
              <w:jc w:val="left"/>
              <w:rPr/>
            </w:pPr>
            <w:r>
              <w:rPr>
                <w:color w:val="000000"/>
              </w:rPr>
              <w:t xml:space="preserve">La preparación preliminar de estos treinta romanos para el subsiguiente liderazgo de la nueva religión en Roma y en todo el imperio. </w:t>
            </w:r>
          </w:p>
        </w:tc>
      </w:tr>
    </w:tbl>
    <w:p>
      <w:pPr>
        <w:pStyle w:val="Normal"/>
        <w:widowControl w:val="false"/>
        <w:bidi w:val="0"/>
        <w:jc w:val="left"/>
        <w:rPr/>
      </w:pPr>
      <w:r>
        <w:rPr>
          <w:color w:val="000000"/>
          <w:sz w:val="18"/>
        </w:rPr>
        <w:t>1456§5</w:t>
      </w:r>
      <w:r>
        <w:rPr>
          <w:color w:val="000000"/>
        </w:rPr>
        <w:t xml:space="preserve"> </w:t>
      </w:r>
      <w:r>
        <w:rPr>
          <w:color w:val="000000"/>
          <w:sz w:val="18"/>
        </w:rPr>
        <w:t>132:0.6</w:t>
      </w:r>
      <w:r>
        <w:rPr>
          <w:color w:val="000000"/>
        </w:rPr>
        <w:t xml:space="preserve"> En todas sus experiencias, ni Esteban ni los treinta elegidos jamás se dieron cuenta de que habían hablado cierta vez con la persona cuyo nombre llegaría a ser el tema de las enseñanzas religiosas de ellos. La obra de Jesús para con estos treinta y dos fue enteramente personal. Al laborar con estos individuos, el escriba de Damasco nunca se reunió con más de tres de ellos a la vez, rara vez con más de dos, y la mayoría de las veces les enseñaba individualmente. Pudo él llevar a cabo esta gran obra de enseñanza religiosa, porque estos hombres y mujeres no estaban atados a las tradiciones; no eran víctimas de prejuicios establecidos en cuanto al desarrollo futuro de las religiones. </w:t>
        <w:br/>
      </w:r>
      <w:r>
        <w:rPr>
          <w:color w:val="000000"/>
          <w:sz w:val="18"/>
        </w:rPr>
        <w:t>1456§6</w:t>
      </w:r>
      <w:r>
        <w:rPr>
          <w:color w:val="000000"/>
        </w:rPr>
        <w:t xml:space="preserve"> </w:t>
      </w:r>
      <w:r>
        <w:rPr>
          <w:color w:val="000000"/>
          <w:sz w:val="18"/>
        </w:rPr>
        <w:t>132:0.7</w:t>
      </w:r>
      <w:r>
        <w:rPr>
          <w:color w:val="000000"/>
        </w:rPr>
        <w:t xml:space="preserve"> Muchas veces en los años venideros Pedro, Pablo, y los otros maestros cristianos de Roma oyeron hablar de este escriba de Damasco que les había precedido, y quien tan obviamente (y, según pensaban ellos, inadvertidamente) había preparado el camino para la llegada del nuevo evangelio que ellos traían. Aunque Pablo no llegó nunca a sospechar la verdadera identidad de este escriba de Damasco, poco antes de su muerte, debido a la similitud de ciertas descripciones de la persona, llegó a la conclusión de que el «Hacedor de tiendas de Antioquía» era también el mismo «escriba de Damasco». En cierta ocasión, mientras predicaba en Roma, Simón Pedro, al escuchar una descripción del escriba de Damasco, sospechó que este individuo podría haber sido Jesús, pero desechó rápidamente la idea, sabiendo muy bien (según creía) que el Maestro no había estado nunca en Rom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OS VALORES VERDADER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56§7</w:t>
      </w:r>
      <w:r>
        <w:rPr>
          <w:color w:val="000000"/>
        </w:rPr>
        <w:t xml:space="preserve"> </w:t>
      </w:r>
      <w:r>
        <w:rPr>
          <w:color w:val="000000"/>
          <w:sz w:val="18"/>
        </w:rPr>
        <w:t>132:1.1</w:t>
      </w:r>
      <w:r>
        <w:rPr>
          <w:color w:val="000000"/>
        </w:rPr>
        <w:t xml:space="preserve"> Fue con Angamón, el líder de los estoicos, con que Jesús pasó una noche entera conversando durante los primeros días de su permanencia en Roma. Este hombre posteriormente se convirtió en un gran amigo de Pablo y resultó ser uno de los principales sostenedores de la iglesia cristiana en Roma. En esencia, y dicho en lenguaje moderno, Jesús enseñó a Angamón: </w:t>
      </w:r>
    </w:p>
    <w:p>
      <w:pPr>
        <w:pStyle w:val="Normal"/>
        <w:widowControl/>
        <w:bidi w:val="0"/>
        <w:jc w:val="left"/>
        <w:rPr/>
      </w:pPr>
      <w:r>
        <w:rPr>
          <w:color w:val="000000"/>
          <w:sz w:val="18"/>
        </w:rPr>
        <w:t>1457§1 132:1.2</w:t>
      </w:r>
      <w:r>
        <w:rPr>
          <w:color w:val="000000"/>
        </w:rPr>
        <w:t xml:space="preserve"> La norma de los valores verdaderos debe buscarse en el mundo espiritual y en los niveles divinos de la realidad eterna. Un mortal ascendente debe reconocer que todas las normas inferiores y materiales son efímeras, parciales, e inferiores. El científico, como tal, está limitado al descubrimiento de las conexiones entre los hechos materiales. Formalmente, no tiene el derecho de afirmar que es un materialista o idealista, porque al hacerlo está renunciando a la actitud de un verdadero científico, ya que todas y cada una de tales afirmaciones son la esencia misma de la filosofía. </w:t>
        <w:br/>
      </w:r>
      <w:r>
        <w:rPr>
          <w:color w:val="000000"/>
          <w:sz w:val="18"/>
        </w:rPr>
        <w:t>1457§2</w:t>
      </w:r>
      <w:r>
        <w:rPr>
          <w:color w:val="000000"/>
        </w:rPr>
        <w:t xml:space="preserve"> </w:t>
      </w:r>
      <w:r>
        <w:rPr>
          <w:color w:val="000000"/>
          <w:sz w:val="18"/>
        </w:rPr>
        <w:t>132:1.3</w:t>
      </w:r>
      <w:r>
        <w:rPr>
          <w:color w:val="000000"/>
        </w:rPr>
        <w:t xml:space="preserve"> Si el discernimiento moral y el alcance espiritual de la humanidad no aumentan proporcionalmente, el avance ilimitado de una cultura puramente materialista puede llegar a ser finalmente una amenaza para la civilización. Una ciencia puramente materialista alberga dentro de sí la simiente potencial de la destrucción de toda aspiración científica, porque esta actitud misma presagia el colapso final de una civilización que ha abondonado su sentido de los valores morales y ha repudiado su meta espiritual del logro. </w:t>
        <w:br/>
      </w:r>
      <w:r>
        <w:rPr>
          <w:color w:val="000000"/>
          <w:sz w:val="18"/>
        </w:rPr>
        <w:t>1457§3</w:t>
      </w:r>
      <w:r>
        <w:rPr>
          <w:color w:val="000000"/>
        </w:rPr>
        <w:t xml:space="preserve"> </w:t>
      </w:r>
      <w:r>
        <w:rPr>
          <w:color w:val="000000"/>
          <w:sz w:val="18"/>
        </w:rPr>
        <w:t>132:1.4</w:t>
      </w:r>
      <w:r>
        <w:rPr>
          <w:color w:val="000000"/>
        </w:rPr>
        <w:t xml:space="preserve"> El científico materialista y el idealista extremo están destinados a una disputa constante. Esto no se aplica a aquellos entre los científicos e idealistas que posean una norma común compartida de valores morales elevados y de altos niveles de prueba espiritual. En toda época, los científicos y los religionistas deben reconocer que están a prueba ante el tribunal de la necesidad humana. Deben rechazar toda guerra entre ellos a la vez que han de luchar valientemente para justificar su supervivencia mediante una mayor devoción al servicio del progreso humano. Si la así llamada ciencia o religión de una época determinada es falsa, deberá purificar sus actividades o desaparecer antes de la emergencia de una ciencia material o una religión espiritual de orden más verdadero y más dig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BIEN Y EL M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57§4</w:t>
      </w:r>
      <w:r>
        <w:rPr>
          <w:color w:val="000000"/>
        </w:rPr>
        <w:t xml:space="preserve"> </w:t>
      </w:r>
      <w:r>
        <w:rPr>
          <w:color w:val="000000"/>
          <w:sz w:val="18"/>
        </w:rPr>
        <w:t>132:2.1</w:t>
      </w:r>
      <w:r>
        <w:rPr>
          <w:color w:val="000000"/>
        </w:rPr>
        <w:t xml:space="preserve"> Mardus era el líder reconocido de los cínicos en Roma, y se hizo muy amigo del escriba de Damasco. Día tras día conversaba con Jesús, noche tras noche escuchaba sus extraordinarias enseñanzas. Entre las conversaciones más importantes con Mardus, hubo una cuyo objeto consistía en responder a la sincera pregunta de este cínico relativa al bien y al mal. En esencia, y en lenguaje del siglo veinte, dijo Jesús: </w:t>
      </w:r>
    </w:p>
    <w:p>
      <w:pPr>
        <w:pStyle w:val="Normal"/>
        <w:widowControl/>
        <w:bidi w:val="0"/>
        <w:jc w:val="left"/>
        <w:rPr/>
      </w:pPr>
      <w:r>
        <w:rPr>
          <w:color w:val="000000"/>
          <w:sz w:val="18"/>
        </w:rPr>
        <w:t>1457§5</w:t>
      </w:r>
      <w:r>
        <w:rPr>
          <w:color w:val="000000"/>
        </w:rPr>
        <w:t xml:space="preserve"> </w:t>
      </w:r>
      <w:r>
        <w:rPr>
          <w:color w:val="000000"/>
          <w:sz w:val="18"/>
        </w:rPr>
        <w:t>132:2.2</w:t>
      </w:r>
      <w:r>
        <w:rPr>
          <w:color w:val="000000"/>
        </w:rPr>
        <w:t xml:space="preserve"> Hermano mío, el bien y el mal no son sino palabras que simbolizan niveles relativos de la comprensión humana del universo observable. Si eres éticamente holgazán y socialmente indiferente, puedes tomar como tu norma del bien las costumbres sociales corrientes. Si eres espiritualmente indolente y sin anhelos de progreso moral, puedes tomar como norma del bien las prácticas y tradiciones religiosas de tus contemporáneos. Pero el alma que sobrevive más allá del tiempo y que emerge en la eternidad debe hacer una elección viviente y personal entre el bien y el mal tal como están definidos por los verdaderos valores de las normas espirituales establecidas por el espíritu divino que el Padre celestial ha enviado a residir dentro del corazón del hombre. Este espíritu residente es la norma de la supervivencia de la personalidad. </w:t>
        <w:br/>
      </w:r>
      <w:r>
        <w:rPr>
          <w:color w:val="000000"/>
          <w:sz w:val="18"/>
        </w:rPr>
        <w:t>1457§6</w:t>
      </w:r>
      <w:r>
        <w:rPr>
          <w:color w:val="000000"/>
        </w:rPr>
        <w:t xml:space="preserve"> </w:t>
      </w:r>
      <w:r>
        <w:rPr>
          <w:color w:val="000000"/>
          <w:sz w:val="18"/>
        </w:rPr>
        <w:t>132:2.3</w:t>
      </w:r>
      <w:r>
        <w:rPr>
          <w:color w:val="000000"/>
        </w:rPr>
        <w:t xml:space="preserve"> La bondad, al igual que la verdad, es siempre relativa e infaliblemente está contrastada por el mal. Es la percepción de estas cualidades de bondad y verdad la que capacita a las almas evolutivas de los hombres para tomar las decisiones personales de elección que son esenciales para la supervivencia eterna. </w:t>
        <w:br/>
      </w:r>
      <w:r>
        <w:rPr>
          <w:color w:val="000000"/>
          <w:sz w:val="18"/>
        </w:rPr>
        <w:t>1458§1 132:2.4</w:t>
      </w:r>
      <w:r>
        <w:rPr>
          <w:color w:val="000000"/>
        </w:rPr>
        <w:t xml:space="preserve"> Los individuos espiritualmente ciegos que siguen lógicamente los dictados de la ciencia, las costumbres sociales, y el dogma religioso están en grave peligro de sacrificar su libertad moral y de perder su libertad espiritual. Tal alma está destinada a convertirse en un papagayo intelectual, un autómata social, y un esclavo de la autoridad religiosa. </w:t>
        <w:br/>
      </w:r>
      <w:r>
        <w:rPr>
          <w:color w:val="000000"/>
          <w:sz w:val="18"/>
        </w:rPr>
        <w:t>1458§2</w:t>
      </w:r>
      <w:r>
        <w:rPr>
          <w:color w:val="000000"/>
        </w:rPr>
        <w:t xml:space="preserve"> </w:t>
      </w:r>
      <w:r>
        <w:rPr>
          <w:color w:val="000000"/>
          <w:sz w:val="18"/>
        </w:rPr>
        <w:t>132:2.5</w:t>
      </w:r>
      <w:r>
        <w:rPr>
          <w:color w:val="000000"/>
        </w:rPr>
        <w:t xml:space="preserve"> La bondad siempre avanza hacia nuevos niveles de creciente libertad de autorrealización moral y de alcance de la personalidad espiritual: el descubrimiento del Modelador residente, y la identificación con él. Una experiencia es buena cuando eleva la apreciación de la belleza, aumenta la voluntad moral, amplía el discernimiento de la verdad, acrecienta la capacidad de amar y de servir a nuestros semejantes, exalta los ideales espirituales, y enlaza los motivos humanos supremos del tiempo con los planes eternos del Modelador residente, todo lo cual conduce directamente a un creciente deseo de hacer la voluntad del Padre, alimentando así la pasión divina de encontrar a Dios y de asemejarse más a él. </w:t>
      </w:r>
    </w:p>
    <w:p>
      <w:pPr>
        <w:pStyle w:val="Normal"/>
        <w:widowControl/>
        <w:bidi w:val="0"/>
        <w:jc w:val="left"/>
        <w:rPr/>
      </w:pPr>
      <w:r>
        <w:rPr>
          <w:color w:val="000000"/>
          <w:sz w:val="18"/>
        </w:rPr>
        <w:t>1458§3</w:t>
      </w:r>
      <w:r>
        <w:rPr>
          <w:color w:val="000000"/>
        </w:rPr>
        <w:t xml:space="preserve"> </w:t>
      </w:r>
      <w:r>
        <w:rPr>
          <w:color w:val="000000"/>
          <w:sz w:val="18"/>
        </w:rPr>
        <w:t>132:2.6</w:t>
      </w:r>
      <w:r>
        <w:rPr>
          <w:color w:val="000000"/>
        </w:rPr>
        <w:t xml:space="preserve"> Según asciendes la escala universal del desarrollo de la criatura, encontrarás mayor bondad y menor mal en perfecto acuerdo con tu capacidad de experimentar la bondad y discernir la verdad. La capacidad de albergar el error o de experimentar el mal no se perderá por completo hasta que el alma humana ascendente no alcance los niveles finales de los espíritus. </w:t>
        <w:br/>
      </w:r>
      <w:r>
        <w:rPr>
          <w:color w:val="000000"/>
          <w:sz w:val="18"/>
        </w:rPr>
        <w:t>1458§4</w:t>
      </w:r>
      <w:r>
        <w:rPr>
          <w:color w:val="000000"/>
        </w:rPr>
        <w:t xml:space="preserve"> </w:t>
      </w:r>
      <w:r>
        <w:rPr>
          <w:color w:val="000000"/>
          <w:sz w:val="18"/>
        </w:rPr>
        <w:t>132:2.7</w:t>
      </w:r>
      <w:r>
        <w:rPr>
          <w:color w:val="000000"/>
        </w:rPr>
        <w:t xml:space="preserve"> La bondad es viviente, relativa, siempre progresiva, invariablemente una experiencia personal y sempiternamente correlacionada con el discernimiento de la verdad y de la perfección. La bondad se encuentra en el reconocimiento de los verdad-valores positivos del nivel espiritual, los cuales deben ser contrastados, en la experiencia humana, con la contraparte negativa las sombras del mal potencial. </w:t>
      </w:r>
    </w:p>
    <w:p>
      <w:pPr>
        <w:pStyle w:val="Normal"/>
        <w:widowControl/>
        <w:bidi w:val="0"/>
        <w:jc w:val="left"/>
        <w:rPr/>
      </w:pPr>
      <w:r>
        <w:rPr>
          <w:color w:val="000000"/>
          <w:sz w:val="18"/>
        </w:rPr>
        <w:t>1458§5</w:t>
      </w:r>
      <w:r>
        <w:rPr>
          <w:color w:val="000000"/>
        </w:rPr>
        <w:t xml:space="preserve"> </w:t>
      </w:r>
      <w:r>
        <w:rPr>
          <w:color w:val="000000"/>
          <w:sz w:val="18"/>
        </w:rPr>
        <w:t>132:2.8</w:t>
      </w:r>
      <w:r>
        <w:rPr>
          <w:color w:val="000000"/>
        </w:rPr>
        <w:t xml:space="preserve"> Hasta que alcances los niveles del Paraíso, la bondad será siempre más una búsqueda que una posesión, más una meta que una experiencia de logro. Pero, hambriento y sediento de rectitud, experimentarás una satisfacción creciente en el alcance parcial de la bondad. La presencia del bien y del mal en el mundo es, en sí misma, una prueba positiva de la existencia y de la realidad de la voluntad moral del hombre, la personalidad, que así identifica estos valores y es capaz de elegir entre éstos. </w:t>
        <w:br/>
      </w:r>
      <w:r>
        <w:rPr>
          <w:color w:val="000000"/>
          <w:sz w:val="18"/>
        </w:rPr>
        <w:t>1458§6</w:t>
      </w:r>
      <w:r>
        <w:rPr>
          <w:color w:val="000000"/>
        </w:rPr>
        <w:t xml:space="preserve"> </w:t>
      </w:r>
      <w:r>
        <w:rPr>
          <w:color w:val="000000"/>
          <w:sz w:val="18"/>
        </w:rPr>
        <w:t>132:2.9</w:t>
      </w:r>
      <w:r>
        <w:rPr>
          <w:color w:val="000000"/>
        </w:rPr>
        <w:t xml:space="preserve"> Cuando el mortal ascendente alcance el Paraíso, su capacidad para identificar al yo con los verdaderos valores espirituales, se ha aumentado hasta el punto en que resulta el logro de la perfección de la posesión de la luz de la vida. Tal personalidad espiritual perfeccionada llega a unificarse tan completa, divina y espiritualmente con las cualidades supremas y positivas de la bondad, la perfección, y la verdad que no queda ninguna posibilidad de que dicho espíritu recto pueda arrojar sombra negativa alguna de mal potencial al ser expuesto a la penetrante luminosidad de la luz divina de los infinitos Gobernantes del Paraíso. En todas estas personalidades espirituales, la bondad ya no es parcial, contrastante y comparativa; se ha convertido en divinamente completa y en espiritualmente plena; se acerca a la pureza y a la perfección del Supremo. </w:t>
        <w:br/>
      </w:r>
      <w:r>
        <w:rPr>
          <w:color w:val="000000"/>
          <w:sz w:val="18"/>
        </w:rPr>
        <w:t>1458§7</w:t>
      </w:r>
      <w:r>
        <w:rPr>
          <w:color w:val="000000"/>
        </w:rPr>
        <w:t xml:space="preserve"> </w:t>
      </w:r>
      <w:r>
        <w:rPr>
          <w:color w:val="000000"/>
          <w:sz w:val="18"/>
        </w:rPr>
        <w:t>132:2.10</w:t>
      </w:r>
      <w:r>
        <w:rPr>
          <w:color w:val="000000"/>
        </w:rPr>
        <w:t xml:space="preserve"> La posibilidad del mal es necesaria para la elección moral, pero la actualidad del mal no es necesaria. Una sombra es sólo relativamente real. El mal actual no es necesario como experiencia personal. El mal potencial actúa igualmente bien como estímulo para la decisión en los reinos del progreso moral en los niveles más bajos del desarrollo espiritual. El mal se vuelve una realidad de la experiencia personal sólo cuando una mente moral hace del mal su elec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VERDAD Y LA F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59§1 132:3.1</w:t>
      </w:r>
      <w:r>
        <w:rPr>
          <w:color w:val="000000"/>
        </w:rPr>
        <w:t xml:space="preserve"> Nabón era un judío griego y el más importante de los líderes del principal culto de misterio en Roma, el mitraísta. Si bien este sumo sacerdote del mitraísmo celebró muchas conferencias con el escriba de Damasco, más permanentemente influyó la conversación que mantuvieron una noche sobre la verdad y la fe. Nabón había pensado convertir a Jesús y hasta le había propuesto que regresase a Palestina como maestro mitraísta. No sabía que Jesús estaba preparándole para que se convirtiera entre los primeros al evangelio del reino. Puesto en lenguaje moderno, he aquí la esencia de lo que Jesús le enseñó: </w:t>
      </w:r>
    </w:p>
    <w:p>
      <w:pPr>
        <w:pStyle w:val="Normal"/>
        <w:widowControl/>
        <w:bidi w:val="0"/>
        <w:jc w:val="left"/>
        <w:rPr/>
      </w:pPr>
      <w:r>
        <w:rPr>
          <w:color w:val="000000"/>
          <w:sz w:val="18"/>
        </w:rPr>
        <w:t>1459§2</w:t>
      </w:r>
      <w:r>
        <w:rPr>
          <w:color w:val="000000"/>
        </w:rPr>
        <w:t xml:space="preserve"> </w:t>
      </w:r>
      <w:r>
        <w:rPr>
          <w:color w:val="000000"/>
          <w:sz w:val="18"/>
        </w:rPr>
        <w:t>132:3.2</w:t>
      </w:r>
      <w:r>
        <w:rPr>
          <w:color w:val="000000"/>
        </w:rPr>
        <w:t xml:space="preserve"> La verdad no se puede definir en palabras, sino tan sólo viviéndola. La verdad es siempre más que conocimiento. El conocimiento pertenece a las cosas observadas, pero la verdad trasciende esos niveles puramente materiales porque se asocia con la sabiduría y abarca tales imponderables como la experiencia humana, incluso las realidades espirituales y vivientes. El conocimiento se origina en la ciencia; la sabiduría, en la filosofía auténtica; la verdad, en la experiencia religiosa de la vida espiritual. El conocimiento tiene que ver con los hechos; la sabiduría, con las relaciones; la verdad, con los valores de la realidad. </w:t>
        <w:br/>
      </w:r>
      <w:r>
        <w:rPr>
          <w:color w:val="000000"/>
          <w:sz w:val="18"/>
        </w:rPr>
        <w:t>1459§3</w:t>
      </w:r>
      <w:r>
        <w:rPr>
          <w:color w:val="000000"/>
        </w:rPr>
        <w:t xml:space="preserve"> </w:t>
      </w:r>
      <w:r>
        <w:rPr>
          <w:color w:val="000000"/>
          <w:sz w:val="18"/>
        </w:rPr>
        <w:t>132:3.3</w:t>
      </w:r>
      <w:r>
        <w:rPr>
          <w:color w:val="000000"/>
        </w:rPr>
        <w:t xml:space="preserve"> El hombre tiende a cristalizar la ciencia, a formular la filosofía, y a dogmatizar la verdad porque tiene pereza mental para adaptarse a la lucha progresiva del vivir, a la vez que también teme terriblemente lo desconocido. El hombre natural es lento para iniciar cambios en sus hábitos de pensamiento y en su técnica de vivir. </w:t>
        <w:br/>
      </w:r>
      <w:r>
        <w:rPr>
          <w:color w:val="000000"/>
          <w:sz w:val="18"/>
        </w:rPr>
        <w:t>1459§4</w:t>
      </w:r>
      <w:r>
        <w:rPr>
          <w:color w:val="000000"/>
        </w:rPr>
        <w:t xml:space="preserve"> </w:t>
      </w:r>
      <w:r>
        <w:rPr>
          <w:color w:val="000000"/>
          <w:sz w:val="18"/>
        </w:rPr>
        <w:t>132:3.4</w:t>
      </w:r>
      <w:r>
        <w:rPr>
          <w:color w:val="000000"/>
        </w:rPr>
        <w:t xml:space="preserve"> La verdad revelada, la verdad descubierta personalmente, es el deleite supremo del alma humana; es la creación conjunta de la mente material y del espíritu residente. La salvación eterna de esta alma que discierne la verdad y que es amante de la belleza está asegurada por el hambre y sed de bondad que conducen a este mortal a desarrollar una singularidad de propósito dedicada a hacer la voluntad del Padre, a encontrar a Dios y a asemejarse a él. Nunca hay conflicto entre el verdadero conocimiento y la verdad. Puede haber conflictos entre el conocimiento y las creencias humanas, creencias coloreadas por el prejuicio, distorsionadas por el temor, y dominadas por el miedo de enfrentarse con nuevos hechos, producidos por el descubrimiento material o el progreso espiritual. </w:t>
        <w:br/>
      </w:r>
      <w:r>
        <w:rPr>
          <w:color w:val="000000"/>
          <w:sz w:val="18"/>
        </w:rPr>
        <w:t>1459§5</w:t>
      </w:r>
      <w:r>
        <w:rPr>
          <w:color w:val="000000"/>
        </w:rPr>
        <w:t xml:space="preserve"> </w:t>
      </w:r>
      <w:r>
        <w:rPr>
          <w:color w:val="000000"/>
          <w:sz w:val="18"/>
        </w:rPr>
        <w:t>132:3.5</w:t>
      </w:r>
      <w:r>
        <w:rPr>
          <w:color w:val="000000"/>
        </w:rPr>
        <w:t xml:space="preserve"> Pero la verdad no puede convertirse nunca en una posesión del hombre sin el ejercicio de la fe. Esto es cierto porque los pensamientos, la sabiduría, la ética, y los ideales del hombre no se elevarán nunca más allá de su fe, de su esperanza sublime. Y toda esta fe verdadera está predicada en la reflexión profunda, la autocrítica sincera, y una conciencia moral intransigente. La fe es la inspiración de la imaginación creadora espiritualizada. </w:t>
        <w:br/>
      </w:r>
      <w:r>
        <w:rPr>
          <w:color w:val="000000"/>
          <w:sz w:val="18"/>
        </w:rPr>
        <w:t>1459§6</w:t>
      </w:r>
      <w:r>
        <w:rPr>
          <w:color w:val="000000"/>
        </w:rPr>
        <w:t xml:space="preserve"> </w:t>
      </w:r>
      <w:r>
        <w:rPr>
          <w:color w:val="000000"/>
          <w:sz w:val="18"/>
        </w:rPr>
        <w:t>132:3.6</w:t>
      </w:r>
      <w:r>
        <w:rPr>
          <w:color w:val="000000"/>
        </w:rPr>
        <w:t xml:space="preserve"> La fe actúa para descargar las actividades sobrehumanas de la chispa divina, el germen inmortal, que vive dentro de la mente del hombre, y que es el potencial de la supervivencia eterna. Las plantas y los animales sobreviven en el tiempo mediante la técnica de pasar partículas idénticas de sí mismos de una generación a otra. El alma humana (la personalidad) sobrevive a la muerte por vinculación de identidad con esta chispa de divinidad residente, que es inmortal, y que funciona para perpetuar la personalidad humana en un nivel continuo y más elevado de existencia progresiva en el universo. La simiente oculta del alma humana es un espíritu inmortal. La segunda generación del alma es la primera de una sucesión de manifestaciones de la personalidad de existencias espirituales y cada vez más avanzadas que terminan tan sólo cuando esta entidad divina alcanza la fuente de su existencia, el origen personal de toda existencia, Dios, el Padre Universal. </w:t>
        <w:br/>
      </w:r>
      <w:r>
        <w:rPr>
          <w:color w:val="000000"/>
          <w:sz w:val="18"/>
        </w:rPr>
        <w:t>1459§7</w:t>
      </w:r>
      <w:r>
        <w:rPr>
          <w:color w:val="000000"/>
        </w:rPr>
        <w:t xml:space="preserve"> </w:t>
      </w:r>
      <w:r>
        <w:rPr>
          <w:color w:val="000000"/>
          <w:sz w:val="18"/>
        </w:rPr>
        <w:t>132:3.7</w:t>
      </w:r>
      <w:r>
        <w:rPr>
          <w:color w:val="000000"/>
        </w:rPr>
        <w:t xml:space="preserve"> La vida humana continúa —sobrevive— porque tiene una función universal, la tarea de encontrar a Dios. El alma del hombre activada por la fe no puede menos que alcanzar esta meta de su destino; y una vez que ha logrado esa meta divina, no puede tener fin porque ha llegado a ser como Dios: eterna. </w:t>
      </w:r>
    </w:p>
    <w:p>
      <w:pPr>
        <w:pStyle w:val="Normal"/>
        <w:widowControl/>
        <w:bidi w:val="0"/>
        <w:jc w:val="left"/>
        <w:rPr/>
      </w:pPr>
      <w:r>
        <w:rPr>
          <w:color w:val="000000"/>
          <w:sz w:val="18"/>
        </w:rPr>
        <w:t>1460§1 132:3.8</w:t>
      </w:r>
      <w:r>
        <w:rPr>
          <w:color w:val="000000"/>
        </w:rPr>
        <w:t xml:space="preserve"> La evolución espiritual es una experiencia de la elección creciente y voluntaria de la bondad asistida por una disminución igual y progresiva de la posibilidad del mal. Con el logro de la finalidad de elección de la bondad y de una plena capacidad para la apreciación de la verdad, surge a la existencia una perfección de la belleza y de la santidad cuya rectitud inhibe eternamente la posibilidad de que surja aun el concepto del mal potencial. Un alma conocedora de Dios como ésta, no arroja ninguna sombra de mal dudoso cuando funciona en tan alto nivel espiritual de bondad divina. </w:t>
        <w:br/>
      </w:r>
      <w:r>
        <w:rPr>
          <w:color w:val="000000"/>
          <w:sz w:val="18"/>
        </w:rPr>
        <w:t>1460§2</w:t>
      </w:r>
      <w:r>
        <w:rPr>
          <w:color w:val="000000"/>
        </w:rPr>
        <w:t xml:space="preserve"> </w:t>
      </w:r>
      <w:r>
        <w:rPr>
          <w:color w:val="000000"/>
          <w:sz w:val="18"/>
        </w:rPr>
        <w:t>132:3.9</w:t>
      </w:r>
      <w:r>
        <w:rPr>
          <w:color w:val="000000"/>
        </w:rPr>
        <w:t xml:space="preserve"> La presencia del espíritu del Paraíso en la mente del hombre constituye la promesa de revelación y la garantía de fe de una existencia eterna de progresión divina para todas las almas que tratan de alcanzar identidad con este fragmento espiritual inmortal y residente del Padre Universal. </w:t>
        <w:br/>
      </w:r>
      <w:r>
        <w:rPr>
          <w:color w:val="000000"/>
          <w:sz w:val="18"/>
        </w:rPr>
        <w:t>1460§3</w:t>
      </w:r>
      <w:r>
        <w:rPr>
          <w:color w:val="000000"/>
        </w:rPr>
        <w:t xml:space="preserve"> </w:t>
      </w:r>
      <w:r>
        <w:rPr>
          <w:color w:val="000000"/>
          <w:sz w:val="18"/>
        </w:rPr>
        <w:t>132:3.10</w:t>
      </w:r>
      <w:r>
        <w:rPr>
          <w:color w:val="000000"/>
        </w:rPr>
        <w:t xml:space="preserve"> El progreso en el universo se caracteriza por la creciente libertad de la personalidad porque se relaciona con el logro progresivo de niveles cada vez más altos de autocomprensión y de consecuente moderación voluntaria. El alcanzar la perfección de la moderación espiritual equivale a la consumación de la libertad universal y de la libertad personal. La fe alimenta y mantiene el alma del hombre en medio de la confusión de su orientación primitiva en un universo tan vasto, en tanto que la oración se convierte en el gran unificador de las diversas inspiraciones de la imaginación creativa y los impulsos de la fe de un alma que trata de identificarse con los ideales espirituales de la presencia divina residente y vinculada. </w:t>
      </w:r>
    </w:p>
    <w:p>
      <w:pPr>
        <w:pStyle w:val="Normal"/>
        <w:widowControl/>
        <w:bidi w:val="0"/>
        <w:jc w:val="left"/>
        <w:rPr/>
      </w:pPr>
      <w:r>
        <w:rPr>
          <w:color w:val="000000"/>
          <w:sz w:val="18"/>
        </w:rPr>
        <w:t>1460§4</w:t>
      </w:r>
      <w:r>
        <w:rPr>
          <w:color w:val="000000"/>
        </w:rPr>
        <w:t xml:space="preserve"> </w:t>
      </w:r>
      <w:r>
        <w:rPr>
          <w:color w:val="000000"/>
          <w:sz w:val="18"/>
        </w:rPr>
        <w:t>132:3.11</w:t>
      </w:r>
      <w:r>
        <w:rPr>
          <w:color w:val="000000"/>
        </w:rPr>
        <w:t xml:space="preserve"> Nabón quedó muy impresionado por estas palabras, así como por cada una de sus conversaciones con Jesús. Estas verdades ardían para siempre dentro de su corazón, y él fue de gran ayuda cuando, en el futuro, llegaron los predicadores del evangelio de Jesú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MINISTERIO PERSON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60§5</w:t>
      </w:r>
      <w:r>
        <w:rPr>
          <w:color w:val="000000"/>
        </w:rPr>
        <w:t xml:space="preserve"> </w:t>
      </w:r>
      <w:r>
        <w:rPr>
          <w:color w:val="000000"/>
          <w:sz w:val="18"/>
        </w:rPr>
        <w:t>132:4.1</w:t>
      </w:r>
      <w:r>
        <w:rPr>
          <w:color w:val="000000"/>
        </w:rPr>
        <w:t xml:space="preserve"> Jesús no dedicó la totalidad de su tiempo libre mientras estaba en Roma a la tarea de preparar a hombres y mujeres para que se convirtieran en futuros discípulos del reino venidero. Mucho de su tiempo lo dedicó a la adquisición de un conocimiento íntimo de todas las razas y tipos de seres humanos que vivían en ésta, la ciudad más grande y más cosmopolita del mundo. En cada uno de esos numerosos contactos humanos, Jesús tenía un doble propósito: deseaba conocer las reacciones de ellos a la vida que vivían en la carne, y también tenía en mente decir o hacer algo que pudiera enriquecer la vida de ellos, que la hiciera más digna de ser vivida. Sus enseñanzas religiosas durante esas semanas no diferían de las que caracterizaron su vida posterior como maestro de los doce y predicador de multitudes. </w:t>
        <w:br/>
      </w:r>
      <w:r>
        <w:rPr>
          <w:color w:val="000000"/>
          <w:sz w:val="18"/>
        </w:rPr>
        <w:t>1460§6</w:t>
      </w:r>
      <w:r>
        <w:rPr>
          <w:color w:val="000000"/>
        </w:rPr>
        <w:t xml:space="preserve"> </w:t>
      </w:r>
      <w:r>
        <w:rPr>
          <w:color w:val="000000"/>
          <w:sz w:val="18"/>
        </w:rPr>
        <w:t>132:4.2</w:t>
      </w:r>
      <w:r>
        <w:rPr>
          <w:color w:val="000000"/>
        </w:rPr>
        <w:t xml:space="preserve"> La tesis de su mensaje era siempre: la realidad del amor del Padre celestial y la verdad de su misericordia, estos hechos sumados a la buena nueva de que el hombre es un hijo de fe de este mismo Dios de amor. La técnica que Jesús acostumbraba utilizar en sus relaciones sociales consistía en extraer las opiniones y sentimientos de los seres con quienes conversaba haciéndoles preguntas. Usualmente la conversación empezaba con Jesús haciendo las preguntas, y terminaba con los interlocutores haciéndole preguntas a Jesús. Era igualmente hábil en la enseñanza haciendo preguntas él o contestándolas. Como regla, a los que enseñaba más, menos decía. Los que más beneficios derivaron de su ministerio personal fueron mortales agobiados, ansiosos y deprimidos, que encontraban alivio en la oportunidad que se les ofrecía de desahogarse en su oído compasivo y comprensivo, pues él sabía escuchar y mucho más. Cuando esos seres humanos inadaptados le contaban a Jesús sus problemas, él siempre sabía ofrecer sugerencias prácticas e inmediatamente útiles para corregir los problemas auténticos, sin dejar por ello de pronunciar palabras de consuelo inmediato y de bienestar del momento. E invariablemente les hablaba a estos mortales afligidos sobre el amor de Dios y de varias y distintas maneras les trasmitía el mensaje de que ellos eran los hijos de este Padre amante en el cielo. </w:t>
        <w:br/>
      </w:r>
      <w:r>
        <w:rPr>
          <w:color w:val="000000"/>
          <w:sz w:val="18"/>
        </w:rPr>
        <w:t>1461§1 132:4.3</w:t>
      </w:r>
      <w:r>
        <w:rPr>
          <w:color w:val="000000"/>
        </w:rPr>
        <w:t xml:space="preserve"> Así Jesús, durante su permanencia en Roma, entró personalmente en contacto afectivo y edificante con unos quinientos mortales del reino. De este modo obtuvo un conocimiento de las diferentes razas de la humanidad que jamás hubiera podido adquirir ni en Jerusalén, ni tampoco en Alejandría. Siempre consideró que esos seis meses fueron de los períodos más ricos e informativos de su vida terrenal. </w:t>
        <w:br/>
      </w:r>
      <w:r>
        <w:rPr>
          <w:color w:val="000000"/>
          <w:sz w:val="18"/>
        </w:rPr>
        <w:t>1461§2</w:t>
      </w:r>
      <w:r>
        <w:rPr>
          <w:color w:val="000000"/>
        </w:rPr>
        <w:t xml:space="preserve"> </w:t>
      </w:r>
      <w:r>
        <w:rPr>
          <w:color w:val="000000"/>
          <w:sz w:val="18"/>
        </w:rPr>
        <w:t>132:4.4</w:t>
      </w:r>
      <w:r>
        <w:rPr>
          <w:color w:val="000000"/>
        </w:rPr>
        <w:t xml:space="preserve"> Como era de esperarse, un hombre tan versátil y acometedor no podía actuar así durante seis meses en la metrópolis del mundo sin ser abordado por numerosas personas que deseaban obtener sus servicios en relación con algún negocio o, más a menudo, para un proyecto de enseñanza, reforma social, o movimiento religioso. Recibió más de una docena de tales ofrecimientos, y él se valió de cada uno de estos como una oportunidad para impartir alguna enseñanza de ennoblecimiento espiritual, con palabras bien escogidas o mediante un servicio complaciente. Amaba Jesús hacer algo útil, aun cosas pequeñas, para toda clase de gente. </w:t>
      </w:r>
    </w:p>
    <w:p>
      <w:pPr>
        <w:pStyle w:val="Normal"/>
        <w:widowControl/>
        <w:bidi w:val="0"/>
        <w:jc w:val="left"/>
        <w:rPr/>
      </w:pPr>
      <w:r>
        <w:rPr>
          <w:color w:val="000000"/>
          <w:sz w:val="18"/>
        </w:rPr>
        <w:t>1461§3</w:t>
      </w:r>
      <w:r>
        <w:rPr>
          <w:color w:val="000000"/>
        </w:rPr>
        <w:t xml:space="preserve"> </w:t>
      </w:r>
      <w:r>
        <w:rPr>
          <w:color w:val="000000"/>
          <w:sz w:val="18"/>
        </w:rPr>
        <w:t>132:4.5</w:t>
      </w:r>
      <w:r>
        <w:rPr>
          <w:color w:val="000000"/>
        </w:rPr>
        <w:t xml:space="preserve"> Sostuvo una conversación sobre política y asuntos de estado con un senador romano, y este único encuentro con Jesús tanto le impresionó a este legislador que él pasó el resto de su vida tratando en vano de convencer a sus colegas que cambiaran el curso de la política reinante a partir de la idea de un gobierno que mantenía y alimentaba al pueblo a la de un pueblo que mantuviera al gobierno. Jesús pasó una noche conversando con un rico amo de esclavos, le habló del hombre como hijo de Dios, y al día siguiente este hombre, Claudio, otorgó la libertad a ciento diecisiete esclavos. Cenó con un médico griego, le recordó que sus pacientes tenían mente y alma además de cuerpo, y de allí en adelante este médico capaz intentó un ministerio más amplio para con sus pacientes. Conversaba con toda suerte de personas, de todos los ambientes y profesiones. El único lugar que no visitó en Roma fueron los baños públicos. Rehusó acompañar a sus amigos a los baños debido a la promiscuidad sexual que allí prevalecía. </w:t>
      </w:r>
    </w:p>
    <w:p>
      <w:pPr>
        <w:pStyle w:val="Normal"/>
        <w:widowControl/>
        <w:bidi w:val="0"/>
        <w:jc w:val="left"/>
        <w:rPr/>
      </w:pPr>
      <w:r>
        <w:rPr>
          <w:color w:val="000000"/>
          <w:sz w:val="18"/>
        </w:rPr>
        <w:t>1461§4</w:t>
      </w:r>
      <w:r>
        <w:rPr>
          <w:color w:val="000000"/>
        </w:rPr>
        <w:t xml:space="preserve"> </w:t>
      </w:r>
      <w:r>
        <w:rPr>
          <w:color w:val="000000"/>
          <w:sz w:val="18"/>
        </w:rPr>
        <w:t>132:4.6</w:t>
      </w:r>
      <w:r>
        <w:rPr>
          <w:color w:val="000000"/>
        </w:rPr>
        <w:t xml:space="preserve"> Caminando con un soldado romano junto al Tiber le dijo: «Sé valiente de corazón así como de brazo. Atrévete a hacer justicia y ten la entereza de ser misericordioso. Obliga a tu naturaleza inferior a que obedezca a tu naturaleza superior del mismo modo que tú obedeces a tus superiores. Reverencia la bondad y exalta la verdad. Elige la belleza en lugar de la fealdad. Ama a tus semejantes y acércate a Dios con todo tu corazón, porque Dios es tu Padre en el cielo». </w:t>
      </w:r>
    </w:p>
    <w:p>
      <w:pPr>
        <w:pStyle w:val="Normal"/>
        <w:widowControl/>
        <w:bidi w:val="0"/>
        <w:jc w:val="left"/>
        <w:rPr/>
      </w:pPr>
      <w:r>
        <w:rPr>
          <w:color w:val="000000"/>
          <w:sz w:val="18"/>
        </w:rPr>
        <w:t>1461§5</w:t>
      </w:r>
      <w:r>
        <w:rPr>
          <w:color w:val="000000"/>
        </w:rPr>
        <w:t xml:space="preserve"> </w:t>
      </w:r>
      <w:r>
        <w:rPr>
          <w:color w:val="000000"/>
          <w:sz w:val="18"/>
        </w:rPr>
        <w:t>132:4.7</w:t>
      </w:r>
      <w:r>
        <w:rPr>
          <w:color w:val="000000"/>
        </w:rPr>
        <w:t xml:space="preserve"> Al orador del foro le dijo: «Tu elocuencia es agradable, tu lógica es admirable, el sonido de tu voz es grato, pero tus enseñanzas no reflejan la verdad. Si pudieras disfrutar la satisfacción inspiradora de conocer que Dios es tu Padre espiritual, tal vez podrías emplear tu capacidad de orador para liberar a tus semejantes del yugo de las tinieblas y de la esclavitud de la ignorancia». Fue éste aquel Marcos que oyó a Pedro predicar en Roma y que luego fue su sucesor. Cuando crucificaron a Simón Pedro, éste fue aquel que desafió a los perseguidores romanos y audazmente continuó predicando el nuevo evangelio. </w:t>
      </w:r>
    </w:p>
    <w:p>
      <w:pPr>
        <w:pStyle w:val="Normal"/>
        <w:widowControl/>
        <w:bidi w:val="0"/>
        <w:jc w:val="left"/>
        <w:rPr/>
      </w:pPr>
      <w:r>
        <w:rPr>
          <w:color w:val="000000"/>
          <w:sz w:val="18"/>
        </w:rPr>
        <w:t>1462§1 132:4.8</w:t>
      </w:r>
      <w:r>
        <w:rPr>
          <w:color w:val="000000"/>
        </w:rPr>
        <w:t xml:space="preserve"> Al encontrarse con un pobre que había sido falsamente acusado, Jesús fue con él ante el magistrado y, habiéndosele concedido permiso especial para hablar por él, formuló ese excelente discurso durante el cual dijo: «Es la justicia la que hace que una nación grande, y cuanto más grande una nación más solícita será en asegurarse de que no sufra injusticias ni siquiera el más humilde de sus ciudadanos. Ay de la nación en la que sólo los que poseen dinero e influencia cuentan con la seguridad de una justicia pronta ante sus tribunales. Es deber sagrado del magistrado absolver al inocente así como lo es castigar al culpable. De la imparcialidad, equidad e integridad de sus tribunales depende la perdurabilidad de una nación. El gobierno civil se basa en la justicia, así como la verdadera religión se basa en la misericordia». El juez volvió a abrir el caso, y después de examinar las pruebas, exoneró al prisionero. De todas las actividades de Jesús durante este período de ministerio personal, ésta fue la que más se acercó a una aparición públic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CONSEJOS PARA UN RIC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62§2</w:t>
      </w:r>
      <w:r>
        <w:rPr>
          <w:color w:val="000000"/>
        </w:rPr>
        <w:t xml:space="preserve"> </w:t>
      </w:r>
      <w:r>
        <w:rPr>
          <w:color w:val="000000"/>
          <w:sz w:val="18"/>
        </w:rPr>
        <w:t>132:5.1</w:t>
      </w:r>
      <w:r>
        <w:rPr>
          <w:color w:val="000000"/>
        </w:rPr>
        <w:t xml:space="preserve"> Cierto hombre rico, ciudadano romano y estoico, se interesó vivamente en las enseñanzas de Jesús, que le había sido presentado por Angamón. Después de muchas conversaciones íntimas este rico ciudadano le preguntó a Jesús qué haría él con la riqueza, si la poseyera, y Jesús le respondió: «Dedicaría la riqueza material al mejoramiento de la vida material, así como dedicaría el conocimiento, la sabiduría, y el servicio espiritual al enriquecimiento de la vida intelectual, al ennoblecimiento de la vida social, y al adelanto de la vida espiritual. Administraría la riqueza material como guardián prudente y eficaz de los recursos de una generación para el beneficio y el ennoblecimiento de la generación próxima y de las generaciones sucesivas». </w:t>
        <w:br/>
      </w:r>
      <w:r>
        <w:rPr>
          <w:color w:val="000000"/>
          <w:sz w:val="18"/>
        </w:rPr>
        <w:t>1462§3</w:t>
      </w:r>
      <w:r>
        <w:rPr>
          <w:color w:val="000000"/>
        </w:rPr>
        <w:t xml:space="preserve"> </w:t>
      </w:r>
      <w:r>
        <w:rPr>
          <w:color w:val="000000"/>
          <w:sz w:val="18"/>
        </w:rPr>
        <w:t>132:5.2</w:t>
      </w:r>
      <w:r>
        <w:rPr>
          <w:color w:val="000000"/>
        </w:rPr>
        <w:t xml:space="preserve"> Pero el rico no estaba del todo satisfecho con la respuesta de Jesús. Se atrevió a preguntar nuevamente: «¿Pero qué crees tú que deba hacer un hombre en mi posición con su riqueza? ¿Debo quedarme con ella, o debo repartirla?» Cuando Jesús se dio cuenta de que este hombre deseaba sinceramente conocer más profundamente la verdad sobre su lealtad a Dios y su deber para con sus semejantes, le dijo además: «Mi buen amigo, entiendo que buscas sinceramente la sabiduría y que honestamente amas la verdad; por eso pienso exponer mi punto de vista sobre la solución de tus problemas relacionados con las responsabilidades de la riqueza. Lo hago porque tú has solicitado mi consejo, y al ofrecértelo, no estoy pensando en la riqueza de ningún otro hombre rico; mi consejo es sólo para ti, para tu orientación personal. Si honestamente deseas considerar tu riqueza como un fideicomiso, si realmente deseas convertirte en un guardián prudente y eficaz de tu riqueza acumulada, entonces te aconsejaría que hicieras el siguiente análisis de los orígenes de tus riquezas: pregúntate, y trata de hallar la respuesta honesta, ¿de dónde vino esta riqueza? Y como ayuda en el análisis de los orígenes de tu gran fortuna, te sugeriría que recordaras los siguientes diez métodos distintos de acumular riquezas materiales: </w:t>
      </w:r>
    </w:p>
    <w:tbl>
      <w:tblPr>
        <w:tblW w:w="9358" w:type="dxa"/>
        <w:jc w:val="left"/>
        <w:tblInd w:w="0" w:type="dxa"/>
        <w:tblLayout w:type="fixed"/>
        <w:tblCellMar>
          <w:top w:w="0" w:type="dxa"/>
          <w:left w:w="0" w:type="dxa"/>
          <w:bottom w:w="0" w:type="dxa"/>
          <w:right w:w="0" w:type="dxa"/>
        </w:tblCellMar>
      </w:tblPr>
      <w:tblGrid>
        <w:gridCol w:w="783"/>
        <w:gridCol w:w="372"/>
        <w:gridCol w:w="8203"/>
      </w:tblGrid>
      <w:tr>
        <w:trPr/>
        <w:tc>
          <w:tcPr>
            <w:tcW w:w="78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462§4</w:t>
            </w:r>
            <w:r>
              <w:rPr>
                <w:color w:val="000000"/>
              </w:rPr>
              <w:t xml:space="preserve"> </w:t>
            </w:r>
          </w:p>
        </w:tc>
        <w:tc>
          <w:tcPr>
            <w:tcW w:w="372" w:type="dxa"/>
            <w:tcBorders/>
            <w:vAlign w:val="center"/>
          </w:tcPr>
          <w:p>
            <w:pPr>
              <w:pStyle w:val="Normal"/>
              <w:widowControl w:val="false"/>
              <w:tabs>
                <w:tab w:val="clear" w:pos="708"/>
              </w:tabs>
              <w:bidi w:val="0"/>
              <w:jc w:val="left"/>
              <w:rPr/>
            </w:pPr>
            <w:r>
              <w:rPr>
                <w:color w:val="000000"/>
              </w:rPr>
              <w:t xml:space="preserve">«1. </w:t>
            </w:r>
          </w:p>
        </w:tc>
        <w:tc>
          <w:tcPr>
            <w:tcW w:w="8203" w:type="dxa"/>
            <w:tcBorders/>
            <w:vAlign w:val="center"/>
          </w:tcPr>
          <w:p>
            <w:pPr>
              <w:pStyle w:val="Normal"/>
              <w:widowControl w:val="false"/>
              <w:tabs>
                <w:tab w:val="clear" w:pos="708"/>
              </w:tabs>
              <w:bidi w:val="0"/>
              <w:jc w:val="left"/>
              <w:rPr/>
            </w:pPr>
            <w:r>
              <w:rPr>
                <w:color w:val="000000"/>
              </w:rPr>
              <w:t xml:space="preserve">Riqueza heredada: que proviene de los padres y otros antepasados. </w:t>
            </w:r>
          </w:p>
        </w:tc>
      </w:tr>
      <w:tr>
        <w:trPr/>
        <w:tc>
          <w:tcPr>
            <w:tcW w:w="783" w:type="dxa"/>
            <w:tcBorders/>
            <w:vAlign w:val="center"/>
          </w:tcPr>
          <w:p>
            <w:pPr>
              <w:pStyle w:val="Normal"/>
              <w:widowControl w:val="false"/>
              <w:tabs>
                <w:tab w:val="clear" w:pos="708"/>
              </w:tabs>
              <w:bidi w:val="0"/>
              <w:jc w:val="left"/>
              <w:rPr/>
            </w:pPr>
            <w:r>
              <w:rPr>
                <w:color w:val="000000"/>
                <w:sz w:val="18"/>
              </w:rPr>
              <w:t>1462§5</w:t>
            </w:r>
            <w:r>
              <w:rPr>
                <w:color w:val="000000"/>
              </w:rPr>
              <w:t xml:space="preserve"> </w:t>
            </w:r>
          </w:p>
        </w:tc>
        <w:tc>
          <w:tcPr>
            <w:tcW w:w="372" w:type="dxa"/>
            <w:tcBorders/>
            <w:vAlign w:val="center"/>
          </w:tcPr>
          <w:p>
            <w:pPr>
              <w:pStyle w:val="Normal"/>
              <w:widowControl w:val="false"/>
              <w:tabs>
                <w:tab w:val="clear" w:pos="708"/>
              </w:tabs>
              <w:bidi w:val="0"/>
              <w:jc w:val="left"/>
              <w:rPr/>
            </w:pPr>
            <w:r>
              <w:rPr>
                <w:color w:val="000000"/>
              </w:rPr>
              <w:t xml:space="preserve">«2. </w:t>
            </w:r>
          </w:p>
        </w:tc>
        <w:tc>
          <w:tcPr>
            <w:tcW w:w="8203" w:type="dxa"/>
            <w:tcBorders/>
            <w:vAlign w:val="center"/>
          </w:tcPr>
          <w:p>
            <w:pPr>
              <w:pStyle w:val="Normal"/>
              <w:widowControl w:val="false"/>
              <w:tabs>
                <w:tab w:val="clear" w:pos="708"/>
              </w:tabs>
              <w:bidi w:val="0"/>
              <w:jc w:val="left"/>
              <w:rPr/>
            </w:pPr>
            <w:r>
              <w:rPr>
                <w:color w:val="000000"/>
              </w:rPr>
              <w:t xml:space="preserve">Riqueza descubierta: que proviene de los recursos no cultivados de la madre tierra. </w:t>
            </w:r>
          </w:p>
        </w:tc>
      </w:tr>
      <w:tr>
        <w:trPr/>
        <w:tc>
          <w:tcPr>
            <w:tcW w:w="783" w:type="dxa"/>
            <w:tcBorders/>
            <w:vAlign w:val="center"/>
          </w:tcPr>
          <w:p>
            <w:pPr>
              <w:pStyle w:val="Normal"/>
              <w:widowControl w:val="false"/>
              <w:bidi w:val="0"/>
              <w:jc w:val="left"/>
              <w:rPr/>
            </w:pPr>
            <w:r>
              <w:rPr>
                <w:color w:val="000000"/>
                <w:sz w:val="18"/>
              </w:rPr>
              <w:t>1462§6</w:t>
            </w:r>
            <w:r>
              <w:rPr>
                <w:color w:val="000000"/>
              </w:rPr>
              <w:t xml:space="preserve"> </w:t>
            </w:r>
          </w:p>
        </w:tc>
        <w:tc>
          <w:tcPr>
            <w:tcW w:w="372" w:type="dxa"/>
            <w:tcBorders/>
            <w:vAlign w:val="center"/>
          </w:tcPr>
          <w:p>
            <w:pPr>
              <w:pStyle w:val="Normal"/>
              <w:widowControl w:val="false"/>
              <w:bidi w:val="0"/>
              <w:jc w:val="left"/>
              <w:rPr/>
            </w:pPr>
            <w:r>
              <w:rPr>
                <w:color w:val="000000"/>
              </w:rPr>
              <w:t xml:space="preserve">«3. </w:t>
            </w:r>
          </w:p>
        </w:tc>
        <w:tc>
          <w:tcPr>
            <w:tcW w:w="8203" w:type="dxa"/>
            <w:tcBorders/>
            <w:vAlign w:val="center"/>
          </w:tcPr>
          <w:p>
            <w:pPr>
              <w:pStyle w:val="Normal"/>
              <w:widowControl w:val="false"/>
              <w:bidi w:val="0"/>
              <w:jc w:val="left"/>
              <w:rPr/>
            </w:pPr>
            <w:r>
              <w:rPr>
                <w:color w:val="000000"/>
              </w:rPr>
              <w:t xml:space="preserve">Riqueza comercial: obtenida como ganancia justa en el intercambio y trueque de bienes materiales. </w:t>
            </w:r>
          </w:p>
        </w:tc>
      </w:tr>
      <w:tr>
        <w:trPr/>
        <w:tc>
          <w:tcPr>
            <w:tcW w:w="783" w:type="dxa"/>
            <w:tcBorders/>
            <w:vAlign w:val="center"/>
          </w:tcPr>
          <w:p>
            <w:pPr>
              <w:pStyle w:val="Normal"/>
              <w:widowControl w:val="false"/>
              <w:bidi w:val="0"/>
              <w:jc w:val="left"/>
              <w:rPr/>
            </w:pPr>
            <w:r>
              <w:rPr>
                <w:color w:val="000000"/>
                <w:sz w:val="18"/>
              </w:rPr>
              <w:t>1462§7</w:t>
            </w:r>
            <w:r>
              <w:rPr>
                <w:color w:val="000000"/>
              </w:rPr>
              <w:t xml:space="preserve"> </w:t>
            </w:r>
          </w:p>
        </w:tc>
        <w:tc>
          <w:tcPr>
            <w:tcW w:w="372" w:type="dxa"/>
            <w:tcBorders/>
            <w:vAlign w:val="center"/>
          </w:tcPr>
          <w:p>
            <w:pPr>
              <w:pStyle w:val="Normal"/>
              <w:widowControl w:val="false"/>
              <w:bidi w:val="0"/>
              <w:jc w:val="left"/>
              <w:rPr/>
            </w:pPr>
            <w:r>
              <w:rPr>
                <w:color w:val="000000"/>
              </w:rPr>
              <w:t>«4.</w:t>
            </w:r>
          </w:p>
        </w:tc>
        <w:tc>
          <w:tcPr>
            <w:tcW w:w="8203" w:type="dxa"/>
            <w:tcBorders/>
            <w:vAlign w:val="center"/>
          </w:tcPr>
          <w:p>
            <w:pPr>
              <w:pStyle w:val="Normal"/>
              <w:widowControl w:val="false"/>
              <w:bidi w:val="0"/>
              <w:jc w:val="left"/>
              <w:rPr/>
            </w:pPr>
            <w:r>
              <w:rPr>
                <w:color w:val="000000"/>
              </w:rPr>
              <w:t xml:space="preserve">Riqueza injusta: que proviene de la explotación injusta o de la esclavitud de nuestros semejantes. </w:t>
            </w:r>
          </w:p>
        </w:tc>
      </w:tr>
      <w:tr>
        <w:trPr/>
        <w:tc>
          <w:tcPr>
            <w:tcW w:w="783" w:type="dxa"/>
            <w:tcBorders/>
            <w:vAlign w:val="center"/>
          </w:tcPr>
          <w:p>
            <w:pPr>
              <w:pStyle w:val="Normal"/>
              <w:widowControl w:val="false"/>
              <w:bidi w:val="0"/>
              <w:jc w:val="left"/>
              <w:rPr/>
            </w:pPr>
            <w:r>
              <w:rPr>
                <w:color w:val="000000"/>
                <w:sz w:val="18"/>
              </w:rPr>
              <w:t xml:space="preserve">1463§1 </w:t>
            </w:r>
          </w:p>
        </w:tc>
        <w:tc>
          <w:tcPr>
            <w:tcW w:w="372" w:type="dxa"/>
            <w:tcBorders/>
            <w:vAlign w:val="center"/>
          </w:tcPr>
          <w:p>
            <w:pPr>
              <w:pStyle w:val="Normal"/>
              <w:widowControl w:val="false"/>
              <w:bidi w:val="0"/>
              <w:jc w:val="left"/>
              <w:rPr/>
            </w:pPr>
            <w:r>
              <w:rPr>
                <w:color w:val="000000"/>
              </w:rPr>
              <w:t>«5.</w:t>
            </w:r>
          </w:p>
        </w:tc>
        <w:tc>
          <w:tcPr>
            <w:tcW w:w="8203" w:type="dxa"/>
            <w:tcBorders/>
            <w:vAlign w:val="center"/>
          </w:tcPr>
          <w:p>
            <w:pPr>
              <w:pStyle w:val="Normal"/>
              <w:widowControl w:val="false"/>
              <w:bidi w:val="0"/>
              <w:jc w:val="left"/>
              <w:rPr/>
            </w:pPr>
            <w:r>
              <w:rPr>
                <w:color w:val="000000"/>
              </w:rPr>
              <w:t xml:space="preserve">Riqueza de interés: que proviene de la posibilidad de ganancia justa y equitativa de un capital invertido. </w:t>
            </w:r>
          </w:p>
        </w:tc>
      </w:tr>
      <w:tr>
        <w:trPr/>
        <w:tc>
          <w:tcPr>
            <w:tcW w:w="783" w:type="dxa"/>
            <w:tcBorders/>
            <w:vAlign w:val="center"/>
          </w:tcPr>
          <w:p>
            <w:pPr>
              <w:pStyle w:val="Normal"/>
              <w:widowControl w:val="false"/>
              <w:bidi w:val="0"/>
              <w:jc w:val="left"/>
              <w:rPr/>
            </w:pPr>
            <w:r>
              <w:rPr>
                <w:color w:val="000000"/>
                <w:sz w:val="18"/>
              </w:rPr>
              <w:t>1463§2</w:t>
            </w:r>
            <w:r>
              <w:rPr>
                <w:color w:val="000000"/>
              </w:rPr>
              <w:t xml:space="preserve"> </w:t>
            </w:r>
          </w:p>
        </w:tc>
        <w:tc>
          <w:tcPr>
            <w:tcW w:w="372" w:type="dxa"/>
            <w:tcBorders/>
            <w:vAlign w:val="center"/>
          </w:tcPr>
          <w:p>
            <w:pPr>
              <w:pStyle w:val="Normal"/>
              <w:widowControl w:val="false"/>
              <w:bidi w:val="0"/>
              <w:jc w:val="left"/>
              <w:rPr/>
            </w:pPr>
            <w:r>
              <w:rPr>
                <w:color w:val="000000"/>
              </w:rPr>
              <w:t xml:space="preserve">«6. </w:t>
            </w:r>
          </w:p>
        </w:tc>
        <w:tc>
          <w:tcPr>
            <w:tcW w:w="8203" w:type="dxa"/>
            <w:tcBorders/>
            <w:vAlign w:val="center"/>
          </w:tcPr>
          <w:p>
            <w:pPr>
              <w:pStyle w:val="Normal"/>
              <w:widowControl w:val="false"/>
              <w:bidi w:val="0"/>
              <w:jc w:val="left"/>
              <w:rPr/>
            </w:pPr>
            <w:r>
              <w:rPr>
                <w:color w:val="000000"/>
              </w:rPr>
              <w:t xml:space="preserve">Riqueza de genio: que proviene de las recompensas por las dotes creadoras e inventivas de la mente humana. </w:t>
            </w:r>
          </w:p>
        </w:tc>
      </w:tr>
      <w:tr>
        <w:trPr/>
        <w:tc>
          <w:tcPr>
            <w:tcW w:w="783" w:type="dxa"/>
            <w:tcBorders/>
            <w:vAlign w:val="center"/>
          </w:tcPr>
          <w:p>
            <w:pPr>
              <w:pStyle w:val="Normal"/>
              <w:widowControl w:val="false"/>
              <w:bidi w:val="0"/>
              <w:jc w:val="left"/>
              <w:rPr/>
            </w:pPr>
            <w:r>
              <w:rPr>
                <w:color w:val="000000"/>
                <w:sz w:val="18"/>
              </w:rPr>
              <w:t>1463§3</w:t>
            </w:r>
            <w:r>
              <w:rPr>
                <w:color w:val="000000"/>
              </w:rPr>
              <w:t xml:space="preserve"> </w:t>
            </w:r>
          </w:p>
        </w:tc>
        <w:tc>
          <w:tcPr>
            <w:tcW w:w="372" w:type="dxa"/>
            <w:tcBorders/>
            <w:vAlign w:val="center"/>
          </w:tcPr>
          <w:p>
            <w:pPr>
              <w:pStyle w:val="Normal"/>
              <w:widowControl w:val="false"/>
              <w:bidi w:val="0"/>
              <w:jc w:val="left"/>
              <w:rPr/>
            </w:pPr>
            <w:r>
              <w:rPr>
                <w:color w:val="000000"/>
              </w:rPr>
              <w:t>«7.</w:t>
            </w:r>
          </w:p>
        </w:tc>
        <w:tc>
          <w:tcPr>
            <w:tcW w:w="8203" w:type="dxa"/>
            <w:tcBorders/>
            <w:vAlign w:val="center"/>
          </w:tcPr>
          <w:p>
            <w:pPr>
              <w:pStyle w:val="Normal"/>
              <w:widowControl w:val="false"/>
              <w:bidi w:val="0"/>
              <w:jc w:val="left"/>
              <w:rPr/>
            </w:pPr>
            <w:r>
              <w:rPr>
                <w:color w:val="000000"/>
              </w:rPr>
              <w:t xml:space="preserve">Riqueza accidental: que se deriva de la generosidad de un semejante, o de las circunstancias de la vida. </w:t>
            </w:r>
          </w:p>
        </w:tc>
      </w:tr>
      <w:tr>
        <w:trPr/>
        <w:tc>
          <w:tcPr>
            <w:tcW w:w="783" w:type="dxa"/>
            <w:tcBorders/>
            <w:vAlign w:val="center"/>
          </w:tcPr>
          <w:p>
            <w:pPr>
              <w:pStyle w:val="Normal"/>
              <w:widowControl w:val="false"/>
              <w:bidi w:val="0"/>
              <w:jc w:val="left"/>
              <w:rPr/>
            </w:pPr>
            <w:r>
              <w:rPr>
                <w:color w:val="000000"/>
                <w:sz w:val="18"/>
              </w:rPr>
              <w:t>1463§4</w:t>
            </w:r>
            <w:r>
              <w:rPr>
                <w:color w:val="000000"/>
              </w:rPr>
              <w:t xml:space="preserve"> </w:t>
            </w:r>
          </w:p>
        </w:tc>
        <w:tc>
          <w:tcPr>
            <w:tcW w:w="372" w:type="dxa"/>
            <w:tcBorders/>
            <w:vAlign w:val="center"/>
          </w:tcPr>
          <w:p>
            <w:pPr>
              <w:pStyle w:val="Normal"/>
              <w:widowControl w:val="false"/>
              <w:bidi w:val="0"/>
              <w:jc w:val="left"/>
              <w:rPr/>
            </w:pPr>
            <w:r>
              <w:rPr>
                <w:color w:val="000000"/>
              </w:rPr>
              <w:t xml:space="preserve">«8. </w:t>
            </w:r>
          </w:p>
        </w:tc>
        <w:tc>
          <w:tcPr>
            <w:tcW w:w="8203" w:type="dxa"/>
            <w:tcBorders/>
            <w:vAlign w:val="center"/>
          </w:tcPr>
          <w:p>
            <w:pPr>
              <w:pStyle w:val="Normal"/>
              <w:widowControl w:val="false"/>
              <w:bidi w:val="0"/>
              <w:jc w:val="left"/>
              <w:rPr/>
            </w:pPr>
            <w:r>
              <w:rPr>
                <w:color w:val="000000"/>
              </w:rPr>
              <w:t xml:space="preserve">Riqueza robada: que se obtuvo mediante iniquidades, deshonestidad, robo o fraude. </w:t>
            </w:r>
          </w:p>
        </w:tc>
      </w:tr>
      <w:tr>
        <w:trPr/>
        <w:tc>
          <w:tcPr>
            <w:tcW w:w="783" w:type="dxa"/>
            <w:tcBorders/>
            <w:vAlign w:val="center"/>
          </w:tcPr>
          <w:p>
            <w:pPr>
              <w:pStyle w:val="Normal"/>
              <w:widowControl w:val="false"/>
              <w:bidi w:val="0"/>
              <w:jc w:val="left"/>
              <w:rPr/>
            </w:pPr>
            <w:r>
              <w:rPr>
                <w:color w:val="000000"/>
                <w:sz w:val="18"/>
              </w:rPr>
              <w:t>1463§5</w:t>
            </w:r>
            <w:r>
              <w:rPr>
                <w:color w:val="000000"/>
              </w:rPr>
              <w:t xml:space="preserve"> </w:t>
            </w:r>
          </w:p>
        </w:tc>
        <w:tc>
          <w:tcPr>
            <w:tcW w:w="372" w:type="dxa"/>
            <w:tcBorders/>
            <w:vAlign w:val="center"/>
          </w:tcPr>
          <w:p>
            <w:pPr>
              <w:pStyle w:val="Normal"/>
              <w:widowControl w:val="false"/>
              <w:bidi w:val="0"/>
              <w:jc w:val="left"/>
              <w:rPr/>
            </w:pPr>
            <w:r>
              <w:rPr>
                <w:color w:val="000000"/>
              </w:rPr>
              <w:t xml:space="preserve">«9. </w:t>
            </w:r>
          </w:p>
        </w:tc>
        <w:tc>
          <w:tcPr>
            <w:tcW w:w="8203" w:type="dxa"/>
            <w:tcBorders/>
            <w:vAlign w:val="center"/>
          </w:tcPr>
          <w:p>
            <w:pPr>
              <w:pStyle w:val="Normal"/>
              <w:widowControl w:val="false"/>
              <w:bidi w:val="0"/>
              <w:jc w:val="left"/>
              <w:rPr/>
            </w:pPr>
            <w:r>
              <w:rPr>
                <w:color w:val="000000"/>
              </w:rPr>
              <w:t xml:space="preserve">Fondos fiduciarios: riqueza puesta en tus manos por un semejante para un uso específico, ahora o en el futuro. </w:t>
            </w:r>
          </w:p>
        </w:tc>
      </w:tr>
      <w:tr>
        <w:trPr/>
        <w:tc>
          <w:tcPr>
            <w:tcW w:w="783" w:type="dxa"/>
            <w:tcBorders/>
            <w:vAlign w:val="center"/>
          </w:tcPr>
          <w:p>
            <w:pPr>
              <w:pStyle w:val="Normal"/>
              <w:widowControl w:val="false"/>
              <w:tabs>
                <w:tab w:val="clear" w:pos="708"/>
              </w:tabs>
              <w:bidi w:val="0"/>
              <w:jc w:val="left"/>
              <w:rPr/>
            </w:pPr>
            <w:r>
              <w:rPr>
                <w:color w:val="000000"/>
                <w:sz w:val="18"/>
              </w:rPr>
              <w:t>1463§6</w:t>
            </w:r>
            <w:r>
              <w:rPr>
                <w:color w:val="000000"/>
              </w:rPr>
              <w:t xml:space="preserve"> </w:t>
            </w:r>
          </w:p>
        </w:tc>
        <w:tc>
          <w:tcPr>
            <w:tcW w:w="372" w:type="dxa"/>
            <w:tcBorders/>
            <w:vAlign w:val="center"/>
          </w:tcPr>
          <w:p>
            <w:pPr>
              <w:pStyle w:val="Normal"/>
              <w:widowControl w:val="false"/>
              <w:tabs>
                <w:tab w:val="clear" w:pos="708"/>
              </w:tabs>
              <w:bidi w:val="0"/>
              <w:jc w:val="left"/>
              <w:rPr/>
            </w:pPr>
            <w:r>
              <w:rPr>
                <w:color w:val="000000"/>
              </w:rPr>
              <w:t xml:space="preserve">«10. </w:t>
            </w:r>
          </w:p>
        </w:tc>
        <w:tc>
          <w:tcPr>
            <w:tcW w:w="8203" w:type="dxa"/>
            <w:tcBorders/>
            <w:vAlign w:val="center"/>
          </w:tcPr>
          <w:p>
            <w:pPr>
              <w:pStyle w:val="Normal"/>
              <w:widowControl w:val="false"/>
              <w:tabs>
                <w:tab w:val="clear" w:pos="708"/>
              </w:tabs>
              <w:bidi w:val="0"/>
              <w:jc w:val="left"/>
              <w:rPr/>
            </w:pPr>
            <w:r>
              <w:rPr>
                <w:color w:val="000000"/>
              </w:rPr>
              <w:t xml:space="preserve">Riqueza ganada: riqueza que proviene directamente de tu trabajo personal, la justa y equitativa recompensa de tu diario esfuerzo de mente y cuerpo. </w:t>
            </w:r>
          </w:p>
        </w:tc>
      </w:tr>
    </w:tbl>
    <w:p>
      <w:pPr>
        <w:pStyle w:val="Normal"/>
        <w:widowControl w:val="false"/>
        <w:bidi w:val="0"/>
        <w:jc w:val="left"/>
        <w:rPr/>
      </w:pPr>
      <w:r>
        <w:rPr>
          <w:color w:val="000000"/>
          <w:sz w:val="18"/>
        </w:rPr>
        <w:t>1463§7</w:t>
      </w:r>
      <w:r>
        <w:rPr>
          <w:color w:val="000000"/>
        </w:rPr>
        <w:t xml:space="preserve"> </w:t>
      </w:r>
      <w:r>
        <w:rPr>
          <w:color w:val="000000"/>
          <w:sz w:val="18"/>
        </w:rPr>
        <w:t>132:5.3</w:t>
      </w:r>
      <w:r>
        <w:rPr>
          <w:color w:val="000000"/>
        </w:rPr>
        <w:t xml:space="preserve"> «Así pues, amigo mío, si quieres ser un fiel y justo guardián de tu gran fortuna, ante Dios y al servicio de los hombres, debes dividir aproximadamente tu riqueza en estos diez grandes grupos, y luego proceder con la administración de cada porción según la interpretación sabia y honesta de las leyes de la justicia, de la equidad, de la imparcialidad y de la verdadera eficacia; aunque el Dios del cielo no te condenará si a veces yerras, en situaciones dudosas, a favor de la consideración misericordiosa y altruista de la aflicción de las víctimas que sufren las infortunadas circunstancias de la vida mortal. Cuando tengas una duda honesta acerca de la equidad y justicia en una situación material, deja que tus decisiones favorezcan a los necesitados. Favorece a los que sufren el infortunio de penurias inmerecidas». </w:t>
        <w:br/>
      </w:r>
      <w:r>
        <w:rPr>
          <w:color w:val="000000"/>
          <w:sz w:val="18"/>
        </w:rPr>
        <w:t>1463§8</w:t>
      </w:r>
      <w:r>
        <w:rPr>
          <w:color w:val="000000"/>
        </w:rPr>
        <w:t xml:space="preserve"> </w:t>
      </w:r>
      <w:r>
        <w:rPr>
          <w:color w:val="000000"/>
          <w:sz w:val="18"/>
        </w:rPr>
        <w:t>132:5.4</w:t>
      </w:r>
      <w:r>
        <w:rPr>
          <w:color w:val="000000"/>
        </w:rPr>
        <w:t xml:space="preserve"> Después de discutir estos asuntos durante varias horas, y respondiendo a la solicitud del rico que deseaba una instrucción más amplia y detallada, Jesús expandió su consejo, diciendo en sustancia: «Al ofrecerte estas sugerencias ulteriores relativas a tu actitud hacia la riqueza, te advierto que debes considerar mis consejos como observaciones exclusivamente para ti y para tu orientación personal. Tan sólo hablo por mí y para ti en calidad de amigo que quiere saber. Te suplico que no te conviertas en un dictador en cuanto a cómo otros ricos deben tratar su riqueza. Te aconsejaría pues: </w:t>
      </w:r>
    </w:p>
    <w:p>
      <w:pPr>
        <w:pStyle w:val="Blockquote"/>
        <w:bidi w:val="0"/>
        <w:ind w:left="360" w:right="360" w:hanging="0"/>
        <w:jc w:val="left"/>
        <w:rPr/>
      </w:pPr>
      <w:r>
        <w:rPr>
          <w:color w:val="000000"/>
          <w:sz w:val="18"/>
        </w:rPr>
        <w:t>1463§9</w:t>
      </w:r>
      <w:r>
        <w:rPr>
          <w:color w:val="000000"/>
        </w:rPr>
        <w:t xml:space="preserve"> </w:t>
      </w:r>
      <w:r>
        <w:rPr>
          <w:color w:val="000000"/>
          <w:sz w:val="18"/>
        </w:rPr>
        <w:t>132:5.5</w:t>
      </w:r>
      <w:r>
        <w:rPr>
          <w:color w:val="000000"/>
        </w:rPr>
        <w:t xml:space="preserve"> «1. Como guardián de riquezas heredadas debes considerar sus orígenes. Tienes la obligación moral de representar a la generación anterior en la transmisión honesta de riquezas legítimas a las generaciones venideras después de sustraer un montante justo para el beneficio de la generación presente. Pero no estás obligado a perpetuar deshonestidades ni injusticias que puedan haberse producido en la acumulación indebida de riquezas de tus antepasados. Podrás desembolsar cualquier porción de tu riqueza heredada que resulte provenir del fraude o de la iniquidad según tus convicciones de justicia, generosidad y restitución. Podrás utilizar el resto de tu herencia legítima equitativamente y trasmitirlo en seguro fideicomiso de una generación a otra. Un prudente sentido de discernimiento y un sano juicio deben guiar tus decisiones en cuanto al legado de las riquezas a tus sucesores. </w:t>
      </w:r>
    </w:p>
    <w:p>
      <w:pPr>
        <w:pStyle w:val="Blockquote"/>
        <w:bidi w:val="0"/>
        <w:ind w:left="360" w:right="360" w:hanging="0"/>
        <w:jc w:val="left"/>
        <w:rPr/>
      </w:pPr>
      <w:r>
        <w:rPr>
          <w:color w:val="000000"/>
          <w:sz w:val="18"/>
        </w:rPr>
        <w:t>1463§10</w:t>
      </w:r>
      <w:r>
        <w:rPr>
          <w:color w:val="000000"/>
        </w:rPr>
        <w:t xml:space="preserve"> </w:t>
      </w:r>
      <w:r>
        <w:rPr>
          <w:color w:val="000000"/>
          <w:sz w:val="18"/>
        </w:rPr>
        <w:t>132:5.6</w:t>
      </w:r>
      <w:r>
        <w:rPr>
          <w:color w:val="000000"/>
        </w:rPr>
        <w:t xml:space="preserve"> «2. Todo el que disfrute de riquezas descubiertas debe recordar que una persona tan sólo vive en la tierra una corta temporada y debe, por consiguiente, disponer adecuadamente para que estos descubrimientos puedan ser compartidos de la manera más útil con el mayor número posible de sus semejantes. Si bien no debe negársele al descubridor toda recompensa por su trabajo de búsqueda y descubrimiento, tampoco deberá éste reclamar con egoísmo todas las ventajas y beneficios que puedan obtenerse del descubrimiento de recursos atesorados por la naturaleza. </w:t>
      </w:r>
    </w:p>
    <w:p>
      <w:pPr>
        <w:pStyle w:val="Blockquote"/>
        <w:bidi w:val="0"/>
        <w:ind w:left="360" w:right="360" w:hanging="0"/>
        <w:jc w:val="left"/>
        <w:rPr/>
      </w:pPr>
      <w:r>
        <w:rPr>
          <w:color w:val="000000"/>
          <w:sz w:val="18"/>
        </w:rPr>
        <w:t>1464§1 132:5.7</w:t>
      </w:r>
      <w:r>
        <w:rPr>
          <w:color w:val="000000"/>
        </w:rPr>
        <w:t xml:space="preserve"> «3. Hasta tanto elijan los hombres conducir los negocios del mundo mediante el comercio y el trueque, tienen derecho a una ganancia justa y legítima. Todo comerciante merece un pago por sus servicios; el mercader tiene derecho a su salario. La equidad en el comercio y el trato honesto acordado a los semejantes en el negocio organizado del mundo crea muchos y diversos tipos de riqueza por ganancia, y cada una de estas fuentes de riqueza debe ser juzgada por el metro de los principios más elevados de la justicia, la honestidad y la equidad. El mercader honesto no debe dudar en recibir la misma ganancia que con equidad le otorgaría a su colega en una transacción similar. Aunque este tipo de riqueza no es idéntico a los ingresos ganados individualmente, cuando los negocios se llevan a cabo en gran escala, al mismo tiempo, esta riqueza acumulada honestamente le otorga a su poseedor una considerable equidad que le asegura el derecho de tener voz en las decisiones relativas a su distribución subsiguiente. </w:t>
      </w:r>
    </w:p>
    <w:p>
      <w:pPr>
        <w:pStyle w:val="Blockquote"/>
        <w:bidi w:val="0"/>
        <w:ind w:left="360" w:right="360" w:hanging="0"/>
        <w:jc w:val="left"/>
        <w:rPr/>
      </w:pPr>
      <w:r>
        <w:rPr>
          <w:color w:val="000000"/>
          <w:sz w:val="18"/>
        </w:rPr>
        <w:t>1464§2</w:t>
      </w:r>
      <w:r>
        <w:rPr>
          <w:color w:val="000000"/>
        </w:rPr>
        <w:t xml:space="preserve"> </w:t>
      </w:r>
      <w:r>
        <w:rPr>
          <w:color w:val="000000"/>
          <w:sz w:val="18"/>
        </w:rPr>
        <w:t>132:5.8</w:t>
      </w:r>
      <w:r>
        <w:rPr>
          <w:color w:val="000000"/>
        </w:rPr>
        <w:t xml:space="preserve"> «4. Ningún mortal que conozca a Dios y trate de hacer la voluntad divina podrá caer tan bajo como para participar en la opresión mediante el poder de la riqueza. Ningún hombre de noble corazón podrá dedicarse a acumular el poder de la riqueza mediante la esclavización o la explotación injusta de sus hermanos en la carne. Las riquezas son una maldición moral y un estigma espiritual cuando provienen del sudor del hombre mortal oprimido. Toda riqueza así obtenida debe ser restituida a quien le fuera de esta manera robada o a sus hijos o a los hijos de sus hijos. No puede edificarse una civilización perdurable sobre la práctica de robarle al trabajador su salario. </w:t>
      </w:r>
    </w:p>
    <w:p>
      <w:pPr>
        <w:pStyle w:val="Blockquote"/>
        <w:bidi w:val="0"/>
        <w:ind w:left="360" w:right="360" w:hanging="0"/>
        <w:jc w:val="left"/>
        <w:rPr/>
      </w:pPr>
      <w:r>
        <w:rPr>
          <w:color w:val="000000"/>
          <w:sz w:val="18"/>
        </w:rPr>
        <w:t>1464§3</w:t>
      </w:r>
      <w:r>
        <w:rPr>
          <w:color w:val="000000"/>
        </w:rPr>
        <w:t xml:space="preserve"> </w:t>
      </w:r>
      <w:r>
        <w:rPr>
          <w:color w:val="000000"/>
          <w:sz w:val="18"/>
        </w:rPr>
        <w:t>132:5.9</w:t>
      </w:r>
      <w:r>
        <w:rPr>
          <w:color w:val="000000"/>
        </w:rPr>
        <w:t xml:space="preserve"> «5. La riqueza honesta tiene derecho a cobrar interés. Hasta tanto los hombres pidan prestado y reciban préstamos, puede recaudarse un justo interés siempre y cuando el capital prestado provenga de una riqueza legítima. Purifica primero tu capital y podrás entonces reclamar el interés. No permitas que tu avidez te haga caer en la práctica de la usura. No permitas que tu egoísmo te lleve a emplear el poder del dinero para ganar ventajas injustas sobre tus semejantes en dificultades. No caigas en la tentación de recibir usura de tu hermano que está en apuros financieros. </w:t>
      </w:r>
    </w:p>
    <w:p>
      <w:pPr>
        <w:pStyle w:val="Blockquote"/>
        <w:bidi w:val="0"/>
        <w:ind w:left="360" w:right="360" w:hanging="0"/>
        <w:jc w:val="left"/>
        <w:rPr/>
      </w:pPr>
      <w:r>
        <w:rPr>
          <w:color w:val="000000"/>
          <w:sz w:val="18"/>
        </w:rPr>
        <w:t>1464§4</w:t>
      </w:r>
      <w:r>
        <w:rPr>
          <w:color w:val="000000"/>
        </w:rPr>
        <w:t xml:space="preserve"> </w:t>
      </w:r>
      <w:r>
        <w:rPr>
          <w:color w:val="000000"/>
          <w:sz w:val="18"/>
        </w:rPr>
        <w:t>132:5.10</w:t>
      </w:r>
      <w:r>
        <w:rPr>
          <w:color w:val="000000"/>
        </w:rPr>
        <w:t xml:space="preserve"> «6. Si llegas a la riqueza por tu genio, si tus riquezas se derivan de las recompensas por tus dotes de inventiva, no pretendas una porción injusta de tales recompensas. El genio le debe algo tanto a sus antepasados como a su progenie; también le debe a su raza, a su nación y las circunstancias de sus descubrimientos e invenciones; también debe recordar que elaboró y llevó a cabo sus invenciones en su calidad de hombre entre los hombres. Al mismo tiempo, sería igualmente injusto privar al genio de toda posibilidad de aumentar su riqueza. Será por siempre imposible que los hombres establezcan leyes y reglas que se puedan aplicar igualmente a todos los problemas relacionados con una distribución equitativa de la riqueza. Primero debes reconocer al hombre como tu hermano, y si deseas honestamente hacer por él lo que quisieras que él hiciese por ti, los dictados elementales de la justicia, la honestidad y la equidad te guiarán en la disposición justa e imparcial de todos los problemas recurrentes de la recompensa económica y la justicia social. </w:t>
      </w:r>
    </w:p>
    <w:p>
      <w:pPr>
        <w:pStyle w:val="Blockquote"/>
        <w:bidi w:val="0"/>
        <w:ind w:left="360" w:right="360" w:hanging="0"/>
        <w:jc w:val="left"/>
        <w:rPr/>
      </w:pPr>
      <w:r>
        <w:rPr>
          <w:color w:val="000000"/>
          <w:sz w:val="18"/>
        </w:rPr>
        <w:t>1464§5</w:t>
      </w:r>
      <w:r>
        <w:rPr>
          <w:color w:val="000000"/>
        </w:rPr>
        <w:t xml:space="preserve"> </w:t>
      </w:r>
      <w:r>
        <w:rPr>
          <w:color w:val="000000"/>
          <w:sz w:val="18"/>
        </w:rPr>
        <w:t>132:5.11</w:t>
      </w:r>
      <w:r>
        <w:rPr>
          <w:color w:val="000000"/>
        </w:rPr>
        <w:t xml:space="preserve"> «7. A excepción de los honorarios justos y legítimos correspondientes a la tarea de la administración, ningún hombre debe reclamar para sí una riqueza que el tiempo y la ocasión puedan haber depositado en sus manos. Las riquezas accidentales deben ser consideradas en cierto modo como un fideicomiso que ha de administrarse para beneficio del propio grupo económico o social. A los poseedores de tales riquezas se les debe conceder la voz principal en la determinación de una distribución prudente y efectiva de estos recursos no ganados. El hombre civilizado no siempre considerará todo lo que controla como su posesión personal y privada. </w:t>
      </w:r>
    </w:p>
    <w:p>
      <w:pPr>
        <w:pStyle w:val="Blockquote"/>
        <w:bidi w:val="0"/>
        <w:ind w:left="360" w:right="360" w:hanging="0"/>
        <w:jc w:val="left"/>
        <w:rPr/>
      </w:pPr>
      <w:r>
        <w:rPr>
          <w:color w:val="000000"/>
          <w:sz w:val="18"/>
        </w:rPr>
        <w:t>1465§1 132:5.12</w:t>
      </w:r>
      <w:r>
        <w:rPr>
          <w:color w:val="000000"/>
        </w:rPr>
        <w:t xml:space="preserve"> «8. Si una porción determinada de tu fortuna se ha obtenido a sabiendas mediante el fraude; si alguna parte de tu riqueza ha sido acumulada mediante prácticas deshonestas o métodos no equitativos; si tus riquezas provienen de tratos injustos con tus semejantes, apresúrate a restituir estos bienes mal habidos a sus legítimos dueños. Haz plena retribución y de este modo limpia tu fortuna de toda riqueza mal habida. </w:t>
      </w:r>
    </w:p>
    <w:p>
      <w:pPr>
        <w:pStyle w:val="Blockquote"/>
        <w:bidi w:val="0"/>
        <w:ind w:left="360" w:right="360" w:hanging="0"/>
        <w:jc w:val="left"/>
        <w:rPr/>
      </w:pPr>
      <w:r>
        <w:rPr>
          <w:color w:val="000000"/>
          <w:sz w:val="18"/>
        </w:rPr>
        <w:t>1465§2</w:t>
      </w:r>
      <w:r>
        <w:rPr>
          <w:color w:val="000000"/>
        </w:rPr>
        <w:t xml:space="preserve"> </w:t>
      </w:r>
      <w:r>
        <w:rPr>
          <w:color w:val="000000"/>
          <w:sz w:val="18"/>
        </w:rPr>
        <w:t>132:5.13</w:t>
      </w:r>
      <w:r>
        <w:rPr>
          <w:color w:val="000000"/>
        </w:rPr>
        <w:t xml:space="preserve"> «9. La administración de la riqueza de una persona para el beneficio de otras es una responsabilidad solemne y sagrada. No comprometas ni pongas en peligro ese fideicomiso. Toma para ti de un fideicomiso tan sólo lo que permitiría cada hombre honesto. </w:t>
      </w:r>
    </w:p>
    <w:p>
      <w:pPr>
        <w:pStyle w:val="Blockquote"/>
        <w:bidi w:val="0"/>
        <w:ind w:left="360" w:right="360" w:hanging="0"/>
        <w:jc w:val="left"/>
        <w:rPr/>
      </w:pPr>
      <w:r>
        <w:rPr>
          <w:color w:val="000000"/>
          <w:sz w:val="18"/>
        </w:rPr>
        <w:t>1465§3</w:t>
      </w:r>
      <w:r>
        <w:rPr>
          <w:color w:val="000000"/>
        </w:rPr>
        <w:t xml:space="preserve"> </w:t>
      </w:r>
      <w:r>
        <w:rPr>
          <w:color w:val="000000"/>
          <w:sz w:val="18"/>
        </w:rPr>
        <w:t>132:5.14</w:t>
      </w:r>
      <w:r>
        <w:rPr>
          <w:color w:val="000000"/>
        </w:rPr>
        <w:t xml:space="preserve"> «10. Esa parte de tu fortuna que corresponda a lo que ganaste con tus propios esfuerzos mentales y físicos —si has hecho tu trabajo en justicia y equidad— es verdaderamente tuya. Ningún hombre podrá negarte el derecho de conservar y usar esa porción de tu riqueza siempre y cuando el ejercicio de este derecho no perjudique en modo alguno a tus semejantes». </w:t>
      </w:r>
    </w:p>
    <w:p>
      <w:pPr>
        <w:pStyle w:val="Normal"/>
        <w:widowControl/>
        <w:bidi w:val="0"/>
        <w:jc w:val="left"/>
        <w:rPr/>
      </w:pPr>
      <w:r>
        <w:rPr>
          <w:color w:val="000000"/>
          <w:sz w:val="18"/>
        </w:rPr>
        <w:t>1465§4</w:t>
      </w:r>
      <w:r>
        <w:rPr>
          <w:color w:val="000000"/>
        </w:rPr>
        <w:t xml:space="preserve"> </w:t>
      </w:r>
      <w:r>
        <w:rPr>
          <w:color w:val="000000"/>
          <w:sz w:val="18"/>
        </w:rPr>
        <w:t>132:5.15</w:t>
      </w:r>
      <w:r>
        <w:rPr>
          <w:color w:val="000000"/>
        </w:rPr>
        <w:t xml:space="preserve"> Cuando Jesús hubo terminado su discurso, este romano rico se levantó de su silla y, al darle las buenas noches, le hizo esta promesa: «Mi buen amigo, percibo que eres hombre de gran sabiduría y bondad, y mañana mismo comenzaré a administrar mis bienes de acuerdo con tu consej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MINISTERIO SOCI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65§5</w:t>
      </w:r>
      <w:r>
        <w:rPr>
          <w:color w:val="000000"/>
        </w:rPr>
        <w:t xml:space="preserve"> </w:t>
      </w:r>
      <w:r>
        <w:rPr>
          <w:color w:val="000000"/>
          <w:sz w:val="18"/>
        </w:rPr>
        <w:t>132:6.1</w:t>
      </w:r>
      <w:r>
        <w:rPr>
          <w:color w:val="000000"/>
        </w:rPr>
        <w:t xml:space="preserve"> Aquí en Roma fue donde también ocurrió ese conmovedor acontecimiento en el cual el Creador de un universo pasó varias horas en devolver un niño perdido a su ansiosa madre. Este niño se había alejado de su casa, y Jesús lo encontró llorando desconsoladamente. El y Ganid iban camino a las bibliotecas, pero se ocuparon de llevar al niño a su casa. Ganid nunca olvidó el comentario de Jesús: «Sabes, Ganid, que la mayoría de los seres humanos son como este niño perdido. Lloran de temor y sufren de pena la mayor parte del tiempo, sin ver que en verdad no están sino a corta distancia de la seguridad y del salvamento, así como este niño estaba en realidad muy cerca de su casa. Los que conocen el camino de la verdad y disfrutan la seguridad de conocer a Dios deberían considerar que es un privilegio para ellos y no un deber, ofrecer orientación a sus semejantes en sus esfuerzos por encontrar las satisfacciones de la vida. ¿Acaso no fue para nosotros una satisfacción sublime ayudar a este niño a volver donde su madre? Del mismo modo, los que conducen a los hombres a Dios experimentan la satisfacción suprema del servicio humano». A partir de ese momento y por el resto de su vida, Ganid estuvo siempre atento por si se perdía un niño, para devolverlo a su hogar. </w:t>
      </w:r>
    </w:p>
    <w:p>
      <w:pPr>
        <w:pStyle w:val="Normal"/>
        <w:widowControl/>
        <w:bidi w:val="0"/>
        <w:jc w:val="left"/>
        <w:rPr/>
      </w:pPr>
      <w:r>
        <w:rPr>
          <w:color w:val="000000"/>
          <w:sz w:val="18"/>
        </w:rPr>
        <w:t>1465§6</w:t>
      </w:r>
      <w:r>
        <w:rPr>
          <w:color w:val="000000"/>
        </w:rPr>
        <w:t xml:space="preserve"> </w:t>
      </w:r>
      <w:r>
        <w:rPr>
          <w:color w:val="000000"/>
          <w:sz w:val="18"/>
        </w:rPr>
        <w:t>132:6.2</w:t>
      </w:r>
      <w:r>
        <w:rPr>
          <w:color w:val="000000"/>
        </w:rPr>
        <w:t xml:space="preserve"> Había una viuda con cinco hijos, cuyo marido había muerto accidentalmente. Jesús le contó a Ganid cómo había perdido a su padre en un accidente, y muchas veces fueron ambos a llevar consuelo a esta madre y a sus hijos, mientras que Ganid le pidió dinero a su padre para proveerles alimento y ropa. No cesaron en sus esfuerzos hasta conseguir trabajo para el hijo mayor para que de este modo pudiera ayudar a mantener a la familia. </w:t>
      </w:r>
    </w:p>
    <w:p>
      <w:pPr>
        <w:pStyle w:val="Normal"/>
        <w:widowControl/>
        <w:bidi w:val="0"/>
        <w:jc w:val="left"/>
        <w:rPr/>
      </w:pPr>
      <w:r>
        <w:rPr>
          <w:color w:val="000000"/>
          <w:sz w:val="18"/>
        </w:rPr>
        <w:t>1465§7</w:t>
      </w:r>
      <w:r>
        <w:rPr>
          <w:color w:val="000000"/>
        </w:rPr>
        <w:t xml:space="preserve"> </w:t>
      </w:r>
      <w:r>
        <w:rPr>
          <w:color w:val="000000"/>
          <w:sz w:val="18"/>
        </w:rPr>
        <w:t>132:6.3</w:t>
      </w:r>
      <w:r>
        <w:rPr>
          <w:color w:val="000000"/>
        </w:rPr>
        <w:t xml:space="preserve"> Esa noche, al escuchar Gonod la crónica de estas experiencias, le dijo a Jesús, de muy buen talante: «Me propongo hacer de mi hijo un erudito o un hombre de negocios, y vienes tú y lo conviertes en filósofo y filántropo». Y Jesús sonriendo replicó: «Quizás consigamos las cuatro cosas; así, tendrá pues una satisfacción cuádruple en la vida, porque cuando su oído reconozca la melodía humana, podrá apreciar cuatro tonos en vez de uno». Y Gonod le respondió: «Me doy cuenta de que eres realmente un filósofo. Debes escribir un libro para las generaciones futuras». Jesús le replicó: «No un libro: mi misión es vivir una vida en esta generación y para todas las generaciones. Yo...», pero interrumpió diciéndole a Ganid: «Hijo mío, es hora de ir a dormi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OS VIAJES FUERA DE ROM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66§1 132:7.1</w:t>
      </w:r>
      <w:r>
        <w:rPr>
          <w:color w:val="000000"/>
        </w:rPr>
        <w:t xml:space="preserve"> Jesús, Gonod y Ganid hicieron cinco viajes desde Roma para visitar varios puntos de interés en los alrededores cercanos y lejanos. Durante su visita a los lagos del norte de Italia, Jesús tuvo con Ganid esa larga conversación sobre la imposibilidad de enseñarle a un hombre acerca de Dios si ese hombre no desea conocer a Dios. Se habían encontrado por casualidad con un pagano irreflexivo, camino a los lagos, y Ganid se sorprendió de que Jesús no siguiera su práctica usual de entablar con este hombre una conversación que condujera naturalmente a la discusión de asuntos espirituales. Al preguntarle Ganid a su maestro por qué mostraba tan poco interés en este pagano, Jesús respondió: </w:t>
      </w:r>
    </w:p>
    <w:p>
      <w:pPr>
        <w:pStyle w:val="Normal"/>
        <w:widowControl/>
        <w:bidi w:val="0"/>
        <w:jc w:val="left"/>
        <w:rPr/>
      </w:pPr>
      <w:r>
        <w:rPr>
          <w:color w:val="000000"/>
          <w:sz w:val="18"/>
        </w:rPr>
        <w:t>1466§2</w:t>
      </w:r>
      <w:r>
        <w:rPr>
          <w:color w:val="000000"/>
        </w:rPr>
        <w:t xml:space="preserve"> </w:t>
      </w:r>
      <w:r>
        <w:rPr>
          <w:color w:val="000000"/>
          <w:sz w:val="18"/>
        </w:rPr>
        <w:t>132:7.2</w:t>
      </w:r>
      <w:r>
        <w:rPr>
          <w:color w:val="000000"/>
        </w:rPr>
        <w:t xml:space="preserve"> «Ganid, este hombre no estaba sediento de verdad. No estaba insatisfecho consigo mismo. No estaba presto a pedir ayuda, los ojos de su mente no estaban abiertos para recibir luz para el alma. Ese hombre no estaba maduro para la cosecha de la salvación; hay que darle más tiempo para que las pruebas y dificultades de la vida lo preparen para recibir la sabiduría y un conocimiento superior. O bien, si pudiéramos llevarle a vivir con nosotros, tal vez podríamos mediante nuestra manera de vivir mostrarle al Padre celestial, y tal vez tanto lo atraería nuestra vida de hijos de Dios que se vería obligado a preguntarnos acerca de nuestro Padre. No puedes revelar a Dios a los que no lo buscan; no se puede conducir al regocijo de la salvación a las almas que no quieren ser salvadas. Es necesario que el hombre llegue a anhelar la verdad como resultado de las experiencias de la vida, o que desee conocer a Dios como resultado del contacto con la vida de los que han conocido al Padre divino, antes de que otro ser humano pueda actuar como medio para conducir a ese mortal al Padre celestial. Si conocemos a Dios, nuestra tarea verdadera en la tierra es vivir de modo tal que el Padre pueda revelarse en nuestra vida, y así todas las personas que buscan a Dios verán al Padre y pedirán nuestra ayuda para averiguar más acerca del Dios que de ese modo encuentra expresión en nuestra vida». </w:t>
      </w:r>
    </w:p>
    <w:p>
      <w:pPr>
        <w:pStyle w:val="Normal"/>
        <w:widowControl/>
        <w:bidi w:val="0"/>
        <w:jc w:val="left"/>
        <w:rPr/>
      </w:pPr>
      <w:r>
        <w:rPr>
          <w:color w:val="000000"/>
          <w:sz w:val="18"/>
        </w:rPr>
        <w:t>1466§3</w:t>
      </w:r>
      <w:r>
        <w:rPr>
          <w:color w:val="000000"/>
        </w:rPr>
        <w:t xml:space="preserve"> </w:t>
      </w:r>
      <w:r>
        <w:rPr>
          <w:color w:val="000000"/>
          <w:sz w:val="18"/>
        </w:rPr>
        <w:t>132:7.3</w:t>
      </w:r>
      <w:r>
        <w:rPr>
          <w:color w:val="000000"/>
        </w:rPr>
        <w:t xml:space="preserve"> Fue durante la visita a Suiza, en las montañas, durante la que Jesús tuvo una conversación de un día entero con el padre y el hijo acerca del budismo. Muchas veces Ganid le había hecho a Jesús preguntas directas acerca de Buda, recibiendo sin embargo siempre respuestas más o menos evasivas. Ahora, en presencia de su hijo, el padre le hizo a Jesús una pregunta directa acerca de Buda, y recibió una respuesta directa. Gonod dijo: «De verdad me gustaría saber qué piensas de Buda». Y Jesús respondió: </w:t>
        <w:br/>
      </w:r>
      <w:r>
        <w:rPr>
          <w:color w:val="000000"/>
          <w:sz w:val="18"/>
        </w:rPr>
        <w:t>1466§4</w:t>
      </w:r>
      <w:r>
        <w:rPr>
          <w:color w:val="000000"/>
        </w:rPr>
        <w:t xml:space="preserve"> </w:t>
      </w:r>
      <w:r>
        <w:rPr>
          <w:color w:val="000000"/>
          <w:sz w:val="18"/>
        </w:rPr>
        <w:t>132:7.4</w:t>
      </w:r>
      <w:r>
        <w:rPr>
          <w:color w:val="000000"/>
        </w:rPr>
        <w:t xml:space="preserve"> «Vuestro Buda fue mucho mejor que vuestro budismo. Buda fue un gran hombre, incluso un profeta para su pueblo, pero fue un profeta huérfano; quiero decir con esto que muy pronto perdió de vista a su Padre espiritual, el Padre celestial. Su experiencia fue trágica. Trató de vivir y de enseñar como mensajero de Dios, pero sin Dios. Buda timoneó su nave de salvación casi hasta el puerto seguro, hasta la entrada misma del puerto de salvación de los mortales, pero allí, como las cartas de navegación estaban equivocadas, la buena nave encalló. Allí se ha quedado por estas muchas generaciones, inmóvil, casi desesperadamente varada. Allí se han quedado también muchos de vuestro pueblo por todos estos años. Viven a muy corta distancia de las seguras aguas del descanso, pero se niegan a entrar porque a la noble nave del buen Buda le ocurrió el percance de vararse precisamente a la entrada del puerto. Los pueblos budistas no entrarán jamás al puerto si no abandonan la nave filosófica de su profeta y se afierran a su noble espíritu. Si vuestro pueblo hubiese permanecido fiel al espíritu de Buda, ya habría entrado hace mucho al puerto de la tranquilidad espiritual, del descanso del alma y de la seguridad de la salvación. </w:t>
        <w:br/>
      </w:r>
      <w:r>
        <w:rPr>
          <w:color w:val="000000"/>
          <w:sz w:val="18"/>
        </w:rPr>
        <w:t>1467§1 132:7.5</w:t>
      </w:r>
      <w:r>
        <w:rPr>
          <w:color w:val="000000"/>
        </w:rPr>
        <w:t xml:space="preserve"> »Ves, Gonod, Buda conocía a Dios en espíritu, pero no supo descubrirle claramente en la mente; los judíos descubrieron a Dios en la mente, pero no supieron mayormente conocerle en espíritu. Hoy, los budistas dan tumbos dentro de una filosofía sin Dios, mientras que mi pueblo está lastimosamente esclavizado al temor de un Dios sin una filosofía salvadora de vida y libertad. Vosotros tenéis una filosofía sin Dios; los judíos tienen un Dios pero carecen en gran parte de una filosofía de la vida pertinente. Buda, al no conseguir ver a Dios como espíritu y como Padre, no consiguió ofrecer en su doctrina la energía moral y el poderoso impulso espiritual que debe poseer una religión si ha de cambiar a una raza y ha de exaltar a una nación». </w:t>
        <w:br/>
      </w:r>
      <w:r>
        <w:rPr>
          <w:color w:val="000000"/>
          <w:sz w:val="18"/>
        </w:rPr>
        <w:t>1467§2</w:t>
      </w:r>
      <w:r>
        <w:rPr>
          <w:color w:val="000000"/>
        </w:rPr>
        <w:t xml:space="preserve"> </w:t>
      </w:r>
      <w:r>
        <w:rPr>
          <w:color w:val="000000"/>
          <w:sz w:val="18"/>
        </w:rPr>
        <w:t>132:7.6</w:t>
      </w:r>
      <w:r>
        <w:rPr>
          <w:color w:val="000000"/>
        </w:rPr>
        <w:t xml:space="preserve"> Entonces exclamó Ganid: «Maestro, formemos tú y yo una nueva religión, una religión que sea suficientemente buena para la India y suficientemente grande para Roma, y quizás podamos cambiársela a los judíos por Yahvé». Y Jesús replicó: «Ganid, las religiones no se hacen. Las religiones del hombre maduran durante largos períodos de tiempo, a la vez que las revelaciones de Dios fulguran sobre la tierra en la vida de los hombres que revelan Dios a sus semejantes». Pero ellos no comprendieron el significado de estas palabras proféticas. </w:t>
      </w:r>
    </w:p>
    <w:p>
      <w:pPr>
        <w:pStyle w:val="Normal"/>
        <w:widowControl/>
        <w:bidi w:val="0"/>
        <w:jc w:val="left"/>
        <w:rPr/>
      </w:pPr>
      <w:r>
        <w:rPr>
          <w:color w:val="000000"/>
          <w:sz w:val="18"/>
        </w:rPr>
        <w:t>1467§3</w:t>
      </w:r>
      <w:r>
        <w:rPr>
          <w:color w:val="000000"/>
        </w:rPr>
        <w:t xml:space="preserve"> </w:t>
      </w:r>
      <w:r>
        <w:rPr>
          <w:color w:val="000000"/>
          <w:sz w:val="18"/>
        </w:rPr>
        <w:t>132:7.7</w:t>
      </w:r>
      <w:r>
        <w:rPr>
          <w:color w:val="000000"/>
        </w:rPr>
        <w:t xml:space="preserve"> Esa noche, cuando se acostaron, Ganid no podía dormir. Habló largamente con su padre y finalmente le dijo, «Sabes, padre, a veces pienso que Josué es un profeta». Su padre medio dormido sólo le replicó: «Hijo mío, hay otros». </w:t>
        <w:br/>
      </w:r>
      <w:r>
        <w:rPr>
          <w:color w:val="000000"/>
          <w:sz w:val="18"/>
        </w:rPr>
        <w:t>1467§4</w:t>
      </w:r>
      <w:r>
        <w:rPr>
          <w:color w:val="000000"/>
        </w:rPr>
        <w:t xml:space="preserve"> </w:t>
      </w:r>
      <w:r>
        <w:rPr>
          <w:color w:val="000000"/>
          <w:sz w:val="18"/>
        </w:rPr>
        <w:t>132:7.8</w:t>
      </w:r>
      <w:r>
        <w:rPr>
          <w:color w:val="000000"/>
        </w:rPr>
        <w:t xml:space="preserve"> A partir de ese día, y durante el resto de su vida natural, Ganid siguió desarrollando una religión propia. En su mente se conmovía profundamente por la liberalidad, equidad y tolerancia de Jesús. En todas las conversaciones de ellos sobre filosofía y religión no experimentó este joven nunca sentimientos de resentimiento ni reacciones de antagonismo. </w:t>
      </w:r>
    </w:p>
    <w:p>
      <w:pPr>
        <w:pStyle w:val="Normal"/>
        <w:widowControl/>
        <w:bidi w:val="0"/>
        <w:jc w:val="left"/>
        <w:rPr/>
      </w:pPr>
      <w:r>
        <w:rPr>
          <w:color w:val="000000"/>
          <w:sz w:val="18"/>
        </w:rPr>
        <w:t>1467§5</w:t>
      </w:r>
      <w:r>
        <w:rPr>
          <w:color w:val="000000"/>
        </w:rPr>
        <w:t xml:space="preserve"> </w:t>
      </w:r>
      <w:r>
        <w:rPr>
          <w:color w:val="000000"/>
          <w:sz w:val="18"/>
        </w:rPr>
        <w:t>132:7.9</w:t>
      </w:r>
      <w:r>
        <w:rPr>
          <w:color w:val="000000"/>
        </w:rPr>
        <w:t xml:space="preserve"> ¡Qué escena para la contemplación de las inteligencias celestiales!, este espectáculo del joven indio proponiéndole al Creador de un universo que hagan una nueva religión! Aunque el joven no lo supiera, estaban realmente formando una nueva y perdurable religión en ese mismo momento y lugar este nuevo camino de la salvación, la revelación de Dios al hombre a través de Jesús y en Jesús. Lo que el joven más ansiaba hacer, estaba inconscientemente haciéndolo en ese momento. Así fue, y así es, por siempre. Lo que una imaginación humana esclarecida y reflexiva, que ha recibido la enseñanza y la guía espirituales, quiere sincera y altruísticamente ser y hacer, se torna mediblemente creativo según el grado de dedicación del mortal a la ejecución divina de la voluntad del Padre. Cuando el hombre se vincula con Dios, pueden ocurrir, y ocurren, realmente cosas grandiosas. </w:t>
      </w:r>
      <w:r>
        <w:br w:type="page"/>
      </w:r>
    </w:p>
    <w:p>
      <w:pPr>
        <w:pStyle w:val="Normal"/>
        <w:bidi w:val="0"/>
        <w:jc w:val="center"/>
        <w:rPr/>
      </w:pPr>
      <w:r>
        <w:rPr>
          <w:color w:val="000000"/>
          <w:sz w:val="28"/>
        </w:rPr>
        <w:t>ESCRITO 133</w:t>
      </w:r>
    </w:p>
    <w:p>
      <w:pPr>
        <w:pStyle w:val="Normal"/>
        <w:bidi w:val="0"/>
        <w:jc w:val="center"/>
        <w:rPr/>
      </w:pPr>
      <w:r>
        <w:rPr>
          <w:color w:val="000000"/>
          <w:sz w:val="36"/>
        </w:rPr>
        <w:t>EL REGRESO DE ROM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6">
                <wp:simplePos x="0" y="0"/>
                <wp:positionH relativeFrom="column">
                  <wp:posOffset>1485900</wp:posOffset>
                </wp:positionH>
                <wp:positionV relativeFrom="paragraph">
                  <wp:posOffset>152400</wp:posOffset>
                </wp:positionV>
                <wp:extent cx="2971800" cy="635"/>
                <wp:effectExtent l="11430" t="11430" r="11430" b="11430"/>
                <wp:wrapNone/>
                <wp:docPr id="15" name="Shape1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468§1</w:t>
      </w:r>
      <w:r>
        <w:rPr>
          <w:color w:val="000000"/>
          <w:sz w:val="36"/>
        </w:rPr>
        <w:t xml:space="preserve"> </w:t>
      </w:r>
      <w:r>
        <w:rPr>
          <w:color w:val="000000"/>
          <w:sz w:val="18"/>
        </w:rPr>
        <w:t>133:0.1</w:t>
      </w:r>
      <w:r>
        <w:rPr>
          <w:color w:val="000000"/>
          <w:sz w:val="36"/>
        </w:rPr>
        <w:t xml:space="preserve"> C</w:t>
      </w:r>
      <w:r>
        <w:rPr>
          <w:color w:val="000000"/>
        </w:rPr>
        <w:t xml:space="preserve">uando se preparaba para marcharse de Roma, Jesús no se despidió de ninguno de sus amigos. El escriba de Damasco apareció en Roma sin anunciarse y desapareció de la misma manera. Había de transcurrir un año entero antes de que los que lo conocieron y lo amaron perdieran toda esperanza de volver a verlo. Antes del fin del segundo año se fueron formando pequeños grupos de los que lo habían conocido y que se vieron atraídos unos a los otros por el interés común en sus enseñanzas y los buenos recuerdos de las horas con él compartidas. Y estos pequeños grupos de estoicos, cínicos, y miembros de cultos de misterio, continuaron celebrando estas reuniones irregulares e informales hasta el momento en que los primeros predicadores de la religión cristiana hicieron su aparición en Roma. </w:t>
      </w:r>
    </w:p>
    <w:p>
      <w:pPr>
        <w:pStyle w:val="Normal"/>
        <w:widowControl/>
        <w:bidi w:val="0"/>
        <w:jc w:val="left"/>
        <w:rPr/>
      </w:pPr>
      <w:r>
        <w:rPr>
          <w:color w:val="000000"/>
          <w:sz w:val="18"/>
        </w:rPr>
        <w:t>1468§2</w:t>
      </w:r>
      <w:r>
        <w:rPr>
          <w:color w:val="000000"/>
        </w:rPr>
        <w:t xml:space="preserve"> </w:t>
      </w:r>
      <w:r>
        <w:rPr>
          <w:color w:val="000000"/>
          <w:sz w:val="18"/>
        </w:rPr>
        <w:t>133:0.2</w:t>
      </w:r>
      <w:r>
        <w:rPr>
          <w:color w:val="000000"/>
        </w:rPr>
        <w:t xml:space="preserve"> Tantas cosas habían comprado Gonod y Ganid en Alejandría y en Roma que despacharon todas sus pertenencias de antemano por recua a Tarento, mientras que los tres viajeros emprendieron a pie y con tranquilidad el viaje a través de Italia por la gran vía Apia. Se encontraron por el trayecto con toda clase de seres humanos. Vivían sobre la vía Apia muchos nobles ciudadanos romanos y colonos griegos, pero ya la progenie de gran número de inferiores esclavos estaba comenzando a hacer su aparición. </w:t>
        <w:br/>
      </w:r>
      <w:r>
        <w:rPr>
          <w:color w:val="000000"/>
          <w:sz w:val="18"/>
        </w:rPr>
        <w:t>1468§3</w:t>
      </w:r>
      <w:r>
        <w:rPr>
          <w:color w:val="000000"/>
        </w:rPr>
        <w:t xml:space="preserve"> </w:t>
      </w:r>
      <w:r>
        <w:rPr>
          <w:color w:val="000000"/>
          <w:sz w:val="18"/>
        </w:rPr>
        <w:t>133:0.3</w:t>
      </w:r>
      <w:r>
        <w:rPr>
          <w:color w:val="000000"/>
        </w:rPr>
        <w:t xml:space="preserve"> Cierto día mientras descansaban a la hora del almuerzo, aproximadamente a mitad camino de Tarento, Ganid le preguntó a Jesús en forma directa qué opinaba sobre el sistema de castas de la India. Contestó Jesús: «Aunque los seres humanos difieren de muchas maneras unos de otros, ante Dios y en el mundo espiritual, todos los mortales están en igualdad de condiciones. Ante los ojos de Dios sólo existen dos grupos de mortales: los que desean hacer su voluntad y los que no lo desean. Al contemplar el universo un mundo habitado, del mismo modo discierne dos grandes clases: los que conocen a Dios y los que no lo conocen. Los que no pueden conocer a Dios se cuentan entre los animales de un reino dado. La humanidad se puede clasificar con propiedad en muchas clases conforme a diferentes calificaciones desde un punto de vista físico, mental, social, vocacional o moral, pero cuando estas diferentes clases de mortales comparecen ante el tribunal de Dios, lo hacen en igualdad de condiciones. Dios en verdad no tiene favoritos. Aunque no sea posible escapar al reconocimiento de las diversas capacidades y dotes humanas en asuntos intelectuales, sociales, y morales, no deberías hacer tales distinciones dentro de la fraternidad espiritual de los hombres cuando se reúnen para adorar en la presencia de D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MISERICORDIA Y LA JUSTIC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68§4</w:t>
      </w:r>
      <w:r>
        <w:rPr>
          <w:color w:val="000000"/>
        </w:rPr>
        <w:t xml:space="preserve"> </w:t>
      </w:r>
      <w:r>
        <w:rPr>
          <w:color w:val="000000"/>
          <w:sz w:val="18"/>
        </w:rPr>
        <w:t>133:1.1</w:t>
      </w:r>
      <w:r>
        <w:rPr>
          <w:color w:val="000000"/>
        </w:rPr>
        <w:t xml:space="preserve"> Cierta tarde ocurrió un episodio muy interesante cerca del camino, al aproximarse ellos a Tarento. Observaron que un robusto joven rudo atacaba brutalmente a un muchacho más pequeño. Jesús se apresuró a asistir al joven asaltado, y después de rescatarlo, retuvo firmemente al agresor para que el pequeño pudiera huir. En el momento en que Jesús soltó al atacante, Ganid se le abalanzó encima, propinándole una soberana paliza, pero ante su asombro, Jesús intervino rápidamente, sujetando a Ganid y permitiendo así que el asustado muchacho escapara. Tan pronto como recobró el aliento, exclamó Ganid acaloradamente: «Maestro, no alcanzo a comprenderte. Si la misericordia demanda el rescate del muchacho más pequeño, ¿no exige la justicia el castigo del más grande, del agresor?». Jesús le respondió: </w:t>
        <w:br/>
      </w:r>
      <w:r>
        <w:rPr>
          <w:color w:val="000000"/>
          <w:sz w:val="18"/>
        </w:rPr>
        <w:t>1469§1 133:1.2</w:t>
      </w:r>
      <w:r>
        <w:rPr>
          <w:color w:val="000000"/>
        </w:rPr>
        <w:t xml:space="preserve"> «Ganid, es verdad que no comprendes. El ministerio de la misericordia es siempre la obra del individuo, pero el castigo de la justicia es la función de los grupos sociales, gubernamentales, o administrativos del universo. Como individuo estoy obligado a mostrar misericordia; debo rescatar al muchacho agredido, y podré con toda justicia, emplear la fuerza para contener al agresor. Y eso es exactamente lo que hice. Logré liberar al muchacho agredido; he aquí el fin del ministerio de la misericordia. Retuve luego por la fuerza al agresor el tiempo necesario para permitir la huida de la parte más débil de la disputa, y luego me desentendí del asunto. No juzgué al agresor, examinando el móvil —evaluando todos los factores que pudieran haber contribuido al ataque contra su semejante— ni emprendí la realización del castigo que pudiera dictaminar mi mente como justa recompensa por su mala acción. Ganid, la misericordia puede ser profusa, pero la justicia es precisa. ¿No te das cuenta de que difícilmente podrían dos personas ponerse de acuerdo sobre un castigo que pudiera satisfacer las exigencias de la justicia? Uno impondría cuarenta latigazos, otro, veinte, mientras que un tercero sostendría que el aislamiento penal es el único castigo justo. ¿No te das cuenta de que en este mundo es mejor que tales responsabilidades recaigan sobre el grupo o sean administradas por los representantes nombrados por el grupo? En el universo, el juicio está investido sobre aquellos que conocen plenamente los antecedentes de todos los males así como también sus móviles. En la sociedad civilizada y en un universo organizado, la administración de la justicia presupone el dictamen de una sentencia justa después de un juicio justo, y esta prerrogativa corresponde a los grupos jurídicos de los mundos y a los administradores omnisapientes de los universos más altos de toda la creación». </w:t>
        <w:br/>
      </w:r>
      <w:r>
        <w:rPr>
          <w:color w:val="000000"/>
          <w:sz w:val="18"/>
        </w:rPr>
        <w:t>1469§2</w:t>
      </w:r>
      <w:r>
        <w:rPr>
          <w:color w:val="000000"/>
        </w:rPr>
        <w:t xml:space="preserve"> </w:t>
      </w:r>
      <w:r>
        <w:rPr>
          <w:color w:val="000000"/>
          <w:sz w:val="18"/>
        </w:rPr>
        <w:t>133:1.3</w:t>
      </w:r>
      <w:r>
        <w:rPr>
          <w:color w:val="000000"/>
        </w:rPr>
        <w:t xml:space="preserve"> Durante varios días conversaron sobre el problema de manifestar misericordia y administrar justicia. Ganid llegó a comprender, por lo menos en parte, el por qué Jesús se negaba a participar en luchas físicas personales. Pero Ganid le hizo una última pregunta, a la que nunca recibió una respuesta plenamente satisfactoria; y esa pregunta fue: «Pero, Maestro, si una criatura más fuerte y airada te atacara y amenazara con destruirte, ¿qué harías tú? ¿No harías ningún esfuerzo por defenderte?» Aunque Jesús no podía responder completa y satisfactoriamente a la pregunta del muchacho, porque no estaba dispuesto a revelarle que él (Jesús) estaba viviendo en la tierra como ejemplo del amor del Padre del Paraíso para todo un universo espectador, pudo decirle cuanto sigue: </w:t>
        <w:br/>
      </w:r>
      <w:r>
        <w:rPr>
          <w:color w:val="000000"/>
          <w:sz w:val="18"/>
        </w:rPr>
        <w:t>1469§3</w:t>
      </w:r>
      <w:r>
        <w:rPr>
          <w:color w:val="000000"/>
        </w:rPr>
        <w:t xml:space="preserve"> </w:t>
      </w:r>
      <w:r>
        <w:rPr>
          <w:color w:val="000000"/>
          <w:sz w:val="18"/>
        </w:rPr>
        <w:t>133:1.4</w:t>
      </w:r>
      <w:r>
        <w:rPr>
          <w:color w:val="000000"/>
        </w:rPr>
        <w:t xml:space="preserve"> «Ganid, bien comprendo que estos problemas te dejan perplejo, y trataré de responder a tu pregunta. Primero, en cualquier ataque que pudiera hacerse contra mi persona, yo determinaría si es el agresor un hijo de Dios —mi hermano en la carne— o no, y si pensara que esa criatura no posee juicio moral ni razón espiritual, sin titubeos me defendería hasta el límite de mi resistencia, a pesar de las consecuencias para el agresor. Pero no agrediría yo del mismo modo a un semejante, hijo de Dios, ni siquiera en defensa propia. Es decir que no le castigaría de antemano y sin juicio por haberme agredido. Trataría por todos los medios posibles de prevenir el ataque y de disuadirle de que me agrediera, y trataría de mitigar la intensidad de ese ataque si no consiguiera evadirlo. Ganid, tengo confianza absoluta en la protección de mi Padre celestial. Estoy consagrado a hacer la voluntad de mi Padre que está en el cielo. No creo que pueda acontecerme ningún daño real; no creo que la obra de mi vida pueda en realidad peligrar a manos de mis enemigos, y de seguro que no hemos de temer violencia alguna por parte de nuestros amigos. Estoy absolutamente convencido de que el universo entero es cordial para conmigo: insisto en creer esta verdad todopoderosa con la confianza más sincera pese a todas las apariencias de lo contrario». </w:t>
        <w:br/>
      </w:r>
      <w:r>
        <w:rPr>
          <w:color w:val="000000"/>
          <w:sz w:val="18"/>
        </w:rPr>
        <w:t>1470§1 133:1.5</w:t>
      </w:r>
      <w:r>
        <w:rPr>
          <w:color w:val="000000"/>
        </w:rPr>
        <w:t xml:space="preserve"> Pero Ganid no estaba plenamente satisfecho. Muchas veces conversaron sobre estos temas, y Jesús le contó sus experiencias juveniles, y le contó de Jacob, el hijo del albañil. Al oír cómo Jacob se había erigido defensor de Jesús, dijo Ganid: «¡Oh, ahora comienzo a entender! En primer lugar, raramente se le ocurriría a una persona normal atacar a una persona tan bondadosa como tú, pero aunque eso ocurriera, si alguien fuera tan irracional como para atacarte, habría con toda seguridad muy cerca otro mortal dispuesto a acudir corriendo en tu ayuda, así como tú siempre acudes a rescatar al que se encuentre en dificultad. En mi corazón, Maestro, convengo contigo, pero en mi cabeza, aún pienso que de haber yo sido Jacob, con placer habría castigado a esos seres malvados que se atrevían a agredirte sólo porque pensaban que tú no te defenderías. Supongo que estás bastante a salvo en el transcurso de tu vida, puesto que mucho de tu tiempo lo dedicas a ayudar a otros y a consolar a tus semejantes en desgracia; así pues, supongo que probablemente habrá siempre alguien cerca, listo para defenderte». Y Jesús replicó: «Esa prueba aún no ha llegado, Ganid, y cuando llegue, debemos atenernos a la que es la voluntad del Padre». Y fue eso casi todo lo que pudo el muchacho sacarle a su maestro sobre el difícil tema de la defensa propia y la falta de resistencia. En otra ocasión, consiguió él sacarle a Jesús que, en su opinión, la sociedad organizada tenía todo el derecho de emplear la fuerza para la ejecución de sus justos mandat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EMBARQUE EN TARE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70§2</w:t>
      </w:r>
      <w:r>
        <w:rPr>
          <w:color w:val="000000"/>
        </w:rPr>
        <w:t xml:space="preserve"> </w:t>
      </w:r>
      <w:r>
        <w:rPr>
          <w:color w:val="000000"/>
          <w:sz w:val="18"/>
        </w:rPr>
        <w:t>133:2.1</w:t>
      </w:r>
      <w:r>
        <w:rPr>
          <w:color w:val="000000"/>
        </w:rPr>
        <w:t xml:space="preserve"> Mientras aguardaban en el embarcadero, esperando que el barco descargara, los viajeros observaron a un hombre que maltrataba a su mujer. Como era su costumbre, Jesús intervino en favor de la persona agredida. Se acercó a espaldas del iracundo marido, y tocándole suavemente el hombro dijo: «Amigo mío, ¿me permites que te hable en privado un instante?» El airado marido, desconcertado, tartamudeó después de un momento de titubeo: «¿Eh? ¿Por qué? Sí. ¿Qué quieres de mí?» Jesús le llevó aparte, diciéndole: «Amigo mío, percibo que te ocurrió algo grave; mucho deseo que me expliques qué pudo suceder para que un hombre fuerte como tú ataque así a su mujer, a la madre de sus hijos, aquí, a la vista de todo el mundo. Seguramente crees que hay una buena razón para este asalto. ¿Qué hizo esta mujer para merecer semejante trato de su marido? Te observo y creo discernir en tu rostro el amor por la justicia, si no el deseo de ser misericordioso. Me atrevo a decir que, si tú me encontraras a la vera del camino, a la merced de un grupo de asaltantes, no titubearías ni un instante, correrías a rescatarme. Me atrevería a decir incluso que has realizado muchas de estas acciones valientes en el curso de tu vida. Ahora bien, amigo mío, dime ¿qué pasa? ¿Es que tu mujer hizo algo malo, o es que tú perdiste la cabeza tontamente agrediéndola sin pensar?» No fue tanto lo que Jesús le dijo sino su bondadosa mirada y su compasiva sonrisa lo que conmovió el corazón de este hombre, el cual respondió: «Supongo que eres un sacerdote de los cínicos, y te agradezco que me hayas frenado. Mi mujer no ha cometido ningún gran mal; es una buena mujer, pero me irrita porque se la agarra conmigo en público, me saca de quicio. Lamento mi falta de autodominio y prometo tratar de cumplir mi promesa de antaño ante uno de tus hermanos, quien me enseñó la senda más alta hace ya muchos años. Te lo prometo.» </w:t>
        <w:br/>
      </w:r>
      <w:r>
        <w:rPr>
          <w:color w:val="000000"/>
          <w:sz w:val="18"/>
        </w:rPr>
        <w:t>1471§1 133:2.2</w:t>
      </w:r>
      <w:r>
        <w:rPr>
          <w:color w:val="000000"/>
        </w:rPr>
        <w:t xml:space="preserve"> Al decirle adiós continuó Jesús: «Hermano mío, recuerda siempre que el hombre no tiene ninguna autoridad legítima sobre la mujer a menos que ésta le haya concedido voluntariamente tal autoridad. Tu esposa se ha comprometido a recorrer contigo el trayecto de la vida, a ayudarte en las luchas, y a asumir el mayor peso en la crianza de tus hijos; a cambio de este servicio especial es justo que reciba de ti esa protección especial que el hombre puede dar a la mujer, a la compañera que concibe, da a luz, y nutre a los hijos. La solicitud y la consideración que un hombre está dispuesto a conceder a su esposa y a sus hijos son la medida por la cual conoce el alcance de los niveles más altos de su autoconciencia espiritual y creativa. ¿No sabes acaso que los hombres y las mujeres son los allegados de Dios, en el sentido de que cooperan para crear seres que crecen y que llegan también a poseer el potencial de un alma inmortal? El Padre celestial trata a la Madre Espíritu de los hijos del universo como su igual. Convivir tu vida y todo lo que en la vida está contenido, en términos de igualdad con la compañera y madre que tan plenamente comparte contigo esa experiencia divina de reproduciros en las vidas de vuestros hijos, es una acción casi divina. Si puedes amar a tus hijos como Dios te ama a ti, amarás y apreciarás a tu esposa como el Padre en el cielo honra y exalta al Espíritu Infinito, la madre de todos los hijos espirituales de un vasto universo». </w:t>
        <w:br/>
      </w:r>
      <w:r>
        <w:rPr>
          <w:color w:val="000000"/>
          <w:sz w:val="18"/>
        </w:rPr>
        <w:t>1471§2</w:t>
      </w:r>
      <w:r>
        <w:rPr>
          <w:color w:val="000000"/>
        </w:rPr>
        <w:t xml:space="preserve"> </w:t>
      </w:r>
      <w:r>
        <w:rPr>
          <w:color w:val="000000"/>
          <w:sz w:val="18"/>
        </w:rPr>
        <w:t>133:2.3</w:t>
      </w:r>
      <w:r>
        <w:rPr>
          <w:color w:val="000000"/>
        </w:rPr>
        <w:t xml:space="preserve"> Al subir a bordo, se volvieron para contemplar la escena de la pareja abrazada, en silencio, con lágrimas en los ojos. Habiendo oído la última parte del mensaje de Jesús al hombre, Gonod pasó el día entero discurriéndolo, y decidió que reorganizaría su hogar cuando regresara a la India. </w:t>
        <w:br/>
      </w:r>
      <w:r>
        <w:rPr>
          <w:color w:val="000000"/>
          <w:sz w:val="18"/>
        </w:rPr>
        <w:t>1471§3</w:t>
      </w:r>
      <w:r>
        <w:rPr>
          <w:color w:val="000000"/>
        </w:rPr>
        <w:t xml:space="preserve"> </w:t>
      </w:r>
      <w:r>
        <w:rPr>
          <w:color w:val="000000"/>
          <w:sz w:val="18"/>
        </w:rPr>
        <w:t>133:2.4</w:t>
      </w:r>
      <w:r>
        <w:rPr>
          <w:color w:val="000000"/>
        </w:rPr>
        <w:t xml:space="preserve"> La travesía a Nicópolis fue agradable pero lenta, porque el viento no era favorable. Los tres pasaron muchas horas reviviendo sus experiencias en Roma y recordando todo lo que les había sucedido desde que se conocieron en Jerusalén. Ganid estaba siendo imbuido con el espíritu del ministerio personal. Se dedicó al despensero del barco, pero al segundo día, al encontrarse cada vez más enredado en problemas religiosos, llamó a Josué en su socorro. </w:t>
        <w:br/>
      </w:r>
      <w:r>
        <w:rPr>
          <w:color w:val="000000"/>
          <w:sz w:val="18"/>
        </w:rPr>
        <w:t>1471§4</w:t>
      </w:r>
      <w:r>
        <w:rPr>
          <w:color w:val="000000"/>
        </w:rPr>
        <w:t xml:space="preserve"> </w:t>
      </w:r>
      <w:r>
        <w:rPr>
          <w:color w:val="000000"/>
          <w:sz w:val="18"/>
        </w:rPr>
        <w:t>133:2.5</w:t>
      </w:r>
      <w:r>
        <w:rPr>
          <w:color w:val="000000"/>
        </w:rPr>
        <w:t xml:space="preserve"> Pasaron varias días en Nicópolis, la ciudad que había fundado Augusto unos cincuenta años antes en conmemoración de la batalla de Actium, llamándola «la ciudad de la victoria», pues en este sitio había acampado su ejército antes de la batalla. Se hospedaron en la casa de un tal Jerami, un prosélito griego de la fe judía, a quien habían conocido a bordo del barco. El apóstol Pablo pasó todo el invierno con el hijo de Jerami en la misma casa en el curso de su tercer viaje misionero. Desde Nicópolis, navegaron en el mismo barco hasta Corinto, la capital de la provincia romana de Acay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N CORI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71§5</w:t>
      </w:r>
      <w:r>
        <w:rPr>
          <w:color w:val="000000"/>
        </w:rPr>
        <w:t xml:space="preserve"> </w:t>
      </w:r>
      <w:r>
        <w:rPr>
          <w:color w:val="000000"/>
          <w:sz w:val="18"/>
        </w:rPr>
        <w:t>133:3.1</w:t>
      </w:r>
      <w:r>
        <w:rPr>
          <w:color w:val="000000"/>
        </w:rPr>
        <w:t xml:space="preserve"> Por el tiempo en que llegaron a Corinto, Ganid se estaba interesando mucho en la religión judía. No fue extraño pues que, al pasar ellos cierto día frente a la sinagoga y ver a la gente que entraba, Ganid le pidiera a Jesús que lo acompañara y que asistieran a las ceremonias. Ese día escucharon el discurso de un rabino erudito sobre el «Destino de Israel» y después del oficio religioso conocieron a un tal Crispo, el principal de la sinagoga. Muchas otras veces asistieron a las ceremonias de la sinagoga, pero principalmente volvían para encontrarse con Crispo. Ganid le tomó gran afecto a Crispo, a su mujer y a su familia de cinco hijos. Le deleitaba observar cómo conducía su vida familiar un judío. </w:t>
        <w:br/>
      </w:r>
      <w:r>
        <w:rPr>
          <w:color w:val="000000"/>
          <w:sz w:val="18"/>
        </w:rPr>
        <w:t>1472§1 133:3.2</w:t>
      </w:r>
      <w:r>
        <w:rPr>
          <w:color w:val="000000"/>
        </w:rPr>
        <w:t xml:space="preserve"> Mientras Ganid estudiaba la vida de familia, Jesús le enseñaba a Crispo las mejores sendas de la vida religiosa. Jesús tuvo más de veinte sesiones con este judío progresista; y no es sorprendente que años más tarde, al predicar Pablo en esta misma sinagoga, y al rechazar los judíos su mensaje y al votar ellos que se le prohibiera seguir predicando en la sinagoga, y al ir Pablo donde los gentiles, ese mismo Crispo abrazara, juntamente con toda su familia, la nueva religión, y llegara a ser uno de los pilares de la iglesia cristiana que Pablo posteriormente organizara en Corinto. </w:t>
        <w:br/>
      </w:r>
      <w:r>
        <w:rPr>
          <w:color w:val="000000"/>
          <w:sz w:val="18"/>
        </w:rPr>
        <w:t>1472§2</w:t>
      </w:r>
      <w:r>
        <w:rPr>
          <w:color w:val="000000"/>
        </w:rPr>
        <w:t xml:space="preserve"> </w:t>
      </w:r>
      <w:r>
        <w:rPr>
          <w:color w:val="000000"/>
          <w:sz w:val="18"/>
        </w:rPr>
        <w:t>133:3.3</w:t>
      </w:r>
      <w:r>
        <w:rPr>
          <w:color w:val="000000"/>
        </w:rPr>
        <w:t xml:space="preserve"> Durante los diez y ocho meses que Pablo pasó predicando en Corinto, uniéndosele más tarde Silas y Timoteo, conoció él a muchos otros que habían sido enseñados por «el tutor judío del hijo de un mercader indio». </w:t>
        <w:br/>
      </w:r>
      <w:r>
        <w:rPr>
          <w:color w:val="000000"/>
          <w:sz w:val="18"/>
        </w:rPr>
        <w:t>1472§3</w:t>
      </w:r>
      <w:r>
        <w:rPr>
          <w:color w:val="000000"/>
        </w:rPr>
        <w:t xml:space="preserve"> </w:t>
      </w:r>
      <w:r>
        <w:rPr>
          <w:color w:val="000000"/>
          <w:sz w:val="18"/>
        </w:rPr>
        <w:t>133:3.4</w:t>
      </w:r>
      <w:r>
        <w:rPr>
          <w:color w:val="000000"/>
        </w:rPr>
        <w:t xml:space="preserve"> En Corinto conocieron a gente de todas las razas que provenían de tres continentes. Después de Alejandría y Roma, era ésta la ciudad más cosmopolita del imperio mediterráneo. Mucho había para ver en esa ciudad, y Ganid no se cansaba de visitar la ciudadela que se alzaba a casi seiscientos metros por encima del nivel del mar. También pasaba gran parte de su tiempo libre alrededor de a la sinagoga y en la casa de Crispo. Al principio se escandalizó, pero posteriormente le encantó la condición de la mujer en el hogar judío; ésta fue una revelación para este joven indio. </w:t>
        <w:br/>
      </w:r>
      <w:r>
        <w:rPr>
          <w:color w:val="000000"/>
          <w:sz w:val="18"/>
        </w:rPr>
        <w:t>1472§4</w:t>
      </w:r>
      <w:r>
        <w:rPr>
          <w:color w:val="000000"/>
        </w:rPr>
        <w:t xml:space="preserve"> </w:t>
      </w:r>
      <w:r>
        <w:rPr>
          <w:color w:val="000000"/>
          <w:sz w:val="18"/>
        </w:rPr>
        <w:t>133:3.5</w:t>
      </w:r>
      <w:r>
        <w:rPr>
          <w:color w:val="000000"/>
        </w:rPr>
        <w:t xml:space="preserve"> Jesús y Ganid eran a menudo huéspedes de otro hogar judío, el de Justo, un mercader devoto que habitaba al lado de la sinagoga. Tiempo más tarde, en muchas ocasiones, hubo de escuchar el Apóstol Pablo cuando se hospedaba en esa misma casa, la crónica de estas visitas del muchacho indio y de su tutor judío, y tanto Pablo como Justo se preguntaban qué habría sido de ese maestro hebreo tan sabio y brillante. </w:t>
        <w:br/>
      </w:r>
      <w:r>
        <w:rPr>
          <w:color w:val="000000"/>
          <w:sz w:val="18"/>
        </w:rPr>
        <w:t>1472§5</w:t>
      </w:r>
      <w:r>
        <w:rPr>
          <w:color w:val="000000"/>
        </w:rPr>
        <w:t xml:space="preserve"> </w:t>
      </w:r>
      <w:r>
        <w:rPr>
          <w:color w:val="000000"/>
          <w:sz w:val="18"/>
        </w:rPr>
        <w:t>133:3.6</w:t>
      </w:r>
      <w:r>
        <w:rPr>
          <w:color w:val="000000"/>
        </w:rPr>
        <w:t xml:space="preserve"> Cuando estaban en Roma, había observado Ganid que Jesús se negaba a acompañarles a los baños públicos. Posteriormente, varias veces trató el joven de inducir a Jesús a que se expresara más ampliamente respecto a las relaciones de los sexos. Aunque contestaba él las preguntas del joven, no parecía nunca estar dispuesto a discutir exhaustivamente estos asuntos. Cierta tarde al pasear ellos en Corinto, allí donde la muralla de la ciudadela desciende hacia el mar, fueron abordados por dos mujeres de la vida. Ganid, empapado como estaba de la idea, por otra parte correcta, de que Jesús era hombre de altos ideales, que aborrecía todo lo que pudiera oler a impureza y saber a mal, se dirigió severamente a estas mujeres empujándolas con rudeza a que se alejaran. Al ver esto Jesús, le dijo a Ganid: «Tus intenciones son buenas, pero no debes tú tener la presunción de hablarles de este modo a las hijas de Dios, aunque sean ellas sus hijas descarriadas. ¿Quiénes somos nosotros para juzgar a estas mujeres? ¿Acaso conoces tú las circunstancias que las obligaron a ganarse la vida de esta manera? Deteneos aquí conmigo, hablemos de estas cosas». Al escuchar sus palabras, las cortesanas se quedaron aun más atónitas que Ganid mismo. </w:t>
        <w:br/>
      </w:r>
      <w:r>
        <w:rPr>
          <w:color w:val="000000"/>
          <w:sz w:val="18"/>
        </w:rPr>
        <w:t>1472§6</w:t>
      </w:r>
      <w:r>
        <w:rPr>
          <w:color w:val="000000"/>
        </w:rPr>
        <w:t xml:space="preserve"> </w:t>
      </w:r>
      <w:r>
        <w:rPr>
          <w:color w:val="000000"/>
          <w:sz w:val="18"/>
        </w:rPr>
        <w:t>133:3.7</w:t>
      </w:r>
      <w:r>
        <w:rPr>
          <w:color w:val="000000"/>
        </w:rPr>
        <w:t xml:space="preserve"> Mientras allí permanecían, de pie a la luz de la luna, Jesús continuó: «En la mente de cada ser humano vive un espíritu divino, la dádiva del Padre celestial. Este buen espíritu lucha constantemente por conducirnos a Dios, por ayudarnos a encontrar a Dios y a conocer a Dios; pero en los mortales también hay muchas tendencias físicas naturales que el Creador puso allí para servir al bienestar del individuo y de la raza. Ahora bien, a veces los hombres y las mujeres, al esforzarse por comprenderse a sí mismos y por enfrentarse con las múltiples dificultades de ganarse la vida en un mundo tan dominado por el egoísmo y el pecado, llegan a confundirse. Percibo, Ganid, que estas dos mujeres no son por voluntad propia malas. Leo en sus ojos que han padecido muchas penas; que mucho han sufrido a manos de un destino aparentemente cruel; que no han elegido intencionalmente este tipo de vida; en su desaliento, su desesperación casi, se han rendido a la presión del momento y han aceptado esta manera desagradable de ganarse la vida, considerándola la mejor forma de escapar de una situación que les parecía sin esperanzas. Ganid, hay gente verdaderamente mala de corazón; ellos deliberadamente eligen hacer lo que es protervo, pero, dime, al contemplar tú estos rostros, ahora bañados de lágrimas, ¿ves en ellos algo malo, protervo?» Y al interrumpirse Jesús para que el joven contestara, tartamudeó Ganid, con la voz ahogada de emoción: «No, Maestro, no veo nada de eso. Lamento mi rudeza. Imploro su perdón». Dijo entonces Jesús: «Te digo en nombre de ellas que te han perdonado, así como les digo a ellas en nombre de mi Padre que está en el cielo que él las ha perdonado. Ahora venid conmigo todos vosotros a la casa de un amigo mío donde tomaremos un refrigerio y haremos planes para una vida nueva y mejor en el futuro.» Hasta este momento las atónitas mujeres no habían proferido ni una sola palabra; se miraron entre sí y siguieron a los hombres en silencio. </w:t>
        <w:br/>
      </w:r>
      <w:r>
        <w:rPr>
          <w:color w:val="000000"/>
          <w:sz w:val="18"/>
        </w:rPr>
        <w:t>1473§1 133:3.8</w:t>
      </w:r>
      <w:r>
        <w:rPr>
          <w:color w:val="000000"/>
        </w:rPr>
        <w:t xml:space="preserve"> Imagínense la sorpresa de la mujer de Justo cuando a estas altas horas de la noche, apareció Jesús con Ganid y estas dos mujeres extrañas, diciendo: «Nos perdonarás por venir a esta hora, pero Ganid y yo deseamos comer alguna cosa, y quisiéramos compartirla con estas nuevas amigas, que también necesitan alimento; además, venimos a ti porque pensamos que te interesaría consultar con nosotros sobre la mejor manera de ayudar a estas mujeres a que comiencen una nueva vida. Ellas podrán contar su historia, pero yo supongo que han sufrido muchas penas, y su presencia misma en tu casa atestigua su profundo y sincero anhelo de conocer a gente buena, y cuán voluntariosamente desean la oportunidad de mostrarle a todo el mundo —hasta a los ángeles en el cielo— cuán nobles y valientes pueden llegar a ser». </w:t>
        <w:br/>
      </w:r>
      <w:r>
        <w:rPr>
          <w:color w:val="000000"/>
          <w:sz w:val="18"/>
        </w:rPr>
        <w:t>1473§2</w:t>
      </w:r>
      <w:r>
        <w:rPr>
          <w:color w:val="000000"/>
        </w:rPr>
        <w:t xml:space="preserve"> </w:t>
      </w:r>
      <w:r>
        <w:rPr>
          <w:color w:val="000000"/>
          <w:sz w:val="18"/>
        </w:rPr>
        <w:t>133:3.9</w:t>
      </w:r>
      <w:r>
        <w:rPr>
          <w:color w:val="000000"/>
        </w:rPr>
        <w:t xml:space="preserve"> Cuando Marta, la esposa de Justo, hubo servido la comida en la mesa, Jesús, despidiéndose inesperadamente, dijo: «Como se hace tarde y el padre del joven está aguardándonos, rogamos nos disculpen mientras aquí juntas os dejamos las tres mujeres las amadas hijas del Altísimo. Yo oraré por vuestra orientación espiritual mientras hacéis planes para una vida nueva y mejor en la tierra y una vida eterna en el gran más allá». </w:t>
        <w:br/>
      </w:r>
      <w:r>
        <w:rPr>
          <w:color w:val="000000"/>
          <w:sz w:val="18"/>
        </w:rPr>
        <w:t>1473§3</w:t>
      </w:r>
      <w:r>
        <w:rPr>
          <w:color w:val="000000"/>
        </w:rPr>
        <w:t xml:space="preserve"> </w:t>
      </w:r>
      <w:r>
        <w:rPr>
          <w:color w:val="000000"/>
          <w:sz w:val="18"/>
        </w:rPr>
        <w:t>133:3.10</w:t>
      </w:r>
      <w:r>
        <w:rPr>
          <w:color w:val="000000"/>
        </w:rPr>
        <w:t xml:space="preserve"> De este modo se despidieron Jesús y Ganid de las mujeres. Hasta este momento las dos cortesanas no habían dicho nada; mudo quedó también Ganid. Y también quedó Marta muda un instante, pero se recobró rápidamente, haciendo por estas extraños todo lo que Jesús había esperado que ella hiciera. La mayor de estas dos mujeres murió poco tiempo después, consolada por la esperanza de la vida eterna; la más joven consiguió trabajo en el negocio de Justo y más tarde se asoció de por vida a la primera iglesia cristiana de Corinto. </w:t>
        <w:br/>
      </w:r>
      <w:r>
        <w:rPr>
          <w:color w:val="000000"/>
          <w:sz w:val="18"/>
        </w:rPr>
        <w:t>1473§4</w:t>
      </w:r>
      <w:r>
        <w:rPr>
          <w:color w:val="000000"/>
        </w:rPr>
        <w:t xml:space="preserve"> </w:t>
      </w:r>
      <w:r>
        <w:rPr>
          <w:color w:val="000000"/>
          <w:sz w:val="18"/>
        </w:rPr>
        <w:t>133:3.11</w:t>
      </w:r>
      <w:r>
        <w:rPr>
          <w:color w:val="000000"/>
        </w:rPr>
        <w:t xml:space="preserve"> Varias veces en el hogar de Crispo, Jesús y Ganid se encontraron con un tal Gayo, que posteriormente se convirtió en un leal partidario de Pablo. Durante esos dos meses transcurridos en Corinto, ellos sostuvieron conversaciones íntimas con veintenas de valiosos individuos, y como resultado de estos encuentros aparentemente casuales, más de la mitad de estas personas, llegaron a ser miembros de la comunidad cristiana subsiguiente. </w:t>
        <w:br/>
      </w:r>
      <w:r>
        <w:rPr>
          <w:color w:val="000000"/>
          <w:sz w:val="18"/>
        </w:rPr>
        <w:t>1473§5</w:t>
      </w:r>
      <w:r>
        <w:rPr>
          <w:color w:val="000000"/>
        </w:rPr>
        <w:t xml:space="preserve"> </w:t>
      </w:r>
      <w:r>
        <w:rPr>
          <w:color w:val="000000"/>
          <w:sz w:val="18"/>
        </w:rPr>
        <w:t>133:3.12</w:t>
      </w:r>
      <w:r>
        <w:rPr>
          <w:color w:val="000000"/>
        </w:rPr>
        <w:t xml:space="preserve"> Cuando Pablo fue a Corinto por primera vez, no iba con la intención de quedarse mucho tiempo. Pero no sabía cuán bien había preparado el tutor judío el terreno para su labor. También descubrió que ya se había despertado gran interés por obra de Aquila y Priscila, siendo Aquila uno de los cínicos con los que se había relacionado Jesús cuando estuvo en Roma. Eran ellos una pareja de refugiados judíos de Roma, y abrazaron rápidamente las enseñanzas de Pablo. El vivió con ellos y trabajó con ellos, porque eran también fabricantes de tiendas. Fue debido a esas circunstancias que Pablo prolongó su permanencia en Corin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OBRA PERSONAL EN CORI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74§1 133:4.1</w:t>
      </w:r>
      <w:r>
        <w:rPr>
          <w:color w:val="000000"/>
        </w:rPr>
        <w:t xml:space="preserve"> Jesús y Ganid tuvieron muchas otras experiencias interesantes en Corinto. Tuvieron íntimas conversaciones con un gran número de personas que sacaron gran provecho de las instrucciones de Jesús. </w:t>
      </w:r>
    </w:p>
    <w:p>
      <w:pPr>
        <w:pStyle w:val="Normal"/>
        <w:widowControl/>
        <w:bidi w:val="0"/>
        <w:jc w:val="left"/>
        <w:rPr/>
      </w:pPr>
      <w:r>
        <w:rPr>
          <w:color w:val="000000"/>
          <w:sz w:val="18"/>
        </w:rPr>
        <w:t>1474§2</w:t>
      </w:r>
      <w:r>
        <w:rPr>
          <w:color w:val="000000"/>
        </w:rPr>
        <w:t xml:space="preserve"> </w:t>
      </w:r>
      <w:r>
        <w:rPr>
          <w:color w:val="000000"/>
          <w:sz w:val="18"/>
        </w:rPr>
        <w:t>133:4.2</w:t>
      </w:r>
      <w:r>
        <w:rPr>
          <w:color w:val="000000"/>
        </w:rPr>
        <w:t xml:space="preserve"> Le enseñó al molinero cómo moler el grano de la verdad en el molino de la experiencia viva para que las cosas difíciles de la vida divina resultaran fácilmente aceptables aun entre los más débiles de nuestros semejantes. Jesús dijo: «Da la leche de la verdad a los que son niños en percepción espiritual. En tu ministerio viviente y amoroso sirve alimento espiritual en forma atractiva y adecuada a la capacidad receptiva de cada uno de los que te pregunten». </w:t>
      </w:r>
    </w:p>
    <w:p>
      <w:pPr>
        <w:pStyle w:val="Normal"/>
        <w:widowControl/>
        <w:bidi w:val="0"/>
        <w:jc w:val="left"/>
        <w:rPr/>
      </w:pPr>
      <w:r>
        <w:rPr>
          <w:color w:val="000000"/>
          <w:sz w:val="18"/>
        </w:rPr>
        <w:t>1474§3</w:t>
      </w:r>
      <w:r>
        <w:rPr>
          <w:color w:val="000000"/>
        </w:rPr>
        <w:t xml:space="preserve"> </w:t>
      </w:r>
      <w:r>
        <w:rPr>
          <w:color w:val="000000"/>
          <w:sz w:val="18"/>
        </w:rPr>
        <w:t>133:4.3</w:t>
      </w:r>
      <w:r>
        <w:rPr>
          <w:color w:val="000000"/>
        </w:rPr>
        <w:t xml:space="preserve"> Al centurión romano le dijo: «Da al César lo que es del César y a Dios lo que es de Dios. El sincero servicio de Dios y el leal servicio de César no entran en conflicto a menos que César quiera para sí el homenaje que sólo puede ser reclamado por la Deidad. La lealtad a Dios, si lo llegas a conocer, te hará aun más leal y fiel en tu dedicación a un emperador dignó». </w:t>
      </w:r>
    </w:p>
    <w:p>
      <w:pPr>
        <w:pStyle w:val="Normal"/>
        <w:widowControl/>
        <w:bidi w:val="0"/>
        <w:jc w:val="left"/>
        <w:rPr/>
      </w:pPr>
      <w:r>
        <w:rPr>
          <w:color w:val="000000"/>
          <w:sz w:val="18"/>
        </w:rPr>
        <w:t>1474§4</w:t>
      </w:r>
      <w:r>
        <w:rPr>
          <w:color w:val="000000"/>
        </w:rPr>
        <w:t xml:space="preserve"> </w:t>
      </w:r>
      <w:r>
        <w:rPr>
          <w:color w:val="000000"/>
          <w:sz w:val="18"/>
        </w:rPr>
        <w:t>133:4.4</w:t>
      </w:r>
      <w:r>
        <w:rPr>
          <w:color w:val="000000"/>
        </w:rPr>
        <w:t xml:space="preserve"> Al líder sincero del culto mitraísta le dijo: «Haces bien en buscar una religión de salvación eterna, pero yerras en ir en pos de esa gloriosa verdad entre los misterios inventados por el hombre y las filosofías humanas. ¿No sabes que el misterio de la salvación eterna habita dentro de tu propia alma? ¿No sabes que el Dios del cielo ha enviado su espíritu para vivir dentro de ti, y que este espíritu conducirá a todos los mortales amantes de la verdad y servidores de Dios allende esta vida y a través de los pórticos de la muerte hasta las alturas eternas de la luz donde Dios aguarda para recibir a sus hijos? Y no olvides nunca: vosotros los que conocéis a Dios sois los hijos de Dios si realmente anheláis ser semejantes a él.» </w:t>
      </w:r>
    </w:p>
    <w:p>
      <w:pPr>
        <w:pStyle w:val="Normal"/>
        <w:widowControl/>
        <w:bidi w:val="0"/>
        <w:jc w:val="left"/>
        <w:rPr/>
      </w:pPr>
      <w:r>
        <w:rPr>
          <w:color w:val="000000"/>
          <w:sz w:val="18"/>
        </w:rPr>
        <w:t>1474§5</w:t>
      </w:r>
      <w:r>
        <w:rPr>
          <w:color w:val="000000"/>
        </w:rPr>
        <w:t xml:space="preserve"> </w:t>
      </w:r>
      <w:r>
        <w:rPr>
          <w:color w:val="000000"/>
          <w:sz w:val="18"/>
        </w:rPr>
        <w:t>133:4.5</w:t>
      </w:r>
      <w:r>
        <w:rPr>
          <w:color w:val="000000"/>
        </w:rPr>
        <w:t xml:space="preserve"> Al maestro epicúreo le dijo: «Haces bien en elegir lo mejor y apreciar lo bueno, pero ¿eres sabio si no eres capaz de discernir las grandes cosas de la vida mortal que están incorporadas en los reinos espirituales derivados de la comprensión de que Dios está presente en el corazón humano? La gran cosa de toda experiencia humana es el llegar a conocer a Dios cuyo espíritu vive dentro de vosotros y procura conducirnos por ese largo y casi interminable viaje a la presencia personal de nuestro Padre común, el Dios de toda creación, el Señor de los universos». </w:t>
      </w:r>
    </w:p>
    <w:p>
      <w:pPr>
        <w:pStyle w:val="Normal"/>
        <w:widowControl/>
        <w:bidi w:val="0"/>
        <w:jc w:val="left"/>
        <w:rPr/>
      </w:pPr>
      <w:r>
        <w:rPr>
          <w:color w:val="000000"/>
          <w:sz w:val="18"/>
        </w:rPr>
        <w:t>1474§6</w:t>
      </w:r>
      <w:r>
        <w:rPr>
          <w:color w:val="000000"/>
        </w:rPr>
        <w:t xml:space="preserve"> </w:t>
      </w:r>
      <w:r>
        <w:rPr>
          <w:color w:val="000000"/>
          <w:sz w:val="18"/>
        </w:rPr>
        <w:t>133:4.6</w:t>
      </w:r>
      <w:r>
        <w:rPr>
          <w:color w:val="000000"/>
        </w:rPr>
        <w:t xml:space="preserve"> Al contratista y constructor griego le dijo: «Amigo mío, así como construyes las estructuras materiales de los hombres, erige un carácter espiritual semejante al espíritu divino dentro de tu alma. No dejes que tus éxitos como constructor temporal sobrepasen a tu logro como hijo espiritual en el reino del cielo. Al construir las mansiones temporales para otros, no dejes de asegurar tu título de propiedad a las mansiones de la eternidad para ti mismo. Recuerda siempre, existe una ciudad cuyos cimientos son la rectitud y la verdad, y cuyo constructor y hacedor es Dios». </w:t>
      </w:r>
    </w:p>
    <w:p>
      <w:pPr>
        <w:pStyle w:val="Normal"/>
        <w:widowControl/>
        <w:bidi w:val="0"/>
        <w:jc w:val="left"/>
        <w:rPr/>
      </w:pPr>
      <w:r>
        <w:rPr>
          <w:color w:val="000000"/>
          <w:sz w:val="18"/>
        </w:rPr>
        <w:t>1474§7</w:t>
      </w:r>
      <w:r>
        <w:rPr>
          <w:color w:val="000000"/>
        </w:rPr>
        <w:t xml:space="preserve"> </w:t>
      </w:r>
      <w:r>
        <w:rPr>
          <w:color w:val="000000"/>
          <w:sz w:val="18"/>
        </w:rPr>
        <w:t>133:4.7</w:t>
      </w:r>
      <w:r>
        <w:rPr>
          <w:color w:val="000000"/>
        </w:rPr>
        <w:t xml:space="preserve"> Al juez romano le dijo: «Al juzgar a los hombres, recuerda que tú mismo algún día serás llevado a juicio ante el tribunal de los Gobernantes de un universo. Juzga con rectitud, incluso misericordiosamente, tal como algún día anhelarás consideración misericordiosa de las manos del Arbitro Supremo. Juzga como querrías ser juzgado bajo circunstancias similares, guíate por el espíritu de la ley, no sólo por su letra. Y así como impartes la justicia con ecuanimidad a la luz de las necesidades de los que ante ti comparecen, así tendrás el derecho de esperar justicia atemperada por la misericordia cuando en algún momento comparezcas ante el Juez de toda la tierra». </w:t>
      </w:r>
    </w:p>
    <w:p>
      <w:pPr>
        <w:pStyle w:val="Normal"/>
        <w:widowControl/>
        <w:bidi w:val="0"/>
        <w:jc w:val="left"/>
        <w:rPr/>
      </w:pPr>
      <w:r>
        <w:rPr>
          <w:color w:val="000000"/>
          <w:sz w:val="18"/>
        </w:rPr>
        <w:t>1475§1 133:4.8</w:t>
      </w:r>
      <w:r>
        <w:rPr>
          <w:color w:val="000000"/>
        </w:rPr>
        <w:t xml:space="preserve"> A la dueña de la hostería griega le dijo: «Ministra tu hospitalidad como la que recibe a los hijos del Altísimo. Eleva los esfuerzos de tu quehacer diario a los altos niveles de un verdadero arte mediante la creciente comprensión de que ministras a Dios en las personas en las que él habita por su espíritu que ha descendido para residir dentro del corazón de los hombres, para transformar de esta manera la mente y conducir el alma de ellos al conocimiento del Padre del Paraíso y de todos estos dones otorgados por el espíritu divino». </w:t>
      </w:r>
    </w:p>
    <w:p>
      <w:pPr>
        <w:pStyle w:val="Normal"/>
        <w:widowControl/>
        <w:bidi w:val="0"/>
        <w:jc w:val="left"/>
        <w:rPr/>
      </w:pPr>
      <w:r>
        <w:rPr>
          <w:color w:val="000000"/>
          <w:sz w:val="18"/>
        </w:rPr>
        <w:t>1475§2</w:t>
      </w:r>
      <w:r>
        <w:rPr>
          <w:color w:val="000000"/>
        </w:rPr>
        <w:t xml:space="preserve"> </w:t>
      </w:r>
      <w:r>
        <w:rPr>
          <w:color w:val="000000"/>
          <w:sz w:val="18"/>
        </w:rPr>
        <w:t>133:4.9</w:t>
      </w:r>
      <w:r>
        <w:rPr>
          <w:color w:val="000000"/>
        </w:rPr>
        <w:t xml:space="preserve"> Jesús tuvo muchas conversaciones con un mercader chino. Al despedirse de él, le amonestó: «Adora sólo a Dios, que es tu verdadero antepasado espiritual. Recuerda que el espíritu del Padre vive siempre dentro de ti y siempre dirige tu alma en dirección al cielo. Si sigues la guía, de que no eres consciente, de este espíritu inmortal, estarás seguro de continuar en el camino elevado del hallazgo de Dios. Y cuando hayas alcanzado al Padre en el cielo, será porque buscándole te habrás hecho cada vez más semejante a él. Así pues, adiós, Chang, pero sólo por una temporada, porque nos reuniremos nuevamente en los mundos de la luz, donde el Padre de las almas espirituales ha provisto muchas agradables escalas para los que van al Paraíso». </w:t>
      </w:r>
    </w:p>
    <w:p>
      <w:pPr>
        <w:pStyle w:val="Normal"/>
        <w:widowControl/>
        <w:bidi w:val="0"/>
        <w:jc w:val="left"/>
        <w:rPr/>
      </w:pPr>
      <w:r>
        <w:rPr>
          <w:color w:val="000000"/>
          <w:sz w:val="18"/>
        </w:rPr>
        <w:t>1475§3</w:t>
      </w:r>
      <w:r>
        <w:rPr>
          <w:color w:val="000000"/>
        </w:rPr>
        <w:t xml:space="preserve"> </w:t>
      </w:r>
      <w:r>
        <w:rPr>
          <w:color w:val="000000"/>
          <w:sz w:val="18"/>
        </w:rPr>
        <w:t>133:4.10</w:t>
      </w:r>
      <w:r>
        <w:rPr>
          <w:color w:val="000000"/>
        </w:rPr>
        <w:t xml:space="preserve"> Al viajero británico le dijo: «Hermano mío, percibo que buscas la verdad, e insinúo que el espíritu del Padre de toda verdad tal vez resida dentro de ti. ¿Has probado sinceramente alguna vez a hablar con el espíritu de tu propia alma? Tal cosa es ciertamente difícil y rara vez produce la sensación consciente del éxito. Pero todo intento honesto de la mente material por comunicarse con su espíritu residente alcanza cierto éxito, a pesar de que la mayoría de tales experiencias humanas magníficas deben permanecer mucho tiempo como anotaciones supraconscientes en las almas de tales mortales que conocen a Dios». </w:t>
      </w:r>
    </w:p>
    <w:p>
      <w:pPr>
        <w:pStyle w:val="Normal"/>
        <w:widowControl/>
        <w:bidi w:val="0"/>
        <w:jc w:val="left"/>
        <w:rPr/>
      </w:pPr>
      <w:r>
        <w:rPr>
          <w:color w:val="000000"/>
          <w:sz w:val="18"/>
        </w:rPr>
        <w:t>1475§4</w:t>
      </w:r>
      <w:r>
        <w:rPr>
          <w:color w:val="000000"/>
        </w:rPr>
        <w:t xml:space="preserve"> </w:t>
      </w:r>
      <w:r>
        <w:rPr>
          <w:color w:val="000000"/>
          <w:sz w:val="18"/>
        </w:rPr>
        <w:t>133:4.11</w:t>
      </w:r>
      <w:r>
        <w:rPr>
          <w:color w:val="000000"/>
        </w:rPr>
        <w:t xml:space="preserve"> Al muchacho fugitivo Jesús le dijo: «Recuerda, hay dos cosas de las que no puedes escapar: de Dios y de ti mismo. Dondequiera que vayas, tu yo va contigo, asimismo va el espíritu del Padre celestial que habita dentro de tu corazón. Hijo mío, no te engañes más; ten el coraje de enfrentarte a los hechos de la vida; afiérrate a la seguridad de la filiación de Dios y la certeza de la vida eterna, como te he instruido. A partir de este día, propónte ser un hombre verdadero, un hombre decidido a encarar la vida con valentía e inteligencia». </w:t>
      </w:r>
    </w:p>
    <w:p>
      <w:pPr>
        <w:pStyle w:val="Normal"/>
        <w:widowControl/>
        <w:bidi w:val="0"/>
        <w:jc w:val="left"/>
        <w:rPr/>
      </w:pPr>
      <w:r>
        <w:rPr>
          <w:color w:val="000000"/>
          <w:sz w:val="18"/>
        </w:rPr>
        <w:t xml:space="preserve">1475§5 133:4.12 </w:t>
      </w:r>
      <w:r>
        <w:rPr>
          <w:color w:val="000000"/>
        </w:rPr>
        <w:t xml:space="preserve">Al criminal condenado le dijo en su última hora: «Hermano mío, has caído en tiempos malos. Extraviaste tu camino; te enredaste en las mallas del crimen. Al hablar contigo, bien sé que no tenías la intención de hacer lo que ahora te cuesta tu vida temporal. Pero ciertamente cometiste ese mal, y tus semejantes te han encontrado culpable; y han decidido que debes morir. Ni tú ni yo podemos negarle al estado este derecho a defenderse como le parezca apropiado. No parece haber manera alguna de que humanamente escapes al castigo por tu delito. Tus semejantes deben juzgarte por lo que has hecho, pero hay un Juez a quien puedes apelar por el perdón, y quien te juzgará por tus verdaderos móviles y tus mejores intenciones. No temas enfrentarte al juicio de Dios si tu arrepentimiento es genuino y tu fe, sincera. El hecho de que tu error acarrea la pena de muerte impuesta por el hombre, no afecta la oportunidad de tu alma para obtener justicia y misericordia ante los tribunales celestiales». </w:t>
      </w:r>
    </w:p>
    <w:p>
      <w:pPr>
        <w:pStyle w:val="Normal"/>
        <w:widowControl/>
        <w:bidi w:val="0"/>
        <w:jc w:val="left"/>
        <w:rPr/>
      </w:pPr>
      <w:r>
        <w:rPr>
          <w:color w:val="000000"/>
          <w:sz w:val="18"/>
        </w:rPr>
        <w:t>1476§1 133:4.13</w:t>
      </w:r>
      <w:r>
        <w:rPr>
          <w:color w:val="000000"/>
        </w:rPr>
        <w:t xml:space="preserve"> Jesús sostuvo muchas conversaciones íntimas con gran número de almas hambrientas, tantas que no es posible incluirlas todas aquí. Los tres viajeros disfrutaron de su permanencia en Corinto. Con la excepción de Atenas, que era más famosa como centro educacional, Corinto era la ciudad más importante de Grecia en esta época romana, y su permanencia de dos meses en este próspero centro comercial les ofreció la oportunidad a los tres de adquirir una experiencia valiosísima. Su permanencia en esta ciudad fue una de las escalas más interesantes en su camino de regreso de Roma. </w:t>
        <w:br/>
      </w:r>
      <w:r>
        <w:rPr>
          <w:color w:val="000000"/>
          <w:sz w:val="18"/>
        </w:rPr>
        <w:t>1476§2</w:t>
      </w:r>
      <w:r>
        <w:rPr>
          <w:color w:val="000000"/>
        </w:rPr>
        <w:t xml:space="preserve"> </w:t>
      </w:r>
      <w:r>
        <w:rPr>
          <w:color w:val="000000"/>
          <w:sz w:val="18"/>
        </w:rPr>
        <w:t>133:4.14</w:t>
      </w:r>
      <w:r>
        <w:rPr>
          <w:color w:val="000000"/>
        </w:rPr>
        <w:t xml:space="preserve"> Gonod tenía muchos intereses en Corinto, pero finalmente completó sus transacciones, y se prepararon para embarcarse en dirección a Atenas. Viajaron en un pequeño barco que podía ser transportado por tierra de uno de los puertos de Corinto al otro, a una distancia de dieciséis kilómetr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N ATENAS: </w:t>
        <w:br/>
        <w:t xml:space="preserve">EL DISCURSO SOBRE LA CIENC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76§3</w:t>
      </w:r>
      <w:r>
        <w:rPr>
          <w:color w:val="000000"/>
        </w:rPr>
        <w:t xml:space="preserve"> </w:t>
      </w:r>
      <w:r>
        <w:rPr>
          <w:color w:val="000000"/>
          <w:sz w:val="18"/>
        </w:rPr>
        <w:t>133:5.1</w:t>
      </w:r>
      <w:r>
        <w:rPr>
          <w:color w:val="000000"/>
        </w:rPr>
        <w:t xml:space="preserve"> En breve llegaron al antiguo centro de la ciencia y del saber griegos, y Ganid estaba encantado de encontrarse en Atenas, en Grecia, en el centro cultural de lo que en un tiempo fuera el imperio de Alejandro, que había extendido sus fronteras incluso hasta su patria misma, la India. Allí había pocos negocios que hacer; de manera que Gonod pasó la mayor parte del tiempo con Jesús y Ganid, visitando los muchos sitios de interés, escuchando las interesantes conversaciones del mancebo y de su versátil maestro. </w:t>
        <w:br/>
      </w:r>
      <w:r>
        <w:rPr>
          <w:color w:val="000000"/>
          <w:sz w:val="18"/>
        </w:rPr>
        <w:t>1476§4</w:t>
      </w:r>
      <w:r>
        <w:rPr>
          <w:color w:val="000000"/>
        </w:rPr>
        <w:t xml:space="preserve"> </w:t>
      </w:r>
      <w:r>
        <w:rPr>
          <w:color w:val="000000"/>
          <w:sz w:val="18"/>
        </w:rPr>
        <w:t>133:5.2</w:t>
      </w:r>
      <w:r>
        <w:rPr>
          <w:color w:val="000000"/>
        </w:rPr>
        <w:t xml:space="preserve"> Aún florecía en Atenas una gran universidad, y el trío hizo frecuentes visitas a sus aulas. Jesús y Ganid habían discutido ampliamente las enseñanzas de Platón cuando asistieron a las conferencias en el museo de Alejandría. Todos disfrutaban del arte de Grecia, ejemplos del cual aún se encontraban aquí y allá por toda la ciudad. </w:t>
        <w:br/>
      </w:r>
      <w:r>
        <w:rPr>
          <w:color w:val="000000"/>
          <w:sz w:val="18"/>
        </w:rPr>
        <w:t>1476§5</w:t>
      </w:r>
      <w:r>
        <w:rPr>
          <w:color w:val="000000"/>
        </w:rPr>
        <w:t xml:space="preserve"> </w:t>
      </w:r>
      <w:r>
        <w:rPr>
          <w:color w:val="000000"/>
          <w:sz w:val="18"/>
        </w:rPr>
        <w:t>133:5.3</w:t>
      </w:r>
      <w:r>
        <w:rPr>
          <w:color w:val="000000"/>
        </w:rPr>
        <w:t xml:space="preserve"> Tanto el padre como el hijo disfrutaron mucho también la discusión sobre ciencia que Jesús tuvo con un filósofo griego, una noche en la hostería donde se alojaban. Una vez que acabó este pedante su discurso de casi tres horas, Jesús dijo, traducido en términos de pensamiento moderno: </w:t>
      </w:r>
    </w:p>
    <w:p>
      <w:pPr>
        <w:pStyle w:val="Normal"/>
        <w:widowControl/>
        <w:bidi w:val="0"/>
        <w:jc w:val="left"/>
        <w:rPr/>
      </w:pPr>
      <w:r>
        <w:rPr>
          <w:color w:val="000000"/>
          <w:sz w:val="18"/>
        </w:rPr>
        <w:t>1476§6</w:t>
      </w:r>
      <w:r>
        <w:rPr>
          <w:color w:val="000000"/>
        </w:rPr>
        <w:t xml:space="preserve"> </w:t>
      </w:r>
      <w:r>
        <w:rPr>
          <w:color w:val="000000"/>
          <w:sz w:val="18"/>
        </w:rPr>
        <w:t>133:5.4</w:t>
      </w:r>
      <w:r>
        <w:rPr>
          <w:color w:val="000000"/>
        </w:rPr>
        <w:t xml:space="preserve"> Los científicos podrán algún día llegar a medir la energía, las manifestaciones de la fuerza, de la gravedad, de la luz y la electricidad, pero estos mismos científicos nunca podrán (científicamente) deciros qué son estos fenómenos del universo. La ciencia se ocupa de las actividades de la energía física; la religión se ocupa de los valores eternos. La verdadera filosofía parte de la sabiduría, que trata de correlacionar estas observaciones cuantitativas y cualitativas. Siempre existe el peligro de que el científico puramente físico pueda llegar a sufrir del placer del orgullo matemático y el egoísmo estadístico, sin dejar de mencionar la ceguera espiritual. </w:t>
        <w:br/>
      </w:r>
      <w:r>
        <w:rPr>
          <w:color w:val="000000"/>
          <w:sz w:val="18"/>
        </w:rPr>
        <w:t>1476§7</w:t>
      </w:r>
      <w:r>
        <w:rPr>
          <w:color w:val="000000"/>
        </w:rPr>
        <w:t xml:space="preserve"> </w:t>
      </w:r>
      <w:r>
        <w:rPr>
          <w:color w:val="000000"/>
          <w:sz w:val="18"/>
        </w:rPr>
        <w:t>133:5.5</w:t>
      </w:r>
      <w:r>
        <w:rPr>
          <w:color w:val="000000"/>
        </w:rPr>
        <w:t xml:space="preserve"> La lógica es válida en el mundo material, y las matemáticas son confiables cuando su aplicación se limita a las cosas físicas; pero ni la una ni la otra han de considerarse completamente confiables o infalibles cuando se aplican a los problemas de la vida. La vida incluye fenómenos que no son totalmente materiales. La aritmética dice que si un hombre puede trasquilar una oveja en diez minutos, entonces diez hombres podrían trasquilarla en un minuto. Es una verdad matemática, pero es falaz, porque los diez hombres no podrían hacerlo así; se tropezarían los unos a los otros de tal manera que el trabajo demoraría mucho más tiempo. </w:t>
        <w:br/>
      </w:r>
      <w:r>
        <w:rPr>
          <w:color w:val="000000"/>
          <w:sz w:val="18"/>
        </w:rPr>
        <w:t>1477§1 133:5.6</w:t>
      </w:r>
      <w:r>
        <w:rPr>
          <w:color w:val="000000"/>
        </w:rPr>
        <w:t xml:space="preserve"> Las matemáticas afirman que, si una persona simboliza cierta unidad de valor intelectual y moral, diez personas simbolizarían diez veces este valor. Pero al tratar con la personalidad humana estaría más cerca de la verdad el decir que tal vinculación de personalidades es una suma igual al cuadrado del número de personalidades relacionadas con la ecuación, más bien que la simple suma aritmética. Un grupo social de seres humanos que trabajan en armonía coordinada representa una fuerza mucho más grande que la simple suma de sus partes. </w:t>
        <w:br/>
      </w:r>
      <w:r>
        <w:rPr>
          <w:color w:val="000000"/>
          <w:sz w:val="18"/>
        </w:rPr>
        <w:t>1477§2</w:t>
      </w:r>
      <w:r>
        <w:rPr>
          <w:color w:val="000000"/>
        </w:rPr>
        <w:t xml:space="preserve"> </w:t>
      </w:r>
      <w:r>
        <w:rPr>
          <w:color w:val="000000"/>
          <w:sz w:val="18"/>
        </w:rPr>
        <w:t>133:5.7</w:t>
      </w:r>
      <w:r>
        <w:rPr>
          <w:color w:val="000000"/>
        </w:rPr>
        <w:t xml:space="preserve"> La cantidad puede identificarse como un hecho, haciéndose así una uniformidad científica. La calidad, estando sujeta a la interpretación de la mente, representa un cálculo aproximado de valores y debe, por tanto, permanecer como una experiencia del individuo. Cuando la ciencia y la religión sean menos dogmáticas y más tolerantes de la crítica, comenzará entonces la filosofía a lograr la unidad en la comprensión inteligente del universo. </w:t>
        <w:br/>
      </w:r>
      <w:r>
        <w:rPr>
          <w:color w:val="000000"/>
          <w:sz w:val="18"/>
        </w:rPr>
        <w:t>1477§3</w:t>
      </w:r>
      <w:r>
        <w:rPr>
          <w:color w:val="000000"/>
        </w:rPr>
        <w:t xml:space="preserve"> </w:t>
      </w:r>
      <w:r>
        <w:rPr>
          <w:color w:val="000000"/>
          <w:sz w:val="18"/>
        </w:rPr>
        <w:t>133:5.8</w:t>
      </w:r>
      <w:r>
        <w:rPr>
          <w:color w:val="000000"/>
        </w:rPr>
        <w:t xml:space="preserve"> Hay unidad en el universo cósmico, si sólo se pudiera observar su funcionamiento en realidad. El universo real es cordial y acogedor para con todos los hijos del Dios eterno. El verdadero problema es: ¿Cómo puede la mente finita del hombre alcanzar una unidad de pensamiento lógica, verdadera y correspondiente? Este estado mental de conocimiento del universo tan sólo puede alcanzarse si se concibe la idea de que el hecho cuantitativo y el valor cualitativo tienen una causa común en el Padre del Paraíso. Tal concepción de la realidad produce una visión más amplia de la unidad de propósito de los fenómenos universales; e incluso revela una meta espiritual de logro progresivo por parte de la personalidad. Y éste es un concepto de unidad que puede percibir los antecedentes inmutables de un universo viviente de relaciones impersonales continuamente cambiantes y de relaciones personales evolutivas. </w:t>
        <w:br/>
      </w:r>
      <w:r>
        <w:rPr>
          <w:color w:val="000000"/>
          <w:sz w:val="18"/>
        </w:rPr>
        <w:t>1477§4</w:t>
      </w:r>
      <w:r>
        <w:rPr>
          <w:color w:val="000000"/>
        </w:rPr>
        <w:t xml:space="preserve"> </w:t>
      </w:r>
      <w:r>
        <w:rPr>
          <w:color w:val="000000"/>
          <w:sz w:val="18"/>
        </w:rPr>
        <w:t>133:5.9</w:t>
      </w:r>
      <w:r>
        <w:rPr>
          <w:color w:val="000000"/>
        </w:rPr>
        <w:t xml:space="preserve"> La materia, el espíritu y el estado intermedio entre ellos, son tres niveles interrelacionados e intervinculados de la verdadera unidad del universo real. Independientemente de cuán divergentes parezcan ser los fenómenos universales de hecho y valor, éstos están, después de todo, unificados en el Supremo. </w:t>
        <w:br/>
      </w:r>
      <w:r>
        <w:rPr>
          <w:color w:val="000000"/>
          <w:sz w:val="18"/>
        </w:rPr>
        <w:t>1477§5</w:t>
      </w:r>
      <w:r>
        <w:rPr>
          <w:color w:val="000000"/>
        </w:rPr>
        <w:t xml:space="preserve"> </w:t>
      </w:r>
      <w:r>
        <w:rPr>
          <w:color w:val="000000"/>
          <w:sz w:val="18"/>
        </w:rPr>
        <w:t>133:5.10</w:t>
      </w:r>
      <w:r>
        <w:rPr>
          <w:color w:val="000000"/>
        </w:rPr>
        <w:t xml:space="preserve"> La realidad de la existencia material se vincula a la energía no reconocida como también a la materia visible. Cuando las energías del universo se hacen tan lentas que adquieren el grado requerido de movimiento, entonces, bajo condiciones favorables, estas mismas energías se convierten en masa. Y no olvides que la mente que es la única que puede percibir la presencia de las realidades aparentes, es en sí misma también real. La causa fundamental de este universo de energía-masa, mente, y espíritu, es eterna existe y radica en la naturaleza y en las reacciones del Padre Universal y sus absolutos de igual rango. </w:t>
      </w:r>
    </w:p>
    <w:p>
      <w:pPr>
        <w:pStyle w:val="Normal"/>
        <w:widowControl/>
        <w:bidi w:val="0"/>
        <w:jc w:val="left"/>
        <w:rPr/>
      </w:pPr>
      <w:r>
        <w:rPr>
          <w:color w:val="000000"/>
          <w:sz w:val="18"/>
        </w:rPr>
        <w:t>1477§6</w:t>
      </w:r>
      <w:r>
        <w:rPr>
          <w:color w:val="000000"/>
        </w:rPr>
        <w:t xml:space="preserve"> </w:t>
      </w:r>
      <w:r>
        <w:rPr>
          <w:color w:val="000000"/>
          <w:sz w:val="18"/>
        </w:rPr>
        <w:t>133:5.11</w:t>
      </w:r>
      <w:r>
        <w:rPr>
          <w:color w:val="000000"/>
        </w:rPr>
        <w:t xml:space="preserve"> Estaban todos más que asombrados de las palabras de Jesús, y cuando el griego se despidió de ellos les dijo: «Al fin mis ojos han visto un judío que piensa en algo más que en la superioridad racial y que sabe hablar de algo más que de religión». Y ellos se retiraron por el resto de la noche. </w:t>
        <w:br/>
      </w:r>
      <w:r>
        <w:rPr>
          <w:color w:val="000000"/>
          <w:sz w:val="18"/>
        </w:rPr>
        <w:t>1477§7</w:t>
      </w:r>
      <w:r>
        <w:rPr>
          <w:color w:val="000000"/>
        </w:rPr>
        <w:t xml:space="preserve"> </w:t>
      </w:r>
      <w:r>
        <w:rPr>
          <w:color w:val="000000"/>
          <w:sz w:val="18"/>
        </w:rPr>
        <w:t>133:5.12</w:t>
      </w:r>
      <w:r>
        <w:rPr>
          <w:color w:val="000000"/>
        </w:rPr>
        <w:t xml:space="preserve"> La permanencia en Atenas fue agradable y productiva, pero no particularmente fructífera en contactos humanos. Demasiados entre los atenienses de ese tiempo estaban intelectualmente orgullosos de su reputación del pasado, o eran mentalmente estúpidos e ignorantes, siendo los descendientes de los inferiores esclavos de los períodos más antiguos, cuando había gloria en Grecia y sabiduría en la mente de su pueblo. Sin embargo, aún se podía encontrar mucha gente talentosa entre los ciudadanos de Aten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N ÉFESO: </w:t>
        <w:br/>
        <w:t xml:space="preserve">EL DISCURSO SOBRE EL ALM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77§8</w:t>
      </w:r>
      <w:r>
        <w:rPr>
          <w:color w:val="000000"/>
        </w:rPr>
        <w:t xml:space="preserve"> </w:t>
      </w:r>
      <w:r>
        <w:rPr>
          <w:color w:val="000000"/>
          <w:sz w:val="18"/>
        </w:rPr>
        <w:t>133:6.1</w:t>
      </w:r>
      <w:r>
        <w:rPr>
          <w:color w:val="000000"/>
        </w:rPr>
        <w:t xml:space="preserve"> Al salir de Atenas, los viajeros fueron por el camino de Troas a Efeso, la capital de la provincia romana de Asia. Allí visitaron muchas veces el famoso templo de Artemisa de los Efesios, a unos tres kilómetros de la ciudad. Artemisa era la diosa más famosa de toda Asia Menor y perpetuaba el culto aún más antiguo de la diosa madre de la antigua Anatolia. Se decía que el grosero ídolo que se exhibía en el enorme templo dedicado a su culto había caído del cielo. No toda la primera educación de Ganid de respetar a las imágenes como símbolo de la divinidad había sido erradicada, y pensó que sería bueno comprarse un pequeño santuario de plata en honor de esta diosa de la fertilidad del Asia Menor. Esa noche, mucho conversaron sobre la adoración de las cosas hechas por manos humanas. </w:t>
        <w:br/>
      </w:r>
      <w:r>
        <w:rPr>
          <w:color w:val="000000"/>
          <w:sz w:val="18"/>
        </w:rPr>
        <w:t>1478§1 133:6.2</w:t>
      </w:r>
      <w:r>
        <w:rPr>
          <w:color w:val="000000"/>
        </w:rPr>
        <w:t xml:space="preserve"> Al tercer día de su permanencia caminaron junto al río para observar el dragado de la boca del puerto. A mediodía tuvieron oportunidad de conversar con un joven fenicio lleno de nostalgia de su tierra y de desaliento; pero sobre todo estaba envidioso de cierto joven a quien habían promovido en su lugar. Jesús le dirigió palabras de consuelo y citó el viejo proverbio hebreo: «La dádiva del hombre le asegura una posición y le lleva delante de los grandes». </w:t>
        <w:br/>
      </w:r>
      <w:r>
        <w:rPr>
          <w:color w:val="000000"/>
          <w:sz w:val="18"/>
        </w:rPr>
        <w:t>1478§2</w:t>
      </w:r>
      <w:r>
        <w:rPr>
          <w:color w:val="000000"/>
        </w:rPr>
        <w:t xml:space="preserve"> </w:t>
      </w:r>
      <w:r>
        <w:rPr>
          <w:color w:val="000000"/>
          <w:sz w:val="18"/>
        </w:rPr>
        <w:t>133:6.3</w:t>
      </w:r>
      <w:r>
        <w:rPr>
          <w:color w:val="000000"/>
        </w:rPr>
        <w:t xml:space="preserve"> De todas las grandes ciudades que visitaron en este viaje por el Mediterráneo, aquí fue donde menos pudieron hacer para preparar el terreno para los futuros misioneros cristianos. El cristianismo se estableció inicialmente en Efeso en gran medida gracias a los esfuerzos de Pablo, que residió aquí por más de dos años, ganándose la vida con la fabricación de tiendas y dictando conferencias todas las noches sobre religión y filosofía en el salón principal de la escuela de Tirano. </w:t>
        <w:br/>
      </w:r>
      <w:r>
        <w:rPr>
          <w:color w:val="000000"/>
          <w:sz w:val="18"/>
        </w:rPr>
        <w:t>1478§3</w:t>
      </w:r>
      <w:r>
        <w:rPr>
          <w:color w:val="000000"/>
        </w:rPr>
        <w:t xml:space="preserve"> </w:t>
      </w:r>
      <w:r>
        <w:rPr>
          <w:color w:val="000000"/>
          <w:sz w:val="18"/>
        </w:rPr>
        <w:t>133:6.4</w:t>
      </w:r>
      <w:r>
        <w:rPr>
          <w:color w:val="000000"/>
        </w:rPr>
        <w:t xml:space="preserve"> Había en esta escuela local de filosofía un pensador progresista con quien sostuvo Jesús varias conversaciones provechosas. En el curso de estas conversaciones, Jesús usaba repetidamente la palabra «alma». Al fin este griego erudito le preguntó que quería decir él por «alma», y Jesús replicó: </w:t>
      </w:r>
    </w:p>
    <w:p>
      <w:pPr>
        <w:pStyle w:val="Normal"/>
        <w:widowControl/>
        <w:bidi w:val="0"/>
        <w:jc w:val="left"/>
        <w:rPr/>
      </w:pPr>
      <w:r>
        <w:rPr>
          <w:color w:val="000000"/>
          <w:sz w:val="18"/>
        </w:rPr>
        <w:t>1478§4</w:t>
      </w:r>
      <w:r>
        <w:rPr>
          <w:color w:val="000000"/>
        </w:rPr>
        <w:t xml:space="preserve"> </w:t>
      </w:r>
      <w:r>
        <w:rPr>
          <w:color w:val="000000"/>
          <w:sz w:val="18"/>
        </w:rPr>
        <w:t>133:6.5</w:t>
      </w:r>
      <w:r>
        <w:rPr>
          <w:color w:val="000000"/>
        </w:rPr>
        <w:t xml:space="preserve"> «El alma es aquella parte del hombre que es autorreflexiva, discierne la verdad y percibe el espíritu, elevando por siempre al ser humano por encima del nivel del mundo animal. La autoconciencia por sí sola, no es el alma. La autoconciencia moral es la verdadera autorrealización humana y constituye la base del alma humana, y el alma es esa parte del hombre que representa el valor potencial de la supervivencia de la experiencia humana. La elección moral y el logro espiritual, la capacidad de conocer a Dios y el impulso de ser semejante a él, son las características del alma. El alma del hombre no puede existir aparte del pensamiento moral y de la actividad espiritual. Un alma estancada es un alma moribunda. Pero el alma del hombre es distinta del espíritu divino que reside dentro de la mente. El espíritu divino llega simultáneamente con la primera actividad moral de la mente humana, y esa es la ocasión del nacimiento del alma. </w:t>
        <w:br/>
      </w:r>
      <w:r>
        <w:rPr>
          <w:color w:val="000000"/>
          <w:sz w:val="18"/>
        </w:rPr>
        <w:t>1478§5</w:t>
      </w:r>
      <w:r>
        <w:rPr>
          <w:color w:val="000000"/>
        </w:rPr>
        <w:t xml:space="preserve"> </w:t>
      </w:r>
      <w:r>
        <w:rPr>
          <w:color w:val="000000"/>
          <w:sz w:val="18"/>
        </w:rPr>
        <w:t>133:6.6</w:t>
      </w:r>
      <w:r>
        <w:rPr>
          <w:color w:val="000000"/>
        </w:rPr>
        <w:t xml:space="preserve"> «La salvación o pérdida de un alma dependen de si la conciencia moral alcanza o no un estado de supervivencia a través de la alianza eterna con su dote espiritual e inmortal vinculada. La salvación es la espiritualización de la autorrealización de la conciencia moral que de ese modo llega a ser poseída de un valor de supervivencia. Todos los conflictos del alma consisten en la falta de armonía entre la autoconciencia moral o espiritual, y la autoconciencia puramente intelectual. </w:t>
        <w:br/>
      </w:r>
      <w:r>
        <w:rPr>
          <w:color w:val="000000"/>
          <w:sz w:val="18"/>
        </w:rPr>
        <w:t>1478§6</w:t>
      </w:r>
      <w:r>
        <w:rPr>
          <w:color w:val="000000"/>
        </w:rPr>
        <w:t xml:space="preserve"> </w:t>
      </w:r>
      <w:r>
        <w:rPr>
          <w:color w:val="000000"/>
          <w:sz w:val="18"/>
        </w:rPr>
        <w:t>133:6.7</w:t>
      </w:r>
      <w:r>
        <w:rPr>
          <w:color w:val="000000"/>
        </w:rPr>
        <w:t xml:space="preserve"> «El alma humana madura ennoblecida y espiritualizada, se acerca al estado celestial porque llega casi a ser una entidad intermedia entre lo material y lo espiritual, el yo material y el espíritu divino. Es difícil describir y aun más difícil demostrar el alma evolutiva de un ser humano, porque no puede ser descubierta ni por los métodos de investigación material ni por pruebas espirituales. La ciencia material no puede demostrar la existencia del alma, ni tampoco puede demostrarla una prueba puramente espiritual. Aunque tanto la ciencia material como las normas espirituales no puedan demostrar la existencia del alma humana, todo mortal moralmente consciente conoce la existencia de su alma como una verdadera y real experiencia person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PERMANENCIA EN CHIPRE: </w:t>
        <w:br/>
        <w:t xml:space="preserve">EL DISCURSO SOBRE LA ME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79§1 133:7.1</w:t>
      </w:r>
      <w:r>
        <w:rPr>
          <w:color w:val="000000"/>
        </w:rPr>
        <w:t xml:space="preserve"> Poco después, los viajeros se hicieron a la vela hacia Chipre, haciendo escala en Rodas. Mucho disfrutaron ellos de la prolongada travesía marítima y llegaron a la isla de destino descansados de cuerpo y refrescados de espíritu. </w:t>
        <w:br/>
      </w:r>
      <w:r>
        <w:rPr>
          <w:color w:val="000000"/>
          <w:sz w:val="18"/>
        </w:rPr>
        <w:t>1479§2</w:t>
      </w:r>
      <w:r>
        <w:rPr>
          <w:color w:val="000000"/>
        </w:rPr>
        <w:t xml:space="preserve"> </w:t>
      </w:r>
      <w:r>
        <w:rPr>
          <w:color w:val="000000"/>
          <w:sz w:val="18"/>
        </w:rPr>
        <w:t>133:7.2</w:t>
      </w:r>
      <w:r>
        <w:rPr>
          <w:color w:val="000000"/>
        </w:rPr>
        <w:t xml:space="preserve"> Habían decidido disfrutar de un período de verdadero descanso y esparcimiento durante la permanencia en Chipre, al llegar a su fin la gira por el Mediterráneo. Desembarcaron en Pafos y en seguida comenzaron a reunir las provisiones para su permanencia de varias semanas en las montañas cercanas. Al tercer día después de su llegada emprendieron el camino hacia los montes con su recua bien cargada. </w:t>
        <w:br/>
      </w:r>
      <w:r>
        <w:rPr>
          <w:color w:val="000000"/>
          <w:sz w:val="18"/>
        </w:rPr>
        <w:t>1479§3</w:t>
      </w:r>
      <w:r>
        <w:rPr>
          <w:color w:val="000000"/>
        </w:rPr>
        <w:t xml:space="preserve"> </w:t>
      </w:r>
      <w:r>
        <w:rPr>
          <w:color w:val="000000"/>
          <w:sz w:val="18"/>
        </w:rPr>
        <w:t>133:7.3</w:t>
      </w:r>
      <w:r>
        <w:rPr>
          <w:color w:val="000000"/>
        </w:rPr>
        <w:t xml:space="preserve"> Pasaron todos dos semanas sumamente agradables, al cabo de la cuales, repentinamente, el joven Ganid cayó gravemente enfermo. Por dos semanas padeció de una fiebre violenta, que a menudo lo hacía caer en el delirio; tanto Jesús como Gonod se dedicaron de lleno a cuidar del muchacho enfermo. Con gran habilidad y ternura se ocupó Jesús del chico y el padre estaba asombrado por la delicadeza y la pericia que puso de manifiesto en su ministerio del joven postrado. Estaban lejos de toda morada humana, y el muchacho no estaba en condición de ser trasladado; tuvieron pues que arreglárselas lo mejor posible para atenderlo a fin de que recuperara la salud ahí mismo en las montañas. </w:t>
        <w:br/>
      </w:r>
      <w:r>
        <w:rPr>
          <w:color w:val="000000"/>
          <w:sz w:val="18"/>
        </w:rPr>
        <w:t>1479§4</w:t>
      </w:r>
      <w:r>
        <w:rPr>
          <w:color w:val="000000"/>
        </w:rPr>
        <w:t xml:space="preserve"> </w:t>
      </w:r>
      <w:r>
        <w:rPr>
          <w:color w:val="000000"/>
          <w:sz w:val="18"/>
        </w:rPr>
        <w:t>133:7.4</w:t>
      </w:r>
      <w:r>
        <w:rPr>
          <w:color w:val="000000"/>
        </w:rPr>
        <w:t xml:space="preserve"> Durante la convalecencia de Ganid que duró tres semanas, Jesús le contó muchas cosas interesantes sobre la naturaleza y sus diversas manifestaciones. Cuánto se divirtieron mientras andaban por las montañas, el muchacho haciendo preguntas, Jesús respondiéndoselas, y el padre maravillándose de toda la escena. </w:t>
        <w:br/>
      </w:r>
      <w:r>
        <w:rPr>
          <w:color w:val="000000"/>
          <w:sz w:val="18"/>
        </w:rPr>
        <w:t>1479§5</w:t>
      </w:r>
      <w:r>
        <w:rPr>
          <w:color w:val="000000"/>
        </w:rPr>
        <w:t xml:space="preserve"> </w:t>
      </w:r>
      <w:r>
        <w:rPr>
          <w:color w:val="000000"/>
          <w:sz w:val="18"/>
        </w:rPr>
        <w:t>133:7.5</w:t>
      </w:r>
      <w:r>
        <w:rPr>
          <w:color w:val="000000"/>
        </w:rPr>
        <w:t xml:space="preserve"> La última semana de su permanencia en las montañas, Jesús y Ganid tuvieron una larga conversación sobre las funciones de la mente humana. Después de varias horas de discusión el mancebo hizo esta pregunta: «Pero, Maestro, ¿qué quieres decir al observar que el hombre experimenta una forma superior de conciencia de sí mismo que la de los animales más evolucionados?» Y expresado en lenguaje moderno, así respondió Jesús: </w:t>
      </w:r>
    </w:p>
    <w:p>
      <w:pPr>
        <w:pStyle w:val="Normal"/>
        <w:widowControl/>
        <w:bidi w:val="0"/>
        <w:jc w:val="left"/>
        <w:rPr/>
      </w:pPr>
      <w:r>
        <w:rPr>
          <w:color w:val="000000"/>
          <w:sz w:val="18"/>
        </w:rPr>
        <w:t>1479§6</w:t>
      </w:r>
      <w:r>
        <w:rPr>
          <w:color w:val="000000"/>
        </w:rPr>
        <w:t xml:space="preserve"> </w:t>
      </w:r>
      <w:r>
        <w:rPr>
          <w:color w:val="000000"/>
          <w:sz w:val="18"/>
        </w:rPr>
        <w:t>133:7.6</w:t>
      </w:r>
      <w:r>
        <w:rPr>
          <w:color w:val="000000"/>
        </w:rPr>
        <w:t xml:space="preserve"> Hijo mío, ya te he hablado mucho de la mente del hombre y del espíritu divino que vive dentro de la mente, pero ahora permíteme acentuar el que la autoconciencia es una realidad. Cuando un animal desarrolla una conciencia de sí mismo, se convierte en un hombre primitivo. Esta evolución deriva de una coordinación de funciones entre la energía impersonal y la mente capaz de concebir el espíritu, y es este fenómeno el que justifica la concesión de un punto focal absoluto para la personalidad humana: el espíritu del Padre celestial. </w:t>
        <w:br/>
      </w:r>
      <w:r>
        <w:rPr>
          <w:color w:val="000000"/>
          <w:sz w:val="18"/>
        </w:rPr>
        <w:t>1479§7</w:t>
      </w:r>
      <w:r>
        <w:rPr>
          <w:color w:val="000000"/>
        </w:rPr>
        <w:t xml:space="preserve"> </w:t>
      </w:r>
      <w:r>
        <w:rPr>
          <w:color w:val="000000"/>
          <w:sz w:val="18"/>
        </w:rPr>
        <w:t>133:7.7</w:t>
      </w:r>
      <w:r>
        <w:rPr>
          <w:color w:val="000000"/>
        </w:rPr>
        <w:t xml:space="preserve"> Las ideas no son tan sólo un registro de las sensaciones. Las ideas son sensaciones más las interpretaciones reflexivas del yo personal; y el yo es más que la suma de las sensaciones. Comienza a haber un acercamiento a la unidad en un yo evolutivo, y esa unidad se deriva de la presencia residente de una parte de la unidad absoluta que activa espiritualmente a esa mente autoconsciente de origen animal. </w:t>
        <w:br/>
      </w:r>
      <w:r>
        <w:rPr>
          <w:color w:val="000000"/>
          <w:sz w:val="18"/>
        </w:rPr>
        <w:t>1479§8</w:t>
      </w:r>
      <w:r>
        <w:rPr>
          <w:color w:val="000000"/>
        </w:rPr>
        <w:t xml:space="preserve"> </w:t>
      </w:r>
      <w:r>
        <w:rPr>
          <w:color w:val="000000"/>
          <w:sz w:val="18"/>
        </w:rPr>
        <w:t>133:7.8</w:t>
      </w:r>
      <w:r>
        <w:rPr>
          <w:color w:val="000000"/>
        </w:rPr>
        <w:t xml:space="preserve"> Los animales no podrían poseer una autoconciencia temporal. Los animales poseen una coordinación fisiológica de la asociación del reconocimiento de los sensaciones y la memoria de éstas, pero ningún animal experimenta aquel reconocimiento de las sensaciones que discierne su significado ni muestra aquella vinculación de estas experiencias físicas combinadas que ve su propósito, tal como se manifiesta en las conclusiones de las interpretaciones humanas inteligentes y reflexivas. Y este hecho de una existencia autoconsciente, vinculado con la realidad de su subsecuente experiencia espiritual, constituye al hombre como un hijo potencial del universo y prefigura su alcance final de la Suprema Unidad del universo. </w:t>
        <w:br/>
      </w:r>
      <w:r>
        <w:rPr>
          <w:color w:val="000000"/>
          <w:sz w:val="18"/>
        </w:rPr>
        <w:t>1480§1 133:7.9</w:t>
      </w:r>
      <w:r>
        <w:rPr>
          <w:color w:val="000000"/>
        </w:rPr>
        <w:t xml:space="preserve"> Pero el yo humano no es meramente la suma de estados de conciencia sucesivos. No habría, sin el funcionamiento eficaz de un clasificador y asociador de la conciencia, unidad suficiente para justificar la designación de un yo. Tal mente no unificada difícilmente podría alcanzar los niveles de conciencia que pertenecen al estado humano. Si las asociaciones mentales en la conciencia fueran simplemente un accidente, exhibiría la mente de todos los mortales las asociaciones incontroladas y al azar de ciertas fases de locura mental. </w:t>
        <w:br/>
      </w:r>
      <w:r>
        <w:rPr>
          <w:color w:val="000000"/>
          <w:sz w:val="18"/>
        </w:rPr>
        <w:t>1480§2</w:t>
      </w:r>
      <w:r>
        <w:rPr>
          <w:color w:val="000000"/>
        </w:rPr>
        <w:t xml:space="preserve"> </w:t>
      </w:r>
      <w:r>
        <w:rPr>
          <w:color w:val="000000"/>
          <w:sz w:val="18"/>
        </w:rPr>
        <w:t>133:7.10</w:t>
      </w:r>
      <w:r>
        <w:rPr>
          <w:color w:val="000000"/>
        </w:rPr>
        <w:t xml:space="preserve"> Una mente humana construida tan sólo sobre la base de la conciencia de las sensaciones físicas, no podría alcanzar nunca los niveles espirituales; este tipo de mente material carecería totalmente de valores morales y del sentido de orientación dominado por el espíritu que es tan esencial para lograr una unidad armoniosa de la personalidad en el tiempo, y que es inseparable de la supervivencia de la personalidad en la eternidad. </w:t>
        <w:br/>
      </w:r>
      <w:r>
        <w:rPr>
          <w:color w:val="000000"/>
          <w:sz w:val="18"/>
        </w:rPr>
        <w:t>1480§3</w:t>
      </w:r>
      <w:r>
        <w:rPr>
          <w:color w:val="000000"/>
        </w:rPr>
        <w:t xml:space="preserve"> </w:t>
      </w:r>
      <w:r>
        <w:rPr>
          <w:color w:val="000000"/>
          <w:sz w:val="18"/>
        </w:rPr>
        <w:t>133:7.11</w:t>
      </w:r>
      <w:r>
        <w:rPr>
          <w:color w:val="000000"/>
        </w:rPr>
        <w:t xml:space="preserve"> La mente humana comienza desde muy temprano a manifestar cualidades que son supramateriales; el intelecto humano verdaderamente reflexivo no está completamente sujeto a las limitaciones del tiempo. Que los individuos difieran tanto en su actuación en la vida indica, no sólo las variables dotes hereditarias y las diferentes influencias del medio ambiente, sino también el grado de unificación que el yo ha logrado con el espíritu residente del Padre, la medida de la identificación del uno con el otro. </w:t>
        <w:br/>
      </w:r>
      <w:r>
        <w:rPr>
          <w:color w:val="000000"/>
          <w:sz w:val="18"/>
        </w:rPr>
        <w:t>1480§4</w:t>
      </w:r>
      <w:r>
        <w:rPr>
          <w:color w:val="000000"/>
        </w:rPr>
        <w:t xml:space="preserve"> </w:t>
      </w:r>
      <w:r>
        <w:rPr>
          <w:color w:val="000000"/>
          <w:sz w:val="18"/>
        </w:rPr>
        <w:t>133:7.12</w:t>
      </w:r>
      <w:r>
        <w:rPr>
          <w:color w:val="000000"/>
        </w:rPr>
        <w:t xml:space="preserve"> La mente humana no soporta bien el conflicto de una doble lealtad. Es un peso muy grande para el alma sufrir la experiencia de esforzarse por servir al bien y al mal a la vez. La mente supremamente feliz y eficazmente unificada es aquella dedicada por entero a hacer la voluntad del Padre celestial. Los conflictos no resueltos destruyen la unidad y pueden dar lugar a la dislocación de la mente. Pero el carácter de supervivencia del alma no se alimenta intentando asegurar la paz mental a cualquier precio, abandonando nobles aspiraciones, o comprometiendo ideales espirituales; más bien tal paz se alcanza por la afirmación decidida del triunfo de lo que es verdadero, y esta victoria se logra venciendo el mal con la poderosa fuerza del bien. </w:t>
      </w:r>
    </w:p>
    <w:p>
      <w:pPr>
        <w:pStyle w:val="Normal"/>
        <w:widowControl/>
        <w:bidi w:val="0"/>
        <w:jc w:val="left"/>
        <w:rPr/>
      </w:pPr>
      <w:r>
        <w:rPr>
          <w:color w:val="000000"/>
          <w:sz w:val="18"/>
        </w:rPr>
        <w:t>1480§5</w:t>
      </w:r>
      <w:r>
        <w:rPr>
          <w:color w:val="000000"/>
        </w:rPr>
        <w:t xml:space="preserve"> </w:t>
      </w:r>
      <w:r>
        <w:rPr>
          <w:color w:val="000000"/>
          <w:sz w:val="18"/>
        </w:rPr>
        <w:t>133:7.13</w:t>
      </w:r>
      <w:r>
        <w:rPr>
          <w:color w:val="000000"/>
        </w:rPr>
        <w:t xml:space="preserve"> Al día siguiente partieron hacia Salamina, donde se embarcaron para Antioquía en la costa de Sir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N ANTIOQU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80§6</w:t>
      </w:r>
      <w:r>
        <w:rPr>
          <w:color w:val="000000"/>
        </w:rPr>
        <w:t xml:space="preserve"> </w:t>
      </w:r>
      <w:r>
        <w:rPr>
          <w:color w:val="000000"/>
          <w:sz w:val="18"/>
        </w:rPr>
        <w:t>133:8.1</w:t>
      </w:r>
      <w:r>
        <w:rPr>
          <w:color w:val="000000"/>
        </w:rPr>
        <w:t xml:space="preserve"> Antioquía era la capital de la provincia romana de Siria, y aquí tenía su residencia el gobernador imperial. Antioquía contaba con medio millón de habitantes; era la tercera ciudad del imperio en tamaño y la primera en protervidad e inmoralidad flagrante. Gonod tenía que llevar a cabo muchas transacciones de negocios, de manera que Jesús y Ganid estaban más bien librados a su antojo. Visitaron todo lo que había que ver en esta ciudad políglota excepto el bosque de Dafne. Gonod y Ganid sí visitaron este conocido templo de la vergüenza, pero Jesús se negó a acompañarles. Estas escenas podían no resultar tan chocantes para los indios, pero eran repelentes a los ojos de un idealista hebreo. </w:t>
        <w:br/>
      </w:r>
      <w:r>
        <w:rPr>
          <w:color w:val="000000"/>
          <w:sz w:val="18"/>
        </w:rPr>
        <w:t>1480§7</w:t>
      </w:r>
      <w:r>
        <w:rPr>
          <w:color w:val="000000"/>
        </w:rPr>
        <w:t xml:space="preserve"> </w:t>
      </w:r>
      <w:r>
        <w:rPr>
          <w:color w:val="000000"/>
          <w:sz w:val="18"/>
        </w:rPr>
        <w:t>133:8.2</w:t>
      </w:r>
      <w:r>
        <w:rPr>
          <w:color w:val="000000"/>
        </w:rPr>
        <w:t xml:space="preserve"> Jesús se iba poniendo cada vez más serio y reflexivo a medida que se acercaban a Palestina y al fin de su viaje. Habló con pocas personas en Antioquía; rara vez deambulaba por la ciudad. Después de mucho preguntarle por qué manifestaba su maestro tan poco interés en Antioquía, Ganid finalmente indujo a Jesús a decir: «Esta ciudad no está tan lejos de Palestina; quizás regrese aquí alguna vez». </w:t>
        <w:br/>
      </w:r>
      <w:r>
        <w:rPr>
          <w:color w:val="000000"/>
          <w:sz w:val="18"/>
        </w:rPr>
        <w:t>1481§1 133:8.2</w:t>
      </w:r>
      <w:r>
        <w:rPr>
          <w:color w:val="000000"/>
        </w:rPr>
        <w:t xml:space="preserve"> Ganid tuvo una experiencia muy interesante en Antioquía. Este joven había demostrado ser un discípulo apto y ya había comenzado a hacer uso práctico de algunas de las enseñanzas de Jesús. Había cierto indio relacionado con los negocios de su padre en Antioquía que se había vuelto tan desagradable y malhumorado que estaban considerando despedirlo. Cuando Ganid lo supo, se dirigió al establecimiento de su padre y tuvo una larga conversación con su compatriota. Este hombre pensaba que lo habían colocado en una posición para él inadecuada. Ganid le habló del Padre celestial y de muchas maneras amplió su punto de vista sobre la religión. Pero de todo lo que Ganid le dijo, la cita de un proverbio hebreo fue lo que mejor efecto le hizo; y esa perla de sabiduría fue: «Todo lo que te viniere a la mano para hacer, hazlo con toda tu fuerza». </w:t>
        <w:br/>
      </w:r>
      <w:r>
        <w:rPr>
          <w:color w:val="000000"/>
          <w:sz w:val="18"/>
        </w:rPr>
        <w:t>1481§2</w:t>
      </w:r>
      <w:r>
        <w:rPr>
          <w:color w:val="000000"/>
        </w:rPr>
        <w:t xml:space="preserve"> </w:t>
      </w:r>
      <w:r>
        <w:rPr>
          <w:color w:val="000000"/>
          <w:sz w:val="18"/>
        </w:rPr>
        <w:t>133:8.2</w:t>
      </w:r>
      <w:r>
        <w:rPr>
          <w:color w:val="000000"/>
        </w:rPr>
        <w:t xml:space="preserve"> Después de preparar su equipaje para la caravana de camellos, descendieron a Sidón y de allí a Damasco, y a los tres días se aprontaron para el largo trayecto a través del desier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EN MESOPOTAM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81§3</w:t>
      </w:r>
      <w:r>
        <w:rPr>
          <w:color w:val="000000"/>
        </w:rPr>
        <w:t xml:space="preserve"> </w:t>
      </w:r>
      <w:r>
        <w:rPr>
          <w:color w:val="000000"/>
          <w:sz w:val="18"/>
        </w:rPr>
        <w:t>133:9.1</w:t>
      </w:r>
      <w:r>
        <w:rPr>
          <w:color w:val="000000"/>
        </w:rPr>
        <w:t xml:space="preserve"> El viaje en caravana a través del desierto no fue una experiencia nueva para esos hombres tan viajados. Al observar Ganid cómo ayudó su maestro a cargar a sus veinte camellos, y al observar que se ofreció voluntariamente a conducir el camello de ellos, exclamó: «Maestro, ¿hay algo que no sepas hacer?» Jesús solamente sonrió diciendo: «El maestro indudablemente siempre tiene mérito a los ojos de un discípulo diligente». Así pues se encaminaron a la antigua ciudad de Ur. </w:t>
        <w:br/>
      </w:r>
      <w:r>
        <w:rPr>
          <w:color w:val="000000"/>
          <w:sz w:val="18"/>
        </w:rPr>
        <w:t>1481§4</w:t>
      </w:r>
      <w:r>
        <w:rPr>
          <w:color w:val="000000"/>
        </w:rPr>
        <w:t xml:space="preserve"> </w:t>
      </w:r>
      <w:r>
        <w:rPr>
          <w:color w:val="000000"/>
          <w:sz w:val="18"/>
        </w:rPr>
        <w:t>133:9.2</w:t>
      </w:r>
      <w:r>
        <w:rPr>
          <w:color w:val="000000"/>
        </w:rPr>
        <w:t xml:space="preserve"> Jesús estaba muy interesado en la historia antigua de Ur, el lugar de nacimiento de Abraham, y estaba igualmente fascinado con las ruinas y tradiciones de Susa, tanto que Gonod y Ganid prolongaron por tres semanas su permanencia en estas regiones, a fin de darle más tiempo a Jesús para que llevara a cabo sus investigaciones y también encontrar una mejor oportunidad para persuadirle de que fuese a la India con ellos. </w:t>
        <w:br/>
      </w:r>
      <w:r>
        <w:rPr>
          <w:color w:val="000000"/>
          <w:sz w:val="18"/>
        </w:rPr>
        <w:t>1481§5</w:t>
      </w:r>
      <w:r>
        <w:rPr>
          <w:color w:val="000000"/>
        </w:rPr>
        <w:t xml:space="preserve"> </w:t>
      </w:r>
      <w:r>
        <w:rPr>
          <w:color w:val="000000"/>
          <w:sz w:val="18"/>
        </w:rPr>
        <w:t>133:9.2</w:t>
      </w:r>
      <w:r>
        <w:rPr>
          <w:color w:val="000000"/>
        </w:rPr>
        <w:t xml:space="preserve"> Fue en Ur donde Ganid sostuvo una larga conversación con Jesús respecto a la diferencia entre el conocimiento, la sabiduría y la verdad. Y mucho le gustó el dicho del sabio hebreo: «Sabiduría ante todo; adquiere sabiduría. En tu búsqueda del conocimiento, obtén comprensión. Exalta la sabiduría y ella te hará progresar. Te traerá honores si tan sólo la exaltas a ella». </w:t>
      </w:r>
    </w:p>
    <w:p>
      <w:pPr>
        <w:pStyle w:val="Normal"/>
        <w:widowControl/>
        <w:bidi w:val="0"/>
        <w:jc w:val="left"/>
        <w:rPr/>
      </w:pPr>
      <w:r>
        <w:rPr>
          <w:color w:val="000000"/>
          <w:sz w:val="18"/>
        </w:rPr>
        <w:t>1481§6</w:t>
      </w:r>
      <w:r>
        <w:rPr>
          <w:color w:val="000000"/>
        </w:rPr>
        <w:t xml:space="preserve"> </w:t>
      </w:r>
      <w:r>
        <w:rPr>
          <w:color w:val="000000"/>
          <w:sz w:val="18"/>
        </w:rPr>
        <w:t>133:9.2</w:t>
      </w:r>
      <w:r>
        <w:rPr>
          <w:color w:val="000000"/>
        </w:rPr>
        <w:t xml:space="preserve"> Finalmente llegó el día de la separación. Todos ellos se condujeron con entereza, especialmente el joven, pero fue una dura prueba. Había lágrimas en sus ojos, pero valor en su corazón. Al decirle adiós a su maestro, Ganid le dijo: «Adiós, Maestro, pero no para siempre. Cuando vuelva a Damasco, iré a buscarte. Te amo, porque creo que el Padre de los cielos debe parecérsete; al menos yo sé que eres muy semejante a lo que me has dicho acerca de él. Recordaré tus enseñanzas, pero sobre todo, nunca te olvidaré a ti». Dijo el padre: «Adiós a un gran maestro, a aquel que nos ha hecho mejores y nos ha ayudado a conocer a Dios». Y Jesús le replicó: «Que la paz sea con vosotros, y que la bendición del Padre celestial habite por siempre con vosotros». Y Jesús se quedó en la costa, contemplando la pequeña barca que les iba llevando al barco anclado fuera de la rada. Así se despidió el maestro de sus amigos de la India en Charax, para no volver a verlos en este mundo; ni ellos supieron jamás en este mundo, que el hombre que posteriormente apareció como Jesús de Nazaret era este mismo amigo de quien ellos se acababan de despedir: Josué su maestro. </w:t>
        <w:br/>
      </w:r>
      <w:r>
        <w:rPr>
          <w:color w:val="000000"/>
          <w:sz w:val="18"/>
        </w:rPr>
        <w:t>1481§7</w:t>
      </w:r>
      <w:r>
        <w:rPr>
          <w:color w:val="000000"/>
        </w:rPr>
        <w:t xml:space="preserve"> </w:t>
      </w:r>
      <w:r>
        <w:rPr>
          <w:color w:val="000000"/>
          <w:sz w:val="18"/>
        </w:rPr>
        <w:t>133:9.2</w:t>
      </w:r>
      <w:r>
        <w:rPr>
          <w:color w:val="000000"/>
        </w:rPr>
        <w:t xml:space="preserve"> En la India, Ganid creció y se volvió un hombre influyente, un digno sucesor de su eminente padre, y divulgó muchas de las nobles verdades que había aprendido de Jesús, su amado maestro. Más tarde en el curso de su vida, supo del extraño maestro de Palestina que terminó su andadura en una cruz, aunque reconoció la similitud entre el evangelio de este Hijo del Hombre y las enseñanzas de su mentor judío, no se le ocurrió jamás pensar que esos dos hombres fuesen en realidad la misma persona. </w:t>
      </w:r>
    </w:p>
    <w:p>
      <w:pPr>
        <w:pStyle w:val="Normal"/>
        <w:widowControl/>
        <w:bidi w:val="0"/>
        <w:jc w:val="left"/>
        <w:rPr/>
      </w:pPr>
      <w:r>
        <w:rPr>
          <w:color w:val="000000"/>
          <w:sz w:val="18"/>
        </w:rPr>
        <w:t>1482§1 133:9.2</w:t>
      </w:r>
      <w:r>
        <w:rPr>
          <w:color w:val="000000"/>
        </w:rPr>
        <w:t xml:space="preserve"> Así terminó ese capítulo de la vida del Hijo del Hombre que bien podría llamarse: La misión de Josué, el maestro. </w:t>
      </w:r>
      <w:r>
        <w:br w:type="page"/>
      </w:r>
    </w:p>
    <w:p>
      <w:pPr>
        <w:pStyle w:val="Normal"/>
        <w:bidi w:val="0"/>
        <w:jc w:val="center"/>
        <w:rPr/>
      </w:pPr>
      <w:r>
        <w:rPr>
          <w:color w:val="000000"/>
          <w:sz w:val="28"/>
        </w:rPr>
        <w:t>ESCRITO 134</w:t>
      </w:r>
    </w:p>
    <w:p>
      <w:pPr>
        <w:pStyle w:val="Normal"/>
        <w:bidi w:val="0"/>
        <w:jc w:val="center"/>
        <w:rPr/>
      </w:pPr>
      <w:r>
        <w:rPr>
          <w:color w:val="000000"/>
          <w:sz w:val="36"/>
        </w:rPr>
        <w:t>LOS AÑOS DE TRANSICIÓ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7">
                <wp:simplePos x="0" y="0"/>
                <wp:positionH relativeFrom="column">
                  <wp:posOffset>1485900</wp:posOffset>
                </wp:positionH>
                <wp:positionV relativeFrom="paragraph">
                  <wp:posOffset>152400</wp:posOffset>
                </wp:positionV>
                <wp:extent cx="2971800" cy="635"/>
                <wp:effectExtent l="11430" t="11430" r="11430" b="11430"/>
                <wp:wrapNone/>
                <wp:docPr id="16" name="Shape1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483§1</w:t>
      </w:r>
      <w:r>
        <w:rPr>
          <w:color w:val="000000"/>
          <w:sz w:val="36"/>
        </w:rPr>
        <w:t xml:space="preserve"> </w:t>
      </w:r>
      <w:r>
        <w:rPr>
          <w:color w:val="000000"/>
          <w:sz w:val="18"/>
        </w:rPr>
        <w:t>134:0.1</w:t>
      </w:r>
      <w:r>
        <w:rPr>
          <w:color w:val="000000"/>
          <w:sz w:val="36"/>
        </w:rPr>
        <w:t xml:space="preserve"> D</w:t>
      </w:r>
      <w:r>
        <w:rPr>
          <w:color w:val="000000"/>
        </w:rPr>
        <w:t xml:space="preserve">urante el viaje por el Mediterráneo, Jesús había estudiado cuidadosamente a las personas con quien se encontraba y los países por los cuales pasaba, y por esta época llegó a tomar su decisión final respecto a lo que le faltaba por vivir en la tierra. Había considerado en todos sus detalles y ahora finalmente aprobado el plan que estipulaba que nacería de padres judíos en Palestina, y por lo tanto, regresó deliberadamente a Galilea para esperar el comienzo de su tarea de la vida como maestro público de la verdad; comenzó a trazar planes para una andadura pública en la tierra del pueblo de su padre José, y esto lo hizo por su propia voluntad. </w:t>
        <w:br/>
      </w:r>
      <w:r>
        <w:rPr>
          <w:color w:val="000000"/>
          <w:sz w:val="18"/>
        </w:rPr>
        <w:t>1483§2</w:t>
      </w:r>
      <w:r>
        <w:rPr>
          <w:color w:val="000000"/>
        </w:rPr>
        <w:t xml:space="preserve"> </w:t>
      </w:r>
      <w:r>
        <w:rPr>
          <w:color w:val="000000"/>
          <w:sz w:val="18"/>
        </w:rPr>
        <w:t>134:0.2</w:t>
      </w:r>
      <w:r>
        <w:rPr>
          <w:color w:val="000000"/>
        </w:rPr>
        <w:t xml:space="preserve"> Jesús había descubierto por experiencia personal y humana, que Palestina sería el teatro más adecuado, dentro del entero mundo romano, para el desenvolvimiento y representación de los últimos capítulos de las escenas finales de su vida en la tierra. Por primera vez, le satisfizo plenamente la idea de manifestar sin ambages su verdadera naturaleza, y de revelar su identidad divina entre los judíos y los gentiles de su nativa Palestina. Definitivamente decidió terminar su vida mortal en la carne en la misma tierra en la que había comenzado su experiencia humana como niño indefenso. Su andadura en Urantia había comenzado en Palestina entre los judíos, y decidió cerrar el capítulo de su vida, en Palestina, entre los judí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AÑO TREINTA (24 d. de J.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83§3</w:t>
      </w:r>
      <w:r>
        <w:rPr>
          <w:color w:val="000000"/>
        </w:rPr>
        <w:t xml:space="preserve"> </w:t>
      </w:r>
      <w:r>
        <w:rPr>
          <w:color w:val="000000"/>
          <w:sz w:val="18"/>
        </w:rPr>
        <w:t>134:1.1</w:t>
      </w:r>
      <w:r>
        <w:rPr>
          <w:color w:val="000000"/>
        </w:rPr>
        <w:t xml:space="preserve"> Después de despedirse de Gonod y de Ganid en Charax (en diciembre del año 23 d. de J.C.) Jesús regresó por el camino de Ur a Babilonia, donde se unió a una caravana del desierto que se dirigía a Damasco. De Damasco fue a Nazaret, deteniéndose sólo unas pocas horas en Capernaum para visitar a la familia de Zebedeo. Se encontró allí con su hermano Santiago, quien estaba desde hacía algún tiempo trabajando en su lugar en el astillero de Zebedeo. Después de conversar con Santiago y con Judá, que también se encontraba por casualidad en Capernaum; y de hacer a su hermano Santiago el traspaso de propiedad de la casita que Juan Zebedeo había comprado en su nombre, Jesús siguió camino a Nazaret. </w:t>
        <w:br/>
      </w:r>
      <w:r>
        <w:rPr>
          <w:color w:val="000000"/>
          <w:sz w:val="18"/>
        </w:rPr>
        <w:t>1483§4</w:t>
      </w:r>
      <w:r>
        <w:rPr>
          <w:color w:val="000000"/>
        </w:rPr>
        <w:t xml:space="preserve"> </w:t>
      </w:r>
      <w:r>
        <w:rPr>
          <w:color w:val="000000"/>
          <w:sz w:val="18"/>
        </w:rPr>
        <w:t>134:1.2</w:t>
      </w:r>
      <w:r>
        <w:rPr>
          <w:color w:val="000000"/>
        </w:rPr>
        <w:t xml:space="preserve"> Al finalizar su viaje por el Mediterráneo, Jesús había ganado dinero suficiente como para cubrir los gastos diarios casi hasta el momento del comienzo mismo de su ministerio público. Pero, a excepción de Zebedeo de Capernaum, y de los que le conocieron en el curso de esta gira extraordinaria, el mundo nada supo de este viaje. Su familia creía que había pasado ese período de tiempo estudiando en Alejandría. Jesús nunca confirmó estas suposiciones, pero tampoco hizo nada por refutarlas abiertamente. </w:t>
        <w:br/>
      </w:r>
      <w:r>
        <w:rPr>
          <w:color w:val="000000"/>
          <w:sz w:val="18"/>
        </w:rPr>
        <w:t>1483§5</w:t>
      </w:r>
      <w:r>
        <w:rPr>
          <w:color w:val="000000"/>
        </w:rPr>
        <w:t xml:space="preserve"> </w:t>
      </w:r>
      <w:r>
        <w:rPr>
          <w:color w:val="000000"/>
          <w:sz w:val="18"/>
        </w:rPr>
        <w:t>134:1.3</w:t>
      </w:r>
      <w:r>
        <w:rPr>
          <w:color w:val="000000"/>
        </w:rPr>
        <w:t xml:space="preserve"> Durante su estancia de unas pocas semanas en Nazaret, Jesús departió con su familia y sus amigos, y estuvo por algún tiempo en el taller de reparaciones con su hermano José, pero la mayor parte de su atención la dedicó a María y a Rut. Estaba Rut por cumplir los quince años, y era ésta la primera oportunidad que se le ofrecía a Jesús de conversar con ella desde que se había convertido en doncella. </w:t>
        <w:br/>
      </w:r>
      <w:r>
        <w:rPr>
          <w:color w:val="000000"/>
          <w:sz w:val="18"/>
        </w:rPr>
        <w:t>1484§1 134:1.4</w:t>
      </w:r>
      <w:r>
        <w:rPr>
          <w:color w:val="000000"/>
        </w:rPr>
        <w:t xml:space="preserve"> Tanto Simón como Judá deseaban casarse desde hacía algún tiempo, pero no querían hacerlo sin el consentimiento de Jesús; por eso habían pospuesto estos acontecimientos a la espera del retorno de su hermano mayor. Aunque todos consideraban a Santiago como el jefe de la familia en casi todos los asuntos, en lo que se refería al matrimonio deseaban recibir la bendición de Jesús. Así pues, Simón y Judá se casaron en una doble boda a principios de marzo de este año, el 24 d. de J.C. Ya todos los hijos mayores estaban casados; sólo Rut, la más joven, aún estaba con María en la casa paterna. </w:t>
        <w:br/>
      </w:r>
      <w:r>
        <w:rPr>
          <w:color w:val="000000"/>
          <w:sz w:val="18"/>
        </w:rPr>
        <w:t>1484§2</w:t>
      </w:r>
      <w:r>
        <w:rPr>
          <w:color w:val="000000"/>
        </w:rPr>
        <w:t xml:space="preserve"> </w:t>
      </w:r>
      <w:r>
        <w:rPr>
          <w:color w:val="000000"/>
          <w:sz w:val="18"/>
        </w:rPr>
        <w:t>134:1.5</w:t>
      </w:r>
      <w:r>
        <w:rPr>
          <w:color w:val="000000"/>
        </w:rPr>
        <w:t xml:space="preserve"> Jesús departía con toda naturalidad con cada uno de los integrantes de su familia por separado, pero cuando se encontraban todos reunidos era tan poco lo que tenía que decir, que todos lo comentaban entre ellos. Especialmente María estaba desconcertada por este comportamiento tan peculiar y extraño de su hijo primogénito. </w:t>
        <w:br/>
      </w:r>
      <w:r>
        <w:rPr>
          <w:color w:val="000000"/>
          <w:sz w:val="18"/>
        </w:rPr>
        <w:t>1484§3</w:t>
      </w:r>
      <w:r>
        <w:rPr>
          <w:color w:val="000000"/>
        </w:rPr>
        <w:t xml:space="preserve"> </w:t>
      </w:r>
      <w:r>
        <w:rPr>
          <w:color w:val="000000"/>
          <w:sz w:val="18"/>
        </w:rPr>
        <w:t>134:1.6</w:t>
      </w:r>
      <w:r>
        <w:rPr>
          <w:color w:val="000000"/>
        </w:rPr>
        <w:t xml:space="preserve"> Por la época en que Jesús se estaba aprontando para irse de Nazaret, el conductor de una gran caravana, a la sazón en la ciudad, cayó gravemente enfermo y Jesús, que era políglota, se ofreció para reemplazarlo. Puesto que este viaje significaría que se ausentaría por un año, y puesto que todos sus hermanos ya estaban casados y su madre vivía en la casa paterna con Rut, Jesús convocó un consejo de familia para proponer que María y Rut se mudaran a Capernaum, para habitar en la casa que le había traspasado recientemente a Santiago. Así, pocos días después de la partida de Jesús con la caravana, se mudaron María y Rut a Capernaum, donde vivieron por el resto de la vida de María en la casa que Jesús les había proporcionado. José se mudó con su familia a la vieja casa de Nazaret. </w:t>
        <w:br/>
      </w:r>
      <w:r>
        <w:rPr>
          <w:color w:val="000000"/>
          <w:sz w:val="18"/>
        </w:rPr>
        <w:t>1484§4</w:t>
      </w:r>
      <w:r>
        <w:rPr>
          <w:color w:val="000000"/>
        </w:rPr>
        <w:t xml:space="preserve"> </w:t>
      </w:r>
      <w:r>
        <w:rPr>
          <w:color w:val="000000"/>
          <w:sz w:val="18"/>
        </w:rPr>
        <w:t>134:1.7</w:t>
      </w:r>
      <w:r>
        <w:rPr>
          <w:color w:val="000000"/>
        </w:rPr>
        <w:t xml:space="preserve"> Fue éste uno de los años más excepcionales en la experiencia íntima del Hijo del Hombre; hubo gran progreso en la tarea de alcanzar una armonía funcional entre su mente humana y el Modelador residente. El Modelador se había ocupado activamente de la reorganización del pensamiento y la preparación de la mente para los grandes acontecimientos que se anunciaban en un futuro ya no muy distante. La personalidad de Jesús se estaba preparando para su gran cambio de actitud hacia el mundo. Fue ésta la época intermedia, la etapa de transición de este ser, que comenzó la vida como Dios que aparece como hombre, y que ahora se estaba preparando para completar su andadura terrenal como hombre que aparece como D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VIAJE CON LA CARAVANA AL CASPI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84§5</w:t>
      </w:r>
      <w:r>
        <w:rPr>
          <w:color w:val="000000"/>
        </w:rPr>
        <w:t xml:space="preserve"> </w:t>
      </w:r>
      <w:r>
        <w:rPr>
          <w:color w:val="000000"/>
          <w:sz w:val="18"/>
        </w:rPr>
        <w:t>134:2.1</w:t>
      </w:r>
      <w:r>
        <w:rPr>
          <w:color w:val="000000"/>
        </w:rPr>
        <w:t xml:space="preserve"> Era el primero de abril del año 24 d. de J. C. cuando Jesús partió de Nazaret con la caravana, con destino a la región del Mar Caspio. La caravana a la que se unió Jesús como conductor iba desde Jerusalén, por el camino de Damasco y del Lago de Urmia, cruzando Asiria, Media y Partia, hasta la región sudoriental del Mar Caspio. Un año entero transcurrió antes de su regreso. </w:t>
        <w:br/>
      </w:r>
      <w:r>
        <w:rPr>
          <w:color w:val="000000"/>
          <w:sz w:val="18"/>
        </w:rPr>
        <w:t>1484§6</w:t>
      </w:r>
      <w:r>
        <w:rPr>
          <w:color w:val="000000"/>
        </w:rPr>
        <w:t xml:space="preserve"> </w:t>
      </w:r>
      <w:r>
        <w:rPr>
          <w:color w:val="000000"/>
          <w:sz w:val="18"/>
        </w:rPr>
        <w:t>134:2.2</w:t>
      </w:r>
      <w:r>
        <w:rPr>
          <w:color w:val="000000"/>
        </w:rPr>
        <w:t xml:space="preserve"> Esta caravana fue para Jesús otra aventura de exploración y ministerio personal. Fue para él una experiencia interesante convivir con la familia de la caravana pasajeros, guardias, y conductores de camellos. Veintenas de hombres, mujeres y niños, que habitaban a lo largo de la ruta seguida por la caravana, vivieron vidas más ricas como resultado de su encuentro con Jesús, que fue para ellos el extraordinario conductor de una caravana ordinaria. No todos los que tuvieron la oportunidad de disfrutar de estas ocasiones de ministerio personal supieron sacar provecho de éstas, pero la gran mayoría de aquellos que le conocieron y conversaron con él, fueron personas mejores el resto de sus vidas. </w:t>
        <w:br/>
      </w:r>
      <w:r>
        <w:rPr>
          <w:color w:val="000000"/>
          <w:sz w:val="18"/>
        </w:rPr>
        <w:t>1484§7</w:t>
      </w:r>
      <w:r>
        <w:rPr>
          <w:color w:val="000000"/>
        </w:rPr>
        <w:t xml:space="preserve"> </w:t>
      </w:r>
      <w:r>
        <w:rPr>
          <w:color w:val="000000"/>
          <w:sz w:val="18"/>
        </w:rPr>
        <w:t>134:2.3</w:t>
      </w:r>
      <w:r>
        <w:rPr>
          <w:color w:val="000000"/>
        </w:rPr>
        <w:t xml:space="preserve"> De todos sus viajes por el mundo, el que hizo al Mar Caspio fue el que más acercó a Jesús a Oriente, y le permitió adquirir una mejor comprensión de los pueblos del lejano oriente. Se relacionó íntima y personalmente con cada una de las razas supervivientes en Urantia, con excepción de la roja. Disfrutó igualmente de su ministerio personal con cada una de estas diversas razas y pueblos mestizos, y todos ellos fueron receptivos a la verdad viviente que les traía. Los europeos del extremo occidente y los asiáticos del extremo oriente prestaron atención en igual medida a sus palabras de esperanza y de vida eterna, y fueron igualmente influidos por la vida de amoroso servicio y ministerio espiritual que tan compasivamente vivió entre ellos. </w:t>
      </w:r>
    </w:p>
    <w:p>
      <w:pPr>
        <w:pStyle w:val="Normal"/>
        <w:widowControl/>
        <w:bidi w:val="0"/>
        <w:jc w:val="left"/>
        <w:rPr/>
      </w:pPr>
      <w:r>
        <w:rPr>
          <w:color w:val="000000"/>
          <w:sz w:val="18"/>
        </w:rPr>
        <w:t>1485§1 134:2.4</w:t>
      </w:r>
      <w:r>
        <w:rPr>
          <w:color w:val="000000"/>
        </w:rPr>
        <w:t xml:space="preserve"> El viaje con la caravana fue un éxito en todos los sentidos. Fue éste uno de los episodios más interesantes en la vida humana de Jesús, porque desempeñó durante este año una función de carácter ejecutivo, siendo responsable del material confiado a su cuidado y de la conducción segura de los viajeros que integraban la caravana. Cumplió con sus múltiples deberes con la mayor lealtad, eficiencia y prudencia. </w:t>
        <w:br/>
      </w:r>
      <w:r>
        <w:rPr>
          <w:color w:val="000000"/>
          <w:sz w:val="18"/>
        </w:rPr>
        <w:t>1485§2</w:t>
      </w:r>
      <w:r>
        <w:rPr>
          <w:color w:val="000000"/>
        </w:rPr>
        <w:t xml:space="preserve"> </w:t>
      </w:r>
      <w:r>
        <w:rPr>
          <w:color w:val="000000"/>
          <w:sz w:val="18"/>
        </w:rPr>
        <w:t>134:2.5</w:t>
      </w:r>
      <w:r>
        <w:rPr>
          <w:color w:val="000000"/>
        </w:rPr>
        <w:t xml:space="preserve"> Al regreso de la región caspiana, Jesús renunció a la dirección de la caravana en el Lago Urmia, donde permaneció poco más de dos semanas. Regresó como pasajero en una caravana posterior que se dirigía a Damasco, donde los propietarios de los camellos le rogaron que permaneciese a su servicio. Al rehusar esta oferta, siguió viaje con la caravana hasta Capernaum, donde llegó el primero de abril del año 25 d. de J. C.. Ya no consideraba a Nazaret como su hogar. Capernaum se había convertido en el hogar de Jesús, de Santiago, de María y de Rut. Pero Jesús no volvió nunca más a vivir con su familia; cuando se encontraba en Capernaum, se hospedaba en la casa de los Zebede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S CONFERENCIAS DE URM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85§3</w:t>
      </w:r>
      <w:r>
        <w:rPr>
          <w:color w:val="000000"/>
        </w:rPr>
        <w:t xml:space="preserve"> </w:t>
      </w:r>
      <w:r>
        <w:rPr>
          <w:color w:val="000000"/>
          <w:sz w:val="18"/>
        </w:rPr>
        <w:t>134:3.1</w:t>
      </w:r>
      <w:r>
        <w:rPr>
          <w:color w:val="000000"/>
        </w:rPr>
        <w:t xml:space="preserve"> Camino del Mar Caspio, Jesús se había detenido varios días en la vieja ciudad persa de Urmia, sobre la costa occidental del Lago Urmia, para descansar y recuperarse. En la isla más grande, de un grupo situado a corta distancia de la costa cerca de Urmia, se levantaba un gran edificio, un anfiteatro para conferencias, dedicado al «espíritu de la religión». En realidad esta estructura era un templo dedicado a la filosofía de las religiones. </w:t>
        <w:br/>
      </w:r>
      <w:r>
        <w:rPr>
          <w:color w:val="000000"/>
          <w:sz w:val="18"/>
        </w:rPr>
        <w:t>1485§4</w:t>
      </w:r>
      <w:r>
        <w:rPr>
          <w:color w:val="000000"/>
        </w:rPr>
        <w:t xml:space="preserve"> </w:t>
      </w:r>
      <w:r>
        <w:rPr>
          <w:color w:val="000000"/>
          <w:sz w:val="18"/>
        </w:rPr>
        <w:t>134:3.2</w:t>
      </w:r>
      <w:r>
        <w:rPr>
          <w:color w:val="000000"/>
        </w:rPr>
        <w:t xml:space="preserve"> Este templo había sido construido por un rico mercader, ciudadano de Urmia, y sus tres hijos. Este hombre se llamaba Cimboitón, y sus antepasados provenían de muchos pueblos distintos. </w:t>
        <w:br/>
      </w:r>
      <w:r>
        <w:rPr>
          <w:color w:val="000000"/>
          <w:sz w:val="18"/>
        </w:rPr>
        <w:t>1485§5</w:t>
      </w:r>
      <w:r>
        <w:rPr>
          <w:color w:val="000000"/>
        </w:rPr>
        <w:t xml:space="preserve"> </w:t>
      </w:r>
      <w:r>
        <w:rPr>
          <w:color w:val="000000"/>
          <w:sz w:val="18"/>
        </w:rPr>
        <w:t>134:3.3</w:t>
      </w:r>
      <w:r>
        <w:rPr>
          <w:color w:val="000000"/>
        </w:rPr>
        <w:t xml:space="preserve"> Las conferencias y discusiones comenzaban en esta escuela religiosa a las l0:00 de la mañana. Las sesiones de la tarde comenzaban a las 3:00, y los debates nocturnos se iniciaban a las 8:00 de la noche. Estas sesiones de enseñanza, discusión, y debate eran presididas siempre por Cimboitón o por uno de sus tres hijos. El fundador de esta escuela religiosa tan singular vivió y murió sin divulgar jamás sus creencias religiosas personales. </w:t>
        <w:br/>
      </w:r>
      <w:r>
        <w:rPr>
          <w:color w:val="000000"/>
          <w:sz w:val="18"/>
        </w:rPr>
        <w:t>1485§6</w:t>
      </w:r>
      <w:r>
        <w:rPr>
          <w:color w:val="000000"/>
        </w:rPr>
        <w:t xml:space="preserve"> </w:t>
      </w:r>
      <w:r>
        <w:rPr>
          <w:color w:val="000000"/>
          <w:sz w:val="18"/>
        </w:rPr>
        <w:t>134:3.4</w:t>
      </w:r>
      <w:r>
        <w:rPr>
          <w:color w:val="000000"/>
        </w:rPr>
        <w:t xml:space="preserve"> Varias veces participó Jesús en estas discusiones, y antes de que partiera de Urmia, Cimboitón acordó con Jesús que, durante su viaje de regreso, se hospedara con ellos dos semanas, dictara veinticuatro conferencias sobre «la fraternidad de los hombres», y dirigiera doce sesiones nocturnas de preguntas, discusiones y debates sobre sus conferencias en particular, y sobre la fraternidad de los hombres en general. </w:t>
        <w:br/>
      </w:r>
      <w:r>
        <w:rPr>
          <w:color w:val="000000"/>
          <w:sz w:val="18"/>
        </w:rPr>
        <w:t>1485§7</w:t>
      </w:r>
      <w:r>
        <w:rPr>
          <w:color w:val="000000"/>
        </w:rPr>
        <w:t xml:space="preserve"> </w:t>
      </w:r>
      <w:r>
        <w:rPr>
          <w:color w:val="000000"/>
          <w:sz w:val="18"/>
        </w:rPr>
        <w:t>134:3.5</w:t>
      </w:r>
      <w:r>
        <w:rPr>
          <w:color w:val="000000"/>
        </w:rPr>
        <w:t xml:space="preserve"> Conforme a este acuerdo, Jesús se detuvo en Urmia en su viaje de regreso y dictó las conferencias. Fue ésta la más formal y sistemática de las enseñanzas del Maestro en Urantia. Nunca antes ni después dijo tantas cosas sobre el mismo tema como en estas conferencias y discusiones sobre la fraternidad de los hombres. En realidad, tales conferencias fueron sobre el «Reino de Dios» y los «Reinos de los hombres». </w:t>
        <w:br/>
      </w:r>
      <w:r>
        <w:rPr>
          <w:color w:val="000000"/>
          <w:sz w:val="18"/>
        </w:rPr>
        <w:t>1486§1 134:3.6</w:t>
      </w:r>
      <w:r>
        <w:rPr>
          <w:color w:val="000000"/>
        </w:rPr>
        <w:t xml:space="preserve"> Más de treinta religiones y cultos religiosos estaban representados en el cuerpo docente del templo de filosofía religiosa. Los profesores eran elegidos, mantenidos, y plenamente acreditados por sus respectivos grupos religiosos. Por esta época, el cuerpo docente constaba aproximadamente de setenta y cinco profesores, los cuales vivían en cabañas con espacio para unas doce personas cada una. Durante la luna nueva se echaba la suerte para cambiar los grupos. La intolerancia, un espíritu pendenciero, u otro rasgo que pudiera interferir con el funcionamiento apacible de la comunidad, daba lugar al despido inmediato y sumario del responsable. Este era despedido sin ceremonia, y el suplente tomaba inmediatamente su puesto. </w:t>
        <w:br/>
      </w:r>
      <w:r>
        <w:rPr>
          <w:color w:val="000000"/>
          <w:sz w:val="18"/>
        </w:rPr>
        <w:t>1486§2</w:t>
      </w:r>
      <w:r>
        <w:rPr>
          <w:color w:val="000000"/>
        </w:rPr>
        <w:t xml:space="preserve"> </w:t>
      </w:r>
      <w:r>
        <w:rPr>
          <w:color w:val="000000"/>
          <w:sz w:val="18"/>
        </w:rPr>
        <w:t>134:3.7</w:t>
      </w:r>
      <w:r>
        <w:rPr>
          <w:color w:val="000000"/>
        </w:rPr>
        <w:t xml:space="preserve"> Estos maestros de religiones diferentes hacían un gran esfuerzo por mostrar cuán semejantes eran sus religiones en cuanto a los aspectos fundamentales de esta vida y de la próxima. Para obtener una cátedra en esta facultad bastaba que aceptase una doctrina —cada uno de los maestros debía representar una religión que reconociera a Dios— o algún tipo de Deidad suprema. En el cuerpo docente había cinco maestros independientes, que no representaban a una religión organizada, y como tal compareció Jesús ante ellos. </w:t>
      </w:r>
    </w:p>
    <w:p>
      <w:pPr>
        <w:pStyle w:val="Blockquote"/>
        <w:bidi w:val="0"/>
        <w:ind w:left="360" w:right="360" w:hanging="0"/>
        <w:jc w:val="left"/>
        <w:rPr/>
      </w:pPr>
      <w:r>
        <w:rPr>
          <w:color w:val="000000"/>
          <w:sz w:val="18"/>
        </w:rPr>
        <w:t>1486§3</w:t>
      </w:r>
      <w:r>
        <w:rPr>
          <w:color w:val="000000"/>
        </w:rPr>
        <w:t xml:space="preserve"> </w:t>
      </w:r>
      <w:r>
        <w:rPr>
          <w:color w:val="000000"/>
          <w:sz w:val="18"/>
        </w:rPr>
        <w:t>134:3.8</w:t>
      </w:r>
      <w:r>
        <w:rPr>
          <w:color w:val="000000"/>
        </w:rPr>
        <w:t xml:space="preserve"> [Cuando nosotros, los seres intermedios, preparamos por primera vez el resumen de las enseñanzas de Jesús en Urmia, surgió un desacuerdo entre los serafines de las iglesias y los serafines del progreso sobre si sería o no prudente incluir estas enseñanzas en la Revelación de Urantia. Las condiciones imperantes en el siglo veinte, tanto en el campo religioso como en el de los gobiernos humanos, son tan diferentes de las que predominaban en los tiempos de Jesús que ciertamente era muy difícil adaptar las enseñanzas del Maestro en Urmia a los problemas del reino de Dios y de los reinos de los hombres, tal como estas funciones mundiales existen en el siglo veinte. Nunca conseguimos esbozar una exposición de las enseñanzas del Maestro que fuera aceptable para ambos grupos de estos serafines del gobierno planetario. Finalmente, el Melquisedec presidente de la comisión reveladora, nombró una comisión de tres de nosotros para que preparáramos nuestro punto de vista sobre las enseñanzas del Maestro en Urmia, adaptadas a las condiciones religiosas y políticas del siglo veinte en Urantia. Por consiguiente, nosotros tres, seres intermedios secundarios, completamos dicha adaptación de las enseñanzas de Jesús, expresando de nuevo sus pronunciamientos de una forma aplicable a las condiciones mundiales contemporáneas, y ahora presentamos esta exposición tal como quedó después de haber sido revisada por el presidente Melquisedec de la comisión revelado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SOBERANÍA: DIVINA Y HUMA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86§4</w:t>
      </w:r>
      <w:r>
        <w:rPr>
          <w:color w:val="000000"/>
        </w:rPr>
        <w:t xml:space="preserve"> </w:t>
      </w:r>
      <w:r>
        <w:rPr>
          <w:color w:val="000000"/>
          <w:sz w:val="18"/>
        </w:rPr>
        <w:t>134:4.1</w:t>
      </w:r>
      <w:r>
        <w:rPr>
          <w:color w:val="000000"/>
        </w:rPr>
        <w:t xml:space="preserve"> La fraternidad de los hombres está basada en la paternidad de Dios. La familia de Dios se deriva del amor de Dios: Dios es amor. Dios Padre ama a sus hijos con un amor divino, a todos ellos. </w:t>
        <w:br/>
      </w:r>
      <w:r>
        <w:rPr>
          <w:color w:val="000000"/>
          <w:sz w:val="18"/>
        </w:rPr>
        <w:t>1486§5</w:t>
      </w:r>
      <w:r>
        <w:rPr>
          <w:color w:val="000000"/>
        </w:rPr>
        <w:t xml:space="preserve"> </w:t>
      </w:r>
      <w:r>
        <w:rPr>
          <w:color w:val="000000"/>
          <w:sz w:val="18"/>
        </w:rPr>
        <w:t>134:4.2</w:t>
      </w:r>
      <w:r>
        <w:rPr>
          <w:color w:val="000000"/>
        </w:rPr>
        <w:t xml:space="preserve"> El reino del cielo, el gobierno divino, se basa en el hecho de la soberanía divina: Dios es espíritu. Puesto que Dios es espíritu, este reino es espiritual. El reino del cielo no es material ni meramente intelectual; es una enlace espiritual entre Dios y el hombre. </w:t>
        <w:br/>
      </w:r>
      <w:r>
        <w:rPr>
          <w:color w:val="000000"/>
          <w:sz w:val="18"/>
        </w:rPr>
        <w:t>1486§6</w:t>
      </w:r>
      <w:r>
        <w:rPr>
          <w:color w:val="000000"/>
        </w:rPr>
        <w:t xml:space="preserve"> </w:t>
      </w:r>
      <w:r>
        <w:rPr>
          <w:color w:val="000000"/>
          <w:sz w:val="18"/>
        </w:rPr>
        <w:t>134:4.3</w:t>
      </w:r>
      <w:r>
        <w:rPr>
          <w:color w:val="000000"/>
        </w:rPr>
        <w:t xml:space="preserve"> Si las diferentes religiones reconocen la soberanía espiritual de Dios Padre, todas estas religiones permanecerán en paz. Sólo cuando una religión supone que es, de alguna manera, superior a todas las otras y que posee autoridad exclusiva sobre las otras, dicha religión resulta ser intolerante con las otras religiones o se atreve a perseguir otros creyentes religiosos. </w:t>
        <w:br/>
      </w:r>
      <w:r>
        <w:rPr>
          <w:color w:val="000000"/>
          <w:sz w:val="18"/>
        </w:rPr>
        <w:t>1487§1 134:4.4</w:t>
      </w:r>
      <w:r>
        <w:rPr>
          <w:color w:val="000000"/>
        </w:rPr>
        <w:t xml:space="preserve"> La paz religiosa la fraternidad no puede existir a menos que todas las religiones estén dispuestas a despojarse completamente de toda autoridad eclesiástica, y a renunciar plenamente a todo concepto de soberanía espiritual. Sólo Dios es el soberano espiritual. </w:t>
        <w:br/>
      </w:r>
      <w:r>
        <w:rPr>
          <w:color w:val="000000"/>
          <w:sz w:val="18"/>
        </w:rPr>
        <w:t>1487§2</w:t>
      </w:r>
      <w:r>
        <w:rPr>
          <w:color w:val="000000"/>
        </w:rPr>
        <w:t xml:space="preserve"> </w:t>
      </w:r>
      <w:r>
        <w:rPr>
          <w:color w:val="000000"/>
          <w:sz w:val="18"/>
        </w:rPr>
        <w:t>134:4.5</w:t>
      </w:r>
      <w:r>
        <w:rPr>
          <w:color w:val="000000"/>
        </w:rPr>
        <w:t xml:space="preserve"> No es posible que exista igualdad entre las religiones (libertad religiosa) sin guerras religiosas, a menos que todas las religiones consientan en transferir toda soberanía religiosa a un nivel sobrehumano, a Dios mismo. </w:t>
        <w:br/>
      </w:r>
      <w:r>
        <w:rPr>
          <w:color w:val="000000"/>
          <w:sz w:val="18"/>
        </w:rPr>
        <w:t>1487§3</w:t>
      </w:r>
      <w:r>
        <w:rPr>
          <w:color w:val="000000"/>
        </w:rPr>
        <w:t xml:space="preserve"> </w:t>
      </w:r>
      <w:r>
        <w:rPr>
          <w:color w:val="000000"/>
          <w:sz w:val="18"/>
        </w:rPr>
        <w:t>134:4.6</w:t>
      </w:r>
      <w:r>
        <w:rPr>
          <w:color w:val="000000"/>
        </w:rPr>
        <w:t xml:space="preserve"> El reino del cielo en el corazón de los hombres creará la unidad religiosa (no necesariamente la uniformidad), porque todos y cada uno de los grupos religiosos, compuestos de estos creyentes religiosos, estarán libres de toda noción de autoridad eclesiástica soberanía religiosa. </w:t>
        <w:br/>
      </w:r>
      <w:r>
        <w:rPr>
          <w:color w:val="000000"/>
          <w:sz w:val="18"/>
        </w:rPr>
        <w:t>1487§4</w:t>
      </w:r>
      <w:r>
        <w:rPr>
          <w:color w:val="000000"/>
        </w:rPr>
        <w:t xml:space="preserve"> </w:t>
      </w:r>
      <w:r>
        <w:rPr>
          <w:color w:val="000000"/>
          <w:sz w:val="18"/>
        </w:rPr>
        <w:t>134:4.7</w:t>
      </w:r>
      <w:r>
        <w:rPr>
          <w:color w:val="000000"/>
        </w:rPr>
        <w:t xml:space="preserve"> Dios es espíritu, y Dios dispensa un fragmento de su ser espiritual para que resida en el corazón del hombre. Espiritualmente, todos los hombres son iguales. El reino del cielo no reconoce castas, clases, niveles sociales ni grupos económicos. Todos vosotros sois hermanos. </w:t>
        <w:br/>
      </w:r>
      <w:r>
        <w:rPr>
          <w:color w:val="000000"/>
          <w:sz w:val="18"/>
        </w:rPr>
        <w:t>1487§5</w:t>
      </w:r>
      <w:r>
        <w:rPr>
          <w:color w:val="000000"/>
        </w:rPr>
        <w:t xml:space="preserve"> </w:t>
      </w:r>
      <w:r>
        <w:rPr>
          <w:color w:val="000000"/>
          <w:sz w:val="18"/>
        </w:rPr>
        <w:t>134:4.8</w:t>
      </w:r>
      <w:r>
        <w:rPr>
          <w:color w:val="000000"/>
        </w:rPr>
        <w:t xml:space="preserve"> Pero en cuanto vosotros perdáis de vista la soberanía espiritual de Dios Padre, alguna religión comenzará a afirmar su superioridad sobre las otras religiones; entonces, en lugar de paz en la tierra y buena voluntad entre los hombres, habrá desacuerdo, recriminaciones, e incluso guerras religiosas, o por lo menos, guerras entre los religiosos. </w:t>
        <w:br/>
      </w:r>
      <w:r>
        <w:rPr>
          <w:color w:val="000000"/>
          <w:sz w:val="18"/>
        </w:rPr>
        <w:t>1487§6</w:t>
      </w:r>
      <w:r>
        <w:rPr>
          <w:color w:val="000000"/>
        </w:rPr>
        <w:t xml:space="preserve"> </w:t>
      </w:r>
      <w:r>
        <w:rPr>
          <w:color w:val="000000"/>
          <w:sz w:val="18"/>
        </w:rPr>
        <w:t>134:4.9</w:t>
      </w:r>
      <w:r>
        <w:rPr>
          <w:color w:val="000000"/>
        </w:rPr>
        <w:t xml:space="preserve"> Los seres que gozan de libre albedrío y que se consideran iguales, a menos que se reconozcan mutuamente como súbditos de una soberanía superior, de una autoridad que está por encima de todos ellos, tarde o temprano caen en la tentación de probar su capacidad para imponer su poder y autoridad sobre otras personas y grupos. El concepto de igualdad no conduce nunca a la paz, a menos que exista un reconocimiento mutuo de una influencia rectora de soberanía superior. </w:t>
        <w:br/>
      </w:r>
      <w:r>
        <w:rPr>
          <w:color w:val="000000"/>
          <w:sz w:val="18"/>
        </w:rPr>
        <w:t>1487§7</w:t>
      </w:r>
      <w:r>
        <w:rPr>
          <w:color w:val="000000"/>
        </w:rPr>
        <w:t xml:space="preserve"> </w:t>
      </w:r>
      <w:r>
        <w:rPr>
          <w:color w:val="000000"/>
          <w:sz w:val="18"/>
        </w:rPr>
        <w:t>134:4.10</w:t>
      </w:r>
      <w:r>
        <w:rPr>
          <w:color w:val="000000"/>
        </w:rPr>
        <w:t xml:space="preserve"> Los religiosos de Urmia vivían juntos en relativa paz y tranquilidad, porque habían renunciado completamente a toda noción de soberanía religiosa. Espiritualmente, todos ellos creían en un Dios soberano; socialmente, la autoridad plena e indiscutible residía en su presidente Cimboitón. Todos sabían qué le pasaría al maestro que tuviera la presunción de dominar a sus colegas. No puede haber una paz religiosa duradera en Urantia hasta que todos los grupos religiosos renuncien libremente a toda noción de favor divino, de pueblo elegido y de soberanía religiosa. Sólo cuando se conciba a Dios Padre como supremo, podrán los hombres llegar a ser hermanos religiosos, y a vivir juntos en paz religiosa sobre la tier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SOBERANÍA POLÍTICA </w:t>
      </w:r>
    </w:p>
    <w:p>
      <w:pPr>
        <w:pStyle w:val="Normal"/>
        <w:bidi w:val="0"/>
        <w:jc w:val="left"/>
        <w:rPr>
          <w:rFonts w:ascii="Times New Roman" w:hAnsi="Times New Roman"/>
          <w:color w:val="000000"/>
        </w:rPr>
      </w:pPr>
      <w:r>
        <w:rPr>
          <w:color w:val="000000"/>
        </w:rPr>
      </w:r>
    </w:p>
    <w:p>
      <w:pPr>
        <w:pStyle w:val="Blockquote"/>
        <w:bidi w:val="0"/>
        <w:ind w:left="360" w:right="360" w:hanging="0"/>
        <w:jc w:val="left"/>
        <w:rPr/>
      </w:pPr>
      <w:r>
        <w:rPr>
          <w:color w:val="000000"/>
          <w:sz w:val="18"/>
        </w:rPr>
        <w:t>1487§8</w:t>
      </w:r>
      <w:r>
        <w:rPr>
          <w:color w:val="000000"/>
        </w:rPr>
        <w:t xml:space="preserve"> </w:t>
      </w:r>
      <w:r>
        <w:rPr>
          <w:color w:val="000000"/>
          <w:sz w:val="18"/>
        </w:rPr>
        <w:t>134:5.1</w:t>
      </w:r>
      <w:r>
        <w:rPr>
          <w:color w:val="000000"/>
        </w:rPr>
        <w:t xml:space="preserve"> [Aunque la enseñanza del Maestro sobre la soberanía de Dios es una verdad complicada solo por la subsiguiente aparición entre las religiones del mundo de la religión formada alrededor de su persona, sus exposiciones sobre la soberanía política se vieron complicadas en gran manera por la evolución política de las divisiones nacionales durante los últimos mil novecientos y tantos años. En la época de Jesús había solamente dos grandes potencias mundiales: el Imperio Romano en el occidente, y el Imperio Han en el oriente, y estaban ampliamente separados por el reino de la Partia y otras tierras intermedias de las regiones caspiana y turquestaní. Por lo tanto, en la siguiente presentación nos hemos apartado aun más de la substancia de las enseñanzas del Maestro en Urmia relativas a la soberanía política, intentando al mismo tiempo describir la esencia de dichas enseñanzas en la medida en que sean aplicables a la etapa especialmente crítica de la evolución de la soberanía política en el siglo veinte después de Cristo.] </w:t>
      </w:r>
    </w:p>
    <w:p>
      <w:pPr>
        <w:pStyle w:val="Normal"/>
        <w:widowControl/>
        <w:bidi w:val="0"/>
        <w:jc w:val="left"/>
        <w:rPr/>
      </w:pPr>
      <w:r>
        <w:rPr>
          <w:color w:val="000000"/>
          <w:sz w:val="18"/>
        </w:rPr>
        <w:t>1487§9</w:t>
      </w:r>
      <w:r>
        <w:rPr>
          <w:color w:val="000000"/>
        </w:rPr>
        <w:t xml:space="preserve"> </w:t>
      </w:r>
      <w:r>
        <w:rPr>
          <w:color w:val="000000"/>
          <w:sz w:val="18"/>
        </w:rPr>
        <w:t>134:5.2</w:t>
      </w:r>
      <w:r>
        <w:rPr>
          <w:color w:val="000000"/>
        </w:rPr>
        <w:t xml:space="preserve"> Las guerras en Urantia no han de acabar nunca mientras las naciones se afierren a las nociones ilusorias de ilimitada soberanía nacional. Tan sólo hay dos niveles de soberanía relativa en un mundo habitado: el libre albedrío espiritual del mortal como individuo, y la soberanía colectiva de toda la humanidad. Entre el nivel del ser humano individual, y el nivel de la humanidad total, todas las agrupaciones y asociaciones son relativas, transitorias, y de valor únicamente si mejoran el bienestar y el progreso del individuo y de la humanidad en conjunto: el hombre y la humanidad. </w:t>
        <w:br/>
      </w:r>
      <w:r>
        <w:rPr>
          <w:color w:val="000000"/>
          <w:sz w:val="18"/>
        </w:rPr>
        <w:t>1488§1 134:5.3</w:t>
      </w:r>
      <w:r>
        <w:rPr>
          <w:color w:val="000000"/>
        </w:rPr>
        <w:t xml:space="preserve"> Los maestros religiosos deben recordar siempre que la soberanía espiritual de Dios está por encima de todas las lealtades espirituales interpuestas e intermedias. Algún día aprenderán los gobernantes civiles que los Altísimos son quienes gobiernan en los reinos de los hombres. </w:t>
        <w:br/>
      </w:r>
      <w:r>
        <w:rPr>
          <w:color w:val="000000"/>
          <w:sz w:val="18"/>
        </w:rPr>
        <w:t>1488§2</w:t>
      </w:r>
      <w:r>
        <w:rPr>
          <w:color w:val="000000"/>
        </w:rPr>
        <w:t xml:space="preserve"> </w:t>
      </w:r>
      <w:r>
        <w:rPr>
          <w:color w:val="000000"/>
          <w:sz w:val="18"/>
        </w:rPr>
        <w:t>134:5.4</w:t>
      </w:r>
      <w:r>
        <w:rPr>
          <w:color w:val="000000"/>
        </w:rPr>
        <w:t xml:space="preserve"> El reinado de los Altísimos en los reinos de los hombres, no es para el beneficio exclusivo de un grupo especialmente favorecido de mortales. No existe tal cosa como un «pueblo elegido». El reinado de los Altísimos, los suprarectores de la evolución política, es un régimen formado con el objeto de fomentar el máximo bien, para el máximo número de hombres, y durante un tiempo de la máxima longitud. </w:t>
        <w:br/>
      </w:r>
      <w:r>
        <w:rPr>
          <w:color w:val="000000"/>
          <w:sz w:val="18"/>
        </w:rPr>
        <w:t>1488§3</w:t>
      </w:r>
      <w:r>
        <w:rPr>
          <w:color w:val="000000"/>
        </w:rPr>
        <w:t xml:space="preserve"> </w:t>
      </w:r>
      <w:r>
        <w:rPr>
          <w:color w:val="000000"/>
          <w:sz w:val="18"/>
        </w:rPr>
        <w:t>134:5.5</w:t>
      </w:r>
      <w:r>
        <w:rPr>
          <w:color w:val="000000"/>
        </w:rPr>
        <w:t xml:space="preserve"> La soberanía es poder, y crece mediante la organización. Dicho crecimiento de la organización del poder político es bueno y apropiado, porque tiende a abarcar segmentos cada vez mayores de toda la humanidad. Pero este mismo crecimiento de las organizaciones políticas crea un problema en cada etapa intermedia entre la organización inicial y natural del poder político —la familia— y la resultante final del crecimiento político: el gobierno de toda la humanidad, por toda la humanidad, y para toda la humanidad. </w:t>
        <w:br/>
      </w:r>
      <w:r>
        <w:rPr>
          <w:color w:val="000000"/>
          <w:sz w:val="18"/>
        </w:rPr>
        <w:t>1488§4</w:t>
      </w:r>
      <w:r>
        <w:rPr>
          <w:color w:val="000000"/>
        </w:rPr>
        <w:t xml:space="preserve"> </w:t>
      </w:r>
      <w:r>
        <w:rPr>
          <w:color w:val="000000"/>
          <w:sz w:val="18"/>
        </w:rPr>
        <w:t>134:5.6</w:t>
      </w:r>
      <w:r>
        <w:rPr>
          <w:color w:val="000000"/>
        </w:rPr>
        <w:t xml:space="preserve"> Partiendo del poder paterno en el grupo familiar, la soberanía política evoluciona mediante la organización, a medida que las familias se van sobreponiendo en clanes consanguíneos que, por varias razones, se unen en unidades tribales: las agrupaciones políticas superconsanguíneas. De allí, mediante el comercio, el intercambio y la conquista, las tribus se unifican en naciones, y las naciones a veces se unen en un imperio. </w:t>
        <w:br/>
      </w:r>
      <w:r>
        <w:rPr>
          <w:color w:val="000000"/>
          <w:sz w:val="18"/>
        </w:rPr>
        <w:t>1488§5</w:t>
      </w:r>
      <w:r>
        <w:rPr>
          <w:color w:val="000000"/>
        </w:rPr>
        <w:t xml:space="preserve"> </w:t>
      </w:r>
      <w:r>
        <w:rPr>
          <w:color w:val="000000"/>
          <w:sz w:val="18"/>
        </w:rPr>
        <w:t>134:5.7</w:t>
      </w:r>
      <w:r>
        <w:rPr>
          <w:color w:val="000000"/>
        </w:rPr>
        <w:t xml:space="preserve"> A medida que la soberanía pasa de grupos más pequeños a grupos más grandes, las guerras disminuyen. Es decir que disminuyen las guerras menores entre naciones más pequeñas, mientras que aumenta el potencial de guerras más grandes en la medida en que las naciones que ejercen la soberanía se hacen más y más extensas. Finalmente, cuando todo el mundo haya sido explorado y ocupado, cuando los países sean pocos, fuertes y poderosos, cuando estas naciones grandes y supuestamente soberanas lleguen a tocarse en las fronteras, cuando sólo los océanos las separen, se habrá preparado el escenario para grandes guerras, conflictos mundiales. Las así llamadas naciones soberanas, no pueden rozarse sin generar conflictos y provocar guerras. </w:t>
        <w:br/>
      </w:r>
      <w:r>
        <w:rPr>
          <w:color w:val="000000"/>
          <w:sz w:val="18"/>
        </w:rPr>
        <w:t>1488§6</w:t>
      </w:r>
      <w:r>
        <w:rPr>
          <w:color w:val="000000"/>
        </w:rPr>
        <w:t xml:space="preserve"> </w:t>
      </w:r>
      <w:r>
        <w:rPr>
          <w:color w:val="000000"/>
          <w:sz w:val="18"/>
        </w:rPr>
        <w:t>134:5.8</w:t>
      </w:r>
      <w:r>
        <w:rPr>
          <w:color w:val="000000"/>
        </w:rPr>
        <w:t xml:space="preserve"> La dificultad en la evolución de la soberanía política, desde el núcleo familiar hasta la humanidad en bloque, yace en la inercia-resistencia que se observa en todos los niveles intermedios. Las familias desafían en ocasiones a su clan, en tanto que los clanes y las tribus a menudo estaban subversivos en cuanto a la soberanía del estado territorial. Cada evolución nueva y progresiva de la soberanía política se encuentra (y se ha encontrado siempre) estorbada y entorpecida por las «etapas de andamio» de las evoluciones anteriores en la organización política. Y esto ocurre porque la lealtad humana, una vez en movimiento, es difícil de cambiar. La misma lealtad que posibilita la evolución de la tribu, dificulta la evolución de la supertribu: el estado territorial. Y la misma lealtad (el patriotismo) que hace posible la evolución del estado territorial, complica enormemente el desarrollo evolutivo del gobierno de toda la humanidad. </w:t>
        <w:br/>
      </w:r>
      <w:r>
        <w:rPr>
          <w:color w:val="000000"/>
          <w:sz w:val="18"/>
        </w:rPr>
        <w:t>1488§7</w:t>
      </w:r>
      <w:r>
        <w:rPr>
          <w:color w:val="000000"/>
        </w:rPr>
        <w:t xml:space="preserve"> </w:t>
      </w:r>
      <w:r>
        <w:rPr>
          <w:color w:val="000000"/>
          <w:sz w:val="18"/>
        </w:rPr>
        <w:t>134:5.9</w:t>
      </w:r>
      <w:r>
        <w:rPr>
          <w:color w:val="000000"/>
        </w:rPr>
        <w:t xml:space="preserve"> La soberanía política se crea a partir de la renuncia a la autodeterminación, primero del individuo dentro del núcleo familiar, y luego de la familia y del clan dentro de la tribu y de las agrupaciones más grandes. Esta transferencia progresiva de la autodeterminación, desde las organizaciones políticas más pequeñas a las cada vez más grandes, ha seguido su curso prácticamente sin interrupciones en el Oriente, desde el establecimiento de las dinastías Ming y Mogol. En el Occidente siguió durante más de mil años hasta el fin de la Guerra Mundial, momento éste en el que un desafortunado movimiento retrógrado revirtió temporalmente esta tendencia normal restableciendo la soberanía política sumergida de numerosos grupos pequeños de Europa. </w:t>
        <w:br/>
      </w:r>
      <w:r>
        <w:rPr>
          <w:color w:val="000000"/>
          <w:sz w:val="18"/>
        </w:rPr>
        <w:t>1489§1 134:5.10</w:t>
      </w:r>
      <w:r>
        <w:rPr>
          <w:color w:val="000000"/>
        </w:rPr>
        <w:t xml:space="preserve"> Urantia no disfrutará de una paz duradera hasta que las llamadas naciones soberanas no cedan inteligente y plenamente sus poderes soberanos en las manos de la fraternidad de los hombres: el gobierno de la humanidad. El internacionalismo: las ligas de las naciones no puede asegurar la paz permanente a la humanidad. Las confederaciones mundiales de las naciones podrán prevenir eficazmente las guerras menores, y podrán controlar de forma aceptable a las naciones más pequeñas, pero no pueden prevenir las guerras mundiales, ni controlar a los tres, cuatro o cinco gobiernos más poderosos. En presencia de un conflicto real, una de estas potencias mundiales se retirará de la Liga y declarará guerra. Es imposible evitar que las naciones entren en guerra mientras éstas estén infectadas con el virus engañoso de la soberanía nacional. El internacionalismo es un paso en la dirección adecuada. Una policía internacional podrá prevenir muchas guerras menores, pero no hará ningún efecto en la prevención de las guerras mayores, los conflictos entre los grandes gobiernos militares de la tierra. </w:t>
        <w:br/>
      </w:r>
      <w:r>
        <w:rPr>
          <w:color w:val="000000"/>
          <w:sz w:val="18"/>
        </w:rPr>
        <w:t>1489§2</w:t>
      </w:r>
      <w:r>
        <w:rPr>
          <w:color w:val="000000"/>
        </w:rPr>
        <w:t xml:space="preserve"> </w:t>
      </w:r>
      <w:r>
        <w:rPr>
          <w:color w:val="000000"/>
          <w:sz w:val="18"/>
        </w:rPr>
        <w:t>134:5.11</w:t>
      </w:r>
      <w:r>
        <w:rPr>
          <w:color w:val="000000"/>
        </w:rPr>
        <w:t xml:space="preserve"> A medida que disminuye el número de las naciones verdaderamente soberanas (grandes potencias), aumenta tanto la posibilidad como la necesidad del gobierno de la humanidad. Cuando existan tan sólo unas pocas (grandes) potencias realmente soberanas, éstas tendrán que embarcarse en una lucha a muerte por la supremacía nacional (imperial) o, mediante la renuncia voluntaria a ciertas prerrogativas de la soberanía, crearán el núcleo esencial de la potencia supranacional que marcará el comienzo de la verdadera soberanía de toda la humanidad. </w:t>
      </w:r>
    </w:p>
    <w:p>
      <w:pPr>
        <w:pStyle w:val="Normal"/>
        <w:widowControl/>
        <w:bidi w:val="0"/>
        <w:jc w:val="left"/>
        <w:rPr/>
      </w:pPr>
      <w:r>
        <w:rPr>
          <w:color w:val="000000"/>
          <w:sz w:val="18"/>
        </w:rPr>
        <w:t>1489§3</w:t>
      </w:r>
      <w:r>
        <w:rPr>
          <w:color w:val="000000"/>
        </w:rPr>
        <w:t xml:space="preserve"> </w:t>
      </w:r>
      <w:r>
        <w:rPr>
          <w:color w:val="000000"/>
          <w:sz w:val="18"/>
        </w:rPr>
        <w:t>134:5.12</w:t>
      </w:r>
      <w:r>
        <w:rPr>
          <w:color w:val="000000"/>
        </w:rPr>
        <w:t xml:space="preserve"> No habrá paz en Urantia hasta que todas las naciones llamadas soberanas entreguen el poder de declarar la guerra en las manos de un gobierno representativo de toda la humanidad. La soberanía política es innata en los pueblos del mundo. Cuando todos los pueblos de Urantia creen un gobierno mundial, tendrán el derecho y el poder de hacer que dicho gobierno sea SOBERANO; y cuando esa potencia mundial representativa o democrática, controle las fuerzas terrestres, aéreas, y navales del mundo, la paz en la tierra y la buena voluntad entre los hombres podrán prevalecer, pero no hasta entonces. </w:t>
        <w:br/>
      </w:r>
      <w:r>
        <w:rPr>
          <w:color w:val="000000"/>
          <w:sz w:val="18"/>
        </w:rPr>
        <w:t>1489§4</w:t>
      </w:r>
      <w:r>
        <w:rPr>
          <w:color w:val="000000"/>
        </w:rPr>
        <w:t xml:space="preserve"> </w:t>
      </w:r>
      <w:r>
        <w:rPr>
          <w:color w:val="000000"/>
          <w:sz w:val="18"/>
        </w:rPr>
        <w:t>134:5.13</w:t>
      </w:r>
      <w:r>
        <w:rPr>
          <w:color w:val="000000"/>
        </w:rPr>
        <w:t xml:space="preserve"> Podemos utilizar una ilustración importante de los siglos diecinueve y veinte: los cuarenta y ocho estados de la unión federal norteamericana viven en paz desde hace mucho tiempo. Ya no hay guerras entre éstos. Han renunciado a su soberanía, entregándosela a un gobierno federal, y por medio del arbitraje en caso de guerra, abandonaron toda pretensión ilusoria de autodeterminación. Aunque cada uno de los estados regula sus asuntos internos, no se ocupa de las relaciones exteriores, tarifas, inmigración, asuntos militares, ni comercio interestatal. Tampoco se ocupan los estados individuales de los asuntos de la ciudadanía. Los cuarenta y ocho estados sufren los azotes de la guerra sólo cuando se encuentra en peligro la soberanía del gobierno federal. </w:t>
      </w:r>
    </w:p>
    <w:p>
      <w:pPr>
        <w:pStyle w:val="Normal"/>
        <w:widowControl/>
        <w:bidi w:val="0"/>
        <w:jc w:val="left"/>
        <w:rPr/>
      </w:pPr>
      <w:r>
        <w:rPr>
          <w:color w:val="000000"/>
          <w:sz w:val="18"/>
        </w:rPr>
        <w:t>1489§5</w:t>
      </w:r>
      <w:r>
        <w:rPr>
          <w:color w:val="000000"/>
        </w:rPr>
        <w:t xml:space="preserve"> </w:t>
      </w:r>
      <w:r>
        <w:rPr>
          <w:color w:val="000000"/>
          <w:sz w:val="18"/>
        </w:rPr>
        <w:t>134:5.14</w:t>
      </w:r>
      <w:r>
        <w:rPr>
          <w:color w:val="000000"/>
        </w:rPr>
        <w:t xml:space="preserve"> Estos cuarenta y ocho estados, al abandonar el doble sofisma de la soberanía y la autodeterminación, disfrutan de paz y tranquilidad interestatal. Así comenzarán a disfrutar de la paz las naciones de Urantia, cuando renuncien libremente a su soberanía para confiársela a un gobierno mundial: la soberanía de la fraternidad de los hombres. En este estado mundial las naciones más pequeñas serán tan poderosas como las más grandes, así como el pequeño estado de Rhode Island tiene sus dos senadores en el Congreso norteamericano, al igual que el estado de Nueva York con su gran población, o que el estado de Texas con su gran territorio. </w:t>
        <w:br/>
      </w:r>
      <w:r>
        <w:rPr>
          <w:color w:val="000000"/>
          <w:sz w:val="18"/>
        </w:rPr>
        <w:t>1490§1 134:5.15</w:t>
      </w:r>
      <w:r>
        <w:rPr>
          <w:color w:val="000000"/>
        </w:rPr>
        <w:t xml:space="preserve"> La soberanía (estatal) limitada de estos cuarenta y ocho estados, fue instituida por los hombres y para los hombres. La soberanía supraestatal (nacional) de la unión federal norteamericana fue creada por los primeros trece estados para su propio beneficio, y para el beneficio de los hombres. Del mismo modo las naciones crearán alguna vez la soberanía supranacional del gobierno planetario de la humanidad, para su propio beneficio y para el beneficio de todos los hombres. </w:t>
        <w:br/>
      </w:r>
      <w:r>
        <w:rPr>
          <w:color w:val="000000"/>
          <w:sz w:val="18"/>
        </w:rPr>
        <w:t>1490§2</w:t>
      </w:r>
      <w:r>
        <w:rPr>
          <w:color w:val="000000"/>
        </w:rPr>
        <w:t xml:space="preserve"> </w:t>
      </w:r>
      <w:r>
        <w:rPr>
          <w:color w:val="000000"/>
          <w:sz w:val="18"/>
        </w:rPr>
        <w:t>134:5.16</w:t>
      </w:r>
      <w:r>
        <w:rPr>
          <w:color w:val="000000"/>
        </w:rPr>
        <w:t xml:space="preserve"> Los ciudadanos no nacen para el beneficio de los gobiernos; los gobiernos son organizaciones creadas y concebidas para el beneficio de los hombres. La evolución de la soberanía política no puede sino terminar en la aparición del gobierno soberano de todos los hombres. Todas las demás soberanías son de valor relativo, de significado intermedio y de carácter subordinado. </w:t>
        <w:br/>
      </w:r>
      <w:r>
        <w:rPr>
          <w:color w:val="000000"/>
          <w:sz w:val="18"/>
        </w:rPr>
        <w:t>1490§3</w:t>
      </w:r>
      <w:r>
        <w:rPr>
          <w:color w:val="000000"/>
        </w:rPr>
        <w:t xml:space="preserve"> </w:t>
      </w:r>
      <w:r>
        <w:rPr>
          <w:color w:val="000000"/>
          <w:sz w:val="18"/>
        </w:rPr>
        <w:t>134:5.17</w:t>
      </w:r>
      <w:r>
        <w:rPr>
          <w:color w:val="000000"/>
        </w:rPr>
        <w:t xml:space="preserve"> Con el progreso científico, las guerras serán cada vez más devastadoras, hasta volverse prácticamente un suicidio racial. ¿Cuántas guerras mundiales habrán de librarse, cuántas ligas de naciones habrán de fracasar, para que el hombre esté dispuesto a establecer el gobierno de la humanidad, y empiece a disfrutar de las bendiciones de la paz permanente, y a recoger los frutos de la tranquilidad de la buena voluntad entre sí mismos la buena voluntad mundi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LEY, LA LIBERTAD Y LA SOBERAN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90§4</w:t>
      </w:r>
      <w:r>
        <w:rPr>
          <w:color w:val="000000"/>
        </w:rPr>
        <w:t xml:space="preserve"> </w:t>
      </w:r>
      <w:r>
        <w:rPr>
          <w:color w:val="000000"/>
          <w:sz w:val="18"/>
        </w:rPr>
        <w:t>134:6.1</w:t>
      </w:r>
      <w:r>
        <w:rPr>
          <w:color w:val="000000"/>
        </w:rPr>
        <w:t xml:space="preserve"> El hombre que ansía la libertad, la libertad completa, debe recordar que todos los demás hombres también la anhelan. Los grupos de mortales amantes de la libertad, no pueden convivir en paz a menos que los integrantes se sometan a leyes, normas y reglamentaciones que garanticen el mismo grado de libertad para cada uno de ellos, salvaguardando al mismo tiempo igual grado de libertad para todos sus semejantes. Si un hombre es absolutamente libre, entonces otro habrá de ser un esclavo absoluto. La relativa naturaleza de la libertad es verdadera, social, económica, y políticamente. La libertad es el don de la civilización, hecho posible por el vigor de la LEY. </w:t>
        <w:br/>
      </w:r>
      <w:r>
        <w:rPr>
          <w:color w:val="000000"/>
          <w:sz w:val="18"/>
        </w:rPr>
        <w:t>1490§5</w:t>
      </w:r>
      <w:r>
        <w:rPr>
          <w:color w:val="000000"/>
        </w:rPr>
        <w:t xml:space="preserve"> </w:t>
      </w:r>
      <w:r>
        <w:rPr>
          <w:color w:val="000000"/>
          <w:sz w:val="18"/>
        </w:rPr>
        <w:t>134:6.2</w:t>
      </w:r>
      <w:r>
        <w:rPr>
          <w:color w:val="000000"/>
        </w:rPr>
        <w:t xml:space="preserve"> La religión permite la realización espiritual de la fraternidad de los hombres, pero hace falta un gobierno humano que regule los problemas sociales, económicos y políticos, relacionados con ese objetivo de felicidad y eficiencia humanas. </w:t>
        <w:br/>
      </w:r>
      <w:r>
        <w:rPr>
          <w:color w:val="000000"/>
          <w:sz w:val="18"/>
        </w:rPr>
        <w:t>1490§6</w:t>
      </w:r>
      <w:r>
        <w:rPr>
          <w:color w:val="000000"/>
        </w:rPr>
        <w:t xml:space="preserve"> </w:t>
      </w:r>
      <w:r>
        <w:rPr>
          <w:color w:val="000000"/>
          <w:sz w:val="18"/>
        </w:rPr>
        <w:t>134:6.3</w:t>
      </w:r>
      <w:r>
        <w:rPr>
          <w:color w:val="000000"/>
        </w:rPr>
        <w:t xml:space="preserve"> Habrá guerras y rumores de guerras las naciones —se alzarán unas contra— otras mientras que la soberanía política del mundo esté dividida, e injustamente mantenida, entre las manos de un grupo de estados nacionales. Inglaterra, Escocia y Gales no acabaron de guerrear entre sí hasta que cedieron su respectiva soberanía al Reino Unido. </w:t>
        <w:br/>
      </w:r>
      <w:r>
        <w:rPr>
          <w:color w:val="000000"/>
          <w:sz w:val="18"/>
        </w:rPr>
        <w:t>1490§7</w:t>
      </w:r>
      <w:r>
        <w:rPr>
          <w:color w:val="000000"/>
        </w:rPr>
        <w:t xml:space="preserve"> </w:t>
      </w:r>
      <w:r>
        <w:rPr>
          <w:color w:val="000000"/>
          <w:sz w:val="18"/>
        </w:rPr>
        <w:t>134:6.4</w:t>
      </w:r>
      <w:r>
        <w:rPr>
          <w:color w:val="000000"/>
        </w:rPr>
        <w:t xml:space="preserve"> Otra guerra mundial enseñará a los así llamadas naciones soberanas a formar una federación de algún tipo, creando así las condiciones necesarias para prevenir las guerras menores, las guerras entre las naciones más pequeñas. Pero las guerras mundiales continuarán hasta que se cree el gobierno de la humanidad. La soberanía mundial es la única solución para prevenir las guerras mundiales: no hay otra salida. </w:t>
        <w:br/>
      </w:r>
      <w:r>
        <w:rPr>
          <w:color w:val="000000"/>
          <w:sz w:val="18"/>
        </w:rPr>
        <w:t>1490§8</w:t>
      </w:r>
      <w:r>
        <w:rPr>
          <w:color w:val="000000"/>
        </w:rPr>
        <w:t xml:space="preserve"> </w:t>
      </w:r>
      <w:r>
        <w:rPr>
          <w:color w:val="000000"/>
          <w:sz w:val="18"/>
        </w:rPr>
        <w:t>134:6.5</w:t>
      </w:r>
      <w:r>
        <w:rPr>
          <w:color w:val="000000"/>
        </w:rPr>
        <w:t xml:space="preserve"> Los cuarenta y ocho estados libres norteamericanos conviven en paz. Entre los ciudadanos de estos cuarenta y ocho estados se encuentran todas las diversas nacionalidades y razas que viven en los países europeos en pugna constante. Entre los norteamericanos se encuentran casi todas las religiones, sectas religiosas y cultos de todo el mundo, y sin embargo aquí en Norteamérica conviven en paz. Lo cual sucede simplemente porque estos cuarenta y ocho estados han renunciado a su soberanía, abandonando toda noción falaz del así llamado derecho a la autodeterminación. </w:t>
        <w:br/>
      </w:r>
      <w:r>
        <w:rPr>
          <w:color w:val="000000"/>
          <w:sz w:val="18"/>
        </w:rPr>
        <w:t>1490§9</w:t>
      </w:r>
      <w:r>
        <w:rPr>
          <w:color w:val="000000"/>
        </w:rPr>
        <w:t xml:space="preserve"> </w:t>
      </w:r>
      <w:r>
        <w:rPr>
          <w:color w:val="000000"/>
          <w:sz w:val="18"/>
        </w:rPr>
        <w:t>134:6.6</w:t>
      </w:r>
      <w:r>
        <w:rPr>
          <w:color w:val="000000"/>
        </w:rPr>
        <w:t xml:space="preserve"> No se trata de armamento o de desarme. Tampoco influyen sobre el problema del mantenimiento de la paz mundial, los factores correspondientes al servicio militar obligatorio o voluntario. Si le quitáis a las naciones poderosas todas las armas mecánicas modernas y todos los tipos de explosivos, pelearán con los puños, piedras y palos, mientras que persistan en la ilusión de su derecho divino a la soberanía nacional. </w:t>
        <w:br/>
      </w:r>
      <w:r>
        <w:rPr>
          <w:color w:val="000000"/>
          <w:sz w:val="18"/>
        </w:rPr>
        <w:t>1491§1 134:6.7</w:t>
      </w:r>
      <w:r>
        <w:rPr>
          <w:color w:val="000000"/>
        </w:rPr>
        <w:t xml:space="preserve"> La guerra no es la gran y terrible enfermedad del hombre; la guerra es un síntoma, un resultado. La verdadera enfermedad es el virus de la soberanía nacional. </w:t>
        <w:br/>
      </w:r>
      <w:r>
        <w:rPr>
          <w:color w:val="000000"/>
          <w:sz w:val="18"/>
        </w:rPr>
        <w:t>1491§2</w:t>
      </w:r>
      <w:r>
        <w:rPr>
          <w:color w:val="000000"/>
        </w:rPr>
        <w:t xml:space="preserve"> </w:t>
      </w:r>
      <w:r>
        <w:rPr>
          <w:color w:val="000000"/>
          <w:sz w:val="18"/>
        </w:rPr>
        <w:t>134:6.8</w:t>
      </w:r>
      <w:r>
        <w:rPr>
          <w:color w:val="000000"/>
        </w:rPr>
        <w:t xml:space="preserve"> Las naciones de Urantia no han poseído una soberanía verdadera; no han tenido nunca una soberanía que las protegiera de los estragos y devastaciones de las guerras mundiales. Al crear un gobierno mundial de la humanidad, las distintas naciones no dejan su soberanía como tal, sino que crean en realidad una soberanía mundial verdadera y permanente, que de ahí en adelante podrá protegerlas de todas las guerras. Los asuntos locales serán manejados por los gobiernos locales; los asuntos nacionales, por los gobiernos nacionales; los asuntos internacionales serán administrados por el gobierno mundial. </w:t>
        <w:br/>
      </w:r>
      <w:r>
        <w:rPr>
          <w:color w:val="000000"/>
          <w:sz w:val="18"/>
        </w:rPr>
        <w:t>1491§3</w:t>
      </w:r>
      <w:r>
        <w:rPr>
          <w:color w:val="000000"/>
        </w:rPr>
        <w:t xml:space="preserve"> </w:t>
      </w:r>
      <w:r>
        <w:rPr>
          <w:color w:val="000000"/>
          <w:sz w:val="18"/>
        </w:rPr>
        <w:t>134:6.9</w:t>
      </w:r>
      <w:r>
        <w:rPr>
          <w:color w:val="000000"/>
        </w:rPr>
        <w:t xml:space="preserve"> No se puede mantener la paz mundial mediante tratados, diplomacia, política exterior, alianzas, equilibrio de poderes, ni por otras medidas paliativas basadas en las soberanías del nacionalismo. Una ley mundial debe ser creada y puesta en vigencia por un gobierno mundial la soberanía de toda la humanidad. </w:t>
        <w:br/>
      </w:r>
      <w:r>
        <w:rPr>
          <w:color w:val="000000"/>
          <w:sz w:val="18"/>
        </w:rPr>
        <w:t>1491§4</w:t>
      </w:r>
      <w:r>
        <w:rPr>
          <w:color w:val="000000"/>
        </w:rPr>
        <w:t xml:space="preserve"> </w:t>
      </w:r>
      <w:r>
        <w:rPr>
          <w:color w:val="000000"/>
          <w:sz w:val="18"/>
        </w:rPr>
        <w:t>134:6.10</w:t>
      </w:r>
      <w:r>
        <w:rPr>
          <w:color w:val="000000"/>
        </w:rPr>
        <w:t xml:space="preserve"> Con el gobierno mundial, el individuo gozará de una libertad mucho mayor. Hoy en día, los ciudadanos de las grandes potencias están gravados, regulados, y controlados casi opresivamente, y gran parte de esta interferencia corriente con la libertad individual se desvanecerá cuando los gobiernos nacionales estén dispuestos a depositar su soberanía, en lo que se refiera a los asuntos internacionales, en las manos del gobierno mundial. </w:t>
        <w:br/>
      </w:r>
      <w:r>
        <w:rPr>
          <w:color w:val="000000"/>
          <w:sz w:val="18"/>
        </w:rPr>
        <w:t>1491§5</w:t>
      </w:r>
      <w:r>
        <w:rPr>
          <w:color w:val="000000"/>
        </w:rPr>
        <w:t xml:space="preserve"> </w:t>
      </w:r>
      <w:r>
        <w:rPr>
          <w:color w:val="000000"/>
          <w:sz w:val="18"/>
        </w:rPr>
        <w:t>134:6.11</w:t>
      </w:r>
      <w:r>
        <w:rPr>
          <w:color w:val="000000"/>
        </w:rPr>
        <w:t xml:space="preserve"> Bajo un gobierno mundial, los distintos grupos nacionales tendrán una oportunidad auténtica de realizar y disfrutar la libertad personal inherente a una verdadera democracia. Habrá terminado la noción falaz de la autodeterminación. Con un control a nivel mundial del dinero y del comercio, llegará la nueva era de la paz mundial. Poco después surgirá posiblemente un idioma mundial, y existirá por lo menos la esperanza de que haya en algún momento una religión mundial o bien religiones con un punto de vista mundial. </w:t>
        <w:br/>
      </w:r>
      <w:r>
        <w:rPr>
          <w:color w:val="000000"/>
          <w:sz w:val="18"/>
        </w:rPr>
        <w:t>1491§6</w:t>
      </w:r>
      <w:r>
        <w:rPr>
          <w:color w:val="000000"/>
        </w:rPr>
        <w:t xml:space="preserve"> </w:t>
      </w:r>
      <w:r>
        <w:rPr>
          <w:color w:val="000000"/>
          <w:sz w:val="18"/>
        </w:rPr>
        <w:t>134:6.12</w:t>
      </w:r>
      <w:r>
        <w:rPr>
          <w:color w:val="000000"/>
        </w:rPr>
        <w:t xml:space="preserve"> La seguridad colectiva nunca podrá garantizar la paz, hasta que la colectividad incluya a toda la humanidad. </w:t>
        <w:br/>
      </w:r>
      <w:r>
        <w:rPr>
          <w:color w:val="000000"/>
          <w:sz w:val="18"/>
        </w:rPr>
        <w:t>1491§7</w:t>
      </w:r>
      <w:r>
        <w:rPr>
          <w:color w:val="000000"/>
        </w:rPr>
        <w:t xml:space="preserve"> </w:t>
      </w:r>
      <w:r>
        <w:rPr>
          <w:color w:val="000000"/>
          <w:sz w:val="18"/>
        </w:rPr>
        <w:t>134:6.13</w:t>
      </w:r>
      <w:r>
        <w:rPr>
          <w:color w:val="000000"/>
        </w:rPr>
        <w:t xml:space="preserve"> La soberanía política de un gobierno representativo de la humanidad traerá una paz duradera en la tierra, y la fraternidad espiritual de los hombres asegurará para siempre la buena voluntad entre todos ellos. No existe otro camino para conseguir la paz en la tierra y la buena voluntad entre los hombres. </w:t>
      </w:r>
    </w:p>
    <w:p>
      <w:pPr>
        <w:pStyle w:val="Normal"/>
        <w:bidi w:val="0"/>
        <w:jc w:val="center"/>
        <w:rPr/>
      </w:pPr>
      <w:r>
        <w:rPr>
          <w:color w:val="000000"/>
        </w:rPr>
        <w:t>* * *</w:t>
      </w:r>
    </w:p>
    <w:p>
      <w:pPr>
        <w:pStyle w:val="Normal"/>
        <w:widowControl/>
        <w:bidi w:val="0"/>
        <w:jc w:val="left"/>
        <w:rPr/>
      </w:pPr>
      <w:r>
        <w:rPr>
          <w:color w:val="000000"/>
          <w:sz w:val="18"/>
        </w:rPr>
        <w:t>1491§8</w:t>
      </w:r>
      <w:r>
        <w:rPr>
          <w:color w:val="000000"/>
        </w:rPr>
        <w:t xml:space="preserve"> </w:t>
      </w:r>
      <w:r>
        <w:rPr>
          <w:color w:val="000000"/>
          <w:sz w:val="18"/>
        </w:rPr>
        <w:t>134:6.14</w:t>
      </w:r>
      <w:r>
        <w:rPr>
          <w:color w:val="000000"/>
        </w:rPr>
        <w:t xml:space="preserve"> Después de la muerte de Cimboitón, sus hijos encontraron grandes dificultades para mantener la paz en el cuerpo docente. Las repercusiones de las enseñanzas de Jesús habrían sido mucho más grandes si los maestros cristianos que posteriormente se unieron al cuerpo docente de Urmia, hubieran manifestado más sabiduría y ejercido más tolerancia. </w:t>
        <w:br/>
      </w:r>
      <w:r>
        <w:rPr>
          <w:color w:val="000000"/>
          <w:sz w:val="18"/>
        </w:rPr>
        <w:t>1491§9</w:t>
      </w:r>
      <w:r>
        <w:rPr>
          <w:color w:val="000000"/>
        </w:rPr>
        <w:t xml:space="preserve"> </w:t>
      </w:r>
      <w:r>
        <w:rPr>
          <w:color w:val="000000"/>
          <w:sz w:val="18"/>
        </w:rPr>
        <w:t>134:6.15</w:t>
      </w:r>
      <w:r>
        <w:rPr>
          <w:color w:val="000000"/>
        </w:rPr>
        <w:t xml:space="preserve"> El hijo mayor de Cimboitón recurrió a Abner en Filadelfia, para que le ayudara; pero desafortunadamente los maestros que Abner eligió resultaron ser de carácter rígido e intransigente. Estos maestros procuraban hacer que su religión dominara sobre todas las otras creencias. Jamás sospecharon que las tan mentadas conferencias del conductor de caravanas habían sido dictadas por Jesús mismo. </w:t>
        <w:br/>
      </w:r>
      <w:r>
        <w:rPr>
          <w:color w:val="000000"/>
          <w:sz w:val="18"/>
        </w:rPr>
        <w:t>1491§10</w:t>
      </w:r>
      <w:r>
        <w:rPr>
          <w:color w:val="000000"/>
        </w:rPr>
        <w:t xml:space="preserve"> </w:t>
      </w:r>
      <w:r>
        <w:rPr>
          <w:color w:val="000000"/>
          <w:sz w:val="18"/>
        </w:rPr>
        <w:t>134:6.16</w:t>
      </w:r>
      <w:r>
        <w:rPr>
          <w:color w:val="000000"/>
        </w:rPr>
        <w:t xml:space="preserve"> Al aumentar la confusión dentro del cuerpo docente, los tres hermanos retiraron su apoyo financiero, y al cabo de cinco años esta academia fue cerrada. Posteriormente volvió a abrir sus puertas como templo matraíco, el cual desapareció finalmente en un incendio como resultado de una de sus celebraciones orgiástic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L AÑO TREINTA Y UNO (25 d. de J. C.)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92§1 134:7.1</w:t>
      </w:r>
      <w:r>
        <w:rPr>
          <w:color w:val="000000"/>
        </w:rPr>
        <w:t xml:space="preserve"> Al regresar Jesús del Mar Caspio, sabía que sus viajes por el mundo prácticamente habían acabado. Tan sólo salió de Palestina una vez más para viajar a Siria. Después de una breve visita a Capernaum, fue a Nazaret, quedándose allí unos pocos días. A mediados de abril salió de Nazaret para Tiro. Desde allí viajó hacia el norte, pasando unos días en Sidón, pero su destino era Antioquía. </w:t>
        <w:br/>
      </w:r>
      <w:r>
        <w:rPr>
          <w:color w:val="000000"/>
          <w:sz w:val="18"/>
        </w:rPr>
        <w:t>1492§2</w:t>
      </w:r>
      <w:r>
        <w:rPr>
          <w:color w:val="000000"/>
        </w:rPr>
        <w:t xml:space="preserve"> </w:t>
      </w:r>
      <w:r>
        <w:rPr>
          <w:color w:val="000000"/>
          <w:sz w:val="18"/>
        </w:rPr>
        <w:t>134:7.2</w:t>
      </w:r>
      <w:r>
        <w:rPr>
          <w:color w:val="000000"/>
        </w:rPr>
        <w:t xml:space="preserve"> Este es el año de los viajes solitarios de Jesús por Palestina y Siria. Durante este ño de viajes se le conoció por distintos nombres en diferentes partes del país: el carpintero de Nazaret, el armador de Capernaum, el escriba de Damasco y el maestro de Alejandría. </w:t>
        <w:br/>
      </w:r>
      <w:r>
        <w:rPr>
          <w:color w:val="000000"/>
          <w:sz w:val="18"/>
        </w:rPr>
        <w:t>1492§3</w:t>
      </w:r>
      <w:r>
        <w:rPr>
          <w:color w:val="000000"/>
        </w:rPr>
        <w:t xml:space="preserve"> </w:t>
      </w:r>
      <w:r>
        <w:rPr>
          <w:color w:val="000000"/>
          <w:sz w:val="18"/>
        </w:rPr>
        <w:t>134:7.3</w:t>
      </w:r>
      <w:r>
        <w:rPr>
          <w:color w:val="000000"/>
        </w:rPr>
        <w:t xml:space="preserve"> En Antioquía, el Hijo del Hombre vivió durante más de dos meses, trabajando, observando, estudiando, visitando, ministrando, y aprendiendo todo el tiempo cómo viven los hombres, cómo piensan, cómo sienten y cómo reaccionan ante el medio de la existencia humana. Durante tres semanas de este período, trabajó como fabricante de tiendas. Permaneció más tiempo en Antioquía que en ningún otro lugar durante este viaje. Diez años más tarde, al predicar el apóstol Pablo en Antioquía, y oír que sus seguidores hablaban de las doctrinas del escriba de Damasco, no se dio cuenta de que éstos habían oído la voz y escuchado las enseñanzas del Maestro mismo. </w:t>
        <w:br/>
      </w:r>
      <w:r>
        <w:rPr>
          <w:color w:val="000000"/>
          <w:sz w:val="18"/>
        </w:rPr>
        <w:t>1492§4</w:t>
      </w:r>
      <w:r>
        <w:rPr>
          <w:color w:val="000000"/>
        </w:rPr>
        <w:t xml:space="preserve"> </w:t>
      </w:r>
      <w:r>
        <w:rPr>
          <w:color w:val="000000"/>
          <w:sz w:val="18"/>
        </w:rPr>
        <w:t>134:7.4</w:t>
      </w:r>
      <w:r>
        <w:rPr>
          <w:color w:val="000000"/>
        </w:rPr>
        <w:t xml:space="preserve"> Desde Antioquía Jesús viajó hacia el sur, a lo largo de la costa, hasta Cesarea, donde permaneció unas pocas semanas, continuando luego por la costa hasta Jope. Desde Jope se internó hasta Jamnia, Asdod y Gaza. Desde Gaza se alejó de la costa en dirección a Beerseba, donde permaneció una semana. </w:t>
        <w:br/>
      </w:r>
      <w:r>
        <w:rPr>
          <w:color w:val="000000"/>
          <w:sz w:val="18"/>
        </w:rPr>
        <w:t>1492§5</w:t>
      </w:r>
      <w:r>
        <w:rPr>
          <w:color w:val="000000"/>
        </w:rPr>
        <w:t xml:space="preserve"> </w:t>
      </w:r>
      <w:r>
        <w:rPr>
          <w:color w:val="000000"/>
          <w:sz w:val="18"/>
        </w:rPr>
        <w:t>134:7.5</w:t>
      </w:r>
      <w:r>
        <w:rPr>
          <w:color w:val="000000"/>
        </w:rPr>
        <w:t xml:space="preserve"> Comenzó entonces Jesús su gira final de incógnito, por el corazón de Palestina, caminando de Beerseba en el sur hasta Dan en el norte. En este viaje hacia el norte, paró en Hebrón, Belén (donde vio el sitio de su nacimiento), Jerusalén (no visitó Betania), Beerot, Lebona, Sicar, Siquem, Samaria, Geba, En-Ganim, Endor, Madón; cruzó Magdala y Capernaum, y prosiguió hacia el norte; y pasó al este de las Aguas de Merom, caminó de Cárata, hasta Dan o Cesarea de Filipo. </w:t>
        <w:br/>
      </w:r>
      <w:r>
        <w:rPr>
          <w:color w:val="000000"/>
          <w:sz w:val="18"/>
        </w:rPr>
        <w:t>1492§6</w:t>
      </w:r>
      <w:r>
        <w:rPr>
          <w:color w:val="000000"/>
        </w:rPr>
        <w:t xml:space="preserve"> </w:t>
      </w:r>
      <w:r>
        <w:rPr>
          <w:color w:val="000000"/>
          <w:sz w:val="18"/>
        </w:rPr>
        <w:t>134:7.6</w:t>
      </w:r>
      <w:r>
        <w:rPr>
          <w:color w:val="000000"/>
        </w:rPr>
        <w:t xml:space="preserve"> El Modelador del Pensamiento residente condujo a Jesús a apartarse de los lugares habitados por los hombres y ascender al monte Hermón para terminar allí la labor de conquista de su mente humana y completar la tarea de su consagración plena al resto de su ministerio en la tierra. </w:t>
        <w:br/>
      </w:r>
      <w:r>
        <w:rPr>
          <w:color w:val="000000"/>
          <w:sz w:val="18"/>
        </w:rPr>
        <w:t>1492§7</w:t>
      </w:r>
      <w:r>
        <w:rPr>
          <w:color w:val="000000"/>
        </w:rPr>
        <w:t xml:space="preserve"> </w:t>
      </w:r>
      <w:r>
        <w:rPr>
          <w:color w:val="000000"/>
          <w:sz w:val="18"/>
        </w:rPr>
        <w:t>134:7.7</w:t>
      </w:r>
      <w:r>
        <w:rPr>
          <w:color w:val="000000"/>
        </w:rPr>
        <w:t xml:space="preserve"> Fue ésta una de esas épocas inusitadas y extraordinarias en la vida terrenal del Maestro en Urantia. Otra muy similar fue la que experimentó al retirarse solitario a las colinas cercanas a Pella, inmediatamente después de su bautismo. Este período de aislamiento en el Monte Hermón marcó la terminación de su andadura puramente humana, es decir, la terminación de hecho de la efusión en semejanza de mortal, mientras que el aislamiento posterior señaló el comienzo de la fase más divina de la efusión. Jesús vivió a solas con Dios durante seis semanas en las faldas del monte Herm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 PERMANENCIA EN EL MONTE HERM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92§8</w:t>
      </w:r>
      <w:r>
        <w:rPr>
          <w:color w:val="000000"/>
        </w:rPr>
        <w:t xml:space="preserve"> </w:t>
      </w:r>
      <w:r>
        <w:rPr>
          <w:color w:val="000000"/>
          <w:sz w:val="18"/>
        </w:rPr>
        <w:t>134:8.1</w:t>
      </w:r>
      <w:r>
        <w:rPr>
          <w:color w:val="000000"/>
        </w:rPr>
        <w:t xml:space="preserve"> Después de pasar algún tiempo en la vecindad de Cesarea de Filipo, Jesús preparó sus provisiones, y tras conseguir una bestia de carga y los servicios de un muchacho llamado Tiglat, se dirigió por el camino de Damasco a una aldea conocida en otro tiempo como Beit Jenn, al pie del monte Hermón. Aquí, a mediados de agosto del año 25 d. de J.C., estableció su centro de operaciones, y dejando las provisiones bajo la custodia de Tiglat, ascendió la solitaria ladera de la montaña. Durante este primer día de ascensión, Tiglat acompañó a Jesús hasta un punto designado a unos 2000 metros de altura sobre el nivel del mar, donde construyeron un depósito de piedra, en el cual Tiglat colocaría alimentos dos veces por semana. </w:t>
        <w:br/>
      </w:r>
      <w:r>
        <w:rPr>
          <w:color w:val="000000"/>
          <w:sz w:val="18"/>
        </w:rPr>
        <w:t>1493§1 134:8.2</w:t>
      </w:r>
      <w:r>
        <w:rPr>
          <w:color w:val="000000"/>
        </w:rPr>
        <w:t xml:space="preserve"> Ese primer día, después de separarse de Tiglat, Jesús no había ascendido más que un breve tramo de la montaña cuando se detuvo para orar. Entre otras cosas le pidió a su Padre que enviara a su serafín guardián para que «acompañara a Tiglat». Pidió que se le permitiera enfrentarse a solas en su último combate con las fuerzas de la existencia mortal. Y esta petición le fue concedida. Acudió a la gran prueba con la única ayuda y respaldo de su Modelador residente. </w:t>
      </w:r>
    </w:p>
    <w:p>
      <w:pPr>
        <w:pStyle w:val="Normal"/>
        <w:widowControl/>
        <w:bidi w:val="0"/>
        <w:jc w:val="left"/>
        <w:rPr/>
      </w:pPr>
      <w:r>
        <w:rPr>
          <w:color w:val="000000"/>
          <w:sz w:val="18"/>
        </w:rPr>
        <w:t>1493§2</w:t>
      </w:r>
      <w:r>
        <w:rPr>
          <w:color w:val="000000"/>
        </w:rPr>
        <w:t xml:space="preserve"> </w:t>
      </w:r>
      <w:r>
        <w:rPr>
          <w:color w:val="000000"/>
          <w:sz w:val="18"/>
        </w:rPr>
        <w:t>134:8.3</w:t>
      </w:r>
      <w:r>
        <w:rPr>
          <w:color w:val="000000"/>
        </w:rPr>
        <w:t xml:space="preserve"> Jesús comió frugalmente durante su permanencia en las montañas; se abstuvo de todo alimento sólo un día o dos a la vez. Los seres sobrehumanos que se le enfrentaron en la montaña, contra quienes luchó en espíritu y a quienes derrotó en poder, eran verdaderos; eran sus enemigos acérrimos en el sistema de Satania; no eran fantasmas de la imaginación producidos por los desvaríos mentales de un mortal debilitado y hambriento que ya no podía distinguir la realidad de las visiones de una mente desordenada. </w:t>
        <w:br/>
      </w:r>
      <w:r>
        <w:rPr>
          <w:color w:val="000000"/>
          <w:sz w:val="18"/>
        </w:rPr>
        <w:t>1493§3</w:t>
      </w:r>
      <w:r>
        <w:rPr>
          <w:color w:val="000000"/>
        </w:rPr>
        <w:t xml:space="preserve"> </w:t>
      </w:r>
      <w:r>
        <w:rPr>
          <w:color w:val="000000"/>
          <w:sz w:val="18"/>
        </w:rPr>
        <w:t>134:8.4</w:t>
      </w:r>
      <w:r>
        <w:rPr>
          <w:color w:val="000000"/>
        </w:rPr>
        <w:t xml:space="preserve"> Jesús pasó las últimas tres semanas de agosto y las primeras tres semanas de septiembre en el monte Hermón. Durante este período completó la tarea mortal de lograr los círculos de comprensión de la mente y de control de la personalidad. A lo largo de este período de comunión con su Padre celestial, también completó el Modelador residente los servicios que se le habían asignado. La meta mortal de esta criatura terrenal fue alcanzada allí. Sólo faltaba la consumación de la fase final de armonización de la mente con el Modelador. </w:t>
        <w:br/>
      </w:r>
      <w:r>
        <w:rPr>
          <w:color w:val="000000"/>
          <w:sz w:val="18"/>
        </w:rPr>
        <w:t>1493§4</w:t>
      </w:r>
      <w:r>
        <w:rPr>
          <w:color w:val="000000"/>
        </w:rPr>
        <w:t xml:space="preserve"> </w:t>
      </w:r>
      <w:r>
        <w:rPr>
          <w:color w:val="000000"/>
          <w:sz w:val="18"/>
        </w:rPr>
        <w:t>134:8.5</w:t>
      </w:r>
      <w:r>
        <w:rPr>
          <w:color w:val="000000"/>
        </w:rPr>
        <w:t xml:space="preserve"> Al cabo de más de cinco semanas de ininterrumpida comunión con su Padre del Paraíso, Jesús estuvo plenamente seguro de su propia naturaleza, y de la certidumbre de su triunfo sobre los niveles materiales de la manifestación espacio-temporal de su personalidad. Creía plenamente en la ascendencia de su naturaleza divina sobre su naturaleza humana y no dudó en afirmarlo. </w:t>
      </w:r>
    </w:p>
    <w:p>
      <w:pPr>
        <w:pStyle w:val="Normal"/>
        <w:widowControl/>
        <w:bidi w:val="0"/>
        <w:jc w:val="left"/>
        <w:rPr/>
      </w:pPr>
      <w:r>
        <w:rPr>
          <w:color w:val="000000"/>
          <w:sz w:val="18"/>
        </w:rPr>
        <w:t>1493§5</w:t>
      </w:r>
      <w:r>
        <w:rPr>
          <w:color w:val="000000"/>
        </w:rPr>
        <w:t xml:space="preserve"> </w:t>
      </w:r>
      <w:r>
        <w:rPr>
          <w:color w:val="000000"/>
          <w:sz w:val="18"/>
        </w:rPr>
        <w:t>134:8.6</w:t>
      </w:r>
      <w:r>
        <w:rPr>
          <w:color w:val="000000"/>
        </w:rPr>
        <w:t xml:space="preserve"> Hacia el final de su estancia en la montaña, Jesús pidió a su Padre que le permitiera celebrar una conferencia con sus enemigos de Satania en su calidad de Hijo del Hombre, de Josué ben José. Esta petición le fue concedida. Durante la última semana en el monte Hermón, tuvo lugar la gran tentación, la prueba cósmica. Satanás (representando a Lucifer) y el rebelde Príncipe Planetario Caligastia, estuvieron presentes con Jesús y se le hicieron plenamente visibles. Y esta «tentación», esta prueba final de la lealtad humana, en presencia de las tergiversaciones de las personalidades rebeldes, nada tuvo que ver con su falta de alimento, los pináculos del templo, ni acciones presuntuosas. No tuvo que ver con los reinos de este mundo, sino con la soberanía de un universo poderoso y glorioso. El simbolismo de las escrituras estaba destinado a las eras atrasadas del pensamiento infantil del mundo. Y las generaciones subsiguientes deben entender mejor la gran lucha por que pasó el Hijo del Hombre ese día extraordinario en el monte Hermón. </w:t>
        <w:br/>
      </w:r>
      <w:r>
        <w:rPr>
          <w:color w:val="000000"/>
          <w:sz w:val="18"/>
        </w:rPr>
        <w:t>1493§6</w:t>
      </w:r>
      <w:r>
        <w:rPr>
          <w:color w:val="000000"/>
        </w:rPr>
        <w:t xml:space="preserve"> </w:t>
      </w:r>
      <w:r>
        <w:rPr>
          <w:color w:val="000000"/>
          <w:sz w:val="18"/>
        </w:rPr>
        <w:t>134:8.7</w:t>
      </w:r>
      <w:r>
        <w:rPr>
          <w:color w:val="000000"/>
        </w:rPr>
        <w:t xml:space="preserve"> A las muchas propuestas y contrapropuestas de los emisarios de Lucifer, Jesús solamente replicaba: «Que la voluntad de mi Padre del Paraíso prevalezca, y que tú, mi hijo rebelde, seas juzgado de acuerdo con las leyes divinas, por los Ancianos de Días. Yo soy vuestro padre- Creador, no puedo juzgaros con justicia, y ya habéis desdeñado mi misericordia. Os remito a los jueces de un universo más grande». </w:t>
        <w:br/>
      </w:r>
      <w:r>
        <w:rPr>
          <w:color w:val="000000"/>
          <w:sz w:val="18"/>
        </w:rPr>
        <w:t>1494§1 134:8.8</w:t>
      </w:r>
      <w:r>
        <w:rPr>
          <w:color w:val="000000"/>
        </w:rPr>
        <w:t xml:space="preserve"> Ante todas las componendas y expedientes temporales sugeridas por Lucifer, ante todas esas engañosas propuestas relativas a la efusión en forma de encarnación, Jesús solamente tenía una respuesta: «Que se haga la voluntad de mi Padre que está en el Paraíso». Cuando la dura prueba hubo terminado, el serafín guardián volvió al lado de Jesús para confortarle. </w:t>
      </w:r>
    </w:p>
    <w:p>
      <w:pPr>
        <w:pStyle w:val="Normal"/>
        <w:widowControl/>
        <w:bidi w:val="0"/>
        <w:jc w:val="left"/>
        <w:rPr/>
      </w:pPr>
      <w:r>
        <w:rPr>
          <w:color w:val="000000"/>
          <w:sz w:val="18"/>
        </w:rPr>
        <w:t>1494§2</w:t>
      </w:r>
      <w:r>
        <w:rPr>
          <w:color w:val="000000"/>
        </w:rPr>
        <w:t xml:space="preserve"> </w:t>
      </w:r>
      <w:r>
        <w:rPr>
          <w:color w:val="000000"/>
          <w:sz w:val="18"/>
        </w:rPr>
        <w:t>134:8.9</w:t>
      </w:r>
      <w:r>
        <w:rPr>
          <w:color w:val="000000"/>
        </w:rPr>
        <w:t xml:space="preserve"> Una tarde a finales del verano, entre los árboles y el silencio de la naturaleza, Miguel de Nebadón ganó la indisputada soberanía de su universo. Ese día completó la tarea que han de cumplir los Hijos Creadores, la de vivir plenamente la vida encarnada en la semejanza de la carne mortal, en los mundos evolutivos del tiempo y del espacio. El anuncio del universo sobre este logro monumental no se efectuó hasta el día de su bautismo, meses más tarde, pero en realidad tuvo lugar ese día en la montaña. Y cuando Jesús descendió de su estancia en el monte Hermón, la rebelión luciferina en Satania, y la secesión caligastiana en Urantia, quedaron prácticamente terminadas. Jesús había pagado el último precio que se le exigía para alcanzar la soberanía de su universo, que por sí misma regula el estado de todos los rebeldes y determina que toda sublevación futura (si se produce) se resuelva de manera sumaria y eficaz. En consecuencia, puede verse que la llamada «gran tentación» de Jesús tuvo lugar cierto tiempo antes de su bautismo, y no poco después de ese acontecimiento. </w:t>
        <w:br/>
      </w:r>
      <w:r>
        <w:rPr>
          <w:color w:val="000000"/>
          <w:sz w:val="18"/>
        </w:rPr>
        <w:t>1494§3</w:t>
      </w:r>
      <w:r>
        <w:rPr>
          <w:color w:val="000000"/>
        </w:rPr>
        <w:t xml:space="preserve"> </w:t>
      </w:r>
      <w:r>
        <w:rPr>
          <w:color w:val="000000"/>
          <w:sz w:val="18"/>
        </w:rPr>
        <w:t>134:8.10</w:t>
      </w:r>
      <w:r>
        <w:rPr>
          <w:color w:val="000000"/>
        </w:rPr>
        <w:t xml:space="preserve"> Al descender Jesús al final de su estancia en la montaña, se encontró con Tiglat que ascendía llevando alimentos al depósito. Al indicarle Jesús que se volviera, tan sólo le dijo: «El período de descanso ha terminado; debo volver a los asuntos de mi Padre». Parecía un hombre muy cambiado y taciturno durante su viaje de regreso a Dan. Al llegar allí, se despidió del mancebo, donándole el burro de carga. Luego siguió hacia el sur por el mismo camino que había venido, hasta Capernaum.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EL PERIODO DE ESPER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94§4</w:t>
      </w:r>
      <w:r>
        <w:rPr>
          <w:color w:val="000000"/>
        </w:rPr>
        <w:t xml:space="preserve"> </w:t>
      </w:r>
      <w:r>
        <w:rPr>
          <w:color w:val="000000"/>
          <w:sz w:val="18"/>
        </w:rPr>
        <w:t>134:9.1</w:t>
      </w:r>
      <w:r>
        <w:rPr>
          <w:color w:val="000000"/>
        </w:rPr>
        <w:t xml:space="preserve"> Ya estaba terminándose el verano, y se acercaba la fecha del día de la expiación y la fiesta de los tabernáculos. Jesús se reunió con su familia en Capernaum el sábado, y al día siguiente se dirigió a Jerusalén con Juan, el hijo de Zebedeo, tomando el camino al este del lago, y por Gérasa, y bajando por el valle del Jordán. Aunque Jesús departía de vez en cuando con su compañero de viaje por el camino, Juan notó en él un gran cambio. </w:t>
        <w:br/>
      </w:r>
      <w:r>
        <w:rPr>
          <w:color w:val="000000"/>
          <w:sz w:val="18"/>
        </w:rPr>
        <w:t>1494§5</w:t>
      </w:r>
      <w:r>
        <w:rPr>
          <w:color w:val="000000"/>
        </w:rPr>
        <w:t xml:space="preserve"> </w:t>
      </w:r>
      <w:r>
        <w:rPr>
          <w:color w:val="000000"/>
          <w:sz w:val="18"/>
        </w:rPr>
        <w:t>134:9.2</w:t>
      </w:r>
      <w:r>
        <w:rPr>
          <w:color w:val="000000"/>
        </w:rPr>
        <w:t xml:space="preserve"> Jesús y Juan se detuvieron en Betania donde pasaron la noche con Lázaro y sus hermanas, habiendo salido por la mañana siguiente a primera hora rumbo a Jerusalén. Pasaron casi tres semanas en la ciudad y en sus alrededores, por lo menos así lo hizo Juan. Muchos días, Juan fue solo a Jerusalén, mientras Jesús deambulaba por las colinas cercanas, dedicado a la comunión espiritual con su Padre en el cielo. </w:t>
        <w:br/>
      </w:r>
      <w:r>
        <w:rPr>
          <w:color w:val="000000"/>
          <w:sz w:val="18"/>
        </w:rPr>
        <w:t>1494§6</w:t>
      </w:r>
      <w:r>
        <w:rPr>
          <w:color w:val="000000"/>
        </w:rPr>
        <w:t xml:space="preserve"> </w:t>
      </w:r>
      <w:r>
        <w:rPr>
          <w:color w:val="000000"/>
          <w:sz w:val="18"/>
        </w:rPr>
        <w:t>134:9.3</w:t>
      </w:r>
      <w:r>
        <w:rPr>
          <w:color w:val="000000"/>
        </w:rPr>
        <w:t xml:space="preserve"> Ambos estuvieron presentes en los solemnes oficios del día de la expiación. Juan estaba muy conmovido por las ceremonias de este día importantísimo del ritual de la religión judía, pero Jesús permaneció como un espectador pensativo y taciturno. Esta ceremonia le resultaba penosa y patética al Hijo del Hombre. La veía como una tergiversación del carácter y de los atributos de su Padre celestial. Consideraba los sucesos de este día como una farsa de los hechos de la justicia divina y de la verdad de la misericordia infinita. Ardía en deseos de expresar abiertamente la verdad sobre el carácter amoroso y la conducta misericordiosa de su Padre en el universo, pero su fiel Preceptor le advirtió que su hora aún no había llegado. Sin embargo, esa noche en Betania, Jesús hizo numerosos comentarios que perturbaron mucho a Juan; y Juan no acabó nunca de entender por completo el verdadero significado de lo que Jesús les dijo esa noche. </w:t>
        <w:br/>
      </w:r>
      <w:r>
        <w:rPr>
          <w:color w:val="000000"/>
          <w:sz w:val="18"/>
        </w:rPr>
        <w:t>1495§1 134:9.4</w:t>
      </w:r>
      <w:r>
        <w:rPr>
          <w:color w:val="000000"/>
        </w:rPr>
        <w:t xml:space="preserve"> Jesús se proponía quedarse con Juan durante toda la semana de la fiesta de los tabernáculos. Esta fiesta era la fiesta anual de toda Palestina; era la época de las vacaciones de los judíos. Aunque Jesús no participó del júbilo de la ocasión, era evidente que se complacía y experimentaba satisfacción al contemplar la alegría y el gozoso abandono de jóvenes y ancianos. </w:t>
        <w:br/>
      </w:r>
      <w:r>
        <w:rPr>
          <w:color w:val="000000"/>
          <w:sz w:val="18"/>
        </w:rPr>
        <w:t>1495§2</w:t>
      </w:r>
      <w:r>
        <w:rPr>
          <w:color w:val="000000"/>
        </w:rPr>
        <w:t xml:space="preserve"> </w:t>
      </w:r>
      <w:r>
        <w:rPr>
          <w:color w:val="000000"/>
          <w:sz w:val="18"/>
        </w:rPr>
        <w:t>134:9.5</w:t>
      </w:r>
      <w:r>
        <w:rPr>
          <w:color w:val="000000"/>
        </w:rPr>
        <w:t xml:space="preserve"> A mediados de la semana de celebraciones, antes de que terminaran las festividades, Jesús se despidió de Juan, diciendo que deseaba retirarse a las colinas para comulgar mejor con su Padre Paradisiaco. Juan quería acompañarlo, pero Jesús insistió en que se quedara hasta el fin de las festividades, diciendo: «No necesitas llevar el peso del Hijo del Hombre; basta con que el centinela mantenga la vigilia, mientras la ciudad duerme en paz». Jesús no regresó a Jerusalén. Después de pasar casi una semana a solas en las colinas cerca de Betania, partió para Capernaum. Camino del hogar, pasó un día y una noche de soledad en las laderas de Gilboa, cerca de donde el rey Saúl se había quitado la vida; y cuando llegó a Capernaum, parecía más alegre que cuando se había despedido de Juan en Jerusalén. </w:t>
        <w:br/>
      </w:r>
      <w:r>
        <w:rPr>
          <w:color w:val="000000"/>
          <w:sz w:val="18"/>
        </w:rPr>
        <w:t>1495§3</w:t>
      </w:r>
      <w:r>
        <w:rPr>
          <w:color w:val="000000"/>
        </w:rPr>
        <w:t xml:space="preserve"> </w:t>
      </w:r>
      <w:r>
        <w:rPr>
          <w:color w:val="000000"/>
          <w:sz w:val="18"/>
        </w:rPr>
        <w:t>134:9.6</w:t>
      </w:r>
      <w:r>
        <w:rPr>
          <w:color w:val="000000"/>
        </w:rPr>
        <w:t xml:space="preserve"> A la mañana siguiente, Jesús se dirigió hacia el baúl que había dejado en el taller de Zebedeo y que contenía sus efectos personales; se puso su delantal, y se presentó al trabajo, diciendo: «Es menester que me mantenga ocupado mientras espero que llegue mi hora». Junto con su hermano Santiago, trabajó varios meses, hasta enero del año siguiente, en el taller de barcas. Después de trabajar junto a Jesús durante este período, y a pesar de las dudas que oscurecían su comprensión sobre la obra del Hijo del Hombre en la vida, Santiago nunca más renunció real y totalmente a su fe en la misión de Jesús. </w:t>
        <w:br/>
      </w:r>
      <w:r>
        <w:rPr>
          <w:color w:val="000000"/>
          <w:sz w:val="18"/>
        </w:rPr>
        <w:t>1495§4</w:t>
      </w:r>
      <w:r>
        <w:rPr>
          <w:color w:val="000000"/>
        </w:rPr>
        <w:t xml:space="preserve"> </w:t>
      </w:r>
      <w:r>
        <w:rPr>
          <w:color w:val="000000"/>
          <w:sz w:val="18"/>
        </w:rPr>
        <w:t>134:9.7</w:t>
      </w:r>
      <w:r>
        <w:rPr>
          <w:color w:val="000000"/>
        </w:rPr>
        <w:t xml:space="preserve"> Durante este período final de Jesús en el taller de barcas, dedicó la mayor parte de su tiempo al acabado interior de algunas de las barcas más grandes. Ponía gran cuidado en su artesanía, y parecía experimentar la satisfacción del logro humano cada vez que completaba una pieza digna de alabanza. Aunque no perdía el tiempo con pequeñeces, era un artesano paciente en la fabricación de los detalles esenciales de cualquier encargo que le encomendaban. </w:t>
      </w:r>
    </w:p>
    <w:p>
      <w:pPr>
        <w:pStyle w:val="Normal"/>
        <w:widowControl/>
        <w:bidi w:val="0"/>
        <w:jc w:val="left"/>
        <w:rPr/>
      </w:pPr>
      <w:r>
        <w:rPr>
          <w:color w:val="000000"/>
          <w:sz w:val="18"/>
        </w:rPr>
        <w:t>1495§5</w:t>
      </w:r>
      <w:r>
        <w:rPr>
          <w:color w:val="000000"/>
        </w:rPr>
        <w:t xml:space="preserve"> </w:t>
      </w:r>
      <w:r>
        <w:rPr>
          <w:color w:val="000000"/>
          <w:sz w:val="18"/>
        </w:rPr>
        <w:t>134:9.8</w:t>
      </w:r>
      <w:r>
        <w:rPr>
          <w:color w:val="000000"/>
        </w:rPr>
        <w:t xml:space="preserve"> A medida que pasaba el tiempo, llegaban a Capernaum rumores de la aparición de un tal Juan que predicaba y bautizaba a los penitentes en el Jordán, y que su predicación era: «El reino del cielo se aproxima; arrepentíos y sed bautizados». Jesús escuchó estos informes mientras Juan remontaba lentamente el valle del Jordán desde el vado del río que estaba cerca de Jerusalén. Pero Jesús siguió trabajando, haciendo barcas, hasta que Juan llegó río arriba a un punto cercano a Pella, en el mes de enero del siguiente año, 26 d. de J. C.. Entonces dejó sus herramientas, declarando, «Ha llegado mi hora», y seguidamente se presentó ante Juan para ser bautizado. </w:t>
        <w:br/>
      </w:r>
      <w:r>
        <w:rPr>
          <w:color w:val="000000"/>
          <w:sz w:val="18"/>
        </w:rPr>
        <w:t>1495§6</w:t>
      </w:r>
      <w:r>
        <w:rPr>
          <w:color w:val="000000"/>
        </w:rPr>
        <w:t xml:space="preserve"> </w:t>
      </w:r>
      <w:r>
        <w:rPr>
          <w:color w:val="000000"/>
          <w:sz w:val="18"/>
        </w:rPr>
        <w:t>134:9.9</w:t>
      </w:r>
      <w:r>
        <w:rPr>
          <w:color w:val="000000"/>
        </w:rPr>
        <w:t xml:space="preserve"> Pero un gran cambio se había producido en Jesús. Pocos de los que habían disfrutado de sus visitas y servicios en sus idas y venidas por la tierra, reconocerían más tarde en el maestro público a quien habían conocido y amado como persona privada en años anteriores. Había una razón para que estos primeros beneficiarios suyos no lo reconocieran en su papel posterior de maestro público lleno de autoridad. Durante muchos años, había estado en proceso ésta transformación de mente y espíritu, y se completó durante su extraordinaria permanencia en el monte Hermón. </w:t>
      </w:r>
      <w:r>
        <w:br w:type="page"/>
      </w:r>
    </w:p>
    <w:p>
      <w:pPr>
        <w:pStyle w:val="Normal"/>
        <w:bidi w:val="0"/>
        <w:jc w:val="center"/>
        <w:rPr/>
      </w:pPr>
      <w:r>
        <w:rPr>
          <w:color w:val="000000"/>
          <w:sz w:val="28"/>
        </w:rPr>
        <w:t>ESCRITO 135</w:t>
      </w:r>
    </w:p>
    <w:p>
      <w:pPr>
        <w:pStyle w:val="Normal"/>
        <w:bidi w:val="0"/>
        <w:jc w:val="center"/>
        <w:rPr/>
      </w:pPr>
      <w:r>
        <w:rPr>
          <w:color w:val="000000"/>
          <w:sz w:val="36"/>
        </w:rPr>
        <w:t>JUAN BAUTIST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8">
                <wp:simplePos x="0" y="0"/>
                <wp:positionH relativeFrom="column">
                  <wp:posOffset>1485900</wp:posOffset>
                </wp:positionH>
                <wp:positionV relativeFrom="paragraph">
                  <wp:posOffset>152400</wp:posOffset>
                </wp:positionV>
                <wp:extent cx="2971800" cy="635"/>
                <wp:effectExtent l="11430" t="11430" r="11430" b="11430"/>
                <wp:wrapNone/>
                <wp:docPr id="17" name="Shape1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496§1</w:t>
      </w:r>
      <w:r>
        <w:rPr>
          <w:color w:val="000000"/>
          <w:sz w:val="36"/>
        </w:rPr>
        <w:t xml:space="preserve"> </w:t>
      </w:r>
      <w:r>
        <w:rPr>
          <w:color w:val="000000"/>
          <w:sz w:val="18"/>
        </w:rPr>
        <w:t>135:0.1</w:t>
      </w:r>
      <w:r>
        <w:rPr>
          <w:color w:val="000000"/>
          <w:sz w:val="36"/>
        </w:rPr>
        <w:t xml:space="preserve"> J</w:t>
      </w:r>
      <w:r>
        <w:rPr>
          <w:color w:val="000000"/>
        </w:rPr>
        <w:t xml:space="preserve">uan Bautista nació el 25 de marzo del año 7 a. de J. C., según la promesa que Gabriel le hizo a Elisabet en junio del año anterior. Durante cinco meses mantuvo Elisabet el secreto de la visitación de Gabriel; cuando ella se lo dijo a su marido, Zacarías, grande fue la turbación de éste, que sólo acabó por creer totalmente en el relato de su mujer después que tuvo un sueño singular, unas seis semanas antes del nacimiento de Juan. Con excepción de la visitación de Gabriel a Elisabet y del sueño de Zacarías, no hubo nada extraño ni sobrenatural relacionado con el nacimiento de Juan Bautista. </w:t>
        <w:br/>
      </w:r>
      <w:r>
        <w:rPr>
          <w:color w:val="000000"/>
          <w:sz w:val="18"/>
        </w:rPr>
        <w:t>1496§2</w:t>
      </w:r>
      <w:r>
        <w:rPr>
          <w:color w:val="000000"/>
        </w:rPr>
        <w:t xml:space="preserve"> </w:t>
      </w:r>
      <w:r>
        <w:rPr>
          <w:color w:val="000000"/>
          <w:sz w:val="18"/>
        </w:rPr>
        <w:t>135:0.2</w:t>
      </w:r>
      <w:r>
        <w:rPr>
          <w:color w:val="000000"/>
        </w:rPr>
        <w:t xml:space="preserve"> Al octavo día Juan fue circuncidado conforme a la tradición judía. Día tras día y año tras año, creció como otros niños, en la pequeña aldea conocida por entonces como la Ciudad de Judá, situada a unos seis kilómetros al oeste de Jerusalén. </w:t>
        <w:br/>
      </w:r>
      <w:r>
        <w:rPr>
          <w:color w:val="000000"/>
          <w:sz w:val="18"/>
        </w:rPr>
        <w:t>1496§3</w:t>
      </w:r>
      <w:r>
        <w:rPr>
          <w:color w:val="000000"/>
        </w:rPr>
        <w:t xml:space="preserve"> </w:t>
      </w:r>
      <w:r>
        <w:rPr>
          <w:color w:val="000000"/>
          <w:sz w:val="18"/>
        </w:rPr>
        <w:t>135:0.3</w:t>
      </w:r>
      <w:r>
        <w:rPr>
          <w:color w:val="000000"/>
        </w:rPr>
        <w:t xml:space="preserve"> El acontecimiento notable de la infancia de Juan fue la visita que, en compañía de sus padres, hizo a Jesús y a la familia de Nazaret. Esta visita tuvo lugar en el mes de junio del año 1 a. de J. C., cuando contaba poco más de seis años de edad. </w:t>
        <w:br/>
      </w:r>
      <w:r>
        <w:rPr>
          <w:color w:val="000000"/>
          <w:sz w:val="18"/>
        </w:rPr>
        <w:t>1496§4</w:t>
      </w:r>
      <w:r>
        <w:rPr>
          <w:color w:val="000000"/>
        </w:rPr>
        <w:t xml:space="preserve"> </w:t>
      </w:r>
      <w:r>
        <w:rPr>
          <w:color w:val="000000"/>
          <w:sz w:val="18"/>
        </w:rPr>
        <w:t>135:0.4</w:t>
      </w:r>
      <w:r>
        <w:rPr>
          <w:color w:val="000000"/>
        </w:rPr>
        <w:t xml:space="preserve"> Después de su regreso de Nazaret, los padres de Juan emprendieron en forma sistemática la educación del muchacho. No había en esa pequeña aldea escuelas de la sinagoga; sin embargo, como Zacarías era un sacerdote, era un hombre bastante bien instruido; Elisabet por su parte tenía mucha más instrucción que el común de las mujeres en Judea de la época; también ella pertenecía al sacerdocio, puesto que era descendiente de las «hijas de Aarón». Como Juan era hijo único, podían dedicar mucho tiempo a su capacitación mental y espiritual. Zacarías sólo tenía que oficiar en el templo en Jerusalén por breves períodos de manera que dedicaba mucho de su tiempo a la enseñanza de su hijo. </w:t>
        <w:br/>
      </w:r>
      <w:r>
        <w:rPr>
          <w:color w:val="000000"/>
          <w:sz w:val="18"/>
        </w:rPr>
        <w:t>1496§5</w:t>
      </w:r>
      <w:r>
        <w:rPr>
          <w:color w:val="000000"/>
        </w:rPr>
        <w:t xml:space="preserve"> </w:t>
      </w:r>
      <w:r>
        <w:rPr>
          <w:color w:val="000000"/>
          <w:sz w:val="18"/>
        </w:rPr>
        <w:t>135:0.5</w:t>
      </w:r>
      <w:r>
        <w:rPr>
          <w:color w:val="000000"/>
        </w:rPr>
        <w:t xml:space="preserve"> Zacarías y Elisabet tenían una pequeña granja donde criaban ovejas. No alcanzaban a ganarse la vida con esta tierra, pero Zacarías recibía un estipendio regular de los fondos del templo dedicados al sacerdoc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JUAN SE HACE NAZARE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96§6</w:t>
      </w:r>
      <w:r>
        <w:rPr>
          <w:color w:val="000000"/>
        </w:rPr>
        <w:t xml:space="preserve"> </w:t>
      </w:r>
      <w:r>
        <w:rPr>
          <w:color w:val="000000"/>
          <w:sz w:val="18"/>
        </w:rPr>
        <w:t>135:1.1</w:t>
      </w:r>
      <w:r>
        <w:rPr>
          <w:color w:val="000000"/>
        </w:rPr>
        <w:t xml:space="preserve"> No había escuela en la cual Juan pudiera graduarse a los catorce años, pero sus padres habían seleccionado éste como el año apropiado para que tomara el voto formal de nazareo. En consecuencia, Zacarías y Elisabet llevaron a su hijo a En-gedi, junto al Mar Muerto. Esta era la sede que la hermandad nazarea tenía en el sur, y allí el joven fue debida y solemnemente iniciado por vida en esta orden. Después de las ceremonias y de hacer voto de abstención de toda bebida intoxicante, de dejarse crecer el pelo, y de no tocar a los muertos, la familia se encaminó a Jerusalén, donde Juan completó frente al templo, las ofrendas requeridas de los que tomaban los votos nazareos. </w:t>
        <w:br/>
      </w:r>
      <w:r>
        <w:rPr>
          <w:color w:val="000000"/>
          <w:sz w:val="18"/>
        </w:rPr>
        <w:t>1496§7</w:t>
      </w:r>
      <w:r>
        <w:rPr>
          <w:color w:val="000000"/>
        </w:rPr>
        <w:t xml:space="preserve"> </w:t>
      </w:r>
      <w:r>
        <w:rPr>
          <w:color w:val="000000"/>
          <w:sz w:val="18"/>
        </w:rPr>
        <w:t>135:1.2</w:t>
      </w:r>
      <w:r>
        <w:rPr>
          <w:color w:val="000000"/>
        </w:rPr>
        <w:t xml:space="preserve"> Juan hizo los mismos votos vitalicios que habían sido administrados a sus ilustres predecesores, Sansón y el profeta Samuel. Un nazareo vitalicio se consideraba una personalidad santificada y sagrada. Los judíos tenían por los nazareos casi la misma veneración y respeto que les merecía el sumo sacerdote, y esto no es de extrañar, puesto que los nazareos de consagración vitalicia eran los únicos, con excepción de los sumos sacerdotes, a quienes les estaba permitido penetrar en el santo de los santos en el templo. </w:t>
      </w:r>
    </w:p>
    <w:p>
      <w:pPr>
        <w:pStyle w:val="Normal"/>
        <w:widowControl/>
        <w:bidi w:val="0"/>
        <w:jc w:val="left"/>
        <w:rPr/>
      </w:pPr>
      <w:r>
        <w:rPr>
          <w:color w:val="000000"/>
          <w:sz w:val="18"/>
        </w:rPr>
        <w:t>1497§1 135:1.3</w:t>
      </w:r>
      <w:r>
        <w:rPr>
          <w:color w:val="000000"/>
        </w:rPr>
        <w:t xml:space="preserve"> Juan regresó de Jerusalén a la casa de su padre para cuidar de las ovejas; creció robusto y de carácter noble. </w:t>
        <w:br/>
      </w:r>
      <w:r>
        <w:rPr>
          <w:color w:val="000000"/>
          <w:sz w:val="18"/>
        </w:rPr>
        <w:t>1497§2</w:t>
      </w:r>
      <w:r>
        <w:rPr>
          <w:color w:val="000000"/>
        </w:rPr>
        <w:t xml:space="preserve"> </w:t>
      </w:r>
      <w:r>
        <w:rPr>
          <w:color w:val="000000"/>
          <w:sz w:val="18"/>
        </w:rPr>
        <w:t>135:1.4</w:t>
      </w:r>
      <w:r>
        <w:rPr>
          <w:color w:val="000000"/>
        </w:rPr>
        <w:t xml:space="preserve"> A los dieciséis años Juan, como resultado de una lectura acerca de Elías, quedó tan lleno de admiración por el profeta del monte Carmelo que decidió adoptar su manera de vestir. Desde entonces, Juan se vistió siempre con un indumento velludo con un cinto de cuero. A los dieciséis años ya medía más de un metro ochenta de altura y casi había alcanzado su pleno desarrollo. Con su cabello largo suelto y ese modo peculiar de vestir, ciertamente resultaba un joven pintoresco. Sus padres esperaban grandes cosas de éste su único hijo, un hijo de promesa y nazareo vitalic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MUERTE DE ZACARÍ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97§3</w:t>
      </w:r>
      <w:r>
        <w:rPr>
          <w:color w:val="000000"/>
        </w:rPr>
        <w:t xml:space="preserve"> </w:t>
      </w:r>
      <w:r>
        <w:rPr>
          <w:color w:val="000000"/>
          <w:sz w:val="18"/>
        </w:rPr>
        <w:t>135:2.1</w:t>
      </w:r>
      <w:r>
        <w:rPr>
          <w:color w:val="000000"/>
        </w:rPr>
        <w:t xml:space="preserve"> Después de una enfermedad que duró varios meses, Zacarías murió en julio del año 12 d. de J. C., cuando Juan apenas contaba dieciocho años. Fue éste un momento de gran desconcierto para Juan puesto que el voto nazareo le prohibía todo contacto con los muertos, incluso con los de la propia familia. Aunque Juan intentó cumplir con las restricciones inherentes a su voto en cuanto a la contaminación de los muertos, no estaba seguro de haber obedecido totalmente los requisitos de la orden nazarea; por lo tanto, después del entierro de su padre, fue a Jerusalén, donde, en el rincón de los nazareos del atrio de las mujeres, ofreció los sacrificios requeridos para su purificación. </w:t>
      </w:r>
    </w:p>
    <w:p>
      <w:pPr>
        <w:pStyle w:val="Normal"/>
        <w:widowControl/>
        <w:bidi w:val="0"/>
        <w:jc w:val="left"/>
        <w:rPr/>
      </w:pPr>
      <w:r>
        <w:rPr>
          <w:color w:val="000000"/>
          <w:sz w:val="18"/>
        </w:rPr>
        <w:t>1497§4</w:t>
      </w:r>
      <w:r>
        <w:rPr>
          <w:color w:val="000000"/>
        </w:rPr>
        <w:t xml:space="preserve"> </w:t>
      </w:r>
      <w:r>
        <w:rPr>
          <w:color w:val="000000"/>
          <w:sz w:val="18"/>
        </w:rPr>
        <w:t>135:2.2</w:t>
      </w:r>
      <w:r>
        <w:rPr>
          <w:color w:val="000000"/>
        </w:rPr>
        <w:t xml:space="preserve"> En septiembre de este año Elisabet y Juan hicieron un viaje a Nazaret para visitar a María y a Jesús. Juan estaba prácticamente decidido a dar comienzo a su obra, pero le convencieron no sólo las exhortaciones de Jesús sino también su ejemplo de que era mejor regresar al hogar, dedicarse a cuidar a su madre, y aguardar «la llegada de la hora del Padre». Después de despedirse de Jesús y de María al final de esta agradable visita, Juan no volvería a ver a Jesús hasta el momento del bautismo de éste en el Jordán. </w:t>
        <w:br/>
      </w:r>
      <w:r>
        <w:rPr>
          <w:color w:val="000000"/>
          <w:sz w:val="18"/>
        </w:rPr>
        <w:t>1497§5</w:t>
      </w:r>
      <w:r>
        <w:rPr>
          <w:color w:val="000000"/>
        </w:rPr>
        <w:t xml:space="preserve"> </w:t>
      </w:r>
      <w:r>
        <w:rPr>
          <w:color w:val="000000"/>
          <w:sz w:val="18"/>
        </w:rPr>
        <w:t>135:2.3</w:t>
      </w:r>
      <w:r>
        <w:rPr>
          <w:color w:val="000000"/>
        </w:rPr>
        <w:t xml:space="preserve"> Juan y Elisabet regresaron a su hogar y comenzaron a hacer planes para el futuro. Puesto que Juan rehusó aceptar el estipendio de sacerdote que se le adeudaba de los fondos del templo, al cabo de dos años habían perdido todo y estaban a punto de perder su casa; por eso decidieron trasladarse al sur con su rebaño de ovejas. Como consecuencia, el verano en que Juan cumplió veinte años presenció su traslado a Hebrón. En el llamado «desierto de Judea» Juan cuidaba de sus ovejas junto a un arroyo que era tributario de una corriente de agua más grande que desembocaba en el Mar Muerto a la altura de En-gedi. La colonia de En-gedi incluía no solamente a los nazareos de voto perpetuo y de consagración temporal, sino también a otros numerosos pastores ascéticos que se congregaban en esta región con sus rebaños y fraternizaban con la hermandad de los nazareos. Se ganaban la vida con la cría de las ovejas y con la ayuda de las dádivas que los ricos judíos le hacían a la orden. </w:t>
        <w:br/>
      </w:r>
      <w:r>
        <w:rPr>
          <w:color w:val="000000"/>
          <w:sz w:val="18"/>
        </w:rPr>
        <w:t>1497§6</w:t>
      </w:r>
      <w:r>
        <w:rPr>
          <w:color w:val="000000"/>
        </w:rPr>
        <w:t xml:space="preserve"> </w:t>
      </w:r>
      <w:r>
        <w:rPr>
          <w:color w:val="000000"/>
          <w:sz w:val="18"/>
        </w:rPr>
        <w:t>135:2.4</w:t>
      </w:r>
      <w:r>
        <w:rPr>
          <w:color w:val="000000"/>
        </w:rPr>
        <w:t xml:space="preserve"> Según pasaba el tiempo, Juan regresaba cada vez menos frecuentemente a Hebrón, mientras que visitaba En-gedi con frecuencia cada vez mayor. Era tan completamente diferente de la mayoría de los nazareos que le resultaba muy difícil fraternizar en forma plena con la hermandad. Pero le tenía gran afecto a Abner, el reconocido líder y jefe de la colonia de En-gedi.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VIDA DE UN PASTO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97§7</w:t>
      </w:r>
      <w:r>
        <w:rPr>
          <w:color w:val="000000"/>
        </w:rPr>
        <w:t xml:space="preserve"> </w:t>
      </w:r>
      <w:r>
        <w:rPr>
          <w:color w:val="000000"/>
          <w:sz w:val="18"/>
        </w:rPr>
        <w:t>135:3.1</w:t>
      </w:r>
      <w:r>
        <w:rPr>
          <w:color w:val="000000"/>
        </w:rPr>
        <w:t xml:space="preserve"> Junto al valle de este arroyuelo Juan construyó no menos de una docena de refugios de piedra y corrales nocturnos, hechos de piedras sobrepuestas, desde donde podía observar y salvaguardar a sus rebaños de ovejas y de cabras. La vida de pastor le dejaba a Juan mucho tiempo para pensar. Mucho conversaba con Ezda, un niño huérfano de Bet-sur, a quien en cierto modo había adoptado, y que cuidaba de los rebaños cuando Juan se iba a Hebrón para visitar a su madre y vender ovejas, así como cuando descendía a En-gedi para los oficios del sábado. Juan y el muchacho vivían una vida muy simple, alimentándose de carnero, leche de cabras, miel silvestre, y las langostas comestibles de la región. De cuando en cuando, complementaban esta dieta diaria con provisiones traídas de Hebrón y de En-gedi. </w:t>
      </w:r>
    </w:p>
    <w:p>
      <w:pPr>
        <w:pStyle w:val="Normal"/>
        <w:widowControl/>
        <w:bidi w:val="0"/>
        <w:jc w:val="left"/>
        <w:rPr/>
      </w:pPr>
      <w:r>
        <w:rPr>
          <w:color w:val="000000"/>
          <w:sz w:val="18"/>
        </w:rPr>
        <w:t>1498§1 135:3.2</w:t>
      </w:r>
      <w:r>
        <w:rPr>
          <w:color w:val="000000"/>
        </w:rPr>
        <w:t xml:space="preserve"> Elisabet mantenía a Juan al tanto de los asuntos de Palestina y del mundo. Cada vez se hacía más profunda su convicción de que se avecinaba rápidamente el momento en que habría de acabar el viejo orden; que él sería el mensajero del advenimiento de una nueva era, «el reino del cielo». Este rudo pastor tenía gran predilección por los escritos del profeta Daniel. Mil veces había leído la descripción danielita de la gran imagen, la que, según Zacarías le había relatado, representaba la historia de los grandes imperios del mundo, comenzando con Babilonia, luego Persia, Grecia, y finalmente Roma. Juan percibía que ya Roma estaba compuesta de pueblos y razas tan políglotas, que jamás podría llegar a consolidar firmemente un imperio sobre sólidos cimientos. El creía que Roma aun entonces estaba dividida en Siria, Egipto, Palestina, y otras provincias; y entonces leyó que «en los días de estos reyes, el Dios del cielo levantará un reino que no será jamás destruido. Ni será este reino dejado a otro pueblo, sino desmenuzará y consumirá a todos estos reinos, y permanecerá para siempre». «Y le fue dado dominio y gloria y un reino para que todos los pueblos, naciones y lenguas le sirvieran. Su dominio es dominio eterno, que nunca pasará, y su reino uno que no será destruido». «El reino y el dominio y la grandeza del reino debajo de todo el cielo será dado al pueblo de los santos del Altísimo, cuyo reino es reino eterno, y todos los dominios le servirán y le obedecerán». </w:t>
      </w:r>
    </w:p>
    <w:p>
      <w:pPr>
        <w:pStyle w:val="Normal"/>
        <w:widowControl/>
        <w:bidi w:val="0"/>
        <w:jc w:val="left"/>
        <w:rPr/>
      </w:pPr>
      <w:r>
        <w:rPr>
          <w:color w:val="000000"/>
          <w:sz w:val="18"/>
        </w:rPr>
        <w:t>1498§2</w:t>
      </w:r>
      <w:r>
        <w:rPr>
          <w:color w:val="000000"/>
        </w:rPr>
        <w:t xml:space="preserve"> </w:t>
      </w:r>
      <w:r>
        <w:rPr>
          <w:color w:val="000000"/>
          <w:sz w:val="18"/>
        </w:rPr>
        <w:t>135:3.3</w:t>
      </w:r>
      <w:r>
        <w:rPr>
          <w:color w:val="000000"/>
        </w:rPr>
        <w:t xml:space="preserve"> Juan no consiguió nunca emerger por completo de la confusión provocada por lo que les había oído decir a sus padres respecto a Jesús y los pasajes que leía en las escrituras. En el libro de Daniel leía: «Miraba yo en la visión de la noche, y he aquí con las nubes del cielo venía uno como un Hijo de Hombre, y le fue dado dominio y gloria y un reino». Pero estas palabras del profeta no se armonizaban con lo que le habían enseñado sus padres. Por otra parte tampoco correspondía su conversación con Jesús, con ocasión de su visita cuando tenía dieciocho años, con estas declaraciones de las escrituras. A pesar de esta confusión, en el medio de su perplejidad, su madre le aseguraba que su primo lejano, Jesús de Nazaret, sería el verdadero Mesías, que había venido para ocupar el trono de David, y que él (Juan) habría de ser el mensajero de su advenimiento y su principal apoyo. </w:t>
        <w:br/>
      </w:r>
      <w:r>
        <w:rPr>
          <w:color w:val="000000"/>
          <w:sz w:val="18"/>
        </w:rPr>
        <w:t>1498§3</w:t>
      </w:r>
      <w:r>
        <w:rPr>
          <w:color w:val="000000"/>
        </w:rPr>
        <w:t xml:space="preserve"> </w:t>
      </w:r>
      <w:r>
        <w:rPr>
          <w:color w:val="000000"/>
          <w:sz w:val="18"/>
        </w:rPr>
        <w:t>135:3.4</w:t>
      </w:r>
      <w:r>
        <w:rPr>
          <w:color w:val="000000"/>
        </w:rPr>
        <w:t xml:space="preserve"> Por todo lo que oía Juan sobre el vicio y la iniquidad en Roma y el libertinaje y la esterilidad moral del imperio, por lo que él sabía de las fechorías de Herodes Antipas y de los gobernadores de Judea, se inclinaba a pensar que se acercaba el fin de la era. Le parecía a este noble y rudo hijo de la naturaleza que el mundo estaba maduro para el fin de la era del hombre, para el alborear de una era nueva y divina: el reino del cielo. En el corazón de Juan fue creciendo la convicción de que había de ser el último de los antiguos profetas y el primero de los nuevos. Vibraba con el sobrecogedor impulso de salir y proclamar a todos los hombres: «¡Arrepentíos! ¡Andad bien con Dios! Preparaos para el fin; preparaos para el advenimiento del nuevo orden eterno de los asuntos terrenales, el reino del ciel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MUERTE DE ELISABET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99§1 135:4.1</w:t>
      </w:r>
      <w:r>
        <w:rPr>
          <w:color w:val="000000"/>
        </w:rPr>
        <w:t xml:space="preserve"> El 17 de agosto del año 22 d. de J. C., cuando Juan tenía veinte y ocho años de edad, su madre falleció repentinamente. Los amigos de Elisabet, conociendo las restricciones nazareas respecto al contacto con los muertos, incluso los de la propia familia, hicieron todos los arreglos para el entierro de Elisabet antes de mandar a llamar a Juan. Al recibir Juan la noticia de la muerte de su madre, instruyó a Ezda que condujera sus rebaños a En-gedi y partió hacia Hebrón. </w:t>
        <w:br/>
      </w:r>
      <w:r>
        <w:rPr>
          <w:color w:val="000000"/>
          <w:sz w:val="18"/>
        </w:rPr>
        <w:t>1499§2</w:t>
      </w:r>
      <w:r>
        <w:rPr>
          <w:color w:val="000000"/>
        </w:rPr>
        <w:t xml:space="preserve"> </w:t>
      </w:r>
      <w:r>
        <w:rPr>
          <w:color w:val="000000"/>
          <w:sz w:val="18"/>
        </w:rPr>
        <w:t>135:4.2</w:t>
      </w:r>
      <w:r>
        <w:rPr>
          <w:color w:val="000000"/>
        </w:rPr>
        <w:t xml:space="preserve"> A su regreso a En-gedi, después del funeral de su madre, donó sus rebaños a la hermandad y durante una temporada se apartó del mundo exterior para ayunar y orar. Juan tan sólo conocía los métodos antiguos de acercarse a la divinidad; tan sólo conocía las historias de Elías, Samuel, y Daniel. Elías era su ideal de profeta. Fue el primero de los maestros de Israel que llegó a ser considerado un profeta; Juan creía verdaderamente que habría de ser el último en este largo e ilustre linaje de mensajeros del cielo. </w:t>
        <w:br/>
      </w:r>
      <w:r>
        <w:rPr>
          <w:color w:val="000000"/>
          <w:sz w:val="18"/>
        </w:rPr>
        <w:t>1499§3</w:t>
      </w:r>
      <w:r>
        <w:rPr>
          <w:color w:val="000000"/>
        </w:rPr>
        <w:t xml:space="preserve"> </w:t>
      </w:r>
      <w:r>
        <w:rPr>
          <w:color w:val="000000"/>
          <w:sz w:val="18"/>
        </w:rPr>
        <w:t>135:4.3</w:t>
      </w:r>
      <w:r>
        <w:rPr>
          <w:color w:val="000000"/>
        </w:rPr>
        <w:t xml:space="preserve"> Por dos años y medio vivió Juan en En-gedi, convenciendo a la mayoría de los miembros de la hermandad de que «se acercaba el fin de la era», que «el reino del cielo estaba por aparecer». Sus primeras enseñanzas de esa época estaban basadas en la idea y concepto judíos, corrientes por ese entonces, de un Mesías que habría de ser el liberador prometido de la nación judía; el que la habría de liberar de la dominación de sus potentados gentiles. </w:t>
        <w:br/>
      </w:r>
      <w:r>
        <w:rPr>
          <w:color w:val="000000"/>
          <w:sz w:val="18"/>
        </w:rPr>
        <w:t>1499§4</w:t>
      </w:r>
      <w:r>
        <w:rPr>
          <w:color w:val="000000"/>
        </w:rPr>
        <w:t xml:space="preserve"> </w:t>
      </w:r>
      <w:r>
        <w:rPr>
          <w:color w:val="000000"/>
          <w:sz w:val="18"/>
        </w:rPr>
        <w:t>135:4.4</w:t>
      </w:r>
      <w:r>
        <w:rPr>
          <w:color w:val="000000"/>
        </w:rPr>
        <w:t xml:space="preserve"> Durante todo este período Juan leyó mucho los escritos sagrados que encontró en la morada de los nazareos en En-gedi. Le impresionaron especialmente los escritos de Isaías y Malaquías, los últimos profetas hasta ese momento. Leía y releía los últimos cinco capítulos de Isaías, y creía en estas profecías. Luego leía en Malaquías: «He aquí, yo os envío el profeta Elías antes que venga el gran y terrible día del Señor; y él hará volver el corazón de los padres hacia los hijos, y el corazón de los hijos hacia los padres, no sea que yo venga y hiera la tierra con maldición». Y solamente fue esta promesa de Malaquías de que Elías habría de regresar lo que hizo que Juan se abstuviera de salir a predicar sobre el advenimiento del reino y de exhortar a sus compatriotas a que escaparan de la ira venidera. Juan estaba listo para la proclamación del mensaje del advenimiento del reino, pero la anticipación del regreso de Elías lo frenó por más de dos años. Sabía que él no era Elías. ¿Qué quería decir Malaquías? ¿Era la profecía literal o figurada? ¿Cómo podía conocer la verdad? Finalmente se atrevió a pensar que, puesto que el primero de los profetas se llamaba Elías, así también el último sería conocido finalmente por el mismo nombre. A pesar de todo, mucho dudaba Juan, tanto dudaba que nunca se llamó a sí mismo Elías. </w:t>
        <w:br/>
      </w:r>
      <w:r>
        <w:rPr>
          <w:color w:val="000000"/>
          <w:sz w:val="18"/>
        </w:rPr>
        <w:t>1499§5</w:t>
      </w:r>
      <w:r>
        <w:rPr>
          <w:color w:val="000000"/>
        </w:rPr>
        <w:t xml:space="preserve"> </w:t>
      </w:r>
      <w:r>
        <w:rPr>
          <w:color w:val="000000"/>
          <w:sz w:val="18"/>
        </w:rPr>
        <w:t>135:4.5</w:t>
      </w:r>
      <w:r>
        <w:rPr>
          <w:color w:val="000000"/>
        </w:rPr>
        <w:t xml:space="preserve"> Fue la influencia de Elías lo que hizo que Juan adoptara sus métodos de ataque directo contra los pecados y vicios de sus contemporáneos. Vestía como Elías, intentaba hablar como Elías; en su aspecto exterior, era en todo semejante al antiguo profeta. Precisamente era tal su aspecto de robusto y pintoresco hijo de la naturaleza, tal predicador intrépido y temerario de la rectitud. Juan no era iletrado, bien conocía las sagradas escrituras judías, pero distaba de ser un hombre culto. Era un pensador claro, un orador poderoso, y un denunciador fogoso. No era un ejemplo para su época, sino más bien una censura elocuente. </w:t>
        <w:br/>
      </w:r>
      <w:r>
        <w:rPr>
          <w:color w:val="000000"/>
          <w:sz w:val="18"/>
        </w:rPr>
        <w:t>1499§6</w:t>
      </w:r>
      <w:r>
        <w:rPr>
          <w:color w:val="000000"/>
        </w:rPr>
        <w:t xml:space="preserve"> </w:t>
      </w:r>
      <w:r>
        <w:rPr>
          <w:color w:val="000000"/>
          <w:sz w:val="18"/>
        </w:rPr>
        <w:t>135:4.6</w:t>
      </w:r>
      <w:r>
        <w:rPr>
          <w:color w:val="000000"/>
        </w:rPr>
        <w:t xml:space="preserve"> Finalmente elaboró su método para proclamar la nueva era, el reino de Dios; aceptó que habría de convertirse en el heraldo del Mesías; apartó todas las dudas y partió de En-gedi un día de marzo del año 25 d. de J. C. para comenzar su corta pero brillante andadura como predicador públic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REINO DE DIOS: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00§1 135:5.1</w:t>
      </w:r>
      <w:r>
        <w:rPr>
          <w:color w:val="000000"/>
        </w:rPr>
        <w:t xml:space="preserve"> Para comprender el mensaje de Juan, debe tenerse en cuenta la situación del pueblo judío en el momento en que apareció él en escena. Por casi cien años todo Israel se venía enfrentando con un dilema; nadie podía explicar el por qué de su continuado sometimiento a los amos gentiles. ¿Acaso no enseñaba Moisés que la rectitud siempre sería recompensada con la prosperidad y el poder? ¿Acaso no eran ellos el pueblo elegido de Dios? ¿Por qué estaba desolado y vacante el trono de David? A la luz de las doctrinas mosaicas y de los preceptos de los profetas, era difícil para los judíos encontrar explicaciones para su tan prolongada y desolada situación nacional. </w:t>
        <w:br/>
      </w:r>
      <w:r>
        <w:rPr>
          <w:color w:val="000000"/>
          <w:sz w:val="18"/>
        </w:rPr>
        <w:t>1500§2</w:t>
      </w:r>
      <w:r>
        <w:rPr>
          <w:color w:val="000000"/>
        </w:rPr>
        <w:t xml:space="preserve"> </w:t>
      </w:r>
      <w:r>
        <w:rPr>
          <w:color w:val="000000"/>
          <w:sz w:val="18"/>
        </w:rPr>
        <w:t>135:5.2</w:t>
      </w:r>
      <w:r>
        <w:rPr>
          <w:color w:val="000000"/>
        </w:rPr>
        <w:t xml:space="preserve"> Unos cien años antes de los tiempos de Jesús y de Juan había surgido en Palestina una nueva escuela de maestros religiosos: los apocalípticos. Estos nuevos maestros desarrollaron un sistema de creencias que explicaba los sufrimientos y la humillación de los judíos como expiación por los pecados de la nación. Se basaban en las razones históricamente bien conocidas que se habían invocado para explicar el cautiverio en Babilonia y en otros lugares en tiempos pasados. Pero, según enseñaban los apocalípticos, Israel debía consolarse; los días de su aflicción estaban por terminar; el castigo del pueblo elegido de Dios estaba llegando a su término; la paciencia de Dios para con los extranjeros gentiles se estaba agotando. El fin del dominio de Roma era sinónimo del fin de la era y, en cierto sentido, del fin del mundo. Estos nuevos maestros basaban sus enseñanzas, en gran parte en las predicciones de Daniel, y sistemáticamente enseñaban que la creación estaba por entrar en su etapa final; los reinos de este mundo estaban por convertirse en el reino de Dios; para la mente de los judíos de esa época éste era el significado de esa frase el reino del cielo —que recurre en todas las enseñanzas de Juan y de Jesús—. Para los judíos de Palestina la frase «el reino del cielo» sólo tenía un significado: un estado de absoluta rectitud en el cual Dios (el Mesías) regiría a las naciones de la tierra en perfección de poder así como él reinaba en el cielo: «Hágase tu voluntad, como en el cielo, también en la tierra». </w:t>
        <w:br/>
      </w:r>
      <w:r>
        <w:rPr>
          <w:color w:val="000000"/>
          <w:sz w:val="18"/>
        </w:rPr>
        <w:t>1500§3</w:t>
      </w:r>
      <w:r>
        <w:rPr>
          <w:color w:val="000000"/>
        </w:rPr>
        <w:t xml:space="preserve"> </w:t>
      </w:r>
      <w:r>
        <w:rPr>
          <w:color w:val="000000"/>
          <w:sz w:val="18"/>
        </w:rPr>
        <w:t>135:5.3</w:t>
      </w:r>
      <w:r>
        <w:rPr>
          <w:color w:val="000000"/>
        </w:rPr>
        <w:t xml:space="preserve"> En los tiempos de Juan, los judíos se preguntaban ansiosamente: «¿Cuándo llegará el reino?» Había una sensación general de que se estaba acercando el fin del dominio de las naciones gentiles. Corría por todo el pueblo hebreo la vívida esperanza y la anticipación ansiosa de que la consumación del deseo de todos los tiempos ocurriría durante esa generación. </w:t>
        <w:br/>
      </w:r>
      <w:r>
        <w:rPr>
          <w:color w:val="000000"/>
          <w:sz w:val="18"/>
        </w:rPr>
        <w:t>1500§4</w:t>
      </w:r>
      <w:r>
        <w:rPr>
          <w:color w:val="000000"/>
        </w:rPr>
        <w:t xml:space="preserve"> </w:t>
      </w:r>
      <w:r>
        <w:rPr>
          <w:color w:val="000000"/>
          <w:sz w:val="18"/>
        </w:rPr>
        <w:t>135:5.4</w:t>
      </w:r>
      <w:r>
        <w:rPr>
          <w:color w:val="000000"/>
        </w:rPr>
        <w:t xml:space="preserve"> Aunque había entre los judíos grandes diferencias de opinión en la evaluación de la naturaleza del reino venidero, todos ellos estaban de acuerdo en su creencia de que el acontecimiento era inminente, próximo, en el umbral mismo del tiempo. Muchos entre los que interpretaban literalmente el Antiguo Testamento aguardaban ansiosamente al nuevo rey de Palestina, imaginando una nación judía reconstituida, liberada de sus enemigos y gobernada por el sucesor del rey David, el Mesías que rápidamente sería reconocido como el gobernante legítimo y recto del mundo entero. Otro grupo, más pequeño, de devotos judíos tenía una opinión muy distinta de este reino de Dios. Enseñaban que el reino venidero no era de este mundo, que el mundo se estaba acercando a su fin, y que «un nuevo cielo y una nueva tierra» anunciarían el establecimiento del reino de Dios; que este reino había de ser un dominio sempiterno, que se pondría fin al pecado, y que los ciudadanos del nuevo reino se tornarían inmortales, disfrutando para siempre de esta dicha sin fin. </w:t>
        <w:br/>
      </w:r>
      <w:r>
        <w:rPr>
          <w:color w:val="000000"/>
          <w:sz w:val="18"/>
        </w:rPr>
        <w:t>1500§5</w:t>
      </w:r>
      <w:r>
        <w:rPr>
          <w:color w:val="000000"/>
        </w:rPr>
        <w:t xml:space="preserve"> </w:t>
      </w:r>
      <w:r>
        <w:rPr>
          <w:color w:val="000000"/>
          <w:sz w:val="18"/>
        </w:rPr>
        <w:t>135:5.5</w:t>
      </w:r>
      <w:r>
        <w:rPr>
          <w:color w:val="000000"/>
        </w:rPr>
        <w:t xml:space="preserve"> Todos estaban de acuerdo en que un castigo drástico o una purga purificadora precedería necesariamente el establecimiento del nuevo reino en la tierra. Los literalistas enseñaban que se desencadenaría una guerra mundial que destruiría a todos los infieles, mientras que los fieles alcanzarían rápidamente una victoria universal y eterna. Los espiritualistas enseñaban que el reino sería anunciado por el gran juicio de Dios que relegaría a los inicuos a su bien merecido juicio de castigo y destrucción final, elevando al mismo tiempo a los santos creyentes del pueblo elegido a los tronos de honor y de autoridad junto al Hijo del Hombre, quien regiría sobre las naciones redimidas en nombre de Dios. Y este último grupo incluso creía que muchos gentiles devotos podrían llegar a ser admitidos a la hermandad del nuevo reino. </w:t>
        <w:br/>
      </w:r>
      <w:r>
        <w:rPr>
          <w:color w:val="000000"/>
          <w:sz w:val="18"/>
        </w:rPr>
        <w:t>1501§1 135:5.6</w:t>
      </w:r>
      <w:r>
        <w:rPr>
          <w:color w:val="000000"/>
        </w:rPr>
        <w:t xml:space="preserve"> Algunos de los judíos mantenían la opinión de que Dios tal vez establecería este nuevo reino por intervención directa y divina, pero la vasta mayoría creía que interpondría a un representante intermediario, el Mesías. Y ése era el único significado posible de la palabra Mesías en la mente de los judíos de la generación de Juan y de Jesús. Mesías no podía de ningún modo referirse a una persona que tan sólo enseñara la voluntad de Dios o proclamara la necesidad de vivir una vida justa. A tales personas santas, los judíos les otorgaban el título de profetas. El Mesías habría de ser más que un profeta; el Mesías habría de traer el establecimiento del nuevo reino, el reino de Dios. Nadie que dejara de hacer esto podía ser el Mesías en el sentido tradicional judío. </w:t>
        <w:br/>
      </w:r>
      <w:r>
        <w:rPr>
          <w:color w:val="000000"/>
          <w:sz w:val="18"/>
        </w:rPr>
        <w:t>1501§2</w:t>
      </w:r>
      <w:r>
        <w:rPr>
          <w:color w:val="000000"/>
        </w:rPr>
        <w:t xml:space="preserve"> </w:t>
      </w:r>
      <w:r>
        <w:rPr>
          <w:color w:val="000000"/>
          <w:sz w:val="18"/>
        </w:rPr>
        <w:t>135:5.7</w:t>
      </w:r>
      <w:r>
        <w:rPr>
          <w:color w:val="000000"/>
        </w:rPr>
        <w:t xml:space="preserve"> ¿Quién sería pues este Mesías? En este asunto también diferían los maestros judíos. Los más viejos se aferraban a la doctrina del hijo de David. Los más jóvenes enseñaban que, puesto que el nuevo reino era un reino celestial, el nuevo soberano también podría ser una personalidad divina, alguien que por mucho tiempo se había sentado a la diestra de Dios en el cielo; y aunque parezca extraño, los que así concebían al soberano del nuevo reino lo imaginaban no como un Mesías humano, no como un simple hombre, sino como «el Hijo del Hombre» —un Hijo de Dios— un Príncipe celestial, mantenido durante mucho tiempo en espera para asumir la soberanía de la tierra renovada. Tales eran los antecedentes religiosos del mundo judío cuando Juan salió a proclamar: «¡Arrepentíos, el reino del cielo se aproxima!» </w:t>
        <w:br/>
      </w:r>
      <w:r>
        <w:rPr>
          <w:color w:val="000000"/>
          <w:sz w:val="18"/>
        </w:rPr>
        <w:t>1501§3</w:t>
      </w:r>
      <w:r>
        <w:rPr>
          <w:color w:val="000000"/>
        </w:rPr>
        <w:t xml:space="preserve"> </w:t>
      </w:r>
      <w:r>
        <w:rPr>
          <w:color w:val="000000"/>
          <w:sz w:val="18"/>
        </w:rPr>
        <w:t>135:5.8</w:t>
      </w:r>
      <w:r>
        <w:rPr>
          <w:color w:val="000000"/>
        </w:rPr>
        <w:t xml:space="preserve"> Se entiende pues, que el anuncio de Juan de la inminente llegada del reino tenía no menos de media docena de significados diferentes en la mente de los que escucharon su predicación apasionada. Pero pese al significado asignado por los oyentes a las palabras de Juan, cada uno de estos diversos grupos de judíos que esperaban el advenimiento del reino judío se conmovía con las declaraciones de este predicador sincero, entusiasta y rudo que hablaba de rectitud y de arrepentimiento, que tan solemnemente exhortaba a sus oyentes a que «huyeran de la ira venide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JUAN COMIENZA A PREDICA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01§4</w:t>
      </w:r>
      <w:r>
        <w:rPr>
          <w:color w:val="000000"/>
        </w:rPr>
        <w:t xml:space="preserve"> </w:t>
      </w:r>
      <w:r>
        <w:rPr>
          <w:color w:val="000000"/>
          <w:sz w:val="18"/>
        </w:rPr>
        <w:t>135:6.1</w:t>
      </w:r>
      <w:r>
        <w:rPr>
          <w:color w:val="000000"/>
        </w:rPr>
        <w:t xml:space="preserve"> A principios del mes de marzo del año 25 d. de J. C., Juan viajó por la costa occidental del Mar Muerto y río arriba por el Jordán hasta llegar frente a Jericó, al antiguo vado por el cual Josué y los hijos de Israel pasaron cuando entraron por primera vez en la tierra prometida; y al cruzar al otro lado del río, se estableció cerca de la entrada del vado y comenzó a predicar a la gente que cruzaba el río en ambas direcciones. Era éste el más frecuentado de todos los cruces del Jordán. </w:t>
        <w:br/>
      </w:r>
      <w:r>
        <w:rPr>
          <w:color w:val="000000"/>
          <w:sz w:val="18"/>
        </w:rPr>
        <w:t>1501§5</w:t>
      </w:r>
      <w:r>
        <w:rPr>
          <w:color w:val="000000"/>
        </w:rPr>
        <w:t xml:space="preserve"> </w:t>
      </w:r>
      <w:r>
        <w:rPr>
          <w:color w:val="000000"/>
          <w:sz w:val="18"/>
        </w:rPr>
        <w:t>135:6.2</w:t>
      </w:r>
      <w:r>
        <w:rPr>
          <w:color w:val="000000"/>
        </w:rPr>
        <w:t xml:space="preserve"> Era evidente para todos los que le oían, que Juan era más que un predicador. La gran mayoría de los que escuchaban a este hombre extraño que había salido del desierto de Judea se alejaban convencidos que habían oído la voz de un profeta. No es de extrañar que el alma de estos cansados y esperanzados judíos se agitara profundamente al presenciar este fenómeno. En el transcurso de toda la historia judía, jamás habían los devotos hijos de Abraham tanto anhelado «la consolación de Israel» ni deseado más ardientemente «la restauración del reino». En toda la historia judía, el mensaje de Juan no hubiera podido nunca tener un impacto tan profundo y universal como el que tuvo cuando apareció misteriosamente junto a la orilla de este cruce meridional del río Jordán para anunciar el advenimiento de «el reino del cielo». </w:t>
        <w:br/>
      </w:r>
      <w:r>
        <w:rPr>
          <w:color w:val="000000"/>
          <w:sz w:val="18"/>
        </w:rPr>
        <w:t>1502§1 135:6.3</w:t>
      </w:r>
      <w:r>
        <w:rPr>
          <w:color w:val="000000"/>
        </w:rPr>
        <w:t xml:space="preserve"> Juan era pastor como Amós. Vestía como el antiguo Elías y fulminaba con sus admoniciones y lanzaba sus advertencias según el «espíritu y el poder de Elías». No es sorprendente que este extraño predicador sacudiera el alma misma de la Palestina entera a medida que los viajeros iban llevando por doquier la nueva de su predicación junto al río Jordán. </w:t>
        <w:br/>
      </w:r>
      <w:r>
        <w:rPr>
          <w:color w:val="000000"/>
          <w:sz w:val="18"/>
        </w:rPr>
        <w:t>1502§2</w:t>
      </w:r>
      <w:r>
        <w:rPr>
          <w:color w:val="000000"/>
        </w:rPr>
        <w:t xml:space="preserve"> </w:t>
      </w:r>
      <w:r>
        <w:rPr>
          <w:color w:val="000000"/>
          <w:sz w:val="18"/>
        </w:rPr>
        <w:t>135:6.4</w:t>
      </w:r>
      <w:r>
        <w:rPr>
          <w:color w:val="000000"/>
        </w:rPr>
        <w:t xml:space="preserve"> Había además otro rasgo más nuevo en la obra de este predicador nazareo: bautizaba a cada uno de sus creyentes en el Jordán «para la remisión de los pecados». Aunque el bautismo no era una ceremonia nueva entre los judíos, no la habían visto nunca usada como Juan la estaba utilizando. Hacía mucho tiempo que se acostumbraba bautizar a los prosélitos gentiles al tiempo de su ingreso en la comunión del patio exterior del templo, pero no se les había pedido nunca a los judíos mismos que se sometieran al bautismo del arrepentimiento. Sólo quince meses pasaron entre el momento en que Juan comenzó a predicar y a bautizar y su arresto y encarcelación por instigación de Herodes Antipas, pero en este corto tiempo bautizó a más de cien mil penitentes. </w:t>
        <w:br/>
      </w:r>
      <w:r>
        <w:rPr>
          <w:color w:val="000000"/>
          <w:sz w:val="18"/>
        </w:rPr>
        <w:t>1502§3</w:t>
      </w:r>
      <w:r>
        <w:rPr>
          <w:color w:val="000000"/>
        </w:rPr>
        <w:t xml:space="preserve"> </w:t>
      </w:r>
      <w:r>
        <w:rPr>
          <w:color w:val="000000"/>
          <w:sz w:val="18"/>
        </w:rPr>
        <w:t>135:6.5</w:t>
      </w:r>
      <w:r>
        <w:rPr>
          <w:color w:val="000000"/>
        </w:rPr>
        <w:t xml:space="preserve"> Juan predicó durante cuatro meses junto al vado de Betania, antes de remontar el Jordán hacia el norte. Decenas de millares de personas, algunos por curiosidad, pero muchos con sinceridad y seriedad acudieron de todas partes de Judea, Perea y Samaria para escucharle; hasta vinieron algunos desde Galilea. </w:t>
        <w:br/>
      </w:r>
      <w:r>
        <w:rPr>
          <w:color w:val="000000"/>
          <w:sz w:val="18"/>
        </w:rPr>
        <w:t>1502§4</w:t>
      </w:r>
      <w:r>
        <w:rPr>
          <w:color w:val="000000"/>
        </w:rPr>
        <w:t xml:space="preserve"> </w:t>
      </w:r>
      <w:r>
        <w:rPr>
          <w:color w:val="000000"/>
          <w:sz w:val="18"/>
        </w:rPr>
        <w:t>135:6.6</w:t>
      </w:r>
      <w:r>
        <w:rPr>
          <w:color w:val="000000"/>
        </w:rPr>
        <w:t xml:space="preserve"> En mayo de este año, aún estando junto al vado de Betania, los sacerdotes y levitas enviaron una delegación para que le preguntara si decía ser él el Mesías, y quien le había otorgado la autoridad para predicar. Juan les respondió a estos preguntadores diciendo: «Id y decid a vuestros amos que habéis oído 'la voz del que clama en el desierto' así como lo dijo el profeta, y que esa voz os dijo: 'Preparad camino al Señor, enderezad las sendas para nuestro Dios. Todo valle sea alzado y bájese todo monte y collado; el terreno accidentado se hará plano, y los sitios rocosos se convertirán en valles allanados. Y toda carne verá la salvación de Dios'». </w:t>
        <w:br/>
      </w:r>
      <w:r>
        <w:rPr>
          <w:color w:val="000000"/>
          <w:sz w:val="18"/>
        </w:rPr>
        <w:t>1502§5</w:t>
      </w:r>
      <w:r>
        <w:rPr>
          <w:color w:val="000000"/>
        </w:rPr>
        <w:t xml:space="preserve"> </w:t>
      </w:r>
      <w:r>
        <w:rPr>
          <w:color w:val="000000"/>
          <w:sz w:val="18"/>
        </w:rPr>
        <w:t>135:6.7</w:t>
      </w:r>
      <w:r>
        <w:rPr>
          <w:color w:val="000000"/>
        </w:rPr>
        <w:t xml:space="preserve"> Juan era un predicador heroico, pero sin tacto. Cierto día, cuando estaba predicando y bautizando en la ribera occidental del Jordán, un grupo de fariseos y cierto número de saduceos llegaron hasta él y se presentaron para ser bautizados. Antes de conducirlos al agua, Juan dirigiéndose al grupo les dijo: «¿Quién os advirtió que huyerais, como víboras ante el fuego, de la ira venidera? Yo os bautizaré, pero os advierto: debéis dar frutos dignos de sincero arrepentimiento si queréis recibir la remisión de vuestros pecados. No me digáis que Abraham es vuestro padre. Os declaro que Dios es capaz de hacer surgir de estas doce piedras que aquí veis ante vosotros, hijos dignos de Abraham. Ya ahora está el hacha en la raíz misma de los árboles. El árbol que no traiga buen fruto está destinado a que se le corte y se le eche en el fuego». (Las doce piedras a las cuales se refería eran las famosas piedras conmemorativas erigidas por Josué para rememorar el cruce de «las doce tribus» en este mismo punto cuando éstas entraron por primera vez en la tierra prometida). </w:t>
        <w:br/>
      </w:r>
      <w:r>
        <w:rPr>
          <w:color w:val="000000"/>
          <w:sz w:val="18"/>
        </w:rPr>
        <w:t>1502§6</w:t>
      </w:r>
      <w:r>
        <w:rPr>
          <w:color w:val="000000"/>
        </w:rPr>
        <w:t xml:space="preserve"> </w:t>
      </w:r>
      <w:r>
        <w:rPr>
          <w:color w:val="000000"/>
          <w:sz w:val="18"/>
        </w:rPr>
        <w:t>135:6.8</w:t>
      </w:r>
      <w:r>
        <w:rPr>
          <w:color w:val="000000"/>
        </w:rPr>
        <w:t xml:space="preserve"> Juan daba clases a sus discípulos, en el curso de las cuales los instruía sobre los detalles de su nueva vida y trataba de responder a sus muchas preguntas. Aconsejaba a los maestros que instruyeran en el espíritu, no sólo en la letra de la ley. Enseñaba a los ricos a que alimentaran a los pobres; a los recaudadores de impuestos decía: «No arranquéis sino lo que se os debéis». A los soldados decía: «No inflijáis violencia ni demandéis nada injustamente, contentaos con vuestros salarios». Y a todos aconsejaba: «Preparaos para el fin de la era: el reino del cielo se aproxim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JUAN VIAJA AL NOR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03§1 135:7.1</w:t>
      </w:r>
      <w:r>
        <w:rPr>
          <w:color w:val="000000"/>
        </w:rPr>
        <w:t xml:space="preserve"> Juan todavía tenía ideas confusas del advenimiento del reino y de su rey. Cuanto más predicaba, más confuso estaba, pero ésta incertidumbre intelectual sobre la naturaleza del reino venidero no empañó en ningún momento su convicción de la certeza del advenimiento inmediato del reino. En mente podía Juan sufrir confusiones, en espíritu, nunca jamás. No dudaba de la llegada del reino, pero distaba de estar seguro si Jesús sería o no sería el gobernante de ese reino. Mientras se aferraba Juan a la idea de la restauración del trono de David, las enseñanzas de sus padres de que Jesús, nacido en la Ciudad de David, había de ser el libertador tan esperado, le parecían consecuentes; pero por momentos, cuando se inclinaba hacia la doctrina de un reino espiritual y el fin de la era temporal en la tierra, le invadía la duda sobre el papel que habría de desempeñar Jesús en tales acontecimientos. A veces llegaba a ponerlo todo en tela de juicio, pero no por mucho tiempo. Realmente hubiera deseado conversar sobre todo esto con su primo, pero eso estaba en contra del acuerdo explícito que ambos habían convenido. </w:t>
      </w:r>
    </w:p>
    <w:p>
      <w:pPr>
        <w:pStyle w:val="Normal"/>
        <w:widowControl/>
        <w:bidi w:val="0"/>
        <w:jc w:val="left"/>
        <w:rPr/>
      </w:pPr>
      <w:r>
        <w:rPr>
          <w:color w:val="000000"/>
          <w:sz w:val="18"/>
        </w:rPr>
        <w:t>1503§2</w:t>
      </w:r>
      <w:r>
        <w:rPr>
          <w:color w:val="000000"/>
        </w:rPr>
        <w:t xml:space="preserve"> </w:t>
      </w:r>
      <w:r>
        <w:rPr>
          <w:color w:val="000000"/>
          <w:sz w:val="18"/>
        </w:rPr>
        <w:t>135:7.2</w:t>
      </w:r>
      <w:r>
        <w:rPr>
          <w:color w:val="000000"/>
        </w:rPr>
        <w:t xml:space="preserve"> Mientras viajaba hacia el norte, mucho pensó Juan en Jesús. Se detuvo en más de una docena de lugares al remontar el Jordán. En Adam fue donde primero hizo referencia a «otro que viene tras de mí» en respuesta a la pregunta directa que sus discípulos le hicieron: «¿Eres tú el Mesías?» Siguió diciendo: «Tras de mí vendrá uno que es más grande que yo, del cual yo no soy digno de desatar las correas de las sandalias. Yo os bautizo con agua, pero él os bautizará con el Espíritu Santo. En su mano lleva la pala y va a limpiar cuidadosamente su era; recogerá su trigo en el granero, pero la paja la quemará con el fuego del juicio». </w:t>
        <w:br/>
      </w:r>
      <w:r>
        <w:rPr>
          <w:color w:val="000000"/>
          <w:sz w:val="18"/>
        </w:rPr>
        <w:t>1503§3</w:t>
      </w:r>
      <w:r>
        <w:rPr>
          <w:color w:val="000000"/>
        </w:rPr>
        <w:t xml:space="preserve"> </w:t>
      </w:r>
      <w:r>
        <w:rPr>
          <w:color w:val="000000"/>
          <w:sz w:val="18"/>
        </w:rPr>
        <w:t>135:7.3</w:t>
      </w:r>
      <w:r>
        <w:rPr>
          <w:color w:val="000000"/>
        </w:rPr>
        <w:t xml:space="preserve"> En respuesta a las preguntas de sus discípulos, Juan siguió ampliando sus enseñanzas día a día añadiendo más información útil y consoladora, además del mensaje críptico con que comenzara su ministerio: «Arrepentíos y sed bautizados». Por esta época, llegaban multitudes de Galilea y de la Decápolis. Veintenas de creyentes sinceros se detenían con su adorado maestro día tras d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NCUENTRO DE JESÚS Y JUA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03§4</w:t>
      </w:r>
      <w:r>
        <w:rPr>
          <w:color w:val="000000"/>
        </w:rPr>
        <w:t xml:space="preserve"> </w:t>
      </w:r>
      <w:r>
        <w:rPr>
          <w:color w:val="000000"/>
          <w:sz w:val="18"/>
        </w:rPr>
        <w:t>135:8.1</w:t>
      </w:r>
      <w:r>
        <w:rPr>
          <w:color w:val="000000"/>
        </w:rPr>
        <w:t xml:space="preserve"> Por diciembre del año 25 d. de J. C., al llegar Juan al vecindario de Pella en su viaje remontando el Jordán, su fama ya se había extendido por toda Palestina y su obra había llegado a ser el tema principal de conversación en todos los pueblos alrededor del lago de Galilea. Jesús había hablado favorablemente sobre el mensaje de Juan, y esto había dado lugar a que muchos en Capernaum se unieran al culto de arrepentimiento y bautismo de Juan. Santiago y Juan, los pescadores hijos de Zebedeo, habían ido en diciembre, poco después que Juan comenzara a predicar cerca de Pella, y se habían ofrecido para el bautismo. Iban a ver a Juan una vez por semana y le traían a Jesús las últimas noticias de la obra del evangelista. </w:t>
        <w:br/>
      </w:r>
      <w:r>
        <w:rPr>
          <w:color w:val="000000"/>
          <w:sz w:val="18"/>
        </w:rPr>
        <w:t>1503§5</w:t>
      </w:r>
      <w:r>
        <w:rPr>
          <w:color w:val="000000"/>
        </w:rPr>
        <w:t xml:space="preserve"> </w:t>
      </w:r>
      <w:r>
        <w:rPr>
          <w:color w:val="000000"/>
          <w:sz w:val="18"/>
        </w:rPr>
        <w:t>135:8.2</w:t>
      </w:r>
      <w:r>
        <w:rPr>
          <w:color w:val="000000"/>
        </w:rPr>
        <w:t xml:space="preserve"> Los hermanos de Jesús, Santiago y Judá, habían hablado de ir a ver a Juan para ser bautizados; cuando Judá vino a Capernaum para los oficios del sábado, ambos decidieron después de escuchar el discurso de Jesús en la sinagoga, asesorarse con él respecto a estos planes. Ocurrió esto el sábado por la noche del 12 de enero del año 26 d. de J. C.. Jesús les pidió que pospusieran la discusión hasta el día siguiente cuando les daría su respuesta. Poco durmió esta noche, pues estaba en estrecha comunión con el Padre celestial. Había dispuesto almorzar con sus hermanos y aconsejarles respecto al bautismo por Juan. Esa mañana del domingo, estaba Jesús trabajando como de costumbre en el taller de barcas. Santiago y Judá habían llegado con el almuerzo y le esperaban en el cuarto de depósito, pues aún no había llegado la hora del receso de mediodía, y ellos sabían que Jesús era muy formal respecto de esas cosas. </w:t>
        <w:br/>
      </w:r>
      <w:r>
        <w:rPr>
          <w:color w:val="000000"/>
          <w:sz w:val="18"/>
        </w:rPr>
        <w:t>1504§1 135:8.3</w:t>
      </w:r>
      <w:r>
        <w:rPr>
          <w:color w:val="000000"/>
        </w:rPr>
        <w:t xml:space="preserve"> Poco antes del receso de mediodía, apartó Jesús sus herramientas, se quitó su delantal de trabajo, anunció con sencillez a los tres trabajadores que estaban en el cuarto con él: «Ha llegado mi hora». Fue en busca de sus hermanos Santiago y Judá, repitiendo: «Ha llegado mi hora; vamos a donde Juan». Inmediatamente partieron en dirección a Pella, tomando su almuerzo por el camino. Esto ocurrió el domingo 13 de enero. Pasaron la noche en el valle del Jordán, llegando al lugar donde estaba Juan bautizando al mediodía del día siguiente. </w:t>
      </w:r>
    </w:p>
    <w:p>
      <w:pPr>
        <w:pStyle w:val="Normal"/>
        <w:widowControl/>
        <w:bidi w:val="0"/>
        <w:jc w:val="left"/>
        <w:rPr/>
      </w:pPr>
      <w:r>
        <w:rPr>
          <w:color w:val="000000"/>
          <w:sz w:val="18"/>
        </w:rPr>
        <w:t>1504§2</w:t>
      </w:r>
      <w:r>
        <w:rPr>
          <w:color w:val="000000"/>
        </w:rPr>
        <w:t xml:space="preserve"> </w:t>
      </w:r>
      <w:r>
        <w:rPr>
          <w:color w:val="000000"/>
          <w:sz w:val="18"/>
        </w:rPr>
        <w:t>135:8.4</w:t>
      </w:r>
      <w:r>
        <w:rPr>
          <w:color w:val="000000"/>
        </w:rPr>
        <w:t xml:space="preserve"> Juan acababa de comenzar a bautizar a los candidatos de ese día. Veintenas de penitentes habían formado fila esperando su turno; Jesús y sus dos hermanos ocuparon su lugar en esta fila de hombres y mujeres sinceros que creían en la predicación de Juan sobre el reino venidero. Juan les había preguntado a los hijos de Zebedeo por Jesús. Estaba al tanto de los comentarios de Jesús sobre su obra y día a día esperaba verlo aparecer, pero no esperaba encontrarle en la fila de los candidatos bautismales. </w:t>
        <w:br/>
      </w:r>
      <w:r>
        <w:rPr>
          <w:color w:val="000000"/>
          <w:sz w:val="18"/>
        </w:rPr>
        <w:t>1504§3</w:t>
      </w:r>
      <w:r>
        <w:rPr>
          <w:color w:val="000000"/>
        </w:rPr>
        <w:t xml:space="preserve"> </w:t>
      </w:r>
      <w:r>
        <w:rPr>
          <w:color w:val="000000"/>
          <w:sz w:val="18"/>
        </w:rPr>
        <w:t>135:8.5</w:t>
      </w:r>
      <w:r>
        <w:rPr>
          <w:color w:val="000000"/>
        </w:rPr>
        <w:t xml:space="preserve"> Absorto como lo estaba en los detalles de bautizar rápidamente a un número tan grande de conversos, Juan no levantó la vista ni vio a Jesús sino hasta que el Hijo del Hombre estuvo en su inmediata presencia. Cuando Juan reconoció a Jesús, se interrumpieron por un momento las ceremonias al saludar a su primo carnal y preguntarle: «Pero ¿por qué bajas tú hasta el agua para saludarme?» Y Jesús respondió: «Para ser bautizado por ti». Y Juan replicó: «Pero yo necesito ser bautizado por ti. ¿Cómo es que tú vienes a mí?» Y Jesús le susurró a Juan: «Sé paciente conmigo ahora porque corresponde que les demos este ejemplo a mis hermanos que aquí están junto a mí, y para que la gente pueda saber que ha llegado mi hora». </w:t>
      </w:r>
    </w:p>
    <w:p>
      <w:pPr>
        <w:pStyle w:val="Normal"/>
        <w:widowControl/>
        <w:bidi w:val="0"/>
        <w:jc w:val="left"/>
        <w:rPr/>
      </w:pPr>
      <w:r>
        <w:rPr>
          <w:color w:val="000000"/>
          <w:sz w:val="18"/>
        </w:rPr>
        <w:t>1504§4</w:t>
      </w:r>
      <w:r>
        <w:rPr>
          <w:color w:val="000000"/>
        </w:rPr>
        <w:t xml:space="preserve"> </w:t>
      </w:r>
      <w:r>
        <w:rPr>
          <w:color w:val="000000"/>
          <w:sz w:val="18"/>
        </w:rPr>
        <w:t>135:8.6</w:t>
      </w:r>
      <w:r>
        <w:rPr>
          <w:color w:val="000000"/>
        </w:rPr>
        <w:t xml:space="preserve"> Tan intenso y persuasivo era el tono de finalidad y autoridad en la voz de Jesús, que Juan se dispuso, temblando de emoción, a bautizar a Jesús de Nazaret en el Jordán al mediodía del lunes 14 de enero del año 26 d. de J. C.. Así Juan bautizó a Jesús y a sus dos hermanos Santiago y Judá. Y cuando Juan hubo bautizado a estos tres, despidió a los otros por el resto del día, anunciando que reanudaría los bautismos al mediodía del día siguiente. Mientras la gente se marchaba, los cuatro hombres, aún de pie en el agua, oyeron un sonido extraño y en seguida, por un instante, vislumbraron una aparición por sobre la cabeza de Jesús, y oyeron una voz que decía: «Este es mi hijo amado en quien tengo complacencia». Sobrevino un gran cambio en el semblante de Jesús, que saliendo del agua en silencio se apartó de ellos, dirigiéndose hacia las colinas al oriente. Nadie le volvió a ver por cuarenta días. </w:t>
        <w:br/>
      </w:r>
      <w:r>
        <w:rPr>
          <w:color w:val="000000"/>
          <w:sz w:val="18"/>
        </w:rPr>
        <w:t>1504§5</w:t>
      </w:r>
      <w:r>
        <w:rPr>
          <w:color w:val="000000"/>
        </w:rPr>
        <w:t xml:space="preserve"> </w:t>
      </w:r>
      <w:r>
        <w:rPr>
          <w:color w:val="000000"/>
          <w:sz w:val="18"/>
        </w:rPr>
        <w:t>135:8.7</w:t>
      </w:r>
      <w:r>
        <w:rPr>
          <w:color w:val="000000"/>
        </w:rPr>
        <w:t xml:space="preserve"> Juan siguió a Jesús lo suficiente para relatarle la visitación de Gabriel a su madre antes de que ninguno de los dos hubiera nacido, tal como él tantas veces lo había escuchado de labios de su madre. Dejó que Jesús continuara su camino después de decirle: «Ahora sé de seguro que tú eres el Libertador». Pero Jesús nada le respondió.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OS CUARENTA DÍAS DE PREDIC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05§1 135:9.1</w:t>
      </w:r>
      <w:r>
        <w:rPr>
          <w:color w:val="000000"/>
        </w:rPr>
        <w:t xml:space="preserve"> Cuando Juan regresó junto a sus discípulos (ya por entonces unas veinticinco a treinta personas moraban constantemente con él), los encontró discutiendo seriamente los acontecimientos del bautismo de Jesús que acababa de ocurrir. Aun más asombrados quedaron ellos al contarles Juan la historia de la visitación de Gabriel a María antes del nacimiento de Jesús, y el hecho de que Jesús no pronunciara palabra al relatarle Juan este acontecimiento. Esa noche no llovió, y los treinta conversaron largamente en la noche estrellada. Se preguntaban dónde estaría Jesús, cuándo le volverían a ver. </w:t>
      </w:r>
    </w:p>
    <w:p>
      <w:pPr>
        <w:pStyle w:val="Normal"/>
        <w:widowControl/>
        <w:bidi w:val="0"/>
        <w:jc w:val="left"/>
        <w:rPr/>
      </w:pPr>
      <w:r>
        <w:rPr>
          <w:color w:val="000000"/>
          <w:sz w:val="18"/>
        </w:rPr>
        <w:t>1505§2</w:t>
      </w:r>
      <w:r>
        <w:rPr>
          <w:color w:val="000000"/>
        </w:rPr>
        <w:t xml:space="preserve"> </w:t>
      </w:r>
      <w:r>
        <w:rPr>
          <w:color w:val="000000"/>
          <w:sz w:val="18"/>
        </w:rPr>
        <w:t>135:9.2</w:t>
      </w:r>
      <w:r>
        <w:rPr>
          <w:color w:val="000000"/>
        </w:rPr>
        <w:t xml:space="preserve"> Después del acontecimiento de este día, la predicación de Juan adquirió una nueva resonancia de proclamación segura del reino venidero y del Mesías esperado. Fue un período de gran tensión, estos cuarenta días de espera, aguardando el regreso de Jesús. Pero Juan continuó predicando con más vigor, y sus discípulos comenzaron aproximadamente por esta época a predicar a las desbordantes multitudes que se reunían en torno a Juan, a orillas del Jordán. </w:t>
        <w:br/>
      </w:r>
      <w:r>
        <w:rPr>
          <w:color w:val="000000"/>
          <w:sz w:val="18"/>
        </w:rPr>
        <w:t>1505§3</w:t>
      </w:r>
      <w:r>
        <w:rPr>
          <w:color w:val="000000"/>
        </w:rPr>
        <w:t xml:space="preserve"> </w:t>
      </w:r>
      <w:r>
        <w:rPr>
          <w:color w:val="000000"/>
          <w:sz w:val="18"/>
        </w:rPr>
        <w:t>135:9.3</w:t>
      </w:r>
      <w:r>
        <w:rPr>
          <w:color w:val="000000"/>
        </w:rPr>
        <w:t xml:space="preserve"> En el curso de estos cuarenta días de espera, muchos fueron los rumores que se esparcieron por la tierra llegando incluso a Tiberias y a Jerusalén. Millares acudían para ver la nueva atracción en el campamento de Juan, el notorio Mesías, pero no estaba Jesús allí para que le vieran. Al afirmar los discípulos de Juan que el extraño hombre de Dios se había marchado a las colinas, muchos dudaron de toda la historia. </w:t>
        <w:br/>
      </w:r>
      <w:r>
        <w:rPr>
          <w:color w:val="000000"/>
          <w:sz w:val="18"/>
        </w:rPr>
        <w:t>1505§4</w:t>
      </w:r>
      <w:r>
        <w:rPr>
          <w:color w:val="000000"/>
        </w:rPr>
        <w:t xml:space="preserve"> </w:t>
      </w:r>
      <w:r>
        <w:rPr>
          <w:color w:val="000000"/>
          <w:sz w:val="18"/>
        </w:rPr>
        <w:t>135:9.4</w:t>
      </w:r>
      <w:r>
        <w:rPr>
          <w:color w:val="000000"/>
        </w:rPr>
        <w:t xml:space="preserve"> Unas tres semanas después de la partida de Jesús, llegó a Pella una nueva delegación de los sacerdotes y fariseos de Jerusalén. Le preguntaron a Juan directamente si él era Elías o el profeta que Moisés había prometido; y al contestar Juan, «No soy yo», se atrevieron a preguntarle, «¿Eres tú el Mesías?», y Juan respondió: «No soy yo». Entonces estos hombres de Jerusalén le dijeron: «Si no eres Elías, ni el profeta, ni el Mesías, ¿por qué entonces bautizas a la gente creando tanto alboroto?» y Juan replicó: «Son los que me han escuchado y han recibido mi bautismo quienes deberían deciros quién soy, pero yo os digo que si bien yo bautizo con agua, estuvo entre nosotros aquel que volverá para bautizaros con el Espíritu Santo». </w:t>
        <w:br/>
      </w:r>
      <w:r>
        <w:rPr>
          <w:color w:val="000000"/>
          <w:sz w:val="18"/>
        </w:rPr>
        <w:t>1505§5</w:t>
      </w:r>
      <w:r>
        <w:rPr>
          <w:color w:val="000000"/>
        </w:rPr>
        <w:t xml:space="preserve"> </w:t>
      </w:r>
      <w:r>
        <w:rPr>
          <w:color w:val="000000"/>
          <w:sz w:val="18"/>
        </w:rPr>
        <w:t>135:9.5</w:t>
      </w:r>
      <w:r>
        <w:rPr>
          <w:color w:val="000000"/>
        </w:rPr>
        <w:t xml:space="preserve"> Estos cuarenta días fueron un período difícil para Juan y sus discípulos. ¿Cual sería la relación de Juan con Jesús? Se planteaban cientos de preguntas. La política, las preferencias egoístas comenzaron a asomarse en el ambiente. Proliferaban las discusiones intensas sobre las distintas ideas y conceptos del Mesías. ¿Se convertiría él en un líder militar y en un rey davídico? ¿Aniquilaría a los ejércitos romanos como lo había hecho Josué con los cananeos? ¿O establecería un reino espiritual? Juan pareció llegar a la conclusión, compartida por una minoría, de que Jesús había venido para establecer el reino de los cielos, aunque no tenía completamente claro en su mente qué habría de incluirse dentro de esta misión del establecimiento del reino de los cielos. </w:t>
        <w:br/>
      </w:r>
      <w:r>
        <w:rPr>
          <w:color w:val="000000"/>
          <w:sz w:val="18"/>
        </w:rPr>
        <w:t>1505§6</w:t>
      </w:r>
      <w:r>
        <w:rPr>
          <w:color w:val="000000"/>
        </w:rPr>
        <w:t xml:space="preserve"> </w:t>
      </w:r>
      <w:r>
        <w:rPr>
          <w:color w:val="000000"/>
          <w:sz w:val="18"/>
        </w:rPr>
        <w:t>135:9.6</w:t>
      </w:r>
      <w:r>
        <w:rPr>
          <w:color w:val="000000"/>
        </w:rPr>
        <w:t xml:space="preserve"> Fueron días arduos para Juan, y oraba para que Jesús regresara. Algunos de los discípulos de Juan organizaron grupos de exploración para ir en busca de Jesús, pero Juan lo prohibió, diciendo: «Nuestro tiempo está en las manos del Dios de los cielos; él es quien guiará a su Hijo predilecto». </w:t>
      </w:r>
    </w:p>
    <w:p>
      <w:pPr>
        <w:pStyle w:val="Normal"/>
        <w:widowControl/>
        <w:bidi w:val="0"/>
        <w:jc w:val="left"/>
        <w:rPr/>
      </w:pPr>
      <w:r>
        <w:rPr>
          <w:color w:val="000000"/>
          <w:sz w:val="18"/>
        </w:rPr>
        <w:t>1505§7</w:t>
      </w:r>
      <w:r>
        <w:rPr>
          <w:color w:val="000000"/>
        </w:rPr>
        <w:t xml:space="preserve"> </w:t>
      </w:r>
      <w:r>
        <w:rPr>
          <w:color w:val="000000"/>
          <w:sz w:val="18"/>
        </w:rPr>
        <w:t>135:9.7</w:t>
      </w:r>
      <w:r>
        <w:rPr>
          <w:color w:val="000000"/>
        </w:rPr>
        <w:t xml:space="preserve"> Fue en las primeras horas de la mañana del sábado, 23 de febrero, cuando la comitiva de Juan, reunida para compartir su comida matinal, vio, al levantar la vista hacia el norte, a Jesús que venía hacia ellos. Al acercarse Jesús, Juan se encaramó sobre una gran roca y, levantando su voz sonora, dijo: «¡Mirad al Hijo de Dios, el liberador del mundo! De este es de quien he dicho, 'tras mí vendrá aquel que es el elegido antes que yo porque fue antes que yo'. Por esta causa he salido yo del desierto para predicar el arrepentimiento y bautizar con agua, proclamando que se aproxima el reino del cielo. Ya, viene aquel que os bautizará con el Espíritu Santo. Yo he visto al espíritu divino descendiendo sobre este hombre, y he oído la voz de Dios decir, 'Este es mi hijo amado de quien estoy bien complacido'». </w:t>
        <w:br/>
      </w:r>
      <w:r>
        <w:rPr>
          <w:color w:val="000000"/>
          <w:sz w:val="18"/>
        </w:rPr>
        <w:t>1506§1 135:9.8</w:t>
      </w:r>
      <w:r>
        <w:rPr>
          <w:color w:val="000000"/>
        </w:rPr>
        <w:t xml:space="preserve"> Jesús les rogó que volviesen a su comida, sentándose él a comer con Juan, pues sus hermanos Santiago y Judá ya habían regresado a Capernaum. </w:t>
      </w:r>
    </w:p>
    <w:p>
      <w:pPr>
        <w:pStyle w:val="Normal"/>
        <w:widowControl/>
        <w:bidi w:val="0"/>
        <w:jc w:val="left"/>
        <w:rPr/>
      </w:pPr>
      <w:r>
        <w:rPr>
          <w:color w:val="000000"/>
          <w:sz w:val="18"/>
        </w:rPr>
        <w:t>1506§2</w:t>
      </w:r>
      <w:r>
        <w:rPr>
          <w:color w:val="000000"/>
        </w:rPr>
        <w:t xml:space="preserve"> </w:t>
      </w:r>
      <w:r>
        <w:rPr>
          <w:color w:val="000000"/>
          <w:sz w:val="18"/>
        </w:rPr>
        <w:t>135:9.9</w:t>
      </w:r>
      <w:r>
        <w:rPr>
          <w:color w:val="000000"/>
        </w:rPr>
        <w:t xml:space="preserve"> Temprano en la mañana del día siguiente se despidió de Juan y sus discípulos, para regresar a Galilea. Nada les dijo de cuándo volverían a verle. A las preguntas de Juan acerca de su propia predicación y misión, Jesús solamente dijo: «Mi Padre te guiará ahora y en el futuro como lo ha hecho en el pasado». Así se separaron estos dos grandes hombres, esa mañana a orillas del Jordán, y no se habrían de encontrar nunca más en la carn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JUAN VIAJA AL SU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06§3</w:t>
      </w:r>
      <w:r>
        <w:rPr>
          <w:color w:val="000000"/>
        </w:rPr>
        <w:t xml:space="preserve"> </w:t>
      </w:r>
      <w:r>
        <w:rPr>
          <w:color w:val="000000"/>
          <w:sz w:val="18"/>
        </w:rPr>
        <w:t>135:10.1</w:t>
      </w:r>
      <w:r>
        <w:rPr>
          <w:color w:val="000000"/>
        </w:rPr>
        <w:t xml:space="preserve"> Puesto que Jesús se había dirigido al norte, a Galilea, Juan se sintió llamado a desandar sus pasos rumbo al sur. Por consiguiente, el domingo 3 de marzo por la mañana, Juan y los que quedaban entre sus discípulos comenzaron su viaje hacia el sur. Aproximadamente un cuarto de los discípulos inmediatos de Juan habían partido mientras tanto hacia Galilea en pos de Jesús. Permanecía en Juan la tristeza de la confusión. Nunca más volvió a predicar como lo había hecho antes de bautizar a Jesús. En cierto modo sentía que la responsabilidad del reino venidero ya no estaba sobre sus hombros. Percibía que su obra estaba casi terminada; estaba desconsolado y solitario. Pero, predicó, bautizó, y siguió viajando rumbo al sur. </w:t>
        <w:br/>
      </w:r>
      <w:r>
        <w:rPr>
          <w:color w:val="000000"/>
          <w:sz w:val="18"/>
        </w:rPr>
        <w:t>1506§4</w:t>
      </w:r>
      <w:r>
        <w:rPr>
          <w:color w:val="000000"/>
        </w:rPr>
        <w:t xml:space="preserve"> </w:t>
      </w:r>
      <w:r>
        <w:rPr>
          <w:color w:val="000000"/>
          <w:sz w:val="18"/>
        </w:rPr>
        <w:t>135:10.2</w:t>
      </w:r>
      <w:r>
        <w:rPr>
          <w:color w:val="000000"/>
        </w:rPr>
        <w:t xml:space="preserve"> Junto a la aldea de Adam, se detuvo Juan por varias semanas, y allí fue que lanzó su memorable ataque contra Herodes Antipas por haber tomado ilegalmente a la mujer de otro. En junio de este año (26 d. de J. C.) Juan se encontraba nuevamente en el vado del Jordán en Betania, allí donde había comenzado su predicación del reino venidero más de un año antes. En las semanas que siguieron al bautismo de Jesús, el carácter de la predicación de Juan fue cambiando paulatinamente, convirtiéndose en una proclamación de la misericordia para la gente común, al tiempo que siguió denunciando con renovada vehemencia a los líderes políticos y religiosos corruptos. </w:t>
        <w:br/>
      </w:r>
      <w:r>
        <w:rPr>
          <w:color w:val="000000"/>
          <w:sz w:val="18"/>
        </w:rPr>
        <w:t>1506§5</w:t>
      </w:r>
      <w:r>
        <w:rPr>
          <w:color w:val="000000"/>
        </w:rPr>
        <w:t xml:space="preserve"> </w:t>
      </w:r>
      <w:r>
        <w:rPr>
          <w:color w:val="000000"/>
          <w:sz w:val="18"/>
        </w:rPr>
        <w:t>135:10.3</w:t>
      </w:r>
      <w:r>
        <w:rPr>
          <w:color w:val="000000"/>
        </w:rPr>
        <w:t xml:space="preserve"> Herodes Antipas, en cuyo territorio predicaba Juan, se alarmó, temiendo que él y sus discípulos pudieran comenzar una rebelión. También resentía Herodes que Juan criticara en público sus asuntos domésticos. En vista de todo esto, decidió Herodes encarcelar a Juan. Así pues, muy temprano en la mañana del 12 de junio, antes de que se congregara la multitud para escuchar su predicación y presenciar los bautismos, los agentes de Herodes arrestaron a Juan. Como pasaban las semanas sin que fuera liberado, sus discípulos se esparcieron por toda Palestina, y muchos de ellos fueron a Galilea para unirse a los seguidores de Jesú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1. JUAN EN LA CÁRCE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06§6</w:t>
      </w:r>
      <w:r>
        <w:rPr>
          <w:color w:val="000000"/>
        </w:rPr>
        <w:t xml:space="preserve"> </w:t>
      </w:r>
      <w:r>
        <w:rPr>
          <w:color w:val="000000"/>
          <w:sz w:val="18"/>
        </w:rPr>
        <w:t>135:11.1</w:t>
      </w:r>
      <w:r>
        <w:rPr>
          <w:color w:val="000000"/>
        </w:rPr>
        <w:t xml:space="preserve"> Juan tuvo una solitaria y un tanto amarga experiencia en la cárcel. Pocos entre sus discípulos pudieron obtener permiso para visitarlo. Anhelaba ver a Jesús, pero hubo de contentarse con escuchar los relatos de su obra a través de aquellos entre sus discípulos que se habían convertido en creyentes del Hijo del Hombre. Frecuentemente caía en la tentación de dudar de Jesús y de su misión divina. Si Jesús era realmente el Mesías, ¿por qué no hacía nada por liberarle de esta insoportable encarcelación? Más de un año y medio languideció este robusto hombre de las tierras amplias de Dios, en esa vil prisión. Esta experiencia fue una gran prueba de su fe en Jesús y de su lealtad a él. En verdad, esta experiencia fue una gran prueba de la fe de Juan aun en Dios. Muchas veces cayó en la tentación de dudar hasta de la autenticidad de su propia misión y experiencia. </w:t>
      </w:r>
    </w:p>
    <w:p>
      <w:pPr>
        <w:pStyle w:val="Normal"/>
        <w:widowControl/>
        <w:bidi w:val="0"/>
        <w:jc w:val="left"/>
        <w:rPr/>
      </w:pPr>
      <w:r>
        <w:rPr>
          <w:color w:val="000000"/>
          <w:sz w:val="18"/>
        </w:rPr>
        <w:t>1507§1 135:11.2</w:t>
      </w:r>
      <w:r>
        <w:rPr>
          <w:color w:val="000000"/>
        </w:rPr>
        <w:t xml:space="preserve"> Ya hacía varios meses que permanecía encarcelado cuando le visitó un grupo de sus discípulos y, después de relatarle las actividades públicas de Jesús, así hablaron: «Ya ves, Maestro, aquel que estuvo contigo en el alto Jordán prospera y recibe a todos los que vienen a él. Hasta llega a festejar con publicanos y pecadores. Tú atestiguaste con valentía por él, pero él nada hace para conseguir tu liberación». Pero Juan respondió a sus amigos: «Este hombre nada puede hacer que no le haya sido dado por su Padre celestial. Recordad bien lo que dije, 'Yo no soy el Mesías, pero soy el enviado con la misión de preparar el camino para él'. Y eso es lo que yo hice. El que tiene la novia es el novio, pero el amigo del novio que está junto a él y le oye se regocija grandemente por el sonido de su voz. Ya pues se ha cumplido este mi regocijo. El debe aumentar, yo, disminuir. Yo soy de esta tierra y he proclamado mi mensaje. Jesús de Nazaret descendió a la tierra desde el cielo y está por sobre todos nosotros. El Hijo del Hombre ha descendido de Dios, y os declarará las palabras de Dios. Porque el Padre celestial no escatima el espíritu a su propio Hijo. El Padre ama a su Hijo y pronto todo lo pondrá en las manos de este Hijo. El que cree en el Hijo tendrá vida eterna. Y estas palabras que yo hablo son verdaderas y perdurables». </w:t>
      </w:r>
    </w:p>
    <w:p>
      <w:pPr>
        <w:pStyle w:val="Normal"/>
        <w:widowControl/>
        <w:bidi w:val="0"/>
        <w:jc w:val="left"/>
        <w:rPr/>
      </w:pPr>
      <w:r>
        <w:rPr>
          <w:color w:val="000000"/>
          <w:sz w:val="18"/>
        </w:rPr>
        <w:t>1507§2</w:t>
      </w:r>
      <w:r>
        <w:rPr>
          <w:color w:val="000000"/>
        </w:rPr>
        <w:t xml:space="preserve"> </w:t>
      </w:r>
      <w:r>
        <w:rPr>
          <w:color w:val="000000"/>
          <w:sz w:val="18"/>
        </w:rPr>
        <w:t>135:11.3</w:t>
      </w:r>
      <w:r>
        <w:rPr>
          <w:color w:val="000000"/>
        </w:rPr>
        <w:t xml:space="preserve"> Asombráronse los discípulos del pronunciamiento de Juan, tanto que se retiraron en silencio. Juan también estaba muy agitado, porque percibía que acababa de pronunciar una profecía. De allí en adelante no volvió a dudar de la misión y divinidad de Jesús. Pero fue para Juan una amarga desilusión que Jesús no le enviara mensaje alguno, que no le visitara y que nada hiciera, utilizando su gran poder para liberarle de la prisión. Pero Jesús bien sabía todo esto. Grande era su amor por Juan, pero conociendo ya su naturaleza divina, sabiendo plenamente las grandes cosas que se preparaban para Juan cuando éste partiera de este mundo y conociendo también que la obra de Juan en la tierra estaba terminada, se obligó a no interferir con la evolución natural de la andadura del gran predicador profeta. </w:t>
      </w:r>
    </w:p>
    <w:p>
      <w:pPr>
        <w:pStyle w:val="Normal"/>
        <w:widowControl/>
        <w:bidi w:val="0"/>
        <w:jc w:val="left"/>
        <w:rPr/>
      </w:pPr>
      <w:r>
        <w:rPr>
          <w:color w:val="000000"/>
          <w:sz w:val="18"/>
        </w:rPr>
        <w:t>1507§3</w:t>
      </w:r>
      <w:r>
        <w:rPr>
          <w:color w:val="000000"/>
        </w:rPr>
        <w:t xml:space="preserve"> </w:t>
      </w:r>
      <w:r>
        <w:rPr>
          <w:color w:val="000000"/>
          <w:sz w:val="18"/>
        </w:rPr>
        <w:t>135:11.4</w:t>
      </w:r>
      <w:r>
        <w:rPr>
          <w:color w:val="000000"/>
        </w:rPr>
        <w:t xml:space="preserve"> Esta prolongada espera en la cárcel era humanamente insoportable. Pocos días antes de su muerte Juan nuevamente envió mensajeros de confianza a Jesús, preguntándole: «¿Está concluida mi obra? ¿Por qué languidezco en la cárcel? ¿Eres tú verdaderamente el Mesías, o hemos de esperar por otro?» Cuando estos dos discípulos le entregaron este mensaje a Jesús, el Hijo del Hombre replicó: «Volved a Juan, decidle que yo no lo he olvidado, pero que también en esto tenga paciencia, porque corresponde que nosotros cumplamos toda rectitud. Contadle a Juan lo que habéis visto y oído que se predican buenas nuevas a los pobres y, finalmente, decidle al amado heraldo de mi misión terrenal que será abundantemente bendecido en la edad venidera si no halla ocasión de dudar y cometer un desliz por mí». Fueron éstas las últimas palabras que recibió Juan de Jesús. Mucho lo consoló este mensaje, consolidando su fe y preparándole para el trágico fin de su vida en la carne que siguió muy de cerca a esta memorable ocas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2. LA MUERTE DE JUAN BAUTIST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08§1 135:12.1</w:t>
      </w:r>
      <w:r>
        <w:rPr>
          <w:color w:val="000000"/>
        </w:rPr>
        <w:t xml:space="preserve"> Como Juan estaba trabajando en el sur de Perea cuando fue arrestado, se le condujo inmediatamente a la prisión de la fortaleza de Macaerus, donde estuvo encarcelado hasta su ejecución. Herodes gobernaba en Perea así como en Galilea, y mantenía residencia en esta época tanto en Julias como en Macaerus de Perea. En Galilea la residencia oficial se había trasladado de Séforis a la nueva capital de Tiberias. </w:t>
        <w:br/>
      </w:r>
      <w:r>
        <w:rPr>
          <w:color w:val="000000"/>
          <w:sz w:val="18"/>
        </w:rPr>
        <w:t>1508§2</w:t>
      </w:r>
      <w:r>
        <w:rPr>
          <w:color w:val="000000"/>
        </w:rPr>
        <w:t xml:space="preserve"> </w:t>
      </w:r>
      <w:r>
        <w:rPr>
          <w:color w:val="000000"/>
          <w:sz w:val="18"/>
        </w:rPr>
        <w:t>135:12.2</w:t>
      </w:r>
      <w:r>
        <w:rPr>
          <w:color w:val="000000"/>
        </w:rPr>
        <w:t xml:space="preserve"> Herodes temía poner en libertad a Juan por miedo de que instigase una rebelión. Temía matarle por miedo de que la multitud se sublevase en la capital, porque millares de pereos creían que Juan era un hombre santo, un profeta. De aquí que Herodes mantuviera al predicador nazareo en la cárcel, no sabiendo qué hacer con él. Varias veces Juan había estado ante Herodes, pero no se avino nunca ni a abandonar los dominios de Herodes ni a renunciar a toda actividad pública una vez que fuera puesto en libertad. Y la creciente agitación en constante efervescencia, en cuanto a Jesús de Nazaret, advertía a Herodes que éste no era el momento para dejar en libertad a Juan. Además, Juan era también blanco del intenso y amargo odio de Herodías, la mujer ilegal de Herodes. </w:t>
        <w:br/>
      </w:r>
      <w:r>
        <w:rPr>
          <w:color w:val="000000"/>
          <w:sz w:val="18"/>
        </w:rPr>
        <w:t>1508§3</w:t>
      </w:r>
      <w:r>
        <w:rPr>
          <w:color w:val="000000"/>
        </w:rPr>
        <w:t xml:space="preserve"> </w:t>
      </w:r>
      <w:r>
        <w:rPr>
          <w:color w:val="000000"/>
          <w:sz w:val="18"/>
        </w:rPr>
        <w:t>135:12.3</w:t>
      </w:r>
      <w:r>
        <w:rPr>
          <w:color w:val="000000"/>
        </w:rPr>
        <w:t xml:space="preserve"> En numerosas ocasiones Herodes conversó con Juan sobre el reino del cielo, y aunque a veces se turbaba seriamente con su mensaje, no se atrevía a liberarlo de la prisión. </w:t>
        <w:br/>
      </w:r>
      <w:r>
        <w:rPr>
          <w:color w:val="000000"/>
          <w:sz w:val="18"/>
        </w:rPr>
        <w:t>1508§4</w:t>
      </w:r>
      <w:r>
        <w:rPr>
          <w:color w:val="000000"/>
        </w:rPr>
        <w:t xml:space="preserve"> </w:t>
      </w:r>
      <w:r>
        <w:rPr>
          <w:color w:val="000000"/>
          <w:sz w:val="18"/>
        </w:rPr>
        <w:t>135:12.4</w:t>
      </w:r>
      <w:r>
        <w:rPr>
          <w:color w:val="000000"/>
        </w:rPr>
        <w:t xml:space="preserve"> Puesto que todavía se estaban construyendo muchos edificios en Tiberias, Herodes pasaba considerable tiempo en sus residencias de Perea, y le tenía preferencia a la fortaleza de Macaerus. Habrían de transcurrir varios años antes de que todos los edificios públicos y la residencia oficial de Tiberias estuvieran terminados. </w:t>
      </w:r>
    </w:p>
    <w:p>
      <w:pPr>
        <w:pStyle w:val="Normal"/>
        <w:widowControl/>
        <w:bidi w:val="0"/>
        <w:jc w:val="left"/>
        <w:rPr/>
      </w:pPr>
      <w:r>
        <w:rPr>
          <w:color w:val="000000"/>
          <w:sz w:val="18"/>
        </w:rPr>
        <w:t>1508§5</w:t>
      </w:r>
      <w:r>
        <w:rPr>
          <w:color w:val="000000"/>
        </w:rPr>
        <w:t xml:space="preserve"> </w:t>
      </w:r>
      <w:r>
        <w:rPr>
          <w:color w:val="000000"/>
          <w:sz w:val="18"/>
        </w:rPr>
        <w:t>135:12.5</w:t>
      </w:r>
      <w:r>
        <w:rPr>
          <w:color w:val="000000"/>
        </w:rPr>
        <w:t xml:space="preserve"> Para celebrar su cumpleaños organizó Herodes una gran fiesta en el palacio de Macaerus para sus funcionarios principales y otras personalidades de alto rango en los concilios del gobierno de Galilea y Perea. Como Herodías no había conseguido persuadir a Herodes de que aplicara a Juan la pena de muerte, se dedicó a la tarea de urdir un astuto plan para lograr este propósito. </w:t>
        <w:br/>
      </w:r>
      <w:r>
        <w:rPr>
          <w:color w:val="000000"/>
          <w:sz w:val="18"/>
        </w:rPr>
        <w:t>1508§6</w:t>
      </w:r>
      <w:r>
        <w:rPr>
          <w:color w:val="000000"/>
        </w:rPr>
        <w:t xml:space="preserve"> </w:t>
      </w:r>
      <w:r>
        <w:rPr>
          <w:color w:val="000000"/>
          <w:sz w:val="18"/>
        </w:rPr>
        <w:t>135:12.6</w:t>
      </w:r>
      <w:r>
        <w:rPr>
          <w:color w:val="000000"/>
        </w:rPr>
        <w:t xml:space="preserve"> En el curso de las festividades y espectáculos de la velada, Herodías presentó a su hija para que bailara ante los comensales. Herodes quedó muy complacido con la danza de la doncella y, llamándola ante él, le dijo: «Eres encantadora. Estoy complacido contigo. Pídeme en éste mi cumpleaños lo que desees, que yo te lo daré, aunque fuese la mitad de mi reino». Y Herodes así habló después de haber bebido mucho vino. La doncella se apartó y le preguntó a su madre, qué debía pedirle a Herodes. Herodías le dijo: «Ve a Herodes y pídele la cabeza de Juan Bautista». Y la joven, regresando a la mesa del banquete dijo a Herodes: «Quiero que me entregues la cabeza de Juan Bautista en una bandeja». </w:t>
        <w:br/>
      </w:r>
      <w:r>
        <w:rPr>
          <w:color w:val="000000"/>
          <w:sz w:val="18"/>
        </w:rPr>
        <w:t>1508§7</w:t>
      </w:r>
      <w:r>
        <w:rPr>
          <w:color w:val="000000"/>
        </w:rPr>
        <w:t xml:space="preserve"> </w:t>
      </w:r>
      <w:r>
        <w:rPr>
          <w:color w:val="000000"/>
          <w:sz w:val="18"/>
        </w:rPr>
        <w:t>135:12.7</w:t>
      </w:r>
      <w:r>
        <w:rPr>
          <w:color w:val="000000"/>
        </w:rPr>
        <w:t xml:space="preserve"> Se llenó el corazón de Herodes de pavor y pena, pero había dado su palabra ante todos los comensales que le rodeaban, y no pudo rechazar la solicitud de la doncella. Envió pues Herodes Antipas a un soldado, ordenándole que trajese la cabeza de Juan. Así fue decapitado Juan esa noche en la prisión y trajo el soldado la cabeza del profeta en una bandeja y se la presentó a la joven en el fondo del salón del banquete; y la doncella entregó la bandeja a su madre. Cuando los discípulos de Juan supieron de este suceso, vinieron a la prisión para recoger el cuerpo de Juan, y después de darle sepultura, acudieron donde Jesús y le relataron lo ocurrido. </w:t>
      </w:r>
      <w:r>
        <w:br w:type="page"/>
      </w:r>
    </w:p>
    <w:p>
      <w:pPr>
        <w:pStyle w:val="Normal"/>
        <w:bidi w:val="0"/>
        <w:jc w:val="center"/>
        <w:rPr/>
      </w:pPr>
      <w:r>
        <w:rPr>
          <w:color w:val="000000"/>
          <w:sz w:val="28"/>
        </w:rPr>
        <w:t>ESCRITO 136</w:t>
      </w:r>
    </w:p>
    <w:p>
      <w:pPr>
        <w:pStyle w:val="Normal"/>
        <w:bidi w:val="0"/>
        <w:jc w:val="center"/>
        <w:rPr/>
      </w:pPr>
      <w:r>
        <w:rPr>
          <w:color w:val="000000"/>
          <w:sz w:val="36"/>
        </w:rPr>
        <w:t>EL BAUTISMO Y LOS CUARENTA DÍA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9">
                <wp:simplePos x="0" y="0"/>
                <wp:positionH relativeFrom="column">
                  <wp:posOffset>1485900</wp:posOffset>
                </wp:positionH>
                <wp:positionV relativeFrom="paragraph">
                  <wp:posOffset>152400</wp:posOffset>
                </wp:positionV>
                <wp:extent cx="2971800" cy="635"/>
                <wp:effectExtent l="11430" t="11430" r="11430" b="11430"/>
                <wp:wrapNone/>
                <wp:docPr id="18" name="Shape1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509§1</w:t>
      </w:r>
      <w:r>
        <w:rPr>
          <w:color w:val="000000"/>
          <w:sz w:val="36"/>
        </w:rPr>
        <w:t xml:space="preserve"> </w:t>
      </w:r>
      <w:r>
        <w:rPr>
          <w:color w:val="000000"/>
          <w:sz w:val="18"/>
        </w:rPr>
        <w:t>136:0.1</w:t>
      </w:r>
      <w:r>
        <w:rPr>
          <w:color w:val="000000"/>
          <w:sz w:val="36"/>
        </w:rPr>
        <w:t xml:space="preserve"> J</w:t>
      </w:r>
      <w:r>
        <w:rPr>
          <w:color w:val="000000"/>
        </w:rPr>
        <w:t xml:space="preserve">esús comenzó su ministerio público en el apogeo del interés popular por la predicación de Juan y en la época en que el pueblo judío de Palestina esperaba ansiosamente la aparición del Mesías. Había un gran contraste entre Juan y Jesús. Juan trabajaba con afán y ahínco, mientras que Jesús ponía manos a la obra en una forma apacible y llena de alegría; sólo unas pocas veces en toda su vida se le vio apresurarse. Jesús era un consuelo para el mundo y en cierto modo un ejemplo; Juan en cambio no era ni un consuelo ni un ejemplo. El predicaba el reino de los cielos pero no mencionaba mucho de su felicidad. Aunque Jesús se refirió a Juan como el más grande de los profetas del antiguo orden, también dijo que el más humilde de entre los que vieran la gran luz de la nueva senda y por lo tanto penetraran en el reino del cielo sería en verdad más grande que Juan. </w:t>
        <w:br/>
      </w:r>
      <w:r>
        <w:rPr>
          <w:color w:val="000000"/>
          <w:sz w:val="18"/>
        </w:rPr>
        <w:t>1509§2</w:t>
      </w:r>
      <w:r>
        <w:rPr>
          <w:color w:val="000000"/>
        </w:rPr>
        <w:t xml:space="preserve"> </w:t>
      </w:r>
      <w:r>
        <w:rPr>
          <w:color w:val="000000"/>
          <w:sz w:val="18"/>
        </w:rPr>
        <w:t>136:0.2</w:t>
      </w:r>
      <w:r>
        <w:rPr>
          <w:color w:val="000000"/>
        </w:rPr>
        <w:t xml:space="preserve"> Cuando Juan predicaba del reino venidero, toda la fuerza de su mensaje era: ¡Arrepentíos! Huid de la ira venidera. Cuando Jesús comenzó a predicar, aunque mantuvo la exhortación al arrepentimiento, ese mensaje estaba siempre ligado al evangelio, a la buena nueva de la felicidad y la libertad que traería el nuevo rei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OS CONCEPTOS DEL MESÍAS ESPERA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09§3</w:t>
      </w:r>
      <w:r>
        <w:rPr>
          <w:color w:val="000000"/>
        </w:rPr>
        <w:t xml:space="preserve"> </w:t>
      </w:r>
      <w:r>
        <w:rPr>
          <w:color w:val="000000"/>
          <w:sz w:val="18"/>
        </w:rPr>
        <w:t>136:1.1</w:t>
      </w:r>
      <w:r>
        <w:rPr>
          <w:color w:val="000000"/>
        </w:rPr>
        <w:t xml:space="preserve"> Los judíos tenían muchas ideas distintas sobre la naturaleza del libertador esperado; cada una de estas diferentes escuelas de enseñanza mesiánica podía invocar como prueba de sus creencias distintas declaraciones de las escrituras hebreas. En general, los judíos consideraban que la historia de su nación comenzaba con Abraham y culminaría en el Mesías y de la nueva era del reino de Dios. En los siglos anteriores habían concebido a este libertador como «el siervo del Señor», luego como «el Hijo del Hombre», mientras que últimamente algunos hasta habían llegado a referirse al Mesías como el «Hijo de Dios». Pero, bien sea que se le llamara «la simiente de Abraham» o «el hijo de David», todos estaban de acuerdo en que había de ser el Mesías, el «ungido». Así pues evolucionó el concepto a partir de «siervo del Señor» a «hijo de David», «Hijo del Hombre» e «Hijo de Dios». </w:t>
        <w:br/>
      </w:r>
      <w:r>
        <w:rPr>
          <w:color w:val="000000"/>
          <w:sz w:val="18"/>
        </w:rPr>
        <w:t>1509§4</w:t>
      </w:r>
      <w:r>
        <w:rPr>
          <w:color w:val="000000"/>
        </w:rPr>
        <w:t xml:space="preserve"> </w:t>
      </w:r>
      <w:r>
        <w:rPr>
          <w:color w:val="000000"/>
          <w:sz w:val="18"/>
        </w:rPr>
        <w:t>136:1.2</w:t>
      </w:r>
      <w:r>
        <w:rPr>
          <w:color w:val="000000"/>
        </w:rPr>
        <w:t xml:space="preserve"> En los tiempos de Juan y Jesús, los judíos más cultos habían desarrollado una idea del Mesías venidero como el israelita perfeccionado y representativo, el que reuniría en sí mismo como «siervo del Señor», el triple cargo de profeta, sacerdote y rey. </w:t>
        <w:br/>
      </w:r>
      <w:r>
        <w:rPr>
          <w:color w:val="000000"/>
          <w:sz w:val="18"/>
        </w:rPr>
        <w:t>1509§5</w:t>
      </w:r>
      <w:r>
        <w:rPr>
          <w:color w:val="000000"/>
        </w:rPr>
        <w:t xml:space="preserve"> </w:t>
      </w:r>
      <w:r>
        <w:rPr>
          <w:color w:val="000000"/>
          <w:sz w:val="18"/>
        </w:rPr>
        <w:t>136:1.3</w:t>
      </w:r>
      <w:r>
        <w:rPr>
          <w:color w:val="000000"/>
        </w:rPr>
        <w:t xml:space="preserve"> Los judíos creían devotamente que, tal como Moisés había liberado a sus antepasados de la esclavitud egipcia mediante hazañas milagrosas, así liberaría el Mesías venidero al pueblo judío de la dominación romana mediante prodigios aun más milagrosos y hazañas de triunfo racial. Los rabinos habían reunido casi quinientas citas de las Escrituras que, a pesar de sus contradicciones aparentes, según ellos eran profecías del advenimiento del Mesías. En medio de todos estos detalles de tiempo, técnica y función, perdieron de vista casi por completo la personalidad del Mesías prometido. Anhelaban el restablecimiento de la gloria nacional judía —la exaltación temporal de Israel— en vez de anhelar la salvación del mundo. Es evidente por lo tanto que Jesús de Nazaret no hubiera podido satisfacer jamás este concepto mesiánico materialista de la mente judía. Si hubieran sabido ver estas predicciones supuestamente mesiánicas bajo una luz diferente, estos pronunciamientos proféticos les habrían preparado la mente en forma muy natural para el reconocimiento de Jesús como aquel que cerraba una era para inaugurar una nueva y mejor dispensación de misericordia y salvación para todas las naciones. </w:t>
      </w:r>
    </w:p>
    <w:p>
      <w:pPr>
        <w:pStyle w:val="Normal"/>
        <w:widowControl/>
        <w:bidi w:val="0"/>
        <w:jc w:val="left"/>
        <w:rPr/>
      </w:pPr>
      <w:r>
        <w:rPr>
          <w:color w:val="000000"/>
          <w:sz w:val="18"/>
        </w:rPr>
        <w:t>1510§1 136:1.4</w:t>
      </w:r>
      <w:r>
        <w:rPr>
          <w:color w:val="000000"/>
        </w:rPr>
        <w:t xml:space="preserve"> Los judíos habían sido criados con la creencia en la doctrina de la Shekinah. Pero este supuesto símbolo de la Presencia Divina no se veía en el templo. Creían que la venida del Mesías efectuaría su restauración. Tenían ideas confusas sobre el pecado racial y la supuesta naturaleza malvada del hombre. Algunos enseñaban que el pecado de Adán había sido causa de la maldición de la raza humana, y que el Mesías levantaría esa maldición y restituiría el favor divino al hombre. Otros enseñaban que Dios, al crear al hombre, había combinado en él naturalezas buenas y malas; que cuando observó el resultado de esta creación, fue grande su desilusión, y que «se arrepintió de haber creado así al hombre». Y los que así enseñaban creían que el Mesías vendría para redimir al hombre de esta inherente naturaleza malvada. </w:t>
        <w:br/>
      </w:r>
      <w:r>
        <w:rPr>
          <w:color w:val="000000"/>
          <w:sz w:val="18"/>
        </w:rPr>
        <w:t>1510§2</w:t>
      </w:r>
      <w:r>
        <w:rPr>
          <w:color w:val="000000"/>
        </w:rPr>
        <w:t xml:space="preserve"> </w:t>
      </w:r>
      <w:r>
        <w:rPr>
          <w:color w:val="000000"/>
          <w:sz w:val="18"/>
        </w:rPr>
        <w:t>136:1.5</w:t>
      </w:r>
      <w:r>
        <w:rPr>
          <w:color w:val="000000"/>
        </w:rPr>
        <w:t xml:space="preserve"> La mayoría de los judíos creía que ellos seguían languideciendo bajo el poder romano debido a sus pecados colectivos y a la frialdad de los prosélitos gentiles. La nación judía no se había arrepentido de todo corazón; por eso el Mesías retrasó su advenimiento. Mucho se hablaba de arrepentimiento; eso explica la atracción poderosa e inmediata de la predicación de Juan: «Arrepentíos y sed bautizados porque el reino del cielo se acerca». Y el reino del cielo no tenía sino un solo significado para todo judío devoto: la venida del Mesías. </w:t>
        <w:br/>
      </w:r>
      <w:r>
        <w:rPr>
          <w:color w:val="000000"/>
          <w:sz w:val="18"/>
        </w:rPr>
        <w:t>1510§3</w:t>
      </w:r>
      <w:r>
        <w:rPr>
          <w:color w:val="000000"/>
        </w:rPr>
        <w:t xml:space="preserve"> </w:t>
      </w:r>
      <w:r>
        <w:rPr>
          <w:color w:val="000000"/>
          <w:sz w:val="18"/>
        </w:rPr>
        <w:t>136:1.6</w:t>
      </w:r>
      <w:r>
        <w:rPr>
          <w:color w:val="000000"/>
        </w:rPr>
        <w:t xml:space="preserve"> Había un rasgo de la efusión de Miguel que era completamente ajeno al concepto judío del Mesías y éste era la unión de las dos naturalezas: la humana y la divina. Los judíos habían concebido al Mesías de distintas maneras como humano perfeccionado, sobrehumano, e incluso divino, pero no se les había ocurrido jamás el concepto de la unión de lo humano y lo divino. Fue ésta el gran escollo de los primeros discípulos de Jesús. Comprendían el concepto humano del Mesías como el hijo de David, tal como había sido presentado por los antiguos profetas; como el Hijo del Hombre, la idea sobrehumana de Daniel y de algunos de los profetas posteriores; e incluso como el Hijo de Dios, tal como había sido descrito por el autor del Libro de Enoc y por algunos de sus contemporáneos; pero no llegaron nunca, ni por un solo instante, a considerar el verdadero concepto de la unión en una personalidad terrenal de las dos naturalezas: la humana y la divina. La encarnación del Creador en forma de criatura no había sido revelada de antemano. Sólo fue revelada en Jesús; el mundo nada sabía de tales cosas hasta que el Hijo Creador se hizo carne y habitó entre los mortales del rei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BAUTISMO DE JESÚ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br/>
      </w:r>
      <w:r>
        <w:rPr>
          <w:color w:val="000000"/>
          <w:sz w:val="18"/>
        </w:rPr>
        <w:t>1510§4</w:t>
      </w:r>
      <w:r>
        <w:rPr>
          <w:color w:val="000000"/>
        </w:rPr>
        <w:t xml:space="preserve"> </w:t>
      </w:r>
      <w:r>
        <w:rPr>
          <w:color w:val="000000"/>
          <w:sz w:val="18"/>
        </w:rPr>
        <w:t>136:2.1</w:t>
      </w:r>
      <w:r>
        <w:rPr>
          <w:color w:val="000000"/>
        </w:rPr>
        <w:t xml:space="preserve"> Jesús fue bautizado en la época del apogeo de la predicación de Juan, en el momento en que Palestina se hallaba fervorosa con la anticipación de su mensaje «el reino de Dios se acerca»: en el momento en que todo el pueblo judío se estaba dedicando a un examen de conciencia serio y solemne. El sentido judío de la solidaridad racial era muy profundo. Los judíos no sólo creían que los pecados del padre podían afligir a los hijos, sino que también creían firmemente que el pecado de un individuo podía llevar a la perdición al pueblo entero. Por consiguiente, no todos los que se sometían al bautismo de Juan se consideraban culpables de los pecados específicos que Juan denunciaba. Muchas almas devotas eran bautizadas por Juan para el bien de Israel. Temían que la ignorancia por parte de ellos de algún pecado pudiera retrasar la venida del Mesías. Sentían que pertenecían a una nación culpable y maldita por el pecado, y se sometían al bautismo para manifestar de este modo los frutos del arrepentimiento de la raza. Es por lo tanto evidente que Jesús no recibió de ninguna manera el bautismo de Juan como rito de arrepentimiento ni para la remisión de los pecados. Al aceptar el bautismo de manos de Juan, Jesús estaba simplemente siguiendo el ejemplo de muchos israelitas píos. </w:t>
      </w:r>
    </w:p>
    <w:p>
      <w:pPr>
        <w:pStyle w:val="Normal"/>
        <w:widowControl/>
        <w:bidi w:val="0"/>
        <w:jc w:val="left"/>
        <w:rPr/>
      </w:pPr>
      <w:r>
        <w:rPr>
          <w:color w:val="000000"/>
          <w:sz w:val="18"/>
        </w:rPr>
        <w:t>1511§1 136:2.2</w:t>
      </w:r>
      <w:r>
        <w:rPr>
          <w:color w:val="000000"/>
        </w:rPr>
        <w:t xml:space="preserve"> Cuando Jesús de Nazaret bajó al Jordán para ser bautizado, era un mortal de este mundo que había alcanzado el pináculo de la ascensión evolutiva humana en todos los aspectos relacionados con la conquista de la mente y la identificación del yo con el espíritu. Estuvo de pie en el Jordán ese día, como un mortal perfeccionado de los mundos evolutivos del tiempo y del espacio. Una sincronía perfecta y una comunicación plena se habían establecido entre la mente mortal de Jesús y el Modelador espiritual residente, el don divino de su Padre en el Paraíso. Un Modelador como éste, reside en todos los seres normales que viven en Urantia desde la ascensión de Miguel al liderazgo de su universo, excepto que el Modelador de Jesús había sido preparado previamente para esta misión especial porque había habitado de manera similar en otro sobrehumano encarnado en la semejanza de la carne mortal: Maquiventa Melquisedec. </w:t>
        <w:br/>
      </w:r>
      <w:r>
        <w:rPr>
          <w:color w:val="000000"/>
          <w:sz w:val="18"/>
        </w:rPr>
        <w:t>1511§2</w:t>
      </w:r>
      <w:r>
        <w:rPr>
          <w:color w:val="000000"/>
        </w:rPr>
        <w:t xml:space="preserve"> </w:t>
      </w:r>
      <w:r>
        <w:rPr>
          <w:color w:val="000000"/>
          <w:sz w:val="18"/>
        </w:rPr>
        <w:t>136:2.3</w:t>
      </w:r>
      <w:r>
        <w:rPr>
          <w:color w:val="000000"/>
        </w:rPr>
        <w:t xml:space="preserve"> Ordinariamente, cuando un mortal llega a tales altos niveles de perfección de la personalidad, ocurren esos fenómenos preliminares de elevación espiritual que culminan finalmente en la fusión del alma madura del mortal con su Modelador divino vinculado. Y aparentemente debía producirse un cambio de esta naturaleza en la experiencia de la personalidad de Jesús de Nazaret ese mismo día en que descendió al Jordán acompañado por sus dos hermanos para ser bautizado por Juan. Esta ceremonia era el acto final de su vida puramente humana en Urantia, y muchos observadores sobrehumanos esperaban presenciar la fusión del Modelador con la mente que habitaba, pero estaban destinados todos ellos a sufrir una desilusión. Ocurrió algo nuevo y aun más grande. Mientras Juan ponía sus manos sobre Jesús para bautizarlo, el Modelador residente se despidió para siempre del alma humana perfeccionada de Josué ben José. Pocos momentos después, esta entidad divina regresó de Divinintón como un Modelador Personalizado y jefe de su clase en todo el universo local de Nebadón. Así pues pudo Jesús ver a su propio ex espíritu divino descendiendo sobre él de regreso en forma personalizada. Y oyó ahora a este mismo espíritu de origen del Paraíso hablar y decir: «Este es mi Hijo amado en quien tengo complacencia». Juan, y los dos hermanos de Jesús, también oyeron estas palabras. Los discípulos de Juan, que estaban a la orilla del río, no oyeron estas palabras ni vieron la aparición del Modelador Personalizado. Sólo los ojos de Jesús contemplaron al Modelador Personalizado. </w:t>
      </w:r>
    </w:p>
    <w:p>
      <w:pPr>
        <w:pStyle w:val="Normal"/>
        <w:widowControl/>
        <w:bidi w:val="0"/>
        <w:jc w:val="left"/>
        <w:rPr/>
      </w:pPr>
      <w:r>
        <w:rPr>
          <w:color w:val="000000"/>
          <w:sz w:val="18"/>
        </w:rPr>
        <w:t>1511§3</w:t>
      </w:r>
      <w:r>
        <w:rPr>
          <w:color w:val="000000"/>
        </w:rPr>
        <w:t xml:space="preserve"> </w:t>
      </w:r>
      <w:r>
        <w:rPr>
          <w:color w:val="000000"/>
          <w:sz w:val="18"/>
        </w:rPr>
        <w:t>136:2.4</w:t>
      </w:r>
      <w:r>
        <w:rPr>
          <w:color w:val="000000"/>
        </w:rPr>
        <w:t xml:space="preserve"> Cuando así hubo hablado el Modelador Personalizado, regresado y ahora exaltado, todo fue silencio. Y mientras los cuatro permanecían de pie en el agua, Jesús, volviendo la mirada hacia arriba, al Modelador que se encontraba cerca, oró de este modo: «Padre mío que reinas en el cielo, santificado sea tu nombre. ¡Venga tu reino! Que se haga tu voluntad en la tierra, así como se hace en el cielo». Cuando hubo orado, «se abrieron los cielos», y el Hijo del Hombre vio la visión, presentada por el Modelador ahora Personalizado, de sí mismo como Hijo de Dios tal como era antes de venir a la tierra en semejanza de la carne mortal, y como volvería a ser cuando terminara su vida encarnada. Esta visión celestial fue solamente para los ojos de Jesús. </w:t>
        <w:br/>
      </w:r>
      <w:r>
        <w:rPr>
          <w:color w:val="000000"/>
          <w:sz w:val="18"/>
        </w:rPr>
        <w:t>1512§1 136:2.5</w:t>
      </w:r>
      <w:r>
        <w:rPr>
          <w:color w:val="000000"/>
        </w:rPr>
        <w:t xml:space="preserve"> Fue la voz del Modelador Personalizado la que Juan y Jesús oyeron, hablando en nombre del Padre Universal, porque el Modelador es del Padre y como el Padre del Paraíso. Por el resto de la vida terrenal de Jesús estuvo este Modelador Personalizado vinculado con él en todas sus obras; Jesús estuvo en constante comunión con este Modelador exaltado. </w:t>
      </w:r>
    </w:p>
    <w:p>
      <w:pPr>
        <w:pStyle w:val="Normal"/>
        <w:widowControl/>
        <w:bidi w:val="0"/>
        <w:jc w:val="left"/>
        <w:rPr/>
      </w:pPr>
      <w:r>
        <w:rPr>
          <w:color w:val="000000"/>
          <w:sz w:val="18"/>
        </w:rPr>
        <w:t>1512§2</w:t>
      </w:r>
      <w:r>
        <w:rPr>
          <w:color w:val="000000"/>
        </w:rPr>
        <w:t xml:space="preserve"> </w:t>
      </w:r>
      <w:r>
        <w:rPr>
          <w:color w:val="000000"/>
          <w:sz w:val="18"/>
        </w:rPr>
        <w:t>136:2.6</w:t>
      </w:r>
      <w:r>
        <w:rPr>
          <w:color w:val="000000"/>
        </w:rPr>
        <w:t xml:space="preserve"> Cuando Jesús fue bautizado no se arrepintió de error alguno; no hizo confesión alguna de pecados. Su bautismo fue su consagración al cumplimiento de la voluntad del Padre celestial. Durante su bautismo oyó el inequívoco llamado de su Padre, el mandato final de que se ocupara de los asuntos de su Padre, y se retiró a solas durante cuarenta días para discurrir estos múltiples problemas. Al retirarse así por una temporada del contacto personal activo con sus colaboradores terrenales, Jesús, tal como era, y al estar en Urantia, estaba siguiendo el mismo procedimiento que se observa en los mundos morontiales cuando quiera que un alma ascendente se fusiona con la presencia interior del Padre Universal. </w:t>
        <w:br/>
      </w:r>
      <w:r>
        <w:rPr>
          <w:color w:val="000000"/>
          <w:sz w:val="18"/>
        </w:rPr>
        <w:t>1512§3</w:t>
      </w:r>
      <w:r>
        <w:rPr>
          <w:color w:val="000000"/>
        </w:rPr>
        <w:t xml:space="preserve"> </w:t>
      </w:r>
      <w:r>
        <w:rPr>
          <w:color w:val="000000"/>
          <w:sz w:val="18"/>
        </w:rPr>
        <w:t>136:2.7</w:t>
      </w:r>
      <w:r>
        <w:rPr>
          <w:color w:val="000000"/>
        </w:rPr>
        <w:t xml:space="preserve"> Este día de bautismo llevó a su término la vida puramente humana de Jesús. El Hijo divino ha encontrado a su Padre, el Padre Universal ha encontrado a su Hijo encarnado, y se hablan el uno al otro. </w:t>
      </w:r>
    </w:p>
    <w:p>
      <w:pPr>
        <w:pStyle w:val="Normal"/>
        <w:widowControl/>
        <w:bidi w:val="0"/>
        <w:jc w:val="left"/>
        <w:rPr/>
      </w:pPr>
      <w:r>
        <w:rPr>
          <w:color w:val="000000"/>
          <w:sz w:val="18"/>
        </w:rPr>
        <w:t>1512§4</w:t>
      </w:r>
      <w:r>
        <w:rPr>
          <w:color w:val="000000"/>
        </w:rPr>
        <w:t xml:space="preserve"> </w:t>
      </w:r>
      <w:r>
        <w:rPr>
          <w:color w:val="000000"/>
          <w:sz w:val="18"/>
        </w:rPr>
        <w:t>136:2.8</w:t>
      </w:r>
      <w:r>
        <w:rPr>
          <w:color w:val="000000"/>
        </w:rPr>
        <w:t xml:space="preserve"> (Jesús tenía casi treinta y un años y medio cuando fue bautizado. Si bien Lucas dice que Jesús fue bautizado en el año quince del reinado de Tiberio César, que sería en el año 29 d. de J. C. puesto que Augusto murió en el año 14 d. de J. C., debe recordarse que Tiberio fue coemperador con Augusto por dos años y medio antes de la muerte de Augusto, habiéndose acuñado monedas en su honor en octubre del año 11 d. de J. C. El decimoquinto año de su reinado fue por lo tanto, en efecto, este mismo año 26 d. de J. C. en que Jesús se bautizó. Fue también éste el año en que Poncio Pilato tomó el cargo de gobernador de Jude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CUARENTA DÍ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12§5</w:t>
      </w:r>
      <w:r>
        <w:rPr>
          <w:color w:val="000000"/>
        </w:rPr>
        <w:t xml:space="preserve"> </w:t>
      </w:r>
      <w:r>
        <w:rPr>
          <w:color w:val="000000"/>
          <w:sz w:val="18"/>
        </w:rPr>
        <w:t>136:3.1</w:t>
      </w:r>
      <w:r>
        <w:rPr>
          <w:color w:val="000000"/>
        </w:rPr>
        <w:t xml:space="preserve"> Jesús había resistido a la gran tentación de su efusión en semejanza de un mortal antes de su bautismo, cuando se había humedecido con el rocío del Monte Hermón durante seis semanas. Allí en el Monte Hermón, como un mortal del mundo sin ayuda alguna, se había enfrentado con el pretendiente de Urantia, Caligastia, el príncipe de este mundo, y lo había derrotado. En ese día lleno de acontecimientos, según se ve en los archivos del universo, Jesús de Nazaret se convirtió en el Príncipe Planetario de Urantia. Este Príncipe de Urantia, que muy pronto sería proclamado Soberano supremo de Nebadón, iniciaba ahora cuarenta días de retiro, para elaborar sus planes y seleccionar la técnica que utilizaría para proclamar el nuevo reino de Dios en el corazón de los hombres. </w:t>
        <w:br/>
      </w:r>
      <w:r>
        <w:rPr>
          <w:color w:val="000000"/>
          <w:sz w:val="18"/>
        </w:rPr>
        <w:t>1512§6</w:t>
      </w:r>
      <w:r>
        <w:rPr>
          <w:color w:val="000000"/>
        </w:rPr>
        <w:t xml:space="preserve"> </w:t>
      </w:r>
      <w:r>
        <w:rPr>
          <w:color w:val="000000"/>
          <w:sz w:val="18"/>
        </w:rPr>
        <w:t>136:3.2</w:t>
      </w:r>
      <w:r>
        <w:rPr>
          <w:color w:val="000000"/>
        </w:rPr>
        <w:t xml:space="preserve"> Después de su bautismo comenzó el período de cuarenta días de adaptación a las relaciones cambiadas del mundo y del universo, debidas a la personalización de su Modelador. Durante este período de aislamiento en las colinas de Perea, Jesús determinó el criterio que emplearía y los métodos que aplicaría en la nueva y cambiada fase de la vida terrenal que estaba por inaugurar. </w:t>
        <w:br/>
      </w:r>
      <w:r>
        <w:rPr>
          <w:color w:val="000000"/>
          <w:sz w:val="18"/>
        </w:rPr>
        <w:t>1512§7</w:t>
      </w:r>
      <w:r>
        <w:rPr>
          <w:color w:val="000000"/>
        </w:rPr>
        <w:t xml:space="preserve"> </w:t>
      </w:r>
      <w:r>
        <w:rPr>
          <w:color w:val="000000"/>
          <w:sz w:val="18"/>
        </w:rPr>
        <w:t>136:3.3</w:t>
      </w:r>
      <w:r>
        <w:rPr>
          <w:color w:val="000000"/>
        </w:rPr>
        <w:t xml:space="preserve"> El retiro de Jesús no fue motivado por el propósito de ayunar ni tampoco para la aflicción de su alma. No era un asceta, y había venido para destruir para siempre esas ideas sobre cómo acercarse a Dios. Sus motivos al procurar este retiro eran enteramente diferentes de los que habían motivado a Moisés y a Elías e incluso a Juan el Bautista. Jesús estaba entonces plenamente consciente de su relación con el universo por él creado así como también con el universo de los universos, supervisado por el Padre del Paraíso, su Padre celestial. Ya recordaba plenamente el encargo de efusión y las instrucciones que le diera su hermano mayor, Emanuel, antes de ingresar en su encarnación en Urantia. Ya comprendía clara y plenamente todas estas vastas relaciones, y deseaba encontrarse a solas, lejos de todos, durante una temporada de meditación, con el objeto de elaborar los planes y seleccionar los procedimientos para el cumplimiento de su ministerio público para beneficio de este mundo y de todos los demás mundos de su universo local. </w:t>
      </w:r>
    </w:p>
    <w:p>
      <w:pPr>
        <w:pStyle w:val="Normal"/>
        <w:widowControl/>
        <w:bidi w:val="0"/>
        <w:jc w:val="left"/>
        <w:rPr/>
      </w:pPr>
      <w:r>
        <w:rPr>
          <w:color w:val="000000"/>
          <w:sz w:val="18"/>
        </w:rPr>
        <w:t>1513§1 136:3.4</w:t>
      </w:r>
      <w:r>
        <w:rPr>
          <w:color w:val="000000"/>
        </w:rPr>
        <w:t xml:space="preserve"> Mientras deambulaba por las colinas, en busca de un refugio apropiado, Jesús se encontró con el ejecutivo en jefe de su universo, Gabriel, el Brillante Estrella Matutina de Nebadón. Gabriel restablecía ahora la comunicación personal con el Hijo Creador del universo; se encontraron directamente por primera vez desde que Miguel se despidiera de sus colaboradores en Salvintón al ir a Edentia con el objeto de prepararse para el comienzo de su efusión en Urantia. Gabriel, siguiendo las instrucciones de Emanuel y autorizado por los Ancianos de Días de Uversa, puso ante Jesús la información que indicaba que la experiencia de su efusión en Urantia estaba prácticamente terminada en cuanto a alcanzar la soberanía perfeccionada de su universo y la terminación de la rebelión de Lucifer. Lo primero ocurrió el día de su bautismo, cuando la personalización de su Modelador demostró la perfección y plenitud de su efusión en la semejanza de la carne mortal, y lo último fue el hecho histórico ese día en que descendió del Monte Hermón para reunirse con el joven Tiglat que lo esperaba. Ahora recibía Jesús la noticia, proveniente de la más alta autoridad del universo local y del suprauniverso, de que su obra de efusión había terminado en lo que se refería a su estado personal en relación con la soberanía y la rebelión. Ya había recibido esta garantía directamente del Paraíso en su visión bautismal y en el fenómeno de la personalización de su Modelador del Pensamiento residente. </w:t>
        <w:br/>
      </w:r>
      <w:r>
        <w:rPr>
          <w:color w:val="000000"/>
          <w:sz w:val="18"/>
        </w:rPr>
        <w:t>1513§2</w:t>
      </w:r>
      <w:r>
        <w:rPr>
          <w:color w:val="000000"/>
        </w:rPr>
        <w:t xml:space="preserve"> </w:t>
      </w:r>
      <w:r>
        <w:rPr>
          <w:color w:val="000000"/>
          <w:sz w:val="18"/>
        </w:rPr>
        <w:t>136:3.5</w:t>
      </w:r>
      <w:r>
        <w:rPr>
          <w:color w:val="000000"/>
        </w:rPr>
        <w:t xml:space="preserve"> Mientras estaba en la montaña conversando con Gabriel, el Padre de la Constelación de Edentia apareció en persona ante Jesús y Gabriel y dijo: «Los antecedentes están completos. La soberanía de Miguel 611.121 sobre su universo de Nebadón se entroniza por completo a la diestra del Padre Universal. Yo te traigo de Emanuel, tu hermano y patrocinador de tu encarnación en Urantia, la exoneración de la efusión. Ahora o en cualquier momento subsiguiente, en la forma que tú selecciones, podrás dar por terminada la encarnación de efusión, ascender a la diestra de tu Padre, recibir tu soberanía, y tomar tu bien ganado gobierno incondicional de todo Nebadón. También doy fe de que se han completado, por autorización de los Ancianos de Días, los expedientes del suprauniverso, relativos a la terminación de rebeliones pecaminosas en tu universo y que se te ha otorgado autoridad plena e ilimitada para enfrentarte con todas y cada una de tales posibles sublevaciones en el futuro. Tu obra en Urantia y en la carne de la criatura mortal está formalmente terminada. De ahora en adelante, lo que hagas dependerá de tu propia elección». </w:t>
        <w:br/>
      </w:r>
      <w:r>
        <w:rPr>
          <w:color w:val="000000"/>
          <w:sz w:val="18"/>
        </w:rPr>
        <w:t>1513§3</w:t>
      </w:r>
      <w:r>
        <w:rPr>
          <w:color w:val="000000"/>
        </w:rPr>
        <w:t xml:space="preserve"> </w:t>
      </w:r>
      <w:r>
        <w:rPr>
          <w:color w:val="000000"/>
          <w:sz w:val="18"/>
        </w:rPr>
        <w:t>136:3.6</w:t>
      </w:r>
      <w:r>
        <w:rPr>
          <w:color w:val="000000"/>
        </w:rPr>
        <w:t xml:space="preserve"> Cuando el Altísimo Padre de Edentia se hubo despedido, Jesús departió largo rato con Gabriel sobre el bienestar del universo y, al enviar a Emanuel saludos, reiteró su promesa de que siempre recordaría, en la obra que estaba por emprender en Urantia, los consejos recibidos en Salvintón, antes del comienzo de la efusión. </w:t>
        <w:br/>
      </w:r>
      <w:r>
        <w:rPr>
          <w:color w:val="000000"/>
          <w:sz w:val="18"/>
        </w:rPr>
        <w:t>1514§1 136:3.7</w:t>
      </w:r>
      <w:r>
        <w:rPr>
          <w:color w:val="000000"/>
        </w:rPr>
        <w:t xml:space="preserve"> Durante estos cuarenta días de aislamiento, Santiago y Juan, los hijos de Zebedeo, estaban atareados buscando a Jesús. Muchas veces estuvieron a poca distancia de su morada, pero nunca lo pudieron halla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OS PLANES PARA EL MINISTERIO PUBLIC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14§2</w:t>
      </w:r>
      <w:r>
        <w:rPr>
          <w:color w:val="000000"/>
        </w:rPr>
        <w:t xml:space="preserve"> </w:t>
      </w:r>
      <w:r>
        <w:rPr>
          <w:color w:val="000000"/>
          <w:sz w:val="18"/>
        </w:rPr>
        <w:t>136:4.1</w:t>
      </w:r>
      <w:r>
        <w:rPr>
          <w:color w:val="000000"/>
        </w:rPr>
        <w:t xml:space="preserve"> Día tras día, allí en las colinas, Jesús elaboraba planes para el resto de su efusión en Urantia. Primero pensó Jesús que no enseñaría contemporáneamente con Juan. Decidió permanecer en relativo retiro hasta que la obra de Juan cumpliese su propósito, o bien hasta que esta fuera interrumpida en forma súbita por su encarcelación. Bien sabía Jesús que la forma temeraria e imprudente de predicar de Juan suscitaría pronto el temor y la enemistad de los gobernantes civiles. En vista de la situación precaria de Juan, Jesús se dedicó a planear definidamente su programa de esfuerzos públicos para el bien de su pueblo, del mundo y para el bien de todos los mundos habitados de su vasto universo. La efusión de Miguel en la semejanza de un ser mortal fue en Urantia pero para todos los mundos de Nebadón. </w:t>
        <w:br/>
      </w:r>
      <w:r>
        <w:rPr>
          <w:color w:val="000000"/>
          <w:sz w:val="18"/>
        </w:rPr>
        <w:t>1514§3</w:t>
      </w:r>
      <w:r>
        <w:rPr>
          <w:color w:val="000000"/>
        </w:rPr>
        <w:t xml:space="preserve"> </w:t>
      </w:r>
      <w:r>
        <w:rPr>
          <w:color w:val="000000"/>
          <w:sz w:val="18"/>
        </w:rPr>
        <w:t>136:4.2</w:t>
      </w:r>
      <w:r>
        <w:rPr>
          <w:color w:val="000000"/>
        </w:rPr>
        <w:t xml:space="preserve"> Lo primero que hizo Jesús, después de elaborar completamente el plan general para la coordinación de su programa con el movimiento de Juan, fue repasar mentalmente las instrucciones de Emanuel. Reflexionó profundamente sobre los consejos de su hermano mayor relativos a los métodos de trabajo, y la exhortación de que no dejara escritos permanentes en el planeta. De allí en adelante, Jesús nunca volvió a escribir sino sobre arena. En su visita subsiguiente a Nazaret, con gran pena de su hermano José, Jesús destruyó todos los escritos suyos que se conservaban en las tablillas del taller de carpintería y colgadas en las paredes de la vieja casa. Mucho discurrió Jesús en los consejos de Emanuel relativos a su actitud hacia el mundo en el campo económico, social, y político tal como lo encontraría por esa época. </w:t>
      </w:r>
    </w:p>
    <w:p>
      <w:pPr>
        <w:pStyle w:val="Normal"/>
        <w:widowControl/>
        <w:bidi w:val="0"/>
        <w:jc w:val="left"/>
        <w:rPr/>
      </w:pPr>
      <w:r>
        <w:rPr>
          <w:color w:val="000000"/>
          <w:sz w:val="18"/>
        </w:rPr>
        <w:t>1514§4</w:t>
      </w:r>
      <w:r>
        <w:rPr>
          <w:color w:val="000000"/>
        </w:rPr>
        <w:t xml:space="preserve"> </w:t>
      </w:r>
      <w:r>
        <w:rPr>
          <w:color w:val="000000"/>
          <w:sz w:val="18"/>
        </w:rPr>
        <w:t>136:4.3</w:t>
      </w:r>
      <w:r>
        <w:rPr>
          <w:color w:val="000000"/>
        </w:rPr>
        <w:t xml:space="preserve"> Jesús no ayunó durante estos cuarenta días de aislamiento. El período más largo que pasó sin alimentos fue durante los primeros dos días en las colinas, porque tan ensimismado estaba en sus pensamientos que se olvidó de comer. Pero al tercer día fue en busca de alimento. Tampoco fue él tentado en este período por espíritus malignos ni por personalidades rebeldes de este mundo o de cualquier otro mundo. </w:t>
      </w:r>
    </w:p>
    <w:p>
      <w:pPr>
        <w:pStyle w:val="Normal"/>
        <w:widowControl/>
        <w:bidi w:val="0"/>
        <w:jc w:val="left"/>
        <w:rPr/>
      </w:pPr>
      <w:r>
        <w:rPr>
          <w:color w:val="000000"/>
          <w:sz w:val="18"/>
        </w:rPr>
        <w:t>1514§5</w:t>
      </w:r>
      <w:r>
        <w:rPr>
          <w:color w:val="000000"/>
        </w:rPr>
        <w:t xml:space="preserve"> </w:t>
      </w:r>
      <w:r>
        <w:rPr>
          <w:color w:val="000000"/>
          <w:sz w:val="18"/>
        </w:rPr>
        <w:t>136:4.4</w:t>
      </w:r>
      <w:r>
        <w:rPr>
          <w:color w:val="000000"/>
        </w:rPr>
        <w:t xml:space="preserve"> Estos cuarenta días fueron la ocasión del diálogo final entre la mente divina y la humana, o más bien, el primer funcionamiento real de estas dos mentes que ahora formaban una sola. El resultado de esta temporada de meditación, pletórica de acontecimientos, demostró en forma conclusiva que la mente divina ya dominaba triunfal y espiritualmente al intelecto humano. De ahora en adelante, la mente del hombre se ha convertido en la mente de Dios, y aunque la individualidad de la mente del hombre está constantemente presente, siempre esta mente humana espiritualizada dice: «No se haga mi voluntad sino la tuya». </w:t>
        <w:br/>
      </w:r>
      <w:r>
        <w:rPr>
          <w:color w:val="000000"/>
          <w:sz w:val="18"/>
        </w:rPr>
        <w:t>1514§6</w:t>
      </w:r>
      <w:r>
        <w:rPr>
          <w:color w:val="000000"/>
        </w:rPr>
        <w:t xml:space="preserve"> </w:t>
      </w:r>
      <w:r>
        <w:rPr>
          <w:color w:val="000000"/>
          <w:sz w:val="18"/>
        </w:rPr>
        <w:t>136:4.5</w:t>
      </w:r>
      <w:r>
        <w:rPr>
          <w:color w:val="000000"/>
        </w:rPr>
        <w:t xml:space="preserve"> Las transacciones de este momento extraordinario no fueron las visiones fantasmagóricas de una mente hambrienta y debilitada, ni tampoco fueron los simbolismos confusos y pueriles que más tarde se transmitirían como las «tentaciones de Jesús en el desierto». Más bien fue ésta una temporada para la meditación sobre la memorable y variada andadura de la efusión en Urantia y para la preparación cuidadosa de esos planes para el ministerio ulterior que pudieran servir mejor a este mundo y contribuir a la vez al mejoramiento de todas las otras esferas aisladas por la rebelión. Jesús discurrió en toda la gama de la vida humana en Urantia, desde los días de Andón y Fonta, pasando por la falta de Adán, y llegando hasta el ministerio de Melquisedec de Salem. </w:t>
        <w:br/>
      </w:r>
      <w:r>
        <w:rPr>
          <w:color w:val="000000"/>
          <w:sz w:val="18"/>
        </w:rPr>
        <w:t>1514§7</w:t>
      </w:r>
      <w:r>
        <w:rPr>
          <w:color w:val="000000"/>
        </w:rPr>
        <w:t xml:space="preserve"> </w:t>
      </w:r>
      <w:r>
        <w:rPr>
          <w:color w:val="000000"/>
          <w:sz w:val="18"/>
        </w:rPr>
        <w:t>136:4.6</w:t>
      </w:r>
      <w:r>
        <w:rPr>
          <w:color w:val="000000"/>
        </w:rPr>
        <w:t xml:space="preserve"> Gabriel le había recordado a Jesús que tenía dos caminos que podía seguir para manifestarse al mundo en caso de que decidiera permanecer en Urantia por un tiempo. También se le aclaró a Jesús que su elección en este asunto nada tendría que ver ni con su soberanía universal ni con la terminación de la rebelión de Lucifer. Estos dos caminos de ministerio para el mundo eran: </w:t>
      </w:r>
    </w:p>
    <w:tbl>
      <w:tblPr>
        <w:tblW w:w="9359" w:type="dxa"/>
        <w:jc w:val="left"/>
        <w:tblInd w:w="0" w:type="dxa"/>
        <w:tblLayout w:type="fixed"/>
        <w:tblCellMar>
          <w:top w:w="0" w:type="dxa"/>
          <w:left w:w="0" w:type="dxa"/>
          <w:bottom w:w="0" w:type="dxa"/>
          <w:right w:w="0" w:type="dxa"/>
        </w:tblCellMar>
      </w:tblPr>
      <w:tblGrid>
        <w:gridCol w:w="770"/>
        <w:gridCol w:w="249"/>
        <w:gridCol w:w="8340"/>
      </w:tblGrid>
      <w:tr>
        <w:trPr/>
        <w:tc>
          <w:tcPr>
            <w:tcW w:w="77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515§1</w:t>
            </w:r>
            <w:r>
              <w:rPr>
                <w:color w:val="000000"/>
              </w:rPr>
              <w:t xml:space="preserve"> </w:t>
            </w:r>
          </w:p>
        </w:tc>
        <w:tc>
          <w:tcPr>
            <w:tcW w:w="249" w:type="dxa"/>
            <w:tcBorders/>
            <w:vAlign w:val="center"/>
          </w:tcPr>
          <w:p>
            <w:pPr>
              <w:pStyle w:val="Normal"/>
              <w:widowControl w:val="false"/>
              <w:tabs>
                <w:tab w:val="clear" w:pos="708"/>
              </w:tabs>
              <w:bidi w:val="0"/>
              <w:jc w:val="left"/>
              <w:rPr/>
            </w:pPr>
            <w:r>
              <w:rPr>
                <w:color w:val="000000"/>
              </w:rPr>
              <w:t xml:space="preserve">1. </w:t>
            </w:r>
          </w:p>
        </w:tc>
        <w:tc>
          <w:tcPr>
            <w:tcW w:w="8340" w:type="dxa"/>
            <w:tcBorders/>
            <w:vAlign w:val="center"/>
          </w:tcPr>
          <w:p>
            <w:pPr>
              <w:pStyle w:val="Normal"/>
              <w:widowControl w:val="false"/>
              <w:tabs>
                <w:tab w:val="clear" w:pos="708"/>
              </w:tabs>
              <w:bidi w:val="0"/>
              <w:jc w:val="left"/>
              <w:rPr/>
            </w:pPr>
            <w:r>
              <w:rPr>
                <w:color w:val="000000"/>
              </w:rPr>
              <w:t xml:space="preserve">Su propia senda: La senda que pudiera parecerle más agradable y fructífera desde el punto de vista de las necesidades inmediatas de este mundo y de la edificación presente de su propio universo. </w:t>
            </w:r>
          </w:p>
        </w:tc>
      </w:tr>
      <w:tr>
        <w:trPr/>
        <w:tc>
          <w:tcPr>
            <w:tcW w:w="770" w:type="dxa"/>
            <w:tcBorders/>
            <w:vAlign w:val="center"/>
          </w:tcPr>
          <w:p>
            <w:pPr>
              <w:pStyle w:val="Normal"/>
              <w:widowControl w:val="false"/>
              <w:tabs>
                <w:tab w:val="clear" w:pos="708"/>
              </w:tabs>
              <w:bidi w:val="0"/>
              <w:jc w:val="left"/>
              <w:rPr/>
            </w:pPr>
            <w:r>
              <w:rPr>
                <w:color w:val="000000"/>
                <w:sz w:val="18"/>
              </w:rPr>
              <w:t>1515§2</w:t>
            </w:r>
            <w:r>
              <w:rPr>
                <w:color w:val="000000"/>
              </w:rPr>
              <w:t xml:space="preserve"> </w:t>
            </w:r>
          </w:p>
        </w:tc>
        <w:tc>
          <w:tcPr>
            <w:tcW w:w="249" w:type="dxa"/>
            <w:tcBorders/>
            <w:vAlign w:val="center"/>
          </w:tcPr>
          <w:p>
            <w:pPr>
              <w:pStyle w:val="Normal"/>
              <w:widowControl w:val="false"/>
              <w:tabs>
                <w:tab w:val="clear" w:pos="708"/>
              </w:tabs>
              <w:bidi w:val="0"/>
              <w:jc w:val="left"/>
              <w:rPr/>
            </w:pPr>
            <w:r>
              <w:rPr>
                <w:color w:val="000000"/>
              </w:rPr>
              <w:t>2.</w:t>
            </w:r>
          </w:p>
        </w:tc>
        <w:tc>
          <w:tcPr>
            <w:tcW w:w="8340" w:type="dxa"/>
            <w:tcBorders/>
            <w:vAlign w:val="center"/>
          </w:tcPr>
          <w:p>
            <w:pPr>
              <w:pStyle w:val="Normal"/>
              <w:widowControl w:val="false"/>
              <w:tabs>
                <w:tab w:val="clear" w:pos="708"/>
              </w:tabs>
              <w:bidi w:val="0"/>
              <w:jc w:val="left"/>
              <w:rPr/>
            </w:pPr>
            <w:r>
              <w:rPr>
                <w:color w:val="000000"/>
              </w:rPr>
              <w:t xml:space="preserve">La senda del Padre: La ejemplificación de un ideal a largo plazo en cuanto a la vida de las criaturas, visualizada por las altas personalidades de la administración Paradisiaca del universo de los universos. </w:t>
            </w:r>
          </w:p>
        </w:tc>
      </w:tr>
    </w:tbl>
    <w:p>
      <w:pPr>
        <w:pStyle w:val="Normal"/>
        <w:widowControl w:val="false"/>
        <w:bidi w:val="0"/>
        <w:jc w:val="left"/>
        <w:rPr/>
      </w:pPr>
      <w:r>
        <w:rPr>
          <w:color w:val="000000"/>
          <w:sz w:val="18"/>
        </w:rPr>
        <w:t>1515§3</w:t>
      </w:r>
      <w:r>
        <w:rPr>
          <w:color w:val="000000"/>
        </w:rPr>
        <w:t xml:space="preserve"> </w:t>
      </w:r>
      <w:r>
        <w:rPr>
          <w:color w:val="000000"/>
          <w:sz w:val="18"/>
        </w:rPr>
        <w:t>136:4.7</w:t>
      </w:r>
      <w:r>
        <w:rPr>
          <w:color w:val="000000"/>
        </w:rPr>
        <w:t xml:space="preserve"> Así pues se le aclaró a Jesús que podía tomar dos caminos para ordenar el resto de su vida terrena. Cada uno de estos caminos tenía puntos a su favor a la luz de la situación inmediata. El Hijo del Hombre vio claramente que su elección entre estos dos modos de conducta nada tenía que ver con su recepción de la soberanía de su universo; que ese era un asunto ya establecido y sellado en los archivos del universo de los universos y que sólo esperaba su reclamación en persona. Pero se le indicó a Jesús que mucho complacería a Emanuel, su hermano del Paraíso, si Jesús juzgara conveniente completar su andadura terrenal de encarnación tan noblemente como la había comenzado, siempre sujeto a la voluntad del Padre. Al tercer día de su aislamiento Jesús se prometió a sí mismo que volvería al mundo para terminar su andadura terrenal, y que en cualquier situación que conllevara los dos caminos, siempre elegiría la voluntad del Padre. Así vivió pues el resto de su vida terrestre, siempre fiel a esa resolución. Hasta el amargo fin, invariablemente subordinó su voluntad soberana a la de su Padre celestial. </w:t>
        <w:br/>
      </w:r>
      <w:r>
        <w:rPr>
          <w:color w:val="000000"/>
          <w:sz w:val="18"/>
        </w:rPr>
        <w:t>1515§4</w:t>
      </w:r>
      <w:r>
        <w:rPr>
          <w:color w:val="000000"/>
        </w:rPr>
        <w:t xml:space="preserve"> </w:t>
      </w:r>
      <w:r>
        <w:rPr>
          <w:color w:val="000000"/>
          <w:sz w:val="18"/>
        </w:rPr>
        <w:t>136:4.8</w:t>
      </w:r>
      <w:r>
        <w:rPr>
          <w:color w:val="000000"/>
        </w:rPr>
        <w:t xml:space="preserve"> Los cuarenta días de soledad en el desierto montañoso no fueron un período de grandes tentaciones sino más bien el período de las grandes decisiones del Maestro. Durante estos días de solitaria comunión consigo mismo y con la presencia inmediata de su Padre —el Modelador Personalizado (ya no tenía él un guardián serafín personal)— tomó, una por una, las grandes decisiones que controlarían su política y conducta por el resto de su andadura terrenal. Posteriormente surgió la tradición de la gran tentación durante este período de aislamiento debido a la confusión con la crónica fragmentaria de la lucha en el Monte Hermón, y además porque era costumbre que todos los grandes profetas y líderes humanos comenzaran su andadura pública sometiéndose a un supuesto período de ayuno y de oración. Había sido siempre la costumbre de Jesús, cada vez que se enfrentaba con decisiones nuevas o importantes, retirarse para comulgar con su propio espíritu, para llegar a conocer la voluntad de Dios. </w:t>
        <w:br/>
      </w:r>
      <w:r>
        <w:rPr>
          <w:color w:val="000000"/>
          <w:sz w:val="18"/>
        </w:rPr>
        <w:t>1515§5</w:t>
      </w:r>
      <w:r>
        <w:rPr>
          <w:color w:val="000000"/>
        </w:rPr>
        <w:t xml:space="preserve"> </w:t>
      </w:r>
      <w:r>
        <w:rPr>
          <w:color w:val="000000"/>
          <w:sz w:val="18"/>
        </w:rPr>
        <w:t>136:4.9</w:t>
      </w:r>
      <w:r>
        <w:rPr>
          <w:color w:val="000000"/>
        </w:rPr>
        <w:t xml:space="preserve"> A través de toda su planificación para el resto de su vida terrenal, Jesús estuvo siempre dividido en su corazón humano por dos formas opuestas de conducta: </w:t>
      </w:r>
    </w:p>
    <w:tbl>
      <w:tblPr>
        <w:tblW w:w="9358" w:type="dxa"/>
        <w:jc w:val="left"/>
        <w:tblInd w:w="0" w:type="dxa"/>
        <w:tblLayout w:type="fixed"/>
        <w:tblCellMar>
          <w:top w:w="0" w:type="dxa"/>
          <w:left w:w="0" w:type="dxa"/>
          <w:bottom w:w="0" w:type="dxa"/>
          <w:right w:w="0" w:type="dxa"/>
        </w:tblCellMar>
      </w:tblPr>
      <w:tblGrid>
        <w:gridCol w:w="1423"/>
        <w:gridCol w:w="240"/>
        <w:gridCol w:w="7695"/>
      </w:tblGrid>
      <w:tr>
        <w:trPr/>
        <w:tc>
          <w:tcPr>
            <w:tcW w:w="142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515§6</w:t>
            </w:r>
            <w:r>
              <w:rPr>
                <w:color w:val="000000"/>
              </w:rPr>
              <w:t xml:space="preserve"> </w:t>
            </w:r>
            <w:r>
              <w:rPr>
                <w:color w:val="000000"/>
                <w:sz w:val="18"/>
              </w:rPr>
              <w:t>136:4.10</w:t>
            </w:r>
            <w:r>
              <w:rPr>
                <w:color w:val="000000"/>
              </w:rPr>
              <w:t xml:space="preserve"> </w:t>
            </w:r>
          </w:p>
        </w:tc>
        <w:tc>
          <w:tcPr>
            <w:tcW w:w="240" w:type="dxa"/>
            <w:tcBorders/>
            <w:vAlign w:val="center"/>
          </w:tcPr>
          <w:p>
            <w:pPr>
              <w:pStyle w:val="Normal"/>
              <w:widowControl w:val="false"/>
              <w:tabs>
                <w:tab w:val="clear" w:pos="708"/>
              </w:tabs>
              <w:bidi w:val="0"/>
              <w:jc w:val="left"/>
              <w:rPr/>
            </w:pPr>
            <w:r>
              <w:rPr>
                <w:color w:val="000000"/>
              </w:rPr>
              <w:t xml:space="preserve">1. </w:t>
            </w:r>
          </w:p>
        </w:tc>
        <w:tc>
          <w:tcPr>
            <w:tcW w:w="7695" w:type="dxa"/>
            <w:tcBorders/>
            <w:vAlign w:val="center"/>
          </w:tcPr>
          <w:p>
            <w:pPr>
              <w:pStyle w:val="Normal"/>
              <w:widowControl w:val="false"/>
              <w:tabs>
                <w:tab w:val="clear" w:pos="708"/>
              </w:tabs>
              <w:bidi w:val="0"/>
              <w:jc w:val="left"/>
              <w:rPr/>
            </w:pPr>
            <w:r>
              <w:rPr>
                <w:color w:val="000000"/>
              </w:rPr>
              <w:t xml:space="preserve">Abrigaba el intenso deseo de ganar a su pueblo —y al mundo entero— para que creyeran en él y aceptaran su nuevo reino espiritual. Y bien conocía las ideas de ellos sobre el Mesías venidero. </w:t>
            </w:r>
          </w:p>
        </w:tc>
      </w:tr>
      <w:tr>
        <w:trPr/>
        <w:tc>
          <w:tcPr>
            <w:tcW w:w="1423" w:type="dxa"/>
            <w:tcBorders/>
            <w:vAlign w:val="center"/>
          </w:tcPr>
          <w:p>
            <w:pPr>
              <w:pStyle w:val="Normal"/>
              <w:widowControl w:val="false"/>
              <w:tabs>
                <w:tab w:val="clear" w:pos="708"/>
              </w:tabs>
              <w:bidi w:val="0"/>
              <w:jc w:val="left"/>
              <w:rPr/>
            </w:pPr>
            <w:r>
              <w:rPr>
                <w:color w:val="000000"/>
                <w:sz w:val="18"/>
              </w:rPr>
              <w:t>1515§7</w:t>
            </w:r>
            <w:r>
              <w:rPr>
                <w:color w:val="000000"/>
              </w:rPr>
              <w:t xml:space="preserve"> </w:t>
            </w:r>
            <w:r>
              <w:rPr>
                <w:color w:val="000000"/>
                <w:sz w:val="18"/>
              </w:rPr>
              <w:t>136:4.11</w:t>
            </w:r>
            <w:r>
              <w:rPr>
                <w:color w:val="000000"/>
              </w:rPr>
              <w:t xml:space="preserve"> </w:t>
            </w:r>
          </w:p>
        </w:tc>
        <w:tc>
          <w:tcPr>
            <w:tcW w:w="240" w:type="dxa"/>
            <w:tcBorders/>
            <w:vAlign w:val="center"/>
          </w:tcPr>
          <w:p>
            <w:pPr>
              <w:pStyle w:val="Normal"/>
              <w:widowControl w:val="false"/>
              <w:tabs>
                <w:tab w:val="clear" w:pos="708"/>
              </w:tabs>
              <w:bidi w:val="0"/>
              <w:jc w:val="left"/>
              <w:rPr/>
            </w:pPr>
            <w:r>
              <w:rPr>
                <w:color w:val="000000"/>
              </w:rPr>
              <w:t>2.</w:t>
            </w:r>
          </w:p>
        </w:tc>
        <w:tc>
          <w:tcPr>
            <w:tcW w:w="7695" w:type="dxa"/>
            <w:tcBorders/>
            <w:vAlign w:val="center"/>
          </w:tcPr>
          <w:p>
            <w:pPr>
              <w:pStyle w:val="Normal"/>
              <w:widowControl w:val="false"/>
              <w:tabs>
                <w:tab w:val="clear" w:pos="708"/>
              </w:tabs>
              <w:bidi w:val="0"/>
              <w:jc w:val="left"/>
              <w:rPr/>
            </w:pPr>
            <w:r>
              <w:rPr>
                <w:color w:val="000000"/>
              </w:rPr>
              <w:t xml:space="preserve">Vivir y obrar de la manera que sabía que su Padre aprobaría, llevar a cabo su obra para otros mundos necesitados, y continuar, en el establecimiento del reino, revelando el Padre y mostrando su carácter amante divino. </w:t>
            </w:r>
          </w:p>
        </w:tc>
      </w:tr>
    </w:tbl>
    <w:p>
      <w:pPr>
        <w:pStyle w:val="Normal"/>
        <w:widowControl w:val="false"/>
        <w:bidi w:val="0"/>
        <w:jc w:val="left"/>
        <w:rPr/>
      </w:pPr>
      <w:r>
        <w:rPr>
          <w:color w:val="000000"/>
          <w:sz w:val="18"/>
        </w:rPr>
        <w:t>1515§8</w:t>
      </w:r>
      <w:r>
        <w:rPr>
          <w:color w:val="000000"/>
        </w:rPr>
        <w:t xml:space="preserve"> </w:t>
      </w:r>
      <w:r>
        <w:rPr>
          <w:color w:val="000000"/>
          <w:sz w:val="18"/>
        </w:rPr>
        <w:t>136:4.12</w:t>
      </w:r>
      <w:r>
        <w:rPr>
          <w:color w:val="000000"/>
        </w:rPr>
        <w:t xml:space="preserve"> A lo largo de estos días extraordinarios Jesús vivió en una antigua caverna rocosa, un refugio en la ladera de la colina cerca de una aldea en un tiempo llamada Beit Adis. Bebía del pequeño manantial que corría por la falda de la colina hasta cerca de este refugio roco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PRIMERA GRAN DECIS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16§1 136:5.1</w:t>
      </w:r>
      <w:r>
        <w:rPr>
          <w:color w:val="000000"/>
        </w:rPr>
        <w:t xml:space="preserve"> Al tercer día después de comenzar esta conferencia consigo mismo y con su Modelador Personalizado, se le presentó a Jesús la visión de las huestes celestiales de Nebadón reunidas y enviadas por sus comandantes para aguardar la voluntad de su amado Soberano. Esta hueste poderosa abarcaba doce legiones de serafines y un número proporcional de cada una de las órdenes de inteligencia universal. La primera gran decisión de Jesús en su retiro consistió en determinar si haría uso o no de estas personalidades poderosas en relación con el próximo programa de su obra pública en Urantia. </w:t>
        <w:br/>
      </w:r>
      <w:r>
        <w:rPr>
          <w:color w:val="000000"/>
          <w:sz w:val="18"/>
        </w:rPr>
        <w:t>1516§2</w:t>
      </w:r>
      <w:r>
        <w:rPr>
          <w:color w:val="000000"/>
        </w:rPr>
        <w:t xml:space="preserve"> </w:t>
      </w:r>
      <w:r>
        <w:rPr>
          <w:color w:val="000000"/>
          <w:sz w:val="18"/>
        </w:rPr>
        <w:t>136:5.2</w:t>
      </w:r>
      <w:r>
        <w:rPr>
          <w:color w:val="000000"/>
        </w:rPr>
        <w:t xml:space="preserve"> Jesús decidió que no utilizaría ni una sola personalidad de esta vasta asamblea a menos que resultara evidente que el uso era la voluntad de su Padre. A pesar de esta decisión general, estas vastas huestes permanecieron con él por el resto de su vida terrenal, siempre listas para obedecer la menor expresión de la voluntad de su Soberano. Aunque Jesús no contemplaba constantemente con sus ojos humanos a estas personalidades asistentes, su Modelador Personalizado vinculado las veía constantemente y podía comunicarse con ellas en todo momento. </w:t>
      </w:r>
    </w:p>
    <w:p>
      <w:pPr>
        <w:pStyle w:val="Normal"/>
        <w:widowControl/>
        <w:bidi w:val="0"/>
        <w:jc w:val="left"/>
        <w:rPr/>
      </w:pPr>
      <w:r>
        <w:rPr>
          <w:color w:val="000000"/>
          <w:sz w:val="18"/>
        </w:rPr>
        <w:t>1516§3</w:t>
      </w:r>
      <w:r>
        <w:rPr>
          <w:color w:val="000000"/>
        </w:rPr>
        <w:t xml:space="preserve"> </w:t>
      </w:r>
      <w:r>
        <w:rPr>
          <w:color w:val="000000"/>
          <w:sz w:val="18"/>
        </w:rPr>
        <w:t>136:5.3</w:t>
      </w:r>
      <w:r>
        <w:rPr>
          <w:color w:val="000000"/>
        </w:rPr>
        <w:t xml:space="preserve"> Antes de descender de su retiro de cuarenta días en las montañas, Jesús asignó el mando inmediato de estas huestes de personalidades universales asistentes a su Modelador recientemente Personalizado, y por más de cuatro años, medidos en tiempo de Urantia, estas personalidades seleccionadas de todas las divisiones de las inteligencias universales, obediente y respetuosamente funcionaron bajo la prudente dirección de este exaltado y experto Preceptor Misterioso Personalizado. Al asumir el mando de esta poderosa asamblea, el Modelador, siendo a la vez parte y esencia del Padre del Paraíso, aseguró a Jesús que estas agencias sobrehumanas no serían permitidas servirle, manifestarse, o actuar en favor de su andadura terrenal, a menos que ocurriese que dicha intervención fuera la voluntad del Padre. Así pues, en virtud de una gran decisión, se privó Jesús voluntariamente de toda cooperación sobrehumana en todos los asuntos que tuvieran que ver con el resto de su andadura mortal, a menos que el Padre eligiese independientemente participar en un determinado acto o episodio de la obra terrenal del Hijo. </w:t>
        <w:br/>
      </w:r>
      <w:r>
        <w:rPr>
          <w:color w:val="000000"/>
          <w:sz w:val="18"/>
        </w:rPr>
        <w:t>1516§4</w:t>
      </w:r>
      <w:r>
        <w:rPr>
          <w:color w:val="000000"/>
        </w:rPr>
        <w:t xml:space="preserve"> </w:t>
      </w:r>
      <w:r>
        <w:rPr>
          <w:color w:val="000000"/>
          <w:sz w:val="18"/>
        </w:rPr>
        <w:t>136:5.4</w:t>
      </w:r>
      <w:r>
        <w:rPr>
          <w:color w:val="000000"/>
        </w:rPr>
        <w:t xml:space="preserve"> Al aceptar el mando de las huestes universales que servían a Cristo Miguel, el Modelador Personalizado insistió en señalar a Jesús que, si bien sería posible limitar en el espacio las actividades de esa asamblea de criaturas universales mediante la autoridad delegada de su Creador, tales limitaciones no se aplicaban en relación con su función en el tiempo. Esta limitación se debía al hecho de que los Modeladores, una vez que han sido personalizados, son seres sin tiempo. Por consiguiente se le advirtió a Jesús que, aunque el control del Modelador sobre las inteligencias vivas colocadas bajo su mando sería completo y perfecto en todos los asuntos relacionados con el espacio, no podrían imponerse tales limitaciones perfectas en los asuntos relacionados con el tiempo. Dijo el Modelador: «Impediré, tal como tú me lo has ordenado, la intervención de estas huestes de inteligencias universales servidoras en todo aspecto que se relacione con tu andadura terrenal, excepto en aquellos casos en los que el Padre del Paraíso me instruya que exima a tales agencias de la prohibición a fin de que se cumpla su voluntad divina a la que tú has elegido someterte, y en aquellos casos en los que tú puedas emprender una elección o acción de tu voluntad divina-humana que tan sólo implique desviaciones del orden terrestre natural relacionadas con el tiempo. En todos los acontecimientos de esta índole, soy impotente, y tus criaturas aquí reunidas en perfección y unidad de poder son del mismo modo impotentes. Si tus naturalezas unidas abrigan en algún momento tales deseos, estos mandatos de tu elección serán inmediatamente ejecutados. Tu deseo en todos esos asuntos constituirá la condensación del tiempo, y la cosa proyectada es existente. Bajo mi autoridad esto constituye la limitación más plena posible que pueda imponerse a tu soberanía potencial. En mi autoconciencia, el tiempo es no existente, por lo tanto no puedo limitar a tus criaturas en ningún asunto relacionado con el tiempo». </w:t>
      </w:r>
    </w:p>
    <w:p>
      <w:pPr>
        <w:pStyle w:val="Normal"/>
        <w:widowControl/>
        <w:bidi w:val="0"/>
        <w:jc w:val="left"/>
        <w:rPr/>
      </w:pPr>
      <w:r>
        <w:rPr>
          <w:color w:val="000000"/>
          <w:sz w:val="18"/>
        </w:rPr>
        <w:t>1517§1 136:5.5</w:t>
      </w:r>
      <w:r>
        <w:rPr>
          <w:color w:val="000000"/>
        </w:rPr>
        <w:t xml:space="preserve"> Así llegó Jesús a enterarse de cómo se manifestaría su decisión de seguir viviendo como hombre entre los hombres. En virtud de una única decisión había él excluido a todas sus huestes asistentes universales de variadas inteligencias de la participación en su próximo ministerio público, excepto en asuntos relacionados exclusivamente con el tiempo. Se hace pues evidente que todo posible acompañamiento sobrenatural o supuestamente sobrehumano del ministerio de Jesús pertenecería exclusivamente a la eliminación del tiempo, a menos que el Padre celestial dictaminara específicamente lo contrario. Ningún milagro, ministerio de misericordia, ni ningún otro acontecimiento posible que ocurriera en relación con lo que quedaba por hacer de la obra terrenal de Jesús podía ser de la naturaleza o carácter de una acción que trascendiera las leyes naturales establecidas y regularmente funcionales en los asuntos del hombre en su vida en Urantia, excepto en este asunto expresamente definido del tiempo. Por supuesto, ningún límite podía ser impuesto a las manifestaciones de «la voluntad del Padre». La eliminación del tiempo en relación con el deseo expreso de este Soberano potencial de un universo, sólo podía evitarse por la acción directa y explícita de la voluntad de este Dios-hombre en el sentido de que el tiempo, en la medida en que se relacionara con la acción o acontecimiento específico, no debía ser acortado o eliminado. A fin de prevenir la ocurrencia de milagros temporales aparentes, fue menester que Jesús permaneciera constantemente consciente del tiempo. Un lapso suyo de la conciencia del tiempo, en conexión con la consideración de un deseo definido, era equivalente al efectuar la cosa concebida en la mente de este Hijo Creador, sin la intervención del tiempo. </w:t>
        <w:br/>
      </w:r>
      <w:r>
        <w:rPr>
          <w:color w:val="000000"/>
          <w:sz w:val="18"/>
        </w:rPr>
        <w:t>1517§2</w:t>
      </w:r>
      <w:r>
        <w:rPr>
          <w:color w:val="000000"/>
        </w:rPr>
        <w:t xml:space="preserve"> </w:t>
      </w:r>
      <w:r>
        <w:rPr>
          <w:color w:val="000000"/>
          <w:sz w:val="18"/>
        </w:rPr>
        <w:t>136:5.6</w:t>
      </w:r>
      <w:r>
        <w:rPr>
          <w:color w:val="000000"/>
        </w:rPr>
        <w:t xml:space="preserve"> Gracias al control supervisor de su Modelador vinculado y Personalizado, era posible para Miguel, limitar perfectamente sus actividades personales en la tierra en lo que se refería al espacio, pero no era posible para el Hijo del Hombre, limitar de la misma manera su nueva situación en la tierra como Soberano potencial de Nebadón en lo que se refería al tiempo. Y éste era el estado real de Jesús de Nazaret cuando salió para comenzar su ministerio público en Urant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SEGUNDA DECIS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17§3</w:t>
      </w:r>
      <w:r>
        <w:rPr>
          <w:color w:val="000000"/>
        </w:rPr>
        <w:t xml:space="preserve"> </w:t>
      </w:r>
      <w:r>
        <w:rPr>
          <w:color w:val="000000"/>
          <w:sz w:val="18"/>
        </w:rPr>
        <w:t>136:6.1</w:t>
      </w:r>
      <w:r>
        <w:rPr>
          <w:color w:val="000000"/>
        </w:rPr>
        <w:t xml:space="preserve"> Habiendo aclarado su línea de conducta en relación con todas las personalidades de todas las clases de las inteligencias por él creadas, hasta donde se la pudiera determinar en vista del potencial inherente a su nuevo estado de divinidad, Jesús dirigió sus pensamientos sobre sí mismo. ¿Qué podía él, ahora plenamente consciente de que era el creador de todas las cosas y de todos los seres existentes de este universo, hacer con estas prerrogativas creadoras en las situaciones recurrentes de la vida con que se enfrentaría inmediatamente al regresar a Galilea para reanudar su obra entre los hombres? En efecto, ya, allí mismo donde se hallaba en estas colinas solitarias, se le había presentado a la fuerza este problema en cuanto a conseguir comida. Al tercer día de sus meditaciones solitarias, el cuerpo humano sintió hambre. ¿Debía acaso ir en busca de alimento como cualquier común mortal, o bien ejercer simplemente sus poderes normales creadores, y producir allí donde se encontraba alimento apropiado para nutrir su cuerpo? Esta gran decisión del Maestro os ha sido descrita como una tentación: como un reto de supuestos enemigos, desafiándolo a que «mandara que estas piedras se convirtieran en panes». </w:t>
        <w:br/>
      </w:r>
      <w:r>
        <w:rPr>
          <w:color w:val="000000"/>
          <w:sz w:val="18"/>
        </w:rPr>
        <w:t>1518§1 136:6.2</w:t>
      </w:r>
      <w:r>
        <w:rPr>
          <w:color w:val="000000"/>
        </w:rPr>
        <w:t xml:space="preserve"> Así pues estableció Jesús otra línea de conducta uniforme para el resto de su obra terrenal. En lo que se referiría a sus necesidades personales, y en general, aun en sus relaciones con otras personalidades, eligió deliberadamente, en ese momento, seguir la senda de la existencia terrenal normal; se decidió firmemente en contra de una línea de conducta que trascendiera, violara, o alterara las leyes naturales por él establecidas. Pero no podía prometerse a sí mismo, tal como ya le había advertido su Modelador Personalizado, que estas leyes naturales no pudieran, bajo ciertas circunstancias concebibles, resultar considerablemente aceleradas. En principio, Jesús decidió que la obra de su vida se organizaría y procedería en conformidad con la ley natural y en armonía con la organización social existente. El Maestro eligió por ende un programa de vida que equivalía a una decisión en contra de milagros y prodigios. Una vez más se pronunció a favor de «la voluntad del Padre»; una vez más puso todas las cosas en las manos de su Padre del Paraíso. </w:t>
        <w:br/>
      </w:r>
      <w:r>
        <w:rPr>
          <w:color w:val="000000"/>
          <w:sz w:val="18"/>
        </w:rPr>
        <w:t>1518§2</w:t>
      </w:r>
      <w:r>
        <w:rPr>
          <w:color w:val="000000"/>
        </w:rPr>
        <w:t xml:space="preserve"> </w:t>
      </w:r>
      <w:r>
        <w:rPr>
          <w:color w:val="000000"/>
          <w:sz w:val="18"/>
        </w:rPr>
        <w:t>136:6.3</w:t>
      </w:r>
      <w:r>
        <w:rPr>
          <w:color w:val="000000"/>
        </w:rPr>
        <w:t xml:space="preserve"> La naturaleza humana de Jesús dictaminaba que el primer deber era la autopreservación; esa es la actitud normal del hombre natural en los mundos del tiempo y del espacio, y es, por consiguiente, una reacción legítima de un mortal de Urantia. Pero las preocupaciones de Jesús no se limitaban tan sólo a este mundo y sus criaturas; estaba viviendo una vida destinada a la instrucción e inspiración de las muchas criaturas de un vastísimo universo. </w:t>
        <w:br/>
      </w:r>
      <w:r>
        <w:rPr>
          <w:color w:val="000000"/>
          <w:sz w:val="18"/>
        </w:rPr>
        <w:t>1518§3</w:t>
      </w:r>
      <w:r>
        <w:rPr>
          <w:color w:val="000000"/>
        </w:rPr>
        <w:t xml:space="preserve"> </w:t>
      </w:r>
      <w:r>
        <w:rPr>
          <w:color w:val="000000"/>
          <w:sz w:val="18"/>
        </w:rPr>
        <w:t>136:6.4</w:t>
      </w:r>
      <w:r>
        <w:rPr>
          <w:color w:val="000000"/>
        </w:rPr>
        <w:t xml:space="preserve"> Antes de su esclarecimiento bautismal había vivido en perfecta sumisión a la voluntad y orientación de su Padre celestial. Enfáticamente decidió continuar en esa misma implícita dependencia mortal de la voluntad del Padre. Se propuso seguir un curso no natural: decidió que no procuraría la autopreservación. Eligió continuar con su línea de conducta según la cual se negaba a defenderse. Expresó sus conclusiones en las palabras de las Escrituras conocidas a su mente humana: «No sólo de pan vivirá el hombre, mas de toda palabra que sale de la boca de Dios». Al llegar a esta conclusión sobre el apetito de la naturaleza física tal como se expresa en el hambre de alimento, el Hijo del Hombre hacía su declaración final sobre todos los demás instintos de la carne y los impulsos naturales de la naturaleza humana. </w:t>
        <w:br/>
      </w:r>
      <w:r>
        <w:rPr>
          <w:color w:val="000000"/>
          <w:sz w:val="18"/>
        </w:rPr>
        <w:t>1518§4</w:t>
      </w:r>
      <w:r>
        <w:rPr>
          <w:color w:val="000000"/>
        </w:rPr>
        <w:t xml:space="preserve"> </w:t>
      </w:r>
      <w:r>
        <w:rPr>
          <w:color w:val="000000"/>
          <w:sz w:val="18"/>
        </w:rPr>
        <w:t>136:6.5</w:t>
      </w:r>
      <w:r>
        <w:rPr>
          <w:color w:val="000000"/>
        </w:rPr>
        <w:t xml:space="preserve"> Tal vez podría usar su poder sobrehumano para ayudar a otros, pero para sí mismo, nunca. Y se mantuvo fiel a esta línea de conducta por siempre y hasta el fin, cuando de él se dijo con sarcasmo: «A otros salvó, a sí mismo no puede salvarse» porque no lo quiso. </w:t>
        <w:br/>
      </w:r>
      <w:r>
        <w:rPr>
          <w:color w:val="000000"/>
          <w:sz w:val="18"/>
        </w:rPr>
        <w:t>1518§5</w:t>
      </w:r>
      <w:r>
        <w:rPr>
          <w:color w:val="000000"/>
        </w:rPr>
        <w:t xml:space="preserve"> </w:t>
      </w:r>
      <w:r>
        <w:rPr>
          <w:color w:val="000000"/>
          <w:sz w:val="18"/>
        </w:rPr>
        <w:t>136:6.6</w:t>
      </w:r>
      <w:r>
        <w:rPr>
          <w:color w:val="000000"/>
        </w:rPr>
        <w:t xml:space="preserve"> Los judíos esperaban a un Mesías que hiciera aun mayores maravillas que Moisés, de quien se decía que había hecho manar agua de la roca en el desierto y que también había alimentado con maná a sus antepasados en el desierto. Jesús conocía la clase de Mesías que esperaban sus compatriotas, y tenía todos los poderes y prerrogativas para equipararse con sus más ardientes esperanzas, pero decidió en contra de tan magnífico programa de poder y gloria. Jesús consideraba semejante curso de acciones milagrosas esperadas como un retroceso a los tiempos antiguos de magia ignorante y a las prácticas depravadas de los hechiceros salvajes. Quizás, para la salvación de sus criaturas, se aviniera a acelerar la ley natural, pero transgredir sus propias leyes, ya fuese para su propio beneficio o para deslumbrar a sus semejantes, eso no lo haría. Y la decisión del Maestro fue final. </w:t>
        <w:br/>
      </w:r>
      <w:r>
        <w:rPr>
          <w:color w:val="000000"/>
          <w:sz w:val="18"/>
        </w:rPr>
        <w:t>1518§6</w:t>
      </w:r>
      <w:r>
        <w:rPr>
          <w:color w:val="000000"/>
        </w:rPr>
        <w:t xml:space="preserve"> </w:t>
      </w:r>
      <w:r>
        <w:rPr>
          <w:color w:val="000000"/>
          <w:sz w:val="18"/>
        </w:rPr>
        <w:t>136:6.7</w:t>
      </w:r>
      <w:r>
        <w:rPr>
          <w:color w:val="000000"/>
        </w:rPr>
        <w:t xml:space="preserve"> Jesús se condolía de su pueblo; entendía plenamente cómo habían sido conducidos a esperar al Mesías venidero, cuando «la tierra producirá diez mil veces más frutos, y una vid tendrá mil pámpanos, y cada pámpano producirá mil racimos, y cada racimo producirá mil uvas, y cada uva producirá un barril de vino». Los judíos creían que el Mesías inauguraría una era de milagrosa abundancia. Durante mucho tiempo se nutrieron los hebreos de tradiciones de milagros y leyendas de prodigios. </w:t>
        <w:br/>
      </w:r>
      <w:r>
        <w:rPr>
          <w:color w:val="000000"/>
          <w:sz w:val="18"/>
        </w:rPr>
        <w:t>1519§1 136:6.8</w:t>
      </w:r>
      <w:r>
        <w:rPr>
          <w:color w:val="000000"/>
        </w:rPr>
        <w:t xml:space="preserve"> No era él un Mesías que venía para multiplicar el pan y el vino. No venía para ministrar tan sólo las necesidades temporales; venía para revelar su Padre celestial a sus hijos terrenales, mientras trataba de conducir a estos hijos para que con él hicieran el esfuerzo sincero de vivir haciendo la voluntad del Padre celestial. </w:t>
      </w:r>
    </w:p>
    <w:p>
      <w:pPr>
        <w:pStyle w:val="Normal"/>
        <w:widowControl/>
        <w:bidi w:val="0"/>
        <w:jc w:val="left"/>
        <w:rPr/>
      </w:pPr>
      <w:r>
        <w:rPr>
          <w:color w:val="000000"/>
          <w:sz w:val="18"/>
        </w:rPr>
        <w:t>1519§2</w:t>
      </w:r>
      <w:r>
        <w:rPr>
          <w:color w:val="000000"/>
        </w:rPr>
        <w:t xml:space="preserve"> </w:t>
      </w:r>
      <w:r>
        <w:rPr>
          <w:color w:val="000000"/>
          <w:sz w:val="18"/>
        </w:rPr>
        <w:t>136:6.9</w:t>
      </w:r>
      <w:r>
        <w:rPr>
          <w:color w:val="000000"/>
        </w:rPr>
        <w:t xml:space="preserve"> Con esta decisión, Jesús de Nazaret demostraba para un universo espectador, cuán tonto y pecaminoso es prostituir los talentos divinos y la capacidad dada por Dios para el engrandecimiento personal o para beneficio y gloria puramente egoístas. Había sido ése el pecado de Lucifer y Caligastia. </w:t>
        <w:br/>
      </w:r>
      <w:r>
        <w:rPr>
          <w:color w:val="000000"/>
          <w:sz w:val="18"/>
        </w:rPr>
        <w:t>1519§3</w:t>
      </w:r>
      <w:r>
        <w:rPr>
          <w:color w:val="000000"/>
        </w:rPr>
        <w:t xml:space="preserve"> </w:t>
      </w:r>
      <w:r>
        <w:rPr>
          <w:color w:val="000000"/>
          <w:sz w:val="18"/>
        </w:rPr>
        <w:t>136:6.10</w:t>
      </w:r>
      <w:r>
        <w:rPr>
          <w:color w:val="000000"/>
        </w:rPr>
        <w:t xml:space="preserve"> Esta gran decisión de Jesús ilustra dramáticamente la verdad de que la satisfacción egoísta y la gratificación sensual, de por sí solas, no pueden dar la felicidad a los seres humanos evolutivos. Hay valores más elevados en la existencia mortal —maestría intelectual y avance espiritual— que trascienden de lejos la gratificación necesaria de los apetitos e impulsos puramente físicos del hombre. Las dotes naturales de talento y habilidad del hombre deberían aplicarse principalmente al desarrollo y ennoblecimiento de sus más elevados poderes de mente y espíritu. </w:t>
        <w:br/>
      </w:r>
      <w:r>
        <w:rPr>
          <w:color w:val="000000"/>
          <w:sz w:val="18"/>
        </w:rPr>
        <w:t>1519§4</w:t>
      </w:r>
      <w:r>
        <w:rPr>
          <w:color w:val="000000"/>
        </w:rPr>
        <w:t xml:space="preserve"> </w:t>
      </w:r>
      <w:r>
        <w:rPr>
          <w:color w:val="000000"/>
          <w:sz w:val="18"/>
        </w:rPr>
        <w:t>136:6.11</w:t>
      </w:r>
      <w:r>
        <w:rPr>
          <w:color w:val="000000"/>
        </w:rPr>
        <w:t xml:space="preserve"> Jesús revelaba así a las criaturas de su universo la técnica de un camino nuevo y mejor, los valores morales más elevados del vivir y las satisfacciones espirituales más profundas de la existencia humana evolutiva en los mundos del espac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TERCERA DECIS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19§5</w:t>
      </w:r>
      <w:r>
        <w:rPr>
          <w:color w:val="000000"/>
        </w:rPr>
        <w:t xml:space="preserve"> </w:t>
      </w:r>
      <w:r>
        <w:rPr>
          <w:color w:val="000000"/>
          <w:sz w:val="18"/>
        </w:rPr>
        <w:t>136:7.1</w:t>
      </w:r>
      <w:r>
        <w:rPr>
          <w:color w:val="000000"/>
        </w:rPr>
        <w:t xml:space="preserve"> Habiendo tomado pues sus decisiones sobre los asuntos relacionados con el alimento y la ministración física de las necesidades de su cuerpo material, el cuidado de su salud y de la salud de sus colaboradores, aún quedaban otros problemas por resolver. ¿Cuál sería su actitud al enfrentarse con situaciones de peligro personal? Decidió ejercer una vigilancia normal sobre su seguridad humana y tomar precauciones razonables para prevenir el fin prematuro de su andadura en la carne, pero decidió que se abstendría de toda intervención sobrehumana cuando sobreviniera la crisis de su vida en la carne. Al tomar esta decisión, estaba Jesús sentado a la sombra de un árbol, sobre un saliente rocoso, y a sus pies se abría un precipicio. Se daba plena cuenta de que podía deslizarse del saliente y arrojarse al espacio, sin que nada le sucediera que lo lastimara, siempre y cuando revocara su primera gran decisión de no invocar la interposición de sus ayudantes celestiales en la continuación de su obra en Urantia, y siempre y cuando abrogara su segunda decisión respecto a su actitud hacia la autoconservación. </w:t>
        <w:br/>
      </w:r>
      <w:r>
        <w:rPr>
          <w:color w:val="000000"/>
          <w:sz w:val="18"/>
        </w:rPr>
        <w:t>1519§6</w:t>
      </w:r>
      <w:r>
        <w:rPr>
          <w:color w:val="000000"/>
        </w:rPr>
        <w:t xml:space="preserve"> </w:t>
      </w:r>
      <w:r>
        <w:rPr>
          <w:color w:val="000000"/>
          <w:sz w:val="18"/>
        </w:rPr>
        <w:t>136:7.2</w:t>
      </w:r>
      <w:r>
        <w:rPr>
          <w:color w:val="000000"/>
        </w:rPr>
        <w:t xml:space="preserve"> Jesús sabía que sus compatriotas esperaban un Mesías que estuviera por encima de la ley natural. Bien le habían enseñado esa Escritura que dice: «No te sobrevendrá mal, ni plaga tocará tu morada. Pues a sus ángeles mandará acerca de ti, que te guarden en todos tus caminos. En las manos te llevarán, para que tu pie no tropiece en piedra». ¿Se justificaría una presunción de esta índole, este desafío a las leyes de gravedad de su Padre, para protegerse de heridas o, acaso para ganar la confianza de su pueblo mal enseñado y desorientado? Pero este curso de acción, por más gratificante que fuera para los judíos a la espera de un signo, sería, no una revelación de su Padre, sino un dudoso juego con las leyes establecidas del universo de los universos. </w:t>
      </w:r>
    </w:p>
    <w:p>
      <w:pPr>
        <w:pStyle w:val="Normal"/>
        <w:widowControl/>
        <w:bidi w:val="0"/>
        <w:jc w:val="left"/>
        <w:rPr/>
      </w:pPr>
      <w:r>
        <w:rPr>
          <w:color w:val="000000"/>
          <w:sz w:val="18"/>
        </w:rPr>
        <w:t>1519§7</w:t>
      </w:r>
      <w:r>
        <w:rPr>
          <w:color w:val="000000"/>
        </w:rPr>
        <w:t xml:space="preserve"> </w:t>
      </w:r>
      <w:r>
        <w:rPr>
          <w:color w:val="000000"/>
          <w:sz w:val="18"/>
        </w:rPr>
        <w:t>136:7.3</w:t>
      </w:r>
      <w:r>
        <w:rPr>
          <w:color w:val="000000"/>
        </w:rPr>
        <w:t xml:space="preserve"> Si entendéis todo esto y sabéis que el Maestro se negó a desafiar las leyes de la naturaleza por él establecidas en cuanto a lo que se refiriera a su conducta personal, sabéis con certidumbre que él nunca caminó sobre las aguas ni hizo ninguna otra cosa que constituyera un insulto a su orden material de administrar el mundo; pero, por supuesto, recordad siempre que aún no se había encontrado la manera de librarlo completamente de la falta de control sobre el elemento tiempo en conexión con los asuntos encomendados a la jurisdicción del Modelador Personalizado. </w:t>
        <w:br/>
      </w:r>
      <w:r>
        <w:rPr>
          <w:color w:val="000000"/>
          <w:sz w:val="18"/>
        </w:rPr>
        <w:t>1520§1 136:7.4</w:t>
      </w:r>
      <w:r>
        <w:rPr>
          <w:color w:val="000000"/>
        </w:rPr>
        <w:t xml:space="preserve"> Durante toda su vida terrenal Jesús fue constantemente fiel a esta decisión. Aunque los fariseos lo provocaron pidiéndole un signo, o aunque los espectadores en la Calavera le desafiaron a que descendiera de la cruz, se adhirió firmemente a la decisión que en esa hora tomó en la montañ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 CUARTA DECIS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20§2</w:t>
      </w:r>
      <w:r>
        <w:rPr>
          <w:color w:val="000000"/>
        </w:rPr>
        <w:t xml:space="preserve"> </w:t>
      </w:r>
      <w:r>
        <w:rPr>
          <w:color w:val="000000"/>
          <w:sz w:val="18"/>
        </w:rPr>
        <w:t>136:8.1</w:t>
      </w:r>
      <w:r>
        <w:rPr>
          <w:color w:val="000000"/>
        </w:rPr>
        <w:t xml:space="preserve"> El gran problema siguiente con que hubo de luchar este Dios-hombre y que decidió en definitiva de acuerdo con la voluntad del Padre celestial, consistía en si debía o no emplear alguno de sus poderes sobrehumanos para atraer la atención y ganar la adhesión de sus semejantes. ¿Debía él, en algún grado o manera, prestar sus poderes universales para la gratificación del ansia de los judíos por lo espectacular y lo maravilloso? Decidió que no. Se decidió por una línea de conducta que eliminaba todas esas prácticas como método de llevar su misión a la atención de los hombres. Cumplió constantemente con esta gran decisión. Incluso cuando permitió la manifestación de numerosas ministraciones de misericordia acortadoras del tiempo, casi invariablemente amonestaba a los que recibían su ministerio curativo para que nada dijeran a ningún hombre sobre los beneficios que habían recibido. Siempre rechazó el reto burlón de sus enemigos que le desafiaban a «darnos un signo» como prueba y demostración de su divinidad. </w:t>
        <w:br/>
      </w:r>
      <w:r>
        <w:rPr>
          <w:color w:val="000000"/>
          <w:sz w:val="18"/>
        </w:rPr>
        <w:t>1520§3</w:t>
      </w:r>
      <w:r>
        <w:rPr>
          <w:color w:val="000000"/>
        </w:rPr>
        <w:t xml:space="preserve"> </w:t>
      </w:r>
      <w:r>
        <w:rPr>
          <w:color w:val="000000"/>
          <w:sz w:val="18"/>
        </w:rPr>
        <w:t>136:8.2</w:t>
      </w:r>
      <w:r>
        <w:rPr>
          <w:color w:val="000000"/>
        </w:rPr>
        <w:t xml:space="preserve"> Jesús sabiamente vio que hacer milagros y ejecutar prodigios tan sólo atraería una lealtad superficial en intimidar la mente material. Tales acciones no revelarían a Dios ni salvarían a los hombres. Se negó a ser simplemente un hacedor de milagros. Resolvió que se ocuparía de una sola tarea: el establecimiento del reino del cielo. </w:t>
      </w:r>
    </w:p>
    <w:p>
      <w:pPr>
        <w:pStyle w:val="Normal"/>
        <w:widowControl/>
        <w:bidi w:val="0"/>
        <w:jc w:val="left"/>
        <w:rPr/>
      </w:pPr>
      <w:r>
        <w:rPr>
          <w:color w:val="000000"/>
          <w:sz w:val="18"/>
        </w:rPr>
        <w:t>1520§4</w:t>
      </w:r>
      <w:r>
        <w:rPr>
          <w:color w:val="000000"/>
        </w:rPr>
        <w:t xml:space="preserve"> </w:t>
      </w:r>
      <w:r>
        <w:rPr>
          <w:color w:val="000000"/>
          <w:sz w:val="18"/>
        </w:rPr>
        <w:t>136:8.3</w:t>
      </w:r>
      <w:r>
        <w:rPr>
          <w:color w:val="000000"/>
        </w:rPr>
        <w:t xml:space="preserve"> Durante todo este diálogo monumental de Jesús consigo mismo, siempre estaba presente el elemento humano que preguntaba y casi dudaba, porque Jesús era hombre a la vez que Dios. Era evidente que nunca sería recibido por los judíos como el Mesías si no hacía prodigios. Además, si consentía en hacer tan sólo una cosa no natural, la mente humana sabría con certidumbre que estaba sometida a una mente verdaderamente divina. ¿Estaba de acuerdo con «la voluntad del Padre» que la mente divina hiciera esa concesión a la naturaleza incrédula de la mente humana? Jesús decidió que no, y citó la presencia del Modelador Personalizado como prueba suficiente de la divinidad vinculada con la humanidad. </w:t>
      </w:r>
    </w:p>
    <w:p>
      <w:pPr>
        <w:pStyle w:val="Normal"/>
        <w:widowControl/>
        <w:bidi w:val="0"/>
        <w:jc w:val="left"/>
        <w:rPr/>
      </w:pPr>
      <w:r>
        <w:rPr>
          <w:color w:val="000000"/>
          <w:sz w:val="18"/>
        </w:rPr>
        <w:t>1520§5</w:t>
      </w:r>
      <w:r>
        <w:rPr>
          <w:color w:val="000000"/>
        </w:rPr>
        <w:t xml:space="preserve"> </w:t>
      </w:r>
      <w:r>
        <w:rPr>
          <w:color w:val="000000"/>
          <w:sz w:val="18"/>
        </w:rPr>
        <w:t>136:8.4</w:t>
      </w:r>
      <w:r>
        <w:rPr>
          <w:color w:val="000000"/>
        </w:rPr>
        <w:t xml:space="preserve"> Jesús había viajado mucho; recordaba Roma, Alejandría y Damasco. Conocía las maneras del mundo, sabía cómo obtenían sus propósitos los hombres en la política y en el comercio por medio de compromisos y diplomacia. ¿Utilizaría él este conocimiento en la realización de su misión en la tierra? ¡No! También decidió contra todo compromiso con la sabiduría del mundo y la influencia de las riquezas en el establecimiento del reino. Nuevamente, eligió depender exclusivamente de la voluntad del Padre. </w:t>
        <w:br/>
      </w:r>
      <w:r>
        <w:rPr>
          <w:color w:val="000000"/>
          <w:sz w:val="18"/>
        </w:rPr>
        <w:t>1520§6</w:t>
      </w:r>
      <w:r>
        <w:rPr>
          <w:color w:val="000000"/>
        </w:rPr>
        <w:t xml:space="preserve"> </w:t>
      </w:r>
      <w:r>
        <w:rPr>
          <w:color w:val="000000"/>
          <w:sz w:val="18"/>
        </w:rPr>
        <w:t>136:8.5</w:t>
      </w:r>
      <w:r>
        <w:rPr>
          <w:color w:val="000000"/>
        </w:rPr>
        <w:t xml:space="preserve"> Jesús tenía plena conciencia de los atajos que se abrían para una personalidad con sus poderes. Conocía muchas maneras de atraer inmediatamente la atención de la nación y del mundo entero sobre su persona. Pronto se celebraría la Pascua en Jerusalén; la ciudad estaría llena de visitantes. Podía ascender al pináculo del templo y ante las multitudes asombradas andar en el aire; ese era el tipo de Mesías que la gente esperaba. Pero después los desilusionaría puesto que no había venido para volver a establecer el trono de David. Y conocía la futilidad del método de Caligastia de tratar de adelantarse al modo natural, lento y seguro de cumplir el propósito divino. Nuevamente se sometió el Hijo del Hombre obedientemente a los procedimientos del Padre, a la voluntad del Padre. </w:t>
        <w:br/>
      </w:r>
      <w:r>
        <w:rPr>
          <w:color w:val="000000"/>
          <w:sz w:val="18"/>
        </w:rPr>
        <w:t>1521§1 136:8.6</w:t>
      </w:r>
      <w:r>
        <w:rPr>
          <w:color w:val="000000"/>
        </w:rPr>
        <w:t xml:space="preserve"> Jesús eligió establecer el reino del cielo en el corazón de la humanidad por métodos naturales, comunes, difíciles y esforzados, los mismos procedimientos que tendrían que seguir en el futuro sus hijos terrenales para ampliar y expandir ese reino celestial. Porque bien sabía el Hijo del Hombre que sería «a través de muchas tribulaciones que muchos de los hijos de todas las edades entrarían en el reino». Jesús estaba pasando ahora por la gran prueba del hombre civilizado, la de tener el poder y negarse continua y firmemente a utilizarlo para fines puramente egoístas o personales. </w:t>
      </w:r>
    </w:p>
    <w:p>
      <w:pPr>
        <w:pStyle w:val="Normal"/>
        <w:widowControl/>
        <w:bidi w:val="0"/>
        <w:jc w:val="left"/>
        <w:rPr/>
      </w:pPr>
      <w:r>
        <w:rPr>
          <w:color w:val="000000"/>
          <w:sz w:val="18"/>
        </w:rPr>
        <w:t>1521§2</w:t>
      </w:r>
      <w:r>
        <w:rPr>
          <w:color w:val="000000"/>
        </w:rPr>
        <w:t xml:space="preserve"> </w:t>
      </w:r>
      <w:r>
        <w:rPr>
          <w:color w:val="000000"/>
          <w:sz w:val="18"/>
        </w:rPr>
        <w:t>136:8.7</w:t>
      </w:r>
      <w:r>
        <w:rPr>
          <w:color w:val="000000"/>
        </w:rPr>
        <w:t xml:space="preserve"> En vuestra consideración de la vida y experiencia del Hijo del Hombre, deberíais tener siempre presente el hecho de que el Hijo de Dios estaba encarnado en la mente de un ser humano del siglo primero, no en la mente de un mortal del siglo veinte ni de otro siglo. Con esto deseamos transmitiros la idea de que las dotes humanas de Jesús eran de adquisición natural. El era el producto de factores hereditarios y ambientales de su época, sumados a la influencia de su crianza y educación. Su humanidad era genuina, natural, plenamente derivada y nutrida por los antecedentes de la condición intelectual real y de las condiciones económicas y sociales de ese día y de esa generación. Aunque en la experiencia de este Dios-hombre siempre existía la posibilidad de que la mente divina trascendiera el intelecto humano, sin embargo, siempre que funcionaba su mente humana, lo hacía como una auténtica mente mortal lo haría bajo las condiciones del ambiente humano de esa época. </w:t>
      </w:r>
    </w:p>
    <w:p>
      <w:pPr>
        <w:pStyle w:val="Normal"/>
        <w:widowControl/>
        <w:bidi w:val="0"/>
        <w:jc w:val="left"/>
        <w:rPr/>
      </w:pPr>
      <w:r>
        <w:rPr>
          <w:color w:val="000000"/>
          <w:sz w:val="18"/>
        </w:rPr>
        <w:t>1521§3</w:t>
      </w:r>
      <w:r>
        <w:rPr>
          <w:color w:val="000000"/>
        </w:rPr>
        <w:t xml:space="preserve"> </w:t>
      </w:r>
      <w:r>
        <w:rPr>
          <w:color w:val="000000"/>
          <w:sz w:val="18"/>
        </w:rPr>
        <w:t>136:8.8</w:t>
      </w:r>
      <w:r>
        <w:rPr>
          <w:color w:val="000000"/>
        </w:rPr>
        <w:t xml:space="preserve"> Jesús ilustró para todos los mundos de su vasto universo la tontería de crear situaciones artificiales con el propósito de exhibir una autoridad arbitraria o de permitirse un poder excepcional para perfeccionar los valores morales o acelerar el progreso espiritual. Jesús decidió que no prestaría su misión en la tierra a una repetición de la desilusión del reinado de los Macabeos. Se negó a prostituir sus atributos divinos para adquirir una popularidad no merecida o para ganar prestigio político. No consentiría a la transmutación de la energía divina y creadora en poder nacional o en prestigio internacional. Jesús de Nazaret se negó a hacer compromisos con el mal, mucho menos a vincularse con el pecado. El Maestro colocó triunfalmente la fidelidad a la voluntad de su Padre por encima de toda otra consideración terrena y tempor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A QUINTA DECIS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21§4</w:t>
      </w:r>
      <w:r>
        <w:rPr>
          <w:color w:val="000000"/>
        </w:rPr>
        <w:t xml:space="preserve"> </w:t>
      </w:r>
      <w:r>
        <w:rPr>
          <w:color w:val="000000"/>
          <w:sz w:val="18"/>
        </w:rPr>
        <w:t>136:9.1</w:t>
      </w:r>
      <w:r>
        <w:rPr>
          <w:color w:val="000000"/>
        </w:rPr>
        <w:t xml:space="preserve"> Habiendo establecido el criterio sobre lo que se refería a sus relaciones individuales con la ley natural y con el poder espiritual, dirigió su atención a la elección de los métodos que emplearía para proclamar y establecer el reino de Dios. Juan ya había comenzado este trabajo; ¿cómo podría continuar el mensaje? ¿Cómo podría él seguir con la misión de Juan? ¿Cómo debería organizar a sus seguidores para que el esfuerzo resultara eficaz y la cooperación, inteligente? Jesús ya estaba llegando a la decisión final que le prohibiría seguir considerándose el Mesías judío, por lo menos el Mesías tal como lo concebía la mente común de esa época. </w:t>
        <w:br/>
      </w:r>
      <w:r>
        <w:rPr>
          <w:color w:val="000000"/>
          <w:sz w:val="18"/>
        </w:rPr>
        <w:t>1522§1 136:9.2</w:t>
      </w:r>
      <w:r>
        <w:rPr>
          <w:color w:val="000000"/>
        </w:rPr>
        <w:t xml:space="preserve"> Los judíos imaginaban un libertador que llegaría investido de poder milagroso para derribar a los enemigos de Israel y establecer a los judíos como gobernantes del mundo, libres de necesidades y opresión. Jesús sabía que esta esperanza no se materializaría jamás. Sabía que el reino del cielo tenía que ver con el derrocamiento del mal en el corazón de los hombres, y que era un asunto de interés puramente espiritual. Reflexionó sobre la conveniencia de inaugurar el reino espiritual con un despliegue brillante y estremecedor de poder —cosa que era permisible y que estaba totalmente dentro de la jurisdicción de Miguel— pero decidió en contra de dicho plan. No quería comprometerse con las técnicas revolucionarias de Caligastia. En potencial ya había ganado el mundo sometiéndose a la voluntad de su Padre, y se proponía terminar su obra como la había empezado, como el Hijo del Hombre. </w:t>
        <w:br/>
      </w:r>
      <w:r>
        <w:rPr>
          <w:color w:val="000000"/>
          <w:sz w:val="18"/>
        </w:rPr>
        <w:t>1522§2</w:t>
      </w:r>
      <w:r>
        <w:rPr>
          <w:color w:val="000000"/>
        </w:rPr>
        <w:t xml:space="preserve"> </w:t>
      </w:r>
      <w:r>
        <w:rPr>
          <w:color w:val="000000"/>
          <w:sz w:val="18"/>
        </w:rPr>
        <w:t>136:9.3</w:t>
      </w:r>
      <w:r>
        <w:rPr>
          <w:color w:val="000000"/>
        </w:rPr>
        <w:t xml:space="preserve"> ¡Es casi imposible para vosotros imaginar qué habría sucedido en Urantia si este Dios-hombre, ahora en posesión potencial de todo el poder del cielo y de la tierra, hubiera decidido desplegar el estandarte de la soberanía, e invocar en formación militar a sus batallones de hacedores de maravillas! Pero no se avenía a tal cosa. No estaba dispuesto a ponerse al servicio del mal para que, según es de suponer, triunfara el culto de Dios. Acataba tan sólo la voluntad del Padre. Proclamaría a todo un universo espectador: «Adoraréis al Señor vuestro Dios y a él sólo serviréis». </w:t>
        <w:br/>
      </w:r>
      <w:r>
        <w:rPr>
          <w:color w:val="000000"/>
          <w:sz w:val="18"/>
        </w:rPr>
        <w:t>1522§3</w:t>
      </w:r>
      <w:r>
        <w:rPr>
          <w:color w:val="000000"/>
        </w:rPr>
        <w:t xml:space="preserve"> </w:t>
      </w:r>
      <w:r>
        <w:rPr>
          <w:color w:val="000000"/>
          <w:sz w:val="18"/>
        </w:rPr>
        <w:t>136:9.4</w:t>
      </w:r>
      <w:r>
        <w:rPr>
          <w:color w:val="000000"/>
        </w:rPr>
        <w:t xml:space="preserve"> A medida que pasaban los días, Jesús percibía con claridad cada vez mayor qué clase de revelador de la verdad sería él. Discernía que el camino de Dios no iba a ser el camino fácil. Comenzaba a darse cuenta que posiblemente el resto de su experiencia humana sería un amargo cáliz pero igual bebería de él. </w:t>
        <w:br/>
      </w:r>
      <w:r>
        <w:rPr>
          <w:color w:val="000000"/>
          <w:sz w:val="18"/>
        </w:rPr>
        <w:t>1522§4</w:t>
      </w:r>
      <w:r>
        <w:rPr>
          <w:color w:val="000000"/>
        </w:rPr>
        <w:t xml:space="preserve"> </w:t>
      </w:r>
      <w:r>
        <w:rPr>
          <w:color w:val="000000"/>
          <w:sz w:val="18"/>
        </w:rPr>
        <w:t>136:9.5</w:t>
      </w:r>
      <w:r>
        <w:rPr>
          <w:color w:val="000000"/>
        </w:rPr>
        <w:t xml:space="preserve"> Aun su mente humana se está despidiendo del trono de David. Paso a paso esta mente humana sigue la senda de lo divino. La mente humana aún hace preguntas pero infaliblemente acepta las respuestas divinas como dictámenes finales en esta vida conjunta de vivir como un hombre en el mundo mientras todo el tiempo someterse incondicionalmente a hacer la voluntad eterna y divina del Padre. </w:t>
        <w:br/>
      </w:r>
      <w:r>
        <w:rPr>
          <w:color w:val="000000"/>
          <w:sz w:val="18"/>
        </w:rPr>
        <w:t>1522§5</w:t>
      </w:r>
      <w:r>
        <w:rPr>
          <w:color w:val="000000"/>
        </w:rPr>
        <w:t xml:space="preserve"> </w:t>
      </w:r>
      <w:r>
        <w:rPr>
          <w:color w:val="000000"/>
          <w:sz w:val="18"/>
        </w:rPr>
        <w:t>136:9.6</w:t>
      </w:r>
      <w:r>
        <w:rPr>
          <w:color w:val="000000"/>
        </w:rPr>
        <w:t xml:space="preserve"> Roma era el ama del mundo occidental. El Hijo del Hombre, ahora en su aislamiento, elaborando estas decisiones importantísimas, con las huestes del cielo a su disposición, representaba la última oportunidad del pueblo judío para ganar señorío mundial; pero este judío que había nacido en la tierra, dotado de tan extraordinaria sabiduría y poder, se negó a usar sus dotes universales tanto para su propio engrandecimiento como para la entronización de su pueblo. El veía, por decirlo así, «los reinos de este mundo» y poseía el poder para apoderarse de ellos. Los Altísimos de Edentia le habían entregado estos poderes en las manos, pero no los quería. Los reinos de la tierra eran cosas mezquinas, indignas del interés del Creador y Gobernante de un universo. Uno solo era su propósito: la ulterior revelación de Dios al hombre, el establecimiento del reino, la soberanía del Padre celestial en el corazón de la humanidad. </w:t>
        <w:br/>
      </w:r>
      <w:r>
        <w:rPr>
          <w:color w:val="000000"/>
          <w:sz w:val="18"/>
        </w:rPr>
        <w:t>1522§6</w:t>
      </w:r>
      <w:r>
        <w:rPr>
          <w:color w:val="000000"/>
        </w:rPr>
        <w:t xml:space="preserve"> </w:t>
      </w:r>
      <w:r>
        <w:rPr>
          <w:color w:val="000000"/>
          <w:sz w:val="18"/>
        </w:rPr>
        <w:t>136:9.7</w:t>
      </w:r>
      <w:r>
        <w:rPr>
          <w:color w:val="000000"/>
        </w:rPr>
        <w:t xml:space="preserve"> La idea de batalla, contienda, y matanza repugnaba a Jesús; nada de eso quería él. Aparecería en la tierra como el Príncipe de Paz para revelar al Dios del amor. Antes de su bautismo, había rechazado nuevamente una oferta de los zelotes para encabezar su rebelión contra los opresores romanos. Ahora pues tomaba su decisión final sobre las Escrituras que su madre le había enseñado, que decían entre otras cosas: «El Señor me ha dicho, 'mi Hijo eres tú; yo te engendré hoy. Pídeme, y te daré por herencia los paganos y como posesión tuya las partes más remotas de la tierra. Los quebrantarás con una vara de hierro; como vasija de alfarero los despedazarás'». </w:t>
        <w:br/>
      </w:r>
      <w:r>
        <w:rPr>
          <w:color w:val="000000"/>
          <w:sz w:val="18"/>
        </w:rPr>
        <w:t>1522§7</w:t>
      </w:r>
      <w:r>
        <w:rPr>
          <w:color w:val="000000"/>
        </w:rPr>
        <w:t xml:space="preserve"> </w:t>
      </w:r>
      <w:r>
        <w:rPr>
          <w:color w:val="000000"/>
          <w:sz w:val="18"/>
        </w:rPr>
        <w:t>136:9.8</w:t>
      </w:r>
      <w:r>
        <w:rPr>
          <w:color w:val="000000"/>
        </w:rPr>
        <w:t xml:space="preserve"> Jesús de Nazaret llegó a la conclusión de que tales pronunciamientos no se referían a él. Por último y finalmente la mente humana del Hijo del Hombre se despojó de todas estas dificultades y contradicciones mesiánicas: las escrituras hebreas, las enseñanzas paternas y las del chazán, las expectativas de los judíos, y los ambiciosos anhelos humanos; de una vez por todas decidió su curso de acción. Regresaría a Galilea y comenzaría calladamente la proclamación del reino, confiando en su Padre (el Modelador Personalizado) para todos los detalles de procedimiento día a día. </w:t>
      </w:r>
    </w:p>
    <w:p>
      <w:pPr>
        <w:pStyle w:val="Normal"/>
        <w:widowControl/>
        <w:bidi w:val="0"/>
        <w:jc w:val="left"/>
        <w:rPr/>
      </w:pPr>
      <w:r>
        <w:rPr>
          <w:color w:val="000000"/>
          <w:sz w:val="18"/>
        </w:rPr>
        <w:t>1523§1 136:9.9</w:t>
      </w:r>
      <w:r>
        <w:rPr>
          <w:color w:val="000000"/>
        </w:rPr>
        <w:t xml:space="preserve"> Con estas decisiones estableció Jesús un digno ejemplo para todos los seres de todos los mundos de un vasto universo, al negarse a aplicar pruebas materiales a la verificación de los problemas espirituales, al negarse al desafío presuntuoso de las leyes naturales. Y dio un ejemplo inspirador de lealtad universal y de nobleza moral al negarse a tomar el poder temporal como preludio de la gloria espiritual. </w:t>
      </w:r>
    </w:p>
    <w:p>
      <w:pPr>
        <w:pStyle w:val="Normal"/>
        <w:widowControl/>
        <w:bidi w:val="0"/>
        <w:jc w:val="left"/>
        <w:rPr/>
      </w:pPr>
      <w:r>
        <w:rPr>
          <w:color w:val="000000"/>
          <w:sz w:val="18"/>
        </w:rPr>
        <w:t>1523§2</w:t>
      </w:r>
      <w:r>
        <w:rPr>
          <w:color w:val="000000"/>
        </w:rPr>
        <w:t xml:space="preserve"> </w:t>
      </w:r>
      <w:r>
        <w:rPr>
          <w:color w:val="000000"/>
          <w:sz w:val="18"/>
        </w:rPr>
        <w:t>136:9.10</w:t>
      </w:r>
      <w:r>
        <w:rPr>
          <w:color w:val="000000"/>
        </w:rPr>
        <w:t xml:space="preserve"> Si el Hijo del Hombre abrigaba alguna duda respecto de su misión y de la naturaleza de ésta al ascender la montaña después de su bautismo, ya no le cabía duda alguna al descender al seno de sus semejantes después de los cuarenta días de aislamiento y de decisiones. </w:t>
        <w:br/>
      </w:r>
      <w:r>
        <w:rPr>
          <w:color w:val="000000"/>
          <w:sz w:val="18"/>
        </w:rPr>
        <w:t>1523§3</w:t>
      </w:r>
      <w:r>
        <w:rPr>
          <w:color w:val="000000"/>
        </w:rPr>
        <w:t xml:space="preserve"> </w:t>
      </w:r>
      <w:r>
        <w:rPr>
          <w:color w:val="000000"/>
          <w:sz w:val="18"/>
        </w:rPr>
        <w:t>136:9.11</w:t>
      </w:r>
      <w:r>
        <w:rPr>
          <w:color w:val="000000"/>
        </w:rPr>
        <w:t xml:space="preserve"> Jesús ha elaborado un programa para el establecimiento del reino del Padre. No habrá de dedicarse a la gratificación física de la gente. No distribuirá pan a las multitudes como viera hacer tan recientemente en Roma. No atraerá la atención haciendo prodigios, a pesar de que los judíos esperan a un libertador de precisamente esta índole. Tampoco intentará ganar la aceptación de un mensaje espiritual mediante una exhibición de autoridad política o de poder temporal. </w:t>
        <w:br/>
      </w:r>
      <w:r>
        <w:rPr>
          <w:color w:val="000000"/>
          <w:sz w:val="18"/>
        </w:rPr>
        <w:t>1523§4</w:t>
      </w:r>
      <w:r>
        <w:rPr>
          <w:color w:val="000000"/>
        </w:rPr>
        <w:t xml:space="preserve"> </w:t>
      </w:r>
      <w:r>
        <w:rPr>
          <w:color w:val="000000"/>
          <w:sz w:val="18"/>
        </w:rPr>
        <w:t>136:9.12</w:t>
      </w:r>
      <w:r>
        <w:rPr>
          <w:color w:val="000000"/>
        </w:rPr>
        <w:t xml:space="preserve"> Al rechazar estos métodos de embellecimiento del reino venidero ante los ojos esperanzados de los judíos, Jesús se aseguró de que estos mismos judíos rechazaran certera y finalmente su derecho a la autoridad y la divinidad. Conociendo todo esto, Jesús durante mucho tiempo trató de evitar que sus primeros seguidores se refirieran a él con el nombre de Mesías. </w:t>
        <w:br/>
      </w:r>
      <w:r>
        <w:rPr>
          <w:color w:val="000000"/>
          <w:sz w:val="18"/>
        </w:rPr>
        <w:t>1523§5</w:t>
      </w:r>
      <w:r>
        <w:rPr>
          <w:color w:val="000000"/>
        </w:rPr>
        <w:t xml:space="preserve"> </w:t>
      </w:r>
      <w:r>
        <w:rPr>
          <w:color w:val="000000"/>
          <w:sz w:val="18"/>
        </w:rPr>
        <w:t>136:9.13</w:t>
      </w:r>
      <w:r>
        <w:rPr>
          <w:color w:val="000000"/>
        </w:rPr>
        <w:t xml:space="preserve"> A través de su entero ministerio público hubo de enfrentarse constantemente con la necesidad de tratar con tres situaciones recurrentes: el clamor de los hambrientos, la insistente demanda de milagros, y la solicitud final de los que lo seguían que les permitieran coronarlo rey. Pero Jesús no se apartó jamás de las decisiones que tomó durante estos días de aislamiento en las colinas de Pere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LA SEXTA DECIS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23§6</w:t>
      </w:r>
      <w:r>
        <w:rPr>
          <w:color w:val="000000"/>
        </w:rPr>
        <w:t xml:space="preserve"> </w:t>
      </w:r>
      <w:r>
        <w:rPr>
          <w:color w:val="000000"/>
          <w:sz w:val="18"/>
        </w:rPr>
        <w:t>136:10.1</w:t>
      </w:r>
      <w:r>
        <w:rPr>
          <w:color w:val="000000"/>
        </w:rPr>
        <w:t xml:space="preserve"> El último día de este memorable retiro, antes de comenzar el descenso del monte para reunirse con Juan y sus discípulos, el Hijo del Hombre tomó su decisión final. Así, con estas palabras comunicó esta decisión al Modelador Personalizado: «Y en todos los demás asuntos, así como en estas decisiones ya registradas, te prometo que me someteré a la voluntad de mi Padre». Cuando así hubo hablado comenzó el descenso de la montaña. Y su faz resplandecía con la gloria de la victoria espiritual y del triunfo moral. </w:t>
      </w:r>
      <w:r>
        <w:br w:type="page"/>
      </w:r>
    </w:p>
    <w:p>
      <w:pPr>
        <w:pStyle w:val="Normal"/>
        <w:bidi w:val="0"/>
        <w:jc w:val="center"/>
        <w:rPr/>
      </w:pPr>
      <w:r>
        <w:rPr>
          <w:color w:val="000000"/>
          <w:sz w:val="28"/>
        </w:rPr>
        <w:t>ESCRITO 137</w:t>
      </w:r>
    </w:p>
    <w:p>
      <w:pPr>
        <w:pStyle w:val="Normal"/>
        <w:bidi w:val="0"/>
        <w:jc w:val="center"/>
        <w:rPr/>
      </w:pPr>
      <w:r>
        <w:rPr>
          <w:color w:val="000000"/>
          <w:sz w:val="36"/>
        </w:rPr>
        <w:t>EL TIEMPO DE ESPERA EN GALILE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0">
                <wp:simplePos x="0" y="0"/>
                <wp:positionH relativeFrom="column">
                  <wp:posOffset>1485900</wp:posOffset>
                </wp:positionH>
                <wp:positionV relativeFrom="paragraph">
                  <wp:posOffset>152400</wp:posOffset>
                </wp:positionV>
                <wp:extent cx="2971800" cy="635"/>
                <wp:effectExtent l="11430" t="11430" r="11430" b="11430"/>
                <wp:wrapNone/>
                <wp:docPr id="19" name="Shape19"/>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9"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524§1</w:t>
      </w:r>
      <w:r>
        <w:rPr>
          <w:color w:val="000000"/>
          <w:sz w:val="36"/>
        </w:rPr>
        <w:t xml:space="preserve"> </w:t>
      </w:r>
      <w:r>
        <w:rPr>
          <w:color w:val="000000"/>
          <w:sz w:val="18"/>
        </w:rPr>
        <w:t>137:0.1</w:t>
      </w:r>
      <w:r>
        <w:rPr>
          <w:color w:val="000000"/>
          <w:sz w:val="36"/>
        </w:rPr>
        <w:t xml:space="preserve"> E</w:t>
      </w:r>
      <w:r>
        <w:rPr>
          <w:color w:val="000000"/>
        </w:rPr>
        <w:t xml:space="preserve">n las primeras horas de la mañana del sábado 23 de febrero del año 26 d. de J.C., Jesús descendió de las montañas para reunirse con el grupo de Juan, que acampaba en Pella. Durante todo ese día, Jesús se mezcló con las multitudes. Ministró a un muchacho que se había lesionado en una caída y lo llevó a la vecina aldea de Pella para entregárselo a salvo a sus pad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SELECCIÓN DE LOS PRIMEROS CUATRO APÓSTO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24§2</w:t>
      </w:r>
      <w:r>
        <w:rPr>
          <w:color w:val="000000"/>
        </w:rPr>
        <w:t xml:space="preserve"> </w:t>
      </w:r>
      <w:r>
        <w:rPr>
          <w:color w:val="000000"/>
          <w:sz w:val="18"/>
        </w:rPr>
        <w:t>137:1.1</w:t>
      </w:r>
      <w:r>
        <w:rPr>
          <w:color w:val="000000"/>
        </w:rPr>
        <w:t xml:space="preserve"> Durante ese sábado, dos de los principales discípulos de Juan pasaron muchas horas con Jesús. De todos los discípulos de Juan, uno llamado Andrés era el que estaba más profundamente afectado por Jesús; lo acompañó a Pella con el muchacho lesionado. En el camino de vuelta al campamento de Juan, le hizo a Jesús muchas preguntas, y poco antes de llegar a su destino, se detuvieron, conversando un rato, durante el cual dijo Andrés: «Te observo desde que viniste a Capernaum, y creo que eres el nuevo Maestro, y aunque no comprendo tus enseñanzas por completo, estoy plenamente decidido a seguirte; me sentaré a tus pies y aprenderé toda la verdad sobre el nuevo reino». Jesús entonces, con cordial afirmación recibió a Andrés como el primero de sus apóstoles, ese grupo de doce que trabajarían con él en la obra de establecer el nuevo reino de Dios en el corazón de los hombres. </w:t>
      </w:r>
    </w:p>
    <w:p>
      <w:pPr>
        <w:pStyle w:val="Normal"/>
        <w:widowControl/>
        <w:bidi w:val="0"/>
        <w:jc w:val="left"/>
        <w:rPr/>
      </w:pPr>
      <w:r>
        <w:rPr>
          <w:color w:val="000000"/>
          <w:sz w:val="18"/>
        </w:rPr>
        <w:t>1524§3</w:t>
      </w:r>
      <w:r>
        <w:rPr>
          <w:color w:val="000000"/>
        </w:rPr>
        <w:t xml:space="preserve"> </w:t>
      </w:r>
      <w:r>
        <w:rPr>
          <w:color w:val="000000"/>
          <w:sz w:val="18"/>
        </w:rPr>
        <w:t>137:1.2</w:t>
      </w:r>
      <w:r>
        <w:rPr>
          <w:color w:val="000000"/>
        </w:rPr>
        <w:t xml:space="preserve"> Andrés era un observador silencioso y creyente sincero de la obra de Juan, y tenía un hermano muy capaz y entusiasta, llamado Simón, que era uno de los principales discípulos de Juan. Se podría decir en verdad que Simón era uno de los partidarios más importantes de Juan. </w:t>
        <w:br/>
      </w:r>
      <w:r>
        <w:rPr>
          <w:color w:val="000000"/>
          <w:sz w:val="18"/>
        </w:rPr>
        <w:t>1524§4</w:t>
      </w:r>
      <w:r>
        <w:rPr>
          <w:color w:val="000000"/>
        </w:rPr>
        <w:t xml:space="preserve"> </w:t>
      </w:r>
      <w:r>
        <w:rPr>
          <w:color w:val="000000"/>
          <w:sz w:val="18"/>
        </w:rPr>
        <w:t>137:1.3</w:t>
      </w:r>
      <w:r>
        <w:rPr>
          <w:color w:val="000000"/>
        </w:rPr>
        <w:t xml:space="preserve"> Poco después de regresar Jesús y Andrés al campamento, Andrés buscó a su hermano Simón, y llevándole aparte, le dijo que estaba convencido de que Jesús era el gran Maestro, y se había comprometido a ser su discípulo. Continuó diciéndole que Jesús había aceptado su oferta de servicio, y le sugirió que él (Simón) fuera también a donde Jesús y se ofreciera para servir en la hermandad del nuevo reino. Dijo Simón: «Desde que vino ese hombre a trabajar en el taller de Zebedeo, he creído que había sido enviado por Dios, pero, ¿qué haremos con Juan? ¿Vamos a abandonarle? ¿Crees tú que sería correcto eso?» Convinieron pues que enseguida irían donde Juan para consultarle. Juan se entristeció con la idea de perder a dos de sus mejores consejeros y discípulos más prometedores, pero respondió valerosamente a sus preguntas, diciendo: «Este no es más que el comienzo; pronto mi obra llegará a su fin, y seremos todos discípulos de él». Entonces Andrés pidió a Jesús que se apartara de la muchedumbre, anunciándole que su hermano deseaba entrar al servicio del nuevo reino. Al recibir a Simón como su segundo apóstol, Jesús dijo: «Simón, tu entusiasmo es encomiable, pero peligroso para el trabajo del reino. Te recomiendo que pienses lo que dices. Te cambiaré tu nombre al de Pedro.» </w:t>
      </w:r>
    </w:p>
    <w:p>
      <w:pPr>
        <w:pStyle w:val="Normal"/>
        <w:widowControl/>
        <w:bidi w:val="0"/>
        <w:jc w:val="left"/>
        <w:rPr/>
      </w:pPr>
      <w:r>
        <w:rPr>
          <w:color w:val="000000"/>
          <w:sz w:val="18"/>
        </w:rPr>
        <w:t>1525§1 137:1.4</w:t>
      </w:r>
      <w:r>
        <w:rPr>
          <w:color w:val="000000"/>
        </w:rPr>
        <w:t xml:space="preserve"> Los padres del joven lastimado que vivían en Pella le habían rogado a Jesús que pasara la noche con ellos, que considerara su casa como la casa de él, y él había aceptado. Antes de despedirse de Andrés y de su hermano, Jesús dijo: «Mañana temprano iremos a Galilea». </w:t>
      </w:r>
    </w:p>
    <w:p>
      <w:pPr>
        <w:pStyle w:val="Normal"/>
        <w:widowControl/>
        <w:bidi w:val="0"/>
        <w:jc w:val="left"/>
        <w:rPr/>
      </w:pPr>
      <w:r>
        <w:rPr>
          <w:color w:val="000000"/>
          <w:sz w:val="18"/>
        </w:rPr>
        <w:t>1525§2</w:t>
      </w:r>
      <w:r>
        <w:rPr>
          <w:color w:val="000000"/>
        </w:rPr>
        <w:t xml:space="preserve"> </w:t>
      </w:r>
      <w:r>
        <w:rPr>
          <w:color w:val="000000"/>
          <w:sz w:val="18"/>
        </w:rPr>
        <w:t>137:1.5</w:t>
      </w:r>
      <w:r>
        <w:rPr>
          <w:color w:val="000000"/>
        </w:rPr>
        <w:t xml:space="preserve"> Cuando Jesús regresó a Pella para pasar la noche y estando Andrés y Simón aún hablando sobre la naturaleza de su servicio en el establecimiento del reino venidero, llegaron Santiago y Juan, los hijos de Zebedeo, de regreso de su larga e infructuosa búsqueda en las colinas por descubrir el paradero de Jesús. Al oír de labios de Simón Pedro cómo él y su hermano, Andrés, se habían convertido en los primeros consejeros aceptados del nuevo reino, y que saldrían temprano al día siguiente con su nuevo Maestro para Galilea, Santiago y Juan se entristecieron. Conocían a Jesús desde hacía tiempo, y lo amaban. Lo habían buscado por muchos días en las montañas, y al regresar se enteraron de que otros habían sido preferidos en lugar de ellos. Preguntaron adónde había ido Jesús y se dirigieron de prisa a buscarle. </w:t>
        <w:br/>
      </w:r>
      <w:r>
        <w:rPr>
          <w:color w:val="000000"/>
          <w:sz w:val="18"/>
        </w:rPr>
        <w:t>1525§3</w:t>
      </w:r>
      <w:r>
        <w:rPr>
          <w:color w:val="000000"/>
        </w:rPr>
        <w:t xml:space="preserve"> </w:t>
      </w:r>
      <w:r>
        <w:rPr>
          <w:color w:val="000000"/>
          <w:sz w:val="18"/>
        </w:rPr>
        <w:t>137:1.6</w:t>
      </w:r>
      <w:r>
        <w:rPr>
          <w:color w:val="000000"/>
        </w:rPr>
        <w:t xml:space="preserve"> Jesús estaba durmiendo cuando llegaron a la morada, pero lo despertaron, diciéndole: «¿Cómo puede ser que mientras nosotros que por tanto tiempo hemos convivido contigo te estábamos buscando en las montañas, tú elegiste a otros en nuestro lugar, seleccionando a Andrés y a Simón como tus primeros colaboradores en el nuevo reino?» Jesús les respondió: «Serenad vuestro corazón y preguntaos, '¿quién os mandó buscar al Hijo del Hombre cuando estaba ocupado con los asuntos de su Padre?'». Cuando relataron los detalles de su larga búsqueda en las montañas, Jesús siguió amonestándolos: «Debéis aprender a buscar el secreto del nuevo reino en vuestro corazón y no en las colinas. Lo que buscabais ya estaba presente en vuestra alma. Por cierto sois mis hermanos —no necesitáis ser recibidos por mí— ya estabais en el reino, y debéis estar de buen ánimo, preparaos también para ir con nosotros a Galilea mañana». «Hermanos míos, ya estabais conmigo en el espíritu del reino, aun antes de que estos otros solicitaran ser recibidos. Vosotros, hermanos míos, no tenéis necesidad de solicitar entrada en el reino; habéis estado conmigo en el reino desde el principio. Ante los hombres, es posible que otros tomen precedencia sobre vosotros, pero en mi corazón yo os he contado en los concilios del reino, aun antes de que pensarais en pedírmelo. Aun así, podríais haber sido vosotros los primeros ante los hombres si no os hubieseis ausentado para dedicaros a una tarea bien intencionada, pero impuesta por vosotros mismos, de buscar a aquel que no estaba perdido. En el reino venidero, no os preocupéis por lo que nutre vuestra ansiedad, preocupaos más bien en todo momento de hacer solamente la voluntad del Padre que está en el cielo». </w:t>
        <w:br/>
      </w:r>
      <w:r>
        <w:rPr>
          <w:color w:val="000000"/>
          <w:sz w:val="18"/>
        </w:rPr>
        <w:t>1525§4</w:t>
      </w:r>
      <w:r>
        <w:rPr>
          <w:color w:val="000000"/>
        </w:rPr>
        <w:t xml:space="preserve"> </w:t>
      </w:r>
      <w:r>
        <w:rPr>
          <w:color w:val="000000"/>
          <w:sz w:val="18"/>
        </w:rPr>
        <w:t>137:1.7</w:t>
      </w:r>
      <w:r>
        <w:rPr>
          <w:color w:val="000000"/>
        </w:rPr>
        <w:t xml:space="preserve"> Santiago y Juan recibieron el regaño de buen modo; nunca más tuvieron envidia de Andrés y Simón. Y se aprontaron pues, con los otros dos apóstoles adjuntos, a partir para Galilea a la mañana siguiente. Desde este día en adelante la palabra 'apóstol' fue empleada para distinguir a la familia elegida de los consejeros de Jesús de la vasta multitud de discípulos creyentes que posteriormente le siguieron. </w:t>
      </w:r>
    </w:p>
    <w:p>
      <w:pPr>
        <w:pStyle w:val="Normal"/>
        <w:widowControl/>
        <w:bidi w:val="0"/>
        <w:jc w:val="left"/>
        <w:rPr/>
      </w:pPr>
      <w:r>
        <w:rPr>
          <w:color w:val="000000"/>
          <w:sz w:val="18"/>
        </w:rPr>
        <w:t>1525§5</w:t>
      </w:r>
      <w:r>
        <w:rPr>
          <w:color w:val="000000"/>
        </w:rPr>
        <w:t xml:space="preserve"> </w:t>
      </w:r>
      <w:r>
        <w:rPr>
          <w:color w:val="000000"/>
          <w:sz w:val="18"/>
        </w:rPr>
        <w:t>137:1.8</w:t>
      </w:r>
      <w:r>
        <w:rPr>
          <w:color w:val="000000"/>
        </w:rPr>
        <w:t xml:space="preserve"> Tarde esa noche Santiago, Juan, Andrés y Simón se sentaron a conversar con Juan Bautista, y con los ojos llenos de lágrimas pero la voz serena el fornido profeta judeo entregó a dos de sus mejores discípulos para que fueran los apóstoles del Príncipe Galileo del reino venide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ELECCIÓN DE FELIPE Y NATANAE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26§1 137:2.1</w:t>
      </w:r>
      <w:r>
        <w:rPr>
          <w:color w:val="000000"/>
        </w:rPr>
        <w:t xml:space="preserve"> En la mañana del domingo 24 de febrero del año 26 d. de J.C., junto al río cerca de Pella, Jesús se despidió de Juan Bautista a quien no volvería a ver nunca más en la carne. </w:t>
        <w:br/>
      </w:r>
      <w:r>
        <w:rPr>
          <w:color w:val="000000"/>
          <w:sz w:val="18"/>
        </w:rPr>
        <w:t>1526§2</w:t>
      </w:r>
      <w:r>
        <w:rPr>
          <w:color w:val="000000"/>
        </w:rPr>
        <w:t xml:space="preserve"> </w:t>
      </w:r>
      <w:r>
        <w:rPr>
          <w:color w:val="000000"/>
          <w:sz w:val="18"/>
        </w:rPr>
        <w:t>137:2.2</w:t>
      </w:r>
      <w:r>
        <w:rPr>
          <w:color w:val="000000"/>
        </w:rPr>
        <w:t xml:space="preserve"> Ese día, al partir Jesús con sus cuatro discípulos-apóstoles hacia Galilea, había gran tumulto en el campamento de los seguidores de Juan. La primera gran división estaba a punto de ocurrir. El día anterior, Juan había hecho su pronunciamiento positivo a Andrés y a Esdras en el sentido de que Jesús era el Libertador. Andrés decidió seguir a Jesús, pero Esdras rechazó al manso carpintero de Nazaret, proclamando a sus allegados: «Dice el profeta Daniel que el Hijo del Hombre vendrá envuelto en las nubes del cielo, en poder y gran gloria. Este carpintero galileo, este constructor de barcas de Capernaum, no puede ser el Liberador. ¿Es posible que semejante don divino salga de Nazaret? Este Jesús es pariente de Juan, y por la bondad de su corazón ha sido engañado nuestro maestro. Mantengámonos apartados de este falso Mesías». Cuando Juan regañó a Esdras por estos pronunciamientos, éste se separó, llevándose a muchos discípulos y dirigiéndose hacia el sur. Este grupo siguió bautizando en nombre de Juan y finalmente fundó una secta de los que creían en Juan pero se negaban a aceptar a Jesús. Hasta el día de hoy aún queda en Mesopotamia un resto de este grupo. </w:t>
      </w:r>
    </w:p>
    <w:p>
      <w:pPr>
        <w:pStyle w:val="Normal"/>
        <w:widowControl/>
        <w:bidi w:val="0"/>
        <w:jc w:val="left"/>
        <w:rPr/>
      </w:pPr>
      <w:r>
        <w:rPr>
          <w:color w:val="000000"/>
          <w:sz w:val="18"/>
        </w:rPr>
        <w:t>1526§3</w:t>
      </w:r>
      <w:r>
        <w:rPr>
          <w:color w:val="000000"/>
        </w:rPr>
        <w:t xml:space="preserve"> </w:t>
      </w:r>
      <w:r>
        <w:rPr>
          <w:color w:val="000000"/>
          <w:sz w:val="18"/>
        </w:rPr>
        <w:t>137:2.3</w:t>
      </w:r>
      <w:r>
        <w:rPr>
          <w:color w:val="000000"/>
        </w:rPr>
        <w:t xml:space="preserve"> Mientras se producían estos disturbios entre los seguidores de Juan, Jesús y sus cuatro discípulos-apóstoles adelantaban camino hacia Galilea. Antes de cruzar el Jordán para ir por el camino de Naín a Nazaret, Jesús, al posar la mirada sobre el camino, vio a un tal Felipe de Betsaida que venía hacia ellos con un amigo. Jesús conocía a Felipe de tiempo antes, y era éste también conocido de los cuatro noveles apóstoles. Iba con su amigo Natanael a donde Juan, en Pella, para conocer más acerca del mentado advenimiento del reino de Dios, y se encantó de saludar a Jesús. Felipe admiraba a Jesús desde que éste vino a Capernaum. Pero Natanael, que vivía en Caná de Galilea, no conocía a Jesús. Felipe se aproximó pues para saludar a sus amigos mientras Natanael descansaba bajo la sombra de un árbol a la orilla del camino. </w:t>
        <w:br/>
      </w:r>
      <w:r>
        <w:rPr>
          <w:color w:val="000000"/>
          <w:sz w:val="18"/>
        </w:rPr>
        <w:t>1526§4</w:t>
      </w:r>
      <w:r>
        <w:rPr>
          <w:color w:val="000000"/>
        </w:rPr>
        <w:t xml:space="preserve"> </w:t>
      </w:r>
      <w:r>
        <w:rPr>
          <w:color w:val="000000"/>
          <w:sz w:val="18"/>
        </w:rPr>
        <w:t>137:2.4</w:t>
      </w:r>
      <w:r>
        <w:rPr>
          <w:color w:val="000000"/>
        </w:rPr>
        <w:t xml:space="preserve"> Pedro llevó aparte a Felipe y le explicó que ellos, refiriéndose a él, Andrés, Santiago y Juan, acababan de vincularse con Jesús en el nuevo reino e instó a Felipe con apremio que se alistara también como voluntario para este servicio. ¡Qué dilema para Felipe! ¿Qué hacer? Aquí, de sopetón —junto al camino, cerca del Jordán— se le planteaba para su resolución inmediata la decisión más importante de su vida. A esta altura se encontraba sumido en conversación intensa con Pedro, Andrés y Juan mientras Jesús trazaba para Santiago el itinerario de viaje a través de Galilea hasta Capernaum. Finalmente, le sugirió Andrés a Felipe: «¿Por qué no le preguntas al Maestro?». </w:t>
        <w:br/>
      </w:r>
      <w:r>
        <w:rPr>
          <w:color w:val="000000"/>
          <w:sz w:val="18"/>
        </w:rPr>
        <w:t>1526§5</w:t>
      </w:r>
      <w:r>
        <w:rPr>
          <w:color w:val="000000"/>
        </w:rPr>
        <w:t xml:space="preserve"> </w:t>
      </w:r>
      <w:r>
        <w:rPr>
          <w:color w:val="000000"/>
          <w:sz w:val="18"/>
        </w:rPr>
        <w:t>137:2.5</w:t>
      </w:r>
      <w:r>
        <w:rPr>
          <w:color w:val="000000"/>
        </w:rPr>
        <w:t xml:space="preserve"> Repentinamente despertó Felipe a la idea de que Jesús era un gran hombre, posiblemente el Mesías, y decidió que aceptaría la decisión de Jesús en este asunto; y fue derecho a él, preguntándole: «Maestro, ¿debo descender donde Juan, o unirme a mis amigos que te siguen?» Jesús le respondió: «Sígueme». Felipe se emocionó con la seguridad de que había encontrado al Liberador. </w:t>
      </w:r>
    </w:p>
    <w:p>
      <w:pPr>
        <w:pStyle w:val="Normal"/>
        <w:widowControl/>
        <w:bidi w:val="0"/>
        <w:jc w:val="left"/>
        <w:rPr/>
      </w:pPr>
      <w:r>
        <w:rPr>
          <w:color w:val="000000"/>
          <w:sz w:val="18"/>
        </w:rPr>
        <w:t>1526§6</w:t>
      </w:r>
      <w:r>
        <w:rPr>
          <w:color w:val="000000"/>
        </w:rPr>
        <w:t xml:space="preserve"> </w:t>
      </w:r>
      <w:r>
        <w:rPr>
          <w:color w:val="000000"/>
          <w:sz w:val="18"/>
        </w:rPr>
        <w:t>137:2.6</w:t>
      </w:r>
      <w:r>
        <w:rPr>
          <w:color w:val="000000"/>
        </w:rPr>
        <w:t xml:space="preserve"> Con un gesto, indicó Felipe a sus amigos que aguardaran un momento mientras él se dirigía apresuradamente a contarle la nueva de su decisión a su amigo Natanael, quien permanecía sentado debajo de la morera, reflexionando sobre las muchas cosas que había oído respecto de Juan Bautista, el reino venidero, y el Mesías esperado. Felipe interrumpió su meditación, exclamando: «He encontrado al Libertador, aquél de quien escribieron Moisés y los profetas y a quien Juan ha proclamado». Natanael levantó la vista e inquirió: «¿De dónde viene este Maestro?» Felipe le replicó: «Es Jesús de Nazaret, el hijo de José, el carpintero, recientemente residente de Capernaum». Muy sorprendido, preguntó Natanael: «¿Puede algo tan bueno venir de Nazaret?» Pero Felipe, tomándole del brazo, le dijo: «Ven y ve». </w:t>
        <w:br/>
      </w:r>
      <w:r>
        <w:rPr>
          <w:color w:val="000000"/>
          <w:sz w:val="18"/>
        </w:rPr>
        <w:t>1527§1 137:2.7</w:t>
      </w:r>
      <w:r>
        <w:rPr>
          <w:color w:val="000000"/>
        </w:rPr>
        <w:t xml:space="preserve"> Condujo pues Felipe a Natanael donde Jesús, quien, mirando benignamente el rostro de este incrédulo honesto, dijo: «He aquí un auténtico israelita, en quien no hay engaño. Sígueme». Y Natanael, volviéndose a Felipe, le dijo: «Tienes razón. El es en verdad un maestro de los hombres. Yo también le seguiré, si soy digno». Jesús haciéndole un gesto afirmativo a Natanael, volvió a decirle: «Sígueme». </w:t>
      </w:r>
    </w:p>
    <w:p>
      <w:pPr>
        <w:pStyle w:val="Normal"/>
        <w:widowControl/>
        <w:bidi w:val="0"/>
        <w:jc w:val="left"/>
        <w:rPr/>
      </w:pPr>
      <w:r>
        <w:rPr>
          <w:color w:val="000000"/>
          <w:sz w:val="18"/>
        </w:rPr>
        <w:t>1527§2</w:t>
      </w:r>
      <w:r>
        <w:rPr>
          <w:color w:val="000000"/>
        </w:rPr>
        <w:t xml:space="preserve"> </w:t>
      </w:r>
      <w:r>
        <w:rPr>
          <w:color w:val="000000"/>
          <w:sz w:val="18"/>
        </w:rPr>
        <w:t>137:2.8</w:t>
      </w:r>
      <w:r>
        <w:rPr>
          <w:color w:val="000000"/>
        </w:rPr>
        <w:t xml:space="preserve"> Ya había reunido Jesús la mitad de su futuro cuerpo de colaboradores íntimos, cinco que le habían conocido por algún tiempo, más un extraño, Natanael. Sin más dilación cruzaron el Jordán, y pasando por la aldea de Naín, llegaron a Nazaret en las últimas horas de esa tarde. </w:t>
        <w:br/>
      </w:r>
      <w:r>
        <w:rPr>
          <w:color w:val="000000"/>
          <w:sz w:val="18"/>
        </w:rPr>
        <w:t>1527§3</w:t>
      </w:r>
      <w:r>
        <w:rPr>
          <w:color w:val="000000"/>
        </w:rPr>
        <w:t xml:space="preserve"> </w:t>
      </w:r>
      <w:r>
        <w:rPr>
          <w:color w:val="000000"/>
          <w:sz w:val="18"/>
        </w:rPr>
        <w:t>137:2.9</w:t>
      </w:r>
      <w:r>
        <w:rPr>
          <w:color w:val="000000"/>
        </w:rPr>
        <w:t xml:space="preserve"> Todos ellos pasaron la noche con José, en la casa de la niñez de Jesús. Los colaboradores de Jesús no comprendían por qué su nuevo maestro estaba tan preocupado por destruir completamente todo vestigio de sus escritos que aún quedaban en la casa, tales como los Diez Mandamientos y otras frases y dichos. Pero esta acción, juntamente con el hecho de que no le vieron nunca más escribir —excepto en el polvo o en la arena— se grabó en la mente de los apóstoles en forma indelebl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VISITA A CAPERNAUM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27§4</w:t>
      </w:r>
      <w:r>
        <w:rPr>
          <w:color w:val="000000"/>
        </w:rPr>
        <w:t xml:space="preserve"> </w:t>
      </w:r>
      <w:r>
        <w:rPr>
          <w:color w:val="000000"/>
          <w:sz w:val="18"/>
        </w:rPr>
        <w:t>137:3.1</w:t>
      </w:r>
      <w:r>
        <w:rPr>
          <w:color w:val="000000"/>
        </w:rPr>
        <w:t xml:space="preserve"> Al día siguiente envió Jesús a sus apóstoles a Caná, ya que todos ellos habían sido invitados a la boda de una prominente doncella de ese pueblo, mientras se preparaba a hacerle una breve visita a su madre en Capernaum, deteniéndose en Magdala para ver a su hermano Judá. </w:t>
        <w:br/>
      </w:r>
      <w:r>
        <w:rPr>
          <w:color w:val="000000"/>
          <w:sz w:val="18"/>
        </w:rPr>
        <w:t>1527§5</w:t>
      </w:r>
      <w:r>
        <w:rPr>
          <w:color w:val="000000"/>
        </w:rPr>
        <w:t xml:space="preserve"> </w:t>
      </w:r>
      <w:r>
        <w:rPr>
          <w:color w:val="000000"/>
          <w:sz w:val="18"/>
        </w:rPr>
        <w:t>137:3.2</w:t>
      </w:r>
      <w:r>
        <w:rPr>
          <w:color w:val="000000"/>
        </w:rPr>
        <w:t xml:space="preserve"> Antes de salir de Nazaret, los nuevos colaboradores de Jesús relataron a José y a otros miembros de la familia de Jesús los acontecimientos maravillosos del pasado entonces reciente y expresaron libremente su creencia de que Jesús era el libertador por tanto tiempo esperado. Los familiares de Jesús conversaron sobre estos relatos, y José dijo: «Tal vez, después de todo, tenía razón nuestra madre; tal vez nuestro extraño hermano sea el futuro rey». </w:t>
        <w:br/>
      </w:r>
      <w:r>
        <w:rPr>
          <w:color w:val="000000"/>
          <w:sz w:val="18"/>
        </w:rPr>
        <w:t>1527§6</w:t>
      </w:r>
      <w:r>
        <w:rPr>
          <w:color w:val="000000"/>
        </w:rPr>
        <w:t xml:space="preserve"> </w:t>
      </w:r>
      <w:r>
        <w:rPr>
          <w:color w:val="000000"/>
          <w:sz w:val="18"/>
        </w:rPr>
        <w:t>137:3.3</w:t>
      </w:r>
      <w:r>
        <w:rPr>
          <w:color w:val="000000"/>
        </w:rPr>
        <w:t xml:space="preserve"> Judá había estado presente en el bautismo de Jesús y, con su hermano Santiago, se había convencido totalmente de la misión de Jesús en la tierra. Aunque tanto Santiago como Judá estaban muy perplejos respecto a la naturaleza de la misión de su hermano, su madre había resucitado todas sus primeras esperanzas de que Jesús sería el Mesías, el hijo de David, y alentaba a sus hijos a que tuvieran fe en su hermano como el libertador de Israel. </w:t>
      </w:r>
    </w:p>
    <w:p>
      <w:pPr>
        <w:pStyle w:val="Normal"/>
        <w:widowControl/>
        <w:bidi w:val="0"/>
        <w:jc w:val="left"/>
        <w:rPr/>
      </w:pPr>
      <w:r>
        <w:rPr>
          <w:color w:val="000000"/>
          <w:sz w:val="18"/>
        </w:rPr>
        <w:t>1527§7</w:t>
      </w:r>
      <w:r>
        <w:rPr>
          <w:color w:val="000000"/>
        </w:rPr>
        <w:t xml:space="preserve"> </w:t>
      </w:r>
      <w:r>
        <w:rPr>
          <w:color w:val="000000"/>
          <w:sz w:val="18"/>
        </w:rPr>
        <w:t>137:3.4</w:t>
      </w:r>
      <w:r>
        <w:rPr>
          <w:color w:val="000000"/>
        </w:rPr>
        <w:t xml:space="preserve"> Jesús llegó a Capernaum el lunes por la noche, pero no fue a su propia casa en la que habitaban Santiago y su madre; fue directamente a la casa de Zebedeo. Todos sus amigos de Capernaum advirtieron en él un gran cambio positivo. Nuevamente parecía estar relativamente contento y más parecido a como había sido en años anteriores, cuando vivía en Nazaret. Durante varios años, antes de su bautismo y de los períodos de retiro, justo antes y después, se había vuelto cada vez más serio y reservado. Ahora, les parecía a todos ellos que había vuelto a ser como era antes. Había en él un porte majestuoso y aspecto exaltado y parecía nuevamente despreocupado y alegre. </w:t>
        <w:br/>
      </w:r>
      <w:r>
        <w:rPr>
          <w:color w:val="000000"/>
          <w:sz w:val="18"/>
        </w:rPr>
        <w:t>1528§1 137:3.5</w:t>
      </w:r>
      <w:r>
        <w:rPr>
          <w:color w:val="000000"/>
        </w:rPr>
        <w:t xml:space="preserve"> María rebozaba de esperanza. Preveía que la promesa de Gabriel estaba próxima a cumplirse. Esperaba que muy pronto toda Palestina se asustaría y se asombraría ante la revelación milagrosa de su hijo como rey sobrenatural de los judíos. Pero a las muchas preguntas de su madre, Santiago, Judá y Zebedeo, Jesús solamente replicaba sonriendo: «Es mejor que me quede aquí por algún tiempo; debo hacer la voluntad de mi Padre que está en el cielo». </w:t>
      </w:r>
    </w:p>
    <w:p>
      <w:pPr>
        <w:pStyle w:val="Normal"/>
        <w:widowControl/>
        <w:bidi w:val="0"/>
        <w:jc w:val="left"/>
        <w:rPr/>
      </w:pPr>
      <w:r>
        <w:rPr>
          <w:color w:val="000000"/>
          <w:sz w:val="18"/>
        </w:rPr>
        <w:t>1528§2</w:t>
      </w:r>
      <w:r>
        <w:rPr>
          <w:color w:val="000000"/>
        </w:rPr>
        <w:t xml:space="preserve"> </w:t>
      </w:r>
      <w:r>
        <w:rPr>
          <w:color w:val="000000"/>
          <w:sz w:val="18"/>
        </w:rPr>
        <w:t>137:3.6</w:t>
      </w:r>
      <w:r>
        <w:rPr>
          <w:color w:val="000000"/>
        </w:rPr>
        <w:t xml:space="preserve"> Al día siguiente, martes, viajaron todos a Caná para asistir a la boda de Noemí, que tendría lugar el próximo día. A pesar de que Jesús les había advertido repetidamente que nada dijeran a nadie sobre su misión «hasta que llegara la hora del Padre», pero todos ellos divulgaron en secreto la nueva de que habían encontrado al Libertador. Todos ellos confiaban que Jesús inauguraría la asunción de su autoridad mesiánica en las próximas bodas de Caná, y que lo haría con gran poder y sublime grandeza. Recordaban lo que se les había relatado sobre los fenómenos ocurridos en ocasión de su bautismo, y creían que su rumbo futuro en la tierra estaría marcado por manifestaciones siempre crecientes de maravillas sobrenaturales y demostraciones milagrosas. Por consiguiente, toda la región se preparaba para reunirse en Caná para los esponsales de Noemí y Johab el hijo de Natán. </w:t>
        <w:br/>
      </w:r>
      <w:r>
        <w:rPr>
          <w:color w:val="000000"/>
          <w:sz w:val="18"/>
        </w:rPr>
        <w:t>1528§3</w:t>
      </w:r>
      <w:r>
        <w:rPr>
          <w:color w:val="000000"/>
        </w:rPr>
        <w:t xml:space="preserve"> </w:t>
      </w:r>
      <w:r>
        <w:rPr>
          <w:color w:val="000000"/>
          <w:sz w:val="18"/>
        </w:rPr>
        <w:t>137:3.7</w:t>
      </w:r>
      <w:r>
        <w:rPr>
          <w:color w:val="000000"/>
        </w:rPr>
        <w:t xml:space="preserve"> Hacía muchos años que María no estaba tan feliz. Viajó a Caná con el espíritu de la reina madre que se dispone a presenciar la coronación de su hijo. La familia y los amigos de Jesús no lo habían visto tan despreocupado y alegre, tan considerado y comprensivo de los deseos de sus allegados, tan enternecedoramente compasivo desde que tenía él trece años. Así pues susurraban entre ellos, en pequeños grupos, preguntándose qué sucedería. ¿Qué iba a hacer ahora esta extraña persona? ¿De qué manera anunciaría la gloria del reino venidero? Todos ellos estaban emocionados porque estarían presentes para contemplar la revelación del poder y la potencia del Dios de Israe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S BODAS DE CA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28§4</w:t>
      </w:r>
      <w:r>
        <w:rPr>
          <w:color w:val="000000"/>
        </w:rPr>
        <w:t xml:space="preserve"> </w:t>
      </w:r>
      <w:r>
        <w:rPr>
          <w:color w:val="000000"/>
          <w:sz w:val="18"/>
        </w:rPr>
        <w:t>137:4.1</w:t>
      </w:r>
      <w:r>
        <w:rPr>
          <w:color w:val="000000"/>
        </w:rPr>
        <w:t xml:space="preserve"> Para el mediodía del miércoles habían llegado a Caná casi mil huéspedes, más de cuatro veces el número de invitados a la fiesta nupcial. Era costumbre judía celebrar bodas los miércoles, las invitaciones habían sido enviadas con un mes de antelación. En la mañana y durante las primeras horas de la tarde, más parecía ésta una recepción pública para Jesús que una boda. Todo el mundo quería saludar a este galileo casi famoso, y él era muy cordial con todos, jóvenes y viejos, judíos y gentiles. Todos se regocijaron cuando Jesús consintió en dirigir la procesión nupcial preliminar. </w:t>
        <w:br/>
      </w:r>
      <w:r>
        <w:rPr>
          <w:color w:val="000000"/>
          <w:sz w:val="18"/>
        </w:rPr>
        <w:t>1528§5</w:t>
      </w:r>
      <w:r>
        <w:rPr>
          <w:color w:val="000000"/>
        </w:rPr>
        <w:t xml:space="preserve"> </w:t>
      </w:r>
      <w:r>
        <w:rPr>
          <w:color w:val="000000"/>
          <w:sz w:val="18"/>
        </w:rPr>
        <w:t>137:4.2</w:t>
      </w:r>
      <w:r>
        <w:rPr>
          <w:color w:val="000000"/>
        </w:rPr>
        <w:t xml:space="preserve"> Ya estaba Jesús plenamente consciente de su existencia humana, su preexistencia divina, y la condición de sus naturalezas humana y divina combinadas o fusionadas. Con perfecto equilibrio podía él al mismo tiempo jugar su papel humano o inmediatamente asumir las prerrogativas de la personalidad de la naturaleza divina. </w:t>
        <w:br/>
      </w:r>
      <w:r>
        <w:rPr>
          <w:color w:val="000000"/>
          <w:sz w:val="18"/>
        </w:rPr>
        <w:t>1528§6</w:t>
      </w:r>
      <w:r>
        <w:rPr>
          <w:color w:val="000000"/>
        </w:rPr>
        <w:t xml:space="preserve"> </w:t>
      </w:r>
      <w:r>
        <w:rPr>
          <w:color w:val="000000"/>
          <w:sz w:val="18"/>
        </w:rPr>
        <w:t>137:4.3</w:t>
      </w:r>
      <w:r>
        <w:rPr>
          <w:color w:val="000000"/>
        </w:rPr>
        <w:t xml:space="preserve"> A medida que pasaba el día, Jesús se fue haciendo cada vez más consciente de que la gente estaba esperando que realizara algún milagro; más especialmente, reconocía que su familia y sus seis discípulos-apóstoles esperaban que anunciara su reino venidero en forma apropiada mediante alguna manifestación sorprendente y sobrenatural. </w:t>
        <w:br/>
      </w:r>
      <w:r>
        <w:rPr>
          <w:color w:val="000000"/>
          <w:sz w:val="18"/>
        </w:rPr>
        <w:t>1529§1 137:4.4</w:t>
      </w:r>
      <w:r>
        <w:rPr>
          <w:color w:val="000000"/>
        </w:rPr>
        <w:t xml:space="preserve"> En las primeras horas de la tarde María llamó a Santiago, y juntos se atrevieron a acercarse a Jesús para preguntarle si estaba dispuesto a compartir el secreto, si les diría a qué hora y en qué punto en relación con las ceremonias de la boda tenía planeado manifestarse como el «sobrenatural». Tan pronto como hablaron estas palabras ante Jesús vieron que habían provocado su indignación característica. Sólo dijo: «Si me amáis, estad dispuestos a aguardar mientras espero la voluntad de mi Padre que está en el cielo». Pero la elocuencia de su reproche se manifestaba en la expresión de su rostro. </w:t>
        <w:br/>
      </w:r>
      <w:r>
        <w:rPr>
          <w:color w:val="000000"/>
          <w:sz w:val="18"/>
        </w:rPr>
        <w:t>1529§2</w:t>
      </w:r>
      <w:r>
        <w:rPr>
          <w:color w:val="000000"/>
        </w:rPr>
        <w:t xml:space="preserve"> </w:t>
      </w:r>
      <w:r>
        <w:rPr>
          <w:color w:val="000000"/>
          <w:sz w:val="18"/>
        </w:rPr>
        <w:t>137:4.5</w:t>
      </w:r>
      <w:r>
        <w:rPr>
          <w:color w:val="000000"/>
        </w:rPr>
        <w:t xml:space="preserve"> Esta acción de su madre mucho desilusionó al Jesús humano, y mucho le pesó su propia reacción a la sugerencia de ella de que se permitiera una demostración exterior de su divinidad. Era esa precisamente una de las cosas que él había decidido tan recientemente, durante su retiro en las montañas, no hacer. Por varias horas María estuvo muy deprimida. Le dijo a Santiago: «No puedo comprenderle; ¿qué significa todo esto? ¿es que no ha de acabar nunca su extraña conducta?» Santiago y Judá trataron de consolar a su madre, mientras que Jesús se retiraba para pasar en soledad una hora. Pero regresó a la fiesta y nuevamente se mostró animado y alegre. </w:t>
      </w:r>
    </w:p>
    <w:p>
      <w:pPr>
        <w:pStyle w:val="Normal"/>
        <w:widowControl/>
        <w:bidi w:val="0"/>
        <w:jc w:val="left"/>
        <w:rPr/>
      </w:pPr>
      <w:r>
        <w:rPr>
          <w:color w:val="000000"/>
          <w:sz w:val="18"/>
        </w:rPr>
        <w:t>1529§3</w:t>
      </w:r>
      <w:r>
        <w:rPr>
          <w:color w:val="000000"/>
        </w:rPr>
        <w:t xml:space="preserve"> </w:t>
      </w:r>
      <w:r>
        <w:rPr>
          <w:color w:val="000000"/>
          <w:sz w:val="18"/>
        </w:rPr>
        <w:t>137:4.6</w:t>
      </w:r>
      <w:r>
        <w:rPr>
          <w:color w:val="000000"/>
        </w:rPr>
        <w:t xml:space="preserve"> La ceremonia nupcial proseguía en medio de un silencio de expectativa, pero se terminó sin que el huésped honrado hiciera un gesto ni pronunciara una sola palabra. Entonces se susurró que el carpintero, el constructor de barcas, anunciado por Juan como «el Libertador», mostraría su poder durante las festividades de la noche, quizás en la cena nupcial. Pero toda esperanza de tales demostraciones fue borrada de la mente de los seis discípulos-apóstoles cuando los juntó un momento antes de la cena nupcial y con gran intensidad les dijo: «No penséis que he venido a este lugar para obrar milagros para la gratificación de los curiosos o para convencer a los incrédulos. Más bien estamos aquí para esperar la voluntad de nuestro Padre que está en el cielo». Pero al ver María y los demás a Jesús en consulta con sus colaboradores, se persuadieron plenamente de que algo extraordinario estaba por ocurrir. Y todos se sentaron a disfrutar de la cena nupcial y de la buena compañía en un ambiente festivo. </w:t>
      </w:r>
    </w:p>
    <w:p>
      <w:pPr>
        <w:pStyle w:val="Normal"/>
        <w:widowControl/>
        <w:bidi w:val="0"/>
        <w:jc w:val="left"/>
        <w:rPr/>
      </w:pPr>
      <w:r>
        <w:rPr>
          <w:color w:val="000000"/>
          <w:sz w:val="18"/>
        </w:rPr>
        <w:t>1529§4</w:t>
      </w:r>
      <w:r>
        <w:rPr>
          <w:color w:val="000000"/>
        </w:rPr>
        <w:t xml:space="preserve"> </w:t>
      </w:r>
      <w:r>
        <w:rPr>
          <w:color w:val="000000"/>
          <w:sz w:val="18"/>
        </w:rPr>
        <w:t>137:4.7</w:t>
      </w:r>
      <w:r>
        <w:rPr>
          <w:color w:val="000000"/>
        </w:rPr>
        <w:t xml:space="preserve"> El padre del novio había provisto vino abundante para todos los huéspedes e invitados a la fiesta nupcial, pero, ¿cómo iba él a imaginarse que la boda de su hijo habría de convertirse en un acontecimiento tan íntimamente vinculado con la esperada manifestación de Jesús como el libertador mesiánico? Estaba encantado de tener el honor de contar al célebre galileo entre sus huéspedes, pero antes de que la cena nupcial llegara a su término, los criados le trajeron la desconcertante noticia de que el vino se estaba acabando. Cuando ya se había acabado la cena formal y los huéspedes paseaban por el jardín, la madre del novio le confió a María que la provisión de vino estaba exhausta. Y María con gran confianza le dijo: «No os preocupéis, hablaré con mi hijo. Él nos ayudará». Así pues se atrevió ella a hablar, a pesar del reproche de unas pocas horas antes. </w:t>
        <w:br/>
      </w:r>
      <w:r>
        <w:rPr>
          <w:color w:val="000000"/>
          <w:sz w:val="18"/>
        </w:rPr>
        <w:t>1529§5</w:t>
      </w:r>
      <w:r>
        <w:rPr>
          <w:color w:val="000000"/>
        </w:rPr>
        <w:t xml:space="preserve"> </w:t>
      </w:r>
      <w:r>
        <w:rPr>
          <w:color w:val="000000"/>
          <w:sz w:val="18"/>
        </w:rPr>
        <w:t>137:4.8</w:t>
      </w:r>
      <w:r>
        <w:rPr>
          <w:color w:val="000000"/>
        </w:rPr>
        <w:t xml:space="preserve"> Por muchos años, María se había dirigido siempre a Jesús en busca de ayuda para todas las crisis de su vida hogareña en Nazaret, de manera que era tan sólo natural que ella pensara en acudir a él en este momento. Pero esta madre ambiciosa tenía otros motivos al acudir a su hijo primogénito en esta ocasión. Jesús estaba de pie a solas en un rincón del jardín cuando se le acercó su madre y le dijo: «Hijo mío, no tienen vino». Y Jesús respondió: «Mi buena mujer, ¿qué tengo yo que ver con eso?». María dijo: «Pero yo creo que tu hora ha llegado; ¿no puedes tú ayudarnos?» Jesús replicó: «Nuevamente declaro que no he venido para hacer las cosas de esa manera. ¿Por qué me atribulas otra vez con estos asuntos?» Entonces, quebrantada en lágrimas, María le suplicó: «Pero, hijo mío, yo les prometí que tú nos ayudarías; ¿por favor, no querrías hacer algo por mí?». Habló Jesús entonces: «Mujer, ¿qué tienes tú que ver con hacer tales promesas? Cuídate de no volverlas a hacer. Debemos en todas las cosas esperar la voluntad del Padre que está en el cielo». </w:t>
        <w:br/>
      </w:r>
      <w:r>
        <w:rPr>
          <w:color w:val="000000"/>
          <w:sz w:val="18"/>
        </w:rPr>
        <w:t>1530§1 137:4.9</w:t>
      </w:r>
      <w:r>
        <w:rPr>
          <w:color w:val="000000"/>
        </w:rPr>
        <w:t xml:space="preserve"> María, la madre de Jesús, estaba desesperada; ¡estaba aturdida! Al verla parada frente a él, inmóvil, con el rostro bañado de lágrimas, el corazón humano de Jesús se inundó de compasión por la mujer que le había dado el ser en la carne; e inclinándose hacia adelante, apoyó tiernamente la mano sobre su cabeza diciéndole: «Basta, basta madre María, no llores por mis palabras aparentemente duras, porque ¿no te he dicho muchas veces que he venido solamente para hacer la voluntad de mi Padre celestial? Con cuánta alegría haría yo lo que me pides si fuera parte de la voluntad de mi Padre»; y Jesús se detuvo de pronto, vacilando. María pareció percibir que estaba sucediendo algo. Le arrojó impulsivamente los brazos al cuello, lo besó, y corrió hasta donde estaban los criados diciendo: «Lo que mi hijo os diga, así lo haréis». Pero Jesús no dijo nada. Se daba cuenta de que él ya había dicho —o más bien había deseado— demasiado. </w:t>
        <w:br/>
      </w:r>
      <w:r>
        <w:rPr>
          <w:color w:val="000000"/>
          <w:sz w:val="18"/>
        </w:rPr>
        <w:t>1530§2</w:t>
      </w:r>
      <w:r>
        <w:rPr>
          <w:color w:val="000000"/>
        </w:rPr>
        <w:t xml:space="preserve"> </w:t>
      </w:r>
      <w:r>
        <w:rPr>
          <w:color w:val="000000"/>
          <w:sz w:val="18"/>
        </w:rPr>
        <w:t>137:4.10</w:t>
      </w:r>
      <w:r>
        <w:rPr>
          <w:color w:val="000000"/>
        </w:rPr>
        <w:t xml:space="preserve"> María danzaba de júbilo. No sabía cómo se produciría el vino, pero confiaba en que finalmente había persuadido a su hijo primogénito a afirmar su autoridad, atreverse a manifestarse y reclamar su posición y exhibir su poder mesiánico. Y, debido a la presencia y a la vinculación de ciertos poderes y personalidades universales, que todos los allí presentes ignoraban completamente, ella no habría de ser defraudada. El vino que deseaba María y que Jesús, el Dios-hombre, humana y compasivamente también había deseado, se estaba produciendo. </w:t>
        <w:br/>
      </w:r>
      <w:r>
        <w:rPr>
          <w:color w:val="000000"/>
          <w:sz w:val="18"/>
        </w:rPr>
        <w:t>1530§3</w:t>
      </w:r>
      <w:r>
        <w:rPr>
          <w:color w:val="000000"/>
        </w:rPr>
        <w:t xml:space="preserve"> </w:t>
      </w:r>
      <w:r>
        <w:rPr>
          <w:color w:val="000000"/>
          <w:sz w:val="18"/>
        </w:rPr>
        <w:t>137:4.11</w:t>
      </w:r>
      <w:r>
        <w:rPr>
          <w:color w:val="000000"/>
        </w:rPr>
        <w:t xml:space="preserve"> Había allí cerca seis grandes vasijas de piedra, llenas de agua, con capacidad para unos ochenta litros cada una. El agua estaba destinada a las ceremonias finales de purificación de la celebración nupcial. La conmoción de los criados alrededor de estas enormes vasijas de agua, bajo la atareada dirección de su madre, atrajo la atención de Jesús, que al acercarse, observó que estaban vertiendo vino en jarras de las ánforas de agua. </w:t>
        <w:br/>
      </w:r>
      <w:r>
        <w:rPr>
          <w:color w:val="000000"/>
          <w:sz w:val="18"/>
        </w:rPr>
        <w:t>1530§4</w:t>
      </w:r>
      <w:r>
        <w:rPr>
          <w:color w:val="000000"/>
        </w:rPr>
        <w:t xml:space="preserve"> </w:t>
      </w:r>
      <w:r>
        <w:rPr>
          <w:color w:val="000000"/>
          <w:sz w:val="18"/>
        </w:rPr>
        <w:t>137:4.12</w:t>
      </w:r>
      <w:r>
        <w:rPr>
          <w:color w:val="000000"/>
        </w:rPr>
        <w:t xml:space="preserve"> Gradualmente Jesús se fue dando cuenta de lo que había sucedido. De entre todas las personas que estaban presentes en la fiesta matrimonial de Caná, Jesús era el que más sorprendido estaba. Otros habían esperado que él obrara un prodigio, pero eso era precisamente lo que se había propuesto no hacer. Y recordó entonces el Hijo del Hombre la admonición de su Modelador del Pensamiento Personalizado en las montañas. Recordó que el Modelador le había advertido acerca de la incapacidad de todo poder o personalidad de privarlo de su prerrogativa creadora de ser independiente del tiempo. En esta ocasión, los transformadores del poder, los seres intermedios, y todas las demás personalidades requeridas estaban reunidas junto al agua y a los otros elementos necesarios, y en presencia del deseo expreso del Soberano Creador del Universo, no había forma de evitar la aparición instantánea del vino. Este acontecimiento se confirmaba doblemente pues el Modelador Personalizado había significado que la ejecución del deseo del Hijo no representaba en modo alguno una contravención de la voluntad del Padre. </w:t>
        <w:br/>
      </w:r>
      <w:r>
        <w:rPr>
          <w:color w:val="000000"/>
          <w:sz w:val="18"/>
        </w:rPr>
        <w:t>1530§5</w:t>
      </w:r>
      <w:r>
        <w:rPr>
          <w:color w:val="000000"/>
        </w:rPr>
        <w:t xml:space="preserve"> </w:t>
      </w:r>
      <w:r>
        <w:rPr>
          <w:color w:val="000000"/>
          <w:sz w:val="18"/>
        </w:rPr>
        <w:t>137:4.13</w:t>
      </w:r>
      <w:r>
        <w:rPr>
          <w:color w:val="000000"/>
        </w:rPr>
        <w:t xml:space="preserve"> Pero éste no fue en ningún sentido un milagro. No se había modificado, abrogado, ni trascendido ninguna ley de la naturaleza. No sucedió nada sino la abrogación del tiempo en asociación con la acumulación celestial de los elementos químicos que se requieren para la elaboración del vino. En Caná, en esta ocasión, los agentes del Creador hicieron vino tal como lo hacen mediante procesos naturales ordinarios, excepto que lo hicieron independientemente del tiempo y con la intervención de las agencias sobrehumanas en cuanto a acumular en el espacio los ingredientes químicos necesarios. </w:t>
        <w:br/>
      </w:r>
      <w:r>
        <w:rPr>
          <w:color w:val="000000"/>
          <w:sz w:val="18"/>
        </w:rPr>
        <w:t>1531§1 137:4.14</w:t>
      </w:r>
      <w:r>
        <w:rPr>
          <w:color w:val="000000"/>
        </w:rPr>
        <w:t xml:space="preserve"> Además, era evidente que la realización de este llamado milagro no era contraria a la voluntad del Padre del Paraíso, pues de otra manera no hubiera ocurrido, ya que Jesús se había sometido en todas las cosas a la voluntad del Padre. </w:t>
      </w:r>
    </w:p>
    <w:p>
      <w:pPr>
        <w:pStyle w:val="Normal"/>
        <w:widowControl/>
        <w:bidi w:val="0"/>
        <w:jc w:val="left"/>
        <w:rPr/>
      </w:pPr>
      <w:r>
        <w:rPr>
          <w:color w:val="000000"/>
          <w:sz w:val="18"/>
        </w:rPr>
        <w:t>1531§2</w:t>
      </w:r>
      <w:r>
        <w:rPr>
          <w:color w:val="000000"/>
        </w:rPr>
        <w:t xml:space="preserve"> </w:t>
      </w:r>
      <w:r>
        <w:rPr>
          <w:color w:val="000000"/>
          <w:sz w:val="18"/>
        </w:rPr>
        <w:t>137:4.15</w:t>
      </w:r>
      <w:r>
        <w:rPr>
          <w:color w:val="000000"/>
        </w:rPr>
        <w:t xml:space="preserve"> Cuando los criados llevaron este nuevo vino y se lo ofrecieron al padrino, el «maestro de ceremonias», y cuando lo hubo probado, se dirigió al novio, diciéndole: «Es costumbre servir el buen vino primero y, cuando los huéspedes han bien bebido, ofrecer el fruto inferior de la vid; pero tú has guardado el mejor vino para la culminación de la fiesta.» </w:t>
        <w:br/>
      </w:r>
      <w:r>
        <w:rPr>
          <w:color w:val="000000"/>
          <w:sz w:val="18"/>
        </w:rPr>
        <w:t>1531§3</w:t>
      </w:r>
      <w:r>
        <w:rPr>
          <w:color w:val="000000"/>
        </w:rPr>
        <w:t xml:space="preserve"> </w:t>
      </w:r>
      <w:r>
        <w:rPr>
          <w:color w:val="000000"/>
          <w:sz w:val="18"/>
        </w:rPr>
        <w:t>137:4.16</w:t>
      </w:r>
      <w:r>
        <w:rPr>
          <w:color w:val="000000"/>
        </w:rPr>
        <w:t xml:space="preserve"> María y los discípulos de Jesús mucho se regocijaron ante el supuesto milagro, que pensaban Jesús había llevado a cabo intencionalmente, pero Jesús se retiró a un rincón solitario del jardín y se puso a meditaciones serias durante breves momentos. Finalmente decidió que el episodio estaba más allá de su control personal bajo las circunstancias en que se produjo y, no siendo adverso a la voluntad de su Padre, era inevitable. Cuando apareció nuevamente entre los invitados, todos lo contemplaron con temor; todos creían en él como el Mesías. Pero Jesús estaba dolorosamente perplejo, sabiendo que creían en él sólo debido al suceso extraño que inadvertidamente habían presenciado. De nuevo se retiró Jesús a la azotea de la casa para meditar sobre los sucesos que acababan de pasar. </w:t>
        <w:br/>
      </w:r>
      <w:r>
        <w:rPr>
          <w:color w:val="000000"/>
          <w:sz w:val="18"/>
        </w:rPr>
        <w:t>1531§4</w:t>
      </w:r>
      <w:r>
        <w:rPr>
          <w:color w:val="000000"/>
        </w:rPr>
        <w:t xml:space="preserve"> </w:t>
      </w:r>
      <w:r>
        <w:rPr>
          <w:color w:val="000000"/>
          <w:sz w:val="18"/>
        </w:rPr>
        <w:t>137:4.17</w:t>
      </w:r>
      <w:r>
        <w:rPr>
          <w:color w:val="000000"/>
        </w:rPr>
        <w:t xml:space="preserve"> Ya comprendía Jesús plenamente que debería mantenerse continuamente en guardia para que sus sentimientos de simpatía y lástima no produjesen una repetición de episodios de esta naturaleza. Sin embargo, muchos acontecimientos semejantes ocurrieron antes de que el Hijo del Hombre se despidiera definitivamente de su vida mortal en la carn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DE REGRESO A CAPERNAUM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31§5</w:t>
      </w:r>
      <w:r>
        <w:rPr>
          <w:color w:val="000000"/>
        </w:rPr>
        <w:t xml:space="preserve"> </w:t>
      </w:r>
      <w:r>
        <w:rPr>
          <w:color w:val="000000"/>
          <w:sz w:val="18"/>
        </w:rPr>
        <w:t>137:5.1</w:t>
      </w:r>
      <w:r>
        <w:rPr>
          <w:color w:val="000000"/>
        </w:rPr>
        <w:t xml:space="preserve"> Aunque muchos de los invitados se quedaron durante toda la semana de festividades nupciales, Jesús, con los recién elegidos discípulos-apóstoles Santiago, Juan, Andrés, Pedro, Felipe y Natanael partieron muy de mañana para Capernaum, alejándose sin despedirse de nadie. La familia de Jesús y todos sus amigos en Caná estaban muy afligidos por la repentina desaparición de Jesús, y Judá, su hermano menor, salió en su busca. Jesús y sus apóstoles fueron directamente a la casa de Zebedeo en Betsaida. Durante este viaje habló Jesús de muchas cosas de importancia para el reino venidero con sus colaboradores recién elegidos y les advirtió especialmente que no mencionaran la conversión del agua en vino. También les advirtió que evitaran las ciudades de Séforis y Tiberias en su trabajo futuro. </w:t>
        <w:br/>
      </w:r>
      <w:r>
        <w:rPr>
          <w:color w:val="000000"/>
          <w:sz w:val="18"/>
        </w:rPr>
        <w:t>1531§6</w:t>
      </w:r>
      <w:r>
        <w:rPr>
          <w:color w:val="000000"/>
        </w:rPr>
        <w:t xml:space="preserve"> </w:t>
      </w:r>
      <w:r>
        <w:rPr>
          <w:color w:val="000000"/>
          <w:sz w:val="18"/>
        </w:rPr>
        <w:t>137:5.2</w:t>
      </w:r>
      <w:r>
        <w:rPr>
          <w:color w:val="000000"/>
        </w:rPr>
        <w:t xml:space="preserve"> Esa noche después de la cena, en ésta, la casa de Zebedeo y Salomé, se celebró una de las conferencias más importantes de toda la andadura terrenal de Jesús. En esta reunión sólo estuvieron presentes los seis apóstoles; Judá llegó en el momento en que estaban por separarse. Estos seis hombres elegidos habían venido desde Caná a Betsaida con Jesús, caminando como sobre nubes. Estaban pletóricos de esperanza y conmovidos con la idea de haber sido seleccionados para ser los colaboradores íntimos del Hijo del Hombre. Pero cuando Jesús les aclaró quién era él y cuál habría de ser su misión en la tierra y cómo acabaría tal vez, se quedaron pasmados. No podían entender lo que les estaba diciendo. Se quedaron mudos; aun Pedro estaba anonadado de manera indescriptible. Sólo Andrés el pensador profundo se atrevió a replicar a las palabras que Jesús había pronunciado a la manera de consejo. Cuando percibió Jesús que ellos no comprendían su mensaje, cuando vio que sus ideas sobre el Mesías judío estaban completamente cristalizadas, los mandó a descansar mientras caminaba conversando con su hermano Judá. Antes de despedirse Judá de Jesús, le dijo con gran sentimiento: «Mi padre-hermano, nunca te he comprendido. No sé de cierto si eres lo que mi madre nos ha enseñado, y no comprendo plenamente el reino venidero, pero sé de seguro que eres un poderoso hombre de Dios. He oído la voz en el Jordán, y creo en ti, no importa quien eres tú». Y cuando hubo hablado, se marchó, yéndose a su casa en Magdala. </w:t>
        <w:br/>
      </w:r>
      <w:r>
        <w:rPr>
          <w:color w:val="000000"/>
          <w:sz w:val="18"/>
        </w:rPr>
        <w:t>1532§1 137:5.3</w:t>
      </w:r>
      <w:r>
        <w:rPr>
          <w:color w:val="000000"/>
        </w:rPr>
        <w:t xml:space="preserve"> Esa noche Jesús no durmió. Envuelto en su manta, permaneció sentado junto a la orilla del lago, pensando, pensando hasta el alba del día siguiente. Después de las largas horas de esa noche de meditación Jesús llegó a entender claramente que jamás conseguiría que sus discípulos lo vieran de otra manera que como el Mesías por mucho tiempo esperado. Finalmente reconoció que no había otro camino para lanzar su mensaje del reino que no fuera el del cumplimiento de la predicción de Juan, y de aquél que estaban esperando los judíos. Después de todo, aunque no era él el Mesías de tipo davídico, era en verdad el cumplimiento de las profecías de los visionarios más espiritualmente dispuestos de antaño. No volvió pues a negar por completo que fuera el Mesías. Decidió dejar la resolución final de esta complicada situación a la voluntad del Padre. </w:t>
        <w:br/>
      </w:r>
      <w:r>
        <w:rPr>
          <w:color w:val="000000"/>
          <w:sz w:val="18"/>
        </w:rPr>
        <w:t>1532§2</w:t>
      </w:r>
      <w:r>
        <w:rPr>
          <w:color w:val="000000"/>
        </w:rPr>
        <w:t xml:space="preserve"> </w:t>
      </w:r>
      <w:r>
        <w:rPr>
          <w:color w:val="000000"/>
          <w:sz w:val="18"/>
        </w:rPr>
        <w:t>137:5.4</w:t>
      </w:r>
      <w:r>
        <w:rPr>
          <w:color w:val="000000"/>
        </w:rPr>
        <w:t xml:space="preserve"> A la mañana siguiente Jesús se reunió con sus amigos para desayunar, pero formaban un grupo melancólico. Conversó con ellos y al final del desayuno los reunió en torno suyo y les dijo: «Es la voluntad de mi Padre que nos quedemos por aquí durante una temporada. Vosotros habéis oído a Juan decir que había venido para preparar el camino para el reino; por lo tanto nos corresponde a nosotros aguardar que Juan termine su predicación. Cuando el precursor del Hijo del Hombre haya terminado su obra, comenzaremos nosotros a proclamar la buena nueva del reino». Mandó pues a sus apóstoles a que regresaran junto a sus redes de pesca mientras él se preparaba para ir con Zebedeo al taller, prometiendo verles al día siguiente en la sinagoga, donde hablaría, y dándoles cita para conferenciar con ellos ese sábado por la tard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OS ACONTECIMIENTOS DE UN DÍA SÁBA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32§3</w:t>
      </w:r>
      <w:r>
        <w:rPr>
          <w:color w:val="000000"/>
        </w:rPr>
        <w:t xml:space="preserve"> </w:t>
      </w:r>
      <w:r>
        <w:rPr>
          <w:color w:val="000000"/>
          <w:sz w:val="18"/>
        </w:rPr>
        <w:t>137:6.1</w:t>
      </w:r>
      <w:r>
        <w:rPr>
          <w:color w:val="000000"/>
        </w:rPr>
        <w:t xml:space="preserve"> La primera aparición pública de Jesús luego de su bautismo fue en la sinagoga de Capernaum el sábado 2 de marzo del año 26 d. de J.C. La sinagoga estaba desbordante de gente. La crónica del bautismo en el Jordán se veía ahora magnificada por las recientes noticias de Caná de la conversión del agua en vino. Jesús dio asientos de honor a sus seis apóstoles, y sentados con ellos estaban sus hermanos carnales, Santiago y Judá. Su madre, que había regresado la noche antes a Capernaum con Santiago, también estaba presente, sentada en la sección correspondiente a las mujeres de la sinagoga. El público estaba sobre ascuas; esperaban contemplar alguna manifestación extraordinaria de poder sobrenatural que sería un testimonio apropiado a la naturaleza y la autoridad de aquel que les hablaría en este día. Pero estaban destinados a sufrir una desilusión. </w:t>
        <w:br/>
      </w:r>
      <w:r>
        <w:rPr>
          <w:color w:val="000000"/>
          <w:sz w:val="18"/>
        </w:rPr>
        <w:t>1532§4</w:t>
      </w:r>
      <w:r>
        <w:rPr>
          <w:color w:val="000000"/>
        </w:rPr>
        <w:t xml:space="preserve"> </w:t>
      </w:r>
      <w:r>
        <w:rPr>
          <w:color w:val="000000"/>
          <w:sz w:val="18"/>
        </w:rPr>
        <w:t>137:6.2</w:t>
      </w:r>
      <w:r>
        <w:rPr>
          <w:color w:val="000000"/>
        </w:rPr>
        <w:t xml:space="preserve"> Cuando se levantó Jesús, el jefe de la sinagoga le entregó el rollo de la Escritura, y así leyó del profeta Isaías: «Así dice el Señor: 'El cielo es mi trono, y la tierra estrado de mis pies ¿Dónde está la casa que me habéis de edificar? ¿Y dónde el lugar de mi morada? Mi mano hizo todas estas cosas', dice el Señor. 'Pero miraré a este hombre, aun al que es pobre y de espíritu contrito, y que tiembla a mi palabra'. Oíd palabra del Señor, vosotros los que tembláis y teméis: 'Vuestros hermanos os odiaron y os echaron fuera por causa de mi nombre'. Pero sea glorificado el Señor. El aparecerá ante vosotros en alegría y todos los otros serán avergonzados. Una voz de la ciudad, voz del templo, voz del Señor dice: 'Antes que estuviese ella de parto, antes que le viniesen dolores, dio a luz un hijo varón'. ¿Quién oyó cosa semejante? ¿Concebirá la tierra en un día? ¿O puede una nación nacer de una vez? Pero así dice el Señor: 'He aquí que extenderé la paz como un río, y la gloria hasta de los gentiles será como una torrente que fluye. Como aquel a quien consuela su madre, así os consolaré yo a vosotros. Y aun en Jerusalén seréis consolados. Y cuando veréis estas cosas, se alegrará vuestro corazón». </w:t>
        <w:br/>
      </w:r>
      <w:r>
        <w:rPr>
          <w:color w:val="000000"/>
          <w:sz w:val="18"/>
        </w:rPr>
        <w:t>1533§1 137:6.3</w:t>
      </w:r>
      <w:r>
        <w:rPr>
          <w:color w:val="000000"/>
        </w:rPr>
        <w:t xml:space="preserve"> Para cuando terminó de leer, Jesús le devolvió el rollo a su custodio. Antes de sentarse, dijo simplemente: «Sed pacientes y veréis la gloria de Dios; del mismo modo será con todos los que aguardan conmigo y aprenden así a hacer la voluntad de mi Padre que está en el cielo». La gente se fue a sus casas, preguntándose qué significaba todo esto. </w:t>
      </w:r>
    </w:p>
    <w:p>
      <w:pPr>
        <w:pStyle w:val="Normal"/>
        <w:widowControl/>
        <w:bidi w:val="0"/>
        <w:jc w:val="left"/>
        <w:rPr/>
      </w:pPr>
      <w:r>
        <w:rPr>
          <w:color w:val="000000"/>
          <w:sz w:val="18"/>
        </w:rPr>
        <w:t>1533§2</w:t>
      </w:r>
      <w:r>
        <w:rPr>
          <w:color w:val="000000"/>
        </w:rPr>
        <w:t xml:space="preserve"> </w:t>
      </w:r>
      <w:r>
        <w:rPr>
          <w:color w:val="000000"/>
          <w:sz w:val="18"/>
        </w:rPr>
        <w:t>137:6.4</w:t>
      </w:r>
      <w:r>
        <w:rPr>
          <w:color w:val="000000"/>
        </w:rPr>
        <w:t xml:space="preserve"> Esa tarde Jesús y sus apóstoles, con Santiago y Judá, entraron en una barca y se alejaron un poco de la orilla, y echaron ancla mientras él les hablaba acerca del reino venidero. Luego comprendieron más que habían entendido la noche del jueves. </w:t>
        <w:br/>
      </w:r>
      <w:r>
        <w:rPr>
          <w:color w:val="000000"/>
          <w:sz w:val="18"/>
        </w:rPr>
        <w:t>1533§3</w:t>
      </w:r>
      <w:r>
        <w:rPr>
          <w:color w:val="000000"/>
        </w:rPr>
        <w:t xml:space="preserve"> </w:t>
      </w:r>
      <w:r>
        <w:rPr>
          <w:color w:val="000000"/>
          <w:sz w:val="18"/>
        </w:rPr>
        <w:t>137:6.5</w:t>
      </w:r>
      <w:r>
        <w:rPr>
          <w:color w:val="000000"/>
        </w:rPr>
        <w:t xml:space="preserve"> Jesús les mandó que se ocuparan de sus deberes regulares hasta «que llegara la hora del reino». Y para alentarles, dio el ejemplo regresando regularmente a su trabajo en el astillero. Al explicarles que habrían de pasar tres horas por noche estudiando y en preparación para su trabajo futuro, Jesús añadió: «Permaneceremos por aquí hasta que el Padre me mande llamaros. Cada uno de vosotros debe regresar a su trabajo de costumbre, como si nada hubiera sucedido. No le habléis a ningún hombre de mí y recordad que mi reino no ha de venir con estruendo y pompa, sino más bien vendrá mediante el gran cambio que forjará mi Padre en vuestro corazón y en el corazón de aquellos que sean llamados a unirse a vosotros en los concilios del reino. Sois ahora mis amigos; confío en vosotros y os amo; pronto seréis mis colaboradores personales. Sed pacientes, sed tiernos. Sed siempre obedientes a la voluntad del Padre. Preparaos para el llamado del reino. Aunque experimentaréis gran gozo en el servicio de mi Padre, debéis también prepararos para las dificultades, porque os advierto que será sólo con mucha tribulación que muchos entrarán en el reino. Pero para los que hayan hallado el reino, su gozo será completo, y serán llamados los benditos de toda la tierra. Pero no abriguéis falsas esperanzas; el mundo se tropezará con mis palabras. Aun vosotros, amigos míos, no percibís plenamente lo que estoy desplegando antes vuestras mentes confusas. No os equivoquéis; trabajaremos para una generación que busca signos. Demandarán que haga milagros como prueba de que soy el enviado de mi Padre, y serán lentos en reconocer las credenciales de mi misión en la revelación del amor de mi Padre». </w:t>
        <w:br/>
      </w:r>
      <w:r>
        <w:rPr>
          <w:color w:val="000000"/>
          <w:sz w:val="18"/>
        </w:rPr>
        <w:t>1533§4</w:t>
      </w:r>
      <w:r>
        <w:rPr>
          <w:color w:val="000000"/>
        </w:rPr>
        <w:t xml:space="preserve"> </w:t>
      </w:r>
      <w:r>
        <w:rPr>
          <w:color w:val="000000"/>
          <w:sz w:val="18"/>
        </w:rPr>
        <w:t>137:6.6</w:t>
      </w:r>
      <w:r>
        <w:rPr>
          <w:color w:val="000000"/>
        </w:rPr>
        <w:t xml:space="preserve"> Esa noche, cuando volvieron a la tierra firme, antes de irse cada cual por su rumbo, Jesús oró, de pie a orillas del agua: «Padre mío, doy gracias por estos pequeños que, a pesar de sus dudas, ya mismo creen. Para el bien de ellos me he reservado yo para hacer tu voluntad. Que ahora aprendan pues a ser uno, así como tú y yo somos u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CUATRO MESES DE CAPACIT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33§5</w:t>
      </w:r>
      <w:r>
        <w:rPr>
          <w:color w:val="000000"/>
        </w:rPr>
        <w:t xml:space="preserve"> </w:t>
      </w:r>
      <w:r>
        <w:rPr>
          <w:color w:val="000000"/>
          <w:sz w:val="18"/>
        </w:rPr>
        <w:t>137:7.1</w:t>
      </w:r>
      <w:r>
        <w:rPr>
          <w:color w:val="000000"/>
        </w:rPr>
        <w:t xml:space="preserve"> Durante cuatro largos meses —de marzo, abril, mayo y junio— continuó este compás de espera; Jesús celebró más de cien sesiones de capacitación largas e intensas, aunque también llenas de alegría y gozo, con estos seis colaboradores y su propio hermano Santiago. Debido a enfermedad en su familia, Judá rara vez podía asistir a estas clases. Santiago, el hermano de Jesús, no perdió la fe en él, pero María, durante estos meses de postergación e inacción casi llegó a desesperar de su hijo. Su fe, que había alcanzado tales alturas en Caná, se hundía hasta los niveles más bajos. Sólo atinaba a recurrir a su exclamación tan frecuentemente repetida: «No alcanzo a comprenderlo. No me puedo imaginar qué significa todo esto». Pero la mujer de Santiago hizo mucho para fortalecer el valor de María. </w:t>
        <w:br/>
      </w:r>
      <w:r>
        <w:rPr>
          <w:color w:val="000000"/>
          <w:sz w:val="18"/>
        </w:rPr>
        <w:t>1534§1 137:7.2</w:t>
      </w:r>
      <w:r>
        <w:rPr>
          <w:color w:val="000000"/>
        </w:rPr>
        <w:t xml:space="preserve"> Durante estos cuatro meses estos siete creyentes, uno de ellos su propio hermano carnal, estaban conociendo a Jesús; estaban acostumbrándose a la idea de vivir con este Dios-hombre. Aunque le llamaban Rabino, estaban aprendiendo a no temerle. Jesús poseía esa gracia inigualable de la personalidad que le permitía vivir entre ellos sin desalentarlos con su divinidad. Encontraban que ser «amigos de Dios», Dios encarnado en la semejanza de carne mortal, les resultaba sumamente fácil. Este compás de espera fue una fuerte y dura prueba para todo el grupo de creyentes. Nada, absolutamente nada milagroso sucedió; día tras día seguían haciendo ellos su trabajo ordinario, noche tras noche se sentaban a los pies de Jesús. Y se mantenían unidos por su personalidad sin par y por las elocuentes palabras con que les hablaba noche tras noche. </w:t>
        <w:br/>
      </w:r>
      <w:r>
        <w:rPr>
          <w:color w:val="000000"/>
          <w:sz w:val="18"/>
        </w:rPr>
        <w:t>1534§2</w:t>
      </w:r>
      <w:r>
        <w:rPr>
          <w:color w:val="000000"/>
        </w:rPr>
        <w:t xml:space="preserve"> </w:t>
      </w:r>
      <w:r>
        <w:rPr>
          <w:color w:val="000000"/>
          <w:sz w:val="18"/>
        </w:rPr>
        <w:t>137:7.3</w:t>
      </w:r>
      <w:r>
        <w:rPr>
          <w:color w:val="000000"/>
        </w:rPr>
        <w:t xml:space="preserve"> Este período de espera y enseñanza fue especialmente arduo para Simón Pedro. En repetidas ocasiones trató de persuadir a Jesús para que se lanzara a la predicación del reino en Galilea mientras Juan seguía predicando en Judea. Pero la respuesta de Jesús a Pedro era siempre: «Ten paciencia, Simón. Progresa. Ninguno de nosotros estará demasiado preparado para cuando el Padre nos llame». Andrés tranquilizaba a Pedro de vez en cuando con su consejo más maduro y filosófico. Andrés estaba muy impresionado con la naturalidad humana de Jesús. No se cansaba de contemplar a aquel que, viviendo tan cerca de Dios, podía ser tan cordial y misericordioso con los hombres. </w:t>
        <w:br/>
      </w:r>
      <w:r>
        <w:rPr>
          <w:color w:val="000000"/>
          <w:sz w:val="18"/>
        </w:rPr>
        <w:t>1534§3</w:t>
      </w:r>
      <w:r>
        <w:rPr>
          <w:color w:val="000000"/>
        </w:rPr>
        <w:t xml:space="preserve"> </w:t>
      </w:r>
      <w:r>
        <w:rPr>
          <w:color w:val="000000"/>
          <w:sz w:val="18"/>
        </w:rPr>
        <w:t>137:7.4</w:t>
      </w:r>
      <w:r>
        <w:rPr>
          <w:color w:val="000000"/>
        </w:rPr>
        <w:t xml:space="preserve"> Durante todo este período Jesús no habló en la sinagoga sino dos veces. Hacia el fin de estas muchas semanas de espera, los comentarios acerca de su bautismo y del vino de Caná habían comenzado a aquietarse. Y Jesús se aseguró de que no ocurrieran más milagros aparentes durante este período. Pero aunque vivían ellos tan apaciblemente en Betsaida, informes de los extraños hechos de Jesús habían llegado a oídos de Herodes Antipas, quien a su vez envió espías para enterarse de lo que ocurría. Pero Herodes estaba más preocupado por la predicación de Juan. Decidió pues no importunar a Jesús, cuya obra proseguía tan apaciblemente en Capernaum. </w:t>
        <w:br/>
      </w:r>
      <w:r>
        <w:rPr>
          <w:color w:val="000000"/>
          <w:sz w:val="18"/>
        </w:rPr>
        <w:t>1534§4</w:t>
      </w:r>
      <w:r>
        <w:rPr>
          <w:color w:val="000000"/>
        </w:rPr>
        <w:t xml:space="preserve"> </w:t>
      </w:r>
      <w:r>
        <w:rPr>
          <w:color w:val="000000"/>
          <w:sz w:val="18"/>
        </w:rPr>
        <w:t>137:7.5</w:t>
      </w:r>
      <w:r>
        <w:rPr>
          <w:color w:val="000000"/>
        </w:rPr>
        <w:t xml:space="preserve"> Durante este tiempo de espera, Jesús se esforzó en enseñar a sus colaboradores cuál debía ser su actitud hacia los varios grupos religiosos y partidos políticos de Palestina. Las palabras de Jesús eran siempre: «Procuramos ganarlos a todos ellos, pero no pertenecemos a ninguno de ellos». </w:t>
      </w:r>
    </w:p>
    <w:p>
      <w:pPr>
        <w:pStyle w:val="Normal"/>
        <w:widowControl/>
        <w:bidi w:val="0"/>
        <w:jc w:val="left"/>
        <w:rPr/>
      </w:pPr>
      <w:r>
        <w:rPr>
          <w:color w:val="000000"/>
          <w:sz w:val="18"/>
        </w:rPr>
        <w:t>1534§5</w:t>
      </w:r>
      <w:r>
        <w:rPr>
          <w:color w:val="000000"/>
        </w:rPr>
        <w:t xml:space="preserve"> </w:t>
      </w:r>
      <w:r>
        <w:rPr>
          <w:color w:val="000000"/>
          <w:sz w:val="18"/>
        </w:rPr>
        <w:t>137:7.6</w:t>
      </w:r>
      <w:r>
        <w:rPr>
          <w:color w:val="000000"/>
        </w:rPr>
        <w:t xml:space="preserve"> Los escribas y rabinos, en conjunto, eran llamados fariseos. Se referían a sí mismos como los «colaboradores». De muchos modos eran el grupo más progresista entre los judíos, pues habían adoptado muchas enseñanzas que no se encontraban claramente en las escrituras hebreas, como la creencia en la resurrección de los muertos, una doctrina que sólo era mencionada por Daniel, un profeta posterior. </w:t>
      </w:r>
    </w:p>
    <w:p>
      <w:pPr>
        <w:pStyle w:val="Normal"/>
        <w:widowControl/>
        <w:bidi w:val="0"/>
        <w:jc w:val="left"/>
        <w:rPr/>
      </w:pPr>
      <w:r>
        <w:rPr>
          <w:color w:val="000000"/>
          <w:sz w:val="18"/>
        </w:rPr>
        <w:t>1534§6</w:t>
      </w:r>
      <w:r>
        <w:rPr>
          <w:color w:val="000000"/>
        </w:rPr>
        <w:t xml:space="preserve"> </w:t>
      </w:r>
      <w:r>
        <w:rPr>
          <w:color w:val="000000"/>
          <w:sz w:val="18"/>
        </w:rPr>
        <w:t>137:7.7</w:t>
      </w:r>
      <w:r>
        <w:rPr>
          <w:color w:val="000000"/>
        </w:rPr>
        <w:t xml:space="preserve"> Los saduceos se componían del sacerdocio y de ciertos judíos ricos. No eran tan estrictos en cuanto a los detalles del cumplimiento de la ley. Los fariseos y los saduceos eran realmente partidos religiosos, más bien que sectas. </w:t>
      </w:r>
    </w:p>
    <w:p>
      <w:pPr>
        <w:pStyle w:val="Normal"/>
        <w:widowControl/>
        <w:bidi w:val="0"/>
        <w:jc w:val="left"/>
        <w:rPr/>
      </w:pPr>
      <w:r>
        <w:rPr>
          <w:color w:val="000000"/>
          <w:sz w:val="18"/>
        </w:rPr>
        <w:t>1534§7</w:t>
      </w:r>
      <w:r>
        <w:rPr>
          <w:color w:val="000000"/>
        </w:rPr>
        <w:t xml:space="preserve"> </w:t>
      </w:r>
      <w:r>
        <w:rPr>
          <w:color w:val="000000"/>
          <w:sz w:val="18"/>
        </w:rPr>
        <w:t>137:7.8</w:t>
      </w:r>
      <w:r>
        <w:rPr>
          <w:color w:val="000000"/>
        </w:rPr>
        <w:t xml:space="preserve"> Los esenios eran una verdadera secta religiosa, que se originó durante la revolución macabea, y cuyas normas eran en algunos aspectos más exigentes que las de los fariseos. Habían adoptado muchas creencias y prácticas persas, vivían como una hermandad en monasterios, se abstenían del matrimonio, y tenían todas las cosas en común. Se especializaban en las enseñanzas acerca de los ángeles. </w:t>
      </w:r>
    </w:p>
    <w:p>
      <w:pPr>
        <w:pStyle w:val="Normal"/>
        <w:widowControl/>
        <w:bidi w:val="0"/>
        <w:jc w:val="left"/>
        <w:rPr/>
      </w:pPr>
      <w:r>
        <w:rPr>
          <w:color w:val="000000"/>
          <w:sz w:val="18"/>
        </w:rPr>
        <w:t>1535§1 137:7.9</w:t>
      </w:r>
      <w:r>
        <w:rPr>
          <w:color w:val="000000"/>
        </w:rPr>
        <w:t xml:space="preserve"> Los zelotes eran un grupo de fervientes patriotas judíos. Sostenían que cualquier método se justificaba en la lucha para librarse de la esclavitud del yugo romano. </w:t>
      </w:r>
    </w:p>
    <w:p>
      <w:pPr>
        <w:pStyle w:val="Normal"/>
        <w:widowControl/>
        <w:bidi w:val="0"/>
        <w:jc w:val="left"/>
        <w:rPr/>
      </w:pPr>
      <w:r>
        <w:rPr>
          <w:color w:val="000000"/>
          <w:sz w:val="18"/>
        </w:rPr>
        <w:t>1535§2</w:t>
      </w:r>
      <w:r>
        <w:rPr>
          <w:color w:val="000000"/>
        </w:rPr>
        <w:t xml:space="preserve"> </w:t>
      </w:r>
      <w:r>
        <w:rPr>
          <w:color w:val="000000"/>
          <w:sz w:val="18"/>
        </w:rPr>
        <w:t>137:7.10</w:t>
      </w:r>
      <w:r>
        <w:rPr>
          <w:color w:val="000000"/>
        </w:rPr>
        <w:t xml:space="preserve"> Los herodianos eran un partido puramente político que abogaba por la emancipación del gobierno directo de Roma mediante la restauración de la dinastía herodiana. </w:t>
      </w:r>
    </w:p>
    <w:p>
      <w:pPr>
        <w:pStyle w:val="Normal"/>
        <w:widowControl/>
        <w:bidi w:val="0"/>
        <w:jc w:val="left"/>
        <w:rPr/>
      </w:pPr>
      <w:r>
        <w:rPr>
          <w:color w:val="000000"/>
          <w:sz w:val="18"/>
        </w:rPr>
        <w:t>1535§3</w:t>
      </w:r>
      <w:r>
        <w:rPr>
          <w:color w:val="000000"/>
        </w:rPr>
        <w:t xml:space="preserve"> </w:t>
      </w:r>
      <w:r>
        <w:rPr>
          <w:color w:val="000000"/>
          <w:sz w:val="18"/>
        </w:rPr>
        <w:t>137:7.11</w:t>
      </w:r>
      <w:r>
        <w:rPr>
          <w:color w:val="000000"/>
        </w:rPr>
        <w:t xml:space="preserve"> En el centro mismo de Palestina vivían los samaritanos, con quienes «los judíos no tenían trato», pese a que ellos mantenían muchos puntos de vista similares a las enseñanzas judías. </w:t>
      </w:r>
    </w:p>
    <w:p>
      <w:pPr>
        <w:pStyle w:val="Normal"/>
        <w:widowControl/>
        <w:bidi w:val="0"/>
        <w:jc w:val="left"/>
        <w:rPr/>
      </w:pPr>
      <w:r>
        <w:rPr>
          <w:color w:val="000000"/>
          <w:sz w:val="18"/>
        </w:rPr>
        <w:t>1535§4</w:t>
      </w:r>
      <w:r>
        <w:rPr>
          <w:color w:val="000000"/>
        </w:rPr>
        <w:t xml:space="preserve"> </w:t>
      </w:r>
      <w:r>
        <w:rPr>
          <w:color w:val="000000"/>
          <w:sz w:val="18"/>
        </w:rPr>
        <w:t>137:7.12</w:t>
      </w:r>
      <w:r>
        <w:rPr>
          <w:color w:val="000000"/>
        </w:rPr>
        <w:t xml:space="preserve"> Todos estos partidos y sectas, incluyendo la pequeña hermandad nazarea, creían en el advenimiento del Mesías. Todos esperaban al libertador nacional. Pero Jesús fue muy preciso en aclarar que él y sus discípulos no se aliarían a ninguna de estas escuelas de pensamiento o práctica. El Hijo del Hombre no sería ni nazareo ni esenio. </w:t>
        <w:br/>
      </w:r>
      <w:r>
        <w:rPr>
          <w:color w:val="000000"/>
          <w:sz w:val="18"/>
        </w:rPr>
        <w:t>1535§5</w:t>
      </w:r>
      <w:r>
        <w:rPr>
          <w:color w:val="000000"/>
        </w:rPr>
        <w:t xml:space="preserve"> </w:t>
      </w:r>
      <w:r>
        <w:rPr>
          <w:color w:val="000000"/>
          <w:sz w:val="18"/>
        </w:rPr>
        <w:t>137:7.13</w:t>
      </w:r>
      <w:r>
        <w:rPr>
          <w:color w:val="000000"/>
        </w:rPr>
        <w:t xml:space="preserve"> Si bien Jesús posteriormente instruyó a los apóstoles que debían salir, tal como había hecho Juan, y predicar el evangelio e instruir a los creyentes, hizo hincapié en la proclamación de la «buena nueva del reino del cielo». Inculcó infatigablemente en sus colaboradores que debían «mostrar amor, compasión, y comprensión». Desde el principio enseñó a sus seguidores que el reino del cielo era una experiencia espiritual que tenía que ver con la entronización de Dios en el corazón de los hombres. </w:t>
        <w:br/>
      </w:r>
      <w:r>
        <w:rPr>
          <w:color w:val="000000"/>
          <w:sz w:val="18"/>
        </w:rPr>
        <w:t>1535§6</w:t>
      </w:r>
      <w:r>
        <w:rPr>
          <w:color w:val="000000"/>
        </w:rPr>
        <w:t xml:space="preserve"> </w:t>
      </w:r>
      <w:r>
        <w:rPr>
          <w:color w:val="000000"/>
          <w:sz w:val="18"/>
        </w:rPr>
        <w:t>137:7.14</w:t>
      </w:r>
      <w:r>
        <w:rPr>
          <w:color w:val="000000"/>
        </w:rPr>
        <w:t xml:space="preserve"> Mientras así aguardaban antes de comenzar su predicación pública activa, Jesús y los siete pasaban dos noches por semana en la sinagoga, estudiando las escrituras hebreas. En años posteriores, después de temporadas de intenso trabajo público, los apóstoles recordarían estos cuatro meses como los más preciados y productivos de su entera vinculación con el Maestro. Jesús enseñó a estos hombres todo lo que podían asimilar. No cometió el error de enseñarles por demás. No precipitó su confusión presentándoles una verdad que rebasara su capacidad de comprens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L SERMÓN SOBRE EL REI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35§7</w:t>
      </w:r>
      <w:r>
        <w:rPr>
          <w:color w:val="000000"/>
        </w:rPr>
        <w:t xml:space="preserve"> </w:t>
      </w:r>
      <w:r>
        <w:rPr>
          <w:color w:val="000000"/>
          <w:sz w:val="18"/>
        </w:rPr>
        <w:t>137:8.1</w:t>
      </w:r>
      <w:r>
        <w:rPr>
          <w:color w:val="000000"/>
        </w:rPr>
        <w:t xml:space="preserve"> El sábado 22 de junio, poco antes de salir ellos en su primera gira de predicación y unos diez días después del arresto de Juan, Jesús ocupó el púlpito de la sinagoga por segunda vez desde su llegada a Capernaum con sus apóstoles. </w:t>
        <w:br/>
      </w:r>
      <w:r>
        <w:rPr>
          <w:color w:val="000000"/>
          <w:sz w:val="18"/>
        </w:rPr>
        <w:t>1535§8</w:t>
      </w:r>
      <w:r>
        <w:rPr>
          <w:color w:val="000000"/>
        </w:rPr>
        <w:t xml:space="preserve"> </w:t>
      </w:r>
      <w:r>
        <w:rPr>
          <w:color w:val="000000"/>
          <w:sz w:val="18"/>
        </w:rPr>
        <w:t>137:8.2</w:t>
      </w:r>
      <w:r>
        <w:rPr>
          <w:color w:val="000000"/>
        </w:rPr>
        <w:t xml:space="preserve"> Unos días antes de la predicación de este sermón sobre «el Reino», mientras estaba Jesús trabajando en el astillero, Pedro le trajo la noticia del arresto de Juan. Jesús otra vez dejó sus herramientas, se quitó el delantal, y le dijo a Pedro: «La hora del Padre ha llegado. Preparémonos para proclamar el evangelio del reino». </w:t>
        <w:br/>
      </w:r>
      <w:r>
        <w:rPr>
          <w:color w:val="000000"/>
          <w:sz w:val="18"/>
        </w:rPr>
        <w:t>1535§9</w:t>
      </w:r>
      <w:r>
        <w:rPr>
          <w:color w:val="000000"/>
        </w:rPr>
        <w:t xml:space="preserve"> </w:t>
      </w:r>
      <w:r>
        <w:rPr>
          <w:color w:val="000000"/>
          <w:sz w:val="18"/>
        </w:rPr>
        <w:t>137:8.3</w:t>
      </w:r>
      <w:r>
        <w:rPr>
          <w:color w:val="000000"/>
        </w:rPr>
        <w:t xml:space="preserve"> Jesús hizo su último trabajo en el banco de carpintería este martes 18 de junio del año 26 d. de J.C. Pedro se apresuró a salir del taller y hacia el mediodía había reunido a todos sus colaboradores, y dejándoles en un huerto junto a la costa, fue en busca de Jesús. Pero no pudo encontrarlo, porque el Maestro había ido a otro huerto diferente a orar. Y ellos no volvieron a verle hasta tarde esa noche cuando regresó a la casa de Zebedeo y pidió comida. Al día siguiente envió a su hermano Santiago para que solicitara el privilegio de hablar en la sinagoga el sábado siguiente. El jefe de la sinagoga mucho se complació de que Jesús deseaba nuevamente conducir los oficios. </w:t>
        <w:br/>
      </w:r>
      <w:r>
        <w:rPr>
          <w:color w:val="000000"/>
          <w:sz w:val="18"/>
        </w:rPr>
        <w:t>1536§1 137:8.4</w:t>
      </w:r>
      <w:r>
        <w:rPr>
          <w:color w:val="000000"/>
        </w:rPr>
        <w:t xml:space="preserve"> Antes de predicar Jesús este memorable sermón del reino de Dios, el primer esfuerzo ambicioso de su andadura pública, leyó en las Escrituras estos pasajes: «Vosotros seréis para mí un reino de sacerdotes, una gente santa. Yahvé es nuestro juez, Yahvé es nuestro legislador, Yahvé es nuestro rey; él mismo nos salvará. Yahvé es rey mío y Dios mío. El es un rey grande sobre toda la tierra. La benevolencia recae sobre Israel en este reino. Bendita sea la gloria del Señor porque él es nuestro Rey». </w:t>
        <w:br/>
      </w:r>
      <w:r>
        <w:rPr>
          <w:color w:val="000000"/>
          <w:sz w:val="18"/>
        </w:rPr>
        <w:t>1536§2</w:t>
      </w:r>
      <w:r>
        <w:rPr>
          <w:color w:val="000000"/>
        </w:rPr>
        <w:t xml:space="preserve"> </w:t>
      </w:r>
      <w:r>
        <w:rPr>
          <w:color w:val="000000"/>
          <w:sz w:val="18"/>
        </w:rPr>
        <w:t>137:8.5</w:t>
      </w:r>
      <w:r>
        <w:rPr>
          <w:color w:val="000000"/>
        </w:rPr>
        <w:t xml:space="preserve"> Cuando terminó de leer, dijo Jesús: </w:t>
      </w:r>
    </w:p>
    <w:p>
      <w:pPr>
        <w:pStyle w:val="Normal"/>
        <w:widowControl/>
        <w:bidi w:val="0"/>
        <w:jc w:val="left"/>
        <w:rPr/>
      </w:pPr>
      <w:r>
        <w:rPr>
          <w:color w:val="000000"/>
          <w:sz w:val="18"/>
        </w:rPr>
        <w:t>1536§3</w:t>
      </w:r>
      <w:r>
        <w:rPr>
          <w:color w:val="000000"/>
        </w:rPr>
        <w:t xml:space="preserve"> </w:t>
      </w:r>
      <w:r>
        <w:rPr>
          <w:color w:val="000000"/>
          <w:sz w:val="18"/>
        </w:rPr>
        <w:t>137:8.6</w:t>
      </w:r>
      <w:r>
        <w:rPr>
          <w:color w:val="000000"/>
        </w:rPr>
        <w:t xml:space="preserve"> «He venido para proclamar el establecimiento del reino del Padre. Y este reino incluirá las almas adoradoras de judíos y gentiles, ricos y pobres, libres y esclavos, porque mi Padre no tiene favoritos; su amor y su misericordia son para todos. </w:t>
        <w:br/>
      </w:r>
      <w:r>
        <w:rPr>
          <w:color w:val="000000"/>
          <w:sz w:val="18"/>
        </w:rPr>
        <w:t>1536§4</w:t>
      </w:r>
      <w:r>
        <w:rPr>
          <w:color w:val="000000"/>
        </w:rPr>
        <w:t xml:space="preserve"> </w:t>
      </w:r>
      <w:r>
        <w:rPr>
          <w:color w:val="000000"/>
          <w:sz w:val="18"/>
        </w:rPr>
        <w:t>137:8.7</w:t>
      </w:r>
      <w:r>
        <w:rPr>
          <w:color w:val="000000"/>
        </w:rPr>
        <w:t xml:space="preserve"> «El Padre, que ésta en el cielo, envía su espíritu para que habite la mente de los hombres, y cuando yo haya terminado mi obra en la tierra, asimismo será derramado el Espíritu de la Verdad sobre toda carne. El espíritu de mi Padre y el Espíritu de la Verdad os establecerán en el reino venidero de comprensión espiritual y rectitud divina. Mi reino no es de este mundo. El Hijo del Hombre no conducirá ejércitos en batalla para el establecimiento de un trono de poderío o un reino de mundana gloria. Cuando haya venido mi reino, conoceréis al Hijo del Hombre como el Príncipe de la Paz, la revelación del Padre sempiterno. Los hijos de este mundo luchan por el establecimiento y expansión de los reinos de este mundo, pero mis discípulos entrarán en el reino del cielo por sus decisiones morales y por sus victorias espirituales; y cuando hayan entrado, encontrarán gozo, rectitud, y vida eterna. </w:t>
        <w:br/>
      </w:r>
      <w:r>
        <w:rPr>
          <w:color w:val="000000"/>
          <w:sz w:val="18"/>
        </w:rPr>
        <w:t>1536§5</w:t>
      </w:r>
      <w:r>
        <w:rPr>
          <w:color w:val="000000"/>
        </w:rPr>
        <w:t xml:space="preserve"> </w:t>
      </w:r>
      <w:r>
        <w:rPr>
          <w:color w:val="000000"/>
          <w:sz w:val="18"/>
        </w:rPr>
        <w:t>137:8.8</w:t>
      </w:r>
      <w:r>
        <w:rPr>
          <w:color w:val="000000"/>
        </w:rPr>
        <w:t xml:space="preserve"> «Los que busquen primeramente entrar en el reino, luchando por alcanzar una nobleza de carácter semejante a la de mi Padre, poseerán finalmente todas las demás cosas que les son necesarias. Pero os digo con toda sinceridad: a menos que busquéis entrar en el reino con la fe y la dependencia confiada de un niñito, no seréis en modo alguno admitidos. </w:t>
        <w:br/>
      </w:r>
      <w:r>
        <w:rPr>
          <w:color w:val="000000"/>
          <w:sz w:val="18"/>
        </w:rPr>
        <w:t>1536§6</w:t>
      </w:r>
      <w:r>
        <w:rPr>
          <w:color w:val="000000"/>
        </w:rPr>
        <w:t xml:space="preserve"> </w:t>
      </w:r>
      <w:r>
        <w:rPr>
          <w:color w:val="000000"/>
          <w:sz w:val="18"/>
        </w:rPr>
        <w:t>137:8.9</w:t>
      </w:r>
      <w:r>
        <w:rPr>
          <w:color w:val="000000"/>
        </w:rPr>
        <w:t xml:space="preserve"> «Pero no os engañéis por los que vienen diciéndoos que aquí está el reino o que allí está el reino, porque el reino de mi Padre nada tiene que ver con cosas visibles y materiales. Y este reino ya está entre vosotros, porque donde el espíritu de Dios enseña y dirige al alma del hombre, allí en realidad está el reino del cielo. Y este reino de Dios es rectitud, paz y gozo en el Espíritu Santo. </w:t>
        <w:br/>
      </w:r>
      <w:r>
        <w:rPr>
          <w:color w:val="000000"/>
          <w:sz w:val="18"/>
        </w:rPr>
        <w:t>1536§7</w:t>
      </w:r>
      <w:r>
        <w:rPr>
          <w:color w:val="000000"/>
        </w:rPr>
        <w:t xml:space="preserve"> </w:t>
      </w:r>
      <w:r>
        <w:rPr>
          <w:color w:val="000000"/>
          <w:sz w:val="18"/>
        </w:rPr>
        <w:t>137:8.10</w:t>
      </w:r>
      <w:r>
        <w:rPr>
          <w:color w:val="000000"/>
        </w:rPr>
        <w:t xml:space="preserve"> «Juan ciertamente os bautizó como símbolo del arrepentimiento y para la remisión de vuestros pecados, pero cuando entréis en el reino celestial, seréis bautizados con el Espíritu Santo. </w:t>
        <w:br/>
      </w:r>
      <w:r>
        <w:rPr>
          <w:color w:val="000000"/>
          <w:sz w:val="18"/>
        </w:rPr>
        <w:t>1536§8</w:t>
      </w:r>
      <w:r>
        <w:rPr>
          <w:color w:val="000000"/>
        </w:rPr>
        <w:t xml:space="preserve"> </w:t>
      </w:r>
      <w:r>
        <w:rPr>
          <w:color w:val="000000"/>
          <w:sz w:val="18"/>
        </w:rPr>
        <w:t>137:8.11</w:t>
      </w:r>
      <w:r>
        <w:rPr>
          <w:color w:val="000000"/>
        </w:rPr>
        <w:t xml:space="preserve"> «En el reino de mi Padre no habrá ni judío ni gentil, sólo los que buscan la perfección mediante el servicio, porque declaro que el que quisiese ser grande en el reino de mi Padre debe primero hacerse siervo de todos. Si queréis servir a vuestros semejantes, os sentaréis conmigo en mi reino, así como, sirviendo en la similitud de la criatura, yo dentro de poco estaré sentado con mi Padre en su reino. </w:t>
        <w:br/>
      </w:r>
      <w:r>
        <w:rPr>
          <w:color w:val="000000"/>
          <w:sz w:val="18"/>
        </w:rPr>
        <w:t>1536§9</w:t>
      </w:r>
      <w:r>
        <w:rPr>
          <w:color w:val="000000"/>
        </w:rPr>
        <w:t xml:space="preserve"> </w:t>
      </w:r>
      <w:r>
        <w:rPr>
          <w:color w:val="000000"/>
          <w:sz w:val="18"/>
        </w:rPr>
        <w:t>137:8.12</w:t>
      </w:r>
      <w:r>
        <w:rPr>
          <w:color w:val="000000"/>
        </w:rPr>
        <w:t xml:space="preserve"> «Este nuevo reino es semejante a una semilla que crece en tierra fértil. No alcanza rápidamente su plena fructificación. Hay un intervalo de tiempo entre el establecimiento del reino en el alma del hombre y la hora en que el reino madura hasta llegar a su plena fructificación de la justicia perdurable y la salvación eterna. </w:t>
        <w:br/>
      </w:r>
      <w:r>
        <w:rPr>
          <w:color w:val="000000"/>
          <w:sz w:val="18"/>
        </w:rPr>
        <w:t>1536§10</w:t>
      </w:r>
      <w:r>
        <w:rPr>
          <w:color w:val="000000"/>
        </w:rPr>
        <w:t xml:space="preserve"> </w:t>
      </w:r>
      <w:r>
        <w:rPr>
          <w:color w:val="000000"/>
          <w:sz w:val="18"/>
        </w:rPr>
        <w:t>137:8.13</w:t>
      </w:r>
      <w:r>
        <w:rPr>
          <w:color w:val="000000"/>
        </w:rPr>
        <w:t xml:space="preserve"> «Y este reino que os declaro no es un gobierno de poder y abundancia. El reino del cielo no es asunto de comida y bebida sino más bien de una vida de rectitud progresiva y de creciente gozo en el servicio perfeccionador de mi Padre que está en el cielo. Porque no ha dicho acaso el Padre de sus hijos del mundo: 'es mi voluntad que lleguéis a ser perfectos, así como yo soy perfecto'. </w:t>
        <w:br/>
      </w:r>
      <w:r>
        <w:rPr>
          <w:color w:val="000000"/>
          <w:sz w:val="18"/>
        </w:rPr>
        <w:t>1537§1 137:8.14</w:t>
      </w:r>
      <w:r>
        <w:rPr>
          <w:color w:val="000000"/>
        </w:rPr>
        <w:t xml:space="preserve"> «He venido a predicar la buena nueva del reino. No he venido a aumentar las cargas pesadas de los que quieran entrar en este reino. Proclamo un camino nuevo y mejor, y los que puedan entrar en el reino venidero disfrutarán del descanso divino. Sea lo que fuere que os costare en las cosas del mundo, sea el que fuere el precio que paguéis para entrar en el reino del cielo, recibiréis muchas veces más en gozo y progreso espiritual en este mundo, y vida eterna en la era venidera. </w:t>
        <w:br/>
      </w:r>
      <w:r>
        <w:rPr>
          <w:color w:val="000000"/>
          <w:sz w:val="18"/>
        </w:rPr>
        <w:t>1537§2</w:t>
      </w:r>
      <w:r>
        <w:rPr>
          <w:color w:val="000000"/>
        </w:rPr>
        <w:t xml:space="preserve"> </w:t>
      </w:r>
      <w:r>
        <w:rPr>
          <w:color w:val="000000"/>
          <w:sz w:val="18"/>
        </w:rPr>
        <w:t>137:8.15</w:t>
      </w:r>
      <w:r>
        <w:rPr>
          <w:color w:val="000000"/>
        </w:rPr>
        <w:t xml:space="preserve"> «La entrada en el reino del Padre no aguarda los ejércitos que marchan, el derrocamiento de los reinos de este mundo, ni el quebrantamiento del yugo de los cautivos. El reino del cielo está cerca, y todo el que entrare ahí encontrará libertad abundante y salvación dichosa. </w:t>
        <w:br/>
      </w:r>
      <w:r>
        <w:rPr>
          <w:color w:val="000000"/>
          <w:sz w:val="18"/>
        </w:rPr>
        <w:t>1537§3</w:t>
      </w:r>
      <w:r>
        <w:rPr>
          <w:color w:val="000000"/>
        </w:rPr>
        <w:t xml:space="preserve"> </w:t>
      </w:r>
      <w:r>
        <w:rPr>
          <w:color w:val="000000"/>
          <w:sz w:val="18"/>
        </w:rPr>
        <w:t>137:8.16</w:t>
      </w:r>
      <w:r>
        <w:rPr>
          <w:color w:val="000000"/>
        </w:rPr>
        <w:t xml:space="preserve"> «Este reino es un dominio eterno. Los que entran en el reino ascenderán hasta mi Padre; ciertamente alcanzarán la diestra de su gloria en el Paraíso. Y todos los que entren en el reino del cielo se convertirán en los hijos de Dios, y en la era venidera ascenderán hasta el Padre. Y yo no he venido a llamar a los que van a ser justos sino a los pecadores y a los que están hambrientos y sedientos de la rectitud de perfección divina. </w:t>
        <w:br/>
      </w:r>
      <w:r>
        <w:rPr>
          <w:color w:val="000000"/>
          <w:sz w:val="18"/>
        </w:rPr>
        <w:t>1537§4</w:t>
      </w:r>
      <w:r>
        <w:rPr>
          <w:color w:val="000000"/>
        </w:rPr>
        <w:t xml:space="preserve"> </w:t>
      </w:r>
      <w:r>
        <w:rPr>
          <w:color w:val="000000"/>
          <w:sz w:val="18"/>
        </w:rPr>
        <w:t>137:8.17</w:t>
      </w:r>
      <w:r>
        <w:rPr>
          <w:color w:val="000000"/>
        </w:rPr>
        <w:t xml:space="preserve"> «Juan vino a predicar arrepentimiento para prepararos para el reino; ahora yo he venido a proclamar la fe, el regalo de Dios, como el precio de entrada en el reino del cielo. Si únicamente creéis en que mi Padre os ama con un amor infinito, ya estáis en el reino de Dios». </w:t>
      </w:r>
    </w:p>
    <w:p>
      <w:pPr>
        <w:pStyle w:val="Normal"/>
        <w:widowControl/>
        <w:bidi w:val="0"/>
        <w:jc w:val="left"/>
        <w:rPr/>
      </w:pPr>
      <w:r>
        <w:rPr>
          <w:color w:val="000000"/>
          <w:sz w:val="18"/>
        </w:rPr>
        <w:t>1537§5</w:t>
      </w:r>
      <w:r>
        <w:rPr>
          <w:color w:val="000000"/>
        </w:rPr>
        <w:t xml:space="preserve"> </w:t>
      </w:r>
      <w:r>
        <w:rPr>
          <w:color w:val="000000"/>
          <w:sz w:val="18"/>
        </w:rPr>
        <w:t>137:8.18</w:t>
      </w:r>
      <w:r>
        <w:rPr>
          <w:color w:val="000000"/>
        </w:rPr>
        <w:t xml:space="preserve"> Cuando hubo hablado así, se sentó. Todos los que le oyeron se maravillaron de sus palabras. Sus discípulos se admiraron. Pero la gente no estaba preparada para recibir la buena nueva de labios de este Dios-hombre. Aproximadamente un tercio de los que le oyeron, creyeron en el mensaje, aunque no podían comprenderlo plenamente; aproximadamente un tercio se dispuso a rechazar en su corazón tal concepto puramente espiritual del reino esperado, en tanto que el tercio restante no pudo comprender sus palabras, y muchos realmente creían que él «estaba fuera de sí». </w:t>
      </w:r>
      <w:r>
        <w:br w:type="page"/>
      </w:r>
    </w:p>
    <w:p>
      <w:pPr>
        <w:pStyle w:val="Normal"/>
        <w:bidi w:val="0"/>
        <w:jc w:val="center"/>
        <w:rPr/>
      </w:pPr>
      <w:r>
        <w:rPr>
          <w:color w:val="000000"/>
          <w:sz w:val="28"/>
        </w:rPr>
        <w:t>ESCRITO 138</w:t>
      </w:r>
    </w:p>
    <w:p>
      <w:pPr>
        <w:pStyle w:val="Normal"/>
        <w:bidi w:val="0"/>
        <w:jc w:val="center"/>
        <w:rPr/>
      </w:pPr>
      <w:r>
        <w:rPr>
          <w:color w:val="000000"/>
          <w:sz w:val="36"/>
        </w:rPr>
        <w:t xml:space="preserve">LA CAPACITACIÓN DE LOS </w:t>
        <w:br/>
        <w:t>MENSAJEROS DEL REIN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1">
                <wp:simplePos x="0" y="0"/>
                <wp:positionH relativeFrom="column">
                  <wp:posOffset>1485900</wp:posOffset>
                </wp:positionH>
                <wp:positionV relativeFrom="paragraph">
                  <wp:posOffset>152400</wp:posOffset>
                </wp:positionV>
                <wp:extent cx="2971800" cy="635"/>
                <wp:effectExtent l="11430" t="11430" r="11430" b="11430"/>
                <wp:wrapNone/>
                <wp:docPr id="20" name="Shape20"/>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0"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538§1</w:t>
      </w:r>
      <w:r>
        <w:rPr>
          <w:color w:val="000000"/>
          <w:sz w:val="36"/>
        </w:rPr>
        <w:t xml:space="preserve"> </w:t>
      </w:r>
      <w:r>
        <w:rPr>
          <w:color w:val="000000"/>
          <w:sz w:val="18"/>
        </w:rPr>
        <w:t>138:0.1</w:t>
      </w:r>
      <w:r>
        <w:rPr>
          <w:color w:val="000000"/>
          <w:sz w:val="36"/>
        </w:rPr>
        <w:t xml:space="preserve"> D</w:t>
      </w:r>
      <w:r>
        <w:rPr>
          <w:color w:val="000000"/>
        </w:rPr>
        <w:t xml:space="preserve">espués de predicar el sermón sobre «el Reino», Jesús reunió a los seis apóstoles esa tarde y comenzó a exponerles sus planes para visitar las ciudades en torno al Mar de Galilea y en sus inmediaciones. Sus hermanos Santiago y Judá estaban muy resentidos porque no se les había llamado para participar en esta conferencia. Hasta ese momento se habían considerado como pertenecientes al círculo íntimo de los colaboradores de Jesús. Pero Jesús había decidido que no tendría parientes cercanos en el grupo de los directores apostólicos del reino. El no admitir a Santiago y a Judá en el grupo de los elegidos, juntamente con su aparente alejamiento de su madre desde la experiencia de Caná, fue el punto de partida de una brecha cada vez más pronunciada entre Jesús y su familia. Esta situación persistió a lo largo de todo su ministerio público —ellos casi llegaron a rechazarlo— y estas diferencias no fueron plenamente superadas hasta después de su muerte y resurrección. Su madre vacilaba constantemente entre la fe y la esperanza por un lado, y sentimientos cada vez más poderosos de desilusión, humillación, y desesperación por el otro. Sólo Rut, la más pequeña, permaneció constantemente leal a su padre-hermano. </w:t>
        <w:br/>
      </w:r>
      <w:r>
        <w:rPr>
          <w:color w:val="000000"/>
          <w:sz w:val="18"/>
        </w:rPr>
        <w:t>1538§2</w:t>
      </w:r>
      <w:r>
        <w:rPr>
          <w:color w:val="000000"/>
        </w:rPr>
        <w:t xml:space="preserve"> </w:t>
      </w:r>
      <w:r>
        <w:rPr>
          <w:color w:val="000000"/>
          <w:sz w:val="18"/>
        </w:rPr>
        <w:t>138:0.2</w:t>
      </w:r>
      <w:r>
        <w:rPr>
          <w:color w:val="000000"/>
        </w:rPr>
        <w:t xml:space="preserve"> Hasta después de la resurrección, toda la familia de Jesús tuvo muy poco que ver con su ministerio. Nadie es profeta en su tierra, ni es apreciado o entendido por su famil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S INSTRUCCIONES FIN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38§3</w:t>
      </w:r>
      <w:r>
        <w:rPr>
          <w:color w:val="000000"/>
        </w:rPr>
        <w:t xml:space="preserve"> </w:t>
      </w:r>
      <w:r>
        <w:rPr>
          <w:color w:val="000000"/>
          <w:sz w:val="18"/>
        </w:rPr>
        <w:t>138:1.1</w:t>
      </w:r>
      <w:r>
        <w:rPr>
          <w:color w:val="000000"/>
        </w:rPr>
        <w:t xml:space="preserve"> Al día siguiente, domingo 23 de junio del año 26 d. de J.C., Jesús impartió sus instrucciones finales a los seis. Les mandó que salieran, de dos en dos, para enseñar la buena nueva del reino. Les prohibió que bautizaran y les aconsejó que no predicaran públicamente. También les explicó que más adelante les permitiría predicar en público, pero que durante una temporada, y por muchas razones, deseaba que adquiriesen experiencia práctica en tratar personalmente con sus semejantes. Jesús se proponía que la primera gira de sus apóstoles fuese enteramente de obra personal. Aunque este anuncio fue en cierto modo una desilusión para los apóstoles, veían, por lo menos en parte, la razón de Jesús para comenzar de este modo la proclamación del reino, y empezaron de buen ánimo, con confianza y entusiasmo. Los envió de dos en dos, Santiago y Juan a Queresa, Andrés y Pedro a Capernaum, Felipe y Natanael a Tariquea. </w:t>
        <w:br/>
      </w:r>
      <w:r>
        <w:rPr>
          <w:color w:val="000000"/>
          <w:sz w:val="18"/>
        </w:rPr>
        <w:t>1538§4</w:t>
      </w:r>
      <w:r>
        <w:rPr>
          <w:color w:val="000000"/>
        </w:rPr>
        <w:t xml:space="preserve"> </w:t>
      </w:r>
      <w:r>
        <w:rPr>
          <w:color w:val="000000"/>
          <w:sz w:val="18"/>
        </w:rPr>
        <w:t>138:1.2</w:t>
      </w:r>
      <w:r>
        <w:rPr>
          <w:color w:val="000000"/>
        </w:rPr>
        <w:t xml:space="preserve"> Antes de que comenzaran las primeras dos semanas de su servicio, Jesús les anunció que deseaba ordenar doce apóstoles para continuar la obra del reino después de su partida, y autorizó a cada uno de ellos para que eligiera entre sus primeros conversos a un hombre para que entrase a formar parte del proyectado cuerpo de los apóstoles. Juan tomó la palabra, preguntando: «Pero, Maestro, ¿vendrán estos seis hombres a nuestro medio y compartirán todas las cosas con nosotros que hemos estado contigo desde el Jordán y hemos oído todas tus enseñanzas en preparación para ésta, nuestra primera labor por el reino?» Y replicó Jesús: «Sí, Juan, los hombres que elijáis serán como uno con nosotros, y vosotros les enseñaréis todo lo pertinente al reino, así como yo os he enseñado». Después de hablar así, Jesús los dejó. </w:t>
        <w:br/>
      </w:r>
      <w:r>
        <w:rPr>
          <w:color w:val="000000"/>
          <w:sz w:val="18"/>
        </w:rPr>
        <w:t>1539§1 138:1.3</w:t>
      </w:r>
      <w:r>
        <w:rPr>
          <w:color w:val="000000"/>
        </w:rPr>
        <w:t xml:space="preserve"> Antes de salir a cumplir su misión los seis estuvieron juntos intercambiando muchas ideas sobre el mandato de Jesús de que cada uno de ellos debería elegir un nuevo apóstol. Finalmente prevaleció el consejo de Andrés, y se marcharon ellos a sus tareas. En esencia Andrés dijo: «El Maestro tiene razón; somos demasiado pocos para abarcar toda la tarea. Necesitamos más instructores, y el Maestro expresa su gran confianza en nosotros al encomendarnos la elección de estos seis nuevos apóstoles». Esa mañana, al separarse para cumplir su obra, había un dejo oculto de depresión en el corazón de cada uno de ellos. Sabían que extrañarían a Jesús, y además de su temor y apocamiento, éste no era el modo en que se habían imaginado que se inauguraría el reino del cielo. </w:t>
        <w:br/>
      </w:r>
      <w:r>
        <w:rPr>
          <w:color w:val="000000"/>
          <w:sz w:val="18"/>
        </w:rPr>
        <w:t>1539§2</w:t>
      </w:r>
      <w:r>
        <w:rPr>
          <w:color w:val="000000"/>
        </w:rPr>
        <w:t xml:space="preserve"> </w:t>
      </w:r>
      <w:r>
        <w:rPr>
          <w:color w:val="000000"/>
          <w:sz w:val="18"/>
        </w:rPr>
        <w:t>138:1.4</w:t>
      </w:r>
      <w:r>
        <w:rPr>
          <w:color w:val="000000"/>
        </w:rPr>
        <w:t xml:space="preserve"> Se había dispuesto que los seis fueran a trabajar por dos semanas, después de lo cual regresarían al hogar de Zebedeo para conferenciar. Entre tanto Jesús fue a Nazaret para visitar a José, Simón y otros miembros de su familia que vivían en esa vecindad. Jesús hizo todo lo que humanamente podía hacer, dentro del marco de su dedicación al cumplimiento de la voluntad de su Padre, para retener la confianza y el afecto de su familia. En este asunto, él cumplió plenamente con su deber y aún más. </w:t>
        <w:br/>
      </w:r>
      <w:r>
        <w:rPr>
          <w:color w:val="000000"/>
          <w:sz w:val="18"/>
        </w:rPr>
        <w:t>1539§3</w:t>
      </w:r>
      <w:r>
        <w:rPr>
          <w:color w:val="000000"/>
        </w:rPr>
        <w:t xml:space="preserve"> </w:t>
      </w:r>
      <w:r>
        <w:rPr>
          <w:color w:val="000000"/>
          <w:sz w:val="18"/>
        </w:rPr>
        <w:t>138:1.5</w:t>
      </w:r>
      <w:r>
        <w:rPr>
          <w:color w:val="000000"/>
        </w:rPr>
        <w:t xml:space="preserve"> Mientras los apóstoles partían en esta misión, Jesús pensó mucho en Juan ahora encarcelado. Era una gran tentación usar sus poderes potenciales para liberarlo, pero una vez más se resignó a «esperar la voluntad del Padr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SELECCIÓN DE LOS SEI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39§4</w:t>
      </w:r>
      <w:r>
        <w:rPr>
          <w:color w:val="000000"/>
        </w:rPr>
        <w:t xml:space="preserve"> </w:t>
      </w:r>
      <w:r>
        <w:rPr>
          <w:color w:val="000000"/>
          <w:sz w:val="18"/>
        </w:rPr>
        <w:t>138:2.1</w:t>
      </w:r>
      <w:r>
        <w:rPr>
          <w:color w:val="000000"/>
        </w:rPr>
        <w:t xml:space="preserve"> Esta primera gira misionera de los seis fue eminentemente fructífera. Todos ellos descubrieron la gran importancia de las relaciones personales y directas con los hombres. Regresaron a Jesús dándose cuenta más plenamente que, después de todo, la religión es pura y completamente un asunto de experiencia personal. Empezaron a ver cuán hambrientas estaban las gentes comunes de oír palabras de consuelo religioso y de aliento espiritual. Cuando se reunieron alrededor de Jesús, todos querían hablar a la vez, pero Andrés se hizo cargo de la situación, y según él los llamaba uno por uno, presentaron formalmente sus informes al Maestro y sus postulaciones para los seis nuevos apóstoles. </w:t>
        <w:br/>
      </w:r>
      <w:r>
        <w:rPr>
          <w:color w:val="000000"/>
          <w:sz w:val="18"/>
        </w:rPr>
        <w:t>1539§5</w:t>
      </w:r>
      <w:r>
        <w:rPr>
          <w:color w:val="000000"/>
        </w:rPr>
        <w:t xml:space="preserve"> </w:t>
      </w:r>
      <w:r>
        <w:rPr>
          <w:color w:val="000000"/>
          <w:sz w:val="18"/>
        </w:rPr>
        <w:t>138:2.2</w:t>
      </w:r>
      <w:r>
        <w:rPr>
          <w:color w:val="000000"/>
        </w:rPr>
        <w:t xml:space="preserve"> Jesús, después de que cada apóstol hubo presentado su selección para los nuevos apóstoles, les pidió a los demás que votaran por los candidatos; así pues los seis nuevos apóstoles fueron formalmente aceptados por los seis primeros. Entonces anunció Jesús que todos ellos visitarían a estos candidatos y les anunciarían el llamado al servicio. </w:t>
        <w:br/>
      </w:r>
      <w:r>
        <w:rPr>
          <w:color w:val="000000"/>
          <w:sz w:val="18"/>
        </w:rPr>
        <w:t>1539§6</w:t>
      </w:r>
      <w:r>
        <w:rPr>
          <w:color w:val="000000"/>
        </w:rPr>
        <w:t xml:space="preserve"> </w:t>
      </w:r>
      <w:r>
        <w:rPr>
          <w:color w:val="000000"/>
          <w:sz w:val="18"/>
        </w:rPr>
        <w:t>138:2.3</w:t>
      </w:r>
      <w:r>
        <w:rPr>
          <w:color w:val="000000"/>
        </w:rPr>
        <w:t xml:space="preserve"> Los nuevos apóstoles elegidos fueron: </w:t>
      </w:r>
    </w:p>
    <w:tbl>
      <w:tblPr>
        <w:tblW w:w="9358" w:type="dxa"/>
        <w:jc w:val="left"/>
        <w:tblInd w:w="0" w:type="dxa"/>
        <w:tblLayout w:type="fixed"/>
        <w:tblCellMar>
          <w:top w:w="0" w:type="dxa"/>
          <w:left w:w="0" w:type="dxa"/>
          <w:bottom w:w="0" w:type="dxa"/>
          <w:right w:w="0" w:type="dxa"/>
        </w:tblCellMar>
      </w:tblPr>
      <w:tblGrid>
        <w:gridCol w:w="1423"/>
        <w:gridCol w:w="240"/>
        <w:gridCol w:w="7695"/>
      </w:tblGrid>
      <w:tr>
        <w:trPr/>
        <w:tc>
          <w:tcPr>
            <w:tcW w:w="142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539§7</w:t>
            </w:r>
            <w:r>
              <w:rPr>
                <w:color w:val="000000"/>
              </w:rPr>
              <w:t xml:space="preserve"> </w:t>
            </w:r>
            <w:r>
              <w:rPr>
                <w:color w:val="000000"/>
                <w:sz w:val="18"/>
              </w:rPr>
              <w:t>138:2.4</w:t>
            </w:r>
            <w:r>
              <w:rPr>
                <w:color w:val="000000"/>
              </w:rPr>
              <w:t xml:space="preserve"> </w:t>
            </w:r>
          </w:p>
        </w:tc>
        <w:tc>
          <w:tcPr>
            <w:tcW w:w="240" w:type="dxa"/>
            <w:tcBorders/>
            <w:vAlign w:val="center"/>
          </w:tcPr>
          <w:p>
            <w:pPr>
              <w:pStyle w:val="Normal"/>
              <w:widowControl w:val="false"/>
              <w:tabs>
                <w:tab w:val="clear" w:pos="708"/>
              </w:tabs>
              <w:bidi w:val="0"/>
              <w:jc w:val="left"/>
              <w:rPr/>
            </w:pPr>
            <w:r>
              <w:rPr>
                <w:color w:val="000000"/>
              </w:rPr>
              <w:t>1.</w:t>
            </w:r>
          </w:p>
        </w:tc>
        <w:tc>
          <w:tcPr>
            <w:tcW w:w="7695" w:type="dxa"/>
            <w:tcBorders/>
            <w:vAlign w:val="center"/>
          </w:tcPr>
          <w:p>
            <w:pPr>
              <w:pStyle w:val="Normal"/>
              <w:widowControl w:val="false"/>
              <w:tabs>
                <w:tab w:val="clear" w:pos="708"/>
              </w:tabs>
              <w:bidi w:val="0"/>
              <w:jc w:val="left"/>
              <w:rPr/>
            </w:pPr>
            <w:r>
              <w:rPr>
                <w:color w:val="000000"/>
              </w:rPr>
              <w:t xml:space="preserve">Mateo Leví, el recaudador de aduanas de Capernaum, que tenía su oficina al este de la ciudad, cerca de los límites de Batanea. El fue seleccionado por Andrés. </w:t>
            </w:r>
          </w:p>
        </w:tc>
      </w:tr>
      <w:tr>
        <w:trPr/>
        <w:tc>
          <w:tcPr>
            <w:tcW w:w="1423" w:type="dxa"/>
            <w:tcBorders/>
            <w:vAlign w:val="center"/>
          </w:tcPr>
          <w:p>
            <w:pPr>
              <w:pStyle w:val="Normal"/>
              <w:widowControl w:val="false"/>
              <w:tabs>
                <w:tab w:val="clear" w:pos="708"/>
              </w:tabs>
              <w:bidi w:val="0"/>
              <w:jc w:val="left"/>
              <w:rPr/>
            </w:pPr>
            <w:r>
              <w:rPr>
                <w:color w:val="000000"/>
                <w:sz w:val="18"/>
              </w:rPr>
              <w:t>1539§8</w:t>
            </w:r>
            <w:r>
              <w:rPr>
                <w:color w:val="000000"/>
              </w:rPr>
              <w:t xml:space="preserve"> </w:t>
            </w:r>
            <w:r>
              <w:rPr>
                <w:color w:val="000000"/>
                <w:sz w:val="18"/>
              </w:rPr>
              <w:t>138:2.5</w:t>
            </w:r>
            <w:r>
              <w:rPr>
                <w:color w:val="000000"/>
              </w:rPr>
              <w:t xml:space="preserve"> </w:t>
            </w:r>
          </w:p>
        </w:tc>
        <w:tc>
          <w:tcPr>
            <w:tcW w:w="240" w:type="dxa"/>
            <w:tcBorders/>
            <w:vAlign w:val="center"/>
          </w:tcPr>
          <w:p>
            <w:pPr>
              <w:pStyle w:val="Normal"/>
              <w:widowControl w:val="false"/>
              <w:tabs>
                <w:tab w:val="clear" w:pos="708"/>
              </w:tabs>
              <w:bidi w:val="0"/>
              <w:jc w:val="left"/>
              <w:rPr/>
            </w:pPr>
            <w:r>
              <w:rPr>
                <w:color w:val="000000"/>
              </w:rPr>
              <w:t xml:space="preserve">2. </w:t>
            </w:r>
          </w:p>
        </w:tc>
        <w:tc>
          <w:tcPr>
            <w:tcW w:w="7695" w:type="dxa"/>
            <w:tcBorders/>
            <w:vAlign w:val="center"/>
          </w:tcPr>
          <w:p>
            <w:pPr>
              <w:pStyle w:val="Normal"/>
              <w:widowControl w:val="false"/>
              <w:tabs>
                <w:tab w:val="clear" w:pos="708"/>
              </w:tabs>
              <w:bidi w:val="0"/>
              <w:jc w:val="left"/>
              <w:rPr/>
            </w:pPr>
            <w:r>
              <w:rPr>
                <w:color w:val="000000"/>
              </w:rPr>
              <w:t xml:space="preserve">Tomás Dídimo, pescador de Tariquea y anteriormente carpintero y albañil de Gadara. El fue seleccionado por Felipe. </w:t>
            </w:r>
          </w:p>
        </w:tc>
      </w:tr>
      <w:tr>
        <w:trPr/>
        <w:tc>
          <w:tcPr>
            <w:tcW w:w="1423" w:type="dxa"/>
            <w:tcBorders/>
            <w:vAlign w:val="center"/>
          </w:tcPr>
          <w:p>
            <w:pPr>
              <w:pStyle w:val="Normal"/>
              <w:widowControl w:val="false"/>
              <w:bidi w:val="0"/>
              <w:jc w:val="left"/>
              <w:rPr/>
            </w:pPr>
            <w:r>
              <w:rPr>
                <w:color w:val="000000"/>
                <w:sz w:val="18"/>
              </w:rPr>
              <w:t>1539§9</w:t>
            </w:r>
            <w:r>
              <w:rPr>
                <w:color w:val="000000"/>
              </w:rPr>
              <w:t xml:space="preserve"> </w:t>
            </w:r>
            <w:r>
              <w:rPr>
                <w:color w:val="000000"/>
                <w:sz w:val="18"/>
              </w:rPr>
              <w:t>138:2.6</w:t>
            </w:r>
            <w:r>
              <w:rPr>
                <w:color w:val="000000"/>
              </w:rPr>
              <w:t xml:space="preserve"> </w:t>
            </w:r>
          </w:p>
        </w:tc>
        <w:tc>
          <w:tcPr>
            <w:tcW w:w="240" w:type="dxa"/>
            <w:tcBorders/>
            <w:vAlign w:val="center"/>
          </w:tcPr>
          <w:p>
            <w:pPr>
              <w:pStyle w:val="Normal"/>
              <w:widowControl w:val="false"/>
              <w:bidi w:val="0"/>
              <w:jc w:val="left"/>
              <w:rPr/>
            </w:pPr>
            <w:r>
              <w:rPr>
                <w:color w:val="000000"/>
              </w:rPr>
              <w:t xml:space="preserve">3. </w:t>
            </w:r>
          </w:p>
        </w:tc>
        <w:tc>
          <w:tcPr>
            <w:tcW w:w="7695" w:type="dxa"/>
            <w:tcBorders/>
            <w:vAlign w:val="center"/>
          </w:tcPr>
          <w:p>
            <w:pPr>
              <w:pStyle w:val="Normal"/>
              <w:widowControl w:val="false"/>
              <w:bidi w:val="0"/>
              <w:jc w:val="left"/>
              <w:rPr/>
            </w:pPr>
            <w:r>
              <w:rPr>
                <w:color w:val="000000"/>
              </w:rPr>
              <w:t xml:space="preserve">Jacobo Alfeo, pescador y agricultor de Queresa, fue seleccionado por Santiago Zebedeo. </w:t>
            </w:r>
          </w:p>
        </w:tc>
      </w:tr>
      <w:tr>
        <w:trPr/>
        <w:tc>
          <w:tcPr>
            <w:tcW w:w="1423" w:type="dxa"/>
            <w:tcBorders/>
            <w:vAlign w:val="center"/>
          </w:tcPr>
          <w:p>
            <w:pPr>
              <w:pStyle w:val="Normal"/>
              <w:widowControl w:val="false"/>
              <w:bidi w:val="0"/>
              <w:jc w:val="left"/>
              <w:rPr/>
            </w:pPr>
            <w:r>
              <w:rPr>
                <w:color w:val="000000"/>
                <w:sz w:val="18"/>
              </w:rPr>
              <w:t>1539§10</w:t>
            </w:r>
            <w:r>
              <w:rPr>
                <w:color w:val="000000"/>
              </w:rPr>
              <w:t xml:space="preserve"> </w:t>
            </w:r>
            <w:r>
              <w:rPr>
                <w:color w:val="000000"/>
                <w:sz w:val="18"/>
              </w:rPr>
              <w:t>138:2.7</w:t>
            </w:r>
            <w:r>
              <w:rPr>
                <w:color w:val="000000"/>
              </w:rPr>
              <w:t xml:space="preserve"> </w:t>
            </w:r>
          </w:p>
        </w:tc>
        <w:tc>
          <w:tcPr>
            <w:tcW w:w="240" w:type="dxa"/>
            <w:tcBorders/>
            <w:vAlign w:val="center"/>
          </w:tcPr>
          <w:p>
            <w:pPr>
              <w:pStyle w:val="Normal"/>
              <w:widowControl w:val="false"/>
              <w:bidi w:val="0"/>
              <w:jc w:val="left"/>
              <w:rPr/>
            </w:pPr>
            <w:r>
              <w:rPr>
                <w:color w:val="000000"/>
              </w:rPr>
              <w:t xml:space="preserve">4. </w:t>
            </w:r>
          </w:p>
        </w:tc>
        <w:tc>
          <w:tcPr>
            <w:tcW w:w="7695" w:type="dxa"/>
            <w:tcBorders/>
            <w:vAlign w:val="center"/>
          </w:tcPr>
          <w:p>
            <w:pPr>
              <w:pStyle w:val="Normal"/>
              <w:widowControl w:val="false"/>
              <w:bidi w:val="0"/>
              <w:jc w:val="left"/>
              <w:rPr/>
            </w:pPr>
            <w:r>
              <w:rPr>
                <w:color w:val="000000"/>
              </w:rPr>
              <w:t xml:space="preserve">Judas Alfeo, el hermano gemelo de Jacobo Alfeo, también pescador, fue seleccionado por Juan Zebedeo. </w:t>
            </w:r>
          </w:p>
        </w:tc>
      </w:tr>
      <w:tr>
        <w:trPr/>
        <w:tc>
          <w:tcPr>
            <w:tcW w:w="1423" w:type="dxa"/>
            <w:tcBorders/>
            <w:vAlign w:val="center"/>
          </w:tcPr>
          <w:p>
            <w:pPr>
              <w:pStyle w:val="Normal"/>
              <w:widowControl w:val="false"/>
              <w:bidi w:val="0"/>
              <w:jc w:val="left"/>
              <w:rPr/>
            </w:pPr>
            <w:r>
              <w:rPr>
                <w:color w:val="000000"/>
                <w:sz w:val="18"/>
              </w:rPr>
              <w:t>1540§1 138:2.8</w:t>
            </w:r>
            <w:r>
              <w:rPr>
                <w:color w:val="000000"/>
              </w:rPr>
              <w:t xml:space="preserve"> </w:t>
            </w:r>
          </w:p>
        </w:tc>
        <w:tc>
          <w:tcPr>
            <w:tcW w:w="240" w:type="dxa"/>
            <w:tcBorders/>
            <w:vAlign w:val="center"/>
          </w:tcPr>
          <w:p>
            <w:pPr>
              <w:pStyle w:val="Normal"/>
              <w:widowControl w:val="false"/>
              <w:bidi w:val="0"/>
              <w:jc w:val="left"/>
              <w:rPr/>
            </w:pPr>
            <w:r>
              <w:rPr>
                <w:color w:val="000000"/>
              </w:rPr>
              <w:t xml:space="preserve">5. </w:t>
            </w:r>
          </w:p>
        </w:tc>
        <w:tc>
          <w:tcPr>
            <w:tcW w:w="7695" w:type="dxa"/>
            <w:tcBorders/>
            <w:vAlign w:val="center"/>
          </w:tcPr>
          <w:p>
            <w:pPr>
              <w:pStyle w:val="Normal"/>
              <w:widowControl w:val="false"/>
              <w:bidi w:val="0"/>
              <w:jc w:val="left"/>
              <w:rPr/>
            </w:pPr>
            <w:r>
              <w:rPr>
                <w:color w:val="000000"/>
              </w:rPr>
              <w:t xml:space="preserve">Simón el Zelote era un alto funcionario de la organización patriótica de los zelotes, puesto que abandonó para unirse a los apóstoles de Jesús. Antes de unirse a los zelotes, Simón había sido mercader. El fue seleccionado por Pedro. </w:t>
            </w:r>
          </w:p>
        </w:tc>
      </w:tr>
      <w:tr>
        <w:trPr/>
        <w:tc>
          <w:tcPr>
            <w:tcW w:w="1423" w:type="dxa"/>
            <w:tcBorders/>
            <w:vAlign w:val="center"/>
          </w:tcPr>
          <w:p>
            <w:pPr>
              <w:pStyle w:val="Normal"/>
              <w:widowControl w:val="false"/>
              <w:tabs>
                <w:tab w:val="clear" w:pos="708"/>
              </w:tabs>
              <w:bidi w:val="0"/>
              <w:jc w:val="left"/>
              <w:rPr/>
            </w:pPr>
            <w:r>
              <w:rPr>
                <w:color w:val="000000"/>
                <w:sz w:val="18"/>
              </w:rPr>
              <w:t>1540§2</w:t>
            </w:r>
            <w:r>
              <w:rPr>
                <w:color w:val="000000"/>
              </w:rPr>
              <w:t xml:space="preserve"> </w:t>
            </w:r>
            <w:r>
              <w:rPr>
                <w:color w:val="000000"/>
                <w:sz w:val="18"/>
              </w:rPr>
              <w:t>138:2.9</w:t>
            </w:r>
            <w:r>
              <w:rPr>
                <w:color w:val="000000"/>
              </w:rPr>
              <w:t xml:space="preserve"> </w:t>
            </w:r>
          </w:p>
        </w:tc>
        <w:tc>
          <w:tcPr>
            <w:tcW w:w="240" w:type="dxa"/>
            <w:tcBorders/>
            <w:vAlign w:val="center"/>
          </w:tcPr>
          <w:p>
            <w:pPr>
              <w:pStyle w:val="Normal"/>
              <w:widowControl w:val="false"/>
              <w:tabs>
                <w:tab w:val="clear" w:pos="708"/>
              </w:tabs>
              <w:bidi w:val="0"/>
              <w:jc w:val="left"/>
              <w:rPr/>
            </w:pPr>
            <w:r>
              <w:rPr>
                <w:color w:val="000000"/>
              </w:rPr>
              <w:t xml:space="preserve">6. </w:t>
            </w:r>
          </w:p>
        </w:tc>
        <w:tc>
          <w:tcPr>
            <w:tcW w:w="7695" w:type="dxa"/>
            <w:tcBorders/>
            <w:vAlign w:val="center"/>
          </w:tcPr>
          <w:p>
            <w:pPr>
              <w:pStyle w:val="Normal"/>
              <w:widowControl w:val="false"/>
              <w:tabs>
                <w:tab w:val="clear" w:pos="708"/>
              </w:tabs>
              <w:bidi w:val="0"/>
              <w:jc w:val="left"/>
              <w:rPr/>
            </w:pPr>
            <w:r>
              <w:rPr>
                <w:color w:val="000000"/>
              </w:rPr>
              <w:t xml:space="preserve">Judas Iscariote era el hijo único de judíos ricos que vivían en Jericó. Era seguidor de Juan Bautista, y sus padres saduceos lo habían repudiado. Estaba buscando trabajo en estas regiones cuando lo encontraron los apóstoles de Jesús, y Natanael lo invitó a unirse a sus filas especialmente porque era experto en asuntos financieros. Judas Iscariote era el único judeo entre los apóstoles. </w:t>
            </w:r>
          </w:p>
        </w:tc>
      </w:tr>
    </w:tbl>
    <w:p>
      <w:pPr>
        <w:pStyle w:val="Normal"/>
        <w:widowControl w:val="false"/>
        <w:bidi w:val="0"/>
        <w:jc w:val="left"/>
        <w:rPr/>
      </w:pPr>
      <w:r>
        <w:rPr>
          <w:color w:val="000000"/>
          <w:sz w:val="18"/>
        </w:rPr>
        <w:t>1540§3</w:t>
      </w:r>
      <w:r>
        <w:rPr>
          <w:color w:val="000000"/>
        </w:rPr>
        <w:t xml:space="preserve"> </w:t>
      </w:r>
      <w:r>
        <w:rPr>
          <w:color w:val="000000"/>
          <w:sz w:val="18"/>
        </w:rPr>
        <w:t>138:2.10</w:t>
      </w:r>
      <w:r>
        <w:rPr>
          <w:color w:val="000000"/>
        </w:rPr>
        <w:t xml:space="preserve"> Jesús pasó un día entero con los seis, respondiendo a sus preguntas y escuchando los detalles de sus informes, pues tenían muchas cosas interesantes y muchas experiencias fructíferas que relatar. Ahora veían la sabiduría del plan del Maestro de que trabajaran de una manera tranquila y a nivel personal antes de lanzarse a una campaña pública más ambicios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LLAMADO DE MATEO Y SIM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40§4</w:t>
      </w:r>
      <w:r>
        <w:rPr>
          <w:color w:val="000000"/>
        </w:rPr>
        <w:t xml:space="preserve"> </w:t>
      </w:r>
      <w:r>
        <w:rPr>
          <w:color w:val="000000"/>
          <w:sz w:val="18"/>
        </w:rPr>
        <w:t>138:3.1</w:t>
      </w:r>
      <w:r>
        <w:rPr>
          <w:color w:val="000000"/>
        </w:rPr>
        <w:t xml:space="preserve"> Al día siguiente Jesús y los seis fueron a ver a Mateo, el recaudador de aduanas. Mateo los esperaba, pues ya había puesto en orden los libros y preparado para traspasarle los asuntos de su oficina a su hermano. Al aproximarse a la casa de aduanas, Andrés se adelantó con Jesús, quien, fijando la mirada en Mateo le dijo: «Sígueme»; y él se levantó y se fue a su casa con Jesús y los apóstoles. </w:t>
        <w:br/>
      </w:r>
      <w:r>
        <w:rPr>
          <w:color w:val="000000"/>
          <w:sz w:val="18"/>
        </w:rPr>
        <w:t>1540§5</w:t>
      </w:r>
      <w:r>
        <w:rPr>
          <w:color w:val="000000"/>
        </w:rPr>
        <w:t xml:space="preserve"> </w:t>
      </w:r>
      <w:r>
        <w:rPr>
          <w:color w:val="000000"/>
          <w:sz w:val="18"/>
        </w:rPr>
        <w:t>138:3.2</w:t>
      </w:r>
      <w:r>
        <w:rPr>
          <w:color w:val="000000"/>
        </w:rPr>
        <w:t xml:space="preserve"> Mateo le dijo a Jesús que él había organizado un banquete para esa noche, por lo menos, dijo que deseaba ofrecerles una cena a su familia y amigos si Jesús estaba de acuerdo y si consentía en ser el huésped de honor. Jesús consintió con un gesto. Entonces Pedro llevó a Mateo aparte y le explicó que había invitado a un tal Simón a que se uniera a los apóstoles y se aseguró de que Simón también fuera invitado a la fiesta. </w:t>
      </w:r>
    </w:p>
    <w:p>
      <w:pPr>
        <w:pStyle w:val="Normal"/>
        <w:widowControl/>
        <w:bidi w:val="0"/>
        <w:jc w:val="left"/>
        <w:rPr/>
      </w:pPr>
      <w:r>
        <w:rPr>
          <w:color w:val="000000"/>
          <w:sz w:val="18"/>
        </w:rPr>
        <w:t>1540§6</w:t>
      </w:r>
      <w:r>
        <w:rPr>
          <w:color w:val="000000"/>
        </w:rPr>
        <w:t xml:space="preserve"> </w:t>
      </w:r>
      <w:r>
        <w:rPr>
          <w:color w:val="000000"/>
          <w:sz w:val="18"/>
        </w:rPr>
        <w:t>138:3.3</w:t>
      </w:r>
      <w:r>
        <w:rPr>
          <w:color w:val="000000"/>
        </w:rPr>
        <w:t xml:space="preserve"> Después de almorzar a medio día en casa de Mateo, se fueron todos con Pedro a llamar a Simón el Zelote, a quien encontraron en su antiguo lugar de trabajo, el cual estaba ahora a cargo de su sobrino. Pedro condujo a Jesús donde Simón; el Maestro saludó al ardiente patriota y sólo le dijo: «Sígueme». </w:t>
      </w:r>
    </w:p>
    <w:p>
      <w:pPr>
        <w:pStyle w:val="Normal"/>
        <w:widowControl/>
        <w:bidi w:val="0"/>
        <w:jc w:val="left"/>
        <w:rPr/>
      </w:pPr>
      <w:r>
        <w:rPr>
          <w:color w:val="000000"/>
          <w:sz w:val="18"/>
        </w:rPr>
        <w:t>1540§7</w:t>
      </w:r>
      <w:r>
        <w:rPr>
          <w:color w:val="000000"/>
        </w:rPr>
        <w:t xml:space="preserve"> </w:t>
      </w:r>
      <w:r>
        <w:rPr>
          <w:color w:val="000000"/>
          <w:sz w:val="18"/>
        </w:rPr>
        <w:t>138:3.4</w:t>
      </w:r>
      <w:r>
        <w:rPr>
          <w:color w:val="000000"/>
        </w:rPr>
        <w:t xml:space="preserve"> Regresaron entonces todos a la casa de Mateo, donde mucho hablaron de política y religión hasta la hora de la cena. La familia Leví se dedicaba desde hacía mucho tiempo a los negocios y a la recaudación de impuestos; por lo tanto, muchos de los convidados de Mateo a este banquete habrían sido llamados «publicanos y pecadores» por los fariseos. </w:t>
        <w:br/>
      </w:r>
      <w:r>
        <w:rPr>
          <w:color w:val="000000"/>
          <w:sz w:val="18"/>
        </w:rPr>
        <w:t>1540§8</w:t>
      </w:r>
      <w:r>
        <w:rPr>
          <w:color w:val="000000"/>
        </w:rPr>
        <w:t xml:space="preserve"> </w:t>
      </w:r>
      <w:r>
        <w:rPr>
          <w:color w:val="000000"/>
          <w:sz w:val="18"/>
        </w:rPr>
        <w:t>138:3.5</w:t>
      </w:r>
      <w:r>
        <w:rPr>
          <w:color w:val="000000"/>
        </w:rPr>
        <w:t xml:space="preserve"> En aquellos tiempos, cuando se ofrecía a una persona destacada una recepción-banquete de este tipo, era costumbre que todos lo que tuvieran interés merodearan por el salón del banquete para observar a los convidados y escuchar la conversación y los discursos de los huéspedes de honor. Por consiguiente, se encontraban presente en esta ocasión la mayoría de los fariseos de Capernaum, para observar la conducta de Jesús en esta inusual reunión social. </w:t>
        <w:br/>
      </w:r>
      <w:r>
        <w:rPr>
          <w:color w:val="000000"/>
          <w:sz w:val="18"/>
        </w:rPr>
        <w:t>1540§9</w:t>
      </w:r>
      <w:r>
        <w:rPr>
          <w:color w:val="000000"/>
        </w:rPr>
        <w:t xml:space="preserve"> </w:t>
      </w:r>
      <w:r>
        <w:rPr>
          <w:color w:val="000000"/>
          <w:sz w:val="18"/>
        </w:rPr>
        <w:t>138:3.6</w:t>
      </w:r>
      <w:r>
        <w:rPr>
          <w:color w:val="000000"/>
        </w:rPr>
        <w:t xml:space="preserve"> Según avanzaba la cena, la alegría de los convidados iba en aumento, haciéndose desbordante, y todos estaban pasando un rato tan espléndido que los espectadores fariseos comenzaron a criticar en su corazón a Jesús por su participación en una cosa tan frívola y ligera. Más tarde, durante los discursos, uno de los fariseos más malignos llegó a criticar la conducta de Jesús ante Pedro, diciendo: «Cómo te atreves a enseñar que este hombre es justo cuando come con publicanos y pecadores prestando su presencia a estas escenas de frivolidad». Pedro le susurró este comentario a Jesús antes de que éste impartiera la bendición de despedida a la reunión. Dijo Jesús cuando comenzó a hablar: «Al venir aquí esta noche para dar la bienvenida a Mateo y Simón en nuestra hermandad, me complace presenciar vuestra alegría y esparcimiento, pero debéis regocijaros aún más porque muchos entre vosotros entraréis en el reino venidero del espíritu, en el cual disfrutaréis más abundantemente de las cosas buenas del reino del cielo. A los que curiosean y me critican en su corazón porque he venido aquí a alegrarme con estos amigos, sabed que he venido a proclamar gozo a los socialmente afligidos y libertad espiritual a los cautivos morales. ¿Es necesario recordaros que los sanos no necesitan de médico, sino más bien los que están enfermos? Yo he venido, no a llamar a los justos, sino a los pecadores». </w:t>
        <w:br/>
      </w:r>
      <w:r>
        <w:rPr>
          <w:color w:val="000000"/>
          <w:sz w:val="18"/>
        </w:rPr>
        <w:t>1541§1 138:3.7</w:t>
      </w:r>
      <w:r>
        <w:rPr>
          <w:color w:val="000000"/>
        </w:rPr>
        <w:t xml:space="preserve"> En verdad era éste un extraño espectáculo en el ambiente judío: ver a un hombre de carácter recto y de sentimientos nobles departiendo libre y alegremente con la gente común, incluso con una multitud frívola e irreligiosa de publicanos y supuestos pecadores. Simón el Zelote quería hacer un discurso en esta reunión en la casa de Mateo, pero Andrés, sabiendo que Jesús no quería que el reino venidero se confundiera con el movimiento de los zelotes, lo convenció de que no hiciese comentarios públicos. </w:t>
        <w:br/>
      </w:r>
      <w:r>
        <w:rPr>
          <w:color w:val="000000"/>
          <w:sz w:val="18"/>
        </w:rPr>
        <w:t>1541§2</w:t>
      </w:r>
      <w:r>
        <w:rPr>
          <w:color w:val="000000"/>
        </w:rPr>
        <w:t xml:space="preserve"> </w:t>
      </w:r>
      <w:r>
        <w:rPr>
          <w:color w:val="000000"/>
          <w:sz w:val="18"/>
        </w:rPr>
        <w:t>138:3.8</w:t>
      </w:r>
      <w:r>
        <w:rPr>
          <w:color w:val="000000"/>
        </w:rPr>
        <w:t xml:space="preserve"> Jesús y los apóstoles pasaron la noche en la casa de Mateo, y la gente al irse a sus hogares no hablaba más que de una cosa: de la bondad y la cordialidad de Jesú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LLAMADO DE LOS GEMEL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41§3</w:t>
      </w:r>
      <w:r>
        <w:rPr>
          <w:color w:val="000000"/>
        </w:rPr>
        <w:t xml:space="preserve"> </w:t>
      </w:r>
      <w:r>
        <w:rPr>
          <w:color w:val="000000"/>
          <w:sz w:val="18"/>
        </w:rPr>
        <w:t>138:4.1</w:t>
      </w:r>
      <w:r>
        <w:rPr>
          <w:color w:val="000000"/>
        </w:rPr>
        <w:t xml:space="preserve"> Por la mañana siguiente se dirigieron los nueve en barca hasta Queresa, para hacer el llamado formal de los próximos dos apóstoles, Jacobo y Judas los hijos gemelos de Alfeo, los candidatos de Santiago y Juan Zebedeo. Los gemelos pescadores sabían que vendrían Jesús y sus apóstoles y los aguardaban en la playa. Santiago Zebedeo presentó al Maestro a los pescadores de Queresa, y Jesús, fijando en ellos su mirada, les hizo un gesto de asentimiento y dijo: «Seguidme». </w:t>
      </w:r>
    </w:p>
    <w:p>
      <w:pPr>
        <w:pStyle w:val="Normal"/>
        <w:widowControl/>
        <w:bidi w:val="0"/>
        <w:jc w:val="left"/>
        <w:rPr/>
      </w:pPr>
      <w:r>
        <w:rPr>
          <w:color w:val="000000"/>
          <w:sz w:val="18"/>
        </w:rPr>
        <w:t>1541§4</w:t>
      </w:r>
      <w:r>
        <w:rPr>
          <w:color w:val="000000"/>
        </w:rPr>
        <w:t xml:space="preserve"> </w:t>
      </w:r>
      <w:r>
        <w:rPr>
          <w:color w:val="000000"/>
          <w:sz w:val="18"/>
        </w:rPr>
        <w:t>138:4.2</w:t>
      </w:r>
      <w:r>
        <w:rPr>
          <w:color w:val="000000"/>
        </w:rPr>
        <w:t xml:space="preserve"> Esa tarde, que pasaron juntos, Jesús les instruyó plenamente sobre la asistencia a las reuniones festivas, concluyendo sus comentarios con estas palabras: «Todos los hombres son mis hermanos. Mi Padre celestial no menosprecia a ninguna de las criaturas de nuestra creación. El reino del cielo está abierto para todos los hombres y mujeres. Ningún hombre puede cerrar la puerta de la misericordia a un alma hambrienta que procura entrar. Nos sentaremos a comer con todos los que deseen oír sobre el reino. A los ojos de nuestro Padre que nos contempla desde lo alto, todos los hombres son iguales. No os negaréis pues a romper el pan con un fariseo o un pecador, un saduceo o un publicano, un romano o un judío, un rico o un pobre, un hombre libre o un esclavo. La puerta del reino está abierta de par en par para todos los que deseen conocer la verdad y encontrar a Dios». </w:t>
      </w:r>
    </w:p>
    <w:p>
      <w:pPr>
        <w:pStyle w:val="Normal"/>
        <w:widowControl/>
        <w:bidi w:val="0"/>
        <w:jc w:val="left"/>
        <w:rPr/>
      </w:pPr>
      <w:r>
        <w:rPr>
          <w:color w:val="000000"/>
          <w:sz w:val="18"/>
        </w:rPr>
        <w:t>1541§5</w:t>
      </w:r>
      <w:r>
        <w:rPr>
          <w:color w:val="000000"/>
        </w:rPr>
        <w:t xml:space="preserve"> </w:t>
      </w:r>
      <w:r>
        <w:rPr>
          <w:color w:val="000000"/>
          <w:sz w:val="18"/>
        </w:rPr>
        <w:t>138:4.3</w:t>
      </w:r>
      <w:r>
        <w:rPr>
          <w:color w:val="000000"/>
        </w:rPr>
        <w:t xml:space="preserve"> Esa noche en una simple cena en casa de Alfeo, los hermanos gemelos fueron recibidos en la familia apostólica. Más tarde esa noche impartió Jesús a sus apóstoles su primera lección sobre el origen, naturaleza, y destino de los espíritus impuros, pero no pudieron comprender la importancia de lo que les decía. Les resultaba muy fácil amar y admirar a Jesús pero muy difícil comprender muchas de sus enseñanzas. </w:t>
        <w:br/>
      </w:r>
      <w:r>
        <w:rPr>
          <w:color w:val="000000"/>
          <w:sz w:val="18"/>
        </w:rPr>
        <w:t>1542§1 138:4.4</w:t>
      </w:r>
      <w:r>
        <w:rPr>
          <w:color w:val="000000"/>
        </w:rPr>
        <w:t xml:space="preserve"> Después de una noche de descanso, todo el grupo, que ahora ascendía a once, se fue por barca hasta Tarique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LLAMADO DE TOMÁS Y JUD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42§2</w:t>
      </w:r>
      <w:r>
        <w:rPr>
          <w:color w:val="000000"/>
        </w:rPr>
        <w:t xml:space="preserve"> </w:t>
      </w:r>
      <w:r>
        <w:rPr>
          <w:color w:val="000000"/>
          <w:sz w:val="18"/>
        </w:rPr>
        <w:t>138:5.1</w:t>
      </w:r>
      <w:r>
        <w:rPr>
          <w:color w:val="000000"/>
        </w:rPr>
        <w:t xml:space="preserve"> Tomás el pescador y Judas el vagabundo se encontraron con Jesús y los apóstoles en el atracadero de las barcas pesqueras en Tariquea, y Tomás los condujo hasta su casa, que quedaba cerca. Felipe presentó a Tomás como su candidato para el apostolado y Natanael del mismo modo presentó a Judas Iscariote, el judeo. Dijo Jesús, mirando a Tomás: «Tomás, tú careces de fe; sin embargo, yo te recibo. Sígueme». A Judas Iscariote le dijo el Maestro: «Judas, somos todos de la misma carne, y al recibirte en nuestro medio, oro porque seas siempre leal a tus hermanos galileos. Sígueme». </w:t>
      </w:r>
    </w:p>
    <w:p>
      <w:pPr>
        <w:pStyle w:val="Normal"/>
        <w:widowControl/>
        <w:bidi w:val="0"/>
        <w:jc w:val="left"/>
        <w:rPr/>
      </w:pPr>
      <w:r>
        <w:rPr>
          <w:color w:val="000000"/>
          <w:sz w:val="18"/>
        </w:rPr>
        <w:t>1542§3</w:t>
      </w:r>
      <w:r>
        <w:rPr>
          <w:color w:val="000000"/>
        </w:rPr>
        <w:t xml:space="preserve"> </w:t>
      </w:r>
      <w:r>
        <w:rPr>
          <w:color w:val="000000"/>
          <w:sz w:val="18"/>
        </w:rPr>
        <w:t>138:5.2</w:t>
      </w:r>
      <w:r>
        <w:rPr>
          <w:color w:val="000000"/>
        </w:rPr>
        <w:t xml:space="preserve"> Cuando estuvieron descansados, Jesús llevó a los doce aparte para orar con ellos y les instruyó sobre la naturaleza y la obra del Espíritu Santo, pero nuevamente no comprendieron plenamente el significado de estas maravillosas verdades que él intentaba enseñarles. Uno de ellos entendía un concepto mientras que otro comprendía otro concepto, pero ninguno de ellos alcanzaba a comprender la entera gama de sus enseñanzas. Intentaban constante y erróneamente adaptar el nuevo evangelio de Jesús a sus viejas formas de creencia religiosa. No podían captar el concepto de que Jesús había venido para proclamar un nuevo evangelio de salvación y establecer un nuevo modo de encontrar a Dios; no percibían que él era una nueva revelación del Padre celestial. </w:t>
        <w:br/>
      </w:r>
      <w:r>
        <w:rPr>
          <w:color w:val="000000"/>
          <w:sz w:val="18"/>
        </w:rPr>
        <w:t>1542§4</w:t>
      </w:r>
      <w:r>
        <w:rPr>
          <w:color w:val="000000"/>
        </w:rPr>
        <w:t xml:space="preserve"> </w:t>
      </w:r>
      <w:r>
        <w:rPr>
          <w:color w:val="000000"/>
          <w:sz w:val="18"/>
        </w:rPr>
        <w:t>138:5.3</w:t>
      </w:r>
      <w:r>
        <w:rPr>
          <w:color w:val="000000"/>
        </w:rPr>
        <w:t xml:space="preserve"> Al día siguiente Jesús dejó completamente solos a sus doce apóstoles; quería que se conocieran y deseaba que pudieran comentar entre ellos lo que les había enseñado. El Maestro regresó para la cena, y durante la sobremesa les habló del ministerio de los serafines, y algunos de los apóstoles entendieron sus enseñanzas. Descansaron esa noche y al día siguiente partieron en barca para Capernaum. </w:t>
        <w:br/>
      </w:r>
      <w:r>
        <w:rPr>
          <w:color w:val="000000"/>
          <w:sz w:val="18"/>
        </w:rPr>
        <w:t>1542§5</w:t>
      </w:r>
      <w:r>
        <w:rPr>
          <w:color w:val="000000"/>
        </w:rPr>
        <w:t xml:space="preserve"> </w:t>
      </w:r>
      <w:r>
        <w:rPr>
          <w:color w:val="000000"/>
          <w:sz w:val="18"/>
        </w:rPr>
        <w:t>138:5.4</w:t>
      </w:r>
      <w:r>
        <w:rPr>
          <w:color w:val="000000"/>
        </w:rPr>
        <w:t xml:space="preserve"> Zebedeo y Salomé se habían ido a vivir con su hijo David, para que su amplia casa pudiera estar a disposición de Jesús y de sus doce apóstoles. Aquí pasó Jesús un sábado tranquilo con sus mensajeros elegidos; bosquejó cuidadosamente los planes para proclamar el reino y explicó plenamente la importancia de evitar conflictos con las autoridades civiles, diciendo: «Si es necesario censurar a los gobernantes civiles, dejadme a mí esa tarea. Cuidaos de no hacer denuncias de César o de sus siervos». Fue esta misma noche que Judas Iscariote llevó a Jesús aparte para preguntarle por qué nada se hacía para liberar a Juan de la prisión. Pero Judas no quedó totalmente satisfecho con la actitud de Jesú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SEMANA DE CAPACITACIÓN INTENSIV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42§6</w:t>
      </w:r>
      <w:r>
        <w:rPr>
          <w:color w:val="000000"/>
        </w:rPr>
        <w:t xml:space="preserve"> </w:t>
      </w:r>
      <w:r>
        <w:rPr>
          <w:color w:val="000000"/>
          <w:sz w:val="18"/>
        </w:rPr>
        <w:t>138:6.1</w:t>
      </w:r>
      <w:r>
        <w:rPr>
          <w:color w:val="000000"/>
        </w:rPr>
        <w:t xml:space="preserve"> La semana siguiente fue dedicada a un programa intensivo de capacitación. Durante el día, cada uno de los seis apóstoles nuevos trabajaba con el apóstol que lo había seleccionado inicialmente, quien le proporcionaba un repaso completo de todo lo que los primeros discípulos habían aprendido y experimentado en su preparación para el trabajo del reino. Los primeros apóstoles repasaban cuidadosamente, para beneficio de los seis más nuevos, las enseñanzas de Jesús hasta ese momento dadas. Por las noches se reunían todos ellos en el jardín de Zebedeo para recibir las enseñanzas de Jesús. </w:t>
        <w:br/>
      </w:r>
      <w:r>
        <w:rPr>
          <w:color w:val="000000"/>
          <w:sz w:val="18"/>
        </w:rPr>
        <w:t>1542§7</w:t>
      </w:r>
      <w:r>
        <w:rPr>
          <w:color w:val="000000"/>
        </w:rPr>
        <w:t xml:space="preserve"> </w:t>
      </w:r>
      <w:r>
        <w:rPr>
          <w:color w:val="000000"/>
          <w:sz w:val="18"/>
        </w:rPr>
        <w:t>138:6.2</w:t>
      </w:r>
      <w:r>
        <w:rPr>
          <w:color w:val="000000"/>
        </w:rPr>
        <w:t xml:space="preserve"> Por aquella época estableció Jesús un día de asueto en la mitad de la semana para descanso y recreación. Y se adhirieron ellos a este programa de descanso semanal por el resto de la vida material del Maestro. Como regla general, los miércoles no llevaban a cabo sus actividades regulares. En este día feriado semanal generalmente Jesús se apartaba de ellos, diciendo: «Hijitos míos, id por un día de esparcimiento. Descansad de las arduas labores del reino y disfrutad del refrescante efecto que proviene de volveros a vuestras antiguas vocaciones o de descubrir nuevas actividades recreativas». Aunque Jesús, en este período de su vida terrenal, no necesitaba realmente de este día de descanso, se adaptó a este plan porque sabía que era mejor para sus colaboradores humanos. Jesús era el instructor: el Maestro; sus colaboradores eran sus alumnos: sus discípulos. </w:t>
      </w:r>
    </w:p>
    <w:p>
      <w:pPr>
        <w:pStyle w:val="Normal"/>
        <w:widowControl/>
        <w:bidi w:val="0"/>
        <w:jc w:val="left"/>
        <w:rPr/>
      </w:pPr>
      <w:r>
        <w:rPr>
          <w:color w:val="000000"/>
          <w:sz w:val="18"/>
        </w:rPr>
        <w:t>1543§1 138:6.3</w:t>
      </w:r>
      <w:r>
        <w:rPr>
          <w:color w:val="000000"/>
        </w:rPr>
        <w:t xml:space="preserve"> Jesús se esforzó en hacer entender a sus apóstoles la diferencia entre sus enseñanzas y su vida entre ellos y las enseñanzas que subsecuentemente podrían surgir sobre él. Dijo Jesús «Mi reino y el evangelio vinculado con éste deben constituir el tema de vuestro mensaje. No os desviéis, predicando sobre mí y sobre mis enseñanzas. Proclamad el evangelio del reino y describid mi revelación del Padre en el cielo pero no os extraviéis por los senderos de crear leyendas y construir un culto que tenga que ver con creencias y enseñanzas sobre mis creencias y enseñanzas». Pero nuevamente no comprendieron ellos por qué hablaba así, y nadie se atrevió a preguntarle por qué les enseñaba de este modo. </w:t>
        <w:br/>
      </w:r>
      <w:r>
        <w:rPr>
          <w:color w:val="000000"/>
          <w:sz w:val="18"/>
        </w:rPr>
        <w:t>1543§2</w:t>
      </w:r>
      <w:r>
        <w:rPr>
          <w:color w:val="000000"/>
        </w:rPr>
        <w:t xml:space="preserve"> </w:t>
      </w:r>
      <w:r>
        <w:rPr>
          <w:color w:val="000000"/>
          <w:sz w:val="18"/>
        </w:rPr>
        <w:t>138:6.4</w:t>
      </w:r>
      <w:r>
        <w:rPr>
          <w:color w:val="000000"/>
        </w:rPr>
        <w:t xml:space="preserve"> En estas primeras enseñanzas Jesús trató de evitar hasta donde fue posible las controversias con sus apóstoles, a excepción de las que tuvieran que ver con conceptos erróneos sobre su Padre en el cielo. En estos asuntos no vaciló nunca en corregir las creencias erróneas. Había un solo motivo de la vida postbautismal de Jesús en Urantia y ésta era una revelación mejor y más verdadera de su Padre Paradisiaco; él era el pionero de la nueva y mejor senda para llegar a Dios: el camino de la fe y el amor. Siempre, su exhortación a los apóstoles era: «Buscad a los pecadores; encontrad a los afligidos y consolad a los ansiosos». </w:t>
        <w:br/>
      </w:r>
      <w:r>
        <w:rPr>
          <w:color w:val="000000"/>
          <w:sz w:val="18"/>
        </w:rPr>
        <w:t>1543§3</w:t>
      </w:r>
      <w:r>
        <w:rPr>
          <w:color w:val="000000"/>
        </w:rPr>
        <w:t xml:space="preserve"> </w:t>
      </w:r>
      <w:r>
        <w:rPr>
          <w:color w:val="000000"/>
          <w:sz w:val="18"/>
        </w:rPr>
        <w:t>138:6.5</w:t>
      </w:r>
      <w:r>
        <w:rPr>
          <w:color w:val="000000"/>
        </w:rPr>
        <w:t xml:space="preserve"> Jesús tenía un entendimiento perfecto de la situación; poseía poder ilimitado, que podría haber sido utilizado para el avance de su misión; pero estaba plenamente satisfecho con los medios y personalidades que la mayoría de la gente habrían considerado inadecuados y habrían percibido como insignificantes. Estaba embarcado en una misión de enormes posibilidades dramáticas, pero insistió en dedicarse a los asuntos de su Padre de la manera más discreta y menos espectacular; evitó cuidadosamente toda exhibición de poder. Ahora pues se proponía trabajar en forma discreta, por lo menos durante varios meses, con sus doce apóstoles en las cercanías del Mar de Galile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OTRA DESILUS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43§4</w:t>
      </w:r>
      <w:r>
        <w:rPr>
          <w:color w:val="000000"/>
        </w:rPr>
        <w:t xml:space="preserve"> </w:t>
      </w:r>
      <w:r>
        <w:rPr>
          <w:color w:val="000000"/>
          <w:sz w:val="18"/>
        </w:rPr>
        <w:t>138:7.1</w:t>
      </w:r>
      <w:r>
        <w:rPr>
          <w:color w:val="000000"/>
        </w:rPr>
        <w:t xml:space="preserve"> Jesús había proyectado una tranquila campaña misionera de obra personal de cinco meses. No les había dicho a los apóstoles cuánto duraría; laboraban de semana a semana. Y temprano el primer día de esta semana, precisamente cuando estaba él a punto de anunciar este plan a sus doce apóstoles, Simón Pedro, Santiago Zebedeo y Judas Iscariote vinieron a verlo para hablar en privado. Llevando a Jesús aparte, Pedro se atrevió a decir: «Maestro, venimos a instancias de nuestros compañeros para preguntar si acaso está propicio el momento de entrar en el reino; y ¿proclamarás tú el reino en Capernaum, o hemos de proseguir a Jerusalén? Y cuándo sabremos, cada uno de nosotros, el puesto que hemos de ocupar contigo en el establecimiento del reino...» y Pedro hubiera continuado haciendo otras preguntas, pero Jesús levantó una mano con gesto de amonestación y lo interrumpió. Haciendo señas a los otros apóstoles a que se le acercaran, Jesús dijo: «Hijitos míos, ¡hasta cuándo tendré que ser indulgente! ¿No os he aclarado que mi reino no es de este mundo? Os he dicho muchas veces que no he venido para sentarme en el trono de David, y ahora ¿cómo es que estáis inquiriendo qué lugar ocupará cada uno de vosotros en el reino del Padre? ¿Acaso no percibís que os he llamado como embajadores de un reino espiritual? ¿No comprendéis que pronto, muy pronto, me representaréis en el mundo y en la proclamación del reino? así como yo represento ahora a mi Padre que está en el cielo? ¿Puede ser que yo os haya elegido e instruido como mensajeros del reino, y sin embargo vosotros no comprendáis la naturaleza y significación de este reino venidero de preeminencia divina en el corazón de los hombres? Amigos míos, oídme una vez más. Quitaos de la mente la idea de que mi reino es un gobierno de poder o un reinado de gloria. En verdad, todo el poder en el cielo y en la tierra será dentro de poco entregado en mis manos, pero no es la voluntad del Padre que usemos esta dote divina para glorificarnos en esta era. En otra edad ciertamente os sentaréis conmigo en poder y gloria, pero ahora nos corresponde someternos a la voluntad del Padre y salir en humilde obediencia para ejecutar su mandato en la tierra». </w:t>
        <w:br/>
      </w:r>
      <w:r>
        <w:rPr>
          <w:color w:val="000000"/>
          <w:sz w:val="18"/>
        </w:rPr>
        <w:t>1544§1 138:7.2</w:t>
      </w:r>
      <w:r>
        <w:rPr>
          <w:color w:val="000000"/>
        </w:rPr>
        <w:t xml:space="preserve"> Nuevamente estuvieron sus colaboradores estupefactos y pasmados. Jesús les envió de dos en dos a orar, pidiéndoles que regresaran a él al mediodía. En esta mañana crucial cada uno de ellos trató de encontrar a Dios, y se esforzaron por alentarse y fortalecerse unos a los otros, y regresaron a Jesús tal como les había pedido. </w:t>
        <w:br/>
      </w:r>
      <w:r>
        <w:rPr>
          <w:color w:val="000000"/>
          <w:sz w:val="18"/>
        </w:rPr>
        <w:t>1544§2</w:t>
      </w:r>
      <w:r>
        <w:rPr>
          <w:color w:val="000000"/>
        </w:rPr>
        <w:t xml:space="preserve"> </w:t>
      </w:r>
      <w:r>
        <w:rPr>
          <w:color w:val="000000"/>
          <w:sz w:val="18"/>
        </w:rPr>
        <w:t>138:7.3</w:t>
      </w:r>
      <w:r>
        <w:rPr>
          <w:color w:val="000000"/>
        </w:rPr>
        <w:t xml:space="preserve"> Jesús rememoró para beneficio de ellos ahora la venida de Juan, el bautismo en el Jordán, la fiesta de bodas en Caná, la reciente selección de los seis y la separación de sus propios hermanos en la carne, y les advirtió que los enemigos del reino tratarían también de separarlos. Después de esta plática breve pero intensa, los apóstoles se levantaron, bajo el liderazgo de Pedro, para declarar su devoción indomable a su Maestro y prometer su lealtad inamovible al reino, en las palabras de Tomás, «a este reino venidero, sea lo que fuere y aunque no lo comprenda yo plenamente». Todos ellos verdaderamente creían en Jesús, aunque no comprendían plenamente sus enseñanzas. </w:t>
        <w:br/>
      </w:r>
      <w:r>
        <w:rPr>
          <w:color w:val="000000"/>
          <w:sz w:val="18"/>
        </w:rPr>
        <w:t>1544§3</w:t>
      </w:r>
      <w:r>
        <w:rPr>
          <w:color w:val="000000"/>
        </w:rPr>
        <w:t xml:space="preserve"> </w:t>
      </w:r>
      <w:r>
        <w:rPr>
          <w:color w:val="000000"/>
          <w:sz w:val="18"/>
        </w:rPr>
        <w:t>138:7.4</w:t>
      </w:r>
      <w:r>
        <w:rPr>
          <w:color w:val="000000"/>
        </w:rPr>
        <w:t xml:space="preserve"> Jesús les preguntó entonces cuánto dinero tenían entre ellos; también inquirió qué habían dispuesto para mantener a sus familias. Cuando se vio que no tenían entre todos fondos suficientes para mantenerse por dos semanas, dijo: «No es la voluntad de mi Padre que comencemos a trabajar de este modo. Nos quedaremos aquí junto al mar por dos semanas para pescar o hacer todo lo que encuentren nuestras manos; mientras tanto, bajo la dirección de Andrés, el primer apóstol elegido, os organizaréis con el fin de proveer todo lo necesario para vuestra obra futura, tanto en el presente ministerio personal como cuando yo subsecuentemente os ordene predicar el evangelio e instruir a los creyentes». Mucho se alegraron con estas palabras; ésta fue la primera sugerencia clara e inequívoca que tuvieron de que Jesús proyectaba en el futuro hacer un esfuerzo público más ambicioso y agresivo y de más vasto alcance. </w:t>
        <w:br/>
      </w:r>
      <w:r>
        <w:rPr>
          <w:color w:val="000000"/>
          <w:sz w:val="18"/>
        </w:rPr>
        <w:t>1544§4</w:t>
      </w:r>
      <w:r>
        <w:rPr>
          <w:color w:val="000000"/>
        </w:rPr>
        <w:t xml:space="preserve"> </w:t>
      </w:r>
      <w:r>
        <w:rPr>
          <w:color w:val="000000"/>
          <w:sz w:val="18"/>
        </w:rPr>
        <w:t>138:7.5</w:t>
      </w:r>
      <w:r>
        <w:rPr>
          <w:color w:val="000000"/>
        </w:rPr>
        <w:t xml:space="preserve"> Los apóstoles pasaron el resto del día perfeccionando su organización y preparando las barcas y redes para salir a pescar al día siguiente. Todos ellos habían decidido que se dedicarían a la pesca; la mayoría de ellos habían sido pescadores, incluso Jesús era un constructor de barcas y pescador experto. Muchas de las barcas que ellos usaron en esos años habían sido construidas por las propias manos de Jesús. Y eran barcas buenas y seguras. </w:t>
        <w:br/>
      </w:r>
      <w:r>
        <w:rPr>
          <w:color w:val="000000"/>
          <w:sz w:val="18"/>
        </w:rPr>
        <w:t>1544§5</w:t>
      </w:r>
      <w:r>
        <w:rPr>
          <w:color w:val="000000"/>
        </w:rPr>
        <w:t xml:space="preserve"> </w:t>
      </w:r>
      <w:r>
        <w:rPr>
          <w:color w:val="000000"/>
          <w:sz w:val="18"/>
        </w:rPr>
        <w:t>138:7.6</w:t>
      </w:r>
      <w:r>
        <w:rPr>
          <w:color w:val="000000"/>
        </w:rPr>
        <w:t xml:space="preserve"> Jesús les mandó que pescaran durante dos semanas, añadiendo: «Y luego os convertiréis en pescadores de hombres». Pescaban en tres grupos: Jesús salía con un grupo diferente cada noche. ¡Cuánto disfrutaban todos ellos de la compañía de Jesús! Era buen pescador, camarada alegre y amigo inspirador; cuanto más trabajaban con él, más lo amaban. Mateo dijo un día: «Hay gente, que cuanto más la comprende uno, menos la admira; pero este hombre, aunque le comprendo cada vez menos, lo amo cada vez más». </w:t>
        <w:br/>
      </w:r>
      <w:r>
        <w:rPr>
          <w:color w:val="000000"/>
          <w:sz w:val="18"/>
        </w:rPr>
        <w:t>1545§1 138:7.7</w:t>
      </w:r>
      <w:r>
        <w:rPr>
          <w:color w:val="000000"/>
        </w:rPr>
        <w:t xml:space="preserve"> Este plan de pescar por dos semanas y luego hacer obra personal en nombre del reino por dos semanas, se llevo a cabo por más de cinco meses, e incluso hasta fines de este año, 26 d. de J.C., hasta que cesaron las persecuciones dirigidas contra los discípulos de Juan después de su arres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 PRIMERA LABOR DE LOS DOC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45§2</w:t>
      </w:r>
      <w:r>
        <w:rPr>
          <w:color w:val="000000"/>
        </w:rPr>
        <w:t xml:space="preserve"> </w:t>
      </w:r>
      <w:r>
        <w:rPr>
          <w:color w:val="000000"/>
          <w:sz w:val="18"/>
        </w:rPr>
        <w:t>138:8.1</w:t>
      </w:r>
      <w:r>
        <w:rPr>
          <w:color w:val="000000"/>
        </w:rPr>
        <w:t xml:space="preserve"> Después de vender el fruto de la pesca de dos semanas, Judas Iscariote, el que había sido elegido tesorero de los doce, dividió los fondos apostólicos en seis porciones iguales, pues los fondos para el cuidado de las familias dependientes ya habían sido obtenidos. Así pues casi a mediados de agosto del año 26 d. de J.C., se marcharon de dos en dos a los campos de trabajo asignados por Andrés. Las primeras dos semanas Jesús salió con Andrés y Pedro, las segundas dos semanas, con Santiago y Juan, y así sucesivamente con las otras parejas en el orden de su elección. De este modo él pudo salir por lo menos una vez con cada pareja antes de reunirlas para el comienzo de su ministerio público. </w:t>
        <w:br/>
      </w:r>
      <w:r>
        <w:rPr>
          <w:color w:val="000000"/>
          <w:sz w:val="18"/>
        </w:rPr>
        <w:t>1545§3</w:t>
      </w:r>
      <w:r>
        <w:rPr>
          <w:color w:val="000000"/>
        </w:rPr>
        <w:t xml:space="preserve"> </w:t>
      </w:r>
      <w:r>
        <w:rPr>
          <w:color w:val="000000"/>
          <w:sz w:val="18"/>
        </w:rPr>
        <w:t>138:8.2</w:t>
      </w:r>
      <w:r>
        <w:rPr>
          <w:color w:val="000000"/>
        </w:rPr>
        <w:t xml:space="preserve"> Jesús les enseñó a predicar el perdón de los pecados mediante la fe en Dios sin penitencia ni sacrificio, y que el Padre celestial ama a todos sus hijos con el mismo amor eterno. Ordenó a sus discípulos que se abstuvieran de discutir: </w:t>
      </w:r>
    </w:p>
    <w:tbl>
      <w:tblPr>
        <w:tblW w:w="9358" w:type="dxa"/>
        <w:jc w:val="left"/>
        <w:tblInd w:w="0" w:type="dxa"/>
        <w:tblLayout w:type="fixed"/>
        <w:tblCellMar>
          <w:top w:w="0" w:type="dxa"/>
          <w:left w:w="0" w:type="dxa"/>
          <w:bottom w:w="0" w:type="dxa"/>
          <w:right w:w="0" w:type="dxa"/>
        </w:tblCellMar>
      </w:tblPr>
      <w:tblGrid>
        <w:gridCol w:w="1398"/>
        <w:gridCol w:w="197"/>
        <w:gridCol w:w="7763"/>
      </w:tblGrid>
      <w:tr>
        <w:trPr/>
        <w:tc>
          <w:tcPr>
            <w:tcW w:w="139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545§4</w:t>
            </w:r>
            <w:r>
              <w:rPr>
                <w:color w:val="000000"/>
              </w:rPr>
              <w:t xml:space="preserve"> </w:t>
            </w:r>
            <w:r>
              <w:rPr>
                <w:color w:val="000000"/>
                <w:sz w:val="18"/>
              </w:rPr>
              <w:t>138:8.3</w:t>
            </w:r>
            <w:r>
              <w:rPr>
                <w:color w:val="000000"/>
              </w:rPr>
              <w:t xml:space="preserve"> </w:t>
            </w:r>
          </w:p>
        </w:tc>
        <w:tc>
          <w:tcPr>
            <w:tcW w:w="197" w:type="dxa"/>
            <w:tcBorders/>
            <w:vAlign w:val="center"/>
          </w:tcPr>
          <w:p>
            <w:pPr>
              <w:pStyle w:val="Normal"/>
              <w:widowControl w:val="false"/>
              <w:tabs>
                <w:tab w:val="clear" w:pos="708"/>
              </w:tabs>
              <w:bidi w:val="0"/>
              <w:jc w:val="left"/>
              <w:rPr/>
            </w:pPr>
            <w:r>
              <w:rPr>
                <w:color w:val="000000"/>
              </w:rPr>
              <w:t>1.</w:t>
            </w:r>
          </w:p>
        </w:tc>
        <w:tc>
          <w:tcPr>
            <w:tcW w:w="7763" w:type="dxa"/>
            <w:tcBorders/>
            <w:vAlign w:val="center"/>
          </w:tcPr>
          <w:p>
            <w:pPr>
              <w:pStyle w:val="Normal"/>
              <w:widowControl w:val="false"/>
              <w:tabs>
                <w:tab w:val="clear" w:pos="708"/>
              </w:tabs>
              <w:bidi w:val="0"/>
              <w:jc w:val="left"/>
              <w:rPr/>
            </w:pPr>
            <w:r>
              <w:rPr>
                <w:color w:val="000000"/>
              </w:rPr>
              <w:t xml:space="preserve">La obra y el encarcelamiento de Juan Bautista. </w:t>
            </w:r>
          </w:p>
        </w:tc>
      </w:tr>
      <w:tr>
        <w:trPr/>
        <w:tc>
          <w:tcPr>
            <w:tcW w:w="1398" w:type="dxa"/>
            <w:tcBorders/>
            <w:vAlign w:val="center"/>
          </w:tcPr>
          <w:p>
            <w:pPr>
              <w:pStyle w:val="Normal"/>
              <w:widowControl w:val="false"/>
              <w:tabs>
                <w:tab w:val="clear" w:pos="708"/>
              </w:tabs>
              <w:bidi w:val="0"/>
              <w:jc w:val="left"/>
              <w:rPr/>
            </w:pPr>
            <w:r>
              <w:rPr>
                <w:color w:val="000000"/>
                <w:sz w:val="18"/>
              </w:rPr>
              <w:t>1545§5</w:t>
            </w:r>
            <w:r>
              <w:rPr>
                <w:color w:val="000000"/>
              </w:rPr>
              <w:t xml:space="preserve"> </w:t>
            </w:r>
            <w:r>
              <w:rPr>
                <w:color w:val="000000"/>
                <w:sz w:val="18"/>
              </w:rPr>
              <w:t>138:8.4</w:t>
            </w:r>
            <w:r>
              <w:rPr>
                <w:color w:val="000000"/>
              </w:rPr>
              <w:t xml:space="preserve"> </w:t>
            </w:r>
          </w:p>
        </w:tc>
        <w:tc>
          <w:tcPr>
            <w:tcW w:w="197" w:type="dxa"/>
            <w:tcBorders/>
            <w:vAlign w:val="center"/>
          </w:tcPr>
          <w:p>
            <w:pPr>
              <w:pStyle w:val="Normal"/>
              <w:widowControl w:val="false"/>
              <w:tabs>
                <w:tab w:val="clear" w:pos="708"/>
              </w:tabs>
              <w:bidi w:val="0"/>
              <w:jc w:val="left"/>
              <w:rPr/>
            </w:pPr>
            <w:r>
              <w:rPr>
                <w:color w:val="000000"/>
              </w:rPr>
              <w:t>2.</w:t>
            </w:r>
          </w:p>
        </w:tc>
        <w:tc>
          <w:tcPr>
            <w:tcW w:w="7763" w:type="dxa"/>
            <w:tcBorders/>
            <w:vAlign w:val="center"/>
          </w:tcPr>
          <w:p>
            <w:pPr>
              <w:pStyle w:val="Normal"/>
              <w:widowControl w:val="false"/>
              <w:tabs>
                <w:tab w:val="clear" w:pos="708"/>
              </w:tabs>
              <w:bidi w:val="0"/>
              <w:jc w:val="left"/>
              <w:rPr/>
            </w:pPr>
            <w:r>
              <w:rPr>
                <w:color w:val="000000"/>
              </w:rPr>
              <w:t xml:space="preserve">La voz que se oyera cuando su bautismo. Jesús dijo: «Solamente los que oyeron la voz pueden referirse a ésa. Hablad solamente de las cosas que habéis oído de mí; no habléis los rumores». </w:t>
            </w:r>
          </w:p>
        </w:tc>
      </w:tr>
      <w:tr>
        <w:trPr/>
        <w:tc>
          <w:tcPr>
            <w:tcW w:w="1398" w:type="dxa"/>
            <w:tcBorders/>
            <w:vAlign w:val="center"/>
          </w:tcPr>
          <w:p>
            <w:pPr>
              <w:pStyle w:val="Normal"/>
              <w:widowControl w:val="false"/>
              <w:tabs>
                <w:tab w:val="clear" w:pos="708"/>
              </w:tabs>
              <w:bidi w:val="0"/>
              <w:jc w:val="left"/>
              <w:rPr/>
            </w:pPr>
            <w:r>
              <w:rPr>
                <w:color w:val="000000"/>
                <w:sz w:val="18"/>
              </w:rPr>
              <w:t>1545§6</w:t>
            </w:r>
            <w:r>
              <w:rPr>
                <w:color w:val="000000"/>
              </w:rPr>
              <w:t xml:space="preserve"> </w:t>
            </w:r>
            <w:r>
              <w:rPr>
                <w:color w:val="000000"/>
                <w:sz w:val="18"/>
              </w:rPr>
              <w:t>138:8.5</w:t>
            </w:r>
            <w:r>
              <w:rPr>
                <w:color w:val="000000"/>
              </w:rPr>
              <w:t xml:space="preserve"> </w:t>
            </w:r>
          </w:p>
        </w:tc>
        <w:tc>
          <w:tcPr>
            <w:tcW w:w="197" w:type="dxa"/>
            <w:tcBorders/>
            <w:vAlign w:val="center"/>
          </w:tcPr>
          <w:p>
            <w:pPr>
              <w:pStyle w:val="Normal"/>
              <w:widowControl w:val="false"/>
              <w:tabs>
                <w:tab w:val="clear" w:pos="708"/>
              </w:tabs>
              <w:bidi w:val="0"/>
              <w:jc w:val="left"/>
              <w:rPr/>
            </w:pPr>
            <w:r>
              <w:rPr>
                <w:color w:val="000000"/>
              </w:rPr>
              <w:t>3.</w:t>
            </w:r>
          </w:p>
        </w:tc>
        <w:tc>
          <w:tcPr>
            <w:tcW w:w="7763" w:type="dxa"/>
            <w:tcBorders/>
            <w:vAlign w:val="center"/>
          </w:tcPr>
          <w:p>
            <w:pPr>
              <w:pStyle w:val="Normal"/>
              <w:widowControl w:val="false"/>
              <w:tabs>
                <w:tab w:val="clear" w:pos="708"/>
              </w:tabs>
              <w:bidi w:val="0"/>
              <w:jc w:val="left"/>
              <w:rPr/>
            </w:pPr>
            <w:r>
              <w:rPr>
                <w:color w:val="000000"/>
              </w:rPr>
              <w:t xml:space="preserve">La conversión del agua en vino en Caná. Jesús les amonestó seriamente, diciendo: «No digáis a ningún hombre nada acerca del agua y el vino». </w:t>
            </w:r>
          </w:p>
        </w:tc>
      </w:tr>
    </w:tbl>
    <w:p>
      <w:pPr>
        <w:pStyle w:val="Normal"/>
        <w:widowControl w:val="false"/>
        <w:bidi w:val="0"/>
        <w:jc w:val="left"/>
        <w:rPr/>
      </w:pPr>
      <w:r>
        <w:rPr>
          <w:color w:val="000000"/>
          <w:sz w:val="18"/>
        </w:rPr>
        <w:t>1545§7</w:t>
      </w:r>
      <w:r>
        <w:rPr>
          <w:color w:val="000000"/>
        </w:rPr>
        <w:t xml:space="preserve"> </w:t>
      </w:r>
      <w:r>
        <w:rPr>
          <w:color w:val="000000"/>
          <w:sz w:val="18"/>
        </w:rPr>
        <w:t>138:8.6</w:t>
      </w:r>
      <w:r>
        <w:rPr>
          <w:color w:val="000000"/>
        </w:rPr>
        <w:t xml:space="preserve"> Pasaron una época maravillosa durante estos cinco o seis meses en que trabajaban de pescadores cada dos semanas alternas, ganando así el dinero suficiente para mantenerse durante las dos semanas sucesivas de obra misionera para el reino. </w:t>
        <w:br/>
      </w:r>
      <w:r>
        <w:rPr>
          <w:color w:val="000000"/>
          <w:sz w:val="18"/>
        </w:rPr>
        <w:t>1545§8</w:t>
      </w:r>
      <w:r>
        <w:rPr>
          <w:color w:val="000000"/>
        </w:rPr>
        <w:t xml:space="preserve"> </w:t>
      </w:r>
      <w:r>
        <w:rPr>
          <w:color w:val="000000"/>
          <w:sz w:val="18"/>
        </w:rPr>
        <w:t>138:8.7</w:t>
      </w:r>
      <w:r>
        <w:rPr>
          <w:color w:val="000000"/>
        </w:rPr>
        <w:t xml:space="preserve"> La gente común se admiraba de las enseñanzas y ministerio de Jesús y sus apóstoles. Durante mucho tiempo los rabinos habían enseñado a los judíos que el ignorante no podía ser ni piadoso ni recto. Pero los apóstoles de Jesús eran así piadosos como justos; sin embargo ignoraban alegremente gran parte del saber de los rabinos y de la sabiduría del mundo. </w:t>
      </w:r>
    </w:p>
    <w:p>
      <w:pPr>
        <w:pStyle w:val="Normal"/>
        <w:widowControl/>
        <w:bidi w:val="0"/>
        <w:jc w:val="left"/>
        <w:rPr/>
      </w:pPr>
      <w:r>
        <w:rPr>
          <w:color w:val="000000"/>
          <w:sz w:val="18"/>
        </w:rPr>
        <w:t>1545§9</w:t>
      </w:r>
      <w:r>
        <w:rPr>
          <w:color w:val="000000"/>
        </w:rPr>
        <w:t xml:space="preserve"> </w:t>
      </w:r>
      <w:r>
        <w:rPr>
          <w:color w:val="000000"/>
          <w:sz w:val="18"/>
        </w:rPr>
        <w:t>138:8.8</w:t>
      </w:r>
      <w:r>
        <w:rPr>
          <w:color w:val="000000"/>
        </w:rPr>
        <w:t xml:space="preserve"> Jesús les aclaró a sus apóstoles la diferencia entre el arrepentimiento por las así llamadas buenas obras que enseñaban los judíos y el cambio producido en la mente por la fe —el nuevo nacimiento— que él exigía como precio de admisión en el reino. Enseñó a sus apóstoles que la fe era el único requisito para entrar en el reino del Padre. Juan les había enseñado: «Arrepentíos; huid de la ira venidera». Jesús enseñaba: «La fe es la puerta abierta para entrar en el amor presente, perfecto y eterno de Dios». Jesús no hablaba como profeta, uno que viene a declarar la palabra de Dios. Parecía hablar de sí mismo como de aquel que tiene autoridad. Jesús trataba de desviar el pensamiento de ellos de la búsqueda del milagro y dirigirlo hacia el hallazgo de una experiencia verdadera y personal en la satisfacción y seguridad de que el espíritu de amor y misericordia salvadora de Dios reside en ellos. </w:t>
        <w:br/>
      </w:r>
      <w:r>
        <w:rPr>
          <w:color w:val="000000"/>
          <w:sz w:val="18"/>
        </w:rPr>
        <w:t>1545§10</w:t>
      </w:r>
      <w:r>
        <w:rPr>
          <w:color w:val="000000"/>
        </w:rPr>
        <w:t xml:space="preserve"> </w:t>
      </w:r>
      <w:r>
        <w:rPr>
          <w:color w:val="000000"/>
          <w:sz w:val="18"/>
        </w:rPr>
        <w:t>138:8.9</w:t>
      </w:r>
      <w:r>
        <w:rPr>
          <w:color w:val="000000"/>
        </w:rPr>
        <w:t xml:space="preserve"> Los discípulos aprendieron muy pronto que el Maestro tenía un profundo respeto y una compasiva consideración por todo ser humano con quien se encontraba, y mucho les conmovía esta consideración uniforme e invariable que él tan sistemáticamente brindaba a toda clase de hombres, mujeres y niños. A veces se interrumpía en el medio de un profundo discurso, para salir al camino y ofrecer unas palabras de aliento a una mujer que pasaba agobiada por el peso de su cuerpo y de su alma. Interrumpía una intensa conversación con sus apóstoles para fraternizar con un niño intruso. No había para Jesús nada más importante que ese individuo humano que al azar estaba en su presencia inmediata. Era instructor y maestro, pero era aun más era también un amigo y un vecino, un camarada comprensivo. </w:t>
      </w:r>
    </w:p>
    <w:p>
      <w:pPr>
        <w:pStyle w:val="Normal"/>
        <w:widowControl/>
        <w:bidi w:val="0"/>
        <w:jc w:val="left"/>
        <w:rPr/>
      </w:pPr>
      <w:r>
        <w:rPr>
          <w:color w:val="000000"/>
          <w:sz w:val="18"/>
        </w:rPr>
        <w:t>1546§1 138:8.10</w:t>
      </w:r>
      <w:r>
        <w:rPr>
          <w:color w:val="000000"/>
        </w:rPr>
        <w:t xml:space="preserve"> Aunque la enseñanza pública de Jesús consistía fundamentalmente en parábolas y en discursos breves, invariablemente enseñaba a sus apóstoles mediante preguntas y respuestas. Posteriormente interrumpiría siempre sus discursos públicos para responder a las preguntas sinceras. </w:t>
        <w:br/>
      </w:r>
      <w:r>
        <w:rPr>
          <w:color w:val="000000"/>
          <w:sz w:val="18"/>
        </w:rPr>
        <w:t>1546§2</w:t>
      </w:r>
      <w:r>
        <w:rPr>
          <w:color w:val="000000"/>
        </w:rPr>
        <w:t xml:space="preserve"> </w:t>
      </w:r>
      <w:r>
        <w:rPr>
          <w:color w:val="000000"/>
          <w:sz w:val="18"/>
        </w:rPr>
        <w:t>138:8.11</w:t>
      </w:r>
      <w:r>
        <w:rPr>
          <w:color w:val="000000"/>
        </w:rPr>
        <w:t xml:space="preserve"> Al principio los apóstoles se asombraron de la forma en que trataba Jesús a las mujeres, pero pronto se acostumbraron; les hizo saber muy claramente que las mujeres habían de tener iguales derechos que los hombres en el rei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CINCO MESES DE PRUEB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46§3</w:t>
      </w:r>
      <w:r>
        <w:rPr>
          <w:color w:val="000000"/>
        </w:rPr>
        <w:t xml:space="preserve"> </w:t>
      </w:r>
      <w:r>
        <w:rPr>
          <w:color w:val="000000"/>
          <w:sz w:val="18"/>
        </w:rPr>
        <w:t>138:9.1</w:t>
      </w:r>
      <w:r>
        <w:rPr>
          <w:color w:val="000000"/>
        </w:rPr>
        <w:t xml:space="preserve"> Este período un tanto monótono en que se alternaban la pesca y la obra personal resultó ser una experiencia agotadora para los doce apóstoles, pero soportaron la prueba. Pese a sus quejas, incertidumbres e insatisfacciones pasajeras, permanecieron fieles en sus votos de devoción y lealtad al Maestro. Fue su vinculación personal con Jesús durante estos meses de prueba lo que hizo que tanto lo amaran, que todos ellos (salvo Judas Iscariote) permanecieran leales y fieles a él incluso en las horas tenebrosas del juicio y la crucifixión. Los hombres cabales no podían realmente abandonar a un maestro venerado que tan cerca de ellos había vivido y que tanto se había dedicado a ellos como lo hizo Jesús. Durante las horas sombrías de la muerte del Maestro, los apóstoles apartaron de su corazón toda razón, juicio, y lógica para dar cabida a una sola emoción humana extraordinaria el supremo sentimiento de amistad-lealtad. Estos cinco meses de trabajo con Jesús llevaron a estos apóstoles, a cada uno de ellos, a considerarle como su mejor amigo en todo el mundo. Y fue este sentimiento humano, más que sus extraordinarias enseñanzas o sus acciones maravillosas, lo que les mantuvo juntos hasta después de la resurrección y de la renovación de la proclamación del evangelio del reino. </w:t>
        <w:br/>
      </w:r>
      <w:r>
        <w:rPr>
          <w:color w:val="000000"/>
          <w:sz w:val="18"/>
        </w:rPr>
        <w:t>1546§4</w:t>
      </w:r>
      <w:r>
        <w:rPr>
          <w:color w:val="000000"/>
        </w:rPr>
        <w:t xml:space="preserve"> </w:t>
      </w:r>
      <w:r>
        <w:rPr>
          <w:color w:val="000000"/>
          <w:sz w:val="18"/>
        </w:rPr>
        <w:t>138:9.2</w:t>
      </w:r>
      <w:r>
        <w:rPr>
          <w:color w:val="000000"/>
        </w:rPr>
        <w:t xml:space="preserve"> Estos meses de trabajo tranquilo no fueron solamente una gran prueba para los apóstoles, prueba que supieron superar, sino que esta temporada de inactividad pública fue también una gran prueba para la familia de Jesús. Por la época en que Jesús estaba listo para comenzar su ministerio público, toda su familia (excepto Rut) prácticamente lo había abandonado. Sólo en unas pocas ocasiones intentaron, de allí en adelante, comunicarse con él, y en esos casos, era para tratar de persuadirlo de que regresara al hogar con ellos, pues casi se habían convencido de que estaba fuera de sí. Sencillamente, no podían comprender su filosofía ni a entender sus enseñanzas; todo esto era demasiado para los de su propia carne. </w:t>
      </w:r>
    </w:p>
    <w:p>
      <w:pPr>
        <w:pStyle w:val="Normal"/>
        <w:widowControl/>
        <w:bidi w:val="0"/>
        <w:jc w:val="left"/>
        <w:rPr/>
      </w:pPr>
      <w:r>
        <w:rPr>
          <w:color w:val="000000"/>
          <w:sz w:val="18"/>
        </w:rPr>
        <w:t>1546§5</w:t>
      </w:r>
      <w:r>
        <w:rPr>
          <w:color w:val="000000"/>
        </w:rPr>
        <w:t xml:space="preserve"> </w:t>
      </w:r>
      <w:r>
        <w:rPr>
          <w:color w:val="000000"/>
          <w:sz w:val="18"/>
        </w:rPr>
        <w:t>138:9.3</w:t>
      </w:r>
      <w:r>
        <w:rPr>
          <w:color w:val="000000"/>
        </w:rPr>
        <w:t xml:space="preserve"> Los apóstoles prosiguieron con su obra personal en Capernaum, Betsaida-Julias, Corazín, Gérasa, Hipos, Magdala, Caná, Belén de Galilea, Jotapata, Ramá, Safed, Giscala, Gadara y Abila. Además de estas ciudades, también trabajaban en muchas aldeas así como en la campiña. A fines de este período los doce habían establecido planes bastante satisfactorios para atender a las necesidades de sus respectivas familias. La mayoría de los apóstoles eran casados, algunos tenían varios hijos, pero pudieron arreglar tan bien las cosas para el mantenimiento de la familia que, con un poco de ayuda de los fondos apostólicos, podían dedicar todas sus energías a trabajar con el Maestro sin tener que preocuparse por el bienestar económico de sus famili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LA ORGANIZACIÓN DE LOS DOC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47§1 138:10.1</w:t>
      </w:r>
      <w:r>
        <w:rPr>
          <w:color w:val="000000"/>
        </w:rPr>
        <w:t xml:space="preserve"> Los apóstoles se organizaron muy pronto de la siguiente manera: </w:t>
      </w:r>
    </w:p>
    <w:tbl>
      <w:tblPr>
        <w:tblW w:w="9359" w:type="dxa"/>
        <w:jc w:val="left"/>
        <w:tblInd w:w="0" w:type="dxa"/>
        <w:tblLayout w:type="fixed"/>
        <w:tblCellMar>
          <w:top w:w="0" w:type="dxa"/>
          <w:left w:w="0" w:type="dxa"/>
          <w:bottom w:w="0" w:type="dxa"/>
          <w:right w:w="0" w:type="dxa"/>
        </w:tblCellMar>
      </w:tblPr>
      <w:tblGrid>
        <w:gridCol w:w="1476"/>
        <w:gridCol w:w="238"/>
        <w:gridCol w:w="7645"/>
      </w:tblGrid>
      <w:tr>
        <w:trPr/>
        <w:tc>
          <w:tcPr>
            <w:tcW w:w="147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547§2</w:t>
            </w:r>
            <w:r>
              <w:rPr>
                <w:color w:val="000000"/>
              </w:rPr>
              <w:t xml:space="preserve"> </w:t>
            </w:r>
            <w:r>
              <w:rPr>
                <w:color w:val="000000"/>
                <w:sz w:val="18"/>
              </w:rPr>
              <w:t>138:10.2</w:t>
            </w:r>
            <w:r>
              <w:rPr>
                <w:color w:val="000000"/>
              </w:rPr>
              <w:t xml:space="preserve"> </w:t>
            </w:r>
          </w:p>
        </w:tc>
        <w:tc>
          <w:tcPr>
            <w:tcW w:w="238" w:type="dxa"/>
            <w:tcBorders/>
            <w:vAlign w:val="center"/>
          </w:tcPr>
          <w:p>
            <w:pPr>
              <w:pStyle w:val="Normal"/>
              <w:widowControl w:val="false"/>
              <w:tabs>
                <w:tab w:val="clear" w:pos="708"/>
              </w:tabs>
              <w:bidi w:val="0"/>
              <w:jc w:val="left"/>
              <w:rPr/>
            </w:pPr>
            <w:r>
              <w:rPr>
                <w:color w:val="000000"/>
              </w:rPr>
              <w:t>1.</w:t>
            </w:r>
          </w:p>
        </w:tc>
        <w:tc>
          <w:tcPr>
            <w:tcW w:w="7645" w:type="dxa"/>
            <w:tcBorders/>
            <w:vAlign w:val="center"/>
          </w:tcPr>
          <w:p>
            <w:pPr>
              <w:pStyle w:val="Normal"/>
              <w:widowControl w:val="false"/>
              <w:tabs>
                <w:tab w:val="clear" w:pos="708"/>
              </w:tabs>
              <w:bidi w:val="0"/>
              <w:jc w:val="left"/>
              <w:rPr/>
            </w:pPr>
            <w:r>
              <w:rPr>
                <w:color w:val="000000"/>
              </w:rPr>
              <w:t xml:space="preserve">Andrés, el primer apóstol elegido, fue nombrado presidente y director general de los doce. </w:t>
            </w:r>
          </w:p>
        </w:tc>
      </w:tr>
      <w:tr>
        <w:trPr/>
        <w:tc>
          <w:tcPr>
            <w:tcW w:w="1476" w:type="dxa"/>
            <w:tcBorders/>
            <w:vAlign w:val="center"/>
          </w:tcPr>
          <w:p>
            <w:pPr>
              <w:pStyle w:val="Normal"/>
              <w:widowControl w:val="false"/>
              <w:tabs>
                <w:tab w:val="clear" w:pos="708"/>
              </w:tabs>
              <w:bidi w:val="0"/>
              <w:jc w:val="left"/>
              <w:rPr/>
            </w:pPr>
            <w:r>
              <w:rPr>
                <w:color w:val="000000"/>
                <w:sz w:val="18"/>
              </w:rPr>
              <w:t>1547§3</w:t>
            </w:r>
            <w:r>
              <w:rPr>
                <w:color w:val="000000"/>
              </w:rPr>
              <w:t xml:space="preserve"> </w:t>
            </w:r>
            <w:r>
              <w:rPr>
                <w:color w:val="000000"/>
                <w:sz w:val="18"/>
              </w:rPr>
              <w:t>138:10.3</w:t>
            </w:r>
            <w:r>
              <w:rPr>
                <w:color w:val="000000"/>
              </w:rPr>
              <w:t xml:space="preserve"> </w:t>
            </w:r>
          </w:p>
        </w:tc>
        <w:tc>
          <w:tcPr>
            <w:tcW w:w="238" w:type="dxa"/>
            <w:tcBorders/>
            <w:vAlign w:val="center"/>
          </w:tcPr>
          <w:p>
            <w:pPr>
              <w:pStyle w:val="Normal"/>
              <w:widowControl w:val="false"/>
              <w:tabs>
                <w:tab w:val="clear" w:pos="708"/>
              </w:tabs>
              <w:bidi w:val="0"/>
              <w:jc w:val="left"/>
              <w:rPr/>
            </w:pPr>
            <w:r>
              <w:rPr>
                <w:color w:val="000000"/>
              </w:rPr>
              <w:t xml:space="preserve">2. </w:t>
            </w:r>
          </w:p>
        </w:tc>
        <w:tc>
          <w:tcPr>
            <w:tcW w:w="7645" w:type="dxa"/>
            <w:tcBorders/>
            <w:vAlign w:val="center"/>
          </w:tcPr>
          <w:p>
            <w:pPr>
              <w:pStyle w:val="Normal"/>
              <w:widowControl w:val="false"/>
              <w:tabs>
                <w:tab w:val="clear" w:pos="708"/>
              </w:tabs>
              <w:bidi w:val="0"/>
              <w:jc w:val="left"/>
              <w:rPr/>
            </w:pPr>
            <w:r>
              <w:rPr>
                <w:color w:val="000000"/>
              </w:rPr>
              <w:t xml:space="preserve">Pedro, Santiago y Juan fueron nombrados compañeros personales de Jesús. Habían de asistirlo día y noche, atender a sus diversas necesidades materiales, y acompañarlo en esas vigilias de oración y comunión misteriosa con el Padre celestial. </w:t>
            </w:r>
          </w:p>
        </w:tc>
      </w:tr>
      <w:tr>
        <w:trPr/>
        <w:tc>
          <w:tcPr>
            <w:tcW w:w="1476" w:type="dxa"/>
            <w:tcBorders/>
            <w:vAlign w:val="center"/>
          </w:tcPr>
          <w:p>
            <w:pPr>
              <w:pStyle w:val="Normal"/>
              <w:widowControl w:val="false"/>
              <w:bidi w:val="0"/>
              <w:jc w:val="left"/>
              <w:rPr/>
            </w:pPr>
            <w:r>
              <w:rPr>
                <w:color w:val="000000"/>
                <w:sz w:val="18"/>
              </w:rPr>
              <w:t>1547§4</w:t>
            </w:r>
            <w:r>
              <w:rPr>
                <w:color w:val="000000"/>
              </w:rPr>
              <w:t xml:space="preserve"> </w:t>
            </w:r>
            <w:r>
              <w:rPr>
                <w:color w:val="000000"/>
                <w:sz w:val="18"/>
              </w:rPr>
              <w:t>138:10.4</w:t>
            </w:r>
            <w:r>
              <w:rPr>
                <w:color w:val="000000"/>
              </w:rPr>
              <w:t xml:space="preserve"> </w:t>
            </w:r>
          </w:p>
        </w:tc>
        <w:tc>
          <w:tcPr>
            <w:tcW w:w="238" w:type="dxa"/>
            <w:tcBorders/>
            <w:vAlign w:val="center"/>
          </w:tcPr>
          <w:p>
            <w:pPr>
              <w:pStyle w:val="Normal"/>
              <w:widowControl w:val="false"/>
              <w:bidi w:val="0"/>
              <w:jc w:val="left"/>
              <w:rPr/>
            </w:pPr>
            <w:r>
              <w:rPr>
                <w:color w:val="000000"/>
              </w:rPr>
              <w:t>3.</w:t>
            </w:r>
          </w:p>
        </w:tc>
        <w:tc>
          <w:tcPr>
            <w:tcW w:w="7645" w:type="dxa"/>
            <w:tcBorders/>
            <w:vAlign w:val="center"/>
          </w:tcPr>
          <w:p>
            <w:pPr>
              <w:pStyle w:val="Normal"/>
              <w:widowControl w:val="false"/>
              <w:bidi w:val="0"/>
              <w:jc w:val="left"/>
              <w:rPr/>
            </w:pPr>
            <w:r>
              <w:rPr>
                <w:color w:val="000000"/>
              </w:rPr>
              <w:t xml:space="preserve">Felipe fue nombrado mayordomo del grupo. Era su deber proveer alimentos y asegurarse de que los visitantes, y aun a veces las multitudes que acudían para escucharlos, tuvieran algo de comer. </w:t>
            </w:r>
          </w:p>
        </w:tc>
      </w:tr>
      <w:tr>
        <w:trPr/>
        <w:tc>
          <w:tcPr>
            <w:tcW w:w="1476" w:type="dxa"/>
            <w:tcBorders/>
            <w:vAlign w:val="center"/>
          </w:tcPr>
          <w:p>
            <w:pPr>
              <w:pStyle w:val="Normal"/>
              <w:widowControl w:val="false"/>
              <w:bidi w:val="0"/>
              <w:jc w:val="left"/>
              <w:rPr/>
            </w:pPr>
            <w:r>
              <w:rPr>
                <w:color w:val="000000"/>
                <w:sz w:val="18"/>
              </w:rPr>
              <w:t>1547§5</w:t>
            </w:r>
            <w:r>
              <w:rPr>
                <w:color w:val="000000"/>
              </w:rPr>
              <w:t xml:space="preserve"> </w:t>
            </w:r>
            <w:r>
              <w:rPr>
                <w:color w:val="000000"/>
                <w:sz w:val="18"/>
              </w:rPr>
              <w:t>138:10.5</w:t>
            </w:r>
            <w:r>
              <w:rPr>
                <w:color w:val="000000"/>
              </w:rPr>
              <w:t xml:space="preserve"> </w:t>
            </w:r>
          </w:p>
        </w:tc>
        <w:tc>
          <w:tcPr>
            <w:tcW w:w="238" w:type="dxa"/>
            <w:tcBorders/>
            <w:vAlign w:val="center"/>
          </w:tcPr>
          <w:p>
            <w:pPr>
              <w:pStyle w:val="Normal"/>
              <w:widowControl w:val="false"/>
              <w:bidi w:val="0"/>
              <w:jc w:val="left"/>
              <w:rPr/>
            </w:pPr>
            <w:r>
              <w:rPr>
                <w:color w:val="000000"/>
              </w:rPr>
              <w:t>4.</w:t>
            </w:r>
          </w:p>
        </w:tc>
        <w:tc>
          <w:tcPr>
            <w:tcW w:w="7645" w:type="dxa"/>
            <w:tcBorders/>
            <w:vAlign w:val="center"/>
          </w:tcPr>
          <w:p>
            <w:pPr>
              <w:pStyle w:val="Normal"/>
              <w:widowControl w:val="false"/>
              <w:bidi w:val="0"/>
              <w:jc w:val="left"/>
              <w:rPr/>
            </w:pPr>
            <w:r>
              <w:rPr>
                <w:color w:val="000000"/>
              </w:rPr>
              <w:t xml:space="preserve">Natanael velaba por las necesidades de las familias de los doce. Recibía informes regulares sobre las necesidades de la familia de cada uno de los apóstoles y, mediante requisición solicitada a Judas, el tesorero, enviaba fondos cada semana a los que se encontraban necesitados. </w:t>
            </w:r>
          </w:p>
        </w:tc>
      </w:tr>
      <w:tr>
        <w:trPr/>
        <w:tc>
          <w:tcPr>
            <w:tcW w:w="1476" w:type="dxa"/>
            <w:tcBorders/>
            <w:vAlign w:val="center"/>
          </w:tcPr>
          <w:p>
            <w:pPr>
              <w:pStyle w:val="Normal"/>
              <w:widowControl w:val="false"/>
              <w:bidi w:val="0"/>
              <w:jc w:val="left"/>
              <w:rPr/>
            </w:pPr>
            <w:r>
              <w:rPr>
                <w:color w:val="000000"/>
                <w:sz w:val="18"/>
              </w:rPr>
              <w:t>1547§6</w:t>
            </w:r>
            <w:r>
              <w:rPr>
                <w:color w:val="000000"/>
              </w:rPr>
              <w:t xml:space="preserve"> </w:t>
            </w:r>
            <w:r>
              <w:rPr>
                <w:color w:val="000000"/>
                <w:sz w:val="18"/>
              </w:rPr>
              <w:t>138:10.6</w:t>
            </w:r>
            <w:r>
              <w:rPr>
                <w:color w:val="000000"/>
              </w:rPr>
              <w:t xml:space="preserve"> </w:t>
            </w:r>
          </w:p>
        </w:tc>
        <w:tc>
          <w:tcPr>
            <w:tcW w:w="238" w:type="dxa"/>
            <w:tcBorders/>
            <w:vAlign w:val="center"/>
          </w:tcPr>
          <w:p>
            <w:pPr>
              <w:pStyle w:val="Normal"/>
              <w:widowControl w:val="false"/>
              <w:bidi w:val="0"/>
              <w:jc w:val="left"/>
              <w:rPr/>
            </w:pPr>
            <w:r>
              <w:rPr>
                <w:color w:val="000000"/>
              </w:rPr>
              <w:t>5.</w:t>
            </w:r>
          </w:p>
        </w:tc>
        <w:tc>
          <w:tcPr>
            <w:tcW w:w="7645" w:type="dxa"/>
            <w:tcBorders/>
            <w:vAlign w:val="center"/>
          </w:tcPr>
          <w:p>
            <w:pPr>
              <w:pStyle w:val="Normal"/>
              <w:widowControl w:val="false"/>
              <w:bidi w:val="0"/>
              <w:jc w:val="left"/>
              <w:rPr/>
            </w:pPr>
            <w:r>
              <w:rPr>
                <w:color w:val="000000"/>
              </w:rPr>
              <w:t xml:space="preserve">Mateo era el agente fiscal del cuerpo apostólico. Era su deber cuidar de que el presupuesto estuviera balanceado, y la tesorería, abastecida. Si no llegaban fondos para el mantenimiento de todos ellos, si no se recibían donaciones suficientes para mantener al grupo, Mateo tenía la autoridad de ordenar a los doce que regresaran a sus redes de pescadores durante una temporada. Pero esto no fue nunca necesario, una vez que comenzaron su trabajo público; siempre tuvo Mateo fondos suficientes en la tesorería para financiar las actividades del grupo. </w:t>
            </w:r>
          </w:p>
        </w:tc>
      </w:tr>
      <w:tr>
        <w:trPr/>
        <w:tc>
          <w:tcPr>
            <w:tcW w:w="1476" w:type="dxa"/>
            <w:tcBorders/>
            <w:vAlign w:val="center"/>
          </w:tcPr>
          <w:p>
            <w:pPr>
              <w:pStyle w:val="Normal"/>
              <w:widowControl w:val="false"/>
              <w:bidi w:val="0"/>
              <w:jc w:val="left"/>
              <w:rPr/>
            </w:pPr>
            <w:r>
              <w:rPr>
                <w:color w:val="000000"/>
                <w:sz w:val="18"/>
              </w:rPr>
              <w:t>1547§7</w:t>
            </w:r>
            <w:r>
              <w:rPr>
                <w:color w:val="000000"/>
              </w:rPr>
              <w:t xml:space="preserve"> </w:t>
            </w:r>
            <w:r>
              <w:rPr>
                <w:color w:val="000000"/>
                <w:sz w:val="18"/>
              </w:rPr>
              <w:t>138:10.7</w:t>
            </w:r>
            <w:r>
              <w:rPr>
                <w:color w:val="000000"/>
              </w:rPr>
              <w:t xml:space="preserve"> </w:t>
            </w:r>
          </w:p>
        </w:tc>
        <w:tc>
          <w:tcPr>
            <w:tcW w:w="238" w:type="dxa"/>
            <w:tcBorders/>
            <w:vAlign w:val="center"/>
          </w:tcPr>
          <w:p>
            <w:pPr>
              <w:pStyle w:val="Normal"/>
              <w:widowControl w:val="false"/>
              <w:bidi w:val="0"/>
              <w:jc w:val="left"/>
              <w:rPr/>
            </w:pPr>
            <w:r>
              <w:rPr>
                <w:color w:val="000000"/>
              </w:rPr>
              <w:t xml:space="preserve">6. </w:t>
            </w:r>
          </w:p>
        </w:tc>
        <w:tc>
          <w:tcPr>
            <w:tcW w:w="7645" w:type="dxa"/>
            <w:tcBorders/>
            <w:vAlign w:val="center"/>
          </w:tcPr>
          <w:p>
            <w:pPr>
              <w:pStyle w:val="Normal"/>
              <w:widowControl w:val="false"/>
              <w:bidi w:val="0"/>
              <w:jc w:val="left"/>
              <w:rPr/>
            </w:pPr>
            <w:r>
              <w:rPr>
                <w:color w:val="000000"/>
              </w:rPr>
              <w:t xml:space="preserve">Tomás era el que administraba el itinerario. Era de su incumbencia planear el alojamiento y en general seleccionar los lugares para la enseñanza y la predicación asegurando así un programa de viaje bien organizado y sin pérdidas de tiempo. </w:t>
            </w:r>
          </w:p>
        </w:tc>
      </w:tr>
      <w:tr>
        <w:trPr/>
        <w:tc>
          <w:tcPr>
            <w:tcW w:w="1476" w:type="dxa"/>
            <w:tcBorders/>
            <w:vAlign w:val="center"/>
          </w:tcPr>
          <w:p>
            <w:pPr>
              <w:pStyle w:val="Normal"/>
              <w:widowControl w:val="false"/>
              <w:bidi w:val="0"/>
              <w:jc w:val="left"/>
              <w:rPr/>
            </w:pPr>
            <w:r>
              <w:rPr>
                <w:color w:val="000000"/>
                <w:sz w:val="18"/>
              </w:rPr>
              <w:t>1547§8</w:t>
            </w:r>
            <w:r>
              <w:rPr>
                <w:color w:val="000000"/>
              </w:rPr>
              <w:t xml:space="preserve"> </w:t>
            </w:r>
            <w:r>
              <w:rPr>
                <w:color w:val="000000"/>
                <w:sz w:val="18"/>
              </w:rPr>
              <w:t>138:10.8</w:t>
            </w:r>
            <w:r>
              <w:rPr>
                <w:color w:val="000000"/>
              </w:rPr>
              <w:t xml:space="preserve"> </w:t>
            </w:r>
          </w:p>
        </w:tc>
        <w:tc>
          <w:tcPr>
            <w:tcW w:w="238" w:type="dxa"/>
            <w:tcBorders/>
            <w:vAlign w:val="center"/>
          </w:tcPr>
          <w:p>
            <w:pPr>
              <w:pStyle w:val="Normal"/>
              <w:widowControl w:val="false"/>
              <w:bidi w:val="0"/>
              <w:jc w:val="left"/>
              <w:rPr/>
            </w:pPr>
            <w:r>
              <w:rPr>
                <w:color w:val="000000"/>
              </w:rPr>
              <w:t xml:space="preserve">7. </w:t>
            </w:r>
          </w:p>
        </w:tc>
        <w:tc>
          <w:tcPr>
            <w:tcW w:w="7645" w:type="dxa"/>
            <w:tcBorders/>
            <w:vAlign w:val="center"/>
          </w:tcPr>
          <w:p>
            <w:pPr>
              <w:pStyle w:val="Normal"/>
              <w:widowControl w:val="false"/>
              <w:bidi w:val="0"/>
              <w:jc w:val="left"/>
              <w:rPr/>
            </w:pPr>
            <w:r>
              <w:rPr>
                <w:color w:val="000000"/>
              </w:rPr>
              <w:t xml:space="preserve">Jacobo y Judas, los hijos gemelos de Alfeo, fueron asignados a la dirección de las multitudes. Su tarea consistía en comisionar un número suficiente de ujieres asistentes para mantener el orden en el público durante la predicación. </w:t>
            </w:r>
          </w:p>
        </w:tc>
      </w:tr>
      <w:tr>
        <w:trPr/>
        <w:tc>
          <w:tcPr>
            <w:tcW w:w="1476" w:type="dxa"/>
            <w:tcBorders/>
            <w:vAlign w:val="center"/>
          </w:tcPr>
          <w:p>
            <w:pPr>
              <w:pStyle w:val="Normal"/>
              <w:widowControl w:val="false"/>
              <w:bidi w:val="0"/>
              <w:jc w:val="left"/>
              <w:rPr/>
            </w:pPr>
            <w:r>
              <w:rPr>
                <w:color w:val="000000"/>
                <w:sz w:val="18"/>
              </w:rPr>
              <w:t>1547§9</w:t>
            </w:r>
            <w:r>
              <w:rPr>
                <w:color w:val="000000"/>
              </w:rPr>
              <w:t xml:space="preserve"> </w:t>
            </w:r>
            <w:r>
              <w:rPr>
                <w:color w:val="000000"/>
                <w:sz w:val="18"/>
              </w:rPr>
              <w:t>138:10.9</w:t>
            </w:r>
            <w:r>
              <w:rPr>
                <w:color w:val="000000"/>
              </w:rPr>
              <w:t xml:space="preserve"> </w:t>
            </w:r>
          </w:p>
        </w:tc>
        <w:tc>
          <w:tcPr>
            <w:tcW w:w="238" w:type="dxa"/>
            <w:tcBorders/>
            <w:vAlign w:val="center"/>
          </w:tcPr>
          <w:p>
            <w:pPr>
              <w:pStyle w:val="Normal"/>
              <w:widowControl w:val="false"/>
              <w:bidi w:val="0"/>
              <w:jc w:val="left"/>
              <w:rPr/>
            </w:pPr>
            <w:r>
              <w:rPr>
                <w:color w:val="000000"/>
              </w:rPr>
              <w:t xml:space="preserve">8. </w:t>
            </w:r>
          </w:p>
        </w:tc>
        <w:tc>
          <w:tcPr>
            <w:tcW w:w="7645" w:type="dxa"/>
            <w:tcBorders/>
            <w:vAlign w:val="center"/>
          </w:tcPr>
          <w:p>
            <w:pPr>
              <w:pStyle w:val="Normal"/>
              <w:widowControl w:val="false"/>
              <w:bidi w:val="0"/>
              <w:jc w:val="left"/>
              <w:rPr/>
            </w:pPr>
            <w:r>
              <w:rPr>
                <w:color w:val="000000"/>
              </w:rPr>
              <w:t xml:space="preserve">A Simón el Zelote se le puso a cargo de la recreación y esparcimiento. Preparaba el programa de los miércoles y también buscaba proporcionar unas pocas horas de esparcimiento y diversión cada día. </w:t>
            </w:r>
          </w:p>
        </w:tc>
      </w:tr>
      <w:tr>
        <w:trPr/>
        <w:tc>
          <w:tcPr>
            <w:tcW w:w="1476" w:type="dxa"/>
            <w:tcBorders/>
            <w:vAlign w:val="center"/>
          </w:tcPr>
          <w:p>
            <w:pPr>
              <w:pStyle w:val="Normal"/>
              <w:widowControl w:val="false"/>
              <w:tabs>
                <w:tab w:val="clear" w:pos="708"/>
              </w:tabs>
              <w:bidi w:val="0"/>
              <w:jc w:val="left"/>
              <w:rPr/>
            </w:pPr>
            <w:r>
              <w:rPr>
                <w:color w:val="000000"/>
                <w:sz w:val="18"/>
              </w:rPr>
              <w:t>1547§10</w:t>
            </w:r>
            <w:r>
              <w:rPr>
                <w:color w:val="000000"/>
              </w:rPr>
              <w:t xml:space="preserve"> </w:t>
            </w:r>
            <w:r>
              <w:rPr>
                <w:color w:val="000000"/>
                <w:sz w:val="18"/>
              </w:rPr>
              <w:t>138:10.10</w:t>
            </w:r>
            <w:r>
              <w:rPr>
                <w:color w:val="000000"/>
              </w:rPr>
              <w:t xml:space="preserve"> </w:t>
            </w:r>
          </w:p>
        </w:tc>
        <w:tc>
          <w:tcPr>
            <w:tcW w:w="238" w:type="dxa"/>
            <w:tcBorders/>
            <w:vAlign w:val="center"/>
          </w:tcPr>
          <w:p>
            <w:pPr>
              <w:pStyle w:val="Normal"/>
              <w:widowControl w:val="false"/>
              <w:tabs>
                <w:tab w:val="clear" w:pos="708"/>
              </w:tabs>
              <w:bidi w:val="0"/>
              <w:jc w:val="left"/>
              <w:rPr/>
            </w:pPr>
            <w:r>
              <w:rPr>
                <w:color w:val="000000"/>
              </w:rPr>
              <w:t xml:space="preserve">9. </w:t>
            </w:r>
          </w:p>
        </w:tc>
        <w:tc>
          <w:tcPr>
            <w:tcW w:w="7645" w:type="dxa"/>
            <w:tcBorders/>
            <w:vAlign w:val="center"/>
          </w:tcPr>
          <w:p>
            <w:pPr>
              <w:pStyle w:val="Normal"/>
              <w:widowControl w:val="false"/>
              <w:tabs>
                <w:tab w:val="clear" w:pos="708"/>
              </w:tabs>
              <w:bidi w:val="0"/>
              <w:jc w:val="left"/>
              <w:rPr/>
            </w:pPr>
            <w:r>
              <w:rPr>
                <w:color w:val="000000"/>
              </w:rPr>
              <w:t xml:space="preserve">Judas Iscariote fue nombrado tesorero. Llevaba la bolsa, pagaba todos los gastos y llevaba los libros. Hacía la proyección del presupuesto para Mateo de semana en semana y también preparaba informes semanales para Andrés. Judas hacía pagos contra los fondos con autorización de Andrés. </w:t>
            </w:r>
          </w:p>
        </w:tc>
      </w:tr>
    </w:tbl>
    <w:p>
      <w:pPr>
        <w:pStyle w:val="Normal"/>
        <w:widowControl w:val="false"/>
        <w:bidi w:val="0"/>
        <w:jc w:val="left"/>
        <w:rPr/>
      </w:pPr>
      <w:r>
        <w:rPr>
          <w:color w:val="000000"/>
          <w:sz w:val="18"/>
        </w:rPr>
        <w:t>1547§11</w:t>
      </w:r>
      <w:r>
        <w:rPr>
          <w:color w:val="000000"/>
        </w:rPr>
        <w:t xml:space="preserve"> </w:t>
      </w:r>
      <w:r>
        <w:rPr>
          <w:color w:val="000000"/>
          <w:sz w:val="18"/>
        </w:rPr>
        <w:t>138:10.11</w:t>
      </w:r>
      <w:r>
        <w:rPr>
          <w:color w:val="000000"/>
        </w:rPr>
        <w:t xml:space="preserve"> De este modo funcionaron los doce desde su primitiva organización hasta el momento en que se hizo necesaria una reorganización debido a la deserción de Judas, el traidor. El Maestro y sus discípulos-apóstoles siguieron viviendo en este estilo sencillo de vida hasta el domingo 12 de enero del año 27 d. de J.C., día en que los llamó y los ordenó formalmente embajadores del reino y predicadores de la buena nueva. Poco después se aprestaron a salir para Jerusalén y Judea en su primera gira de predicación pública. </w:t>
      </w:r>
      <w:r>
        <w:br w:type="page"/>
      </w:r>
    </w:p>
    <w:p>
      <w:pPr>
        <w:pStyle w:val="Normal"/>
        <w:bidi w:val="0"/>
        <w:jc w:val="center"/>
        <w:rPr/>
      </w:pPr>
      <w:r>
        <w:rPr>
          <w:color w:val="000000"/>
          <w:sz w:val="28"/>
        </w:rPr>
        <w:t>ESCRITO 139</w:t>
      </w:r>
    </w:p>
    <w:p>
      <w:pPr>
        <w:pStyle w:val="Normal"/>
        <w:bidi w:val="0"/>
        <w:jc w:val="center"/>
        <w:rPr/>
      </w:pPr>
      <w:r>
        <w:rPr>
          <w:color w:val="000000"/>
          <w:sz w:val="36"/>
        </w:rPr>
        <w:t>LOS DOCE APOSTOLE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2">
                <wp:simplePos x="0" y="0"/>
                <wp:positionH relativeFrom="column">
                  <wp:posOffset>1485900</wp:posOffset>
                </wp:positionH>
                <wp:positionV relativeFrom="paragraph">
                  <wp:posOffset>152400</wp:posOffset>
                </wp:positionV>
                <wp:extent cx="2971800" cy="635"/>
                <wp:effectExtent l="11430" t="11430" r="11430" b="11430"/>
                <wp:wrapNone/>
                <wp:docPr id="21" name="Shape2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548§1</w:t>
      </w:r>
      <w:r>
        <w:rPr>
          <w:color w:val="000000"/>
          <w:sz w:val="36"/>
        </w:rPr>
        <w:t xml:space="preserve"> </w:t>
      </w:r>
      <w:r>
        <w:rPr>
          <w:color w:val="000000"/>
          <w:sz w:val="18"/>
        </w:rPr>
        <w:t>139:0.1</w:t>
      </w:r>
      <w:r>
        <w:rPr>
          <w:color w:val="000000"/>
          <w:sz w:val="36"/>
        </w:rPr>
        <w:t xml:space="preserve"> E</w:t>
      </w:r>
      <w:r>
        <w:rPr>
          <w:color w:val="000000"/>
        </w:rPr>
        <w:t xml:space="preserve">s un testimonio elocuente del encanto y rectitud de la vida terrenal de Jesús que, aunque destruyó en repetidas ocasiones las esperanzas de sus apóstoles y redujo a jirones todas sus ambiciones de exaltación personal, sólo uno de ellos lo abandonó. </w:t>
        <w:br/>
      </w:r>
      <w:r>
        <w:rPr>
          <w:color w:val="000000"/>
          <w:sz w:val="18"/>
        </w:rPr>
        <w:t>1548§2</w:t>
      </w:r>
      <w:r>
        <w:rPr>
          <w:color w:val="000000"/>
        </w:rPr>
        <w:t xml:space="preserve"> </w:t>
      </w:r>
      <w:r>
        <w:rPr>
          <w:color w:val="000000"/>
          <w:sz w:val="18"/>
        </w:rPr>
        <w:t>139:0.2</w:t>
      </w:r>
      <w:r>
        <w:rPr>
          <w:color w:val="000000"/>
        </w:rPr>
        <w:t xml:space="preserve"> Los apóstoles aprendieron de Jesús acerca de lo concerniente al reino del cielo, y Jesús aprendió mucho de ellos acerca del reino de los hombres, de la naturaleza humana tal como se vive en Urantia y en otros mundos evolutivos del tiempo y del espacio. Estos doce hombres representaban diversos tipos de temperamento humano, y no se habían vuelto parecidos por el aprendizaje. Muchos de estos pescadores galileos llevaban bastante sangre gentil en sus venas, como resultado de la conversión forzosa, cien años antes, de la población gentil de Galilea. </w:t>
      </w:r>
    </w:p>
    <w:p>
      <w:pPr>
        <w:pStyle w:val="Normal"/>
        <w:widowControl/>
        <w:bidi w:val="0"/>
        <w:jc w:val="left"/>
        <w:rPr/>
      </w:pPr>
      <w:r>
        <w:rPr>
          <w:color w:val="000000"/>
          <w:sz w:val="18"/>
        </w:rPr>
        <w:t>1548§3</w:t>
      </w:r>
      <w:r>
        <w:rPr>
          <w:color w:val="000000"/>
        </w:rPr>
        <w:t xml:space="preserve"> </w:t>
      </w:r>
      <w:r>
        <w:rPr>
          <w:color w:val="000000"/>
          <w:sz w:val="18"/>
        </w:rPr>
        <w:t>139:0.3</w:t>
      </w:r>
      <w:r>
        <w:rPr>
          <w:color w:val="000000"/>
        </w:rPr>
        <w:t xml:space="preserve"> No cometáis el error de pensar que los apóstoles eran totalmente ignorantes y incultos. Todos ellos, excepto los mellizos Alfeo, eran graduados de las escuelas de la sinagoga, habían estudiado profundamente las escrituras hebreas y habían aprendido gran parte de los conocimientos de su día. Siete de ellos eran graduados de las escuelas de la sinagoga de Capernaum, y no había mejores escuelas judías en toda Galilea. </w:t>
        <w:br/>
      </w:r>
      <w:r>
        <w:rPr>
          <w:color w:val="000000"/>
          <w:sz w:val="18"/>
        </w:rPr>
        <w:t>1548§4</w:t>
      </w:r>
      <w:r>
        <w:rPr>
          <w:color w:val="000000"/>
        </w:rPr>
        <w:t xml:space="preserve"> </w:t>
      </w:r>
      <w:r>
        <w:rPr>
          <w:color w:val="000000"/>
          <w:sz w:val="18"/>
        </w:rPr>
        <w:t>139:0.4</w:t>
      </w:r>
      <w:r>
        <w:rPr>
          <w:color w:val="000000"/>
        </w:rPr>
        <w:t xml:space="preserve"> Cuando vuestros escritos se refieren a estos mensajeros del reino como seres «sin letras y del vulgo», lo que querían significar era que se trataba de laicos que no habían sido instruidos en el saber de los rabinos ni en los métodos de la interpretación rabínica de las Escrituras. Carecían de la así llamada educación superior. En tiempos modernos ciertamente serían considerados gente poco instruida, y en algunos círculos sociales incluso incultos. Una cosa es cierta: no todos habían pasado por el mismo programa rígido y estereotipado de educación. Desde su adolescencia en adelante habían tenido experiencias diferentes en el aprendizaje del vivi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ANDRÉS, EL PRIMER ELEGI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48§5</w:t>
      </w:r>
      <w:r>
        <w:rPr>
          <w:color w:val="000000"/>
        </w:rPr>
        <w:t xml:space="preserve"> </w:t>
      </w:r>
      <w:r>
        <w:rPr>
          <w:color w:val="000000"/>
          <w:sz w:val="18"/>
        </w:rPr>
        <w:t>139:1.1</w:t>
      </w:r>
      <w:r>
        <w:rPr>
          <w:color w:val="000000"/>
        </w:rPr>
        <w:t xml:space="preserve"> Andrés, presidente del cuerpo apostólico del reino, nació en Capernaum. Era el mayor de una familia de cinco: él, su hermano Simón, y tres hermanas. Su padre, por entonces ya fallecido, había sido compañero de Zebedeo en el negocio de la preparación de pescado seco en Betsaida, el puerto pesquero de Capernaum. Cuando se convirtió en apóstol, Andrés era soltero, pero vivía con su hermano casado, Simón Pedro. Ambos eran pescadores y compañeros de Santiago y Juan, los hijos de Zebedeo. </w:t>
        <w:br/>
      </w:r>
      <w:r>
        <w:rPr>
          <w:color w:val="000000"/>
          <w:sz w:val="18"/>
        </w:rPr>
        <w:t>1548§6</w:t>
      </w:r>
      <w:r>
        <w:rPr>
          <w:color w:val="000000"/>
        </w:rPr>
        <w:t xml:space="preserve"> </w:t>
      </w:r>
      <w:r>
        <w:rPr>
          <w:color w:val="000000"/>
          <w:sz w:val="18"/>
        </w:rPr>
        <w:t>139:1.2</w:t>
      </w:r>
      <w:r>
        <w:rPr>
          <w:color w:val="000000"/>
        </w:rPr>
        <w:t xml:space="preserve"> En el año 26 d. de J.C., el año en que fue elegido apóstol, Andrés tenía 33 años, era un año mayor que Jesús y el mayor de los apóstoles. Provenía de excelente linaje y era el más capaz de los doce. Estaba a la altura de sus compañeros en casi todas las capacidades imaginables, excepción hecha de la oratoria. Jesús no le aplicó a Andrés ningún sobrenombre, ninguna designación fraterna. Pero así como pronto comenzaron los apóstoles a llamar Maestro a Jesús, también empezaron a llamar a Andrés con un nombre que equivalía a Jefe. </w:t>
      </w:r>
    </w:p>
    <w:p>
      <w:pPr>
        <w:pStyle w:val="Normal"/>
        <w:widowControl/>
        <w:bidi w:val="0"/>
        <w:jc w:val="left"/>
        <w:rPr/>
      </w:pPr>
      <w:r>
        <w:rPr>
          <w:color w:val="000000"/>
          <w:sz w:val="18"/>
        </w:rPr>
        <w:t>1549§1 139:1.3</w:t>
      </w:r>
      <w:r>
        <w:rPr>
          <w:color w:val="000000"/>
        </w:rPr>
        <w:t xml:space="preserve"> Andrés era un buen organizador pero un administrador aún mejor. Era uno de los cuatro apóstoles del círculo íntimo, pero cuando Jesús lo nombró jefe del grupo apostólico, fue necesario que permaneciera en su puesto con sus hermanos, mientras los otros tres disfrutaban de una comunión muy estrecha con el Maestro. Hasta el fin, Andrés siguió siendo el decano del cuerpo apostólico. </w:t>
        <w:br/>
      </w:r>
      <w:r>
        <w:rPr>
          <w:color w:val="000000"/>
          <w:sz w:val="18"/>
        </w:rPr>
        <w:t>1549§2</w:t>
      </w:r>
      <w:r>
        <w:rPr>
          <w:color w:val="000000"/>
        </w:rPr>
        <w:t xml:space="preserve"> </w:t>
      </w:r>
      <w:r>
        <w:rPr>
          <w:color w:val="000000"/>
          <w:sz w:val="18"/>
        </w:rPr>
        <w:t>139:1.4</w:t>
      </w:r>
      <w:r>
        <w:rPr>
          <w:color w:val="000000"/>
        </w:rPr>
        <w:t xml:space="preserve"> Aunque Andrés nunca fue efectivo como predicador, fue muy eficaz en su obra personal; fue pionero en la labor misionera del reino puesto que, al ser elegido primero, inmediatamente atrajo a Jesús a su hermano, Simón, y éste posteriormente se convirtió en uno de los mejores predicadores del reino. Andrés fue el principal partidario de la política de Jesús en el sentido de utilizar el programa de la obra personal como un medio de preparación de los doce para que fueran mensajeros del reino. </w:t>
        <w:br/>
      </w:r>
      <w:r>
        <w:rPr>
          <w:color w:val="000000"/>
          <w:sz w:val="18"/>
        </w:rPr>
        <w:t>1549§3</w:t>
      </w:r>
      <w:r>
        <w:rPr>
          <w:color w:val="000000"/>
        </w:rPr>
        <w:t xml:space="preserve"> </w:t>
      </w:r>
      <w:r>
        <w:rPr>
          <w:color w:val="000000"/>
          <w:sz w:val="18"/>
        </w:rPr>
        <w:t>139:1.5</w:t>
      </w:r>
      <w:r>
        <w:rPr>
          <w:color w:val="000000"/>
        </w:rPr>
        <w:t xml:space="preserve"> Si enseñaba Jesús en privado a los apóstoles o predicaba a las multitudes, Andrés generalmente conocía lo que estaba ocurriendo; era un ejecutivo comprensivo y un administrador eficaz. Resolvía prestamente todos los asuntos que se le consultaban, a menos que considerara que el problema estaba más allá del ámbito de su autoridad, en cuyo caso consultaba directamente con Jesús. </w:t>
      </w:r>
    </w:p>
    <w:p>
      <w:pPr>
        <w:pStyle w:val="Normal"/>
        <w:widowControl/>
        <w:bidi w:val="0"/>
        <w:jc w:val="left"/>
        <w:rPr/>
      </w:pPr>
      <w:r>
        <w:rPr>
          <w:color w:val="000000"/>
          <w:sz w:val="18"/>
        </w:rPr>
        <w:t>1549§4</w:t>
      </w:r>
      <w:r>
        <w:rPr>
          <w:color w:val="000000"/>
        </w:rPr>
        <w:t xml:space="preserve"> </w:t>
      </w:r>
      <w:r>
        <w:rPr>
          <w:color w:val="000000"/>
          <w:sz w:val="18"/>
        </w:rPr>
        <w:t>139:1.6</w:t>
      </w:r>
      <w:r>
        <w:rPr>
          <w:color w:val="000000"/>
        </w:rPr>
        <w:t xml:space="preserve"> Andrés y Pedro eran muy distintos en carácter y en temperamento, pero debe registrarse sempiternamente para su crédito que se llevaban estupendamente bien. Jamás tuvo Andrés celos de la elocuencia de Pedro. Pocas veces se da que un hermano mayor como Andrés ejerza una influencia tan profunda sobre un hermano más joven y talentoso. Andrés y Pedro no parecían tener nunca el más mínimo celo uno del otro, de su capacidad o sus triunfos. Tarde en la noche del día de Pentecostés, cuando se sumaron dos mil almas al reino, en gran medida gracias a la predicación enérgica e inspiradora de Pedro, Andrés le dijo a su hermano: «Yo no podría haberlo hecho, pero me hace feliz tener un hermano que puede hacerlo». A lo cual replicó Pedro: «Y si tú no me hubieras atraído al Maestro y si tu persistencia no me hubiera retenido a su lado, no habría yo estado aquí para hacerlo». Andrés y Pedro eran la excepción a la regla, una prueba de que aun los hermanos pueden convivir apaciblemente y trabajar juntos con gran eficacia. </w:t>
        <w:br/>
      </w:r>
      <w:r>
        <w:rPr>
          <w:color w:val="000000"/>
          <w:sz w:val="18"/>
        </w:rPr>
        <w:t>1549§5</w:t>
      </w:r>
      <w:r>
        <w:rPr>
          <w:color w:val="000000"/>
        </w:rPr>
        <w:t xml:space="preserve"> </w:t>
      </w:r>
      <w:r>
        <w:rPr>
          <w:color w:val="000000"/>
          <w:sz w:val="18"/>
        </w:rPr>
        <w:t>139:1.7</w:t>
      </w:r>
      <w:r>
        <w:rPr>
          <w:color w:val="000000"/>
        </w:rPr>
        <w:t xml:space="preserve"> Después de Pentecostés Pedro fue famoso, pero jamás se irritó Andrés, el hermano mayor, aunque se le presentara, por el resto de su vida, como «el hermano de Simón Pedro». </w:t>
      </w:r>
    </w:p>
    <w:p>
      <w:pPr>
        <w:pStyle w:val="Normal"/>
        <w:widowControl/>
        <w:bidi w:val="0"/>
        <w:jc w:val="left"/>
        <w:rPr/>
      </w:pPr>
      <w:r>
        <w:rPr>
          <w:color w:val="000000"/>
          <w:sz w:val="18"/>
        </w:rPr>
        <w:t>1549§6</w:t>
      </w:r>
      <w:r>
        <w:rPr>
          <w:color w:val="000000"/>
        </w:rPr>
        <w:t xml:space="preserve"> </w:t>
      </w:r>
      <w:r>
        <w:rPr>
          <w:color w:val="000000"/>
          <w:sz w:val="18"/>
        </w:rPr>
        <w:t>139:1.8</w:t>
      </w:r>
      <w:r>
        <w:rPr>
          <w:color w:val="000000"/>
        </w:rPr>
        <w:t xml:space="preserve"> De todos los apóstoles, Andrés era el que mejor juzgaba a los hombres. Sabía que el corazón de Judas Iscariote estaba lleno de problemas, aunque ninguno de los otros sospechaba nada mal en el tesorero; pero a nadie mencionó sus temores. El gran servicio de Andrés al reino consistió en aconsejar a Pedro, Santiago y Juan sobre la elección de los primeros misioneros que se enviaron a proclamar el evangelio, y en asesorar estos primeros líderes sobre la organización de los asuntos administrativos del reino. Andrés tenía un don especial para descubrir en los jóvenes sus recursos ocultos y talentos latentes. </w:t>
        <w:br/>
      </w:r>
      <w:r>
        <w:rPr>
          <w:color w:val="000000"/>
          <w:sz w:val="18"/>
        </w:rPr>
        <w:t>1549§7</w:t>
      </w:r>
      <w:r>
        <w:rPr>
          <w:color w:val="000000"/>
        </w:rPr>
        <w:t xml:space="preserve"> </w:t>
      </w:r>
      <w:r>
        <w:rPr>
          <w:color w:val="000000"/>
          <w:sz w:val="18"/>
        </w:rPr>
        <w:t>139:1.9</w:t>
      </w:r>
      <w:r>
        <w:rPr>
          <w:color w:val="000000"/>
        </w:rPr>
        <w:t xml:space="preserve"> Poco después de que Jesús había ascendido a lo alto, Andrés comenzó a escribir una crónica personal de muchos de los dichos y hechos de su Maestro que ya había partido. Después de la muerte de Andrés, se hicieron otras copias de esta crónica privada, que circularon libremente entre los primeros maestros de la iglesia cristiana. Estas notas casuales de Andrés posteriormente fueron corregidas, enmendadas, alteradas y se les agregaron datos hasta convertirse en una narración relativamente cronológica de la vida terrenal del Maestro. El último de estos ejemplares alterados y enmendados fue destruido en un incendio en Alejandría, unos cien años después de que fuera escrito el original por el primer elegido de los doce apóstoles. </w:t>
        <w:br/>
      </w:r>
      <w:r>
        <w:rPr>
          <w:color w:val="000000"/>
          <w:sz w:val="18"/>
        </w:rPr>
        <w:t>1550§1 139:1.10</w:t>
      </w:r>
      <w:r>
        <w:rPr>
          <w:color w:val="000000"/>
        </w:rPr>
        <w:t xml:space="preserve"> Andrés era un hombre de clara visión, de pensamiento lógico, y de decisión firme, cuya gran fuerza de carácter estaba cimentada en una estupenda estabilidad. El mayor defecto de su temperamento era su falta de entusiasmo; muchas veces olvidaba alentar a sus compañeros con alabanzas juiciosas. Esta, su reticencia en alabar las acciones meritorias de sus amigos, provenía de su aborrecimiento de la lisonja y de la falta de sinceridad. Andrés era uno de esos hombres íntegros, ecuánimes, que alcanzan su posición por su propio esfuerzo y que tienen éxito en una forma modesta. </w:t>
      </w:r>
    </w:p>
    <w:p>
      <w:pPr>
        <w:pStyle w:val="Normal"/>
        <w:widowControl/>
        <w:bidi w:val="0"/>
        <w:jc w:val="left"/>
        <w:rPr/>
      </w:pPr>
      <w:r>
        <w:rPr>
          <w:color w:val="000000"/>
          <w:sz w:val="18"/>
        </w:rPr>
        <w:t>1550§2</w:t>
      </w:r>
      <w:r>
        <w:rPr>
          <w:color w:val="000000"/>
        </w:rPr>
        <w:t xml:space="preserve"> </w:t>
      </w:r>
      <w:r>
        <w:rPr>
          <w:color w:val="000000"/>
          <w:sz w:val="18"/>
        </w:rPr>
        <w:t>139:1.11</w:t>
      </w:r>
      <w:r>
        <w:rPr>
          <w:color w:val="000000"/>
        </w:rPr>
        <w:t xml:space="preserve"> Todos los apóstoles amaban a Jesús, pero es verdad que cada uno de los doce había sido atraído a él por un rasgo específico de su personalidad que tocaba una fibra íntima de ese apóstol en particular. Andrés admiraba a Jesús por su sinceridad constante, su dignidad sin afectación. Una vez que los hombres conocían a Jesús, se sentían poseídos del deseo de compartirlo con sus amigos; realmente deseaban que todo el mundo lo conociera. </w:t>
      </w:r>
    </w:p>
    <w:p>
      <w:pPr>
        <w:pStyle w:val="Normal"/>
        <w:widowControl/>
        <w:bidi w:val="0"/>
        <w:jc w:val="left"/>
        <w:rPr/>
      </w:pPr>
      <w:r>
        <w:rPr>
          <w:color w:val="000000"/>
          <w:sz w:val="18"/>
        </w:rPr>
        <w:t>1550§3</w:t>
      </w:r>
      <w:r>
        <w:rPr>
          <w:color w:val="000000"/>
        </w:rPr>
        <w:t xml:space="preserve"> </w:t>
      </w:r>
      <w:r>
        <w:rPr>
          <w:color w:val="000000"/>
          <w:sz w:val="18"/>
        </w:rPr>
        <w:t>139:1.12</w:t>
      </w:r>
      <w:r>
        <w:rPr>
          <w:color w:val="000000"/>
        </w:rPr>
        <w:t xml:space="preserve"> Cuando las subsiguientes persecuciones dispersaron finalmente a los apóstoles de Jerusalén, Andrés viajó por Armenia, el Asia Menor y Macedonia y, después de atraer al reino a muchos millares de almas, finalmente fue apresado y crucificado en Patras en Acaya. Este hombre robusto duró dos días enteros antes de expirar en la cruz; durante esas horas trágicas no dejó de proclamar en forma convincente la buena nueva de la salvación en el reino del ciel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SIMÓN PED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50§4</w:t>
      </w:r>
      <w:r>
        <w:rPr>
          <w:color w:val="000000"/>
        </w:rPr>
        <w:t xml:space="preserve"> </w:t>
      </w:r>
      <w:r>
        <w:rPr>
          <w:color w:val="000000"/>
          <w:sz w:val="18"/>
        </w:rPr>
        <w:t>139:2.1</w:t>
      </w:r>
      <w:r>
        <w:rPr>
          <w:color w:val="000000"/>
        </w:rPr>
        <w:t xml:space="preserve"> Cuando Simón se unió a los apóstoles, tenía treinta años. Estaba casado, tenía tres hijos y vivía en Betsaida, cerca de Capernaum. Su hermano, Andrés, y su suegra vivían con él. Tanto Pedro como Andrés eran pescadores, y compañeros de los hijos de Zebedeo. </w:t>
        <w:br/>
      </w:r>
      <w:r>
        <w:rPr>
          <w:color w:val="000000"/>
          <w:sz w:val="18"/>
        </w:rPr>
        <w:t>1550§5</w:t>
      </w:r>
      <w:r>
        <w:rPr>
          <w:color w:val="000000"/>
        </w:rPr>
        <w:t xml:space="preserve"> </w:t>
      </w:r>
      <w:r>
        <w:rPr>
          <w:color w:val="000000"/>
          <w:sz w:val="18"/>
        </w:rPr>
        <w:t>139:2.2</w:t>
      </w:r>
      <w:r>
        <w:rPr>
          <w:color w:val="000000"/>
        </w:rPr>
        <w:t xml:space="preserve"> El Maestro ya conocía a Simón desde hacía algún tiempo cuando Andrés se lo presentó como el segundo de los apóstoles. Al dar Jesús a Simón el nombre de Pedro, lo hizo con una sonrisa; era una especie de apodo. Simón era bien conocido entre sus amigos por su temperamento errático e impulsivo. Es verdad que, más tarde, le dio Jesús una importancia nueva y significativa a este apodo originalmente otorgado a la ligera. </w:t>
      </w:r>
    </w:p>
    <w:p>
      <w:pPr>
        <w:pStyle w:val="Normal"/>
        <w:widowControl/>
        <w:bidi w:val="0"/>
        <w:jc w:val="left"/>
        <w:rPr/>
      </w:pPr>
      <w:r>
        <w:rPr>
          <w:color w:val="000000"/>
          <w:sz w:val="18"/>
        </w:rPr>
        <w:t>1550§6</w:t>
      </w:r>
      <w:r>
        <w:rPr>
          <w:color w:val="000000"/>
        </w:rPr>
        <w:t xml:space="preserve"> </w:t>
      </w:r>
      <w:r>
        <w:rPr>
          <w:color w:val="000000"/>
          <w:sz w:val="18"/>
        </w:rPr>
        <w:t>139:2.3</w:t>
      </w:r>
      <w:r>
        <w:rPr>
          <w:color w:val="000000"/>
        </w:rPr>
        <w:t xml:space="preserve"> Simón Pedro era hombre impulsivo y optimista. Había crecido libremente, permitiéndose ceder a los sentimientos más fuertes; constantemente se metía en líos porque persistía en hablar sin pensar. Esta impulsividad también les causaba problemas incesantes a todos sus amigos y compañeros y era la causa de que su Maestro muchas veces le regañara suavemente. El único motivo por el cual Pedro no se metía en más líos aun por su forma impulsiva de hablar era que desde muy temprano aprendió a compartir muchos de sus planes y proyectos con su hermano Andrés, antes de aventurarse a proponerlos en público. </w:t>
        <w:br/>
      </w:r>
      <w:r>
        <w:rPr>
          <w:color w:val="000000"/>
          <w:sz w:val="18"/>
        </w:rPr>
        <w:t>1550§7</w:t>
      </w:r>
      <w:r>
        <w:rPr>
          <w:color w:val="000000"/>
        </w:rPr>
        <w:t xml:space="preserve"> </w:t>
      </w:r>
      <w:r>
        <w:rPr>
          <w:color w:val="000000"/>
          <w:sz w:val="18"/>
        </w:rPr>
        <w:t>139:2.4</w:t>
      </w:r>
      <w:r>
        <w:rPr>
          <w:color w:val="000000"/>
        </w:rPr>
        <w:t xml:space="preserve"> Pedro era un orador locuaz, elocuente y dramático. También era un líder natural que sabía inspirar a las multitudes, un pensador sagaz pero no un razonador profundo. Hacía más preguntas él solo que todos los apóstoles juntos, y aunque la mayoría de sus preguntas tenían sentido y valían la pena, muchas eran impensadas y tontas. Pedro no tenía una mente profunda, pero conocía su mente bastante bien. Por consiguiente, era hombre de decisiones rápidas y acción repentina. Mientras otros conversaban asombrados viendo a Jesús en la playa, Pedro se zambullía al agua y nadaba hacia la costa para encontrarse con el Maestro. </w:t>
      </w:r>
    </w:p>
    <w:p>
      <w:pPr>
        <w:pStyle w:val="Normal"/>
        <w:widowControl/>
        <w:bidi w:val="0"/>
        <w:jc w:val="left"/>
        <w:rPr/>
      </w:pPr>
      <w:r>
        <w:rPr>
          <w:color w:val="000000"/>
          <w:sz w:val="18"/>
        </w:rPr>
        <w:t>1551§1 139:2.5</w:t>
      </w:r>
      <w:r>
        <w:rPr>
          <w:color w:val="000000"/>
        </w:rPr>
        <w:t xml:space="preserve"> El rasgo que Pedro más admiraba en Jesús era su extrema ternura. Pedro no se cansaba jamás de discurrir la paciencia de Jesús. Jamás olvidaría la lección acerca de perdonar al malhechor no siete veces tan sólo sino setenta veces más siete. Mucho pensó sobre estas impresiones del carácter misericordioso del Maestro durante esos lúgubres días de desesperación que vivió inmediatamente después de negar a Jesús sin pensarlo, y sin intención, en el patio del sumo sacerdote. </w:t>
      </w:r>
    </w:p>
    <w:p>
      <w:pPr>
        <w:pStyle w:val="Normal"/>
        <w:widowControl/>
        <w:bidi w:val="0"/>
        <w:jc w:val="left"/>
        <w:rPr/>
      </w:pPr>
      <w:r>
        <w:rPr>
          <w:color w:val="000000"/>
          <w:sz w:val="18"/>
        </w:rPr>
        <w:t>1551§2</w:t>
      </w:r>
      <w:r>
        <w:rPr>
          <w:color w:val="000000"/>
        </w:rPr>
        <w:t xml:space="preserve"> </w:t>
      </w:r>
      <w:r>
        <w:rPr>
          <w:color w:val="000000"/>
          <w:sz w:val="18"/>
        </w:rPr>
        <w:t>139:2.6</w:t>
      </w:r>
      <w:r>
        <w:rPr>
          <w:color w:val="000000"/>
        </w:rPr>
        <w:t xml:space="preserve"> Simón Pedro era angustiosamente vacilante; pasaba en forma repentina de un extremo al otro. Primero se negó a que Jesús le lavara los pies, pero, al oír la réplica de su Maestro, le pidió que le lavara todo el cuerpo. Pero, después de todo, Jesús sabía que las faltas de Pedro provenían de la cabeza y no del corazón. Era Pedro una de las más inexplicables combinaciones de coraje y cobardía que jamás vivieran sobre la tierra. Su gran fortaleza de carácter era su lealtad, su amistad. Pedro amaba realmente y sinceramente a Jesús. Pero a pesar de la extraordinaria fuerza de su devoción, era tan inestable y variable que pudo una joven criada azuzarlo a que negara a su Maestro y Señor. Pedro podía hacerle frente a la persecución y a todo tipo de ataque directo, pero se empequeñecía y se marchitaba ante el ridículo. Soldado valiente ante un ataque frontal, reaccionaba como un cobarde medroso ante un ataque sorpresivo desde la retaguardia. </w:t>
        <w:br/>
      </w:r>
      <w:r>
        <w:rPr>
          <w:color w:val="000000"/>
          <w:sz w:val="18"/>
        </w:rPr>
        <w:t>1551§3</w:t>
      </w:r>
      <w:r>
        <w:rPr>
          <w:color w:val="000000"/>
        </w:rPr>
        <w:t xml:space="preserve"> </w:t>
      </w:r>
      <w:r>
        <w:rPr>
          <w:color w:val="000000"/>
          <w:sz w:val="18"/>
        </w:rPr>
        <w:t>139:2.7</w:t>
      </w:r>
      <w:r>
        <w:rPr>
          <w:color w:val="000000"/>
        </w:rPr>
        <w:t xml:space="preserve"> Pedro fue el primero entre los apóstoles en defender valientemente la obra de Felipe entre los samaritanos y la de Pablo entre los gentiles; pero más tarde, en Antioquía, al ser confrontado por un grupo de judaizantes que lo ridiculizaban se retractó, alejándose temporalmente de los gentiles, para luego traer sobre su cabeza la audaz denuncia de Pablo. </w:t>
        <w:br/>
      </w:r>
      <w:r>
        <w:rPr>
          <w:color w:val="000000"/>
          <w:sz w:val="18"/>
        </w:rPr>
        <w:t>1551§4</w:t>
      </w:r>
      <w:r>
        <w:rPr>
          <w:color w:val="000000"/>
        </w:rPr>
        <w:t xml:space="preserve"> </w:t>
      </w:r>
      <w:r>
        <w:rPr>
          <w:color w:val="000000"/>
          <w:sz w:val="18"/>
        </w:rPr>
        <w:t>139:2.8</w:t>
      </w:r>
      <w:r>
        <w:rPr>
          <w:color w:val="000000"/>
        </w:rPr>
        <w:t xml:space="preserve"> Fue el primero entre los apóstoles en hacer una sincera confesión de la humanidad y la divinidad combinadas de Jesús y el primero —con excepción de Judas— en negarlo. Pedro no tenía mucho de soñador, pero le disgustaba descender de las nubes del éxtasis y del entusiasmo de la complacencia dramática al mundo ordinario de la realidad concreta. </w:t>
        <w:br/>
      </w:r>
      <w:r>
        <w:rPr>
          <w:color w:val="000000"/>
          <w:sz w:val="18"/>
        </w:rPr>
        <w:t>1551§5</w:t>
      </w:r>
      <w:r>
        <w:rPr>
          <w:color w:val="000000"/>
        </w:rPr>
        <w:t xml:space="preserve"> </w:t>
      </w:r>
      <w:r>
        <w:rPr>
          <w:color w:val="000000"/>
          <w:sz w:val="18"/>
        </w:rPr>
        <w:t>139:2.9</w:t>
      </w:r>
      <w:r>
        <w:rPr>
          <w:color w:val="000000"/>
        </w:rPr>
        <w:t xml:space="preserve"> Al seguir a Jesús, literal y figurativamente, conducía él a veces la procesión y otras veces la seguía: «la seguía de lejos». Pero, era el predicador más destacado de los doce; hizo más que cualquier otro hombre individual, a excepción de Pablo, para establecer el reino y enviar a sus mensajeros a los cuatro confines de la tierra en una generación. </w:t>
        <w:br/>
      </w:r>
      <w:r>
        <w:rPr>
          <w:color w:val="000000"/>
          <w:sz w:val="18"/>
        </w:rPr>
        <w:t>1551§6</w:t>
      </w:r>
      <w:r>
        <w:rPr>
          <w:color w:val="000000"/>
        </w:rPr>
        <w:t xml:space="preserve"> </w:t>
      </w:r>
      <w:r>
        <w:rPr>
          <w:color w:val="000000"/>
          <w:sz w:val="18"/>
        </w:rPr>
        <w:t>139:2.10</w:t>
      </w:r>
      <w:r>
        <w:rPr>
          <w:color w:val="000000"/>
        </w:rPr>
        <w:t xml:space="preserve"> Después de haber negado impulsivamente al Maestro, volvió a encontrarse a sí mismo, y con la orientación comprensiva y compasiva de Andrés, nuevamente encabezó el camino de vuelta a las redes de pesca mientras los apóstoles se quedaban a la espera de lo que sucedería después de la crucifixión. Cuando estuvo plenamente seguro que Jesús lo había perdonado y supo que había sido recibido de vuelta en el redil del Maestro, las llamas del reino ardieron tan brillantemente en su alma que se convirtió en una gran luz salvadora para millares que vivían en las tinieblas. </w:t>
      </w:r>
    </w:p>
    <w:p>
      <w:pPr>
        <w:pStyle w:val="Normal"/>
        <w:widowControl/>
        <w:bidi w:val="0"/>
        <w:jc w:val="left"/>
        <w:rPr/>
      </w:pPr>
      <w:r>
        <w:rPr>
          <w:color w:val="000000"/>
          <w:sz w:val="18"/>
        </w:rPr>
        <w:t>1551§7</w:t>
      </w:r>
      <w:r>
        <w:rPr>
          <w:color w:val="000000"/>
        </w:rPr>
        <w:t xml:space="preserve"> </w:t>
      </w:r>
      <w:r>
        <w:rPr>
          <w:color w:val="000000"/>
          <w:sz w:val="18"/>
        </w:rPr>
        <w:t>139:2.11</w:t>
      </w:r>
      <w:r>
        <w:rPr>
          <w:color w:val="000000"/>
        </w:rPr>
        <w:t xml:space="preserve"> Después de partir de Jerusalén y antes de que Pablo se convirtiera en la fuerza motriz de las iglesias cristianas gentiles, Pedro viajó mucho, visitando todas las iglesias desde Babilonia hasta Corinto. Incluso visitó y ministró a muchas de las iglesias que habían sido fundadas por Pablo. Aunque mucho diferían Pedro y Pablo en temperamento y educación, incluso en teología, trabajaron juntos armoniosamente para la edificación de las iglesias durante sus últimos años. </w:t>
        <w:br/>
      </w:r>
      <w:r>
        <w:rPr>
          <w:color w:val="000000"/>
          <w:sz w:val="18"/>
        </w:rPr>
        <w:t>1552§1 139:2.12</w:t>
      </w:r>
      <w:r>
        <w:rPr>
          <w:color w:val="000000"/>
        </w:rPr>
        <w:t xml:space="preserve"> Se advierte algo del estilo y las enseñanzas de Pedro en los sermones parcialmente documentados por Lucas y en el Evangelio según Marcos. Su estilo vigoroso se muestra mejor en la carta conocida como la Primera Epístola de Pedro; por lo menos, así era antes de que ésta fuera posteriormente modificada por un discípulo de Pablo. </w:t>
        <w:br/>
      </w:r>
      <w:r>
        <w:rPr>
          <w:color w:val="000000"/>
          <w:sz w:val="18"/>
        </w:rPr>
        <w:t>1552§2</w:t>
      </w:r>
      <w:r>
        <w:rPr>
          <w:color w:val="000000"/>
        </w:rPr>
        <w:t xml:space="preserve"> </w:t>
      </w:r>
      <w:r>
        <w:rPr>
          <w:color w:val="000000"/>
          <w:sz w:val="18"/>
        </w:rPr>
        <w:t>139:2.13</w:t>
      </w:r>
      <w:r>
        <w:rPr>
          <w:color w:val="000000"/>
        </w:rPr>
        <w:t xml:space="preserve"> Pero Pedro persistió en cometer el error de tratar de convencer a los judíos de que Jesús era, después de todo, real y verdaderamente el Mesías judío. Hasta el día de su muerte, la mente de Simón Pedro siguió confundida entre los conceptos de Jesús como el Mesías judío, Cristo como el redentor del mundo, y el Hijo del Hombre como la revelación de Dios, el Padre amante de toda la humanidad. </w:t>
      </w:r>
    </w:p>
    <w:p>
      <w:pPr>
        <w:pStyle w:val="Normal"/>
        <w:widowControl/>
        <w:bidi w:val="0"/>
        <w:jc w:val="left"/>
        <w:rPr/>
      </w:pPr>
      <w:r>
        <w:rPr>
          <w:color w:val="000000"/>
          <w:sz w:val="18"/>
        </w:rPr>
        <w:t>1552§3</w:t>
      </w:r>
      <w:r>
        <w:rPr>
          <w:color w:val="000000"/>
        </w:rPr>
        <w:t xml:space="preserve"> </w:t>
      </w:r>
      <w:r>
        <w:rPr>
          <w:color w:val="000000"/>
          <w:sz w:val="18"/>
        </w:rPr>
        <w:t>139:2.14</w:t>
      </w:r>
      <w:r>
        <w:rPr>
          <w:color w:val="000000"/>
        </w:rPr>
        <w:t xml:space="preserve"> La esposa de Pedro era una mujer muy capaz. Trabajó durante muchos años de manera aceptable como miembro de la organización de las mujeres, y cuando Pedro tuvo que irse de Jerusalén, lo acompañó ella en todos sus viajes a las iglesias y en todas sus excursiones misioneras. Y el día en que su ilustre marido entregó su vida, ella fue arrojada a las bestias salvajes en la arena de Roma. </w:t>
      </w:r>
    </w:p>
    <w:p>
      <w:pPr>
        <w:pStyle w:val="Normal"/>
        <w:widowControl/>
        <w:bidi w:val="0"/>
        <w:jc w:val="left"/>
        <w:rPr/>
      </w:pPr>
      <w:r>
        <w:rPr>
          <w:color w:val="000000"/>
          <w:sz w:val="18"/>
        </w:rPr>
        <w:t>1552§4</w:t>
      </w:r>
      <w:r>
        <w:rPr>
          <w:color w:val="000000"/>
        </w:rPr>
        <w:t xml:space="preserve"> </w:t>
      </w:r>
      <w:r>
        <w:rPr>
          <w:color w:val="000000"/>
          <w:sz w:val="18"/>
        </w:rPr>
        <w:t>139:2.15</w:t>
      </w:r>
      <w:r>
        <w:rPr>
          <w:color w:val="000000"/>
        </w:rPr>
        <w:t xml:space="preserve"> Así pues este hombre, Pedro, que tan cerca había estado de Jesús, que había pertenecido a su círculo íntimo, partió de Jerusalén y proclamó la buena nueva del reino con poder y gloria hasta cumplir la plenitud de su ministerio; se consideró él altamente honrado cuando sus captores le dijeron que moriría como había muerto su Maestro en la: cruz. Así pues fue Simón Pedro crucificado en Rom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SANTIAGO ZEBEDE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52§5</w:t>
      </w:r>
      <w:r>
        <w:rPr>
          <w:color w:val="000000"/>
        </w:rPr>
        <w:t xml:space="preserve"> </w:t>
      </w:r>
      <w:r>
        <w:rPr>
          <w:color w:val="000000"/>
          <w:sz w:val="18"/>
        </w:rPr>
        <w:t>139:3.1</w:t>
      </w:r>
      <w:r>
        <w:rPr>
          <w:color w:val="000000"/>
        </w:rPr>
        <w:t xml:space="preserve"> Santiago, el mayor de los dos apóstoles hijos de Zebedeo, a quienes Jesús apodó «los hijos del trueno», tenía treinta años cuando se convirtió en apóstol. Estaba casado, tenía cuatro hijos, y vivía cerca de sus padres en las afueras de Capernaum, en Betsaida. Era pescador, y siguió su llamado con su hermano menor, Juan, y en colaboración con Andrés y Simón. Santiago y su hermano Juan disfrutaban la ventaja de haber conocido a Jesús mucho antes que todos los demás apóstoles. </w:t>
      </w:r>
    </w:p>
    <w:p>
      <w:pPr>
        <w:pStyle w:val="Normal"/>
        <w:widowControl/>
        <w:bidi w:val="0"/>
        <w:jc w:val="left"/>
        <w:rPr/>
      </w:pPr>
      <w:r>
        <w:rPr>
          <w:color w:val="000000"/>
          <w:sz w:val="18"/>
        </w:rPr>
        <w:t>1552§6</w:t>
      </w:r>
      <w:r>
        <w:rPr>
          <w:color w:val="000000"/>
        </w:rPr>
        <w:t xml:space="preserve"> </w:t>
      </w:r>
      <w:r>
        <w:rPr>
          <w:color w:val="000000"/>
          <w:sz w:val="18"/>
        </w:rPr>
        <w:t>139:3.2</w:t>
      </w:r>
      <w:r>
        <w:rPr>
          <w:color w:val="000000"/>
        </w:rPr>
        <w:t xml:space="preserve"> Este apóstol hábil era una contradicción de temperamento; parecía poseer realmente dos naturalezas, ambas activadas por sentimientos fuertes. Era especialmente vehemente cuando algo le provocaba indignación. Tenía un temperamento fogoso cuando se le provocaba y, cuando pasaba la tormenta, siempre solía justificar y excusar su ira diciendo que se trataba únicamente de una manifestación de justa cólera. Aparte de estos estallidos periódicos de ira, la personalidad de Santiago mucho se parecía a la de Andrés. No poseía la discreción o el discernimiento de la naturaleza humana de Andrés, pero era mejor orador público que éste. Después de Pedro, o tal vez después de Mateo, Santiago era el mejor orador entre los doce. </w:t>
        <w:br/>
      </w:r>
      <w:r>
        <w:rPr>
          <w:color w:val="000000"/>
          <w:sz w:val="18"/>
        </w:rPr>
        <w:t>1552§7</w:t>
      </w:r>
      <w:r>
        <w:rPr>
          <w:color w:val="000000"/>
        </w:rPr>
        <w:t xml:space="preserve"> </w:t>
      </w:r>
      <w:r>
        <w:rPr>
          <w:color w:val="000000"/>
          <w:sz w:val="18"/>
        </w:rPr>
        <w:t>139:3.3</w:t>
      </w:r>
      <w:r>
        <w:rPr>
          <w:color w:val="000000"/>
        </w:rPr>
        <w:t xml:space="preserve"> Aunque no se podía decir que Santiago fuera caprichoso, se le veía a veces quieto y taciturno un día, muy locuaz y lleno de historias el siguiente. Hablaba generalmente con Jesús, pero entre los doce, permanecía a veces callado durante varios días seguidos. Su única gran debilidad eran estos períodos de silencio inexplicables. </w:t>
        <w:br/>
      </w:r>
      <w:r>
        <w:rPr>
          <w:color w:val="000000"/>
          <w:sz w:val="18"/>
        </w:rPr>
        <w:t>1552§8</w:t>
      </w:r>
      <w:r>
        <w:rPr>
          <w:color w:val="000000"/>
        </w:rPr>
        <w:t xml:space="preserve"> </w:t>
      </w:r>
      <w:r>
        <w:rPr>
          <w:color w:val="000000"/>
          <w:sz w:val="18"/>
        </w:rPr>
        <w:t>139:3.4</w:t>
      </w:r>
      <w:r>
        <w:rPr>
          <w:color w:val="000000"/>
        </w:rPr>
        <w:t xml:space="preserve"> El rasgo más destacado de la personalidad de Santiago era su habilidad para ver todas las facetas de cualquier asunto. De los doce, era el que estaba más cerca de comprender plenamente la importancia y significación verdadera de la enseñanza de Jesús. También había sido lento, al principio, en entender al Maestro, pero una vez que se completó su preparación, adquirió un concepto superior del mensaje de Jesús. Santiago era capaz de comprender una amplia gama de la naturaleza humana. Se llevaba bien con el versátil Andrés, con el impetuoso Pedro, y con su reservado hermano Juan. </w:t>
        <w:br/>
      </w:r>
      <w:r>
        <w:rPr>
          <w:color w:val="000000"/>
          <w:sz w:val="18"/>
        </w:rPr>
        <w:t>1553§1 139:3.5</w:t>
      </w:r>
      <w:r>
        <w:rPr>
          <w:color w:val="000000"/>
        </w:rPr>
        <w:t xml:space="preserve"> Aunque Santiago y Juan tenían sus problemas a veces cuando intentaban trabajar juntos, era una experiencia inspiradora observar lo bien que se llevaban. No llegaban a tener una relación tan buena como la de Andrés y Pedro, pero se llevaban mucho mejor de lo que ordinariamente se espera de dos hermanos, especialmente de dos hermanos de carácter tan recio y determinado. Pero, por extraño que parezca, estos dos hijos de Zebedeo eran mucho más tolerantes el uno con el otro que con los extraños. Se tenían gran afecto; siempre habían sido buenos compañeros de juego. Eran estos «hijos del trueno» los que querían pedir fuego al cielo para que aniquilara a los samaritanos que se habían atrevido a demostrar irreverencia para con su Maestro. Pero la prematura muerte de Santiago mucho cambió el temperamento vehemente de su hermano menor Juan. </w:t>
      </w:r>
    </w:p>
    <w:p>
      <w:pPr>
        <w:pStyle w:val="Normal"/>
        <w:widowControl/>
        <w:bidi w:val="0"/>
        <w:jc w:val="left"/>
        <w:rPr/>
      </w:pPr>
      <w:r>
        <w:rPr>
          <w:color w:val="000000"/>
          <w:sz w:val="18"/>
        </w:rPr>
        <w:t>1553§2</w:t>
      </w:r>
      <w:r>
        <w:rPr>
          <w:color w:val="000000"/>
        </w:rPr>
        <w:t xml:space="preserve"> </w:t>
      </w:r>
      <w:r>
        <w:rPr>
          <w:color w:val="000000"/>
          <w:sz w:val="18"/>
        </w:rPr>
        <w:t>139:3.6</w:t>
      </w:r>
      <w:r>
        <w:rPr>
          <w:color w:val="000000"/>
        </w:rPr>
        <w:t xml:space="preserve"> El rasgo de la personalidad de Jesús que Santiago más admiraba era la compasión afectuosa del Maestro. El interés comprensivo de Jesús en los pequeños y en los grandes, en los ricos y en los pobres, le resultaba muy atractivo. </w:t>
      </w:r>
    </w:p>
    <w:p>
      <w:pPr>
        <w:pStyle w:val="Normal"/>
        <w:widowControl/>
        <w:bidi w:val="0"/>
        <w:jc w:val="left"/>
        <w:rPr/>
      </w:pPr>
      <w:r>
        <w:rPr>
          <w:color w:val="000000"/>
          <w:sz w:val="18"/>
        </w:rPr>
        <w:t>1553§3</w:t>
      </w:r>
      <w:r>
        <w:rPr>
          <w:color w:val="000000"/>
        </w:rPr>
        <w:t xml:space="preserve"> </w:t>
      </w:r>
      <w:r>
        <w:rPr>
          <w:color w:val="000000"/>
          <w:sz w:val="18"/>
        </w:rPr>
        <w:t>139:3.7</w:t>
      </w:r>
      <w:r>
        <w:rPr>
          <w:color w:val="000000"/>
        </w:rPr>
        <w:t xml:space="preserve"> Santiago Zebedeo era un pensador y un planificador bien equilibrado. Junto con Andrés, era uno de los más sensatos del grupo apostólico. Era un individuo vigoroso pero nunca estaba de prisa. Era un excelente contrapeso de Pedro. </w:t>
        <w:br/>
      </w:r>
      <w:r>
        <w:rPr>
          <w:color w:val="000000"/>
          <w:sz w:val="18"/>
        </w:rPr>
        <w:t>1553§4</w:t>
      </w:r>
      <w:r>
        <w:rPr>
          <w:color w:val="000000"/>
        </w:rPr>
        <w:t xml:space="preserve"> </w:t>
      </w:r>
      <w:r>
        <w:rPr>
          <w:color w:val="000000"/>
          <w:sz w:val="18"/>
        </w:rPr>
        <w:t>139:3.8</w:t>
      </w:r>
      <w:r>
        <w:rPr>
          <w:color w:val="000000"/>
        </w:rPr>
        <w:t xml:space="preserve"> Era modesto, no era espectacular en su actuación; era un servidor diario, un trabajador sin pretensiones, que una vez que hubo comprendido el verdadero significado del reino, no pretendió ninguna recompensa especial. E incluso cuando se cuenta que la madre de Santiago y de Juan pidió que se colocase a sus hijos a la diestra y a la siniestra de Jesús, debe recordarse que fue la madre quien hizo esta solicitud. Cuando ellos dieron a entender que estaban listos para asumir tales responsabilidades, debe reconocerse que conocían los peligros que acompañaban la supuesta rebelión del Maestro contra el poder de Roma, y que también estaban dispuestos a pagar el precio. Cuando Jesús preguntó si estaban prestos a beber de la copa, respondieron que lo estaban. Y en lo que se refiere a Santiago, esto fue literalmente cierto: bebió de la copa con el Maestro, ya que fue el primero de los apóstoles en sufrir el martirio, y muy pronto fue ejecutado por la espada de Herodes Agripa. Santiago fue pues el primero de los doce que sacrificó su vida en el nuevo frente de batalla del reino. Herodes Agripa temía a Santiago más que a todos los demás apóstoles. Sí, ciertamente permanecía a menudo quieto y taciturno, pero demostró ser valiente y decidido cuando sus convicciones fueron puestas a prueba. </w:t>
      </w:r>
    </w:p>
    <w:p>
      <w:pPr>
        <w:pStyle w:val="Normal"/>
        <w:widowControl/>
        <w:bidi w:val="0"/>
        <w:jc w:val="left"/>
        <w:rPr/>
      </w:pPr>
      <w:r>
        <w:rPr>
          <w:color w:val="000000"/>
          <w:sz w:val="18"/>
        </w:rPr>
        <w:t>1553§5</w:t>
      </w:r>
      <w:r>
        <w:rPr>
          <w:color w:val="000000"/>
        </w:rPr>
        <w:t xml:space="preserve"> </w:t>
      </w:r>
      <w:r>
        <w:rPr>
          <w:color w:val="000000"/>
          <w:sz w:val="18"/>
        </w:rPr>
        <w:t>139:3.9</w:t>
      </w:r>
      <w:r>
        <w:rPr>
          <w:color w:val="000000"/>
        </w:rPr>
        <w:t xml:space="preserve"> Santiago vivió su vida plenamente, y cuando llegó el fin, se comportó con tal gracia y fortaleza que aun su acusador e informante, que asistió a su juicio y ejecución, tanto se conmovió que huyó de la escena del último suplicio de Santiago para unirse a los discípulos de Jesú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JUAN ZEBEDE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53§6</w:t>
      </w:r>
      <w:r>
        <w:rPr>
          <w:color w:val="000000"/>
        </w:rPr>
        <w:t xml:space="preserve"> </w:t>
      </w:r>
      <w:r>
        <w:rPr>
          <w:color w:val="000000"/>
          <w:sz w:val="18"/>
        </w:rPr>
        <w:t>139:4.1</w:t>
      </w:r>
      <w:r>
        <w:rPr>
          <w:color w:val="000000"/>
        </w:rPr>
        <w:t xml:space="preserve"> Cuando se convirtió en apóstol, Juan tenía veinticuatro años y era el más joven de los doce. Era soltero y vivía con sus padres en Betsaida; era pescador y trabajaba con su hermano Santiago, en sociedad con Andrés y Pedro. Tanto antes como después de convertirse en apóstol, fue Juan el representante personal de Jesús en relación con la familia del Maestro, y continuó llevando esta responsabilidad durante toda la vida de María, la madre de Jesús. </w:t>
        <w:br/>
      </w:r>
      <w:r>
        <w:rPr>
          <w:color w:val="000000"/>
          <w:sz w:val="18"/>
        </w:rPr>
        <w:t>1553§7</w:t>
      </w:r>
      <w:r>
        <w:rPr>
          <w:color w:val="000000"/>
        </w:rPr>
        <w:t xml:space="preserve"> </w:t>
      </w:r>
      <w:r>
        <w:rPr>
          <w:color w:val="000000"/>
          <w:sz w:val="18"/>
        </w:rPr>
        <w:t>139:4.2</w:t>
      </w:r>
      <w:r>
        <w:rPr>
          <w:color w:val="000000"/>
        </w:rPr>
        <w:t xml:space="preserve"> Puesto que Juan era el más joven de los doce, y estaba tan estrechamente unido a Jesús en sus asuntos de familia, era muy querido por el Maestro, pero no se puede decir en verdad que era «el discípulo a quien Jesús amaba». No podéis sospechar que una personalidad tan magnánima como Jesús pudiese mostrar favoritismos, pudiese amar a uno de sus apóstoles más que a los otros. El hecho de que Juan fuera uno de los tres ayudantes personales de Jesús le prestó más credibilidad a esta idea errónea, además de que Juan, junto con su hermano Santiago, conocía a Jesús desde hacía mucho más tiempo que los otros. </w:t>
      </w:r>
    </w:p>
    <w:p>
      <w:pPr>
        <w:pStyle w:val="Normal"/>
        <w:widowControl/>
        <w:bidi w:val="0"/>
        <w:jc w:val="left"/>
        <w:rPr/>
      </w:pPr>
      <w:r>
        <w:rPr>
          <w:color w:val="000000"/>
          <w:sz w:val="18"/>
        </w:rPr>
        <w:t>1554§1 139:4.3</w:t>
      </w:r>
      <w:r>
        <w:rPr>
          <w:color w:val="000000"/>
        </w:rPr>
        <w:t xml:space="preserve"> Pedro, Santiago y Juan fueron asignados como ayudantes personales de Jesús poco después de convertirse en apóstoles. Poco después de la selección de los doce y cuando Jesús nombró a Andrés como director del grupo, le dijo: «Ahora deseo que nombres a dos o tres de tus compañeros para que estén junto a mí y permanezcan a mi lado, me consuelen y ministren mis necesidades diarias». Y Andrés pensó que lo mejor era seleccionar para este deber especial a los tres apóstoles que habían sido elegidos primero, después de él. Hubiera querido ofrecerse voluntario para ese bienaventurado servicio, pero el Maestro ya le había dado su cometido; por consiguiente, dispuso inmediatamente que Pedro, Santiago y Juan se dedicaran a esa función. </w:t>
      </w:r>
    </w:p>
    <w:p>
      <w:pPr>
        <w:pStyle w:val="Normal"/>
        <w:widowControl/>
        <w:bidi w:val="0"/>
        <w:jc w:val="left"/>
        <w:rPr/>
      </w:pPr>
      <w:r>
        <w:rPr>
          <w:color w:val="000000"/>
          <w:sz w:val="18"/>
        </w:rPr>
        <w:t>1554§2</w:t>
      </w:r>
      <w:r>
        <w:rPr>
          <w:color w:val="000000"/>
        </w:rPr>
        <w:t xml:space="preserve"> </w:t>
      </w:r>
      <w:r>
        <w:rPr>
          <w:color w:val="000000"/>
          <w:sz w:val="18"/>
        </w:rPr>
        <w:t>139:4.4</w:t>
      </w:r>
      <w:r>
        <w:rPr>
          <w:color w:val="000000"/>
        </w:rPr>
        <w:t xml:space="preserve"> Juan Zebedeo tenía muchos rasgos atractivos de carácter, pero un rasgo poco atractivo, era su engreimiento desmedido, aunque usualmente bien ocultado. Su prolongada vinculación con Jesús produjo muchos y grandes cambios en su carácter. Este su engreimiento mucho disminuyó, pero al envejecer y volverse un tanto infantil, esta vanidad volvió a aparecer en cierta medida, de modo tal que, cuando guiaba a Natán en la redacción del Evangelio que ahora lleva su nombre, el anciano apóstol no titubeó en referirse a sí mismo repetidamente como el «discípulo a quien Jesús amaba». En vista del hecho de que Juan llegó a ser, más que cualquier otro mortal terrestre, el camarada de Jesús, y de que fue su elegido representante personal para tantos y diversos asuntos, no es extraño que llegase a considerarse a sí mismo como el «discípulo a quien Jesús amaba» puesto que ciertamente sabía que era el discípulo en quien Jesús con mayor frecuencia confiaba. </w:t>
        <w:br/>
      </w:r>
      <w:r>
        <w:rPr>
          <w:color w:val="000000"/>
          <w:sz w:val="18"/>
        </w:rPr>
        <w:t>1554§3</w:t>
      </w:r>
      <w:r>
        <w:rPr>
          <w:color w:val="000000"/>
        </w:rPr>
        <w:t xml:space="preserve"> </w:t>
      </w:r>
      <w:r>
        <w:rPr>
          <w:color w:val="000000"/>
          <w:sz w:val="18"/>
        </w:rPr>
        <w:t>139:4.5</w:t>
      </w:r>
      <w:r>
        <w:rPr>
          <w:color w:val="000000"/>
        </w:rPr>
        <w:t xml:space="preserve"> El rasgo más sobresaliente del carácter de Juan era su confiabilidad; era presto y valiente, fiel y devoto. Su mayor debilidad era su característico engreimiento. Era el más joven en la familia de su padre, el más joven del cuerpo apostólico. Quizás estaba un poquito consentido; tal vez lo habían mimado un poco. Pero el Juan de años posteriores fue una persona muy diferente de ese joven arbitrario y pagado de sí mismo que se incorporara a las filas de los apóstoles de Jesús a los veinticuatro años de edad. </w:t>
      </w:r>
    </w:p>
    <w:p>
      <w:pPr>
        <w:pStyle w:val="Normal"/>
        <w:widowControl/>
        <w:bidi w:val="0"/>
        <w:jc w:val="left"/>
        <w:rPr/>
      </w:pPr>
      <w:r>
        <w:rPr>
          <w:color w:val="000000"/>
          <w:sz w:val="18"/>
        </w:rPr>
        <w:t>1554§4</w:t>
      </w:r>
      <w:r>
        <w:rPr>
          <w:color w:val="000000"/>
        </w:rPr>
        <w:t xml:space="preserve"> </w:t>
      </w:r>
      <w:r>
        <w:rPr>
          <w:color w:val="000000"/>
          <w:sz w:val="18"/>
        </w:rPr>
        <w:t>139:4.6</w:t>
      </w:r>
      <w:r>
        <w:rPr>
          <w:color w:val="000000"/>
        </w:rPr>
        <w:t xml:space="preserve"> Las características de Jesús que apreciaba Juan más eran el amor y el altruismo del Maestro; estos rasgos le impresionaron tanto que el resto de su vida estuvo dominado por los sentimientos de amor y de devoción fraternal. Habló del amor y escribió acerca del amor. Este «hijo del trueno» se convirtió en el «apóstol del amor»; en Efeso, cuando, ya anciano obispo, no podía estar de pie en el púlpito y predicar sino que tenían que llevarle en una silla a la iglesia, y al final de la ceremonia cuando le pedían que dijera unas pocas palabras a los creyentes, durante años solía decir tan sólo: «Hijitos míos, amaos los unos a los otros». </w:t>
      </w:r>
    </w:p>
    <w:p>
      <w:pPr>
        <w:pStyle w:val="Normal"/>
        <w:widowControl/>
        <w:bidi w:val="0"/>
        <w:jc w:val="left"/>
        <w:rPr/>
      </w:pPr>
      <w:r>
        <w:rPr>
          <w:color w:val="000000"/>
          <w:sz w:val="18"/>
        </w:rPr>
        <w:t>1554§5</w:t>
      </w:r>
      <w:r>
        <w:rPr>
          <w:color w:val="000000"/>
        </w:rPr>
        <w:t xml:space="preserve"> </w:t>
      </w:r>
      <w:r>
        <w:rPr>
          <w:color w:val="000000"/>
          <w:sz w:val="18"/>
        </w:rPr>
        <w:t>139:4.7</w:t>
      </w:r>
      <w:r>
        <w:rPr>
          <w:color w:val="000000"/>
        </w:rPr>
        <w:t xml:space="preserve"> Juan era hombre de muy pocas palabras, excepto cuando se encolerizaba. Pensaba mucho pero decía poco. Al envejecer, su temperamento se hizo más dócil, mejor controlado, pero nunca llegó a vencer completamente su falta de locuacidad; no llegó nunca a dominar esta reticencia por completo. Pero estaba dotado de una imaginación notable y creadora. </w:t>
        <w:br/>
      </w:r>
      <w:r>
        <w:rPr>
          <w:color w:val="000000"/>
          <w:sz w:val="18"/>
        </w:rPr>
        <w:t>1555§1 139:4.8</w:t>
      </w:r>
      <w:r>
        <w:rPr>
          <w:color w:val="000000"/>
        </w:rPr>
        <w:t xml:space="preserve"> Había otra faceta de Juan que no esperaba uno encontrar en persona tan taciturna e introspectiva. Era un tanto prejuicioso y desmedidamente intolerante. En este aspecto él y Santiago se parecían mucho: ambos querían que el cielo aniquilara con su fuego a los samaritanos irrespetuosos. Si se topaba Juan con extraños que enseñaban en el nombre de Jesús, inmediatamente les prohibía que continuaran. Pero, no era él el único de los doce infectado con esta clase de amor propio y de sentimiento de superioridad. </w:t>
        <w:br/>
      </w:r>
      <w:r>
        <w:rPr>
          <w:color w:val="000000"/>
          <w:sz w:val="18"/>
        </w:rPr>
        <w:t>1555§2</w:t>
      </w:r>
      <w:r>
        <w:rPr>
          <w:color w:val="000000"/>
        </w:rPr>
        <w:t xml:space="preserve"> </w:t>
      </w:r>
      <w:r>
        <w:rPr>
          <w:color w:val="000000"/>
          <w:sz w:val="18"/>
        </w:rPr>
        <w:t>139:4.9</w:t>
      </w:r>
      <w:r>
        <w:rPr>
          <w:color w:val="000000"/>
        </w:rPr>
        <w:t xml:space="preserve"> Mucho influyó sobre la vida de Juan ver a Jesús vivir sin hogar propio, porque bien sabía cuán fielmente se había ocupado el Maestro de disponer para el cuidado de su madre y de su familia. También simpatizaba Juan profundamente con Jesús al ver la falla de su familia en comprenderlo, el hecho de que ellos se iban distanciando cada vez más de Jesús. Toda esta situación, juntamente con su observación de que Jesús siempre sometía hasta sus más insignificantes deseos a la voluntad del Padre en el cielo, y su vivir diario lleno de confianza implícita, tan profundamente impresionó a Juan que produjo en él notables y permanentes cambios de carácter, cambios que se manifestarían a lo largo del resto de su vida. </w:t>
        <w:br/>
      </w:r>
      <w:r>
        <w:rPr>
          <w:color w:val="000000"/>
          <w:sz w:val="18"/>
        </w:rPr>
        <w:t>1555§3</w:t>
      </w:r>
      <w:r>
        <w:rPr>
          <w:color w:val="000000"/>
        </w:rPr>
        <w:t xml:space="preserve"> </w:t>
      </w:r>
      <w:r>
        <w:rPr>
          <w:color w:val="000000"/>
          <w:sz w:val="18"/>
        </w:rPr>
        <w:t>139:4.10</w:t>
      </w:r>
      <w:r>
        <w:rPr>
          <w:color w:val="000000"/>
        </w:rPr>
        <w:t xml:space="preserve"> Juan tenía un valor frío y temerario que pocos poseían entre los otros apóstoles. Fue el único apóstol que permaneció con Cristo la noche de su arresto y se atrevió a acompañar a su Maestro hasta las fauces mismas de la muerte. Estuvo presente y próximo hasta la última hora terrenal de Jesús y cumplió fielmente con su fideicomiso respecto a la madre de Jesús, y se mantuvo presto para recibir las instrucciones adicionales que tal vez se le impartirían en los últimos momentos de la existencia mortal del Maestro. Una cosa es indudable: Juan era completamente digno de confianza. Juan se sentaba usualmente a la diestra de Jesús cuando los doce compartían la cena. Fue el primero entre los doce en creer sincera y plenamente en la resurrección, y fue el primero en reconocer al Maestro cuando vino hacia ellos en la costa después de su resurrección. </w:t>
        <w:br/>
      </w:r>
      <w:r>
        <w:rPr>
          <w:color w:val="000000"/>
          <w:sz w:val="18"/>
        </w:rPr>
        <w:t>1555§4</w:t>
      </w:r>
      <w:r>
        <w:rPr>
          <w:color w:val="000000"/>
        </w:rPr>
        <w:t xml:space="preserve"> </w:t>
      </w:r>
      <w:r>
        <w:rPr>
          <w:color w:val="000000"/>
          <w:sz w:val="18"/>
        </w:rPr>
        <w:t>139:4.11</w:t>
      </w:r>
      <w:r>
        <w:rPr>
          <w:color w:val="000000"/>
        </w:rPr>
        <w:t xml:space="preserve"> Este hijo de Zebedeo estuvo muy estrechamente ligado con Pedro en las primeras actividades del movimiento cristiano, llegando a ser uno de los principales sostenedores de la iglesia de Jerusalén. Fue la mano derecha de Pedro el día de Pentecostés. </w:t>
        <w:br/>
      </w:r>
      <w:r>
        <w:rPr>
          <w:color w:val="000000"/>
          <w:sz w:val="18"/>
        </w:rPr>
        <w:t>1555§5</w:t>
      </w:r>
      <w:r>
        <w:rPr>
          <w:color w:val="000000"/>
        </w:rPr>
        <w:t xml:space="preserve"> </w:t>
      </w:r>
      <w:r>
        <w:rPr>
          <w:color w:val="000000"/>
          <w:sz w:val="18"/>
        </w:rPr>
        <w:t>139:4.12</w:t>
      </w:r>
      <w:r>
        <w:rPr>
          <w:color w:val="000000"/>
        </w:rPr>
        <w:t xml:space="preserve"> Varios años después del martirio de Santiago, Juan se casó con la viuda de su hermano. Durante los últimos veinte años de su vida recibió los cuidados de una nieta amorosa. </w:t>
        <w:br/>
      </w:r>
      <w:r>
        <w:rPr>
          <w:color w:val="000000"/>
          <w:sz w:val="18"/>
        </w:rPr>
        <w:t>1555§6</w:t>
      </w:r>
      <w:r>
        <w:rPr>
          <w:color w:val="000000"/>
        </w:rPr>
        <w:t xml:space="preserve"> </w:t>
      </w:r>
      <w:r>
        <w:rPr>
          <w:color w:val="000000"/>
          <w:sz w:val="18"/>
        </w:rPr>
        <w:t>139:4.13</w:t>
      </w:r>
      <w:r>
        <w:rPr>
          <w:color w:val="000000"/>
        </w:rPr>
        <w:t xml:space="preserve"> Juan fue encarcelado varias veces y fue desterrado a la isla de Patmos por un período de cuatro años, hasta que otro emperador ascendió al poder en Roma. Si no hubiera sido Juan tan prudente y sagaz, indudablemente habría sido matado como su hermano Santiago, que se expresaba con llaneza mucho mayor. Según pasaron los años, Juan junto con Santiago el hermano del Señor, aprendió a practicar una prudente conciliación cuando comparecían ellos ante los magistrados civiles. Habían descubierto que una «respuesta suave aplaca la ira». Aprendieron también a representar a la iglesia como una «hermandad espiritual dedicada al servicio social de la humanidad» más bien que como «el reino del cielo». Enseñaron servicio misericordioso en vez de poder de gobierno: el reino y el rey. </w:t>
        <w:br/>
      </w:r>
      <w:r>
        <w:rPr>
          <w:color w:val="000000"/>
          <w:sz w:val="18"/>
        </w:rPr>
        <w:t>1555§7</w:t>
      </w:r>
      <w:r>
        <w:rPr>
          <w:color w:val="000000"/>
        </w:rPr>
        <w:t xml:space="preserve"> </w:t>
      </w:r>
      <w:r>
        <w:rPr>
          <w:color w:val="000000"/>
          <w:sz w:val="18"/>
        </w:rPr>
        <w:t>139:4.14</w:t>
      </w:r>
      <w:r>
        <w:rPr>
          <w:color w:val="000000"/>
        </w:rPr>
        <w:t xml:space="preserve"> Durante su exilio temporal en Patmos, Juan escribió el libro del Apocalipsis, que vosotros ahora tenéis en su forma muy resumida y distorsionada. Este libro del Apocalipsis contiene los fragmentos que quedaron de una gran revelación, porque se perdieron grandes porciones, otras fueron eliminadas después de que Juan las escribiera. Se lo preserva tan sólo en forma fragmentaria y adulterada. </w:t>
        <w:br/>
      </w:r>
      <w:r>
        <w:rPr>
          <w:color w:val="000000"/>
          <w:sz w:val="18"/>
        </w:rPr>
        <w:t>1555§8</w:t>
      </w:r>
      <w:r>
        <w:rPr>
          <w:color w:val="000000"/>
        </w:rPr>
        <w:t xml:space="preserve"> </w:t>
      </w:r>
      <w:r>
        <w:rPr>
          <w:color w:val="000000"/>
          <w:sz w:val="18"/>
        </w:rPr>
        <w:t>139:4.15</w:t>
      </w:r>
      <w:r>
        <w:rPr>
          <w:color w:val="000000"/>
        </w:rPr>
        <w:t xml:space="preserve"> Juan viajó mucho, trabajó incesantemente y, después de llegar a ser obispo de las iglesias de Asia se estableció en Efeso. Dirigió a su colaborador, Natán, en la redacción del así llamado «Evangelio según Juan» en Efeso, cuando tenía noventa y nueve años de edad. Entre los doce apóstoles, Juan Zebedeo finalmente terminó por ser el teólogo más destacado. Murió de muerte natural en Efeso en el año 103 d. de J.C. a los ciento un años de eda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FELIPE EL CURIO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56§1 139:5.1</w:t>
      </w:r>
      <w:r>
        <w:rPr>
          <w:color w:val="000000"/>
        </w:rPr>
        <w:t xml:space="preserve"> Felipe fue el quinto apóstol en ser escogido, siendo llamado cuando Jesús y sus primeros cuatro apóstoles se dirigían desde el campamento de Juan en el Jordán hacia Caná de Galilea. Como vivía en Betsaida, Felipe conocía algo a Jesús desde hacía algún tiempo, pero no había pensado que Jesús fuese realmente un gran hombre, hasta ese día en el valle del Jordán en que éste le dijo «Sígueme». También influyó en parte sobre Felipe el hecho de que Andrés, Pedro, Santiago y Juan habían aceptado a Jesús como el Libertador. </w:t>
        <w:br/>
      </w:r>
      <w:r>
        <w:rPr>
          <w:color w:val="000000"/>
          <w:sz w:val="18"/>
        </w:rPr>
        <w:t>1556§2</w:t>
      </w:r>
      <w:r>
        <w:rPr>
          <w:color w:val="000000"/>
        </w:rPr>
        <w:t xml:space="preserve"> </w:t>
      </w:r>
      <w:r>
        <w:rPr>
          <w:color w:val="000000"/>
          <w:sz w:val="18"/>
        </w:rPr>
        <w:t>139:5.2</w:t>
      </w:r>
      <w:r>
        <w:rPr>
          <w:color w:val="000000"/>
        </w:rPr>
        <w:t xml:space="preserve"> Felipe tenía veintisiete años cuando se unió a los apóstoles; hacía poco que se había casado, pero no tenía hijos por esa época. El sobrenombre que le dieron los apóstoles significaba «curiosidad». Felipe siempre quería que le mostraran. No parecía ver muy lejos en ninguna proposición. No era necesariamente torpe, pero carecía de imaginación. Esta falta de imaginación era la gran debilidad de su carácter. Era una persona común y concreta. </w:t>
      </w:r>
    </w:p>
    <w:p>
      <w:pPr>
        <w:pStyle w:val="Normal"/>
        <w:widowControl/>
        <w:bidi w:val="0"/>
        <w:jc w:val="left"/>
        <w:rPr/>
      </w:pPr>
      <w:r>
        <w:rPr>
          <w:color w:val="000000"/>
          <w:sz w:val="18"/>
        </w:rPr>
        <w:t>1556§3</w:t>
      </w:r>
      <w:r>
        <w:rPr>
          <w:color w:val="000000"/>
        </w:rPr>
        <w:t xml:space="preserve"> </w:t>
      </w:r>
      <w:r>
        <w:rPr>
          <w:color w:val="000000"/>
          <w:sz w:val="18"/>
        </w:rPr>
        <w:t>139:5.3</w:t>
      </w:r>
      <w:r>
        <w:rPr>
          <w:color w:val="000000"/>
        </w:rPr>
        <w:t xml:space="preserve"> Cuando los apóstoles se organizaron para el servicio, Felipe fue hecho mayordomo; era su deber velar para que no les faltaran provisiones en ningún momento. Y fue un buen mayordomo. Su característica más destacada era su minuciosidad metódica; era al mismo tiempo matemático y sistemático. </w:t>
        <w:br/>
      </w:r>
      <w:r>
        <w:rPr>
          <w:color w:val="000000"/>
          <w:sz w:val="18"/>
        </w:rPr>
        <w:t>1556§4</w:t>
      </w:r>
      <w:r>
        <w:rPr>
          <w:color w:val="000000"/>
        </w:rPr>
        <w:t xml:space="preserve"> </w:t>
      </w:r>
      <w:r>
        <w:rPr>
          <w:color w:val="000000"/>
          <w:sz w:val="18"/>
        </w:rPr>
        <w:t>139:5.4</w:t>
      </w:r>
      <w:r>
        <w:rPr>
          <w:color w:val="000000"/>
        </w:rPr>
        <w:t xml:space="preserve"> Felipe provenía de una familia de siete hermanos: tres niños y cuatro niñas. Era el segundo, y después de la resurrección, bautizó a toda su familia en el reino. La familia de Felipe eran pescadores. Su padre era un hombre muy hábil, un pensador profundo, pero su madre provenía de una familia muy mediocre. No podía esperarse de Felipe que hiciera grandes cosas, pero era hombre de hacer cosas pequeñas en grande, hacerlas bien y en forma aceptable. Sólo algunas veces en cuatro años no tuvo alimentos listos para satisfacer las necesidades de todos. Incluso las muchas situaciones de urgencia que surgían en la vida que vivían, rara vez lo encontraron desprevenido. El departamento de abastecimiento de la familia apostólica era administrado con inteligencia y eficiencia. </w:t>
        <w:br/>
      </w:r>
      <w:r>
        <w:rPr>
          <w:color w:val="000000"/>
          <w:sz w:val="18"/>
        </w:rPr>
        <w:t>1556§5</w:t>
      </w:r>
      <w:r>
        <w:rPr>
          <w:color w:val="000000"/>
        </w:rPr>
        <w:t xml:space="preserve"> </w:t>
      </w:r>
      <w:r>
        <w:rPr>
          <w:color w:val="000000"/>
          <w:sz w:val="18"/>
        </w:rPr>
        <w:t>139:5.5</w:t>
      </w:r>
      <w:r>
        <w:rPr>
          <w:color w:val="000000"/>
        </w:rPr>
        <w:t xml:space="preserve"> El punto fuerte de Felipe era su confiabilidad metódica; el punto flaco, su total falta de imaginación, su falta de capacidad para sumar dos más dos y obtener cuatro. Era matemático en el sentido abstracto, pero no constructivo en su imaginación. El carecía casi completamente de cierto tipo de imaginación. Era el típico hombre promedio y común de todos los días. Había muy muchos hombres y mujeres como él entre las multitudes que acudían a escuchar las enseñanzas y predicaciones de Jesús, y todos ellos derivaban consuelo al observar que había alguien semejante a ellos que había sido elevado a una posición honrado en los concilios del Maestro; el hecho de que alguien como ellos ya hubiese encontrado un alto puesto en los asuntos del reino los llenaba de coraje. Y mucho aprendió Jesús sobre cómo funciona la mente de algunos hombres al escuchar pacientemente las tontas preguntas de Felipe y al consentir tantas veces en la solicitud de su mayordomo de que «le mostrara». </w:t>
        <w:br/>
      </w:r>
      <w:r>
        <w:rPr>
          <w:color w:val="000000"/>
          <w:sz w:val="18"/>
        </w:rPr>
        <w:t>1556§6</w:t>
      </w:r>
      <w:r>
        <w:rPr>
          <w:color w:val="000000"/>
        </w:rPr>
        <w:t xml:space="preserve"> </w:t>
      </w:r>
      <w:r>
        <w:rPr>
          <w:color w:val="000000"/>
          <w:sz w:val="18"/>
        </w:rPr>
        <w:t>139:5.6</w:t>
      </w:r>
      <w:r>
        <w:rPr>
          <w:color w:val="000000"/>
        </w:rPr>
        <w:t xml:space="preserve"> La cualidad de Jesús que Felipe admiraba tan continuamente era la infalible generosidad del Maestro. Jamás halló Felipe nada en Jesús que fuera pequeño, mezquino o avaro, y él adoraba esta constante e infalible generosidad. </w:t>
        <w:br/>
      </w:r>
      <w:r>
        <w:rPr>
          <w:color w:val="000000"/>
          <w:sz w:val="18"/>
        </w:rPr>
        <w:t>1557§1 139:5.7</w:t>
      </w:r>
      <w:r>
        <w:rPr>
          <w:color w:val="000000"/>
        </w:rPr>
        <w:t xml:space="preserve"> Poco existía en la personalidad de Felipe que llamara particularmente la atención. A menudo se habla de él como «Felipe de Betsaida, el pueblo donde viven Andrés y Pedro». Casi no poseía una visión discernidora; era incapaz de comprender las posibilidades dramáticas de una situación dada. No era pesimista; era simplemente prosaico. Carecía también en gran medida de discernimiento espiritual. No titubeaba en interrumpir a Jesús en medio de uno de los discursos más profundos del Maestro para hacerle una pregunta al parecer tonta. Pero Jesús no lo regañó nunca por su imprudencia; fue paciente con él y comprensivo de su incapacidad para entender los significados más profundos de la enseñanza. Bien sabía Jesús que, si llegaba a regañar a Felipe, por estas preguntas inoportunas, no sólo heriría a un alma honesta, sino que tal reprimenda tanto ofendería a Felipe, que nunca más se atrevería a preguntar nada. Jesús sabía que en sus mundos del espacio había incontables millones de millones de mortales semejantes de pensamiento lento, y quería alentarlos a que se le acercaran y tuvieran siempre la libertad de acudir a él con sus preguntas y problemas. Después de todo, en realidad a Jesús más le interesaban las tontas preguntas de Felipe que el sermón que pudiera estar predicando. Jesús estaba supremamente interesado en los hombres, en todos los hombres. </w:t>
        <w:br/>
      </w:r>
      <w:r>
        <w:rPr>
          <w:color w:val="000000"/>
          <w:sz w:val="18"/>
        </w:rPr>
        <w:t>1557§2</w:t>
      </w:r>
      <w:r>
        <w:rPr>
          <w:color w:val="000000"/>
        </w:rPr>
        <w:t xml:space="preserve"> </w:t>
      </w:r>
      <w:r>
        <w:rPr>
          <w:color w:val="000000"/>
          <w:sz w:val="18"/>
        </w:rPr>
        <w:t>139:5.8</w:t>
      </w:r>
      <w:r>
        <w:rPr>
          <w:color w:val="000000"/>
        </w:rPr>
        <w:t xml:space="preserve"> El mayordomo apostólico no era buen orador, pero en la obra personal era muy persuasivo y tenía mucho éxito. No se descorazonaba con facilidad; era tenaz y laborioso en todo lo que emprendía. Poseía el grande y raro don de decir «ven». Cuando su primer converso, Natanael, quiso discutir los méritos y deméritos de Jesús y de Nazaret, la eficaz respuesta de Felipe fue «ven y ve». No era un predicador dogmático que exhortaba a sus oyentes a que «fueran», a hacer esto o aquello. Enfrentaba todas las situaciones que surgieran en su trabajo con «ven: ven conmigo; te mostraré el camino». Y es ésta siempre la técnica más eficaz en todas las formas y fases de la enseñanza. Aun los padres pueden aprender de Felipe el mejor modo de decir a sus hijos no que «vayan a hacer esto y aquello» sino más bien: «venid con nosotros y os mostraremos y compartiremos con vosotros el mejor camino». </w:t>
        <w:br/>
      </w:r>
      <w:r>
        <w:rPr>
          <w:color w:val="000000"/>
          <w:sz w:val="18"/>
        </w:rPr>
        <w:t>1557§3</w:t>
      </w:r>
      <w:r>
        <w:rPr>
          <w:color w:val="000000"/>
        </w:rPr>
        <w:t xml:space="preserve"> </w:t>
      </w:r>
      <w:r>
        <w:rPr>
          <w:color w:val="000000"/>
          <w:sz w:val="18"/>
        </w:rPr>
        <w:t>139:5.9</w:t>
      </w:r>
      <w:r>
        <w:rPr>
          <w:color w:val="000000"/>
        </w:rPr>
        <w:t xml:space="preserve"> La incapacidad de Felipe para adaptarse a una nueva situación quedó ilustrada muy bien cierta vez, cuando los griegos vinieron a él en Jerusalén, diciéndole: «Señor, deseamos ver a Jesús». Ahora bien, Felipe le habría dicho a cualquier judío que hiciese tal pregunta, «ven». Pero estos hombres eran extranjeros, y Felipe no recordaba ninguna instrucción de sus superiores sobre este tema; así pues lo único que se le ocurrió hacer fue consultar al jefe, Andrés, y luego ambos escoltaron a los curiosos griegos hasta Jesús. Del mismo modo, cuando fue a Samaria para predicar y bautizar a los creyentes, según le había mandado su Maestro, se abstuvo de poner sus manos sobre los conversos como símbolo de que habían recibido el Espíritu de la Verdad. Esto lo hacían Pedro y Juan, que habían venido de Jerusalén para observar su obra en nombre de la iglesia madre. </w:t>
        <w:br/>
      </w:r>
      <w:r>
        <w:rPr>
          <w:color w:val="000000"/>
          <w:sz w:val="18"/>
        </w:rPr>
        <w:t>1557§4</w:t>
      </w:r>
      <w:r>
        <w:rPr>
          <w:color w:val="000000"/>
        </w:rPr>
        <w:t xml:space="preserve"> </w:t>
      </w:r>
      <w:r>
        <w:rPr>
          <w:color w:val="000000"/>
          <w:sz w:val="18"/>
        </w:rPr>
        <w:t>139:5.10</w:t>
      </w:r>
      <w:r>
        <w:rPr>
          <w:color w:val="000000"/>
        </w:rPr>
        <w:t xml:space="preserve"> Felipe vivió el duro período de la muerte del Maestro, participó en la reorganización de los doce, y fue el primero en salir a ganar almas para el reino allende las filas de los judios, siendo su trabajo con los samaritanos y sus labores subsecuentes en nombre del evangelio siempre muy fructíferos. </w:t>
      </w:r>
    </w:p>
    <w:p>
      <w:pPr>
        <w:pStyle w:val="Normal"/>
        <w:widowControl/>
        <w:bidi w:val="0"/>
        <w:jc w:val="left"/>
        <w:rPr/>
      </w:pPr>
      <w:r>
        <w:rPr>
          <w:color w:val="000000"/>
          <w:sz w:val="18"/>
        </w:rPr>
        <w:t>1557§5</w:t>
      </w:r>
      <w:r>
        <w:rPr>
          <w:color w:val="000000"/>
        </w:rPr>
        <w:t xml:space="preserve"> </w:t>
      </w:r>
      <w:r>
        <w:rPr>
          <w:color w:val="000000"/>
          <w:sz w:val="18"/>
        </w:rPr>
        <w:t>139:5.11</w:t>
      </w:r>
      <w:r>
        <w:rPr>
          <w:color w:val="000000"/>
        </w:rPr>
        <w:t xml:space="preserve"> La esposa de Felipe, que había sido miembro eficiente del grupo de las mujeres, se asoció activamente con su marido en la obra evangelística cuando huyeron de las persecuciones en Jerusalén. Su esposa era una mujer temeraria. Permaneció al pie de la cruz de Felipe, alentándolo a que proclamara la buena nueva aun a sus asesinos, y cuando él ya no tuvo fuerza, ella siguió relatando la historia de la salvación por medio de la fe en Jesús, y sólo pudieron silenciarla los airados judíos apedreándola a muerte. Su hija mayor, Lea, continuó la obra de ambos, llegando a ser posteriormente la famosa profetiza de Hierápolis. </w:t>
      </w:r>
    </w:p>
    <w:p>
      <w:pPr>
        <w:pStyle w:val="Normal"/>
        <w:widowControl/>
        <w:bidi w:val="0"/>
        <w:jc w:val="left"/>
        <w:rPr/>
      </w:pPr>
      <w:r>
        <w:rPr>
          <w:color w:val="000000"/>
          <w:sz w:val="18"/>
        </w:rPr>
        <w:t>1558§1 139:5.12</w:t>
      </w:r>
      <w:r>
        <w:rPr>
          <w:color w:val="000000"/>
        </w:rPr>
        <w:t xml:space="preserve"> Felipe, el mayordomo de los doce, fue un hombre poderoso en el reino, ganando almas dondequiera que iba; y fue finalmente crucificado por su fe y enterrado en Hierápoli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HONESTO NATANAE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58§2</w:t>
      </w:r>
      <w:r>
        <w:rPr>
          <w:color w:val="000000"/>
        </w:rPr>
        <w:t xml:space="preserve"> </w:t>
      </w:r>
      <w:r>
        <w:rPr>
          <w:color w:val="000000"/>
          <w:sz w:val="18"/>
        </w:rPr>
        <w:t>139:6.1</w:t>
      </w:r>
      <w:r>
        <w:rPr>
          <w:color w:val="000000"/>
        </w:rPr>
        <w:t xml:space="preserve"> Natanael, el sexto y último de los apóstoles escogidos por el Maestro mismo, fue llevado a Jesús por su amigo Felipe. Estuvo relacionado en varias empresas de negocios con Felipe y, con él, se dirigía a ver a Juan Bautista cuando se encontraron con Jesús. </w:t>
        <w:br/>
      </w:r>
      <w:r>
        <w:rPr>
          <w:color w:val="000000"/>
          <w:sz w:val="18"/>
        </w:rPr>
        <w:t>1558§3</w:t>
      </w:r>
      <w:r>
        <w:rPr>
          <w:color w:val="000000"/>
        </w:rPr>
        <w:t xml:space="preserve"> </w:t>
      </w:r>
      <w:r>
        <w:rPr>
          <w:color w:val="000000"/>
          <w:sz w:val="18"/>
        </w:rPr>
        <w:t>139:6.2</w:t>
      </w:r>
      <w:r>
        <w:rPr>
          <w:color w:val="000000"/>
        </w:rPr>
        <w:t xml:space="preserve"> Cuando Natanael se unió a los apóstoles tenía veinticinco años y era el segundo más joven del grupo. Era el menor de una familia de siete, era soltero y el único sostén de padres ancianos y enfermos con quienes vivía en Caná; sus hermanos y su hermana estaban casados o habían fallecido, y ninguno vivía allí. Natanael y Judas Iscariote eran los más instruídos entre los doce. Natanael había pensado en hacerse mercader. </w:t>
      </w:r>
    </w:p>
    <w:p>
      <w:pPr>
        <w:pStyle w:val="Normal"/>
        <w:widowControl/>
        <w:bidi w:val="0"/>
        <w:jc w:val="left"/>
        <w:rPr/>
      </w:pPr>
      <w:r>
        <w:rPr>
          <w:color w:val="000000"/>
          <w:sz w:val="18"/>
        </w:rPr>
        <w:t>1558§4</w:t>
      </w:r>
      <w:r>
        <w:rPr>
          <w:color w:val="000000"/>
        </w:rPr>
        <w:t xml:space="preserve"> </w:t>
      </w:r>
      <w:r>
        <w:rPr>
          <w:color w:val="000000"/>
          <w:sz w:val="18"/>
        </w:rPr>
        <w:t>139:6.3</w:t>
      </w:r>
      <w:r>
        <w:rPr>
          <w:color w:val="000000"/>
        </w:rPr>
        <w:t xml:space="preserve"> Jesús no le puso un sobrenombre a Natanael, pero los doce no tardaron en hablar de él en términos que significaban honestidad, sinceridad. Actuaba «sin engaño». Y ésta era su gran virtud; era honesto y sincero. La debilidad de su carácter era el orgullo; estaba muy orgulloso de su familia, su ciudad, su reputación y su país, todo lo cual es encomiable si no se lleva a extremos. Pero Natanael tenía la tendencia a llegar a extremos con sus prejuicios personales. Tendía a prejuzgar a los individuos de acuerdo con sus opiniones personales. No titubeaba en preguntar, aun antes de conocer a Jesús: «¿Puede venir algo bueno de Nazaret?» Pero Natanael no era obstinado, aunque sí era orgulloso. No vaciló en cambiar de opinión cuando contempló el rostro de Jesús. </w:t>
        <w:br/>
      </w:r>
      <w:r>
        <w:rPr>
          <w:color w:val="000000"/>
          <w:sz w:val="18"/>
        </w:rPr>
        <w:t>1558§5</w:t>
      </w:r>
      <w:r>
        <w:rPr>
          <w:color w:val="000000"/>
        </w:rPr>
        <w:t xml:space="preserve"> </w:t>
      </w:r>
      <w:r>
        <w:rPr>
          <w:color w:val="000000"/>
          <w:sz w:val="18"/>
        </w:rPr>
        <w:t>139:6.4</w:t>
      </w:r>
      <w:r>
        <w:rPr>
          <w:color w:val="000000"/>
        </w:rPr>
        <w:t xml:space="preserve"> En muchos aspectos Natanael era el genio excéntrico de los doce. Era el filósofo apostólico y el soñador, pero era un tipo muy práctico de soñador. Alternaba entre períodos de filosofía profunda y manifestaciones de un sentido del humor original y poco común; con el estado de ánimo apropiado, era probablemente, el mejor narrador de historias entre los doce. Jesús disfrutaba enormemente escuchando a Natanael conversar de cosas tanto serias como frívolas. Natanael progresivamente fue tomando más seriamente a Jesús y el reino, pero nunca se tomó a sí mismo demasiado en serio. </w:t>
        <w:br/>
      </w:r>
      <w:r>
        <w:rPr>
          <w:color w:val="000000"/>
          <w:sz w:val="18"/>
        </w:rPr>
        <w:t>1558§6</w:t>
      </w:r>
      <w:r>
        <w:rPr>
          <w:color w:val="000000"/>
        </w:rPr>
        <w:t xml:space="preserve"> </w:t>
      </w:r>
      <w:r>
        <w:rPr>
          <w:color w:val="000000"/>
          <w:sz w:val="18"/>
        </w:rPr>
        <w:t>139:6.5</w:t>
      </w:r>
      <w:r>
        <w:rPr>
          <w:color w:val="000000"/>
        </w:rPr>
        <w:t xml:space="preserve"> Todos los apóstoles amaban y respetaban a Natanael, y él se llevaba muy bien con todos ellos, excepto con Judas Iscariote. Judas no creía que Natanael se tomaba su apostolado suficientemente en serio y una vez tuvo la temeridad de ir secretamente a Jesús y quejarse en contra de él. Jesús le dijo: «Judas, vigila cuidadosamente tus pasos; no exageres tu cargo. ¿Quién entre nosotros puede juzgar a su hermano? No es la voluntad del Padre que sus hijos deban participar solamente de las cosas serias de la vida. Déjame repetirte: he venido para que mis hermanos en la carne puedan tener más gozo, alegría y abundancia de vida. Vete pues, Judas, y haz bien lo que se te ha encomendado, pero deja que Natanael, tu hermano, le rinda cuenta de sí mismo a Dios». El recuerdo de este episodio, juntamente con el de otras experiencias similares, vivió por mucho tiempo en el corazón iluso de Judas Iscariote. </w:t>
        <w:br/>
      </w:r>
      <w:r>
        <w:rPr>
          <w:color w:val="000000"/>
          <w:sz w:val="18"/>
        </w:rPr>
        <w:t>1559§1 139:6.6</w:t>
      </w:r>
      <w:r>
        <w:rPr>
          <w:color w:val="000000"/>
        </w:rPr>
        <w:t xml:space="preserve"> Muchas veces, cuando Jesús se iba a la montaña con Pedro, Santiago y Juan, y había tensión y confusión entre los apóstoles, e incluso Andrés no sabía qué decir a sus desconsolados hermanos, Natanael aliviaba la tensión con una pizca de filosofía o un granito de humor; de buen humor, también. </w:t>
        <w:br/>
      </w:r>
      <w:r>
        <w:rPr>
          <w:color w:val="000000"/>
          <w:sz w:val="18"/>
        </w:rPr>
        <w:t>1559§2</w:t>
      </w:r>
      <w:r>
        <w:rPr>
          <w:color w:val="000000"/>
        </w:rPr>
        <w:t xml:space="preserve"> </w:t>
      </w:r>
      <w:r>
        <w:rPr>
          <w:color w:val="000000"/>
          <w:sz w:val="18"/>
        </w:rPr>
        <w:t>139:6.7</w:t>
      </w:r>
      <w:r>
        <w:rPr>
          <w:color w:val="000000"/>
        </w:rPr>
        <w:t xml:space="preserve"> El deber de Natanael era velar sobre el bienestar de las familias de los doce. Frecuentemente estaba ausente de los concilios apostólicos, porque en cuanto se enteraba de una enfermedad o de algún acontecimiento fuera de lo común que afectaba a una de las personas a su cargo, no perdía tiempo en llegar a esa casa. Los doce estaban tranquilos, porque sabían que, en manos de Natanael, el bienestar de sus familias estaba a salvo. </w:t>
      </w:r>
    </w:p>
    <w:p>
      <w:pPr>
        <w:pStyle w:val="Normal"/>
        <w:widowControl/>
        <w:bidi w:val="0"/>
        <w:jc w:val="left"/>
        <w:rPr/>
      </w:pPr>
      <w:r>
        <w:rPr>
          <w:color w:val="000000"/>
          <w:sz w:val="18"/>
        </w:rPr>
        <w:t>1559§3</w:t>
      </w:r>
      <w:r>
        <w:rPr>
          <w:color w:val="000000"/>
        </w:rPr>
        <w:t xml:space="preserve"> </w:t>
      </w:r>
      <w:r>
        <w:rPr>
          <w:color w:val="000000"/>
          <w:sz w:val="18"/>
        </w:rPr>
        <w:t>139:6.8</w:t>
      </w:r>
      <w:r>
        <w:rPr>
          <w:color w:val="000000"/>
        </w:rPr>
        <w:t xml:space="preserve"> Natanael reverenciaba a Jesús particularmente por su tolerancia. No se cansaba de contemplar la tolerancia y la compasiva generosidad del Hijo del Hombre. </w:t>
      </w:r>
    </w:p>
    <w:p>
      <w:pPr>
        <w:pStyle w:val="Normal"/>
        <w:widowControl/>
        <w:bidi w:val="0"/>
        <w:jc w:val="left"/>
        <w:rPr/>
      </w:pPr>
      <w:r>
        <w:rPr>
          <w:color w:val="000000"/>
          <w:sz w:val="18"/>
        </w:rPr>
        <w:t>1559§4</w:t>
      </w:r>
      <w:r>
        <w:rPr>
          <w:color w:val="000000"/>
        </w:rPr>
        <w:t xml:space="preserve"> </w:t>
      </w:r>
      <w:r>
        <w:rPr>
          <w:color w:val="000000"/>
          <w:sz w:val="18"/>
        </w:rPr>
        <w:t>139:6.9</w:t>
      </w:r>
      <w:r>
        <w:rPr>
          <w:color w:val="000000"/>
        </w:rPr>
        <w:t xml:space="preserve"> El padre de Natanael (Bartolomé) murió poco después de Pentecostés, después de lo cual este apóstol viajó a Mesopotamia y a la India proclamando la buena nueva del reino y bautizando a los creyentes. Sus hermanos apóstoles nunca supieron lo que fue del otrora filósofo, poeta y humorista. Pero él también fue un gran hombre en el reino e hizo mucho por divulgar las enseñanzas de su Maestro, aun cuando no participó en la organización de la subsecuente iglesia cristiana. Natanael murió en la Ind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MATEO LEVÍ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59§5</w:t>
      </w:r>
      <w:r>
        <w:rPr>
          <w:color w:val="000000"/>
        </w:rPr>
        <w:t xml:space="preserve"> </w:t>
      </w:r>
      <w:r>
        <w:rPr>
          <w:color w:val="000000"/>
          <w:sz w:val="18"/>
        </w:rPr>
        <w:t>139:7.1</w:t>
      </w:r>
      <w:r>
        <w:rPr>
          <w:color w:val="000000"/>
        </w:rPr>
        <w:t xml:space="preserve"> Mateo, el séptimo de los apóstoles, fue escogido por Andrés. Mateo pertenecía a una familia de cobradores de impuestos, o publicanos, pero él mismo era un recaudador de aduanas en Capernaum, donde vivía. Contaba con treinta y un años, era casado y tenía cuatro hijos. Era un hombre de moderada riqueza, el único de los que pertenecían al cuerpo apostólico con ciertos medios. Era un buen hombre de negocios, una persona sociable, y tenía el don de hacer amigos y de llevarse muy bien con una gran variedad de personas. </w:t>
      </w:r>
    </w:p>
    <w:p>
      <w:pPr>
        <w:pStyle w:val="Normal"/>
        <w:widowControl/>
        <w:bidi w:val="0"/>
        <w:jc w:val="left"/>
        <w:rPr/>
      </w:pPr>
      <w:r>
        <w:rPr>
          <w:color w:val="000000"/>
          <w:sz w:val="18"/>
        </w:rPr>
        <w:t>1559§6</w:t>
      </w:r>
      <w:r>
        <w:rPr>
          <w:color w:val="000000"/>
        </w:rPr>
        <w:t xml:space="preserve"> </w:t>
      </w:r>
      <w:r>
        <w:rPr>
          <w:color w:val="000000"/>
          <w:sz w:val="18"/>
        </w:rPr>
        <w:t>139:7.2</w:t>
      </w:r>
      <w:r>
        <w:rPr>
          <w:color w:val="000000"/>
        </w:rPr>
        <w:t xml:space="preserve"> Andrés nombró a Mateo representante financiero de los apóstoles. En cierto modo, él era el agente fiscal y el portavoz publicitario de la organización apostólica. Era un juez agudo de la naturaleza humana y un propagandista muy eficaz. Su personalidad es difícil de visualizar, pero fue un discípulo honesto y su fe en la misión de Jesús y en la certeza del reino creció con el tiempo. Jesús no le dio sobrenombre a Leví, pero sus hermanos apóstoles comúnmente se referían a él como el «que consigue dinero». </w:t>
        <w:br/>
      </w:r>
      <w:r>
        <w:rPr>
          <w:color w:val="000000"/>
          <w:sz w:val="18"/>
        </w:rPr>
        <w:t>1559§7</w:t>
      </w:r>
      <w:r>
        <w:rPr>
          <w:color w:val="000000"/>
        </w:rPr>
        <w:t xml:space="preserve"> </w:t>
      </w:r>
      <w:r>
        <w:rPr>
          <w:color w:val="000000"/>
          <w:sz w:val="18"/>
        </w:rPr>
        <w:t>139:7.3</w:t>
      </w:r>
      <w:r>
        <w:rPr>
          <w:color w:val="000000"/>
        </w:rPr>
        <w:t xml:space="preserve"> El punto fuerte de Leví era su devoción sincera a la causa. El hecho de que él, un publicano, hubiera sido aceptado por Jesús y sus apóstoles llenaba de gratitud a este ex-recaudador de impuestos. Sin embargo, llevó algún tiempo para que el resto de los apóstoles, especialmente Simón el Zelote y Judas Iscariote, se llegaran a reconciliar con la presencia del publicano en su medio. La debilidad de Mateo era su visión materialista y miope de la vida. Pero en todos estos asuntos, progresó mucho según pasaban los meses. El, por supuesto, tenía que ausentarse de muchas de las más preciadas temporadas de instrucción porque era su deber mantener provista la tesorería. </w:t>
        <w:br/>
      </w:r>
      <w:r>
        <w:rPr>
          <w:color w:val="000000"/>
          <w:sz w:val="18"/>
        </w:rPr>
        <w:t>1559§8</w:t>
      </w:r>
      <w:r>
        <w:rPr>
          <w:color w:val="000000"/>
        </w:rPr>
        <w:t xml:space="preserve"> </w:t>
      </w:r>
      <w:r>
        <w:rPr>
          <w:color w:val="000000"/>
          <w:sz w:val="18"/>
        </w:rPr>
        <w:t>139:7.4</w:t>
      </w:r>
      <w:r>
        <w:rPr>
          <w:color w:val="000000"/>
        </w:rPr>
        <w:t xml:space="preserve"> Lo que Mateo más apreciaba era la disposición del Maestro para perdonar. Nunca dejaba de repetir que la fe era lo único que se necesitaba en el asunto de encontrar a Dios. Siempre se complacía en referirse al reino como «este asunto de encontrar a Dios». </w:t>
        <w:br/>
      </w:r>
      <w:r>
        <w:rPr>
          <w:color w:val="000000"/>
          <w:sz w:val="18"/>
        </w:rPr>
        <w:t>1560§1 139:7.5</w:t>
      </w:r>
      <w:r>
        <w:rPr>
          <w:color w:val="000000"/>
        </w:rPr>
        <w:t xml:space="preserve"> Aunque Mateo era un hombre que tenía su pasado, daba una excelente impresión de sí mismo y según pasó el tiempo, sus compañeros se enorgullecieron de las acciones del publicano. Fue uno de los apóstoles que tomaban amplias notas sobre los dichos de Jesús, y estas notas se utilizaron para la subsecuente narrativa de Isador sobre los dichos y hechos de Jesús, que ha llegado a conocerse como el Evangelio según Mateo. </w:t>
        <w:br/>
      </w:r>
      <w:r>
        <w:rPr>
          <w:color w:val="000000"/>
          <w:sz w:val="18"/>
        </w:rPr>
        <w:t>1560§2</w:t>
      </w:r>
      <w:r>
        <w:rPr>
          <w:color w:val="000000"/>
        </w:rPr>
        <w:t xml:space="preserve"> </w:t>
      </w:r>
      <w:r>
        <w:rPr>
          <w:color w:val="000000"/>
          <w:sz w:val="18"/>
        </w:rPr>
        <w:t>139:7.6</w:t>
      </w:r>
      <w:r>
        <w:rPr>
          <w:color w:val="000000"/>
        </w:rPr>
        <w:t xml:space="preserve"> La vida buena y útil de Mateo, el hombre de negocios y el recaudador de aduanas de Capernaum, ha sido el medio que ha llevado a millares y millares de otros hombres de negocios, funcionarios públicos y políticos a través de las edades, a escuchar también la voz atractiva del Maestro que dice «sígueme». Mateo era realmente un político sagaz, pero fue intensamente leal a Jesús y supremamente devoto a la tarea de asegurarse de que los mensajeros del reino venidero fueran adecuadamente financiados. </w:t>
        <w:br/>
      </w:r>
      <w:r>
        <w:rPr>
          <w:color w:val="000000"/>
          <w:sz w:val="18"/>
        </w:rPr>
        <w:t>1560§3</w:t>
      </w:r>
      <w:r>
        <w:rPr>
          <w:color w:val="000000"/>
        </w:rPr>
        <w:t xml:space="preserve"> </w:t>
      </w:r>
      <w:r>
        <w:rPr>
          <w:color w:val="000000"/>
          <w:sz w:val="18"/>
        </w:rPr>
        <w:t>139:7.7</w:t>
      </w:r>
      <w:r>
        <w:rPr>
          <w:color w:val="000000"/>
        </w:rPr>
        <w:t xml:space="preserve"> La presencia de Mateo entre los doce fue el medio de mantener las puertas del reino abiertas de par en par para la multitud de almas afligidas y excluidas que se encontraban desde hacía mucho sin los consuelos de la religión. Hombres y mujeres rechazados por la sociedad, desesperados, acudían a escuchar a Jesús, y él nunca rechazó ni a uno solo de ellos. </w:t>
      </w:r>
    </w:p>
    <w:p>
      <w:pPr>
        <w:pStyle w:val="Normal"/>
        <w:widowControl/>
        <w:bidi w:val="0"/>
        <w:jc w:val="left"/>
        <w:rPr/>
      </w:pPr>
      <w:r>
        <w:rPr>
          <w:color w:val="000000"/>
          <w:sz w:val="18"/>
        </w:rPr>
        <w:t>1560§4</w:t>
      </w:r>
      <w:r>
        <w:rPr>
          <w:color w:val="000000"/>
        </w:rPr>
        <w:t xml:space="preserve"> </w:t>
      </w:r>
      <w:r>
        <w:rPr>
          <w:color w:val="000000"/>
          <w:sz w:val="18"/>
        </w:rPr>
        <w:t>139:7.8</w:t>
      </w:r>
      <w:r>
        <w:rPr>
          <w:color w:val="000000"/>
        </w:rPr>
        <w:t xml:space="preserve"> Mateo recibía las ofrendas espontáneas y libremente entregadas de los discípulos creyentes y de los que escuchaban directamente las enseñanzas del Maestro, pero nunca solicitó abiertamente fondos de las multitudes. Hizo todo su trabajo financiero de una manera discreta y personal, recaudando la mayor parte del dinero entre la clase más pudiente de los creyentes interesados. Entregó prácticamente toda su modesta fortuna a la obra del Maestro y sus apóstoles, pero ellos nunca se enteraron de esta generosidad, salvo Jesús, que sabia todo al respecto. Vacilaba en contribuir abiertamente a los fondos apostólicos por temor de que Jesús y sus colaboradores pudiesen considerar que su dinero era indigno; de manera que dio mucho de lo suyo en nombre de otros creyentes. Durante los primeros meses, sabiendo Mateo que su presencia entre ellos estaba, en cierto modo, un tormento, muchas veces tuvo la tentación de decirles que era su dinero el que les suplía a menudo el pan cotidiano, pero jamás lo hizo. Cuando afloraba el desdén del grupo por el publicano, Leví ardía en deseos de revelarles su generosidad, pero consiguió siempre callar. </w:t>
        <w:br/>
      </w:r>
      <w:r>
        <w:rPr>
          <w:color w:val="000000"/>
          <w:sz w:val="18"/>
        </w:rPr>
        <w:t>1560§5</w:t>
      </w:r>
      <w:r>
        <w:rPr>
          <w:color w:val="000000"/>
        </w:rPr>
        <w:t xml:space="preserve"> </w:t>
      </w:r>
      <w:r>
        <w:rPr>
          <w:color w:val="000000"/>
          <w:sz w:val="18"/>
        </w:rPr>
        <w:t>139:7.9</w:t>
      </w:r>
      <w:r>
        <w:rPr>
          <w:color w:val="000000"/>
        </w:rPr>
        <w:t xml:space="preserve"> Cuando no alcanzaban los fondos para hacerle frente a los gastos estimados de la semana, Leví a menudo recurría a sus propios recursos, haciendo generosos aportes. Otras veces, cuando le resultaban particularmente fascinantes las enseñanzas de Jesús, se quedaba para escucharlas, aun sabiendo que tendría que contribuir de su bolsillo para compensar por no haber solicitado los fondos necesarios. Pero, ¡cuánto deseaba Leví que Jesús supiera que buena parte del dinero provenía de su bolsillo! No se daba cuenta de que el Maestro lo sabía todo. Los apóstoles murieron sin saber que Mateo fue su benefactor a tal extremo que, cuando fue a proclamar el evangelio del reino después del comienzo de las persecuciones, estaba prácticamente en la miseria. </w:t>
      </w:r>
    </w:p>
    <w:p>
      <w:pPr>
        <w:pStyle w:val="Normal"/>
        <w:widowControl/>
        <w:bidi w:val="0"/>
        <w:jc w:val="left"/>
        <w:rPr/>
      </w:pPr>
      <w:r>
        <w:rPr>
          <w:color w:val="000000"/>
          <w:sz w:val="18"/>
        </w:rPr>
        <w:t>1560§6</w:t>
      </w:r>
      <w:r>
        <w:rPr>
          <w:color w:val="000000"/>
        </w:rPr>
        <w:t xml:space="preserve"> </w:t>
      </w:r>
      <w:r>
        <w:rPr>
          <w:color w:val="000000"/>
          <w:sz w:val="18"/>
        </w:rPr>
        <w:t>139:7.10</w:t>
      </w:r>
      <w:r>
        <w:rPr>
          <w:color w:val="000000"/>
        </w:rPr>
        <w:t xml:space="preserve"> Cuando estas persecuciones obligaron a los creyentes a abandonar a Jerusalén, Mateo viajó al norte, predicando el evangelio del reino y bautizando a los creyentes. Sus antiguos compañeros apostólicos nada más supieron de él, pero siguió predicando y bautizando en Siria, Capadocia, Galacia, Bitinia, y Tracia. Y fue en Tracia, en Lisimaquia, que ciertos judíos infieles conspiraron con los soldados romanos para disponer su muerte. Este publicano regenerado murió triunfante en la fe de la salvación que él había aprendido con tanta seguridad de las enseñanzas del Maestro durante su reciente permanencia en la tier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TOMÁS EL DÍDI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61§1 139:8.1</w:t>
      </w:r>
      <w:r>
        <w:rPr>
          <w:color w:val="000000"/>
        </w:rPr>
        <w:t xml:space="preserve"> Tomás fue el octavo apóstol, escogido por Felipe. En tiempos posteriores se le conoció como «Tomás el incrédulo», pero sus hermanos apóstoles no lo consideraban un incrédulo crónico. Sí, tenía una mente lógica y escéptica, pero al mismo tiempo era de una lealtad tan valiente, que les impedía a los que le conocieron íntimamente considerarle un escéptico frívolo. </w:t>
        <w:br/>
      </w:r>
      <w:r>
        <w:rPr>
          <w:color w:val="000000"/>
          <w:sz w:val="18"/>
        </w:rPr>
        <w:t>1561§2</w:t>
      </w:r>
      <w:r>
        <w:rPr>
          <w:color w:val="000000"/>
        </w:rPr>
        <w:t xml:space="preserve"> </w:t>
      </w:r>
      <w:r>
        <w:rPr>
          <w:color w:val="000000"/>
          <w:sz w:val="18"/>
        </w:rPr>
        <w:t>139:8.2</w:t>
      </w:r>
      <w:r>
        <w:rPr>
          <w:color w:val="000000"/>
        </w:rPr>
        <w:t xml:space="preserve"> Cuando Tomás se unió a los apóstoles, tenía veintinueve años, estaba casado y tenía cuatro hijos. Anteriormente había sido carpintero y albañil, pero luego se convirtió en pescador y residía en Tariquea, en la ribera occidental del Jordán, allí donde el río fluye del Mar de Galilea, y se le consideraba el ciudadano más importante de esta pequeña aldea. Tenía poca educación, pero poseía una mente aguda y racional y era hijo de padres excelentes, que vivían en Tiberias. Tomás tenía la única mente verdaderamente analítica de los doce; era el científico verdadero del cuerpo apostólico. </w:t>
        <w:br/>
      </w:r>
      <w:r>
        <w:rPr>
          <w:color w:val="000000"/>
          <w:sz w:val="18"/>
        </w:rPr>
        <w:t>1561§3</w:t>
      </w:r>
      <w:r>
        <w:rPr>
          <w:color w:val="000000"/>
        </w:rPr>
        <w:t xml:space="preserve"> </w:t>
      </w:r>
      <w:r>
        <w:rPr>
          <w:color w:val="000000"/>
          <w:sz w:val="18"/>
        </w:rPr>
        <w:t>139:8.3</w:t>
      </w:r>
      <w:r>
        <w:rPr>
          <w:color w:val="000000"/>
        </w:rPr>
        <w:t xml:space="preserve"> Los primeros años de la vida hogareña de Tomás habían sido desafortunados; sus padres no eran completamente felices en su matrimonio, y esto se reflejaba en su experiencia adulta. Creció con un temperamento desagradable y pendenciero. Incluso su esposa se alegró de que se uniera a los apóstoles; la idea de que su pesimista marido estaría lejos del hogar casi todo el tiempo, le resultaba un alivio. También tenía Tomás una tendencia a la suspicacia que hacía muy difícil llevarse bien con él. Al principio Pedro estuvo muy molesto por la presencia de Tomás, quejándose a su hermano, Andrés, de que Tomás era «malo, feo, y siempre suspicaz». Pero a medida que sus compañeros fueron conociendo mejor a Tomás, más lo quisieron. Descubrieron que era extremadamente honesto y resueltamente leal. Era perfectamente sincero e incuestionablemente veraz, pero era un crítico nato y se había convertido en un pesimista empedernido. Su mente analítica estaba envenenada por la suspicacia. Cuando se asoció con los doce y pudo de este modo conocer el noble carácter de Jesús, estaba a punto de perder la fe en sus semejantes. Esta vinculación con el Maestro comenzó a transformar inmediatamente su disposición de ánimo, efectuando grandes cambios en su forma de reaccionar mentalmente con sus semejantes. </w:t>
        <w:br/>
      </w:r>
      <w:r>
        <w:rPr>
          <w:color w:val="000000"/>
          <w:sz w:val="18"/>
        </w:rPr>
        <w:t>1561§4</w:t>
      </w:r>
      <w:r>
        <w:rPr>
          <w:color w:val="000000"/>
        </w:rPr>
        <w:t xml:space="preserve"> </w:t>
      </w:r>
      <w:r>
        <w:rPr>
          <w:color w:val="000000"/>
          <w:sz w:val="18"/>
        </w:rPr>
        <w:t>139:8.4</w:t>
      </w:r>
      <w:r>
        <w:rPr>
          <w:color w:val="000000"/>
        </w:rPr>
        <w:t xml:space="preserve"> La gran fuerza de Tomás era su mente en extremo analítica combinada con la solidez de su valor, una vez que tomaba una determinación. Su gran debilidad era su incredulidad suspicaz, que nunca llegó a vencer del todo durante su vida terrenal. </w:t>
        <w:br/>
      </w:r>
      <w:r>
        <w:rPr>
          <w:color w:val="000000"/>
          <w:sz w:val="18"/>
        </w:rPr>
        <w:t>1561§5</w:t>
      </w:r>
      <w:r>
        <w:rPr>
          <w:color w:val="000000"/>
        </w:rPr>
        <w:t xml:space="preserve"> </w:t>
      </w:r>
      <w:r>
        <w:rPr>
          <w:color w:val="000000"/>
          <w:sz w:val="18"/>
        </w:rPr>
        <w:t>139:8.5</w:t>
      </w:r>
      <w:r>
        <w:rPr>
          <w:color w:val="000000"/>
        </w:rPr>
        <w:t xml:space="preserve"> En la organización de los doce, se le encomendó a Tomás que se encargara de preparar y dirigir el itinerario; fue un director hábil de la obra y los movimientos del cuerpo apostólico. Era un ejecutivo capaz, excelente hombre de negocios, pero estaba limitado por su talante altamente variable; parecía ser una persona un día y otra completamente distinta al día siguiente. Cuando se unió a los apóstoles tenía inclinación por la melancolía, pero el contacto con Jesús y los apóstoles lo curó en gran medida de esta morbosa tendencia a la introspección. </w:t>
        <w:br/>
      </w:r>
      <w:r>
        <w:rPr>
          <w:color w:val="000000"/>
          <w:sz w:val="18"/>
        </w:rPr>
        <w:t>1561§6</w:t>
      </w:r>
      <w:r>
        <w:rPr>
          <w:color w:val="000000"/>
        </w:rPr>
        <w:t xml:space="preserve"> </w:t>
      </w:r>
      <w:r>
        <w:rPr>
          <w:color w:val="000000"/>
          <w:sz w:val="18"/>
        </w:rPr>
        <w:t>139:8.6</w:t>
      </w:r>
      <w:r>
        <w:rPr>
          <w:color w:val="000000"/>
        </w:rPr>
        <w:t xml:space="preserve"> Mucho disfrutaba Jesús de la compañía de Tomás y tuvo muchas conversaciones largas y personales con él. Su presencia entre los apóstoles fue de gran consuelo para todos los incrédulos honestos y alentó a muchas mentes atribuladas a entrar en el reino, aunque no pudieran comprender completamente todas las fases espirituales y filosóficas de las enseñanzas de Jesús. La presencia de Tomás en el grupo de los doce fue una declaración permanente de que Jesús amaba incluso a los incrédulos honestos. </w:t>
        <w:br/>
      </w:r>
      <w:r>
        <w:rPr>
          <w:color w:val="000000"/>
          <w:sz w:val="18"/>
        </w:rPr>
        <w:t>1562§1 139:8.7</w:t>
      </w:r>
      <w:r>
        <w:rPr>
          <w:color w:val="000000"/>
        </w:rPr>
        <w:t xml:space="preserve"> Los otros apóstoles reverenciaban a Jesús por algún rasgo especial y distinguido de su desbordante personalidad, pero Tomás reverenciaba a su Maestro por su carácter magníficamente equilibrado. Tomás admiraba y honraba cada vez más a aquel que era tan amorosamente misericordioso y al mismo tiempo tan inflexiblemente justo y equitativo; tan firme pero nunca obstinado; tan calmo, pero nunca indiferente; tan socorrido y tan compasivo, pero nunca entrometido ni dictatorial; tan fuerte y al mismo tiempo tan manso; tan positivo, pero nunca áspero ni rudo; tan tierno pero nunca vacilante; tan puro e inocente, pero al mismo tiempo tan viril, enérgico y fuerte; tan verdaderamente valiente, pero nunca temerario ni imprudente; tan amante de la naturaleza pero tan libre de toda tendencia de reverenciar a la naturaleza; tan lleno de humor y tan jovial, pero tan libre de ligereza y de frivolidad. Era esta inigualable simetría de la personalidad lo que tanto encantaba a Tomás. Probablemente disfrutaba él de la más elevada comprensión intelectual y apreciación de la personalidad de Jesús entre los doce. </w:t>
      </w:r>
    </w:p>
    <w:p>
      <w:pPr>
        <w:pStyle w:val="Normal"/>
        <w:widowControl/>
        <w:bidi w:val="0"/>
        <w:jc w:val="left"/>
        <w:rPr/>
      </w:pPr>
      <w:r>
        <w:rPr>
          <w:color w:val="000000"/>
          <w:sz w:val="18"/>
        </w:rPr>
        <w:t>1562§2</w:t>
      </w:r>
      <w:r>
        <w:rPr>
          <w:color w:val="000000"/>
        </w:rPr>
        <w:t xml:space="preserve"> </w:t>
      </w:r>
      <w:r>
        <w:rPr>
          <w:color w:val="000000"/>
          <w:sz w:val="18"/>
        </w:rPr>
        <w:t>139:8.8</w:t>
      </w:r>
      <w:r>
        <w:rPr>
          <w:color w:val="000000"/>
        </w:rPr>
        <w:t xml:space="preserve"> En los concilios de los doce, Tomás siempre era cauto, aconsejaba siempre una política de seguridad en primer término, pero si se votaba en contra de su conservadurismo o se lo vetaba, era siempre el primero en proceder intrépidamente con la ejecución del programa que se había aprobado. Una y otra vez se pronunció contra un proyecto determinado por considerarlo imprudente y presuntuoso; él debatía hasta el fin amargo, pero cuando Andrés sometía la proposición al voto, y cuando los doce elegían hacer algo contra lo cual había él tan apasionadamente argumentado, Tomás era el primero en decir: «¡Vamos!». Era un buen perdedor. No guardaba rencor ni alimentaba resentimientos. Una y otra vez se opuso a permitir que Jesús se expusiera al peligro, pero cuando el Maestro decidía correr riesgos, era siempre Tomás quien animaba a los apóstoles con sus valientes palabras: «Vamos, hermanos, vamos a morir con él». </w:t>
        <w:br/>
      </w:r>
      <w:r>
        <w:rPr>
          <w:color w:val="000000"/>
          <w:sz w:val="18"/>
        </w:rPr>
        <w:t>1562§3</w:t>
      </w:r>
      <w:r>
        <w:rPr>
          <w:color w:val="000000"/>
        </w:rPr>
        <w:t xml:space="preserve"> </w:t>
      </w:r>
      <w:r>
        <w:rPr>
          <w:color w:val="000000"/>
          <w:sz w:val="18"/>
        </w:rPr>
        <w:t>139:8.9</w:t>
      </w:r>
      <w:r>
        <w:rPr>
          <w:color w:val="000000"/>
        </w:rPr>
        <w:t xml:space="preserve"> En algunos aspectos, Tomás era como Felipe; quería «que le mostraran», pero las expresiones de su duda se basaban en mecanismos intelectuales completamente diferentes. Tomás era analítico, no meramente escéptico. En cuanto al coraje físico personal, era uno de los más valientes entre los doce. </w:t>
      </w:r>
    </w:p>
    <w:p>
      <w:pPr>
        <w:pStyle w:val="Normal"/>
        <w:widowControl/>
        <w:bidi w:val="0"/>
        <w:jc w:val="left"/>
        <w:rPr/>
      </w:pPr>
      <w:r>
        <w:rPr>
          <w:color w:val="000000"/>
          <w:sz w:val="18"/>
        </w:rPr>
        <w:t>1562§4</w:t>
      </w:r>
      <w:r>
        <w:rPr>
          <w:color w:val="000000"/>
        </w:rPr>
        <w:t xml:space="preserve"> </w:t>
      </w:r>
      <w:r>
        <w:rPr>
          <w:color w:val="000000"/>
          <w:sz w:val="18"/>
        </w:rPr>
        <w:t>139:8.10</w:t>
      </w:r>
      <w:r>
        <w:rPr>
          <w:color w:val="000000"/>
        </w:rPr>
        <w:t xml:space="preserve"> Tomás tenía algunos días muy malos; a veces estaba triste y abatido. La pérdida de su hermana gemela, a los nueve años, le había producido mucha tristeza en sus primeros años, contribuyendo a sus problemas temperamentales en su vida adulta. Cuando Tomás estaba deprimido, a veces Natanael era quien lo ayudaba a recobrarse, otras veces Pedro, y con cierta frecuencia, uno de los gemelos Alfeo. Desafortunadamente, cuando estaba más deprimido, trataba de evitar el contacto directo con Jesús. Pero el Maestro conocía todo esto y tenía gran compasión por su apóstol cuando éste estaba afligido por la depresión y atormentado por las dudas. </w:t>
        <w:br/>
      </w:r>
      <w:r>
        <w:rPr>
          <w:color w:val="000000"/>
          <w:sz w:val="18"/>
        </w:rPr>
        <w:t>1562§5</w:t>
      </w:r>
      <w:r>
        <w:rPr>
          <w:color w:val="000000"/>
        </w:rPr>
        <w:t xml:space="preserve"> </w:t>
      </w:r>
      <w:r>
        <w:rPr>
          <w:color w:val="000000"/>
          <w:sz w:val="18"/>
        </w:rPr>
        <w:t>139:8.11</w:t>
      </w:r>
      <w:r>
        <w:rPr>
          <w:color w:val="000000"/>
        </w:rPr>
        <w:t xml:space="preserve"> A veces Tomás obtenía permiso de Andrés para ausentarse a solas por uno o dos días. Pero pronto se dio cuenta de que este sistema no era prudente; pronto descubrió que era mejor, cuando estaba deprimido, aferrarse a su trabajo y quedarse junto a sus compañeros. Pero a pesar de lo que ocurriera en su vida emocional, siempre era un apóstol. Cuando llegaba el momento de proceder, siempre era Tomás el que decía: «¡Vamos!». </w:t>
        <w:br/>
      </w:r>
      <w:r>
        <w:rPr>
          <w:color w:val="000000"/>
          <w:sz w:val="18"/>
        </w:rPr>
        <w:t>1562§6</w:t>
      </w:r>
      <w:r>
        <w:rPr>
          <w:color w:val="000000"/>
        </w:rPr>
        <w:t xml:space="preserve"> </w:t>
      </w:r>
      <w:r>
        <w:rPr>
          <w:color w:val="000000"/>
          <w:sz w:val="18"/>
        </w:rPr>
        <w:t>139:8.12</w:t>
      </w:r>
      <w:r>
        <w:rPr>
          <w:color w:val="000000"/>
        </w:rPr>
        <w:t xml:space="preserve"> Tomás es el gran ejemplo de un ser humano que tiene dudas, las encara y las vence. Tenía una mente preclara, no era un criticón frívolo. Era un pensador lógico; fue la prueba del ácido para Jesús y sus hermanos apóstoles. Si Jesús y su obra no hubiesen sido genuinos no habrían podido retener a un hombre como Tomás desde el principio hasta el fin. Tenía un sentido muy preciso y agudo de lo real. Al primer síntoma de fraude o de engaño Tomás los habría abandonado a todos. Es posible que los científicos no comprendan plenamente a Jesús y su obra en la tierra, pero vivió y laboró con el Maestro y sus colaboradores humanos un hombre, cuya mente era la de un verdadero científico —Tomás el Dídimo— y él creyó en Jesús de Nazaret. </w:t>
      </w:r>
    </w:p>
    <w:p>
      <w:pPr>
        <w:pStyle w:val="Normal"/>
        <w:widowControl/>
        <w:bidi w:val="0"/>
        <w:jc w:val="left"/>
        <w:rPr/>
      </w:pPr>
      <w:r>
        <w:rPr>
          <w:color w:val="000000"/>
          <w:sz w:val="18"/>
        </w:rPr>
        <w:t>1563§1 139:8.13</w:t>
      </w:r>
      <w:r>
        <w:rPr>
          <w:color w:val="000000"/>
        </w:rPr>
        <w:t xml:space="preserve"> Tomás pasó momentos difíciles durante los días del juicio y la crucifixión. Estuvo sumido en la más profunda desesperación por un tiempo, pero recobró su coraje, se quedó con los apóstoles, y estaba presente con ellos para dar la bienvenida a Jesús en el Mar de Galilea. Sucumbió por un tiempo a la depresión de la incredulidad, pero finalmente supo recuperar su fe y su valor. Aconsejó sabiamente a los apóstoles después de Pentecostés y, cuando la persecución dispersó a los creyentes, fue a Chipre, a Creta, a la costa norteafricana y a Sicilia, predicando la buena nueva del reino y bautizando a los creyentes. Y Tomás siguió predicando y bautizando hasta que fue arrestado por los agentes del gobierno romano y ejecutado en Malta. Sólo unas pocas semanas antes de su muerte había comenzado a escribir sobre la vida y las enseñanzas de Jesú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y 10. JACOBO Y JUDAS ALFE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63§2</w:t>
      </w:r>
      <w:r>
        <w:rPr>
          <w:color w:val="000000"/>
        </w:rPr>
        <w:t xml:space="preserve"> </w:t>
      </w:r>
      <w:r>
        <w:rPr>
          <w:color w:val="000000"/>
          <w:sz w:val="18"/>
        </w:rPr>
        <w:t>139:9.1</w:t>
      </w:r>
      <w:r>
        <w:rPr>
          <w:color w:val="000000"/>
        </w:rPr>
        <w:t xml:space="preserve"> Jacobo y Judas los hijos de Alfeo, los pescadores gemelos que vivían cerca de Queresa, el noveno y el décimo apóstol, fueron escogidos por Santiago y Juan Zebedeo. Tenían veintiséis años y estaban casados, Jacobo tenía tres hijos y Judas dos. </w:t>
      </w:r>
    </w:p>
    <w:p>
      <w:pPr>
        <w:pStyle w:val="Normal"/>
        <w:widowControl/>
        <w:bidi w:val="0"/>
        <w:jc w:val="left"/>
        <w:rPr/>
      </w:pPr>
      <w:r>
        <w:rPr>
          <w:color w:val="000000"/>
          <w:sz w:val="18"/>
        </w:rPr>
        <w:t>1563§3</w:t>
      </w:r>
      <w:r>
        <w:rPr>
          <w:color w:val="000000"/>
        </w:rPr>
        <w:t xml:space="preserve"> </w:t>
      </w:r>
      <w:r>
        <w:rPr>
          <w:color w:val="000000"/>
          <w:sz w:val="18"/>
        </w:rPr>
        <w:t>139:9.2</w:t>
      </w:r>
      <w:r>
        <w:rPr>
          <w:color w:val="000000"/>
        </w:rPr>
        <w:t xml:space="preserve"> No hay mucho que decir acerca de estos dos pescadores comunes. Amaban a su Maestro y Jesús los amaba, pero jamás interrumpían sus palabras con preguntas. Muy poco comprendían de las discusiones filosóficas o de los debates teológicos de los otros apóstoles, pero les complacía contarse entre los integrantes de este grupo de hombres notables. Estos dos hombres eran casi idénticos en su apariencia física, en sus características mentales y en el alcance de su percepción espiritual. Lo que se diga de uno de ellos puede aplicarse al otro. </w:t>
        <w:br/>
      </w:r>
      <w:r>
        <w:rPr>
          <w:color w:val="000000"/>
          <w:sz w:val="18"/>
        </w:rPr>
        <w:t>1563§4</w:t>
      </w:r>
      <w:r>
        <w:rPr>
          <w:color w:val="000000"/>
        </w:rPr>
        <w:t xml:space="preserve"> </w:t>
      </w:r>
      <w:r>
        <w:rPr>
          <w:color w:val="000000"/>
          <w:sz w:val="18"/>
        </w:rPr>
        <w:t>139:9.3</w:t>
      </w:r>
      <w:r>
        <w:rPr>
          <w:color w:val="000000"/>
        </w:rPr>
        <w:t xml:space="preserve"> Andrés les asignó el trabajo de velar por el mantenimiento del orden de las multitudes. Eran los conserjes principales durante las horas de predicación y, en efecto, los siervos generales y los recaderos de los doce. Ayudaban a Felipe con los suministros, llevaban a las familias el dinero que Natanael les enviaba, y siempre estaban dispuestos a brindar ayuda a cualquiera de los apóstoles. </w:t>
        <w:br/>
      </w:r>
      <w:r>
        <w:rPr>
          <w:color w:val="000000"/>
          <w:sz w:val="18"/>
        </w:rPr>
        <w:t>1563§5</w:t>
      </w:r>
      <w:r>
        <w:rPr>
          <w:color w:val="000000"/>
        </w:rPr>
        <w:t xml:space="preserve"> </w:t>
      </w:r>
      <w:r>
        <w:rPr>
          <w:color w:val="000000"/>
          <w:sz w:val="18"/>
        </w:rPr>
        <w:t>139:9.4</w:t>
      </w:r>
      <w:r>
        <w:rPr>
          <w:color w:val="000000"/>
        </w:rPr>
        <w:t xml:space="preserve"> Las multitudes de gente común alentaban sus esperanzas al ver a dos personas como ellos que ocupaban un lugar honroso en el grupo de los apóstoles. Por el hecho de haber sido aceptados como apóstoles, estos mellizos mediocres fueron el medio para atraer al reino a numerosos creyentes de corazón débil. Además, la gente común aceptaba mejor las órdenes y direcciones impartidas por conserjes oficiales que mucho se parecían a ellos mismos. </w:t>
        <w:br/>
      </w:r>
      <w:r>
        <w:rPr>
          <w:color w:val="000000"/>
          <w:sz w:val="18"/>
        </w:rPr>
        <w:t>1563§6</w:t>
      </w:r>
      <w:r>
        <w:rPr>
          <w:color w:val="000000"/>
        </w:rPr>
        <w:t xml:space="preserve"> </w:t>
      </w:r>
      <w:r>
        <w:rPr>
          <w:color w:val="000000"/>
          <w:sz w:val="18"/>
        </w:rPr>
        <w:t>139:9.5</w:t>
      </w:r>
      <w:r>
        <w:rPr>
          <w:color w:val="000000"/>
        </w:rPr>
        <w:t xml:space="preserve"> Jacobo y Judas, que también eran llamados Tadeo y Lebeo, no tenían características fuertes ni puntos flacos. Los sobrenombres que les dieron los discípulos eran apodos tiernos que reflejaban su mediocridad. Eran «los menos importantes entre todos los apóstoles»; lo sabían y les complacía. </w:t>
      </w:r>
    </w:p>
    <w:p>
      <w:pPr>
        <w:pStyle w:val="Normal"/>
        <w:widowControl/>
        <w:bidi w:val="0"/>
        <w:jc w:val="left"/>
        <w:rPr/>
      </w:pPr>
      <w:r>
        <w:rPr>
          <w:color w:val="000000"/>
          <w:sz w:val="18"/>
        </w:rPr>
        <w:t>1563§7</w:t>
      </w:r>
      <w:r>
        <w:rPr>
          <w:color w:val="000000"/>
        </w:rPr>
        <w:t xml:space="preserve"> </w:t>
      </w:r>
      <w:r>
        <w:rPr>
          <w:color w:val="000000"/>
          <w:sz w:val="18"/>
        </w:rPr>
        <w:t>139:9.6</w:t>
      </w:r>
      <w:r>
        <w:rPr>
          <w:color w:val="000000"/>
        </w:rPr>
        <w:t xml:space="preserve"> Jacobo Alfeo amaba especialmente a Jesús por la sencillez del Maestro. Los gemelos no podían comprender la mente de Jesús, pero sentían el lazo comprensivo entre ellos y el corazón de su Maestro. Su mente no era de un orden elevado; hasta se les podría considerar, con reverencia, estúpidos, pero tenían una experiencia auténtica en su naturaleza espiritual. Creían en Jesús; eran hijos de Dios y miembros del reino. </w:t>
        <w:br/>
      </w:r>
      <w:r>
        <w:rPr>
          <w:color w:val="000000"/>
          <w:sz w:val="18"/>
        </w:rPr>
        <w:t>1564§1 139:9.7</w:t>
      </w:r>
      <w:r>
        <w:rPr>
          <w:color w:val="000000"/>
        </w:rPr>
        <w:t xml:space="preserve"> Judas Alfeo se sentía atraído por Jesús por la humildad sin ostentación del Maestro. Esa humildad, vinculada con tan grande dignidad personal, le resultaba particularmente atractiva a Judas. El hecho de que Jesús les ordenara siempre que no mencionaran sus acciones extraordinarias, grandemente impresionaba a este simple hijo de la naturaleza. </w:t>
      </w:r>
    </w:p>
    <w:p>
      <w:pPr>
        <w:pStyle w:val="Normal"/>
        <w:widowControl/>
        <w:bidi w:val="0"/>
        <w:jc w:val="left"/>
        <w:rPr/>
      </w:pPr>
      <w:r>
        <w:rPr>
          <w:color w:val="000000"/>
          <w:sz w:val="18"/>
        </w:rPr>
        <w:t>1564§2</w:t>
      </w:r>
      <w:r>
        <w:rPr>
          <w:color w:val="000000"/>
        </w:rPr>
        <w:t xml:space="preserve"> </w:t>
      </w:r>
      <w:r>
        <w:rPr>
          <w:color w:val="000000"/>
          <w:sz w:val="18"/>
        </w:rPr>
        <w:t>139:9.8</w:t>
      </w:r>
      <w:r>
        <w:rPr>
          <w:color w:val="000000"/>
        </w:rPr>
        <w:t xml:space="preserve"> Los gemelos eran asistentes de buen corazón y mente ingenua, y todos los amaban. Jesús recibió a estos jóvenes, con un solo talento, en puestos de honor en su séquito personal en el reino, porque hay incontables millones de otras almas igualmente simples y temerosas en los mundos del espacio a quienes, del mismo modo, desea acoger en una comunión activa y creyente con él y su efundido Espíritu de la Verdad. Jesús no desprecia la pequeñez, sino tan sólo el mal y el pecado. Jacobo y Judas eran pequeños, pero también eran fieles. Eran simples e ignorantes, pero también eran de corazón generoso, compasivos y afables. </w:t>
        <w:br/>
      </w:r>
      <w:r>
        <w:rPr>
          <w:color w:val="000000"/>
          <w:sz w:val="18"/>
        </w:rPr>
        <w:t>1564§3</w:t>
      </w:r>
      <w:r>
        <w:rPr>
          <w:color w:val="000000"/>
        </w:rPr>
        <w:t xml:space="preserve"> </w:t>
      </w:r>
      <w:r>
        <w:rPr>
          <w:color w:val="000000"/>
          <w:sz w:val="18"/>
        </w:rPr>
        <w:t>139:9.9</w:t>
      </w:r>
      <w:r>
        <w:rPr>
          <w:color w:val="000000"/>
        </w:rPr>
        <w:t xml:space="preserve"> Cuán gratamente orgullosos estaban estos hombres humildes el día en que el Maestro se negó a aceptar a cierto hombre rico como evangelista, a menos que vendiera sus bienes y ayudara a los pobres. Cuando las multitudes se enteraron de esto y al mismo tiempo contemplaron a los gemelos entre sus consejeros, se convencieron de que Jesús no tenía favoritos. ¡Pero sólo una institución divina el reino del cielo podía edificarse sobre un cimiento humano tan mediocre! </w:t>
        <w:br/>
      </w:r>
      <w:r>
        <w:rPr>
          <w:color w:val="000000"/>
          <w:sz w:val="18"/>
        </w:rPr>
        <w:t>1564§4</w:t>
      </w:r>
      <w:r>
        <w:rPr>
          <w:color w:val="000000"/>
        </w:rPr>
        <w:t xml:space="preserve"> </w:t>
      </w:r>
      <w:r>
        <w:rPr>
          <w:color w:val="000000"/>
          <w:sz w:val="18"/>
        </w:rPr>
        <w:t>139:9.10</w:t>
      </w:r>
      <w:r>
        <w:rPr>
          <w:color w:val="000000"/>
        </w:rPr>
        <w:t xml:space="preserve"> Sólo una o dos veces en toda su vinculación con Jesús se atrevieron los gemelos a hacer preguntas en público. Cierta vez Judas decidió hacer una pregunta a Jesús, cuando el Maestro estaba hablando de revelarse abiertamente al mundo. Sentía cierta desilusión pues ya no habría secretos que tan sólo pertenecieran a los doce, y se atrevió a preguntar: «Pero, Maestro, cuando así te declares al mundo ¿cómo nos favorecerás a nosotros con manifestaciones especiales de tu bondad?». </w:t>
      </w:r>
    </w:p>
    <w:p>
      <w:pPr>
        <w:pStyle w:val="Normal"/>
        <w:widowControl/>
        <w:bidi w:val="0"/>
        <w:jc w:val="left"/>
        <w:rPr/>
      </w:pPr>
      <w:r>
        <w:rPr>
          <w:color w:val="000000"/>
          <w:sz w:val="18"/>
        </w:rPr>
        <w:t>1564§5</w:t>
      </w:r>
      <w:r>
        <w:rPr>
          <w:color w:val="000000"/>
        </w:rPr>
        <w:t xml:space="preserve"> </w:t>
      </w:r>
      <w:r>
        <w:rPr>
          <w:color w:val="000000"/>
          <w:sz w:val="18"/>
        </w:rPr>
        <w:t>139:9.11</w:t>
      </w:r>
      <w:r>
        <w:rPr>
          <w:color w:val="000000"/>
        </w:rPr>
        <w:t xml:space="preserve"> Los gemelos sirvieron fielmente hasta el fin, hasta los días sombríos del proceso, la crucifixión y la desesperanza. En su corazón, nunca perdieron su fe en Jesús y (con excepción de Juan) fueron los primeros en creer en su resurrección. Pero no podían comprender el establecimiento del reino. Poco después de que su Maestro fue crucificado, regresaron a sus familias y a sus redes; había concluido su obra. No tenían la capacidad para seguir en las batallas más complejas del reino. Pero vivieron y murieron conscientes de haber sido honrados y bendecidos con cuatro años de íntima y personal vinculación con un Hijo de Dios, el hacedor soberano de un 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1. SIMÓN EL ZELO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64§6</w:t>
      </w:r>
      <w:r>
        <w:rPr>
          <w:color w:val="000000"/>
        </w:rPr>
        <w:t xml:space="preserve"> </w:t>
      </w:r>
      <w:r>
        <w:rPr>
          <w:color w:val="000000"/>
          <w:sz w:val="18"/>
        </w:rPr>
        <w:t>139:11.1</w:t>
      </w:r>
      <w:r>
        <w:rPr>
          <w:color w:val="000000"/>
        </w:rPr>
        <w:t xml:space="preserve"> Simón el Zelote, el onceavo apóstol, fue escogido por Simón Pedro. Era hombre hábil, de buen linaje y vivía con su familia en Capernaum. Tenía veintiocho años cuando se unió a los apóstoles. Era un vigoroso agitador y también un hombre que hablaba mucho sin pensar. Había sido mercader en Capernaum antes de dedicar toda su atención a la organización patriótica de los zelotes. </w:t>
      </w:r>
    </w:p>
    <w:p>
      <w:pPr>
        <w:pStyle w:val="Normal"/>
        <w:widowControl/>
        <w:bidi w:val="0"/>
        <w:jc w:val="left"/>
        <w:rPr/>
      </w:pPr>
      <w:r>
        <w:rPr>
          <w:color w:val="000000"/>
          <w:sz w:val="18"/>
        </w:rPr>
        <w:t>1564§7</w:t>
      </w:r>
      <w:r>
        <w:rPr>
          <w:color w:val="000000"/>
        </w:rPr>
        <w:t xml:space="preserve"> </w:t>
      </w:r>
      <w:r>
        <w:rPr>
          <w:color w:val="000000"/>
          <w:sz w:val="18"/>
        </w:rPr>
        <w:t>139:11.2</w:t>
      </w:r>
      <w:r>
        <w:rPr>
          <w:color w:val="000000"/>
        </w:rPr>
        <w:t xml:space="preserve"> Simón el Zelote fue puesto a cargo de las diversiones y de la recreación del grupo apostólico y fue un organizador muy eficaz del solaz y esparcimiento de los doce. </w:t>
        <w:br/>
      </w:r>
      <w:r>
        <w:rPr>
          <w:color w:val="000000"/>
          <w:sz w:val="18"/>
        </w:rPr>
        <w:t>1564§8</w:t>
      </w:r>
      <w:r>
        <w:rPr>
          <w:color w:val="000000"/>
        </w:rPr>
        <w:t xml:space="preserve"> </w:t>
      </w:r>
      <w:r>
        <w:rPr>
          <w:color w:val="000000"/>
          <w:sz w:val="18"/>
        </w:rPr>
        <w:t>139:11.3</w:t>
      </w:r>
      <w:r>
        <w:rPr>
          <w:color w:val="000000"/>
        </w:rPr>
        <w:t xml:space="preserve"> La fuerza de Simón radicaba en su lealtad inspiradora. Cuando los apóstoles encontraban un hombre o una mujer que estaban indecisos respecto a entrar al reino, enviaban a Simón. Usualmente le bastaban unos quince minutos a este entusiasta defensor de la salvación por la fe en Dios para aclarar toda duda y eliminar todas las indecisiones, y presenciar el nacimiento de una nueva alma a la «libertad de la fe y el gozo de la salvación». </w:t>
      </w:r>
    </w:p>
    <w:p>
      <w:pPr>
        <w:pStyle w:val="Normal"/>
        <w:widowControl/>
        <w:bidi w:val="0"/>
        <w:jc w:val="left"/>
        <w:rPr/>
      </w:pPr>
      <w:r>
        <w:rPr>
          <w:color w:val="000000"/>
          <w:sz w:val="18"/>
        </w:rPr>
        <w:t>1565§1 139:11.4</w:t>
      </w:r>
      <w:r>
        <w:rPr>
          <w:color w:val="000000"/>
        </w:rPr>
        <w:t xml:space="preserve"> La gran debilidad de Simón era su mente materialista. Le costaba trabajo transformarse rápidamente de judío nacionalista a internacionalista de mente espiritual. Cuatro años no bastaron para hacer tal transformación intelectual y emocional, pero Jesús siempre fue paciente con él. </w:t>
      </w:r>
    </w:p>
    <w:p>
      <w:pPr>
        <w:pStyle w:val="Normal"/>
        <w:widowControl/>
        <w:bidi w:val="0"/>
        <w:jc w:val="left"/>
        <w:rPr/>
      </w:pPr>
      <w:r>
        <w:rPr>
          <w:color w:val="000000"/>
          <w:sz w:val="18"/>
        </w:rPr>
        <w:t>1565§2</w:t>
      </w:r>
      <w:r>
        <w:rPr>
          <w:color w:val="000000"/>
        </w:rPr>
        <w:t xml:space="preserve"> </w:t>
      </w:r>
      <w:r>
        <w:rPr>
          <w:color w:val="000000"/>
          <w:sz w:val="18"/>
        </w:rPr>
        <w:t>139:11.5</w:t>
      </w:r>
      <w:r>
        <w:rPr>
          <w:color w:val="000000"/>
        </w:rPr>
        <w:t xml:space="preserve"> Lo que más admiraba Simón en Jesús era la calma del Maestro, su seguridad, su equilibrio y su inexplicable serenidad. </w:t>
      </w:r>
    </w:p>
    <w:p>
      <w:pPr>
        <w:pStyle w:val="Normal"/>
        <w:widowControl/>
        <w:bidi w:val="0"/>
        <w:jc w:val="left"/>
        <w:rPr/>
      </w:pPr>
      <w:r>
        <w:rPr>
          <w:color w:val="000000"/>
          <w:sz w:val="18"/>
        </w:rPr>
        <w:t>1565§3</w:t>
      </w:r>
      <w:r>
        <w:rPr>
          <w:color w:val="000000"/>
        </w:rPr>
        <w:t xml:space="preserve"> </w:t>
      </w:r>
      <w:r>
        <w:rPr>
          <w:color w:val="000000"/>
          <w:sz w:val="18"/>
        </w:rPr>
        <w:t>139:11.6</w:t>
      </w:r>
      <w:r>
        <w:rPr>
          <w:color w:val="000000"/>
        </w:rPr>
        <w:t xml:space="preserve"> Aunque Simón era un revolucionario apasionado, un agitador temerario, gradualmente mitigó su fiera naturaleza hasta llegar a ser un predicador poderoso y efectivo de «la paz en la tierra y la buena voluntad entre los hombres». Simón era un gran polemista; le gustaba discutir. Cuando se trataba de vérselas con las mentes legalistas de los judíos cultos o con los sofismas intelectuales de los griegos, siempre se le asignaba esta tarea a Simón. </w:t>
        <w:br/>
      </w:r>
      <w:r>
        <w:rPr>
          <w:color w:val="000000"/>
          <w:sz w:val="18"/>
        </w:rPr>
        <w:t>1565§4</w:t>
      </w:r>
      <w:r>
        <w:rPr>
          <w:color w:val="000000"/>
        </w:rPr>
        <w:t xml:space="preserve"> </w:t>
      </w:r>
      <w:r>
        <w:rPr>
          <w:color w:val="000000"/>
          <w:sz w:val="18"/>
        </w:rPr>
        <w:t>139:11.7</w:t>
      </w:r>
      <w:r>
        <w:rPr>
          <w:color w:val="000000"/>
        </w:rPr>
        <w:t xml:space="preserve"> Era un rebelde por naturaleza y un iconoclasta por formación, pero Jesús supo ganarlo para los conceptos más elevados del reino del cielo. Siempre se había identificado con el partido de la protesta, pero ahora se unía al partido del progreso, de la progresión ilimitada y eterna del espíritu y de la verdad. Simón era hombre de lealtades intensas y cálida devoción personal, y amaba profundamente a Jesús. </w:t>
      </w:r>
    </w:p>
    <w:p>
      <w:pPr>
        <w:pStyle w:val="Normal"/>
        <w:widowControl/>
        <w:bidi w:val="0"/>
        <w:jc w:val="left"/>
        <w:rPr/>
      </w:pPr>
      <w:r>
        <w:rPr>
          <w:color w:val="000000"/>
          <w:sz w:val="18"/>
        </w:rPr>
        <w:t>1565§5</w:t>
      </w:r>
      <w:r>
        <w:rPr>
          <w:color w:val="000000"/>
        </w:rPr>
        <w:t xml:space="preserve"> </w:t>
      </w:r>
      <w:r>
        <w:rPr>
          <w:color w:val="000000"/>
          <w:sz w:val="18"/>
        </w:rPr>
        <w:t>139:11.8</w:t>
      </w:r>
      <w:r>
        <w:rPr>
          <w:color w:val="000000"/>
        </w:rPr>
        <w:t xml:space="preserve"> Jesús no temía identificarse con hombres de negocios, peones, optimistas, pesimistas, filósofos, escépticos, publicanos, políticos o patriotas. </w:t>
      </w:r>
    </w:p>
    <w:p>
      <w:pPr>
        <w:pStyle w:val="Normal"/>
        <w:widowControl/>
        <w:bidi w:val="0"/>
        <w:jc w:val="left"/>
        <w:rPr/>
      </w:pPr>
      <w:r>
        <w:rPr>
          <w:color w:val="000000"/>
          <w:sz w:val="18"/>
        </w:rPr>
        <w:t>1565§6</w:t>
      </w:r>
      <w:r>
        <w:rPr>
          <w:color w:val="000000"/>
        </w:rPr>
        <w:t xml:space="preserve"> </w:t>
      </w:r>
      <w:r>
        <w:rPr>
          <w:color w:val="000000"/>
          <w:sz w:val="18"/>
        </w:rPr>
        <w:t>139:11.9</w:t>
      </w:r>
      <w:r>
        <w:rPr>
          <w:color w:val="000000"/>
        </w:rPr>
        <w:t xml:space="preserve"> El Maestro tuvo con Simón muchas conversaciones, pero no consiguió convertir completamente en internacionalista a este ferviente nacionalista judío. Jesús a menudo le dijo a Simón que era adecuado procurar la mejora del orden social, económico y político, pero él siempre añadía: «Ese no es asunto del reino del cielo. Debemos dedicarnos a hacer la voluntad del Padre. Nuestro trabajo es ser embajadores de un gobierno espiritual en lo alto, y no debemos ocuparnos de inmediato de ninguna cosa que no sea la representación de la voluntad y del carácter del Padre divino que preside el gobierno de cuyas credenciales somos portadores». Todo ello era difícil de entender para Simón, pero gradualmente comenzó a comprender algo del significado de las enseñanzas del Maestro. </w:t>
      </w:r>
    </w:p>
    <w:p>
      <w:pPr>
        <w:pStyle w:val="Normal"/>
        <w:widowControl/>
        <w:bidi w:val="0"/>
        <w:jc w:val="left"/>
        <w:rPr/>
      </w:pPr>
      <w:r>
        <w:rPr>
          <w:color w:val="000000"/>
          <w:sz w:val="18"/>
        </w:rPr>
        <w:t>1565§7</w:t>
      </w:r>
      <w:r>
        <w:rPr>
          <w:color w:val="000000"/>
        </w:rPr>
        <w:t xml:space="preserve"> </w:t>
      </w:r>
      <w:r>
        <w:rPr>
          <w:color w:val="000000"/>
          <w:sz w:val="18"/>
        </w:rPr>
        <w:t>139:11.10</w:t>
      </w:r>
      <w:r>
        <w:rPr>
          <w:color w:val="000000"/>
        </w:rPr>
        <w:t xml:space="preserve"> Después de la dispersión debida a las persecuciones en Jerusalén, Simón ingresó en un retiro temporal. Estaba literalmente deshecho. Como patriota nacionalista, se había rendido en deferencia a las enseñanzas de Jesús; ahora, todo estaba perdido. Estaba sumido en la desesperación, pero en unos pocos años reanimó sus esperanzas y salió a proclamar el evangelio del reino. </w:t>
        <w:br/>
      </w:r>
      <w:r>
        <w:rPr>
          <w:color w:val="000000"/>
          <w:sz w:val="18"/>
        </w:rPr>
        <w:t>1565§8</w:t>
      </w:r>
      <w:r>
        <w:rPr>
          <w:color w:val="000000"/>
        </w:rPr>
        <w:t xml:space="preserve"> </w:t>
      </w:r>
      <w:r>
        <w:rPr>
          <w:color w:val="000000"/>
          <w:sz w:val="18"/>
        </w:rPr>
        <w:t>139:11.11</w:t>
      </w:r>
      <w:r>
        <w:rPr>
          <w:color w:val="000000"/>
        </w:rPr>
        <w:t xml:space="preserve"> Fue a Alejandría, y después de remontar el Nilo, penetró en el corazón de África, predicando en todas partes el evangelio de Jesús y bautizando a los creyentes. Así trabajó hasta llegar a ser anciano y endeble. Cuando murió fue enterrado en el corazón de Áfric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2. JUDAS ISCARIO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65§9</w:t>
      </w:r>
      <w:r>
        <w:rPr>
          <w:color w:val="000000"/>
        </w:rPr>
        <w:t xml:space="preserve"> </w:t>
      </w:r>
      <w:r>
        <w:rPr>
          <w:color w:val="000000"/>
          <w:sz w:val="18"/>
        </w:rPr>
        <w:t>139:12.1</w:t>
      </w:r>
      <w:r>
        <w:rPr>
          <w:color w:val="000000"/>
        </w:rPr>
        <w:t xml:space="preserve"> Judas Iscariote, el duodécimo apóstol, fue escogido por Natanael. Había nacido en Queriot, un pequeño pueblo del sur de Judea. Cuando era un muchacho, sus padres se mudaron a Jericó, donde vivió y trabajó en las varias empresas de su padre hasta que se interesó en la predicación y la obra de Juan Bautista. Los padres de Judas eran saduceos, y cuando su hijo se unió a los discípulos de Juan, lo repudiaron. </w:t>
      </w:r>
    </w:p>
    <w:p>
      <w:pPr>
        <w:pStyle w:val="Normal"/>
        <w:widowControl/>
        <w:bidi w:val="0"/>
        <w:jc w:val="left"/>
        <w:rPr/>
      </w:pPr>
      <w:r>
        <w:rPr>
          <w:color w:val="000000"/>
          <w:sz w:val="18"/>
        </w:rPr>
        <w:t>1566§1 139:12.2</w:t>
      </w:r>
      <w:r>
        <w:rPr>
          <w:color w:val="000000"/>
        </w:rPr>
        <w:t xml:space="preserve"> Cuando Natanael encontró a Judas en Tariquea, éste estaba buscando trabajo en una empresa de secar pescado en el extremo sur del mar de Galilea. Tenía treinta años y era soltero cuando se unió a los apóstoles. Era probablemente el más instruido entre los doce y era el único judeo en la familia apostólica del Maestro. Judas no poseía ningún rasgo notable de vigor personal, aunque sí una apariencia externa de cultura y los modales de una persona bien educada. Era un pensador inteligente pero no siempre un pensador verdaderamente honesto. Judas en realidad no se entendía a sí mismo; no era realmente sincero consigo mismo. </w:t>
        <w:br/>
      </w:r>
      <w:r>
        <w:rPr>
          <w:color w:val="000000"/>
          <w:sz w:val="18"/>
        </w:rPr>
        <w:t>1566§2</w:t>
      </w:r>
      <w:r>
        <w:rPr>
          <w:color w:val="000000"/>
        </w:rPr>
        <w:t xml:space="preserve"> </w:t>
      </w:r>
      <w:r>
        <w:rPr>
          <w:color w:val="000000"/>
          <w:sz w:val="18"/>
        </w:rPr>
        <w:t>139:12.3</w:t>
      </w:r>
      <w:r>
        <w:rPr>
          <w:color w:val="000000"/>
        </w:rPr>
        <w:t xml:space="preserve"> Andrés nombró a Judas tesorero del grupo, posición para la cual estaba eminentemente dotado, y hasta el momento de traicionar a su Maestro, llevó a cabo las obligaciones de su posición con honestidad, fidelidad y con la mayor eficacia. </w:t>
      </w:r>
    </w:p>
    <w:p>
      <w:pPr>
        <w:pStyle w:val="Normal"/>
        <w:widowControl/>
        <w:bidi w:val="0"/>
        <w:jc w:val="left"/>
        <w:rPr/>
      </w:pPr>
      <w:r>
        <w:rPr>
          <w:color w:val="000000"/>
          <w:sz w:val="18"/>
        </w:rPr>
        <w:t>1566§3</w:t>
      </w:r>
      <w:r>
        <w:rPr>
          <w:color w:val="000000"/>
        </w:rPr>
        <w:t xml:space="preserve"> </w:t>
      </w:r>
      <w:r>
        <w:rPr>
          <w:color w:val="000000"/>
          <w:sz w:val="18"/>
        </w:rPr>
        <w:t>139:12.4</w:t>
      </w:r>
      <w:r>
        <w:rPr>
          <w:color w:val="000000"/>
        </w:rPr>
        <w:t xml:space="preserve"> No había ningún rasgo especial en Jesús que Judas admirara más que admiraba en general la personalidad atractiva y exquisitamente encantadora del Maestro. Judas nunca fue capaz de superar sus prejuicios judeos contra sus compañeros galileos; aun llegaría a criticar, en su mente, muchas cosas de Jesús mismo. Este nativo de Judea satisfecho de sí mismo, a menudo se atrevía a albergar crítica en su corazón sobre aquel a quien once de los apóstoles consideraban el hombre perfecto, «aquel totalmente encantador, el más señalado entre diez mil». Realmente llegó a pensar que Jesús era timorato, que tenía cierto miedo de proclamar su poder y autoridad. </w:t>
      </w:r>
    </w:p>
    <w:p>
      <w:pPr>
        <w:pStyle w:val="Normal"/>
        <w:widowControl/>
        <w:bidi w:val="0"/>
        <w:jc w:val="left"/>
        <w:rPr/>
      </w:pPr>
      <w:r>
        <w:rPr>
          <w:color w:val="000000"/>
          <w:sz w:val="18"/>
        </w:rPr>
        <w:t>1566§4</w:t>
      </w:r>
      <w:r>
        <w:rPr>
          <w:color w:val="000000"/>
        </w:rPr>
        <w:t xml:space="preserve"> </w:t>
      </w:r>
      <w:r>
        <w:rPr>
          <w:color w:val="000000"/>
          <w:sz w:val="18"/>
        </w:rPr>
        <w:t>139:12.5</w:t>
      </w:r>
      <w:r>
        <w:rPr>
          <w:color w:val="000000"/>
        </w:rPr>
        <w:t xml:space="preserve"> Judas era un buen hombre de negocios. Se requería tacto, habilidad y paciencia, así como una devoción arduo, para administrar los asuntos financieros de un idealista como Jesús, sin mencionar lidiar con los métodos sin ton ni son, en el campo de los negocios, de algunos de sus apóstoles. Judas era realmente un ejecutivo excelente, un financiero capaz y previsor, y austero en materia de organización. Ninguno de los doce jamás criticó a Judas. Hasta donde podían ver, Judas Iscariote era un tesorero sin par, un hombre culto, un apóstol leal (aunque crítico a veces), y en todo sentido de la palabra, una persona de gran éxito. Los apóstoles amaban a Judas; él era realmente uno de ellos. Debe haber creído en Jesús, pero dudamos de que realmente amara al Maestro de todo corazón. El caso de Judas ilustra la verdad de aquel proverbio que dice: «Hay un camino que al hombre le parece justo pero cuyo fin es la muerte». Es totalmente posible caer víctimas del grato engaño que lleva de una adaptación placentera a las sendas del pecado y de la muerte. Estad seguros de que Judas fue siempre leal a su Maestro y a sus compañeros apóstoles en el aspecto financiero. El dinero no pudo nunca haber sido el móvil de la traición a su Maestro. </w:t>
        <w:br/>
      </w:r>
      <w:r>
        <w:rPr>
          <w:color w:val="000000"/>
          <w:sz w:val="18"/>
        </w:rPr>
        <w:t>1566§5</w:t>
      </w:r>
      <w:r>
        <w:rPr>
          <w:color w:val="000000"/>
        </w:rPr>
        <w:t xml:space="preserve"> </w:t>
      </w:r>
      <w:r>
        <w:rPr>
          <w:color w:val="000000"/>
          <w:sz w:val="18"/>
        </w:rPr>
        <w:t>139:12.6</w:t>
      </w:r>
      <w:r>
        <w:rPr>
          <w:color w:val="000000"/>
        </w:rPr>
        <w:t xml:space="preserve"> Judas era el hijo único de no muy sabios padres. Lo consintieron y mimaron cuando muy pequeño; era un niño malcriado. Creció con una noción exagerada de su propia importancia. No era buen perdedor. Tenía ideas vagas y distorsionadas sobre la justicia; se permitía emociones como el odio y la suspicacia. Era experto en tergiversar las palabras y las acciones de sus amigos. Durante toda su vida Judas había cultivado el hábito de vengarse de aquellos que según él le habían tratado injustamente. Su sentido de los valores y de las lealtades era defectuoso. </w:t>
      </w:r>
    </w:p>
    <w:p>
      <w:pPr>
        <w:pStyle w:val="Normal"/>
        <w:widowControl/>
        <w:bidi w:val="0"/>
        <w:jc w:val="left"/>
        <w:rPr/>
      </w:pPr>
      <w:r>
        <w:rPr>
          <w:color w:val="000000"/>
          <w:sz w:val="18"/>
        </w:rPr>
        <w:t>1566§6</w:t>
      </w:r>
      <w:r>
        <w:rPr>
          <w:color w:val="000000"/>
        </w:rPr>
        <w:t xml:space="preserve"> </w:t>
      </w:r>
      <w:r>
        <w:rPr>
          <w:color w:val="000000"/>
          <w:sz w:val="18"/>
        </w:rPr>
        <w:t>139:12.7</w:t>
      </w:r>
      <w:r>
        <w:rPr>
          <w:color w:val="000000"/>
        </w:rPr>
        <w:t xml:space="preserve"> Para Jesús, Judas era una aventura en la fe. Desde el principio el Maestro entendió plenamente las debilidades de este apóstol y supo muy bien los peligros de admitirlo en el círculo de los apóstoles. Pero está en la naturaleza de los Hijos de Dios dar a todos los seres creados una oportunidad plena e igual de salvación y supervivencia. Jesús quería que no sólo los mortales de este mundo sino los observadores de innumerables otros mundos supieran que, cuando existen dudas sobre la sinceridad y el entusiasmo de la devoción de una criatura por el reino, es práctica invariable de los Jueces de los hombres aceptar plenamente al candidato dudoso. La puerta de la vida eterna está abierta de par en par para todos; «todo el que quiera puede venir»; no hay restricciones ni requisitos salvo la fe de aquel que viene. </w:t>
        <w:br/>
      </w:r>
      <w:r>
        <w:rPr>
          <w:color w:val="000000"/>
          <w:sz w:val="18"/>
        </w:rPr>
        <w:t>1567§1 139:12.8</w:t>
      </w:r>
      <w:r>
        <w:rPr>
          <w:color w:val="000000"/>
        </w:rPr>
        <w:t xml:space="preserve"> Es ésta pues sencillamente la razón por la cual Jesús permitió que Judas siguiera hasta el fin, haciendo siempre todo lo posible por transformar y salvar a este apóstol débil y confundido. Pero cuando la luz no es recibida con honestidad y cuando se no vive según la luz, tiende a hacerse tinieblas dentro del alma. Judas creció intelectualmente con las enseñanzas de Jesús sobre el reino, pero no hizo progresos en la adquisición de un carácter espiritual, como lo hicieron los otros apóstoles. Falló en obtener un progreso satisfactorio personal en la experiencia espiritual. </w:t>
      </w:r>
    </w:p>
    <w:p>
      <w:pPr>
        <w:pStyle w:val="Normal"/>
        <w:widowControl/>
        <w:bidi w:val="0"/>
        <w:jc w:val="left"/>
        <w:rPr/>
      </w:pPr>
      <w:r>
        <w:rPr>
          <w:color w:val="000000"/>
          <w:sz w:val="18"/>
        </w:rPr>
        <w:t>1567§2</w:t>
      </w:r>
      <w:r>
        <w:rPr>
          <w:color w:val="000000"/>
        </w:rPr>
        <w:t xml:space="preserve"> </w:t>
      </w:r>
      <w:r>
        <w:rPr>
          <w:color w:val="000000"/>
          <w:sz w:val="18"/>
        </w:rPr>
        <w:t>139:12.9</w:t>
      </w:r>
      <w:r>
        <w:rPr>
          <w:color w:val="000000"/>
        </w:rPr>
        <w:t xml:space="preserve"> Judas cavilaba cada vez más frecuentemente sobre sus desilusiones personales, cayendo finalmente víctima del resentimiento. Tantas veces habían sido heridos sus sentimientos, que terminó en una forma anormal por recelar de sus mejores amigos, y aun hasta del Maestro. Finalmente terminó por estar obsesionado con la idea de desquitarse, de hacer lo que fuera para vengarse, sí, hasta de traicionar a sus compañeros y a su Maestro. </w:t>
        <w:br/>
      </w:r>
      <w:r>
        <w:rPr>
          <w:color w:val="000000"/>
          <w:sz w:val="18"/>
        </w:rPr>
        <w:t>1567§3</w:t>
      </w:r>
      <w:r>
        <w:rPr>
          <w:color w:val="000000"/>
        </w:rPr>
        <w:t xml:space="preserve"> </w:t>
      </w:r>
      <w:r>
        <w:rPr>
          <w:color w:val="000000"/>
          <w:sz w:val="18"/>
        </w:rPr>
        <w:t>139:12.10</w:t>
      </w:r>
      <w:r>
        <w:rPr>
          <w:color w:val="000000"/>
        </w:rPr>
        <w:t xml:space="preserve"> Pero estas ideas malignas y peligrosas no cobraron forma definitiva hasta el día en que una mujer agradecida rompió una valiosa caja de incienso a los pies de Jesús. A Judas le pareció esto un desperdicio, y cuando expresó este sentimiento públicamente, sólo para ser terminantemente acallado por Jesús ahí mismo, en presencia de todos, éste fue el factor desencadenante. Ese acontecimiento determinó la movilización del odio, el agravio, la malicia, el prejuicio, los celos y la venganza acumulados durante toda una vida, y allí mismo decidió vengarse, aun sin saber de quién; pero cristalizó toda la maldad de su naturaleza en la única persona inocente en el drama sórdido de su vida infortunada, sencillamente porque ocurrió que Jesús fue el actor principal en el episodio que determinó su tránsito desde el reino progresivo de la luz hasta el dominio autoelegido de las tinieblas. </w:t>
        <w:br/>
      </w:r>
      <w:r>
        <w:rPr>
          <w:color w:val="000000"/>
          <w:sz w:val="18"/>
        </w:rPr>
        <w:t>1567§4</w:t>
      </w:r>
      <w:r>
        <w:rPr>
          <w:color w:val="000000"/>
        </w:rPr>
        <w:t xml:space="preserve"> </w:t>
      </w:r>
      <w:r>
        <w:rPr>
          <w:color w:val="000000"/>
          <w:sz w:val="18"/>
        </w:rPr>
        <w:t>139:12.11</w:t>
      </w:r>
      <w:r>
        <w:rPr>
          <w:color w:val="000000"/>
        </w:rPr>
        <w:t xml:space="preserve"> El Maestro había advertido a Judas en muchas ocasiones, tanto en privado como en público, que se estaba descarriando, pero las advertencias divinas suelen ser inútiles frente a una naturaleza humana amargada. Jesús hizo todo lo posible, dentro del marco compatible con la libertad moral del hombre, para evitar que Judas eligiera el camino equivocado. Finalmente llegó la gran prueba. El hijo del resentimiento fracasó; cedió a los dictados amargos y sórdidos de una mente orgullosa y vengativa que exageraba su propia importancia, y que rápidamente lo precipitó en la confusión, la desesperación y la depravación. </w:t>
        <w:br/>
      </w:r>
      <w:r>
        <w:rPr>
          <w:color w:val="000000"/>
          <w:sz w:val="18"/>
        </w:rPr>
        <w:t>1567§5</w:t>
      </w:r>
      <w:r>
        <w:rPr>
          <w:color w:val="000000"/>
        </w:rPr>
        <w:t xml:space="preserve"> </w:t>
      </w:r>
      <w:r>
        <w:rPr>
          <w:color w:val="000000"/>
          <w:sz w:val="18"/>
        </w:rPr>
        <w:t>139:12.12</w:t>
      </w:r>
      <w:r>
        <w:rPr>
          <w:color w:val="000000"/>
        </w:rPr>
        <w:t xml:space="preserve"> Judas ingresó en la intriga vil y vergonzosa para traicionar a su Señor y Maestro y prestamente llevó a cabo el nefasto proyecto. Durante el proceso de ejecución de sus planes traicioneros concebidos en la cólera, tuvo momentos de pesar y de vergüenza, y en estos intervalos de lucidez cobardemente concebía, como una defensa en su propia mente, la idea de que Jesús posiblemente ejercería su poder y se salvaría a último momento. </w:t>
        <w:br/>
      </w:r>
      <w:r>
        <w:rPr>
          <w:color w:val="000000"/>
          <w:sz w:val="18"/>
        </w:rPr>
        <w:t>1567§6</w:t>
      </w:r>
      <w:r>
        <w:rPr>
          <w:color w:val="000000"/>
        </w:rPr>
        <w:t xml:space="preserve"> </w:t>
      </w:r>
      <w:r>
        <w:rPr>
          <w:color w:val="000000"/>
          <w:sz w:val="18"/>
        </w:rPr>
        <w:t>139:12.13</w:t>
      </w:r>
      <w:r>
        <w:rPr>
          <w:color w:val="000000"/>
        </w:rPr>
        <w:t xml:space="preserve"> Cuando este asunto sórdido y pecaminoso estuvo concluido, este mortal renegado, que con tanta ligereza vendió a su amigo por treinta piezas de plata para satisfacer su anhelo de venganza por tanto tiempo acariciado, se apresuró a cometer el acto final en su dramática fuga de las realidades de la existencia mortal: el suicidio. </w:t>
        <w:br/>
      </w:r>
      <w:r>
        <w:rPr>
          <w:color w:val="000000"/>
          <w:sz w:val="18"/>
        </w:rPr>
        <w:t>1567§7</w:t>
      </w:r>
      <w:r>
        <w:rPr>
          <w:color w:val="000000"/>
        </w:rPr>
        <w:t xml:space="preserve"> </w:t>
      </w:r>
      <w:r>
        <w:rPr>
          <w:color w:val="000000"/>
          <w:sz w:val="18"/>
        </w:rPr>
        <w:t>139:12.14</w:t>
      </w:r>
      <w:r>
        <w:rPr>
          <w:color w:val="000000"/>
        </w:rPr>
        <w:t xml:space="preserve"> Los once apóstoles estaban horrorizados, estupefactos. Jesús tan sólo tuvo lástima del traidor. Los mundos encuentran difícil perdonar a Judas, y su nombre ha sido execrado en todo un vasto universo. </w:t>
      </w:r>
      <w:r>
        <w:br w:type="page"/>
      </w:r>
    </w:p>
    <w:p>
      <w:pPr>
        <w:pStyle w:val="Normal"/>
        <w:bidi w:val="0"/>
        <w:jc w:val="center"/>
        <w:rPr/>
      </w:pPr>
      <w:r>
        <w:rPr>
          <w:color w:val="000000"/>
          <w:sz w:val="28"/>
        </w:rPr>
        <w:t>ESCRITO 140</w:t>
      </w:r>
    </w:p>
    <w:p>
      <w:pPr>
        <w:pStyle w:val="Normal"/>
        <w:bidi w:val="0"/>
        <w:jc w:val="center"/>
        <w:rPr/>
      </w:pPr>
      <w:r>
        <w:rPr>
          <w:color w:val="000000"/>
          <w:sz w:val="36"/>
        </w:rPr>
        <w:t>LA ORDENACIÓN DE LOS DOCE</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3">
                <wp:simplePos x="0" y="0"/>
                <wp:positionH relativeFrom="column">
                  <wp:posOffset>1485900</wp:posOffset>
                </wp:positionH>
                <wp:positionV relativeFrom="paragraph">
                  <wp:posOffset>152400</wp:posOffset>
                </wp:positionV>
                <wp:extent cx="2971800" cy="635"/>
                <wp:effectExtent l="11430" t="11430" r="11430" b="11430"/>
                <wp:wrapNone/>
                <wp:docPr id="22" name="Shape2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568§1</w:t>
      </w:r>
      <w:r>
        <w:rPr>
          <w:color w:val="000000"/>
          <w:sz w:val="36"/>
        </w:rPr>
        <w:t xml:space="preserve"> </w:t>
      </w:r>
      <w:r>
        <w:rPr>
          <w:color w:val="000000"/>
          <w:sz w:val="18"/>
        </w:rPr>
        <w:t>140:0.1</w:t>
      </w:r>
      <w:r>
        <w:rPr>
          <w:color w:val="000000"/>
          <w:sz w:val="36"/>
        </w:rPr>
        <w:t xml:space="preserve"> P</w:t>
      </w:r>
      <w:r>
        <w:rPr>
          <w:color w:val="000000"/>
        </w:rPr>
        <w:t xml:space="preserve">oco antes del mediodía del domingo 12 de enero del año 27 d. de J.C., Jesús reunió a los apóstoles para su ordenación como predicadores públicos del evangelio del reino. Los doce esperaban ser llamados en cualquier momento; por eso no se habían alejado mucho de la costa esa mañana para pescar. Varios de ellos estaban junto a la playa, reparando las redes y trabajando con sus artefactos de pesca. </w:t>
        <w:br/>
      </w:r>
      <w:r>
        <w:rPr>
          <w:color w:val="000000"/>
          <w:sz w:val="18"/>
        </w:rPr>
        <w:t>1568§2</w:t>
      </w:r>
      <w:r>
        <w:rPr>
          <w:color w:val="000000"/>
        </w:rPr>
        <w:t xml:space="preserve"> </w:t>
      </w:r>
      <w:r>
        <w:rPr>
          <w:color w:val="000000"/>
          <w:sz w:val="18"/>
        </w:rPr>
        <w:t>140:0.2</w:t>
      </w:r>
      <w:r>
        <w:rPr>
          <w:color w:val="000000"/>
        </w:rPr>
        <w:t xml:space="preserve"> Jesús se encaminó hacia la playa para congregar a los apóstoles, y llamó primero a Andrés y Pedro, que estaban pescando cerca de la costa; luego, atrajo con un gesto a Santiago y Juan, que se encontraban ahí cerca en una barca, conversando con su padre Zebedeo y remendando sus redes. De dos en dos reunió a los otros apóstoles, y cuando los doce estuvieron todos juntos, se dirigió con ellos a las alturas al norte de Capernaum, y allí procedió a instruirlos para prepararlos para la ordenación formal. </w:t>
        <w:br/>
      </w:r>
      <w:r>
        <w:rPr>
          <w:color w:val="000000"/>
          <w:sz w:val="18"/>
        </w:rPr>
        <w:t>1568§3</w:t>
      </w:r>
      <w:r>
        <w:rPr>
          <w:color w:val="000000"/>
        </w:rPr>
        <w:t xml:space="preserve"> </w:t>
      </w:r>
      <w:r>
        <w:rPr>
          <w:color w:val="000000"/>
          <w:sz w:val="18"/>
        </w:rPr>
        <w:t>140:0.3</w:t>
      </w:r>
      <w:r>
        <w:rPr>
          <w:color w:val="000000"/>
        </w:rPr>
        <w:t xml:space="preserve"> Por una vez, los doce apóstoles permanecían en silencio; hasta Pedro estaba meditabundo. ¡Por fin había llegado el momento largamente esperado! Se irían aparte con el Maestro para participar en cierto tipo de ceremonia solemne de consagración personal y dedicación colectiva al trabajo sagrado de representar a su Maestro en la proclamación del advenimiento del reino de su Padr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INSTRUCCIÓN PRELIMINA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68§4</w:t>
      </w:r>
      <w:r>
        <w:rPr>
          <w:color w:val="000000"/>
        </w:rPr>
        <w:t xml:space="preserve"> </w:t>
      </w:r>
      <w:r>
        <w:rPr>
          <w:color w:val="000000"/>
          <w:sz w:val="18"/>
        </w:rPr>
        <w:t>140:1.1</w:t>
      </w:r>
      <w:r>
        <w:rPr>
          <w:color w:val="000000"/>
        </w:rPr>
        <w:t xml:space="preserve"> Antes de los servicios de ordenación, Jesús habló a los doce que estaban sentados a su alrededor: «Hermanos míos, ha llegado esta hora del reino. Os he traído a este lugar apartado, para presentaros al Padre como embajadores del reino. Algunos entre vosotros me habéis oído hablar de este reino en la sinagoga, cuando al principio os llamé. Cada uno de vosotros ha aprendido más sobre el reino del Padre trabajando conmigo en las ciudades próximas al Mar de Galilea. Pero ahora mismo tengo que deciros algo más respecto a este reino. </w:t>
        <w:br/>
      </w:r>
      <w:r>
        <w:rPr>
          <w:color w:val="000000"/>
          <w:sz w:val="18"/>
        </w:rPr>
        <w:t>1568§5</w:t>
      </w:r>
      <w:r>
        <w:rPr>
          <w:color w:val="000000"/>
        </w:rPr>
        <w:t xml:space="preserve"> </w:t>
      </w:r>
      <w:r>
        <w:rPr>
          <w:color w:val="000000"/>
          <w:sz w:val="18"/>
        </w:rPr>
        <w:t>140:1.2</w:t>
      </w:r>
      <w:r>
        <w:rPr>
          <w:color w:val="000000"/>
        </w:rPr>
        <w:t xml:space="preserve"> «El nuevo reino que mi Padre está a punto de establecer en el corazón de sus hijos terrenales será un dominio eterno. No habrá fin a este gobierno de mi Padre en el corazón de los que desean hacer su voluntad divina. Os declaro que mi Padre no es el Dios de los judíos, ni de los gentiles. Muchos vendrán del este y del oeste para sentarse con nosotros en el reino del Padre, mientras que muchos de los hijos de Abraham se negarán a entrar en esta nueva hermandad del dominio del espíritu del Padre en el corazón de los hijos del hombre. </w:t>
        <w:br/>
      </w:r>
      <w:r>
        <w:rPr>
          <w:color w:val="000000"/>
          <w:sz w:val="18"/>
        </w:rPr>
        <w:t>1568§6</w:t>
      </w:r>
      <w:r>
        <w:rPr>
          <w:color w:val="000000"/>
        </w:rPr>
        <w:t xml:space="preserve"> </w:t>
      </w:r>
      <w:r>
        <w:rPr>
          <w:color w:val="000000"/>
          <w:sz w:val="18"/>
        </w:rPr>
        <w:t>140:1.3</w:t>
      </w:r>
      <w:r>
        <w:rPr>
          <w:color w:val="000000"/>
        </w:rPr>
        <w:t xml:space="preserve"> «El poder de este reino no consistirá en la fuerza de los ejércitos, ni en el poderío de las riquezas, sino más bien en la gloria del espíritu divino que vendrá a enseñar a las mentes y a gobernar el corazón de los ciudadanos renacidos de este reino celestial, los hijos de Dios. Esta es la hermandad de amor en la que reina la rectitud, y cuyo grito de batalla será: Paz sobre la tierra y buena voluntad entre todos los hombres. Este reino, que vosotros muy pronto iréis a proclamar, es el deseo de los hombres de buena voluntad de todos los tiempos, la esperanza de la tierra entera, y el cumplimiento de las promesas sabias de todos los profetas. </w:t>
        <w:br/>
      </w:r>
      <w:r>
        <w:rPr>
          <w:color w:val="000000"/>
          <w:sz w:val="18"/>
        </w:rPr>
        <w:t>1569§1 140:1.4</w:t>
      </w:r>
      <w:r>
        <w:rPr>
          <w:color w:val="000000"/>
        </w:rPr>
        <w:t xml:space="preserve"> «Pero para vosotros, hijitos míos, y para todos los otros que os seguirán en este reino, una dura prueba se impone. Sólo la fe os abrirá sus pórticos, pero vosotros deberéis rendir los frutos del espíritu de mi Padre si queréis continuar ascendiendo en la vida progresiva de la comunidad divina. De cierto, de cierto os digo que no entrará en el reino del cielo todo aquel que diga 'Señor, Señor', sino más bien el que haga la voluntad de mi Padre que está en el cielo. </w:t>
        <w:br/>
      </w:r>
      <w:r>
        <w:rPr>
          <w:color w:val="000000"/>
          <w:sz w:val="18"/>
        </w:rPr>
        <w:t>1569§2</w:t>
      </w:r>
      <w:r>
        <w:rPr>
          <w:color w:val="000000"/>
        </w:rPr>
        <w:t xml:space="preserve"> </w:t>
      </w:r>
      <w:r>
        <w:rPr>
          <w:color w:val="000000"/>
          <w:sz w:val="18"/>
        </w:rPr>
        <w:t>140:1.5</w:t>
      </w:r>
      <w:r>
        <w:rPr>
          <w:color w:val="000000"/>
        </w:rPr>
        <w:t xml:space="preserve"> «Vuestro mensaje para el mundo será: buscad en primer término el reino de Dios y su justicia, y una vez que los encontréis, de allí en adelante tendréis de seguro todas las demás cosas esenciales para la supervivencia eterna. Ahora os digo y os aclaro que este reino de mi Padre no se anunciará con muestras exteriores de poder ni con demostraciones indecorosas. No deberéis proclamar el reino diciendo, 'está aquí' o 'está allí', porque este reino del que predicaréis es Dios dentro de vosotros. </w:t>
        <w:br/>
      </w:r>
      <w:r>
        <w:rPr>
          <w:color w:val="000000"/>
          <w:sz w:val="18"/>
        </w:rPr>
        <w:t>1569§3</w:t>
      </w:r>
      <w:r>
        <w:rPr>
          <w:color w:val="000000"/>
        </w:rPr>
        <w:t xml:space="preserve"> </w:t>
      </w:r>
      <w:r>
        <w:rPr>
          <w:color w:val="000000"/>
          <w:sz w:val="18"/>
        </w:rPr>
        <w:t>140:1.6</w:t>
      </w:r>
      <w:r>
        <w:rPr>
          <w:color w:val="000000"/>
        </w:rPr>
        <w:t xml:space="preserve"> «El que quiera ser grande en el reino de mi Padre será un ministro para todos; y el que quiera ser el primero entre vosotros, dejad que sea el siervo de sus hermanos. Pero cuando hayáis verdaderamente sido recibidos como ciudadanos en el reino celestial, ya no seréis siervos sino hijos, hijos del Dios viviente. Así progresará este reino en el mundo, hasta derribar cada barrera y conducir a todos los hombres al conocimiento de mi Padre y a creer en la verdad salvadora que yo he venido a declarar. Ya, se acerca el reino, y algunos entre vosotros no morirán hasta que hayan visto venir el reino de Dios revestido de gran poder. </w:t>
        <w:br/>
      </w:r>
      <w:r>
        <w:rPr>
          <w:color w:val="000000"/>
          <w:sz w:val="18"/>
        </w:rPr>
        <w:t>1569§4</w:t>
      </w:r>
      <w:r>
        <w:rPr>
          <w:color w:val="000000"/>
        </w:rPr>
        <w:t xml:space="preserve"> </w:t>
      </w:r>
      <w:r>
        <w:rPr>
          <w:color w:val="000000"/>
          <w:sz w:val="18"/>
        </w:rPr>
        <w:t>140:1.7</w:t>
      </w:r>
      <w:r>
        <w:rPr>
          <w:color w:val="000000"/>
        </w:rPr>
        <w:t xml:space="preserve"> «Lo que vuestros ojos contemplan, este pequeño núcleo inicial de doce hombres comunes, se multiplicará y crecerá hasta que finalmente toda la tierra se colme con alabanzas a mi Padre. Y no será tanto por las palabras que vosotros habléis, sino por la vida que vosotros viváis que los hombres conocerán que habéis estado conmigo y que habéis aprendido sobre realidades del reino. Y aunque no deposito cargas pesadas sobre vuestra mente, estoy a punto de depositar sobre vuestra alma la responsabilidad solemne de representarme en el mundo cuando yo dentro de poco os deje, así como ahora yo represento a mi Padre en esta vida que estoy viviendo en la carne». Y cuando hubo terminado de hablar, se levantó.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ORDEN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69§5</w:t>
      </w:r>
      <w:r>
        <w:rPr>
          <w:color w:val="000000"/>
        </w:rPr>
        <w:t xml:space="preserve"> </w:t>
      </w:r>
      <w:r>
        <w:rPr>
          <w:color w:val="000000"/>
          <w:sz w:val="18"/>
        </w:rPr>
        <w:t>140:2.1</w:t>
      </w:r>
      <w:r>
        <w:rPr>
          <w:color w:val="000000"/>
        </w:rPr>
        <w:t xml:space="preserve"> Ahora Jesús les dijo a los doce mortales que acababan de escuchar sus palabras sobre el reino, que se arrodillaran a su alrededor. Luego, el Maestro puso las manos sobre la cabeza de cada uno de los apóstoles, comenzando con Judas Iscariote y terminando con Andrés. Después de bendecirlos, extendió las manos y oró: </w:t>
        <w:br/>
      </w:r>
      <w:r>
        <w:rPr>
          <w:color w:val="000000"/>
          <w:sz w:val="18"/>
        </w:rPr>
        <w:t>1569§6</w:t>
      </w:r>
      <w:r>
        <w:rPr>
          <w:color w:val="000000"/>
        </w:rPr>
        <w:t xml:space="preserve"> </w:t>
      </w:r>
      <w:r>
        <w:rPr>
          <w:color w:val="000000"/>
          <w:sz w:val="18"/>
        </w:rPr>
        <w:t>140:2.2</w:t>
      </w:r>
      <w:r>
        <w:rPr>
          <w:color w:val="000000"/>
        </w:rPr>
        <w:t xml:space="preserve"> «Padre mío, he aquí que te traigo a estos hombres, mis mensajeros. Entre nuestros hijos en la tierra he elegido a estos doce para que salgan y me representen así como yo vine a representarte. Amalos y acompáñalos como me has amado y me has acompañado a mí. Ahora pues, Padre mío, otorga sabiduría a estos hombres, mientras yo deposito todos los asuntos del reino venidero en las manos de ellos. Y yo desearía, si es tu voluntad, permanecer en la tierra por un tiempo más para ayudarlos en su labor en pos del reino. Nuevamente, Padre mío, te doy las gracias por estos hombres, y los encomiendo a tu cuidado mientras yo me dedico a terminar el trabajo que tú me has encomendado». </w:t>
        <w:br/>
      </w:r>
      <w:r>
        <w:rPr>
          <w:color w:val="000000"/>
          <w:sz w:val="18"/>
        </w:rPr>
        <w:t>1570§1 140:2.3</w:t>
      </w:r>
      <w:r>
        <w:rPr>
          <w:color w:val="000000"/>
        </w:rPr>
        <w:t xml:space="preserve"> Cuando Jesús terminó de orar, los apóstoles permanecieron en su sitio, con la cabeza inclinada. Y pasaron muchos minutos antes de que hasta Pedro se atreviese a levantar la mirada para contemplar al Maestro. Uno por uno abrazaron a Jesús, pero nadie dijo nada. Un gran silencio invadió ese lugar mientras las huestes de seres celestiales contemplaban tan solemne y sagrado espectáculo: el Creador de un universo que encomendaba los asuntos de la hermandad divina del hombre a la dirección de mentes human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SERMÓN DE LA ORDEN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70§2</w:t>
      </w:r>
      <w:r>
        <w:rPr>
          <w:color w:val="000000"/>
        </w:rPr>
        <w:t xml:space="preserve"> </w:t>
      </w:r>
      <w:r>
        <w:rPr>
          <w:color w:val="000000"/>
          <w:sz w:val="18"/>
        </w:rPr>
        <w:t>140:3.1</w:t>
      </w:r>
      <w:r>
        <w:rPr>
          <w:color w:val="000000"/>
        </w:rPr>
        <w:t xml:space="preserve"> Entonces habló Jesús, diciendo: «Ahora, que ya sois embajadores del reino de mi Padre, ingresáis en una clase separada y distinta de todos los otros hombres de la tierra. Ya no sois hombres entre los hombres, sino que seréis, entre las criaturas ignorantes de este mundo en tinieblas, ciudadanos esclarecidos de otro país, un país celestial. Ya no basta que viváis como habéis vivido antes de este momento, sino que en adelante debéis vivir como los que han probado la gloria de una vida mejor y han sido enviados de vuelta a la tierra como embajadores del Soberano de ese mundo nuevo y mejor. Más se espera del maestro que del alumno; del amo más se exige que del siervo. De los ciudadanos del reino celestial, más es requerido que de los ciudadanos del gobierno terrestre. Algunas de las cosas que estoy a punto de deciros os parecerán duras, pero vosotros habéis elegido representarme en el mundo, así como yo ahora represento al Padre; y como mis representantes en la tierra, estaréis obligados a acatar las enseñanzas y prácticas que reflejan mi ideal de vida mortal en los mundos del espacio, y que ejemplifico en mi vida terrestre de revelación del Padre que está en los cielos. </w:t>
        <w:br/>
      </w:r>
      <w:r>
        <w:rPr>
          <w:color w:val="000000"/>
          <w:sz w:val="18"/>
        </w:rPr>
        <w:t>1570§3</w:t>
      </w:r>
      <w:r>
        <w:rPr>
          <w:color w:val="000000"/>
        </w:rPr>
        <w:t xml:space="preserve"> </w:t>
      </w:r>
      <w:r>
        <w:rPr>
          <w:color w:val="000000"/>
          <w:sz w:val="18"/>
        </w:rPr>
        <w:t>140:3.2</w:t>
      </w:r>
      <w:r>
        <w:rPr>
          <w:color w:val="000000"/>
        </w:rPr>
        <w:t xml:space="preserve"> «Os envío a que proclaméis la libertad a los cautivos espirituales, la felicidad a los que están encadenados por el temor, y que curéis a los enfermos, según la voluntad de mi Padre en los cielos. Cuando encontréis a mis hijos en aflicción, hablad palabras de aliento, diciendo: </w:t>
      </w:r>
    </w:p>
    <w:tbl>
      <w:tblPr>
        <w:tblW w:w="9359" w:type="dxa"/>
        <w:jc w:val="left"/>
        <w:tblInd w:w="0" w:type="dxa"/>
        <w:tblLayout w:type="fixed"/>
        <w:tblCellMar>
          <w:top w:w="0" w:type="dxa"/>
          <w:left w:w="0" w:type="dxa"/>
          <w:bottom w:w="0" w:type="dxa"/>
          <w:right w:w="0" w:type="dxa"/>
        </w:tblCellMar>
      </w:tblPr>
      <w:tblGrid>
        <w:gridCol w:w="1473"/>
        <w:gridCol w:w="7885"/>
      </w:tblGrid>
      <w:tr>
        <w:trPr/>
        <w:tc>
          <w:tcPr>
            <w:tcW w:w="147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570§4</w:t>
            </w:r>
            <w:r>
              <w:rPr>
                <w:color w:val="000000"/>
              </w:rPr>
              <w:t xml:space="preserve"> </w:t>
            </w:r>
            <w:r>
              <w:rPr>
                <w:color w:val="000000"/>
                <w:sz w:val="18"/>
              </w:rPr>
              <w:t>140:3.3</w:t>
            </w:r>
            <w:r>
              <w:rPr>
                <w:color w:val="000000"/>
              </w:rPr>
              <w:t xml:space="preserve"> </w:t>
            </w:r>
          </w:p>
        </w:tc>
        <w:tc>
          <w:tcPr>
            <w:tcW w:w="7885" w:type="dxa"/>
            <w:tcBorders/>
            <w:vAlign w:val="center"/>
          </w:tcPr>
          <w:p>
            <w:pPr>
              <w:pStyle w:val="Normal"/>
              <w:widowControl w:val="false"/>
              <w:tabs>
                <w:tab w:val="clear" w:pos="708"/>
              </w:tabs>
              <w:bidi w:val="0"/>
              <w:jc w:val="left"/>
              <w:rPr/>
            </w:pPr>
            <w:r>
              <w:rPr>
                <w:color w:val="000000"/>
              </w:rPr>
              <w:t xml:space="preserve">«Bienaventurados los pobres de espíritu, los humildes, porque de ellos serán los tesoros del reino del cielo. </w:t>
            </w:r>
          </w:p>
        </w:tc>
      </w:tr>
      <w:tr>
        <w:trPr/>
        <w:tc>
          <w:tcPr>
            <w:tcW w:w="1473" w:type="dxa"/>
            <w:tcBorders/>
            <w:vAlign w:val="center"/>
          </w:tcPr>
          <w:p>
            <w:pPr>
              <w:pStyle w:val="Normal"/>
              <w:widowControl w:val="false"/>
              <w:tabs>
                <w:tab w:val="clear" w:pos="708"/>
              </w:tabs>
              <w:bidi w:val="0"/>
              <w:jc w:val="left"/>
              <w:rPr/>
            </w:pPr>
            <w:r>
              <w:rPr>
                <w:color w:val="000000"/>
                <w:sz w:val="18"/>
              </w:rPr>
              <w:t>1570§5</w:t>
            </w:r>
            <w:r>
              <w:rPr>
                <w:color w:val="000000"/>
              </w:rPr>
              <w:t xml:space="preserve"> </w:t>
            </w:r>
            <w:r>
              <w:rPr>
                <w:color w:val="000000"/>
                <w:sz w:val="18"/>
              </w:rPr>
              <w:t>140:3.4</w:t>
            </w:r>
            <w:r>
              <w:rPr>
                <w:color w:val="000000"/>
              </w:rPr>
              <w:t xml:space="preserve"> </w:t>
            </w:r>
          </w:p>
        </w:tc>
        <w:tc>
          <w:tcPr>
            <w:tcW w:w="7885" w:type="dxa"/>
            <w:tcBorders/>
            <w:vAlign w:val="center"/>
          </w:tcPr>
          <w:p>
            <w:pPr>
              <w:pStyle w:val="Normal"/>
              <w:widowControl w:val="false"/>
              <w:tabs>
                <w:tab w:val="clear" w:pos="708"/>
              </w:tabs>
              <w:bidi w:val="0"/>
              <w:jc w:val="left"/>
              <w:rPr/>
            </w:pPr>
            <w:r>
              <w:rPr>
                <w:color w:val="000000"/>
              </w:rPr>
              <w:t xml:space="preserve">«Bienaventurados los que tienen hambre y sed de rectitud, porque ellos serán saciados. </w:t>
            </w:r>
          </w:p>
        </w:tc>
      </w:tr>
      <w:tr>
        <w:trPr/>
        <w:tc>
          <w:tcPr>
            <w:tcW w:w="1473" w:type="dxa"/>
            <w:tcBorders/>
            <w:vAlign w:val="center"/>
          </w:tcPr>
          <w:p>
            <w:pPr>
              <w:pStyle w:val="Normal"/>
              <w:widowControl w:val="false"/>
              <w:bidi w:val="0"/>
              <w:jc w:val="left"/>
              <w:rPr/>
            </w:pPr>
            <w:r>
              <w:rPr>
                <w:color w:val="000000"/>
                <w:sz w:val="18"/>
              </w:rPr>
              <w:t>1570§6</w:t>
            </w:r>
            <w:r>
              <w:rPr>
                <w:color w:val="000000"/>
              </w:rPr>
              <w:t xml:space="preserve"> </w:t>
            </w:r>
            <w:r>
              <w:rPr>
                <w:color w:val="000000"/>
                <w:sz w:val="18"/>
              </w:rPr>
              <w:t>140:3.5</w:t>
            </w:r>
            <w:r>
              <w:rPr>
                <w:color w:val="000000"/>
              </w:rPr>
              <w:t xml:space="preserve"> </w:t>
            </w:r>
          </w:p>
        </w:tc>
        <w:tc>
          <w:tcPr>
            <w:tcW w:w="7885" w:type="dxa"/>
            <w:tcBorders/>
            <w:vAlign w:val="center"/>
          </w:tcPr>
          <w:p>
            <w:pPr>
              <w:pStyle w:val="Normal"/>
              <w:widowControl w:val="false"/>
              <w:bidi w:val="0"/>
              <w:jc w:val="left"/>
              <w:rPr/>
            </w:pPr>
            <w:r>
              <w:rPr>
                <w:color w:val="000000"/>
              </w:rPr>
              <w:t xml:space="preserve">«Bienaventurados los mansos, porque ellos recibirán la tierra por heredad. </w:t>
            </w:r>
          </w:p>
        </w:tc>
      </w:tr>
      <w:tr>
        <w:trPr/>
        <w:tc>
          <w:tcPr>
            <w:tcW w:w="1473" w:type="dxa"/>
            <w:tcBorders/>
            <w:vAlign w:val="center"/>
          </w:tcPr>
          <w:p>
            <w:pPr>
              <w:pStyle w:val="Normal"/>
              <w:widowControl w:val="false"/>
              <w:bidi w:val="0"/>
              <w:jc w:val="left"/>
              <w:rPr/>
            </w:pPr>
            <w:r>
              <w:rPr>
                <w:color w:val="000000"/>
                <w:sz w:val="18"/>
              </w:rPr>
              <w:t>1570§7</w:t>
            </w:r>
            <w:r>
              <w:rPr>
                <w:color w:val="000000"/>
              </w:rPr>
              <w:t xml:space="preserve"> </w:t>
            </w:r>
            <w:r>
              <w:rPr>
                <w:color w:val="000000"/>
                <w:sz w:val="18"/>
              </w:rPr>
              <w:t>140:3.6</w:t>
            </w:r>
            <w:r>
              <w:rPr>
                <w:color w:val="000000"/>
              </w:rPr>
              <w:t xml:space="preserve"> </w:t>
            </w:r>
          </w:p>
        </w:tc>
        <w:tc>
          <w:tcPr>
            <w:tcW w:w="7885" w:type="dxa"/>
            <w:tcBorders/>
            <w:vAlign w:val="center"/>
          </w:tcPr>
          <w:p>
            <w:pPr>
              <w:pStyle w:val="Normal"/>
              <w:widowControl w:val="false"/>
              <w:bidi w:val="0"/>
              <w:jc w:val="left"/>
              <w:rPr/>
            </w:pPr>
            <w:r>
              <w:rPr>
                <w:color w:val="000000"/>
              </w:rPr>
              <w:t xml:space="preserve">«Bienaventurados los limpios de corazón, porque ellos verán a Dios. </w:t>
            </w:r>
          </w:p>
        </w:tc>
      </w:tr>
      <w:tr>
        <w:trPr/>
        <w:tc>
          <w:tcPr>
            <w:tcW w:w="1473" w:type="dxa"/>
            <w:tcBorders/>
            <w:vAlign w:val="center"/>
          </w:tcPr>
          <w:p>
            <w:pPr>
              <w:pStyle w:val="Normal"/>
              <w:widowControl w:val="false"/>
              <w:bidi w:val="0"/>
              <w:jc w:val="left"/>
              <w:rPr/>
            </w:pPr>
            <w:r>
              <w:rPr>
                <w:color w:val="000000"/>
                <w:sz w:val="18"/>
              </w:rPr>
              <w:t>1570§8</w:t>
            </w:r>
            <w:r>
              <w:rPr>
                <w:color w:val="000000"/>
              </w:rPr>
              <w:t xml:space="preserve"> </w:t>
            </w:r>
            <w:r>
              <w:rPr>
                <w:color w:val="000000"/>
                <w:sz w:val="18"/>
              </w:rPr>
              <w:t>140:3.7</w:t>
            </w:r>
            <w:r>
              <w:rPr>
                <w:color w:val="000000"/>
              </w:rPr>
              <w:t xml:space="preserve"> </w:t>
            </w:r>
          </w:p>
        </w:tc>
        <w:tc>
          <w:tcPr>
            <w:tcW w:w="7885" w:type="dxa"/>
            <w:tcBorders/>
            <w:vAlign w:val="center"/>
          </w:tcPr>
          <w:p>
            <w:pPr>
              <w:pStyle w:val="Normal"/>
              <w:widowControl w:val="false"/>
              <w:bidi w:val="0"/>
              <w:jc w:val="left"/>
              <w:rPr/>
            </w:pPr>
            <w:r>
              <w:rPr>
                <w:color w:val="000000"/>
              </w:rPr>
              <w:t xml:space="preserve">«Y aun así, hablad a mis hijos estas otras palabras de consuelo y promesa espiritual: </w:t>
            </w:r>
          </w:p>
        </w:tc>
      </w:tr>
      <w:tr>
        <w:trPr/>
        <w:tc>
          <w:tcPr>
            <w:tcW w:w="1473" w:type="dxa"/>
            <w:tcBorders/>
            <w:vAlign w:val="center"/>
          </w:tcPr>
          <w:p>
            <w:pPr>
              <w:pStyle w:val="Normal"/>
              <w:widowControl w:val="false"/>
              <w:bidi w:val="0"/>
              <w:jc w:val="left"/>
              <w:rPr/>
            </w:pPr>
            <w:r>
              <w:rPr>
                <w:color w:val="000000"/>
                <w:sz w:val="18"/>
              </w:rPr>
              <w:t>1570§9</w:t>
            </w:r>
            <w:r>
              <w:rPr>
                <w:color w:val="000000"/>
              </w:rPr>
              <w:t xml:space="preserve"> </w:t>
            </w:r>
            <w:r>
              <w:rPr>
                <w:color w:val="000000"/>
                <w:sz w:val="18"/>
              </w:rPr>
              <w:t>140:3.8</w:t>
            </w:r>
            <w:r>
              <w:rPr>
                <w:color w:val="000000"/>
              </w:rPr>
              <w:t xml:space="preserve"> </w:t>
            </w:r>
          </w:p>
        </w:tc>
        <w:tc>
          <w:tcPr>
            <w:tcW w:w="7885" w:type="dxa"/>
            <w:tcBorders/>
            <w:vAlign w:val="center"/>
          </w:tcPr>
          <w:p>
            <w:pPr>
              <w:pStyle w:val="Normal"/>
              <w:widowControl w:val="false"/>
              <w:bidi w:val="0"/>
              <w:jc w:val="left"/>
              <w:rPr/>
            </w:pPr>
            <w:r>
              <w:rPr>
                <w:color w:val="000000"/>
              </w:rPr>
              <w:t xml:space="preserve">«Bienaventurados los que están de luto, porque ellos serán consolados. Bienaventurados los que lloran, porque ellos recibirán el espíritu del regocijo. </w:t>
            </w:r>
          </w:p>
        </w:tc>
      </w:tr>
      <w:tr>
        <w:trPr/>
        <w:tc>
          <w:tcPr>
            <w:tcW w:w="1473" w:type="dxa"/>
            <w:tcBorders/>
            <w:vAlign w:val="center"/>
          </w:tcPr>
          <w:p>
            <w:pPr>
              <w:pStyle w:val="Normal"/>
              <w:widowControl w:val="false"/>
              <w:bidi w:val="0"/>
              <w:jc w:val="left"/>
              <w:rPr/>
            </w:pPr>
            <w:r>
              <w:rPr>
                <w:color w:val="000000"/>
                <w:sz w:val="18"/>
              </w:rPr>
              <w:t>1570§10</w:t>
            </w:r>
            <w:r>
              <w:rPr>
                <w:color w:val="000000"/>
              </w:rPr>
              <w:t xml:space="preserve"> </w:t>
            </w:r>
            <w:r>
              <w:rPr>
                <w:color w:val="000000"/>
                <w:sz w:val="18"/>
              </w:rPr>
              <w:t>140:3.9</w:t>
            </w:r>
            <w:r>
              <w:rPr>
                <w:color w:val="000000"/>
              </w:rPr>
              <w:t xml:space="preserve"> </w:t>
            </w:r>
          </w:p>
        </w:tc>
        <w:tc>
          <w:tcPr>
            <w:tcW w:w="7885" w:type="dxa"/>
            <w:tcBorders/>
            <w:vAlign w:val="center"/>
          </w:tcPr>
          <w:p>
            <w:pPr>
              <w:pStyle w:val="Normal"/>
              <w:widowControl w:val="false"/>
              <w:bidi w:val="0"/>
              <w:jc w:val="left"/>
              <w:rPr/>
            </w:pPr>
            <w:r>
              <w:rPr>
                <w:color w:val="000000"/>
              </w:rPr>
              <w:t xml:space="preserve">«Bienaventurados los misericordiosos, porque ellos obtendrán misericordia. </w:t>
            </w:r>
          </w:p>
        </w:tc>
      </w:tr>
      <w:tr>
        <w:trPr/>
        <w:tc>
          <w:tcPr>
            <w:tcW w:w="1473" w:type="dxa"/>
            <w:tcBorders/>
            <w:vAlign w:val="center"/>
          </w:tcPr>
          <w:p>
            <w:pPr>
              <w:pStyle w:val="Normal"/>
              <w:widowControl w:val="false"/>
              <w:bidi w:val="0"/>
              <w:jc w:val="left"/>
              <w:rPr/>
            </w:pPr>
            <w:r>
              <w:rPr>
                <w:color w:val="000000"/>
                <w:sz w:val="18"/>
              </w:rPr>
              <w:t>1570§11</w:t>
            </w:r>
            <w:r>
              <w:rPr>
                <w:color w:val="000000"/>
              </w:rPr>
              <w:t xml:space="preserve"> </w:t>
            </w:r>
            <w:r>
              <w:rPr>
                <w:color w:val="000000"/>
                <w:sz w:val="18"/>
              </w:rPr>
              <w:t>140:3.10</w:t>
            </w:r>
            <w:r>
              <w:rPr>
                <w:color w:val="000000"/>
              </w:rPr>
              <w:t xml:space="preserve"> </w:t>
            </w:r>
          </w:p>
        </w:tc>
        <w:tc>
          <w:tcPr>
            <w:tcW w:w="7885" w:type="dxa"/>
            <w:tcBorders/>
            <w:vAlign w:val="center"/>
          </w:tcPr>
          <w:p>
            <w:pPr>
              <w:pStyle w:val="Normal"/>
              <w:widowControl w:val="false"/>
              <w:bidi w:val="0"/>
              <w:jc w:val="left"/>
              <w:rPr/>
            </w:pPr>
            <w:r>
              <w:rPr>
                <w:color w:val="000000"/>
              </w:rPr>
              <w:t xml:space="preserve">«Bienaventurados los pacificadores, porque ellos serán llamados hijos de Dios. </w:t>
            </w:r>
          </w:p>
        </w:tc>
      </w:tr>
      <w:tr>
        <w:trPr/>
        <w:tc>
          <w:tcPr>
            <w:tcW w:w="1473" w:type="dxa"/>
            <w:tcBorders/>
            <w:vAlign w:val="center"/>
          </w:tcPr>
          <w:p>
            <w:pPr>
              <w:pStyle w:val="Normal"/>
              <w:widowControl w:val="false"/>
              <w:tabs>
                <w:tab w:val="clear" w:pos="708"/>
              </w:tabs>
              <w:bidi w:val="0"/>
              <w:jc w:val="left"/>
              <w:rPr/>
            </w:pPr>
            <w:r>
              <w:rPr>
                <w:color w:val="000000"/>
                <w:sz w:val="18"/>
              </w:rPr>
              <w:t>1570§12</w:t>
            </w:r>
            <w:r>
              <w:rPr>
                <w:color w:val="000000"/>
              </w:rPr>
              <w:t xml:space="preserve"> </w:t>
            </w:r>
            <w:r>
              <w:rPr>
                <w:color w:val="000000"/>
                <w:sz w:val="18"/>
              </w:rPr>
              <w:t>140:3.11</w:t>
            </w:r>
            <w:r>
              <w:rPr>
                <w:color w:val="000000"/>
              </w:rPr>
              <w:t xml:space="preserve"> </w:t>
            </w:r>
          </w:p>
        </w:tc>
        <w:tc>
          <w:tcPr>
            <w:tcW w:w="7885" w:type="dxa"/>
            <w:tcBorders/>
            <w:vAlign w:val="center"/>
          </w:tcPr>
          <w:p>
            <w:pPr>
              <w:pStyle w:val="Normal"/>
              <w:widowControl w:val="false"/>
              <w:tabs>
                <w:tab w:val="clear" w:pos="708"/>
              </w:tabs>
              <w:bidi w:val="0"/>
              <w:jc w:val="left"/>
              <w:rPr/>
            </w:pPr>
            <w:r>
              <w:rPr>
                <w:color w:val="000000"/>
              </w:rPr>
              <w:t xml:space="preserve">«Bienaventurados los que son perseguidos por causa de su rectitud, porque de ellos es el reino del cielo. Bienaventurados seréis cuando os vituperen y os persigan y digan toda clase de mal contra vosotros falsamente. Alegraos y gozaos porque grande será vuestra galardón en los cielos. </w:t>
            </w:r>
          </w:p>
        </w:tc>
      </w:tr>
    </w:tbl>
    <w:p>
      <w:pPr>
        <w:pStyle w:val="Normal"/>
        <w:widowControl w:val="false"/>
        <w:bidi w:val="0"/>
        <w:jc w:val="left"/>
        <w:rPr/>
      </w:pPr>
      <w:r>
        <w:rPr>
          <w:color w:val="000000"/>
          <w:sz w:val="18"/>
        </w:rPr>
        <w:t>1570§13</w:t>
      </w:r>
      <w:r>
        <w:rPr>
          <w:color w:val="000000"/>
        </w:rPr>
        <w:t xml:space="preserve"> </w:t>
      </w:r>
      <w:r>
        <w:rPr>
          <w:color w:val="000000"/>
          <w:sz w:val="18"/>
        </w:rPr>
        <w:t>140:3.12</w:t>
      </w:r>
      <w:r>
        <w:rPr>
          <w:color w:val="000000"/>
        </w:rPr>
        <w:t xml:space="preserve"> «Hermanos míos, así como yo os estoy enviando, vosotros sois la sal de la tierra, la sal con gusto de salvación. Pero si la sal ha perdido su gusto, ¿con qué se la salará? Ya no sirve para nada más que para ser arrojada y pisoteada por los hombres. </w:t>
        <w:br/>
      </w:r>
      <w:r>
        <w:rPr>
          <w:color w:val="000000"/>
          <w:sz w:val="18"/>
        </w:rPr>
        <w:t>1570§14</w:t>
      </w:r>
      <w:r>
        <w:rPr>
          <w:color w:val="000000"/>
        </w:rPr>
        <w:t xml:space="preserve"> </w:t>
      </w:r>
      <w:r>
        <w:rPr>
          <w:color w:val="000000"/>
          <w:sz w:val="18"/>
        </w:rPr>
        <w:t>140:3.13</w:t>
      </w:r>
      <w:r>
        <w:rPr>
          <w:color w:val="000000"/>
        </w:rPr>
        <w:t xml:space="preserve"> «Vosotros sois la luz del mundo. Una ciudad asentada sobre un monte no se puede esconder. Ni tampoco se enciende una luz y se la pone debajo de un almud, sino sobre el candelero y alumbra a todos los que están en la casa. Brille así vuestra luz delante de los hombres, para que vean vuestras buenas obras y los guíe a glorificar a vuestro Padre que está en los cielos. </w:t>
        <w:br/>
      </w:r>
      <w:r>
        <w:rPr>
          <w:color w:val="000000"/>
          <w:sz w:val="18"/>
        </w:rPr>
        <w:t>1571§1 140:3.14</w:t>
      </w:r>
      <w:r>
        <w:rPr>
          <w:color w:val="000000"/>
        </w:rPr>
        <w:t xml:space="preserve"> «Os envío al mundo para que me representéis y actuéis como embajadores del reino de mi Padre, y así como salís para proclamar la buena nueva, poned vuestra confianza en el Padre, cuyos mensajeros sois. No resistáis las injusticias por la fuerza; no coloquéis vuestra confianza en el poder de la carne. Si vuestro prójimo os golpea en la mejilla derecha, ponedle también la otra. Preferid sufrir una injusticia a poner pleito entre vosotros. En bondad y con misericordia ministrad a todos los desconsolados y a los necesitados. </w:t>
        <w:br/>
      </w:r>
      <w:r>
        <w:rPr>
          <w:color w:val="000000"/>
          <w:sz w:val="18"/>
        </w:rPr>
        <w:t>1571§2</w:t>
      </w:r>
      <w:r>
        <w:rPr>
          <w:color w:val="000000"/>
        </w:rPr>
        <w:t xml:space="preserve"> </w:t>
      </w:r>
      <w:r>
        <w:rPr>
          <w:color w:val="000000"/>
          <w:sz w:val="18"/>
        </w:rPr>
        <w:t>140:3.15</w:t>
      </w:r>
      <w:r>
        <w:rPr>
          <w:color w:val="000000"/>
        </w:rPr>
        <w:t xml:space="preserve"> «Yo os digo: amad a vuestros enemigos, haced bien a los que os odian, bendecid a los que os maldicen, y orad por los que os ultrajan. Y todo lo que vosotros creáis que haría yo para los hombres, hacedlo vosotros. </w:t>
        <w:br/>
      </w:r>
      <w:r>
        <w:rPr>
          <w:color w:val="000000"/>
          <w:sz w:val="18"/>
        </w:rPr>
        <w:t>1571§3</w:t>
      </w:r>
      <w:r>
        <w:rPr>
          <w:color w:val="000000"/>
        </w:rPr>
        <w:t xml:space="preserve"> </w:t>
      </w:r>
      <w:r>
        <w:rPr>
          <w:color w:val="000000"/>
          <w:sz w:val="18"/>
        </w:rPr>
        <w:t>140:3.16</w:t>
      </w:r>
      <w:r>
        <w:rPr>
          <w:color w:val="000000"/>
        </w:rPr>
        <w:t xml:space="preserve"> «Vuestro Padre en los cielos hace brillar el sol sobre malvados al igual que sobre buenos; del mismo modo él envía lluvia sobre justos e injustos. Vosotros sois los hijos de Dios; aún más, sois ahora los embajadores del reino de mi Padre. Sed misericordiosos, así como Dios es misericordioso, y en el eterno futuro del reino seréis perfectos, así como vuestro Padre celeste es perfecto. </w:t>
        <w:br/>
      </w:r>
      <w:r>
        <w:rPr>
          <w:color w:val="000000"/>
          <w:sz w:val="18"/>
        </w:rPr>
        <w:t>1571§4</w:t>
      </w:r>
      <w:r>
        <w:rPr>
          <w:color w:val="000000"/>
        </w:rPr>
        <w:t xml:space="preserve"> </w:t>
      </w:r>
      <w:r>
        <w:rPr>
          <w:color w:val="000000"/>
          <w:sz w:val="18"/>
        </w:rPr>
        <w:t>140:3.17</w:t>
      </w:r>
      <w:r>
        <w:rPr>
          <w:color w:val="000000"/>
        </w:rPr>
        <w:t xml:space="preserve"> «Se os ha encomendado para salvar a los hombres, no para juzgarlos. Al fin de vuestra vida terrestre, todos vosotros esperaréis misericordia; por ello, os pido que durante vuestra vida mortal mostréis misericordia hacia todos vuestros hermanos en la carne. No cometáis el error de quitar la mota del ojo de vuestro hermano cuando hay una viga en el vuestro. Quitad primero la viga de vuestro ojo y así podréis ver mejor para quitar la mota del ojo de vuestro hermano. </w:t>
        <w:br/>
      </w:r>
      <w:r>
        <w:rPr>
          <w:color w:val="000000"/>
          <w:sz w:val="18"/>
        </w:rPr>
        <w:t>1571§5</w:t>
      </w:r>
      <w:r>
        <w:rPr>
          <w:color w:val="000000"/>
        </w:rPr>
        <w:t xml:space="preserve"> </w:t>
      </w:r>
      <w:r>
        <w:rPr>
          <w:color w:val="000000"/>
          <w:sz w:val="18"/>
        </w:rPr>
        <w:t>140:3.18</w:t>
      </w:r>
      <w:r>
        <w:rPr>
          <w:color w:val="000000"/>
        </w:rPr>
        <w:t xml:space="preserve"> «Discernid claramente la verdad; vivid sin temor la vida recta; y así seréis mis apóstoles y los embajadores de mi Padre. Habéis oído que se ha dicho: 'Si el ciego conduce al ciego, ambos caerán al abismo'. Si queréis guiar otros al reino, debéis vosotros mismos caminar en la luz clara de la verdad viviente. En todos los asuntos del reino os exhorto que mostréis juicio justo y sabiduría sagaz. No presentéis lo que es santo a los perros, ni hagáis os culpables de echar vuestras perlas delante de los cerdos, no sea que pisoteen vuestras gemas y se vuelvan y os despedacen. </w:t>
        <w:br/>
      </w:r>
      <w:r>
        <w:rPr>
          <w:color w:val="000000"/>
          <w:sz w:val="18"/>
        </w:rPr>
        <w:t>1571§6</w:t>
      </w:r>
      <w:r>
        <w:rPr>
          <w:color w:val="000000"/>
        </w:rPr>
        <w:t xml:space="preserve"> </w:t>
      </w:r>
      <w:r>
        <w:rPr>
          <w:color w:val="000000"/>
          <w:sz w:val="18"/>
        </w:rPr>
        <w:t>140:3.19</w:t>
      </w:r>
      <w:r>
        <w:rPr>
          <w:color w:val="000000"/>
        </w:rPr>
        <w:t xml:space="preserve"> «Os pongo en guardia contra los falsos profetas que vendrán a vosotros vestidos de oveja, mientras por dentro serán como lobos rapaces. Por sus frutos los conoceréis. ¿Recogen los hombres uvas de las espinas o higos de los cardos? Así pues todo buen árbol da buen fruto, pero el árbol corrupto da fruto malo. Un buen árbol no puede dar fruto malo, ni puede un árbol corrupto producir fruta buena. Todo árbol que no da buen fruto ha de ser arrancado y arrojado en el fuego. Para entrar al reino del cielo, el motivo es lo que cuenta. Mi Padre mira dentro del corazón de los hombres y juzga por sus deseos íntimos y sus intenciones sinceras. </w:t>
        <w:br/>
      </w:r>
      <w:r>
        <w:rPr>
          <w:color w:val="000000"/>
          <w:sz w:val="18"/>
        </w:rPr>
        <w:t>1571§7</w:t>
      </w:r>
      <w:r>
        <w:rPr>
          <w:color w:val="000000"/>
        </w:rPr>
        <w:t xml:space="preserve"> </w:t>
      </w:r>
      <w:r>
        <w:rPr>
          <w:color w:val="000000"/>
          <w:sz w:val="18"/>
        </w:rPr>
        <w:t>140:3.20</w:t>
      </w:r>
      <w:r>
        <w:rPr>
          <w:color w:val="000000"/>
        </w:rPr>
        <w:t xml:space="preserve"> «En el gran día del juicio del reino, muchos me dirán, ¿No profetizamos en tu nombre y en tu nombre hicimos muchas obras maravillosas?' Pero yo me veré obligado a decirles, 'Yo nunca os conocí; apartaos de mí vosotros, falsos maestros'. Pero todo el que escuche este encargo y ejecute sinceramente su misión de representarme ante los hombres, así como yo he representado a mi Padre ante vosotros, hallará entrada abundante en mi servicio y en el reino del Padre celestial». </w:t>
      </w:r>
    </w:p>
    <w:p>
      <w:pPr>
        <w:pStyle w:val="Normal"/>
        <w:widowControl/>
        <w:bidi w:val="0"/>
        <w:jc w:val="left"/>
        <w:rPr/>
      </w:pPr>
      <w:r>
        <w:rPr>
          <w:color w:val="000000"/>
          <w:sz w:val="18"/>
        </w:rPr>
        <w:t>1571§8</w:t>
      </w:r>
      <w:r>
        <w:rPr>
          <w:color w:val="000000"/>
        </w:rPr>
        <w:t xml:space="preserve"> </w:t>
      </w:r>
      <w:r>
        <w:rPr>
          <w:color w:val="000000"/>
          <w:sz w:val="18"/>
        </w:rPr>
        <w:t>140:3.21</w:t>
      </w:r>
      <w:r>
        <w:rPr>
          <w:color w:val="000000"/>
        </w:rPr>
        <w:t xml:space="preserve"> Los apóstoles no habían oído nunca antes a Jesús hablar de este modo, pues les habló como aquel que tiene autoridad suprema. Descendieron de la montaña al atardecer, pero nadie preguntó nada a Jesú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VOSOTROS SOIS LA SAL DE LA TIERR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72§1 140:4.1</w:t>
      </w:r>
      <w:r>
        <w:rPr>
          <w:color w:val="000000"/>
        </w:rPr>
        <w:t xml:space="preserve"> El así llamado «sermón del monte» no es el evangelio de Jesús. Sí contiene muchas enseñanzas útiles, pero fue más bien lo que Jesús encomendó a los doce apóstoles en su ordenación. Fue el encargo personal del Maestro a quienes habrían de seguir predicando el evangelio y que aspiraban a representarlo en el mundo de los hombres así como él tan elocuente y perfectamente era el representante de su Padre. </w:t>
      </w:r>
    </w:p>
    <w:p>
      <w:pPr>
        <w:pStyle w:val="Normal"/>
        <w:widowControl/>
        <w:bidi w:val="0"/>
        <w:jc w:val="left"/>
        <w:rPr/>
      </w:pPr>
      <w:r>
        <w:rPr>
          <w:color w:val="000000"/>
          <w:sz w:val="18"/>
        </w:rPr>
        <w:t>1572§2</w:t>
      </w:r>
      <w:r>
        <w:rPr>
          <w:color w:val="000000"/>
        </w:rPr>
        <w:t xml:space="preserve"> </w:t>
      </w:r>
      <w:r>
        <w:rPr>
          <w:color w:val="000000"/>
          <w:sz w:val="18"/>
        </w:rPr>
        <w:t>140:4.2</w:t>
      </w:r>
      <w:r>
        <w:rPr>
          <w:color w:val="000000"/>
        </w:rPr>
        <w:t xml:space="preserve"> «Vosotros sois la sal de la tierra, la sal con gusto de salvación. Pero si la sal ha perdido su gusto, ¿con qué se la salará? Ya no sirve para nada más que para ser arrojada y pisoteada por los hombres». </w:t>
        <w:br/>
      </w:r>
      <w:r>
        <w:rPr>
          <w:color w:val="000000"/>
          <w:sz w:val="18"/>
        </w:rPr>
        <w:t>1572§3</w:t>
      </w:r>
      <w:r>
        <w:rPr>
          <w:color w:val="000000"/>
        </w:rPr>
        <w:t xml:space="preserve"> </w:t>
      </w:r>
      <w:r>
        <w:rPr>
          <w:color w:val="000000"/>
          <w:sz w:val="18"/>
        </w:rPr>
        <w:t>140:4.3</w:t>
      </w:r>
      <w:r>
        <w:rPr>
          <w:color w:val="000000"/>
        </w:rPr>
        <w:t xml:space="preserve"> En los tiempos de Jesús la sal era un elemento precioso. Hasta se la utilizaba como moneda. La palabra moderna «salario» deriva de «sal». La sal no sólo condimenta los alimentos, sino que también los conserva. Da más sabor a las cosas, y por lo tanto sirve como se usa. </w:t>
      </w:r>
    </w:p>
    <w:p>
      <w:pPr>
        <w:pStyle w:val="Normal"/>
        <w:widowControl/>
        <w:bidi w:val="0"/>
        <w:jc w:val="left"/>
        <w:rPr/>
      </w:pPr>
      <w:r>
        <w:rPr>
          <w:color w:val="000000"/>
          <w:sz w:val="18"/>
        </w:rPr>
        <w:t>1572§4</w:t>
      </w:r>
      <w:r>
        <w:rPr>
          <w:color w:val="000000"/>
        </w:rPr>
        <w:t xml:space="preserve"> </w:t>
      </w:r>
      <w:r>
        <w:rPr>
          <w:color w:val="000000"/>
          <w:sz w:val="18"/>
        </w:rPr>
        <w:t>140:4.4</w:t>
      </w:r>
      <w:r>
        <w:rPr>
          <w:color w:val="000000"/>
        </w:rPr>
        <w:t xml:space="preserve"> «Vosotros sois la luz del mundo. Una ciudad asentada sobre un monte no se puede esconder. Ni tampoco se enciende una luz y se la pone debajo de un almud, sino sobre el candelero y alumbra a todos los que están en la casa. Brille así vuestra luz delante de los hombres, para que vean vuestras buenas obras y los guíe a glorificar a vuestro Padre que está en los cielos.» </w:t>
        <w:br/>
      </w:r>
      <w:r>
        <w:rPr>
          <w:color w:val="000000"/>
          <w:sz w:val="18"/>
        </w:rPr>
        <w:t>1572§5</w:t>
      </w:r>
      <w:r>
        <w:rPr>
          <w:color w:val="000000"/>
        </w:rPr>
        <w:t xml:space="preserve"> </w:t>
      </w:r>
      <w:r>
        <w:rPr>
          <w:color w:val="000000"/>
          <w:sz w:val="18"/>
        </w:rPr>
        <w:t>140:4.5</w:t>
      </w:r>
      <w:r>
        <w:rPr>
          <w:color w:val="000000"/>
        </w:rPr>
        <w:t xml:space="preserve"> Aunque la luz dispersa las tinieblas, también puede ser tan «cegadora» que confunda y frustre. Se nos advierte que permitamos que nuestra luz alumbre de manera tal que nuestros hermanos sean guiados hacia nuevos caminos divinos de la vida enaltecida. Nuestra luz debe brillar de manera tal que no atraiga la atención sobre el yo. Hasta la vocación personal puede emplearse como un eficaz «reflector» para diseminar esta luz de vida. </w:t>
        <w:br/>
      </w:r>
      <w:r>
        <w:rPr>
          <w:color w:val="000000"/>
          <w:sz w:val="18"/>
        </w:rPr>
        <w:t>1572§6</w:t>
      </w:r>
      <w:r>
        <w:rPr>
          <w:color w:val="000000"/>
        </w:rPr>
        <w:t xml:space="preserve"> </w:t>
      </w:r>
      <w:r>
        <w:rPr>
          <w:color w:val="000000"/>
          <w:sz w:val="18"/>
        </w:rPr>
        <w:t>140:4.6</w:t>
      </w:r>
      <w:r>
        <w:rPr>
          <w:color w:val="000000"/>
        </w:rPr>
        <w:t xml:space="preserve"> La fortaleza de carácter no se deriva de no hacer el mal, sino de hacer el bien. La generosidad es la marca de la grandeza humana. Los niveles más altos de autorrealización se obtienen mediante la adoración y el servicio. La persona feliz y eficiente está motivada, no por el temor de hacer el mal, sino por el amor a hacer el bien. </w:t>
      </w:r>
    </w:p>
    <w:p>
      <w:pPr>
        <w:pStyle w:val="Normal"/>
        <w:widowControl/>
        <w:bidi w:val="0"/>
        <w:jc w:val="left"/>
        <w:rPr/>
      </w:pPr>
      <w:r>
        <w:rPr>
          <w:color w:val="000000"/>
          <w:sz w:val="18"/>
        </w:rPr>
        <w:t>1572§7</w:t>
      </w:r>
      <w:r>
        <w:rPr>
          <w:color w:val="000000"/>
        </w:rPr>
        <w:t xml:space="preserve"> </w:t>
      </w:r>
      <w:r>
        <w:rPr>
          <w:color w:val="000000"/>
          <w:sz w:val="18"/>
        </w:rPr>
        <w:t>140:4.7</w:t>
      </w:r>
      <w:r>
        <w:rPr>
          <w:color w:val="000000"/>
        </w:rPr>
        <w:t xml:space="preserve"> «Por sus frutos los conoceréis». La personalidad básicamente es invariable; lo que cambia —lo que crece— es el carácter moral. El error más grande de las religiones modernas es el negativismo. El árbol que no da fruto ha de ser «arrancado y arrojado en el fuego». El valor moral no deriva de la simple represión: de la obediencia a la admonición «no harás». El temor y la vergüenza son motivaciones indignas de la vida religiosa. La religión es válida sólo cuando revela la paternidad de Dios e intensifica la hermandad de los hombres. </w:t>
      </w:r>
    </w:p>
    <w:p>
      <w:pPr>
        <w:pStyle w:val="Normal"/>
        <w:widowControl/>
        <w:bidi w:val="0"/>
        <w:jc w:val="left"/>
        <w:rPr/>
      </w:pPr>
      <w:r>
        <w:rPr>
          <w:color w:val="000000"/>
          <w:sz w:val="18"/>
        </w:rPr>
        <w:t>1572§8</w:t>
      </w:r>
      <w:r>
        <w:rPr>
          <w:color w:val="000000"/>
        </w:rPr>
        <w:t xml:space="preserve"> </w:t>
      </w:r>
      <w:r>
        <w:rPr>
          <w:color w:val="000000"/>
          <w:sz w:val="18"/>
        </w:rPr>
        <w:t>140:4.8</w:t>
      </w:r>
      <w:r>
        <w:rPr>
          <w:color w:val="000000"/>
        </w:rPr>
        <w:t xml:space="preserve"> Una filosofía eficaz del vivir se forma por una combinación del discernimiento cósmico y la suma de las reacciones emocionales del yo frente al medio social y económico. Recordad: aunque no se puedan modificar fundamentalmente los impulsos heredados, se pueden cambiar las respuestas emocionales a estos impulsos; por consiguiente, la naturaleza moral se puede modificar, el carácter se pude mejorar. En un carácter fuerte las respuestas emocionales están integradas y coordinadas, configurando así una personalidad unificada. Una unificación deficiente debilita la naturaleza moral y genera desdicha. </w:t>
        <w:br/>
      </w:r>
      <w:r>
        <w:rPr>
          <w:color w:val="000000"/>
          <w:sz w:val="18"/>
        </w:rPr>
        <w:t>1572§9</w:t>
      </w:r>
      <w:r>
        <w:rPr>
          <w:color w:val="000000"/>
        </w:rPr>
        <w:t xml:space="preserve"> </w:t>
      </w:r>
      <w:r>
        <w:rPr>
          <w:color w:val="000000"/>
          <w:sz w:val="18"/>
        </w:rPr>
        <w:t>140:4.9</w:t>
      </w:r>
      <w:r>
        <w:rPr>
          <w:color w:val="000000"/>
        </w:rPr>
        <w:t xml:space="preserve"> Sin una meta valiosa, la vida pierde todo objetivo y provecho, y acarrea profunda desdicha. El discurso de Jesús en ocasión de la ordenación de los doce constituye una filosofía magistral de la vida. Jesús exhortó a sus seguidores a que ejercitaran fe vivencial. Les advirtió que no dependieran meramente del consentimiento intelectual, la credulidad y la autoridad establecida. </w:t>
        <w:br/>
      </w:r>
      <w:r>
        <w:rPr>
          <w:color w:val="000000"/>
          <w:sz w:val="18"/>
        </w:rPr>
        <w:t>1573§1 140:4.10</w:t>
      </w:r>
      <w:r>
        <w:rPr>
          <w:color w:val="000000"/>
        </w:rPr>
        <w:t xml:space="preserve"> La educación debiera ser una técnica de aprendizaje (descubrimiento) de los mejores métodos de gratificación de nuestros impulsos naturales y heredados, y la felicidad es el total que resulta de estas técnicas perfeccionadas de satisfacción emocional. La felicidad poco depende del medio ambiente, aunque un ambiente agradable pueda contribuir grandemente a ésta. </w:t>
      </w:r>
    </w:p>
    <w:p>
      <w:pPr>
        <w:pStyle w:val="Normal"/>
        <w:widowControl/>
        <w:bidi w:val="0"/>
        <w:jc w:val="left"/>
        <w:rPr/>
      </w:pPr>
      <w:r>
        <w:rPr>
          <w:color w:val="000000"/>
          <w:sz w:val="18"/>
        </w:rPr>
        <w:t>1573§2</w:t>
      </w:r>
      <w:r>
        <w:rPr>
          <w:color w:val="000000"/>
        </w:rPr>
        <w:t xml:space="preserve"> </w:t>
      </w:r>
      <w:r>
        <w:rPr>
          <w:color w:val="000000"/>
          <w:sz w:val="18"/>
        </w:rPr>
        <w:t>140:4.11</w:t>
      </w:r>
      <w:r>
        <w:rPr>
          <w:color w:val="000000"/>
        </w:rPr>
        <w:t xml:space="preserve"> Todo mortal anhela verdaderamente ser una persona completa, ser perfecto así como el Padre en el cielo es perfecto, y tal logro es posible porque, en el último análisis, el «universo es verdaderamente pater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AMOR PATERNO Y EL FRATER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73§3</w:t>
      </w:r>
      <w:r>
        <w:rPr>
          <w:color w:val="000000"/>
        </w:rPr>
        <w:t xml:space="preserve"> </w:t>
      </w:r>
      <w:r>
        <w:rPr>
          <w:color w:val="000000"/>
          <w:sz w:val="18"/>
        </w:rPr>
        <w:t>140:5.1</w:t>
      </w:r>
      <w:r>
        <w:rPr>
          <w:color w:val="000000"/>
        </w:rPr>
        <w:t xml:space="preserve"> Desde el Sermón del monte hasta el discurso de la Última cena, Jesús enseñó a sus seguidores a manifestar amor paterno en vez de amor fraterno. El amor fraterno significa amar al prójimo como a uno mismo, y esto sería el cumplimiento adecuado de la «regla de oro». Pero el afecto paterno requiere que ames a tus semejantes como Jesús te ama a ti. </w:t>
        <w:br/>
      </w:r>
      <w:r>
        <w:rPr>
          <w:color w:val="000000"/>
          <w:sz w:val="18"/>
        </w:rPr>
        <w:t>1573§4</w:t>
      </w:r>
      <w:r>
        <w:rPr>
          <w:color w:val="000000"/>
        </w:rPr>
        <w:t xml:space="preserve"> </w:t>
      </w:r>
      <w:r>
        <w:rPr>
          <w:color w:val="000000"/>
          <w:sz w:val="18"/>
        </w:rPr>
        <w:t>140:5.2</w:t>
      </w:r>
      <w:r>
        <w:rPr>
          <w:color w:val="000000"/>
        </w:rPr>
        <w:t xml:space="preserve"> Jesús ama a la humanidad con un afecto dual. Vivió sobre la tierra como una personalidad dual: humana y divina. Como Hijo de Dios, ama al hombre con un amor paterno: es el Creador del hombre, su Padre en el universo. Como Hijo del Hombre, Jesús ama a los mortales como a un hermano: fue realmente un hombre entre los hombres. </w:t>
        <w:br/>
      </w:r>
      <w:r>
        <w:rPr>
          <w:color w:val="000000"/>
          <w:sz w:val="18"/>
        </w:rPr>
        <w:t>1573§5</w:t>
      </w:r>
      <w:r>
        <w:rPr>
          <w:color w:val="000000"/>
        </w:rPr>
        <w:t xml:space="preserve"> </w:t>
      </w:r>
      <w:r>
        <w:rPr>
          <w:color w:val="000000"/>
          <w:sz w:val="18"/>
        </w:rPr>
        <w:t>140:5.3</w:t>
      </w:r>
      <w:r>
        <w:rPr>
          <w:color w:val="000000"/>
        </w:rPr>
        <w:t xml:space="preserve"> Jesús no esperaba que sus seguidores lograran una manifestación imposible de amor fraterno, pero sí esperaba que se esforzaran tanto por llegar a ser como Dios —perfectos, así como es perfecto el Padre en los cielos— hasta el punto de poder ver al hombre como Dios ve a sus criaturas y pudieran así empezar a amar a los hombres como Dios los ama: mostrar un asomo de afecto paterno. En el curso de estas exhortaciones a los doce apóstoles, Jesús trató de revelar este nuevo concepto de amor paterno tal como éste se relaciona con ciertas actitudes emocionales pertinentes cuando se hace numerosas adaptaciones sociales al medio ambiente. </w:t>
      </w:r>
    </w:p>
    <w:p>
      <w:pPr>
        <w:pStyle w:val="Normal"/>
        <w:widowControl/>
        <w:bidi w:val="0"/>
        <w:jc w:val="left"/>
        <w:rPr/>
      </w:pPr>
      <w:r>
        <w:rPr>
          <w:color w:val="000000"/>
          <w:sz w:val="18"/>
        </w:rPr>
        <w:t>1573§6</w:t>
      </w:r>
      <w:r>
        <w:rPr>
          <w:color w:val="000000"/>
        </w:rPr>
        <w:t xml:space="preserve"> </w:t>
      </w:r>
      <w:r>
        <w:rPr>
          <w:color w:val="000000"/>
          <w:sz w:val="18"/>
        </w:rPr>
        <w:t>140:5.4</w:t>
      </w:r>
      <w:r>
        <w:rPr>
          <w:color w:val="000000"/>
        </w:rPr>
        <w:t xml:space="preserve"> El Maestro comenzó este importante discurso llamando la atención sobre cuatro actitudes de fe, como preludio de la descripción subsecuente de sus cuatro reacciones trascendentales y supremas de amor paterno en comparación con las limitaciones del simple amor fraterno. </w:t>
        <w:br/>
      </w:r>
      <w:r>
        <w:rPr>
          <w:color w:val="000000"/>
          <w:sz w:val="18"/>
        </w:rPr>
        <w:t>1573§7</w:t>
      </w:r>
      <w:r>
        <w:rPr>
          <w:color w:val="000000"/>
        </w:rPr>
        <w:t xml:space="preserve"> </w:t>
      </w:r>
      <w:r>
        <w:rPr>
          <w:color w:val="000000"/>
          <w:sz w:val="18"/>
        </w:rPr>
        <w:t>140:5.5</w:t>
      </w:r>
      <w:r>
        <w:rPr>
          <w:color w:val="000000"/>
        </w:rPr>
        <w:t xml:space="preserve"> Primero habló de los que son pobres de espíritu, de los que tienen sed de rectitud, de los que sobrellevan la mansedumbre y de los de corazón limpio. Es posible esperar de estos mortales quienes disciernen al espíritu, niveles tales de generosidad divina como para ser capaces de intentar el extraordinario ejercicio del afecto paterno; es posible esperar que aun cuando estén de luto podrán tener la fuerza de mostrar misericordia, promover la paz, y soportar las persecuciones, y al mismo tiempo y a pesar de todo, amar con un amor paterno aun a la humanidad poco amable. El afecto de un padre puede llegar a niveles de devoción que trascienden inconmensurablemente al afecto de un hermano. </w:t>
        <w:br/>
      </w:r>
      <w:r>
        <w:rPr>
          <w:color w:val="000000"/>
          <w:sz w:val="18"/>
        </w:rPr>
        <w:t>1573§8</w:t>
      </w:r>
      <w:r>
        <w:rPr>
          <w:color w:val="000000"/>
        </w:rPr>
        <w:t xml:space="preserve"> </w:t>
      </w:r>
      <w:r>
        <w:rPr>
          <w:color w:val="000000"/>
          <w:sz w:val="18"/>
        </w:rPr>
        <w:t>140:5.6</w:t>
      </w:r>
      <w:r>
        <w:rPr>
          <w:color w:val="000000"/>
        </w:rPr>
        <w:t xml:space="preserve"> La fe y el amor de estas beatitudes fortalecen el carácter moral y crean felicidad. El temor y la ira debilitan el carácter y destruyen la felicidad. Este sermón monumental comenzó con una nota de bienaventuranza. </w:t>
      </w:r>
    </w:p>
    <w:p>
      <w:pPr>
        <w:pStyle w:val="Blockquote"/>
        <w:bidi w:val="0"/>
        <w:ind w:left="360" w:right="360" w:hanging="0"/>
        <w:jc w:val="left"/>
        <w:rPr/>
      </w:pPr>
      <w:r>
        <w:rPr>
          <w:color w:val="000000"/>
          <w:sz w:val="18"/>
        </w:rPr>
        <w:t>1573§9</w:t>
      </w:r>
      <w:r>
        <w:rPr>
          <w:color w:val="000000"/>
        </w:rPr>
        <w:t xml:space="preserve"> </w:t>
      </w:r>
      <w:r>
        <w:rPr>
          <w:color w:val="000000"/>
          <w:sz w:val="18"/>
        </w:rPr>
        <w:t>140:5.7</w:t>
      </w:r>
      <w:r>
        <w:rPr>
          <w:color w:val="000000"/>
        </w:rPr>
        <w:t xml:space="preserve"> 1. «Bienaventurados los pobres de espíritu: los humildes». Para un niño, la felicidad es la satisfacción de un deseo inmediato que da placer. El adulto está dispuesto a sembrar las semillas de la abstención con el objeto de cosechar en el futuro una felicidad mayor. En los tiempos de Jesús y desde entonces, la felicidad se ha relacionado demasiado frecuentemente con la idea de la posesión de riquezas. En la historia del fariseo y del publicano que oran en el templo, el uno se sentía rico en espíritu: egotista; el otro se sentía «pobre de espíritu»: humilde. El uno era autosuficiente; el otro era receptivo a la enseñanza y buscaba la verdad. Los pobres de espíritu buscan las metas de riqueza espiritual: Dios. Y aquellos que buscan la verdad no tienen que esperar sus galardones en un futuro lejano; son galardonados ahora. Encuentran el reino del cielo dentro de su corazón, y disfrutan ahora de esa felicidad. </w:t>
      </w:r>
    </w:p>
    <w:p>
      <w:pPr>
        <w:pStyle w:val="Blockquote"/>
        <w:bidi w:val="0"/>
        <w:ind w:left="360" w:right="360" w:hanging="0"/>
        <w:jc w:val="left"/>
        <w:rPr/>
      </w:pPr>
      <w:r>
        <w:rPr>
          <w:color w:val="000000"/>
          <w:sz w:val="18"/>
        </w:rPr>
        <w:t>1574§1 140:5.8</w:t>
      </w:r>
      <w:r>
        <w:rPr>
          <w:color w:val="000000"/>
        </w:rPr>
        <w:t xml:space="preserve"> 2. «Bienaventurados los que tienen hambre y sed de rectitud, porque ellos serán saciados». Sólo los que se sienten pobres de espíritu tienen sed de rectitud. Sólo los humildes buscan la fortaleza divina y anhelan el poder espiritual. Pero, es sumamente peligroso practicar a sabiendas el ayuno espiritual para aumentar el apetito de las dotes espirituales. El ayuno físico se vuelve peligroso a los cuatro o cinco días; puede uno perder todo deseo de alimentarse. El ayuno prolongado, tanto físico como espiritual, tiende a destruir el apetito. </w:t>
      </w:r>
    </w:p>
    <w:p>
      <w:pPr>
        <w:pStyle w:val="Blockquote"/>
        <w:bidi w:val="0"/>
        <w:ind w:left="360" w:right="360" w:hanging="0"/>
        <w:jc w:val="left"/>
        <w:rPr/>
      </w:pPr>
      <w:r>
        <w:rPr>
          <w:color w:val="000000"/>
          <w:sz w:val="18"/>
        </w:rPr>
        <w:t>1574§2</w:t>
      </w:r>
      <w:r>
        <w:rPr>
          <w:color w:val="000000"/>
        </w:rPr>
        <w:t xml:space="preserve"> </w:t>
      </w:r>
      <w:r>
        <w:rPr>
          <w:color w:val="000000"/>
          <w:sz w:val="18"/>
        </w:rPr>
        <w:t>140:5.9</w:t>
      </w:r>
      <w:r>
        <w:rPr>
          <w:color w:val="000000"/>
        </w:rPr>
        <w:t xml:space="preserve"> La rectitud vivencial es un placer, no un deber. La rectitud de Jesús es amor dinámico: afecto paterno-fraterno. No es el tipo de rectitud del mandato negativo, el «no harás». ¿Cómo podría uno jamás tener hambre de algo negativo de algo que «no harás»? </w:t>
      </w:r>
    </w:p>
    <w:p>
      <w:pPr>
        <w:pStyle w:val="Blockquote"/>
        <w:bidi w:val="0"/>
        <w:ind w:left="360" w:right="360" w:hanging="0"/>
        <w:jc w:val="left"/>
        <w:rPr/>
      </w:pPr>
      <w:r>
        <w:rPr>
          <w:color w:val="000000"/>
          <w:sz w:val="18"/>
        </w:rPr>
        <w:t>1574§3</w:t>
      </w:r>
      <w:r>
        <w:rPr>
          <w:color w:val="000000"/>
        </w:rPr>
        <w:t xml:space="preserve"> </w:t>
      </w:r>
      <w:r>
        <w:rPr>
          <w:color w:val="000000"/>
          <w:sz w:val="18"/>
        </w:rPr>
        <w:t>140:5.10</w:t>
      </w:r>
      <w:r>
        <w:rPr>
          <w:color w:val="000000"/>
        </w:rPr>
        <w:t xml:space="preserve"> No es fácil enseñar estas dos primeras beatitudes a una mente infantil, pero la mente madura deberá comprender su significado. </w:t>
      </w:r>
    </w:p>
    <w:p>
      <w:pPr>
        <w:pStyle w:val="Blockquote"/>
        <w:bidi w:val="0"/>
        <w:ind w:left="360" w:right="360" w:hanging="0"/>
        <w:jc w:val="left"/>
        <w:rPr/>
      </w:pPr>
      <w:r>
        <w:rPr>
          <w:color w:val="000000"/>
          <w:sz w:val="18"/>
        </w:rPr>
        <w:t>1574§4</w:t>
      </w:r>
      <w:r>
        <w:rPr>
          <w:color w:val="000000"/>
        </w:rPr>
        <w:t xml:space="preserve"> </w:t>
      </w:r>
      <w:r>
        <w:rPr>
          <w:color w:val="000000"/>
          <w:sz w:val="18"/>
        </w:rPr>
        <w:t>140:5.11</w:t>
      </w:r>
      <w:r>
        <w:rPr>
          <w:color w:val="000000"/>
        </w:rPr>
        <w:t xml:space="preserve"> 3. «Bienaventurados los mansos, porque ellos recibirán la tierra por heredad». La mansedumbre genuina no tiene relación alguna con el temor. Es más bien una actitud del hombre que coopera con Dios: «hagase tu voluntad». Comprende la paciencia y la tolerancia y está motivada por la fe inamovible en un universo ordenado y cordial. Domina todas las tentaciones de rebelión contra la dirección divina. Jesús fue el manso ideal de Urantia, y heredó un vasto universo. </w:t>
      </w:r>
    </w:p>
    <w:p>
      <w:pPr>
        <w:pStyle w:val="Blockquote"/>
        <w:bidi w:val="0"/>
        <w:ind w:left="360" w:right="360" w:hanging="0"/>
        <w:jc w:val="left"/>
        <w:rPr/>
      </w:pPr>
      <w:r>
        <w:rPr>
          <w:color w:val="000000"/>
          <w:sz w:val="18"/>
        </w:rPr>
        <w:t>1574§5</w:t>
      </w:r>
      <w:r>
        <w:rPr>
          <w:color w:val="000000"/>
        </w:rPr>
        <w:t xml:space="preserve"> </w:t>
      </w:r>
      <w:r>
        <w:rPr>
          <w:color w:val="000000"/>
          <w:sz w:val="18"/>
        </w:rPr>
        <w:t>140:5.12</w:t>
      </w:r>
      <w:r>
        <w:rPr>
          <w:color w:val="000000"/>
        </w:rPr>
        <w:t xml:space="preserve"> 4. «Bienaventurados los limpios de corazón, porque ellos verán a Dios». La pureza espiritual no es una cualidad negativa, excepto que no contiene sospecha ni venganza. Al hablar de la pureza, Jesús no intentó tratar exclusivamente de las actitudes sexuales del hombre. Se refería más a esa fe que el hombre debe tener en su semejante; esa fe que tiene un padre en su hijo, y que le permite amar a sus semejantes así como un padre los amaría. El amor de un padre no necesita malcriar, y no perdona el mal, pero nunca es cínico. El amor paterno tiene un propósito único, y siempre busca lo mejor en el hombre; esa es la actitud de un verdadero padre. </w:t>
        <w:br/>
      </w:r>
      <w:r>
        <w:rPr>
          <w:color w:val="000000"/>
          <w:sz w:val="18"/>
        </w:rPr>
        <w:t>1574§6</w:t>
      </w:r>
      <w:r>
        <w:rPr>
          <w:color w:val="000000"/>
        </w:rPr>
        <w:t xml:space="preserve"> </w:t>
      </w:r>
      <w:r>
        <w:rPr>
          <w:color w:val="000000"/>
          <w:sz w:val="18"/>
        </w:rPr>
        <w:t>140:5.13</w:t>
      </w:r>
      <w:r>
        <w:rPr>
          <w:color w:val="000000"/>
        </w:rPr>
        <w:t xml:space="preserve"> Ver a Dios —por la fe— significa adquirir verdadero discernimiento espiritual. El discernimiento espiritual aumenta la guía del Modelador, y estos dos terminan por aumentar la conciencia de Dios. Cuando conoces al Padre, estás seguro de la filiación divina, y puedes amar cada vez más a cada uno de tus hermanos en la carne no sólo como hermano —con amor fraterno— sino también como padre —con afecto paterno—. </w:t>
        <w:br/>
      </w:r>
      <w:r>
        <w:rPr>
          <w:color w:val="000000"/>
          <w:sz w:val="18"/>
        </w:rPr>
        <w:t>1574§7</w:t>
      </w:r>
      <w:r>
        <w:rPr>
          <w:color w:val="000000"/>
        </w:rPr>
        <w:t xml:space="preserve"> </w:t>
      </w:r>
      <w:r>
        <w:rPr>
          <w:color w:val="000000"/>
          <w:sz w:val="18"/>
        </w:rPr>
        <w:t>140:5.14</w:t>
      </w:r>
      <w:r>
        <w:rPr>
          <w:color w:val="000000"/>
        </w:rPr>
        <w:t xml:space="preserve"> Es fácil enseñar esta admonición aun a un niño. Los niños son por naturaleza confiados, y los padres deberían hacer todo lo posible para que no pierdan esa fe sencilla. Al tratar con niños, evitad todo engaño y no despertéis en ellos sospechas. Ayudadlos con sabiduría a elegir sus héroes y sus tareas en la vida. </w:t>
      </w:r>
    </w:p>
    <w:p>
      <w:pPr>
        <w:pStyle w:val="Normal"/>
        <w:widowControl/>
        <w:bidi w:val="0"/>
        <w:jc w:val="left"/>
        <w:rPr/>
      </w:pPr>
      <w:r>
        <w:rPr>
          <w:color w:val="000000"/>
          <w:sz w:val="18"/>
        </w:rPr>
        <w:t>1574§8</w:t>
      </w:r>
      <w:r>
        <w:rPr>
          <w:color w:val="000000"/>
        </w:rPr>
        <w:t xml:space="preserve"> </w:t>
      </w:r>
      <w:r>
        <w:rPr>
          <w:color w:val="000000"/>
          <w:sz w:val="18"/>
        </w:rPr>
        <w:t>140:5.15</w:t>
      </w:r>
      <w:r>
        <w:rPr>
          <w:color w:val="000000"/>
        </w:rPr>
        <w:t xml:space="preserve"> Siguió pues Jesús enseñando a sus seguidores cómo alcanzar el propósito fundamental de toda la lucha humana el logro de la perfección —aun la divina—. Siempre les exhortaba: «Sed perfectos, así como vuestro Padre en los cielos es perfecto». No exhortó a los doce a que amaran al prójimo como se amaban a sí mismos. Esa habría sido un logro noble; habría indicado el alcance del amor fraterno. Más bien, amonestó a sus apóstoles a que amaran a los hombres como él los había amado a ellos —que amaran con un afecto paterno, así como también fraterno—. Y lo ilustró, indicando cuatro reacciones supremas del amor paterno: </w:t>
      </w:r>
    </w:p>
    <w:p>
      <w:pPr>
        <w:pStyle w:val="Blockquote"/>
        <w:bidi w:val="0"/>
        <w:ind w:left="360" w:right="360" w:hanging="0"/>
        <w:jc w:val="left"/>
        <w:rPr/>
      </w:pPr>
      <w:r>
        <w:rPr>
          <w:color w:val="000000"/>
          <w:sz w:val="18"/>
        </w:rPr>
        <w:t>1575§1 140:5.16</w:t>
      </w:r>
      <w:r>
        <w:rPr>
          <w:color w:val="000000"/>
        </w:rPr>
        <w:t xml:space="preserve"> 1. «Bienaventurados los que están de luto, porque ellos serán consolados». El así llamado sentido común o la lógica óptima no sugería nunca que la felicidad pueda surgir del luto. Pero Jesús no se refería al luto ostentoso o exterior. Se refería a la actitud emotiva de la ternura. Es un grave error enseñar a los niños varones y a los jóvenes que no es varonil mostrar ternura, dar rienda suelta a las emociones o quejarse de los sufrimientos físicos. La sensibilidad es un atributo valioso tanto en el hombre como en la mujer. No hace falta ser duro para ser varonil. Esta es la manera errónea de crear hombres valientes. Los grandes hombres del mundo no temen exteriorizar su sufrimiento. Moisés el sufriente fue un gran hombre, más que Sansón o Goliat. Moisés fue un líder extraordinario, pero era también un hombre de mansedumbre. Tener sensibilidad y saber responder a las necesidades de los hombres genera una felicidad genuina y duradera, y estas actitudes cordiales a la vez salvan el alma de las influencias destructoras de la ira, el odio y la sospecha. </w:t>
      </w:r>
    </w:p>
    <w:p>
      <w:pPr>
        <w:pStyle w:val="Blockquote"/>
        <w:bidi w:val="0"/>
        <w:ind w:left="360" w:right="360" w:hanging="0"/>
        <w:jc w:val="left"/>
        <w:rPr/>
      </w:pPr>
      <w:r>
        <w:rPr>
          <w:color w:val="000000"/>
          <w:sz w:val="18"/>
        </w:rPr>
        <w:t>1575§2</w:t>
      </w:r>
      <w:r>
        <w:rPr>
          <w:color w:val="000000"/>
        </w:rPr>
        <w:t xml:space="preserve"> </w:t>
      </w:r>
      <w:r>
        <w:rPr>
          <w:color w:val="000000"/>
          <w:sz w:val="18"/>
        </w:rPr>
        <w:t>140:5.17</w:t>
      </w:r>
      <w:r>
        <w:rPr>
          <w:color w:val="000000"/>
        </w:rPr>
        <w:t xml:space="preserve"> 2. «Bienaventurados los misericordiosos, porque ellos obtendrán misericordia». La misericordia denota aquí la amplitud, anchura y profundidad de la amistad más auténtica: la bondad del amor. La misericordia puede ser a veces pasiva, pero aquí es activa y dinámica: la paternidad suprema. Un padre amante no vacila en perdonar a su hijo, aun muchas veces. En un niño bien educado, el impulso de aliviar el sufrimiento le es natural. En cuanto tienen edad suficiente para apreciar las condiciones reales, los niños son normalmente benevolentes y compasivos. </w:t>
      </w:r>
    </w:p>
    <w:p>
      <w:pPr>
        <w:pStyle w:val="Blockquote"/>
        <w:bidi w:val="0"/>
        <w:ind w:left="360" w:right="360" w:hanging="0"/>
        <w:jc w:val="left"/>
        <w:rPr/>
      </w:pPr>
      <w:r>
        <w:rPr>
          <w:color w:val="000000"/>
          <w:sz w:val="18"/>
        </w:rPr>
        <w:t>1575§3</w:t>
      </w:r>
      <w:r>
        <w:rPr>
          <w:color w:val="000000"/>
        </w:rPr>
        <w:t xml:space="preserve"> </w:t>
      </w:r>
      <w:r>
        <w:rPr>
          <w:color w:val="000000"/>
          <w:sz w:val="18"/>
        </w:rPr>
        <w:t>140:5.18</w:t>
      </w:r>
      <w:r>
        <w:rPr>
          <w:color w:val="000000"/>
        </w:rPr>
        <w:t xml:space="preserve"> 3. «Bienaventurados los pacificadores, porque ellos serán llamados hijos de Dios». Los que escuchaban a Jesús anhelaban una liberación militar, no a los pacificadores. Pero la paz de Jesús no es de tipo pacífico y negativo. Frente a las pruebas y persecuciones él dijo: «Mi paz os dejo con vosotros». «No se turbe vuestro corazón, ni tengáis miedo». Esta es la paz que previene conflictos desastrosos. La paz personal se integra a la personalidad. La paz social previene el temor, la codicia, y la ira. La paz política previene los antagonismos raciales, la suspicacia entre naciones, y la guerra. Trabajar por la paz es la cura de las desconfianzas y las sospechas. </w:t>
        <w:br/>
      </w:r>
      <w:r>
        <w:rPr>
          <w:color w:val="000000"/>
          <w:sz w:val="18"/>
        </w:rPr>
        <w:t>1575§4</w:t>
      </w:r>
      <w:r>
        <w:rPr>
          <w:color w:val="000000"/>
        </w:rPr>
        <w:t xml:space="preserve"> </w:t>
      </w:r>
      <w:r>
        <w:rPr>
          <w:color w:val="000000"/>
          <w:sz w:val="18"/>
        </w:rPr>
        <w:t>140:5.19</w:t>
      </w:r>
      <w:r>
        <w:rPr>
          <w:color w:val="000000"/>
        </w:rPr>
        <w:t xml:space="preserve"> Es fácil enseñar a los niños a trabajar como pacificadores. Ellos disfrutan de las actividades de grupo; les gusta jugar juntos. Dijo el Maestro en otra ocasión: «Quien quiera salvar su vida la perderá, pero quien quiera perderla la hallará». </w:t>
      </w:r>
    </w:p>
    <w:p>
      <w:pPr>
        <w:pStyle w:val="Blockquote"/>
        <w:bidi w:val="0"/>
        <w:ind w:left="360" w:right="360" w:hanging="0"/>
        <w:jc w:val="left"/>
        <w:rPr/>
      </w:pPr>
      <w:r>
        <w:rPr>
          <w:color w:val="000000"/>
          <w:sz w:val="18"/>
        </w:rPr>
        <w:t>1575§5</w:t>
      </w:r>
      <w:r>
        <w:rPr>
          <w:color w:val="000000"/>
        </w:rPr>
        <w:t xml:space="preserve"> </w:t>
      </w:r>
      <w:r>
        <w:rPr>
          <w:color w:val="000000"/>
          <w:sz w:val="18"/>
        </w:rPr>
        <w:t>140:5.20</w:t>
      </w:r>
      <w:r>
        <w:rPr>
          <w:color w:val="000000"/>
        </w:rPr>
        <w:t xml:space="preserve"> 4. «Bienaventurados los que son perseguidos por causa de su rectitud, porque de ellos es el reino del cielo. Bienaventurados seréis cuando os vituperen y os persigan y digan toda clase de mal contra vosotros falsamente. Alegraos y regocijaos porque grande será vuestra galardón en los cielos». </w:t>
        <w:br/>
      </w:r>
      <w:r>
        <w:rPr>
          <w:color w:val="000000"/>
          <w:sz w:val="18"/>
        </w:rPr>
        <w:t>1575§6</w:t>
      </w:r>
      <w:r>
        <w:rPr>
          <w:color w:val="000000"/>
        </w:rPr>
        <w:t xml:space="preserve"> </w:t>
      </w:r>
      <w:r>
        <w:rPr>
          <w:color w:val="000000"/>
          <w:sz w:val="18"/>
        </w:rPr>
        <w:t>140:5.21</w:t>
      </w:r>
      <w:r>
        <w:rPr>
          <w:color w:val="000000"/>
        </w:rPr>
        <w:t xml:space="preserve"> La persecución a menudo sigue a la paz. Pero los jóvenes y los adultos valientes nunca huyen de las dificultades ni del peligro. «El amor más grande que el hombre puede experimentar es dar la vida por sus amigos». Y el amor paterno puede hacer todas estas cosas libremente: las cosas que el amor fraterno difícilmente puede abarcar. Y el progreso ha sido siempre la cosecha final de la persecución. </w:t>
        <w:br/>
      </w:r>
      <w:r>
        <w:rPr>
          <w:color w:val="000000"/>
          <w:sz w:val="18"/>
        </w:rPr>
        <w:t>1575§7</w:t>
      </w:r>
      <w:r>
        <w:rPr>
          <w:color w:val="000000"/>
        </w:rPr>
        <w:t xml:space="preserve"> </w:t>
      </w:r>
      <w:r>
        <w:rPr>
          <w:color w:val="000000"/>
          <w:sz w:val="18"/>
        </w:rPr>
        <w:t>140:5.22</w:t>
      </w:r>
      <w:r>
        <w:rPr>
          <w:color w:val="000000"/>
        </w:rPr>
        <w:t xml:space="preserve"> Los niños siempre responden al desafío de la valentía. La juventud está siempre dispuesta a «el desafío». Todo niño debería aprender tempranamente a sacrificarse. </w:t>
      </w:r>
    </w:p>
    <w:p>
      <w:pPr>
        <w:pStyle w:val="Normal"/>
        <w:widowControl/>
        <w:bidi w:val="0"/>
        <w:jc w:val="left"/>
        <w:rPr/>
      </w:pPr>
      <w:r>
        <w:rPr>
          <w:color w:val="000000"/>
          <w:sz w:val="18"/>
        </w:rPr>
        <w:t>1575§8</w:t>
      </w:r>
      <w:r>
        <w:rPr>
          <w:color w:val="000000"/>
        </w:rPr>
        <w:t xml:space="preserve"> </w:t>
      </w:r>
      <w:r>
        <w:rPr>
          <w:color w:val="000000"/>
          <w:sz w:val="18"/>
        </w:rPr>
        <w:t>140:5.23</w:t>
      </w:r>
      <w:r>
        <w:rPr>
          <w:color w:val="000000"/>
        </w:rPr>
        <w:t xml:space="preserve"> Así pues se revela que las bienaventuranzas del Sermón del monte están basadas en la fe y el amor y no en la ley: ética y deber. </w:t>
      </w:r>
    </w:p>
    <w:p>
      <w:pPr>
        <w:pStyle w:val="Normal"/>
        <w:widowControl/>
        <w:bidi w:val="0"/>
        <w:jc w:val="left"/>
        <w:rPr/>
      </w:pPr>
      <w:r>
        <w:rPr>
          <w:color w:val="000000"/>
          <w:sz w:val="18"/>
        </w:rPr>
        <w:t>1575§9</w:t>
      </w:r>
      <w:r>
        <w:rPr>
          <w:color w:val="000000"/>
        </w:rPr>
        <w:t xml:space="preserve"> </w:t>
      </w:r>
      <w:r>
        <w:rPr>
          <w:color w:val="000000"/>
          <w:sz w:val="18"/>
        </w:rPr>
        <w:t>140:5.24</w:t>
      </w:r>
      <w:r>
        <w:rPr>
          <w:color w:val="000000"/>
        </w:rPr>
        <w:t xml:space="preserve"> El amor paterno se regocija al devolver el bien por el mal, hacer el bien para vengarse la injustic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NOCHE DE LA ORDEN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76§1 140:6.1</w:t>
      </w:r>
      <w:r>
        <w:rPr>
          <w:color w:val="000000"/>
        </w:rPr>
        <w:t xml:space="preserve"> El domingo al anochecer, al llegar a la casa de Zebedeo desde las colinas al norte de Capernaum, Jesús y los doce compartieron una sencilla cena. Más tarde, Jesús fue a caminar por la playa, y los doce se quedaron conversando entre ellos. Tras un breve intercambio, mientras los gemelos encendían un pequeño fuego para dar calor y un poco de luz, Andrés fue a buscar a Jesús, y cuando llegó junto a él, le dijo: «Maestro, mis hermanos no alcanzan a comprender lo que tú has dicho sobre el reino. No nos sentimos capaces de comenzar esta obra hasta que nos hayas enseñado algo más. He venido para pedirte que te reúnas con nosotros en el jardín y nos ayudes a comprender el significado de tus palabras». Y Jesús fue con Andrés para encontrarse con los apóstoles. </w:t>
        <w:br/>
      </w:r>
      <w:r>
        <w:rPr>
          <w:color w:val="000000"/>
          <w:sz w:val="18"/>
        </w:rPr>
        <w:t>1576§2</w:t>
      </w:r>
      <w:r>
        <w:rPr>
          <w:color w:val="000000"/>
        </w:rPr>
        <w:t xml:space="preserve"> </w:t>
      </w:r>
      <w:r>
        <w:rPr>
          <w:color w:val="000000"/>
          <w:sz w:val="18"/>
        </w:rPr>
        <w:t>140:6.2</w:t>
      </w:r>
      <w:r>
        <w:rPr>
          <w:color w:val="000000"/>
        </w:rPr>
        <w:t xml:space="preserve"> Cuando entró al jardín, reunió a los apóstoles a su alrededor y siguió enseñándoles, con estas palabras: «Encontráis difícil recibir mi mensaje porque queréis construir las nuevas enseñanzas directamente sobre las viejas, pero yo os declaro que vosotros debéis renacer. Debéis comenzar nuevamente como niñitos y estar dispuestos a confiar en mis enseñanzas y creer en Dios. El nuevo evangelio del reino no puede ser amoldado a lo que ya es y existe. Tenéis ideas erróneas sobre el Hijo del Hombre y su misión en la tierra. Pero no cometáis el error de pensar que yo he venido para poner de lado la ley y a los profetas; no he venido para destruir sino para completar, para ampliar e iluminar. No he venido para transgredir la ley sino más bien para inscribir estos nuevos mandamientos en las tablas de vuestro corazón. </w:t>
        <w:br/>
      </w:r>
      <w:r>
        <w:rPr>
          <w:color w:val="000000"/>
          <w:sz w:val="18"/>
        </w:rPr>
        <w:t>1576§3</w:t>
      </w:r>
      <w:r>
        <w:rPr>
          <w:color w:val="000000"/>
        </w:rPr>
        <w:t xml:space="preserve"> </w:t>
      </w:r>
      <w:r>
        <w:rPr>
          <w:color w:val="000000"/>
          <w:sz w:val="18"/>
        </w:rPr>
        <w:t>140:6.3</w:t>
      </w:r>
      <w:r>
        <w:rPr>
          <w:color w:val="000000"/>
        </w:rPr>
        <w:t xml:space="preserve"> «Exijo de vosotros una rectitud que excederá a la rectitud de los que buscan obtener los favores del Padre con la limosna, la oración y el ayuno. Si queréis entrar al reino, debéis tener una rectitud que consista en amor, misericordia y verdad el deseo sincero de hacer la voluntad de mi Padre en el cielo». </w:t>
        <w:br/>
      </w:r>
      <w:r>
        <w:rPr>
          <w:color w:val="000000"/>
          <w:sz w:val="18"/>
        </w:rPr>
        <w:t>1576§4</w:t>
      </w:r>
      <w:r>
        <w:rPr>
          <w:color w:val="000000"/>
        </w:rPr>
        <w:t xml:space="preserve"> </w:t>
      </w:r>
      <w:r>
        <w:rPr>
          <w:color w:val="000000"/>
          <w:sz w:val="18"/>
        </w:rPr>
        <w:t>140:6.4</w:t>
      </w:r>
      <w:r>
        <w:rPr>
          <w:color w:val="000000"/>
        </w:rPr>
        <w:t xml:space="preserve"> Entonces dijo Simón Pedro: «Maestro, si tienes un nuevo mandamiento, quisiéramos oírlo. Revélanos la nueva senda». Jesús le contestó a Pedro: «Lo habéis oído decir de los que enseñan la ley: 'no matarás; que el que mate estará sujeto al juicio'. Pero yo miro más allá del acto, para descubrir el motivo. Os declaro que todo el que esté airado contra su hermano está en peligro de condena. El que alimenta el odio en su corazón y proyecta la venganza en su mente corre el peligro de ser juzgado. Vosotros debéis juzgar a vuestros semejantes por sus acciones; el Padre celestial juzga por las intenciones. </w:t>
        <w:br/>
      </w:r>
      <w:r>
        <w:rPr>
          <w:color w:val="000000"/>
          <w:sz w:val="18"/>
        </w:rPr>
        <w:t>1576§5</w:t>
      </w:r>
      <w:r>
        <w:rPr>
          <w:color w:val="000000"/>
        </w:rPr>
        <w:t xml:space="preserve"> </w:t>
      </w:r>
      <w:r>
        <w:rPr>
          <w:color w:val="000000"/>
          <w:sz w:val="18"/>
        </w:rPr>
        <w:t>140:6.5</w:t>
      </w:r>
      <w:r>
        <w:rPr>
          <w:color w:val="000000"/>
        </w:rPr>
        <w:t xml:space="preserve"> «Habéis oído a los maestros de la ley decir, 'no cometerás adulterio'. Pero yo os digo que todo hombre que contemple a una mujer con intento de lujuria, ya ha cometido adulterio con ella en su corazón. Vosotros tan sólo podéis juzgar a los hombres por sus actos, pero mi Padre mira dentro del corazón de sus hijos y los juzga con misericordia, de acuerdo con sus intenciones y deseos verdaderos». </w:t>
        <w:br/>
      </w:r>
      <w:r>
        <w:rPr>
          <w:color w:val="000000"/>
          <w:sz w:val="18"/>
        </w:rPr>
        <w:t>1576§6</w:t>
      </w:r>
      <w:r>
        <w:rPr>
          <w:color w:val="000000"/>
        </w:rPr>
        <w:t xml:space="preserve"> </w:t>
      </w:r>
      <w:r>
        <w:rPr>
          <w:color w:val="000000"/>
          <w:sz w:val="18"/>
        </w:rPr>
        <w:t>140:6.6</w:t>
      </w:r>
      <w:r>
        <w:rPr>
          <w:color w:val="000000"/>
        </w:rPr>
        <w:t xml:space="preserve"> Jesús pensaba seguir hablando de los otros mandamientos, cuando le interrumpió Santiago Zebedeo, preguntándole: «Maestro, ¿qué hemos de enseñarles a las gentes sobre el divorcio? ¿Hemos de permitir que un hombre divorcie a su mujer tal como Moisés lo ordenó?» Cuando Jesús oyó esta pregunta, dijo: «No he venido para legislar sino para esclarecer. No he venido para reformar los reinos de este mundo sino más bien para establecer el reino del cielo. No es la voluntad de mi Padre que ceda yo a la tentación de enseñaros reglas de gobierno, comercio o conducta social que, aunque puedan ser buenas para el día de hoy, estarían lejos de ser adecuadas para la sociedad de otra época. Estoy en la tierra solamente para consolar la mente, liberar el espíritu y salvar el alma de los hombres. Pero diré, sobre esta cuestión del divorcio que, aunque Moisés lo tolerara, no era así en los tiempos de Adán y en el Jardín». </w:t>
        <w:br/>
      </w:r>
      <w:r>
        <w:rPr>
          <w:color w:val="000000"/>
          <w:sz w:val="18"/>
        </w:rPr>
        <w:t>1577§1 140:6.7</w:t>
      </w:r>
      <w:r>
        <w:rPr>
          <w:color w:val="000000"/>
        </w:rPr>
        <w:t xml:space="preserve"> Una vez que los apóstoles hubieron conversado entre ellos por un breve período, Jesús siguió diciendo: «Debéis reconocer siempre los dos puntos de vista de toda conducta mortal: el humano y el divino; los caminos de la carne y la senda del espíritu; la valoración del tiempo y el punto de vista de la eternidad». Aunque los doce no podían comprender por completo lo que él les enseñaba, este consejo mucho les ayudó. </w:t>
        <w:br/>
      </w:r>
      <w:r>
        <w:rPr>
          <w:color w:val="000000"/>
          <w:sz w:val="18"/>
        </w:rPr>
        <w:t>1577§2</w:t>
      </w:r>
      <w:r>
        <w:rPr>
          <w:color w:val="000000"/>
        </w:rPr>
        <w:t xml:space="preserve"> </w:t>
      </w:r>
      <w:r>
        <w:rPr>
          <w:color w:val="000000"/>
          <w:sz w:val="18"/>
        </w:rPr>
        <w:t>140:6.8</w:t>
      </w:r>
      <w:r>
        <w:rPr>
          <w:color w:val="000000"/>
        </w:rPr>
        <w:t xml:space="preserve"> Entonces dijo Jesús: «Pero tropezáis con mis enseñanzas porque queréis interpretar mi mensaje literalmente; sois lentos en discernir el espíritu de mis enseñanzas. Nuevamente debéis recordar que sois mis mensajeros; debéis vivir vuestra vida así como yo he vivido la mía en espíritu. Sois mis representantes personales; pero no cometáis el error de esperar que todos los hombres vivan como vivís vosotros en todos los aspectos. También debéis recordar que yo tengo ovejas que no son de este rebaño, y que tengo obligaciones también para con ellos, porque debo proveerles el modelo para cumplir con la voluntad de Dios mientras vivo la vida de una naturaleza mortal». </w:t>
        <w:br/>
      </w:r>
      <w:r>
        <w:rPr>
          <w:color w:val="000000"/>
          <w:sz w:val="18"/>
        </w:rPr>
        <w:t>1577§3</w:t>
      </w:r>
      <w:r>
        <w:rPr>
          <w:color w:val="000000"/>
        </w:rPr>
        <w:t xml:space="preserve"> </w:t>
      </w:r>
      <w:r>
        <w:rPr>
          <w:color w:val="000000"/>
          <w:sz w:val="18"/>
        </w:rPr>
        <w:t>140:6.9</w:t>
      </w:r>
      <w:r>
        <w:rPr>
          <w:color w:val="000000"/>
        </w:rPr>
        <w:t xml:space="preserve"> Entonces preguntó Natanael: «Maestro, ¿es que no hemos de dar lugar alguno a la justicia? La ley de Moisés dice, 'ojo por ojo y diente por diente'. ¿Qué hemos de decir nosotros?» Y Jesús contestó: «Vosotros devolveréis el bien por el mal. Mis mensajeros no deben luchar con los hombres, sino tratarlos con dulzura. Vuestra regla no será 'la medida con que medís, os será medido'. Quienes gobiernan a los hombres pueden tener tales leyes, pero no el reino; la misericordia determinará siempre vuestro juicio y el amor, vuestra conducta. Si esto os parece duro, aun ahora podéis iros. Si encontráis que los requisitos del apostolado son demasiado exigentes, podéis retornar al camino menos riguroso de los discípulos». </w:t>
        <w:br/>
      </w:r>
      <w:r>
        <w:rPr>
          <w:color w:val="000000"/>
          <w:sz w:val="18"/>
        </w:rPr>
        <w:t>1577§4</w:t>
      </w:r>
      <w:r>
        <w:rPr>
          <w:color w:val="000000"/>
        </w:rPr>
        <w:t xml:space="preserve"> </w:t>
      </w:r>
      <w:r>
        <w:rPr>
          <w:color w:val="000000"/>
          <w:sz w:val="18"/>
        </w:rPr>
        <w:t>140:6.10</w:t>
      </w:r>
      <w:r>
        <w:rPr>
          <w:color w:val="000000"/>
        </w:rPr>
        <w:t xml:space="preserve"> Al escuchar estas sorprendentes palabras, los apóstoles se apartaron entre ellos por un momento, pero pronto retornaron, y Pedro dijo: «Maestro, queremos seguir contigo; ninguno entre nosotros quiere irse. Estamos plenamente preparados para pagar el precio adicional; beberemos de la copa. Queremos ser apóstoles, no tan sólo discípulos». </w:t>
        <w:br/>
      </w:r>
      <w:r>
        <w:rPr>
          <w:color w:val="000000"/>
          <w:sz w:val="18"/>
        </w:rPr>
        <w:t>1577§5</w:t>
      </w:r>
      <w:r>
        <w:rPr>
          <w:color w:val="000000"/>
        </w:rPr>
        <w:t xml:space="preserve"> </w:t>
      </w:r>
      <w:r>
        <w:rPr>
          <w:color w:val="000000"/>
          <w:sz w:val="18"/>
        </w:rPr>
        <w:t>140:6.11</w:t>
      </w:r>
      <w:r>
        <w:rPr>
          <w:color w:val="000000"/>
        </w:rPr>
        <w:t xml:space="preserve"> Cuando Jesús oyó esto, dijo: «Estad pues dispuestos a cumplir vuestra responsabilidad y seguirme. Haced el bien en secreto; cuando hagáis limosna, que no sepa vuestra mano izquierda lo que hace vuestra derecha. Cuando oréis, apartaos a solas y no uséis vanas repeticiones y frases estereotipadas. Recordad siempre que el Padre conoce lo que necesitáis aun antes de que se lo solicitéis. Y no os pongáis a ayunar con expresión triste para que os vean los hombres. Como mis apóstoles elegidos, apartados ahora para servir al reino, no acumuléis sobre vosotros los tesoros en la tierra, sino que, mediante vuestro servicio generoso, acumuléis tesoros en el cielo, porque allí donde estén vuestros tesoros, allí también estará vuestro corazón. </w:t>
        <w:br/>
      </w:r>
      <w:r>
        <w:rPr>
          <w:color w:val="000000"/>
          <w:sz w:val="18"/>
        </w:rPr>
        <w:t>1577§6</w:t>
      </w:r>
      <w:r>
        <w:rPr>
          <w:color w:val="000000"/>
        </w:rPr>
        <w:t xml:space="preserve"> </w:t>
      </w:r>
      <w:r>
        <w:rPr>
          <w:color w:val="000000"/>
          <w:sz w:val="18"/>
        </w:rPr>
        <w:t>140:6.12</w:t>
      </w:r>
      <w:r>
        <w:rPr>
          <w:color w:val="000000"/>
        </w:rPr>
        <w:t xml:space="preserve"> «La lámpara del cuerpo es el ojo; si pues vuestro ojo es generoso, vuestro cuerpo entero estará lleno de luz. Pero si vuestro ojo es egoísta, vuestro cuerpo entero estará lleno de tinieblas. Si la luz misma que está dentro de vosotros se vuelve tinieblas, ¡cuán grande será la oscuridad!» </w:t>
        <w:br/>
      </w:r>
      <w:r>
        <w:rPr>
          <w:color w:val="000000"/>
          <w:sz w:val="18"/>
        </w:rPr>
        <w:t>1577§7</w:t>
      </w:r>
      <w:r>
        <w:rPr>
          <w:color w:val="000000"/>
        </w:rPr>
        <w:t xml:space="preserve"> </w:t>
      </w:r>
      <w:r>
        <w:rPr>
          <w:color w:val="000000"/>
          <w:sz w:val="18"/>
        </w:rPr>
        <w:t>140:6.13</w:t>
      </w:r>
      <w:r>
        <w:rPr>
          <w:color w:val="000000"/>
        </w:rPr>
        <w:t xml:space="preserve"> Entonces Tomás preguntó a Jesús si debían «continuar compartiéndolo todo». Dijo el Maestro: «Sí hermanos míos, deseo que vivamos juntos como una familia llena de comprensión. Se os confía una gran tarea, y yo anhelo vuestro servicio exclusivo. Sabéis que bien se ha dicho: 'ningún hombre podrá servir a dos señores'. No podéis adorar sinceramente a Dios y al mismo tiempo servir de todo corazón a mammón. Alistados ya sin reservas en el trabajo del reino, no sintáis ansiedad por vuestras vidas; menos aun os preocupéis de lo que comáis o bebáis; o en cuanto a vuestros cuerpos, de cómo los cubriréis. Ya habéis aprendido que manos con voluntad y corazones honestos no pasarán hambre. Ahora cuando os preparáis a dedicar todas vuestras energías al trabajo del reino, estad seguros de que el Padre no se olvidará de vuestras necesidades. Buscad primero el reino de Dios, y cuando hayáis hallado la puerta de entrada, todas las cosas necesarias os serán dadas. No os pongáis pues ansiosos por el mañana. Basta a cada día su propio afán». </w:t>
        <w:br/>
      </w:r>
      <w:r>
        <w:rPr>
          <w:color w:val="000000"/>
          <w:sz w:val="18"/>
        </w:rPr>
        <w:t>1578§1 140:6.14</w:t>
      </w:r>
      <w:r>
        <w:rPr>
          <w:color w:val="000000"/>
        </w:rPr>
        <w:t xml:space="preserve"> Cuando vio Jesús que ellos estaban dispuestos a quedarse levantados toda la noche para hacerle preguntas, les dijo: «Hermanos míos, vosotros sois vasijas de barro; es mejor que vayáis a descansar para estar listos para el trabajo de mañana». Pero el sueño se había alejado de sus ojos. Pedro se aventuró a pedir a su Maestro «una breve conversación privada contigo. No es que quiera yo tener secretos para con mis hermanos, pero mi espíritu está atribulado y si, acaso, merezco un reproche de mi Maestro, podría soportarlo mejor a solas contigo». Jesús le dijo: «Ven conmigo Pedro», dirigiéndose a la casa. Cuando Pedro regresó del encuentro con su Maestro profundamente animado y alentado, Santiago decidió entrar y hablar con Jesús. Y así sucesivamente, hasta las primeras horas de la madrugada, los demás apóstoles entraron uno por uno para hablar con el Maestro. Cuando todos ellos habían hablado en privado con él, excepto los gemelos, que se habían quedado dormidos, Andrés entró a ver a Jesús y le dijo: «Maestro, los gemelos se han quedado dormidos en el jardín junto al fuego; ¿debo despertarlos para preguntarles si también quieren hablar contigo?». Y sonriente, Jesús le dijo a Andrés: «Hacen bien; no los molestes». Terminaba ya la noche y despuntaba la luz de un nuevo d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SEMANA POSTERIOR A LA ORDEN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78§2</w:t>
      </w:r>
      <w:r>
        <w:rPr>
          <w:color w:val="000000"/>
        </w:rPr>
        <w:t xml:space="preserve"> </w:t>
      </w:r>
      <w:r>
        <w:rPr>
          <w:color w:val="000000"/>
          <w:sz w:val="18"/>
        </w:rPr>
        <w:t>140:7.1</w:t>
      </w:r>
      <w:r>
        <w:rPr>
          <w:color w:val="000000"/>
        </w:rPr>
        <w:t xml:space="preserve"> Después de pocas horas de sueño, cuando los doce se encontraban reunidos compartiendo con Jesús un desayuno tardío, él dijo: «Ahora debéis comenzar vuestra obra de predicación de la buena nueva y de instrucción a los creyentes. Preparaos para ir a Jerusalén». Cuando hubo hablado Jesús, Tomás reunió valor suficiente para decir: «Yo sé, Maestro, que ya deberíamos estar listos para poner manos a la obra, pero temo que aún no seamos capaces de cumplir esta gran misión. ¿Consentirías que permaneciéramos por aquí unos pocos días más antes de comenzar el trabajo del reino?». Y cuando Jesús vio que todos los apóstoles estaban poseídos por el mismo temor, dijo: «Será como habéis pedido; permaneceremos aquí hasta el sábado». </w:t>
      </w:r>
    </w:p>
    <w:p>
      <w:pPr>
        <w:pStyle w:val="Normal"/>
        <w:widowControl/>
        <w:bidi w:val="0"/>
        <w:jc w:val="left"/>
        <w:rPr/>
      </w:pPr>
      <w:r>
        <w:rPr>
          <w:color w:val="000000"/>
          <w:sz w:val="18"/>
        </w:rPr>
        <w:t>1578§3</w:t>
      </w:r>
      <w:r>
        <w:rPr>
          <w:color w:val="000000"/>
        </w:rPr>
        <w:t xml:space="preserve"> </w:t>
      </w:r>
      <w:r>
        <w:rPr>
          <w:color w:val="000000"/>
          <w:sz w:val="18"/>
        </w:rPr>
        <w:t>140:7.2</w:t>
      </w:r>
      <w:r>
        <w:rPr>
          <w:color w:val="000000"/>
        </w:rPr>
        <w:t xml:space="preserve"> Por semanas y semanas llegaban a Betsaida en pequeños grupos sinceros buscadores de la verdad para ver a Jesús, pero llegaba también gente simplemente curiosa. Las noticias sobre él ya se habían difundido por toda la región; llegaba gente deseosa de saber desde ciudades tan lejanas como Tiro, Sidón, Damasco, Cesarea y Jerusalén. Hasta ese momento, Jesús acogía a esas gentes y les enseñaba sobre el reino, pero ahora el Maestro encomendó esta tarea a los doce. Andrés seleccionaba a uno de los apóstoles y le asignaba un grupo de visitantes, y a veces los doce estaban todos ocupados a la vez en esta misión. </w:t>
        <w:br/>
      </w:r>
      <w:r>
        <w:rPr>
          <w:color w:val="000000"/>
          <w:sz w:val="18"/>
        </w:rPr>
        <w:t>1578§4</w:t>
      </w:r>
      <w:r>
        <w:rPr>
          <w:color w:val="000000"/>
        </w:rPr>
        <w:t xml:space="preserve"> </w:t>
      </w:r>
      <w:r>
        <w:rPr>
          <w:color w:val="000000"/>
          <w:sz w:val="18"/>
        </w:rPr>
        <w:t>140:7.3</w:t>
      </w:r>
      <w:r>
        <w:rPr>
          <w:color w:val="000000"/>
        </w:rPr>
        <w:t xml:space="preserve"> Trabajaron durante dos días; enseñaban de día y mantenían hasta tarde en la noche sus conversaciones privadas. Al tercer día Jesús fue a visitar a Zebedeo y Salomé y envió a sus apóstoles a que «fueran a pescar, hicieran algo agradable y distinto, o visitaran sus familias». El jueves regresaron para comenzar tres días más de enseñanza. </w:t>
        <w:br/>
      </w:r>
      <w:r>
        <w:rPr>
          <w:color w:val="000000"/>
          <w:sz w:val="18"/>
        </w:rPr>
        <w:t>1578§5</w:t>
      </w:r>
      <w:r>
        <w:rPr>
          <w:color w:val="000000"/>
        </w:rPr>
        <w:t xml:space="preserve"> </w:t>
      </w:r>
      <w:r>
        <w:rPr>
          <w:color w:val="000000"/>
          <w:sz w:val="18"/>
        </w:rPr>
        <w:t>140:7.4</w:t>
      </w:r>
      <w:r>
        <w:rPr>
          <w:color w:val="000000"/>
        </w:rPr>
        <w:t xml:space="preserve"> Durante esta semana de ensayo, Jesús muchas veces repitió a sus apóstoles los dos grandes motivos de su misión postbautismal en la tierra: </w:t>
      </w:r>
    </w:p>
    <w:tbl>
      <w:tblPr>
        <w:tblW w:w="9359" w:type="dxa"/>
        <w:jc w:val="left"/>
        <w:tblInd w:w="0" w:type="dxa"/>
        <w:tblLayout w:type="fixed"/>
        <w:tblCellMar>
          <w:top w:w="0" w:type="dxa"/>
          <w:left w:w="0" w:type="dxa"/>
          <w:bottom w:w="0" w:type="dxa"/>
          <w:right w:w="0" w:type="dxa"/>
        </w:tblCellMar>
      </w:tblPr>
      <w:tblGrid>
        <w:gridCol w:w="797"/>
        <w:gridCol w:w="279"/>
        <w:gridCol w:w="8283"/>
      </w:tblGrid>
      <w:tr>
        <w:trPr/>
        <w:tc>
          <w:tcPr>
            <w:tcW w:w="79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578§6</w:t>
            </w:r>
            <w:r>
              <w:rPr>
                <w:color w:val="000000"/>
              </w:rPr>
              <w:t xml:space="preserve"> </w:t>
            </w:r>
          </w:p>
        </w:tc>
        <w:tc>
          <w:tcPr>
            <w:tcW w:w="279" w:type="dxa"/>
            <w:tcBorders/>
            <w:vAlign w:val="center"/>
          </w:tcPr>
          <w:p>
            <w:pPr>
              <w:pStyle w:val="Normal"/>
              <w:widowControl w:val="false"/>
              <w:tabs>
                <w:tab w:val="clear" w:pos="708"/>
              </w:tabs>
              <w:bidi w:val="0"/>
              <w:jc w:val="left"/>
              <w:rPr/>
            </w:pPr>
            <w:r>
              <w:rPr>
                <w:color w:val="000000"/>
              </w:rPr>
              <w:t>1.</w:t>
            </w:r>
          </w:p>
        </w:tc>
        <w:tc>
          <w:tcPr>
            <w:tcW w:w="8283" w:type="dxa"/>
            <w:tcBorders/>
            <w:vAlign w:val="center"/>
          </w:tcPr>
          <w:p>
            <w:pPr>
              <w:pStyle w:val="Normal"/>
              <w:widowControl w:val="false"/>
              <w:tabs>
                <w:tab w:val="clear" w:pos="708"/>
              </w:tabs>
              <w:bidi w:val="0"/>
              <w:jc w:val="left"/>
              <w:rPr/>
            </w:pPr>
            <w:r>
              <w:rPr>
                <w:color w:val="000000"/>
              </w:rPr>
              <w:t xml:space="preserve">Revelar el Padre al hombre. </w:t>
            </w:r>
          </w:p>
        </w:tc>
      </w:tr>
      <w:tr>
        <w:trPr/>
        <w:tc>
          <w:tcPr>
            <w:tcW w:w="797" w:type="dxa"/>
            <w:tcBorders/>
            <w:vAlign w:val="center"/>
          </w:tcPr>
          <w:p>
            <w:pPr>
              <w:pStyle w:val="Normal"/>
              <w:widowControl w:val="false"/>
              <w:tabs>
                <w:tab w:val="clear" w:pos="708"/>
              </w:tabs>
              <w:bidi w:val="0"/>
              <w:jc w:val="left"/>
              <w:rPr/>
            </w:pPr>
            <w:r>
              <w:rPr>
                <w:color w:val="000000"/>
                <w:sz w:val="18"/>
              </w:rPr>
              <w:t>1578§7</w:t>
            </w:r>
            <w:r>
              <w:rPr>
                <w:color w:val="000000"/>
              </w:rPr>
              <w:t xml:space="preserve"> </w:t>
            </w:r>
          </w:p>
        </w:tc>
        <w:tc>
          <w:tcPr>
            <w:tcW w:w="279" w:type="dxa"/>
            <w:tcBorders/>
            <w:vAlign w:val="center"/>
          </w:tcPr>
          <w:p>
            <w:pPr>
              <w:pStyle w:val="Normal"/>
              <w:widowControl w:val="false"/>
              <w:tabs>
                <w:tab w:val="clear" w:pos="708"/>
              </w:tabs>
              <w:bidi w:val="0"/>
              <w:jc w:val="left"/>
              <w:rPr/>
            </w:pPr>
            <w:r>
              <w:rPr>
                <w:color w:val="000000"/>
              </w:rPr>
              <w:t xml:space="preserve">2. </w:t>
            </w:r>
          </w:p>
        </w:tc>
        <w:tc>
          <w:tcPr>
            <w:tcW w:w="8283" w:type="dxa"/>
            <w:tcBorders/>
            <w:vAlign w:val="center"/>
          </w:tcPr>
          <w:p>
            <w:pPr>
              <w:pStyle w:val="Normal"/>
              <w:widowControl w:val="false"/>
              <w:tabs>
                <w:tab w:val="clear" w:pos="708"/>
              </w:tabs>
              <w:bidi w:val="0"/>
              <w:jc w:val="left"/>
              <w:rPr/>
            </w:pPr>
            <w:r>
              <w:rPr>
                <w:color w:val="000000"/>
              </w:rPr>
              <w:t xml:space="preserve">Conducir a los hombres a la conciencia de filiación: a que se dieran cuenta por medio de la fe de que eran ellos hijos del Altísimo. </w:t>
            </w:r>
          </w:p>
        </w:tc>
      </w:tr>
    </w:tbl>
    <w:p>
      <w:pPr>
        <w:pStyle w:val="Normal"/>
        <w:widowControl w:val="false"/>
        <w:bidi w:val="0"/>
        <w:jc w:val="left"/>
        <w:rPr/>
      </w:pPr>
      <w:r>
        <w:rPr>
          <w:color w:val="000000"/>
          <w:sz w:val="18"/>
        </w:rPr>
        <w:t>1579§1 140:7.5</w:t>
      </w:r>
      <w:r>
        <w:rPr>
          <w:color w:val="000000"/>
        </w:rPr>
        <w:t xml:space="preserve"> Una semana de experiencias tan variadas hizo mucho bien a los doce; algunos entre ellos hasta empezaron a tener demasiada confianza en sí mismos. En la última conferencia, la noche después del sábado, Pedro y Santiago se acercaron a Jesús diciendo: «Estamos listos; salgamos ahora a conquistar el reino». Y Jesús replicó: «Que vuestra sabiduría iguale vuestro celo y vuestro coraje compense vuestra ignorancia». </w:t>
        <w:br/>
      </w:r>
      <w:r>
        <w:rPr>
          <w:color w:val="000000"/>
          <w:sz w:val="18"/>
        </w:rPr>
        <w:t>1579§2</w:t>
      </w:r>
      <w:r>
        <w:rPr>
          <w:color w:val="000000"/>
        </w:rPr>
        <w:t xml:space="preserve"> </w:t>
      </w:r>
      <w:r>
        <w:rPr>
          <w:color w:val="000000"/>
          <w:sz w:val="18"/>
        </w:rPr>
        <w:t>140:7.6</w:t>
      </w:r>
      <w:r>
        <w:rPr>
          <w:color w:val="000000"/>
        </w:rPr>
        <w:t xml:space="preserve"> Aunque los apóstoles no comprendían muchas de sus enseñanzas, no dejaron de comprender el significado de la hermosa y encantadora vida que él vivió con ell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L JUEVES POR LA TARDE EN EL LAG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79§3</w:t>
      </w:r>
      <w:r>
        <w:rPr>
          <w:color w:val="000000"/>
        </w:rPr>
        <w:t xml:space="preserve"> </w:t>
      </w:r>
      <w:r>
        <w:rPr>
          <w:color w:val="000000"/>
          <w:sz w:val="18"/>
        </w:rPr>
        <w:t>140:8.1</w:t>
      </w:r>
      <w:r>
        <w:rPr>
          <w:color w:val="000000"/>
        </w:rPr>
        <w:t xml:space="preserve"> Bien sabía Jesús que sus apóstoles no asimilaban del todo sus enseñanzas. Decidió impartir instrucciones especiales a Pedro, Santiago y Juan, con la esperanza de que pudieran ellos aclarar las ideas de sus compañeros. Veía que, aunque algunas características de la idea de un reino espiritual eran comprendidas por los doce, ellos persistían en relacionar estas nuevas enseñanzas espirituales directamente con los antiguos y arraigados conceptos literales del reino del cielo como la restauración del trono de David y el restablecimiento de Israel como un poder temporal en la tierra. Por consiguiente, el jueves por la tarde Jesús se alejó de la costa en una barca con Pedro, Santiago y Juan, para hablar de los asuntos del reino. Fue ésta una lección instructiva de cuatro horas, que comprendió decenas de preguntas y respuestas, y para los fines de esta narración, es más provechoso reorganizar el resumen que, de esa tarde importantísima, hiciera Simón Pedro a su hermano Andrés a la mañana siguiente: </w:t>
      </w:r>
    </w:p>
    <w:p>
      <w:pPr>
        <w:pStyle w:val="Blockquote"/>
        <w:bidi w:val="0"/>
        <w:ind w:left="360" w:right="360" w:hanging="0"/>
        <w:jc w:val="left"/>
        <w:rPr/>
      </w:pPr>
      <w:r>
        <w:rPr>
          <w:color w:val="000000"/>
          <w:sz w:val="18"/>
        </w:rPr>
        <w:t>1579§4</w:t>
      </w:r>
      <w:r>
        <w:rPr>
          <w:color w:val="000000"/>
        </w:rPr>
        <w:t xml:space="preserve"> </w:t>
      </w:r>
      <w:r>
        <w:rPr>
          <w:color w:val="000000"/>
          <w:sz w:val="18"/>
        </w:rPr>
        <w:t>140:8.2</w:t>
      </w:r>
      <w:r>
        <w:rPr>
          <w:color w:val="000000"/>
        </w:rPr>
        <w:t xml:space="preserve"> 1. Hacer la voluntad del Padre. Las enseñanzas de Jesús en cuanto a confiar en el cuidado del Padre celestial no era un fatalismo ciego y pasivo. Esa tarde citó con aprobación un viejo dicho hebreo: «El que no trabaja no come». Señaló su propia experiencia como ilustración suficiente de sus enseñanzas. Sus preceptos sobre la confianza en el Padre no deben juzgarse sobre la base de las condiciones sociales o económicas de los tiempos modernos ni de ninguna otra época. Sus enseñanzas abarcan los principios ideales del vivir cerca de Dios en todas las épocas y en todos los mundos. </w:t>
        <w:br/>
      </w:r>
      <w:r>
        <w:rPr>
          <w:color w:val="000000"/>
          <w:sz w:val="18"/>
        </w:rPr>
        <w:t>1579§5</w:t>
      </w:r>
      <w:r>
        <w:rPr>
          <w:color w:val="000000"/>
        </w:rPr>
        <w:t xml:space="preserve"> </w:t>
      </w:r>
      <w:r>
        <w:rPr>
          <w:color w:val="000000"/>
          <w:sz w:val="18"/>
        </w:rPr>
        <w:t>140:8.3</w:t>
      </w:r>
      <w:r>
        <w:rPr>
          <w:color w:val="000000"/>
        </w:rPr>
        <w:t xml:space="preserve"> Jesús les aclaró a los tres la diferencia entre las exigencias del apostolado y las del discipulado. Aun entonces no prohibió a los doce el ejercicio de la prudencia y de la previsión. Su prédica no iba contra la previsión sino contra la ansiedad, la preocupación. Enseñaba la sumisión activa y alerta a la voluntad de Dios. En respuesta a muchas de sus preguntas sobre la frugalidad y la economía, les llamó sencillamente la atención sobre su propia vida como carpintero, fabricante de barcas y pescador, y su cuidadosa organización de los doce. Trató de aclarar que el mundo no debe ser considerado un enemigo; que las circunstancias de la vida constituyen un plan divino que actúa junto con los hijos de Dios. </w:t>
        <w:br/>
      </w:r>
      <w:r>
        <w:rPr>
          <w:color w:val="000000"/>
          <w:sz w:val="18"/>
        </w:rPr>
        <w:t>1579§6</w:t>
      </w:r>
      <w:r>
        <w:rPr>
          <w:color w:val="000000"/>
        </w:rPr>
        <w:t xml:space="preserve"> </w:t>
      </w:r>
      <w:r>
        <w:rPr>
          <w:color w:val="000000"/>
          <w:sz w:val="18"/>
        </w:rPr>
        <w:t>140:8.4</w:t>
      </w:r>
      <w:r>
        <w:rPr>
          <w:color w:val="000000"/>
        </w:rPr>
        <w:t xml:space="preserve"> Jesús encontró grandes dificultades en hacerles comprender su práctica personal de no resistencia. Se negaba en forma absoluta a defenderse a sí mismo, y les pareció a los apóstoles que le hubiera gustado que ellos siguieran la misma política. Les enseñó a no resistir el mal, a no combatir la injusticia o la injuria, pero no les enseñó a tolerar pasivamente las maldades. Indicó muy claramente en esa tarde que él aprobaba el castigo social de los malhechores y criminales, y que el gobierno civil a veces debe emplear la fuerza para mantener el orden social y aplicar la justicia. </w:t>
        <w:br/>
      </w:r>
      <w:r>
        <w:rPr>
          <w:color w:val="000000"/>
          <w:sz w:val="18"/>
        </w:rPr>
        <w:t>1579§7</w:t>
      </w:r>
      <w:r>
        <w:rPr>
          <w:color w:val="000000"/>
        </w:rPr>
        <w:t xml:space="preserve"> </w:t>
      </w:r>
      <w:r>
        <w:rPr>
          <w:color w:val="000000"/>
          <w:sz w:val="18"/>
        </w:rPr>
        <w:t>140:8.5</w:t>
      </w:r>
      <w:r>
        <w:rPr>
          <w:color w:val="000000"/>
        </w:rPr>
        <w:t xml:space="preserve"> No dejó nunca de advertir a sus discípulos contra la práctica malvada de la represalia; no permitía la venganza, la idea de desquitarse. Deploraba guardar rencor. Desaprobaba la idea de ojo por ojo y diente por diente. Le desagradaba todo el concepto de la venganza privada y personal, y prefería asignar estos asuntos al gobierno civil por una parte, y al juicio de Dios por la otra. Les aclaró a los tres que sus enseñanzas se referían al individuo, y no al estado. Resumió sus instrucciones hasta ese momento sobre estos asuntos como sigue: </w:t>
        <w:br/>
      </w:r>
      <w:r>
        <w:rPr>
          <w:color w:val="000000"/>
          <w:sz w:val="18"/>
        </w:rPr>
        <w:t>1580§1 140:8.6</w:t>
      </w:r>
      <w:r>
        <w:rPr>
          <w:color w:val="000000"/>
        </w:rPr>
        <w:t xml:space="preserve"> Amad a vuestros enemigos: recordad las exigencias morales de la hermandad humana. </w:t>
        <w:br/>
      </w:r>
      <w:r>
        <w:rPr>
          <w:color w:val="000000"/>
          <w:sz w:val="18"/>
        </w:rPr>
        <w:t>1580§2</w:t>
      </w:r>
      <w:r>
        <w:rPr>
          <w:color w:val="000000"/>
        </w:rPr>
        <w:t xml:space="preserve"> </w:t>
      </w:r>
      <w:r>
        <w:rPr>
          <w:color w:val="000000"/>
          <w:sz w:val="18"/>
        </w:rPr>
        <w:t>140:8.7</w:t>
      </w:r>
      <w:r>
        <w:rPr>
          <w:color w:val="000000"/>
        </w:rPr>
        <w:t xml:space="preserve"> La futilidad del mal: un agravio no se corrige con la venganza. No cometáis el error de luchar contra el mal con sus propias armas. </w:t>
        <w:br/>
      </w:r>
      <w:r>
        <w:rPr>
          <w:color w:val="000000"/>
          <w:sz w:val="18"/>
        </w:rPr>
        <w:t>1580§3</w:t>
      </w:r>
      <w:r>
        <w:rPr>
          <w:color w:val="000000"/>
        </w:rPr>
        <w:t xml:space="preserve"> </w:t>
      </w:r>
      <w:r>
        <w:rPr>
          <w:color w:val="000000"/>
          <w:sz w:val="18"/>
        </w:rPr>
        <w:t>140:8.8</w:t>
      </w:r>
      <w:r>
        <w:rPr>
          <w:color w:val="000000"/>
        </w:rPr>
        <w:t xml:space="preserve"> Tened fe: confianza en el triunfo final de la justicia divina y de la bondad eterna. </w:t>
      </w:r>
    </w:p>
    <w:p>
      <w:pPr>
        <w:pStyle w:val="Blockquote"/>
        <w:bidi w:val="0"/>
        <w:ind w:left="360" w:right="360" w:hanging="0"/>
        <w:jc w:val="left"/>
        <w:rPr/>
      </w:pPr>
      <w:r>
        <w:rPr>
          <w:color w:val="000000"/>
          <w:sz w:val="18"/>
        </w:rPr>
        <w:t>1580§4</w:t>
      </w:r>
      <w:r>
        <w:rPr>
          <w:color w:val="000000"/>
        </w:rPr>
        <w:t xml:space="preserve"> </w:t>
      </w:r>
      <w:r>
        <w:rPr>
          <w:color w:val="000000"/>
          <w:sz w:val="18"/>
        </w:rPr>
        <w:t>140:8.9</w:t>
      </w:r>
      <w:r>
        <w:rPr>
          <w:color w:val="000000"/>
        </w:rPr>
        <w:t xml:space="preserve"> 2. Actitud política. Advirtió a sus apóstoles que fuesen discretos en sus comentarios relativos a las difíciles relaciones existentes a la sazón entre el pueblo judío y el gobierno romano; les prohibió que en modo alguno se enredaran en estas dificultades. El siempre tuvo cuidado de evitar las trampas políticas de sus enemigos, siempre respondiendo: «Dad al César las cosas que son de César y a Dios las que son de Dios». No permitía que su atención fuese desviada de su misión de establecer un nuevo camino de salvación; no se permitía a sí mismo preocuparse por otras cosas. En su vida personal siempre cumplió fielmente con todas las leyes y reglas civiles; y en sus enseñanzas públicas ignoró los ámbitos cívicos, sociales y económicos. Les dijo a los tres apóstoles que a él sólo le preocupaban los principios de la vida espiritual interior y personal del hombre. </w:t>
        <w:br/>
      </w:r>
      <w:r>
        <w:rPr>
          <w:color w:val="000000"/>
          <w:sz w:val="18"/>
        </w:rPr>
        <w:t>1580§5</w:t>
      </w:r>
      <w:r>
        <w:rPr>
          <w:color w:val="000000"/>
        </w:rPr>
        <w:t xml:space="preserve"> </w:t>
      </w:r>
      <w:r>
        <w:rPr>
          <w:color w:val="000000"/>
          <w:sz w:val="18"/>
        </w:rPr>
        <w:t>140:8.10</w:t>
      </w:r>
      <w:r>
        <w:rPr>
          <w:color w:val="000000"/>
        </w:rPr>
        <w:t xml:space="preserve"> Jesús no fue pues un reformador político. No vino para reorganizar el mundo; aunque lo hubiese hecho, sólo podría haber sido aplicable a esa época y a esa generación. Sin embargo, mostró al hombre la óptima manera de vivir, y ninguna generación está exenta de la tarea de descubrir como adaptar de la mejor manera, la vida de Jesús a sus propios problemas. Pero, no cometáis jamás el error de identificar las enseñanzas de Jesús con alguna teoría política o económica, con algún sistema social o industrial. </w:t>
      </w:r>
    </w:p>
    <w:p>
      <w:pPr>
        <w:pStyle w:val="Blockquote"/>
        <w:bidi w:val="0"/>
        <w:ind w:left="360" w:right="360" w:hanging="0"/>
        <w:jc w:val="left"/>
        <w:rPr/>
      </w:pPr>
      <w:r>
        <w:rPr>
          <w:color w:val="000000"/>
          <w:sz w:val="18"/>
        </w:rPr>
        <w:t>1580§6</w:t>
      </w:r>
      <w:r>
        <w:rPr>
          <w:color w:val="000000"/>
        </w:rPr>
        <w:t xml:space="preserve"> </w:t>
      </w:r>
      <w:r>
        <w:rPr>
          <w:color w:val="000000"/>
          <w:sz w:val="18"/>
        </w:rPr>
        <w:t>140:8.11</w:t>
      </w:r>
      <w:r>
        <w:rPr>
          <w:color w:val="000000"/>
        </w:rPr>
        <w:t xml:space="preserve"> 3. Actitud social. Los rabinos judíos venían debatiendo desde hacía mucho el problema: ¿Quién es mi prójimo? Jesús llegó con la idea de una generosidad activa y espontánea, un amor por los semejantes tan genuino que expandía el concepto de vecino hasta incluir al mundo entero, tornando en vecinos por lo tanto a todos los hombres. Pero pese a todo esto, Jesús estaba interesado solamente en el individuo, no en la masa. Jesús no era un sociólogo, pero se esforzó por echar por tierra toda forma de aislamiento egoísta. Enseñó comprensión pura, compasión. Miguel de Nebadón es un Hijo dominado por la misericordia; la compasión es su naturaleza propia. </w:t>
        <w:br/>
      </w:r>
      <w:r>
        <w:rPr>
          <w:color w:val="000000"/>
          <w:sz w:val="18"/>
        </w:rPr>
        <w:t>1580§7</w:t>
      </w:r>
      <w:r>
        <w:rPr>
          <w:color w:val="000000"/>
        </w:rPr>
        <w:t xml:space="preserve"> </w:t>
      </w:r>
      <w:r>
        <w:rPr>
          <w:color w:val="000000"/>
          <w:sz w:val="18"/>
        </w:rPr>
        <w:t>140:8.12</w:t>
      </w:r>
      <w:r>
        <w:rPr>
          <w:color w:val="000000"/>
        </w:rPr>
        <w:t xml:space="preserve"> El Maestro no dijo que los hombres nunca debían agasajar a sus amigos, pero sí dijo que sus discípulos deberían ofrecer fiestas a los pobres y a los desafortunados. Jesús tenía un firme sentido de la justicia, pero era una justicia siempre atemperada por la misericordia. No enseñó a sus apóstoles que se dejaran dominar por los parásitos sociales ni por los buscadores profesionales de limosnas. Lo más cercano a un comentario sociológico que hizo Jesús fue: «No juzguéis, para que no seáis juzgados». </w:t>
        <w:br/>
      </w:r>
      <w:r>
        <w:rPr>
          <w:color w:val="000000"/>
          <w:sz w:val="18"/>
        </w:rPr>
        <w:t>1580§8</w:t>
      </w:r>
      <w:r>
        <w:rPr>
          <w:color w:val="000000"/>
        </w:rPr>
        <w:t xml:space="preserve"> </w:t>
      </w:r>
      <w:r>
        <w:rPr>
          <w:color w:val="000000"/>
          <w:sz w:val="18"/>
        </w:rPr>
        <w:t>140:8.13</w:t>
      </w:r>
      <w:r>
        <w:rPr>
          <w:color w:val="000000"/>
        </w:rPr>
        <w:t xml:space="preserve"> Dijo claramente que la lástima indiscriminada puede producir muchos males sociales. Al día siguiente Jesús instruyó en forma clara a Judas de que no debían entregarse fondos apostólicos en limosnas excepto si él o dos de los apóstoles juntos se lo pedían. En todos estos asuntos era práctica de Jesús decir siempre: «Sed tan sabios como serpientes pero tan inocuos como palomas». Parecía ser su propósito en toda situación social enseñar paciencia, tolerancia y perdón. </w:t>
        <w:br/>
      </w:r>
      <w:r>
        <w:rPr>
          <w:color w:val="000000"/>
          <w:sz w:val="18"/>
        </w:rPr>
        <w:t>1581§1 140:8.14</w:t>
      </w:r>
      <w:r>
        <w:rPr>
          <w:color w:val="000000"/>
        </w:rPr>
        <w:t xml:space="preserve"> La familia ocupaba el centro mismo de la filosofía de la vida de Jesús aquí y en lo sucesivo. Las enseñanzas sobre Dios las basaba en la familia, tratando al mismo tiempo de corregir la tendencia judía de honrar excesivamente a los antepasados. Exaltaba la vida familiar como el deber más alto de la humanidad, pero decía claramente que las relaciones familiares no deben interferir con las obligaciones religiosas. Llamaba la atención sobre el hecho de que la familia es una institución temporal; que no sobrevive a la muerte. Jesús no vaciló en dejar a su familia cuando la familia fue en contra de la voluntad del Padre. Enseñó la nueva y más amplia hermandad del hombre la de los hijos de Dios. En los tiempos de Jesús, el divorcio era fácil tanto en Palestina como en todo el Imperio Romano. Se negó repetidamente a establecer leyes sobre el matrimonio y el divorcio, pero muchos de los primeros seguidores de Jesús tenían opiniones definidas sobre el divorcio y no vacilaron en atribuírselas a él. Todos los escritores del Nuevo Testamento se adhirieron a estas ideas más estrictas y avanzadas sobre el divorcio, excepto Juan Marcos. </w:t>
      </w:r>
    </w:p>
    <w:p>
      <w:pPr>
        <w:pStyle w:val="Blockquote"/>
        <w:bidi w:val="0"/>
        <w:ind w:left="360" w:right="360" w:hanging="0"/>
        <w:jc w:val="left"/>
        <w:rPr/>
      </w:pPr>
      <w:r>
        <w:rPr>
          <w:color w:val="000000"/>
          <w:sz w:val="18"/>
        </w:rPr>
        <w:t>1581§2</w:t>
      </w:r>
      <w:r>
        <w:rPr>
          <w:color w:val="000000"/>
        </w:rPr>
        <w:t xml:space="preserve"> </w:t>
      </w:r>
      <w:r>
        <w:rPr>
          <w:color w:val="000000"/>
          <w:sz w:val="18"/>
        </w:rPr>
        <w:t>140:8.15</w:t>
      </w:r>
      <w:r>
        <w:rPr>
          <w:color w:val="000000"/>
        </w:rPr>
        <w:t xml:space="preserve"> 4. Actitud económica. Jesús trabajó, vivió y actuó en el mundo tal como lo encontró. No era un reformador económico, a pesar de que llamó frecuentemente la atención sobre la injusticia de una distribución desigual de la riqueza. Pero no ofreció sugerencia alguna para remediarla. Dijo claramente a los tres que, aunque sus apóstoles no debían tener propiedad privada, no predicaba contra la riqueza y la propiedad, sino solamente contra su distribución desigual e injusta. Reconocía la necesidad de la justicia social y la ecuanimidad industrial, pero no ofrecía regla alguna para lograrlas. </w:t>
        <w:br/>
      </w:r>
      <w:r>
        <w:rPr>
          <w:color w:val="000000"/>
          <w:sz w:val="18"/>
        </w:rPr>
        <w:t>1581§3</w:t>
      </w:r>
      <w:r>
        <w:rPr>
          <w:color w:val="000000"/>
        </w:rPr>
        <w:t xml:space="preserve"> </w:t>
      </w:r>
      <w:r>
        <w:rPr>
          <w:color w:val="000000"/>
          <w:sz w:val="18"/>
        </w:rPr>
        <w:t>140:8.16</w:t>
      </w:r>
      <w:r>
        <w:rPr>
          <w:color w:val="000000"/>
        </w:rPr>
        <w:t xml:space="preserve"> No enseñó nunca a sus seguidores a que evitaran las posesiones terrestres, sólo a sus doce apóstoles. Lucas, el médico, creía firmemente en la igualdad social, y mucho hizo por interpretar las palabras de Jesús en armonía con sus creencias personales. Jesús no dijo nunca personalmente a sus discípulos que adoptaran un modo de vida comunal; no hizo ningún pronunciamiento de ningún tipo sobre estos asuntos. </w:t>
        <w:br/>
      </w:r>
      <w:r>
        <w:rPr>
          <w:color w:val="000000"/>
          <w:sz w:val="18"/>
        </w:rPr>
        <w:t>1581§4</w:t>
      </w:r>
      <w:r>
        <w:rPr>
          <w:color w:val="000000"/>
        </w:rPr>
        <w:t xml:space="preserve"> </w:t>
      </w:r>
      <w:r>
        <w:rPr>
          <w:color w:val="000000"/>
          <w:sz w:val="18"/>
        </w:rPr>
        <w:t>140:8.17</w:t>
      </w:r>
      <w:r>
        <w:rPr>
          <w:color w:val="000000"/>
        </w:rPr>
        <w:t xml:space="preserve"> Jesús advirtió frecuentemente a sus seguidores contra la codicia, declarando que «la felicidad de un hombre no consiste en la abundancia de sus posesiones materiales». Reiteraba constantemente: «¿Qué gana un hombre si llega a poseer el mundo entero y pierde su propia alma?» Nunca atacó directamente la propiedad privada, pero insistía que lo esencial eternamente es la primacía de los valores espirituales. En sus enseñanzas posteriores trató de corregir muchas erróneas opiniones urantianas sobre la vida, con numerosas parábolas que presentó en el curso de su ministerio público. Jesús no tuvo nunca la intención de elaborar teorías económicas; bien sabía que cada época debe desarrollar sus propios remedios para los problemas existentes. Si Jesús estuviera en la tierra hoy día, viviendo su vida en la carne, sería una gran desilusión para la mayoría de los hombres y mujeres buenos, por la sencilla razón de que no tomaría partido en las disputas políticas, sociales o económicas del día corriente. Se mantendría apartado de estas cosas, en cambio os enseñaría cómo perfeccionar vuestra vida espiritual interior para haceros mucho más capaces de solucionar vuestros problemas puramente humanos. </w:t>
      </w:r>
    </w:p>
    <w:p>
      <w:pPr>
        <w:pStyle w:val="Blockquote"/>
        <w:bidi w:val="0"/>
        <w:ind w:left="360" w:right="360" w:hanging="0"/>
        <w:jc w:val="left"/>
        <w:rPr/>
      </w:pPr>
      <w:r>
        <w:rPr>
          <w:color w:val="000000"/>
          <w:sz w:val="18"/>
        </w:rPr>
        <w:t>1581§5</w:t>
      </w:r>
      <w:r>
        <w:rPr>
          <w:color w:val="000000"/>
        </w:rPr>
        <w:t xml:space="preserve"> </w:t>
      </w:r>
      <w:r>
        <w:rPr>
          <w:color w:val="000000"/>
          <w:sz w:val="18"/>
        </w:rPr>
        <w:t>140:8.18</w:t>
      </w:r>
      <w:r>
        <w:rPr>
          <w:color w:val="000000"/>
        </w:rPr>
        <w:t xml:space="preserve"> Jesús haría que todos los hombres fueran semejantes a Dios y luego se apartaría para contemplar con compasión como estos hijos de Dios solucionarían sus propios problemas sociales, políticos y económicos. No era la riqueza lo que denunciaba, sino lo que hace la riqueza con la mayoría de sus devotos. Este jueves por la tarde, por primera vez dijo Jesús a sus colaboradores que «es más bendito dar que recibir». </w:t>
      </w:r>
    </w:p>
    <w:p>
      <w:pPr>
        <w:pStyle w:val="Blockquote"/>
        <w:bidi w:val="0"/>
        <w:ind w:left="360" w:right="360" w:hanging="0"/>
        <w:jc w:val="left"/>
        <w:rPr/>
      </w:pPr>
      <w:r>
        <w:rPr>
          <w:color w:val="000000"/>
          <w:sz w:val="18"/>
        </w:rPr>
        <w:t>1581§6</w:t>
      </w:r>
      <w:r>
        <w:rPr>
          <w:color w:val="000000"/>
        </w:rPr>
        <w:t xml:space="preserve"> </w:t>
      </w:r>
      <w:r>
        <w:rPr>
          <w:color w:val="000000"/>
          <w:sz w:val="18"/>
        </w:rPr>
        <w:t>140:8.19</w:t>
      </w:r>
      <w:r>
        <w:rPr>
          <w:color w:val="000000"/>
        </w:rPr>
        <w:t xml:space="preserve"> 5. Religión personal. Vosotros, así como lo hicieron sus apóstoles, podréis comprender mejor las enseñanzas de Jesús por su vida. Vivió una vida perfeccionada en Urantia, y sus enseñanzas singulares sólo pueden ser comprendidas cuando se visualiza esa vida dentro de su ambiente inmediato. Es su vida, y no sus lecciones a los doce ni los sermones a las multitudes, la que os ayudará a revelar el carácter divino y la personalidad amante del Padre. </w:t>
        <w:br/>
      </w:r>
      <w:r>
        <w:rPr>
          <w:color w:val="000000"/>
          <w:sz w:val="18"/>
        </w:rPr>
        <w:t>1582§1 140:8.20</w:t>
      </w:r>
      <w:r>
        <w:rPr>
          <w:color w:val="000000"/>
        </w:rPr>
        <w:t xml:space="preserve"> Jesús no atacó las enseñanzas de los profetas hebreos ni de los moralistas griegos. El Maestro reconocía las muchas cosas buenas que estos grandes pensadores preconizaban, pero había venido a la tierra para enseñar algo más: «la conformidad voluntaria de la voluntad del hombre a la voluntad de Dios». Jesús no quería sencillamente producir un hombre religioso, un mortal totalmente ocupado con sentimientos religiosos y sólo estimulado por impulsos espirituales. Si vosotros hubierais podido verlo aunque hubiera sido una sola vez, habríais conocido que Jesús era un hombre real de gran experiencia en las cosas de este mundo. Las enseñanzas de Jesús en este respecto han sido groseramente pervertidas y grandemente tergiversadas a través de los siglos de la era cristiana; también habéis tenido ideas pervertidas sobre la mansedumbre y humildad del Maestro. Su propósito en su vida fue al parecer un gran respeto por sí mismo. Aconsejaba al hombre a que se humillara para llegar a ser realmente exaltado; lo que realmente buscaba era una humildad auténtica ante Dios. Mucho valoraba la sinceridad; un corazón puro. La fidelidad era una virtud cardinal en su evaluación del carácter, mientras que el coraje estaba el corazón mismo de sus enseñanzas. «No temáis» era su consigna, y la resistencia paciente, su ideal de fuerza de carácter. Las enseñanzas de Jesús constituyen una religión de valor, coraje y heroísmo. Precisamente por esto escogió como sus representantes personales a doce hombres comunes y corrientes, la mayoría de los cuales eran pescadores toscos, viriles y varoniles. </w:t>
        <w:br/>
      </w:r>
      <w:r>
        <w:rPr>
          <w:color w:val="000000"/>
          <w:sz w:val="18"/>
        </w:rPr>
        <w:t>1582§2</w:t>
      </w:r>
      <w:r>
        <w:rPr>
          <w:color w:val="000000"/>
        </w:rPr>
        <w:t xml:space="preserve"> </w:t>
      </w:r>
      <w:r>
        <w:rPr>
          <w:color w:val="000000"/>
          <w:sz w:val="18"/>
        </w:rPr>
        <w:t>140:8.21</w:t>
      </w:r>
      <w:r>
        <w:rPr>
          <w:color w:val="000000"/>
        </w:rPr>
        <w:t xml:space="preserve"> Jesús poco tenía que decir sobre los vicios sociales de su era; pocas veces se refirió a la delincuencia moral. Era un maestro positivo de la virtud verdadera. Evitaba cuidadosamente el método negativo de impartir instrucción; se negaba a publicar el mal. No era ni siquiera un reformador moral. Bien sabía, y enseñó a sus apóstoles, que los impulsos sensuales de la humanidad no se reprimen mediante el reproche religioso ni las prohibiciones legales. Sus pocas denuncias estaban dirigidas en gran parte contra el orgullo, la crueldad, la opresión y la hipocresía. </w:t>
        <w:br/>
      </w:r>
      <w:r>
        <w:rPr>
          <w:color w:val="000000"/>
          <w:sz w:val="18"/>
        </w:rPr>
        <w:t>1582§3</w:t>
      </w:r>
      <w:r>
        <w:rPr>
          <w:color w:val="000000"/>
        </w:rPr>
        <w:t xml:space="preserve"> </w:t>
      </w:r>
      <w:r>
        <w:rPr>
          <w:color w:val="000000"/>
          <w:sz w:val="18"/>
        </w:rPr>
        <w:t>140:8.22</w:t>
      </w:r>
      <w:r>
        <w:rPr>
          <w:color w:val="000000"/>
        </w:rPr>
        <w:t xml:space="preserve"> Jesús ni siquiera denunció con vehemencia a los fariseos como lo hiciera Juan. Sabía que muchos de los escribas y fariseos eran de corazón honesto; comprendía que eran esclavos de las tradiciones religiosas. Jesús insistía en «primero sanar el árbol». Reiteró a los tres que él valoraba toda la vida, y no sólo unas pocas virtudes especiales. </w:t>
      </w:r>
    </w:p>
    <w:p>
      <w:pPr>
        <w:pStyle w:val="Normal"/>
        <w:widowControl/>
        <w:bidi w:val="0"/>
        <w:jc w:val="left"/>
        <w:rPr/>
      </w:pPr>
      <w:r>
        <w:rPr>
          <w:color w:val="000000"/>
          <w:sz w:val="18"/>
        </w:rPr>
        <w:t>1582§4</w:t>
      </w:r>
      <w:r>
        <w:rPr>
          <w:color w:val="000000"/>
        </w:rPr>
        <w:t xml:space="preserve"> </w:t>
      </w:r>
      <w:r>
        <w:rPr>
          <w:color w:val="000000"/>
          <w:sz w:val="18"/>
        </w:rPr>
        <w:t>140:8.23</w:t>
      </w:r>
      <w:r>
        <w:rPr>
          <w:color w:val="000000"/>
        </w:rPr>
        <w:t xml:space="preserve"> Lo único que aprendió Juan de esta lección fue que el corazón de la religión de Jesús consistía en lograr un carácter compasivo combinado con una personalidad motivada para hacer la voluntad del Padre en el Paraíso. </w:t>
        <w:br/>
      </w:r>
      <w:r>
        <w:rPr>
          <w:color w:val="000000"/>
          <w:sz w:val="18"/>
        </w:rPr>
        <w:t>1582§5</w:t>
      </w:r>
      <w:r>
        <w:rPr>
          <w:color w:val="000000"/>
        </w:rPr>
        <w:t xml:space="preserve"> </w:t>
      </w:r>
      <w:r>
        <w:rPr>
          <w:color w:val="000000"/>
          <w:sz w:val="18"/>
        </w:rPr>
        <w:t>140:8.24</w:t>
      </w:r>
      <w:r>
        <w:rPr>
          <w:color w:val="000000"/>
        </w:rPr>
        <w:t xml:space="preserve"> Pedro entendió la idea de que el evangelio que estaban a punto de proclamar era realmente un nuevo comienzo para toda la raza humana. Más tarde transmitió esta impresión a Pablo, quien de allí elaboró su doctrina de Cristo como «el segundo Adán». </w:t>
        <w:br/>
      </w:r>
      <w:r>
        <w:rPr>
          <w:color w:val="000000"/>
          <w:sz w:val="18"/>
        </w:rPr>
        <w:t>1582§6</w:t>
      </w:r>
      <w:r>
        <w:rPr>
          <w:color w:val="000000"/>
        </w:rPr>
        <w:t xml:space="preserve"> </w:t>
      </w:r>
      <w:r>
        <w:rPr>
          <w:color w:val="000000"/>
          <w:sz w:val="18"/>
        </w:rPr>
        <w:t>140:8.25</w:t>
      </w:r>
      <w:r>
        <w:rPr>
          <w:color w:val="000000"/>
        </w:rPr>
        <w:t xml:space="preserve"> Santiago comprendió la estremecedora verdad de que Jesús deseaba que sus hijos en la tierra vivieran como si fuesen ciudadanos del reino de los cielos ya completado. </w:t>
      </w:r>
    </w:p>
    <w:p>
      <w:pPr>
        <w:pStyle w:val="Normal"/>
        <w:widowControl/>
        <w:bidi w:val="0"/>
        <w:jc w:val="left"/>
        <w:rPr/>
      </w:pPr>
      <w:r>
        <w:rPr>
          <w:color w:val="000000"/>
          <w:sz w:val="18"/>
        </w:rPr>
        <w:t>1582§7</w:t>
      </w:r>
      <w:r>
        <w:rPr>
          <w:color w:val="000000"/>
        </w:rPr>
        <w:t xml:space="preserve"> </w:t>
      </w:r>
      <w:r>
        <w:rPr>
          <w:color w:val="000000"/>
          <w:sz w:val="18"/>
        </w:rPr>
        <w:t>140:8.26</w:t>
      </w:r>
      <w:r>
        <w:rPr>
          <w:color w:val="000000"/>
        </w:rPr>
        <w:t xml:space="preserve"> Jesús sabía que cada hombre es distinto de los demás, y así enseñó a sus apóstoles. Repetidamente les advirtió que no intentaran moldear a los discípulos y a los creyentes según un modelo preestablecido. Lo que buscaba era que cada alma pudiera desarrollarse a su propia manera, como individuo distinto y en vías de perfeccionamiento ante Dios. En respuesta a una de las muchas preguntas de Pedro, el Maestro dijo: «Quiero liberar a los hombres para que puedan empezar de nuevo como niños una vida nueva y mejor». Jesús siempre insistía que la verdadera bondad debe ser inconsciente, y que al hacer caridad no se permita que la mano izquierda sepa lo que está haciendo la mano derecha. </w:t>
        <w:br/>
      </w:r>
      <w:r>
        <w:rPr>
          <w:color w:val="000000"/>
          <w:sz w:val="18"/>
        </w:rPr>
        <w:t>1583§1 140:8.27</w:t>
      </w:r>
      <w:r>
        <w:rPr>
          <w:color w:val="000000"/>
        </w:rPr>
        <w:t xml:space="preserve"> Los tres apóstoles se escandalizaron esa tarde cuando se dieron cuenta de que la religión de su Maestro no tenía disposición alguna para un examen de conciencia espiritual. Todas las religiones antes y después de los tiempos de Jesús, aun el cristianismo, ofrecen medios cuidadosos para realizar examen de conciencia. Pero no la religión de Jesús de Nazaret. La filosofía de vida de Jesús carece de introspección religiosa. El hijo del carpintero nunca enseñó la formación del carácter; enseñó el crecimiento del carácter, declarando que el reino del cielo es como un grano de mostaza. Pero Jesús nada dijo que proscribiera el autoanálisis con el objeto de prevenir todo egotismo arrogante. </w:t>
        <w:br/>
      </w:r>
      <w:r>
        <w:rPr>
          <w:color w:val="000000"/>
          <w:sz w:val="18"/>
        </w:rPr>
        <w:t>1583§2</w:t>
      </w:r>
      <w:r>
        <w:rPr>
          <w:color w:val="000000"/>
        </w:rPr>
        <w:t xml:space="preserve"> </w:t>
      </w:r>
      <w:r>
        <w:rPr>
          <w:color w:val="000000"/>
          <w:sz w:val="18"/>
        </w:rPr>
        <w:t>140:8.28</w:t>
      </w:r>
      <w:r>
        <w:rPr>
          <w:color w:val="000000"/>
        </w:rPr>
        <w:t xml:space="preserve"> El derecho de entrar en el reino está condicionado por la fe, la creencia personal. El costo de permanecer en la ascensión progresiva del reino es una perla de gran precio; para poseerla, el hombre vende todo lo que tiene. </w:t>
        <w:br/>
      </w:r>
      <w:r>
        <w:rPr>
          <w:color w:val="000000"/>
          <w:sz w:val="18"/>
        </w:rPr>
        <w:t>1583§3</w:t>
      </w:r>
      <w:r>
        <w:rPr>
          <w:color w:val="000000"/>
        </w:rPr>
        <w:t xml:space="preserve"> </w:t>
      </w:r>
      <w:r>
        <w:rPr>
          <w:color w:val="000000"/>
          <w:sz w:val="18"/>
        </w:rPr>
        <w:t>140:8.29</w:t>
      </w:r>
      <w:r>
        <w:rPr>
          <w:color w:val="000000"/>
        </w:rPr>
        <w:t xml:space="preserve"> Las enseñanzas de Jesús son una religión para todos, no solamente para débiles y esclavos. Su religión no se cristalizó (en su época) en credos y leyes teológicas; no dejó una sola línea escrita. Su vida y sus enseñanzas fueron legadas al universo como herencia inspiradora e ideal para la guía espiritual e instrucción moral en todas las épocas en todos los mundos. Y aun hoy, las enseñanzas de Jesús se distinguen de todas las religiones, como tales, aunque son la esperanza viviente de cada una de éstas. </w:t>
        <w:br/>
      </w:r>
      <w:r>
        <w:rPr>
          <w:color w:val="000000"/>
          <w:sz w:val="18"/>
        </w:rPr>
        <w:t>1583§4</w:t>
      </w:r>
      <w:r>
        <w:rPr>
          <w:color w:val="000000"/>
        </w:rPr>
        <w:t xml:space="preserve"> </w:t>
      </w:r>
      <w:r>
        <w:rPr>
          <w:color w:val="000000"/>
          <w:sz w:val="18"/>
        </w:rPr>
        <w:t>140:8.30</w:t>
      </w:r>
      <w:r>
        <w:rPr>
          <w:color w:val="000000"/>
        </w:rPr>
        <w:t xml:space="preserve"> Jesús no enseñó a sus apóstoles que la religión es la única ocupación del hombre en la tierra; ésa era la idea judía de servir a Dios. Pero sí insistió en que la religión fuera la ocupación exclusiva de los doce. Jesús nada enseñó que desviara a sus creyentes de la búsqueda de la cultura genuina; tan sólo quiso apartarse de las escuelas religiosas de Jerusalén, las cuales estaban esclavizadas por las tradiciones. Era liberal, de gran corazón, culto y tolerante. La mojigatería no tiene lugar en su filosofía de un recto vivir. </w:t>
        <w:br/>
      </w:r>
      <w:r>
        <w:rPr>
          <w:color w:val="000000"/>
          <w:sz w:val="18"/>
        </w:rPr>
        <w:t>1583§5</w:t>
      </w:r>
      <w:r>
        <w:rPr>
          <w:color w:val="000000"/>
        </w:rPr>
        <w:t xml:space="preserve"> </w:t>
      </w:r>
      <w:r>
        <w:rPr>
          <w:color w:val="000000"/>
          <w:sz w:val="18"/>
        </w:rPr>
        <w:t>140:8.31</w:t>
      </w:r>
      <w:r>
        <w:rPr>
          <w:color w:val="000000"/>
        </w:rPr>
        <w:t xml:space="preserve"> El Maestro no ofrecía soluciones para los problemas no religiosos de su propia época ni de las épocas subsiguientes. Jesús deseaba desarrollar el discernimiento espiritual para captar las realidades eternas y estimular la iniciativa en la originalidad en el vivir; se dedicaba exclusivamente a las necesidades espirituales fundamentales y permanentes de la raza humana. Revelaba una bondad igual a Dios. Exaltaba el amor — la verdad, la belleza y la bondad— como ideal divino y realidad eterna. </w:t>
        <w:br/>
      </w:r>
      <w:r>
        <w:rPr>
          <w:color w:val="000000"/>
          <w:sz w:val="18"/>
        </w:rPr>
        <w:t>1583§6</w:t>
      </w:r>
      <w:r>
        <w:rPr>
          <w:color w:val="000000"/>
        </w:rPr>
        <w:t xml:space="preserve"> </w:t>
      </w:r>
      <w:r>
        <w:rPr>
          <w:color w:val="000000"/>
          <w:sz w:val="18"/>
        </w:rPr>
        <w:t>140:8.32</w:t>
      </w:r>
      <w:r>
        <w:rPr>
          <w:color w:val="000000"/>
        </w:rPr>
        <w:t xml:space="preserve"> El Maestro vino para crear en el hombre un nuevo espíritu, una voluntad nueva —para impartir una capacidad nueva para conocer la verdad, experimentar la compasión y elegir la virtud— la voluntad de estar en armonía con la voluntad de Dios, combinada con el impulso eterno de volverse perfecto, así como es perfecto el Padre en los ciel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EL DÍA DE LA CONSAGR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83§7</w:t>
      </w:r>
      <w:r>
        <w:rPr>
          <w:color w:val="000000"/>
        </w:rPr>
        <w:t xml:space="preserve"> </w:t>
      </w:r>
      <w:r>
        <w:rPr>
          <w:color w:val="000000"/>
          <w:sz w:val="18"/>
        </w:rPr>
        <w:t>140:9.1</w:t>
      </w:r>
      <w:r>
        <w:rPr>
          <w:color w:val="000000"/>
        </w:rPr>
        <w:t xml:space="preserve"> El sábado siguiente lo dedicó Jesús a sus apóstoles, regresando a las tierras altas en donde los había ordenado; y allí, después de un largo y alentador mensaje personal, bellamente conmovedor, inició el acto solemne de la consagración de los doce. Esa tarde Jesús reunió a los apóstoles a su alrededor en la colina y los entregó en la mano de su Padre celestial, en preparación para el día en que se vería obligado a dejarlos solos en el mundo. No hubo enseñanzas nuevas en esta ocasión, sino tan sólo conversación y comunión. </w:t>
        <w:br/>
      </w:r>
      <w:r>
        <w:rPr>
          <w:color w:val="000000"/>
          <w:sz w:val="18"/>
        </w:rPr>
        <w:t>1584§1 140:9.2</w:t>
      </w:r>
      <w:r>
        <w:rPr>
          <w:color w:val="000000"/>
        </w:rPr>
        <w:t xml:space="preserve"> Jesús resumió muchas de las enseñanzas del sermón de ordenación, pronunciado en ese mismo lugar, y luego, llamándolos ante sí uno por uno, les encomendó a salir al mundo como sus representantes. El encargo de consagración del Maestro fue: «Id a todo el mundo y predicad la buena nueva del reino. Liberad a los cautivos espirituales, confortad a los oprimidos, y ministrad a los afligidos. Gratuitamente habéis recibido, dad pues gratuitamente». </w:t>
        <w:br/>
      </w:r>
      <w:r>
        <w:rPr>
          <w:color w:val="000000"/>
          <w:sz w:val="18"/>
        </w:rPr>
        <w:t>1584§2</w:t>
      </w:r>
      <w:r>
        <w:rPr>
          <w:color w:val="000000"/>
        </w:rPr>
        <w:t xml:space="preserve"> </w:t>
      </w:r>
      <w:r>
        <w:rPr>
          <w:color w:val="000000"/>
          <w:sz w:val="18"/>
        </w:rPr>
        <w:t>140:9.3</w:t>
      </w:r>
      <w:r>
        <w:rPr>
          <w:color w:val="000000"/>
        </w:rPr>
        <w:t xml:space="preserve"> Jesús les aconsejó que no llevaran consigo ni dinero ni atuendos adicionales, diciendo: «El obrero merece su salario». Y finalmente dijo: «He aquí que os envío como corderos entre los lobos; sed pues tan sabios como serpientes y tan inocuos como palomas. Pero cuidado, porque vuestros enemigos os llevarán ante sus concilios, y en sus sinagogas os castigarán. Ante gobernadores y jefes seréis llevados porque creéis en este evangelio, y vuestro testimonio mismo será testigo de mí ante ellos. Y cuando os lleven a juicio, no os preocupéis de lo que digáis, porque el espíritu de mi Padre vive en vosotros y en tales momentos hablará por vosotros. Algunos entre vosotros seréis ajusticiados, y antes de que establezcáis el reino en la tierra, seréis odiados por muchas gentes por causa de este evangelio; pero no temáis, yo estaré con vosotros, y mi espíritu os precederá en el mundo entero. Y la presencia de mi Padre habitará en vosotros cuando os dirijáis primero a los judíos, luego a los gentiles». </w:t>
      </w:r>
    </w:p>
    <w:p>
      <w:pPr>
        <w:pStyle w:val="Normal"/>
        <w:widowControl/>
        <w:bidi w:val="0"/>
        <w:jc w:val="left"/>
        <w:rPr/>
      </w:pPr>
      <w:r>
        <w:rPr>
          <w:color w:val="000000"/>
          <w:sz w:val="18"/>
        </w:rPr>
        <w:t>1584§3</w:t>
      </w:r>
      <w:r>
        <w:rPr>
          <w:color w:val="000000"/>
        </w:rPr>
        <w:t xml:space="preserve"> </w:t>
      </w:r>
      <w:r>
        <w:rPr>
          <w:color w:val="000000"/>
          <w:sz w:val="18"/>
        </w:rPr>
        <w:t>140:9.4</w:t>
      </w:r>
      <w:r>
        <w:rPr>
          <w:color w:val="000000"/>
        </w:rPr>
        <w:t xml:space="preserve"> Cuando descendieron de la montaña, regresaron a su morada en la casa de Zebede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LA NOCHE DESPUÉS DE LA CONSAGR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84§4</w:t>
      </w:r>
      <w:r>
        <w:rPr>
          <w:color w:val="000000"/>
        </w:rPr>
        <w:t xml:space="preserve"> </w:t>
      </w:r>
      <w:r>
        <w:rPr>
          <w:color w:val="000000"/>
          <w:sz w:val="18"/>
        </w:rPr>
        <w:t>140:10.1</w:t>
      </w:r>
      <w:r>
        <w:rPr>
          <w:color w:val="000000"/>
        </w:rPr>
        <w:t xml:space="preserve"> Esa noche al enseñar dentro de la casa, porque había comenzado a llover, Jesús habló largamente, tratando de mostrar a los doce cómo debían ser, no lo que debían hacer. Ellos tan sólo conocían una religión que imponía el obrar de cierta manera para alcanzar el estado de rectitud: la salvación. Pero Jesús reiteraba: «En el reino, debéis ser rectos para hacer el trabajo». Muchas veces repitió: «Sed perfectos, así como vuestro Padre en los cielos es perfecto». Todo el tiempo el Maestro explicaba a sus perplejos apóstoles que la salvación que había venido a traer al mundo se alcanzaba tan sólo creyendo, por medio de la fe simple y sincera. Decía Jesús: «Juan predicó un bautismo de arrepentimiento, de pena por la vieja manera de vivir. Vosotros debéis proclamar el bautismo del compañerismo con Dios. Predicad arrepentimiento a los que necesitan tales enseñanzas, pero a los que ya están buscando sinceramente entrar al reino, abrid las puertas de par en par e invitadlos a entrar en la jubilosa hermandad de los hijos de Dios». Pero era difícil tarea persuadir a estos pescadores galileos de que, en el reino, ser rectos, por medio de la fe, debía preceder al obrar rectamente en la vida diaria de los mortales en la tierra. </w:t>
      </w:r>
    </w:p>
    <w:p>
      <w:pPr>
        <w:pStyle w:val="Normal"/>
        <w:widowControl/>
        <w:bidi w:val="0"/>
        <w:jc w:val="left"/>
        <w:rPr/>
      </w:pPr>
      <w:r>
        <w:rPr>
          <w:color w:val="000000"/>
          <w:sz w:val="18"/>
        </w:rPr>
        <w:t>1584§5</w:t>
      </w:r>
      <w:r>
        <w:rPr>
          <w:color w:val="000000"/>
        </w:rPr>
        <w:t xml:space="preserve"> </w:t>
      </w:r>
      <w:r>
        <w:rPr>
          <w:color w:val="000000"/>
          <w:sz w:val="18"/>
        </w:rPr>
        <w:t>140:10.2</w:t>
      </w:r>
      <w:r>
        <w:rPr>
          <w:color w:val="000000"/>
        </w:rPr>
        <w:t xml:space="preserve"> Otra gran dificultad en el trabajo de enseñar a los doce residía en su tendencia a tomar principios altamente idealistas y espirituales de verdad religiosa y transformarlos en reglas concretas de conducta personal. Jesús les presentaba el espíritu hermoso de la actitud del alma, pero ellos insistían en traducir estas enseñanzas en reglas de conducta personal. Muchas veces, cuando se esforzaban en recordar lo que el Maestro decía, solían casi de cierto olvidarse de lo que no decía. Pero poco a poco asimilaron sus enseñanzas porque Jesús era todo lo que enseñaba. Lo que no conseguían obtener de sus instrucciones verbales, paulatinamente lo adquirieron viviendo con él. </w:t>
        <w:br/>
      </w:r>
      <w:r>
        <w:rPr>
          <w:color w:val="000000"/>
          <w:sz w:val="18"/>
        </w:rPr>
        <w:t>1585§1 140:10.3</w:t>
      </w:r>
      <w:r>
        <w:rPr>
          <w:color w:val="000000"/>
        </w:rPr>
        <w:t xml:space="preserve"> Los apóstoles no veían manifiesto que su Maestro estaba viviendo una vida de inspiración espiritual para todas las personas de todas las eras de todos los mundos de un extenso universo. A pesar de que Jesús les decía esto de vez en cuando, los apóstoles no alcanzaban a comprender la idea de que estaba haciendo una labor en este mundo pero para todos los otros mundos de su vasta creación. Jesús vivió su vida terrestre en Urantia, no para dar un ejemplo personal de vida mortal a los hombres y mujeres de este mundo, sino más bien para crear un ideal altamente espiritual e inspirador para todos los seres mortales de todos los mundos. </w:t>
      </w:r>
    </w:p>
    <w:p>
      <w:pPr>
        <w:pStyle w:val="Normal"/>
        <w:widowControl/>
        <w:bidi w:val="0"/>
        <w:jc w:val="left"/>
        <w:rPr/>
      </w:pPr>
      <w:r>
        <w:rPr>
          <w:color w:val="000000"/>
          <w:sz w:val="18"/>
        </w:rPr>
        <w:t>1585§2</w:t>
      </w:r>
      <w:r>
        <w:rPr>
          <w:color w:val="000000"/>
        </w:rPr>
        <w:t xml:space="preserve"> </w:t>
      </w:r>
      <w:r>
        <w:rPr>
          <w:color w:val="000000"/>
          <w:sz w:val="18"/>
        </w:rPr>
        <w:t>140:10.4</w:t>
      </w:r>
      <w:r>
        <w:rPr>
          <w:color w:val="000000"/>
        </w:rPr>
        <w:t xml:space="preserve"> Esta misma noche Tomás le preguntó a Jesús: «Maestro, tú dices que debemos llegar a ser como niñitos antes de poder entrar al reino del Padre, y sin embargo nos has advertido que no nos dejemos engañar por falsos profetas ni que nos hagamos culpables de echar nuestras perlas delante de los cerdos. Pues, estoy sinceramente perplejo. No puedo comprender tus enseñanzas». Jesús le replicó a Tomás: «¿Cuánta paciencia habré de tenerte! Siempre insistes en entender literalmente todo lo que yo enseño. Cuando os pedí que lleguéis a ser como niñitos como precio para entrar al reino, no me refería a la facilidad de caer en el engaño, al mero afán de creer, ni tampoco al impulso de confiar en cautivantes extraños. Lo que deseaba que vosotros pudierais entender con esta figura era la relación entre hijo y padre. Tú eres el hijo, y es el reino de tu padre adonde quieres entrar. Está presente ese afecto natural entre todo niño normal y su padre que asegura una relación comprensiva y amante, y que precluye para siempre toda inclinación a regatear para obtener el amor y la misericordia del padre. Y el evangelio que vais a predicar tiene que ver con esta salvación que crece del descubrimiento por la fe de esta misma y eterna relación entre niño y padre». </w:t>
      </w:r>
    </w:p>
    <w:p>
      <w:pPr>
        <w:pStyle w:val="Normal"/>
        <w:widowControl/>
        <w:bidi w:val="0"/>
        <w:jc w:val="left"/>
        <w:rPr/>
      </w:pPr>
      <w:r>
        <w:rPr>
          <w:color w:val="000000"/>
          <w:sz w:val="18"/>
        </w:rPr>
        <w:t>1585§3</w:t>
      </w:r>
      <w:r>
        <w:rPr>
          <w:color w:val="000000"/>
        </w:rPr>
        <w:t xml:space="preserve"> </w:t>
      </w:r>
      <w:r>
        <w:rPr>
          <w:color w:val="000000"/>
          <w:sz w:val="18"/>
        </w:rPr>
        <w:t>140:10.5</w:t>
      </w:r>
      <w:r>
        <w:rPr>
          <w:color w:val="000000"/>
        </w:rPr>
        <w:t xml:space="preserve"> La característica fundamental de las enseñanzas de Jesús consistía en la moralidad de su filosofía originada en la relación personal del individuo con Dios: esta misma relación niño-padre. Jesús hacía hincapié en el individuo, no en la raza ni en la nación. Mientras comían la cena, Jesús tuvo una conversación con Mateo en la que le explicó que la moralidad de cualquier acción está determinada por la motivación del individuo. La moralidad de Jesús siempre era positiva. La regla de oro tal como Jesús la replanteó exige un activo contacto social; la antigua regla negativa podía ser obedecida en la soledad. Jesús liberó la moral de todas las reglas y ceremonias y la elevó a niveles majestuosos de pensamiento espiritual y de vida verdaderamente recta. </w:t>
        <w:br/>
      </w:r>
      <w:r>
        <w:rPr>
          <w:color w:val="000000"/>
          <w:sz w:val="18"/>
        </w:rPr>
        <w:t>1585§4</w:t>
      </w:r>
      <w:r>
        <w:rPr>
          <w:color w:val="000000"/>
        </w:rPr>
        <w:t xml:space="preserve"> </w:t>
      </w:r>
      <w:r>
        <w:rPr>
          <w:color w:val="000000"/>
          <w:sz w:val="18"/>
        </w:rPr>
        <w:t>140:10.6</w:t>
      </w:r>
      <w:r>
        <w:rPr>
          <w:color w:val="000000"/>
        </w:rPr>
        <w:t xml:space="preserve"> Esta nueva religión de Jesús no carecía completamente de implicaciones prácticas, pero todo valor práctico político, social o económico que se pueda hallar en sus enseñanzas es una consecuencia natural de esta experiencia interior del alma tal como manifiesta los frutos del espíritu en el espontáneo ministerio diario de una genuina experiencia religiosa personal. </w:t>
        <w:br/>
      </w:r>
      <w:r>
        <w:rPr>
          <w:color w:val="000000"/>
          <w:sz w:val="18"/>
        </w:rPr>
        <w:t>1585§5</w:t>
      </w:r>
      <w:r>
        <w:rPr>
          <w:color w:val="000000"/>
        </w:rPr>
        <w:t xml:space="preserve"> </w:t>
      </w:r>
      <w:r>
        <w:rPr>
          <w:color w:val="000000"/>
          <w:sz w:val="18"/>
        </w:rPr>
        <w:t>140:10.7</w:t>
      </w:r>
      <w:r>
        <w:rPr>
          <w:color w:val="000000"/>
        </w:rPr>
        <w:t xml:space="preserve"> Cuando Jesús y Mateo terminaron de conversar, Simón el Zelote preguntó: «Pero, Maestro, ¿son todos los hombres hijos de Dios?» Y Jesús contestó: «Sí, Simón, todos los hombres son hijos de Dios, y esa es la buena nueva que vais a proclamar». Pero los apóstoles no conseguían comprender tal doctrina; era un pronunciamiento nuevo, extraño y sorprendente. Y fue debido a su deseo de inculcarles esta verdad debido al que Jesús enseñó a sus discípulos a tratar a todos los hombres como hermanos. </w:t>
        <w:br/>
      </w:r>
      <w:r>
        <w:rPr>
          <w:color w:val="000000"/>
          <w:sz w:val="18"/>
        </w:rPr>
        <w:t>1585§6</w:t>
      </w:r>
      <w:r>
        <w:rPr>
          <w:color w:val="000000"/>
        </w:rPr>
        <w:t xml:space="preserve"> </w:t>
      </w:r>
      <w:r>
        <w:rPr>
          <w:color w:val="000000"/>
          <w:sz w:val="18"/>
        </w:rPr>
        <w:t>140:10.8</w:t>
      </w:r>
      <w:r>
        <w:rPr>
          <w:color w:val="000000"/>
        </w:rPr>
        <w:t xml:space="preserve"> En respuesta a una pregunta de Andrés, el Maestro aclaró que la moralidad de su enseñanza era inseparable de la religión de su vivir. Enseñaba la moralidad, no fundándola en la naturaleza del hombre, sino en la relación del hombre con Dios. </w:t>
      </w:r>
    </w:p>
    <w:p>
      <w:pPr>
        <w:pStyle w:val="Normal"/>
        <w:widowControl/>
        <w:bidi w:val="0"/>
        <w:jc w:val="left"/>
        <w:rPr/>
      </w:pPr>
      <w:r>
        <w:rPr>
          <w:color w:val="000000"/>
          <w:sz w:val="18"/>
        </w:rPr>
        <w:t>1585§7</w:t>
      </w:r>
      <w:r>
        <w:rPr>
          <w:color w:val="000000"/>
        </w:rPr>
        <w:t xml:space="preserve"> </w:t>
      </w:r>
      <w:r>
        <w:rPr>
          <w:color w:val="000000"/>
          <w:sz w:val="18"/>
        </w:rPr>
        <w:t>140:10.9</w:t>
      </w:r>
      <w:r>
        <w:rPr>
          <w:color w:val="000000"/>
        </w:rPr>
        <w:t xml:space="preserve"> Juan le preguntó a Jesús: «Maestro, ¿qué es el reino de los cielos?» Y Jesús respondió: «El reino del cielo consiste en estas tres cosas esenciales: primero, el reconocimiento del hecho de la soberanía de Dios; segundo, la creencia en la verdad de que sois hijos de Dios; y tercero, la fe en la eficacia del supremo deseo humano de hacer la voluntad de Dios de ser como Dios. Y ésta es la buena nueva del evangelio: que mediante la fe, todo mortal puede obtener estas cosas esenciales para la salvación». </w:t>
      </w:r>
    </w:p>
    <w:p>
      <w:pPr>
        <w:pStyle w:val="Normal"/>
        <w:widowControl/>
        <w:bidi w:val="0"/>
        <w:jc w:val="left"/>
        <w:rPr/>
      </w:pPr>
      <w:r>
        <w:rPr>
          <w:color w:val="000000"/>
          <w:sz w:val="18"/>
        </w:rPr>
        <w:t>1586§1 140:10.10</w:t>
      </w:r>
      <w:r>
        <w:rPr>
          <w:color w:val="000000"/>
        </w:rPr>
        <w:t xml:space="preserve"> Ahora pues la semana de espera llegaba a su cierre, y ellos se preparaban para partir hacia Jerusalén al día siguiente. </w:t>
      </w:r>
      <w:r>
        <w:br w:type="page"/>
      </w:r>
    </w:p>
    <w:p>
      <w:pPr>
        <w:pStyle w:val="Normal"/>
        <w:bidi w:val="0"/>
        <w:jc w:val="center"/>
        <w:rPr/>
      </w:pPr>
      <w:r>
        <w:rPr>
          <w:color w:val="000000"/>
          <w:sz w:val="28"/>
        </w:rPr>
        <w:t>ESCRITO 141</w:t>
      </w:r>
    </w:p>
    <w:p>
      <w:pPr>
        <w:pStyle w:val="Normal"/>
        <w:bidi w:val="0"/>
        <w:jc w:val="center"/>
        <w:rPr/>
      </w:pPr>
      <w:r>
        <w:rPr>
          <w:color w:val="000000"/>
          <w:sz w:val="36"/>
        </w:rPr>
        <w:t>EL COMIENZO DE LA OBRA PUBLIC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4">
                <wp:simplePos x="0" y="0"/>
                <wp:positionH relativeFrom="column">
                  <wp:posOffset>1485900</wp:posOffset>
                </wp:positionH>
                <wp:positionV relativeFrom="paragraph">
                  <wp:posOffset>152400</wp:posOffset>
                </wp:positionV>
                <wp:extent cx="2971800" cy="635"/>
                <wp:effectExtent l="11430" t="11430" r="11430" b="11430"/>
                <wp:wrapNone/>
                <wp:docPr id="23" name="Shape2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587§1</w:t>
      </w:r>
      <w:r>
        <w:rPr>
          <w:color w:val="000000"/>
          <w:sz w:val="36"/>
        </w:rPr>
        <w:t xml:space="preserve"> </w:t>
      </w:r>
      <w:r>
        <w:rPr>
          <w:color w:val="000000"/>
          <w:sz w:val="18"/>
        </w:rPr>
        <w:t>141:0.1</w:t>
      </w:r>
      <w:r>
        <w:rPr>
          <w:color w:val="000000"/>
          <w:sz w:val="36"/>
        </w:rPr>
        <w:t xml:space="preserve"> J</w:t>
      </w:r>
      <w:r>
        <w:rPr>
          <w:color w:val="000000"/>
        </w:rPr>
        <w:t xml:space="preserve">esús y los doce apóstoles se prepararon para partir de su centro de operaciones en Betsaida el 19 de enero del año 27 d. de J.C., que era el primer día de esa semana. Los doce nada sabían de los planes de su Maestro excepto que irían a Jerusalén para presenciar las festividades de la Pascua en abril, y que la intención era viajar por el camino del valle del Jordán. No salieron de la casa de Zebedeo hasta cerca del mediodía, porque las familias de los apóstoles y otros de los discípulos habían venido para despedirlos y darles la enhorabuena en la nueva obra que estaban por comenzar. </w:t>
        <w:br/>
      </w:r>
      <w:r>
        <w:rPr>
          <w:color w:val="000000"/>
          <w:sz w:val="18"/>
        </w:rPr>
        <w:t>1587§2</w:t>
      </w:r>
      <w:r>
        <w:rPr>
          <w:color w:val="000000"/>
        </w:rPr>
        <w:t xml:space="preserve"> </w:t>
      </w:r>
      <w:r>
        <w:rPr>
          <w:color w:val="000000"/>
          <w:sz w:val="18"/>
        </w:rPr>
        <w:t>141:0.2</w:t>
      </w:r>
      <w:r>
        <w:rPr>
          <w:color w:val="000000"/>
        </w:rPr>
        <w:t xml:space="preserve"> Poco antes de partir, los apóstoles no podían encontrar al Maestro, y Andrés fue a buscarlo. Después de una breve búsqueda, encontró a Jesús sentado en una barca junto a la playa, y estaba llorando. Los doce habían visto a su Maestro apenado muchas veces, y habían contemplado sus breves temporadas de seria preocupación mental, pero ninguno de ellos lo había visto nunca llorar. Andrés estaba un tanto sorprendido al ver al Maestro así afectado en vísperas de su partida hacia Jerusalén y se atrevió a acercarse a Jesús y preguntarle: «Maestro, en este día auspicioso en que estamos a punto de partir hacia Jerusalén para proclamar el reino del Padre, ¿por qué lloras? ¿Quién entre nosotros te ha ofendido?» Y Jesús, volviendo en compañía de Andrés para reunirse con los doce, le respondió: «Nadie entre vosotros me ha causado pena. Estoy triste tan sólo porque nadie de la familia de mi padre José, ha pensado en venir a despedirse.» En esta época, Rut estaba de visita en la casa de su hermano José en Nazaret. Los demás miembros de su familia se mantenían alejados por orgullo, desilusión, falta de comprensión y pequeños resentimientos, emociones que surgían de sus sentimientos herid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SALIDA DE GALILE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87§3</w:t>
      </w:r>
      <w:r>
        <w:rPr>
          <w:color w:val="000000"/>
        </w:rPr>
        <w:t xml:space="preserve"> </w:t>
      </w:r>
      <w:r>
        <w:rPr>
          <w:color w:val="000000"/>
          <w:sz w:val="18"/>
        </w:rPr>
        <w:t>141:1.1</w:t>
      </w:r>
      <w:r>
        <w:rPr>
          <w:color w:val="000000"/>
        </w:rPr>
        <w:t xml:space="preserve"> Capernaum no estaba lejos de Tiberias, y la fama de Jesús se había difundido por toda Galilea y aun más allá. Jesús sabía que Herodes pronto comenzaría a notar el desarrollo de su obra; por eso pensó que sería mejor viajar al sur y entrar a Judea con sus apóstoles. Un grupo de más de cien creyentes expresaron el deseo de acompañarlos, pero Jesús les habló convenciéndolos de que no acompañaran al grupo apostólico en su viaje por el valle del Jordán. Aunque consintieron en quedarse atrás, muchos de ellos siguieron al Maestro pocos días después. </w:t>
        <w:br/>
      </w:r>
      <w:r>
        <w:rPr>
          <w:color w:val="000000"/>
          <w:sz w:val="18"/>
        </w:rPr>
        <w:t>1587§4</w:t>
      </w:r>
      <w:r>
        <w:rPr>
          <w:color w:val="000000"/>
        </w:rPr>
        <w:t xml:space="preserve"> </w:t>
      </w:r>
      <w:r>
        <w:rPr>
          <w:color w:val="000000"/>
          <w:sz w:val="18"/>
        </w:rPr>
        <w:t>141:1.2</w:t>
      </w:r>
      <w:r>
        <w:rPr>
          <w:color w:val="000000"/>
        </w:rPr>
        <w:t xml:space="preserve"> El primer día, Jesús y los apóstoles sólo viajaron hasta Tariquea, donde pasaron la noche. Al día siguiente llegaron hasta un punto en el Jordán, cerca de Pella, donde Juan había predicado tan sólo un año antes, y donde Jesús había recibido el bautismo. Aquí permanecieron más de dos semanas, enseñando y predicando. Hacia fines de la primera semana, se habían reunido varios cientos de personas en un campamento cerca de la morada de Jesús y los doce, y habían venido de Galilea, Fenicia, Siria, la Decápolis, Perea y Judea. </w:t>
        <w:br/>
      </w:r>
      <w:r>
        <w:rPr>
          <w:color w:val="000000"/>
          <w:sz w:val="18"/>
        </w:rPr>
        <w:t>1588§1 141:1.3</w:t>
      </w:r>
      <w:r>
        <w:rPr>
          <w:color w:val="000000"/>
        </w:rPr>
        <w:t xml:space="preserve"> Jesús no hizo ninguna predicación pública. Andrés dividió la multitud en grupos y asignó predicadores para las asambleas de la mañana y de la tarde; después de la cena, Jesús habló con los doce. No les enseñó nada nuevo sino que repasó sus enseñanzas anteriores y respondió a sus muchas preguntas. En una de estas noches, algo dijo a los doce sobre los cuarenta días que había transcurrido en las montañas, cerca de ese lugar. </w:t>
        <w:br/>
      </w:r>
      <w:r>
        <w:rPr>
          <w:color w:val="000000"/>
          <w:sz w:val="18"/>
        </w:rPr>
        <w:t>1588§2</w:t>
      </w:r>
      <w:r>
        <w:rPr>
          <w:color w:val="000000"/>
        </w:rPr>
        <w:t xml:space="preserve"> </w:t>
      </w:r>
      <w:r>
        <w:rPr>
          <w:color w:val="000000"/>
          <w:sz w:val="18"/>
        </w:rPr>
        <w:t>141:1.4</w:t>
      </w:r>
      <w:r>
        <w:rPr>
          <w:color w:val="000000"/>
        </w:rPr>
        <w:t xml:space="preserve"> Muchos de los que venían de Perea y Judea habían sido bautizados por Juan y estaban interesados en averiguar más sobre las enseñanzas de Jesús. Los apóstoles mucho progresaron en enseñar a los discípulos de Juan, puesto que en nada desmerecían la predicación de Juan, y además, en esa época, ni siquiera bautizaban a los nuevos discípulos. Pero siempre fue un tropiezo para los seguidores de Juan el hecho de que Jesús, si era realmente todo lo que Juan había anunciado que sería, nada había hecho por sacarlo de la cárcel. Los discípulos de Juan nunca pudieron comprender por qué Jesús no previno la muerte cruel de su amado líder. </w:t>
        <w:br/>
      </w:r>
      <w:r>
        <w:rPr>
          <w:color w:val="000000"/>
          <w:sz w:val="18"/>
        </w:rPr>
        <w:t>1588§3</w:t>
      </w:r>
      <w:r>
        <w:rPr>
          <w:color w:val="000000"/>
        </w:rPr>
        <w:t xml:space="preserve"> </w:t>
      </w:r>
      <w:r>
        <w:rPr>
          <w:color w:val="000000"/>
          <w:sz w:val="18"/>
        </w:rPr>
        <w:t>141:1.5</w:t>
      </w:r>
      <w:r>
        <w:rPr>
          <w:color w:val="000000"/>
        </w:rPr>
        <w:t xml:space="preserve"> Noche tras noche Andrés instruía cuidadosamente a sus compañeros apóstoles en la tarea delicada y difícil de llevarse bien con los seguidores de Juan Bautista. Durante este primer año del ministerio público de Jesús, más de tres cuartos de sus seguidores habían seguido previamente a Juan y habían recibido su bautismo. Este entero año 27 d. de J.C. transcurrió en la tarea sosegada de hacerse cargo del trabajo de Juan en Perea y Jude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LEY DE DIOS: DIOS Y LA VOLUNTAD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88§4</w:t>
      </w:r>
      <w:r>
        <w:rPr>
          <w:color w:val="000000"/>
        </w:rPr>
        <w:t xml:space="preserve"> </w:t>
      </w:r>
      <w:r>
        <w:rPr>
          <w:color w:val="000000"/>
          <w:sz w:val="18"/>
        </w:rPr>
        <w:t>141:2.1</w:t>
      </w:r>
      <w:r>
        <w:rPr>
          <w:color w:val="000000"/>
        </w:rPr>
        <w:t xml:space="preserve"> La noche antes de partir de Pella, Jesús impartió instrucciones ulteriores a los apóstoles sobre el nuevo reino. Dijo el Maestro: «Se os ha enseñado a esperar el advenimiento del reino de Dios, y ahora yo he venido anunciando que este reino por tanto tiempo esperado está cerca, que en efecto ya está aquí, en nuestro medio. En todo reino debe de haber un rey sentado en su trono que establece las leyes del reino. Por eso habéis desarrollado un concepto del reino del cielo como el gobierno glorificado del pueblo judío sobre todos los pueblos de la tierra, con el Mesías sentado en el trono de David promulgando desde este lugar de milagroso poder las leyes para el mundo entero. Pero, hijos míos, no estáis viendo con los ojos de la fe, ni oyendo con la comprensión del espíritu. Yo os declaro que el reino del cielo es la comprensión y la aceptación del gobierno de Dios en el corazón de los hombres. En verdad hay un Rey en este reino, y ese Rey es mi Padre y vuestro Padre. Somos en verdad sus súbditos fieles, pero la verdad transformadora que en mucho trasciende este hecho es que nosotros somos sus hijos. En mi vida esta verdad se hará manifiesta para todos. Nuestro Padre también está sentado en un trono, pero no un trono hecho por manos humanas. El trono del Infinito es la morada eterna del Padre en el cielo de los cielos; él llena todas las cosas y proclama sus leyes a los universos tras los universos. Y el Padre también gobierna dentro del corazón de sus hijos en la tierra, mediante el espíritu que él ha enviado para que more en el alma de los hombres mortales. </w:t>
        <w:br/>
      </w:r>
      <w:r>
        <w:rPr>
          <w:color w:val="000000"/>
          <w:sz w:val="18"/>
        </w:rPr>
        <w:t>1588§5</w:t>
      </w:r>
      <w:r>
        <w:rPr>
          <w:color w:val="000000"/>
        </w:rPr>
        <w:t xml:space="preserve"> </w:t>
      </w:r>
      <w:r>
        <w:rPr>
          <w:color w:val="000000"/>
          <w:sz w:val="18"/>
        </w:rPr>
        <w:t>141:2.2</w:t>
      </w:r>
      <w:r>
        <w:rPr>
          <w:color w:val="000000"/>
        </w:rPr>
        <w:t xml:space="preserve"> «Cuando súbditos de este reino, en verdad debéis escuchar la ley del Gobernante Universal; pero cuando, gracias al evangelio del reino que yo he venido para declarar, vosotros descubrís por la fe que sois hijos, de allí en adelante no os consideraréis como criaturas sujetas a la ley de un rey todopoderoso, sino como los hijos privilegiados de un Padre amante y divino. De cierto, de cierto os digo, que cuando la voluntad del Padre es vuestra ley, aún no estáis en el reino. Pero cuando la voluntad del Padre se hace verdaderamente vuestra voluntad, entonces estaréis vosotros en verdad en el reino, porque el reino se ha tornado de esta manera una experiencia establecida en vosotros. Cuando la voluntad de Dios es vuestra ley, sois nobles súbditos esclavos; pero cuando creéis en este nuevo evangelio de filiación divina, la voluntad de mi Padre se hace vuestra voluntad, y seréis elevados a la alta posición de hijos libres de Dios, hijos liberados del reino». </w:t>
        <w:br/>
      </w:r>
      <w:r>
        <w:rPr>
          <w:color w:val="000000"/>
          <w:sz w:val="18"/>
        </w:rPr>
        <w:t>1589§1 141:2.3</w:t>
      </w:r>
      <w:r>
        <w:rPr>
          <w:color w:val="000000"/>
        </w:rPr>
        <w:t xml:space="preserve"> Algunos de los apóstoles comprendieron algo de esta enseñanza, pero ninguno de ellos comprendió el significado pleno de este extraordinario anuncio, excepto tal vez Santiago Zebedeo. Sin embargo, estas palabras se grabaron en su corazón, emergiendo para alegrar su ministerio durante los años posteriores de servic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PERMANENCIA EN AMATU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89§2</w:t>
      </w:r>
      <w:r>
        <w:rPr>
          <w:color w:val="000000"/>
        </w:rPr>
        <w:t xml:space="preserve"> </w:t>
      </w:r>
      <w:r>
        <w:rPr>
          <w:color w:val="000000"/>
          <w:sz w:val="18"/>
        </w:rPr>
        <w:t>141:3.1</w:t>
      </w:r>
      <w:r>
        <w:rPr>
          <w:color w:val="000000"/>
        </w:rPr>
        <w:t xml:space="preserve"> El Maestro y sus apóstoles permanecieron cerca de Amatus casi tres semanas. Los apóstoles continuaron su predicación a la multitud dos veces por día, y Jesús predicó todos los sábados por la tarde. Resultaba imposible continuar con la rutina de recreación los miércoles; por eso Andrés decidió que los apóstoles descansarían de dos en dos, uno de los seis días de la semana, mientras que todos trabajarían durante los servicios del sábado. </w:t>
        <w:br/>
      </w:r>
      <w:r>
        <w:rPr>
          <w:color w:val="000000"/>
          <w:sz w:val="18"/>
        </w:rPr>
        <w:t>1589§3</w:t>
      </w:r>
      <w:r>
        <w:rPr>
          <w:color w:val="000000"/>
        </w:rPr>
        <w:t xml:space="preserve"> </w:t>
      </w:r>
      <w:r>
        <w:rPr>
          <w:color w:val="000000"/>
          <w:sz w:val="18"/>
        </w:rPr>
        <w:t>141:3.2</w:t>
      </w:r>
      <w:r>
        <w:rPr>
          <w:color w:val="000000"/>
        </w:rPr>
        <w:t xml:space="preserve"> Pedro, Santiago y Juan hicieron la mayor parte de la predicación pública. Felipe, Natanael, Tomás y Simón hicieron la mayor parte del trabajo personal y dictaron clases para grupos especiales de interesados; los mellizos continuaron con su supervisión policíaca general, mientras que Andrés, Mateo y Judas se combinaron en un comité general ejecutivo de tres, aunque cada uno de ellos también realizó una considerable tarea religiosa. </w:t>
        <w:br/>
      </w:r>
      <w:r>
        <w:rPr>
          <w:color w:val="000000"/>
          <w:sz w:val="18"/>
        </w:rPr>
        <w:t>1589§4</w:t>
      </w:r>
      <w:r>
        <w:rPr>
          <w:color w:val="000000"/>
        </w:rPr>
        <w:t xml:space="preserve"> </w:t>
      </w:r>
      <w:r>
        <w:rPr>
          <w:color w:val="000000"/>
          <w:sz w:val="18"/>
        </w:rPr>
        <w:t>141:3.3</w:t>
      </w:r>
      <w:r>
        <w:rPr>
          <w:color w:val="000000"/>
        </w:rPr>
        <w:t xml:space="preserve"> Andrés estaba muy atareado solucionando los malentendidos y desacuerdos que recurrían constantemente entre los discípulos de Juan y los discípulos más nuevos de Jesús. Surgían situaciones graves cada tantos días, pero Andrés, con la ayuda de sus compañeros apostólicos, consiguió inducir a las partes en disputa a que llegaran a algún tipo de acuerdo, por lo menos temporalmente. Jesús se negaba a participar en estas conferencias; tampoco ofrecía consejo alguno sobre la manera de arreglar estas dificultades. No ofreció sugerencias ni una sola vez a los apóstoles sobre cómo solucionar estos problemas preocupantes. Cuando Andrés se acercaba a Jesús con estos asuntos, siempre decía: «El invitado no ha de participar en las querellas de sus huéspedes; un padre sabio no toma nunca partido en las disputas de sus hijos». </w:t>
      </w:r>
    </w:p>
    <w:p>
      <w:pPr>
        <w:pStyle w:val="Normal"/>
        <w:widowControl/>
        <w:bidi w:val="0"/>
        <w:jc w:val="left"/>
        <w:rPr/>
      </w:pPr>
      <w:r>
        <w:rPr>
          <w:color w:val="000000"/>
          <w:sz w:val="18"/>
        </w:rPr>
        <w:t>1589§5</w:t>
      </w:r>
      <w:r>
        <w:rPr>
          <w:color w:val="000000"/>
        </w:rPr>
        <w:t xml:space="preserve"> </w:t>
      </w:r>
      <w:r>
        <w:rPr>
          <w:color w:val="000000"/>
          <w:sz w:val="18"/>
        </w:rPr>
        <w:t>141:3.4</w:t>
      </w:r>
      <w:r>
        <w:rPr>
          <w:color w:val="000000"/>
        </w:rPr>
        <w:t xml:space="preserve"> El Maestro demostraba gran sabiduría y manifestaba una ecuanimidad perfecta en todas sus deliberaciones con sus apóstoles y con todos sus discípulos. Jesús era de veras un maestro de hombres; ejercía una gran influencia sobre sus semejantes, debido a la combinación de encanto y fuerza que integraba su personalidad. Su vida ruda, nómada y sin hogar ejercía una influencia sutil y llena de autoridad. Había en su manera firme y llena de autoridad de enseñar, en su lógica lúcida, en la fuerza de su razonamiento, en su perspicacia sagaz, en la claridad de su mente, en su donaire incomparable, y en su sublime tolerancia, una atracción intelectual y un imán espiritual. Era sencillo, varonil, honesto y sin miedo. Además de esta gran influencia física e intelectual que se manifestaba en la presencia del Maestro, también se transmitían esos encantos espirituales del ser que se han vinculado a través del tiempo con su personalidad: la paciencia, la ternura, la mansedumbre, la compasión y la humildad. </w:t>
        <w:br/>
      </w:r>
      <w:r>
        <w:rPr>
          <w:color w:val="000000"/>
          <w:sz w:val="18"/>
        </w:rPr>
        <w:t>1589§6</w:t>
      </w:r>
      <w:r>
        <w:rPr>
          <w:color w:val="000000"/>
        </w:rPr>
        <w:t xml:space="preserve"> </w:t>
      </w:r>
      <w:r>
        <w:rPr>
          <w:color w:val="000000"/>
          <w:sz w:val="18"/>
        </w:rPr>
        <w:t>141:3.5</w:t>
      </w:r>
      <w:r>
        <w:rPr>
          <w:color w:val="000000"/>
        </w:rPr>
        <w:t xml:space="preserve"> Jesús de Nazaret era en verdad una personalidad fuerte y enérgica; era una fuerza intelectual y un baluarte espiritual. Su personalidad atraía no sólo a las mujeres con inclinación espiritual entre sus discípulos, sino también al Nicodemo erudito e intelectual y al rudo soldado romano, al capitán a quien se encargara la vigilancia de la cruz, quien después de ver morir al Maestro, dijo: «De veras, éste era un Hijo de Dios». Y los toscos y enérgicos pescadores galileos le llamaban Maestro. </w:t>
        <w:br/>
      </w:r>
      <w:r>
        <w:rPr>
          <w:color w:val="000000"/>
          <w:sz w:val="18"/>
        </w:rPr>
        <w:t>1590§1 141:3.6</w:t>
      </w:r>
      <w:r>
        <w:rPr>
          <w:color w:val="000000"/>
        </w:rPr>
        <w:t xml:space="preserve"> Los retratos de Jesús han sido altamente desafortunados. Estas pinturas de Cristo han ejercido una influencia deletérea sobre la juventud; los mercaderes del templo no hubieran huido ante Jesús si hubiese sido un hombre tal como lo retratan generalmente vuestros artistas. Su virilidad era digna; él era bueno, pero natural. Jesús no posaba de místico manso, dulce, gentil y afable. Su manera de enseñar era dinámica, electrizante. No solamente tenía buenas intenciones sino que hacía realmente el bien. </w:t>
        <w:br/>
      </w:r>
      <w:r>
        <w:rPr>
          <w:color w:val="000000"/>
          <w:sz w:val="18"/>
        </w:rPr>
        <w:t>1590§2</w:t>
      </w:r>
      <w:r>
        <w:rPr>
          <w:color w:val="000000"/>
        </w:rPr>
        <w:t xml:space="preserve"> </w:t>
      </w:r>
      <w:r>
        <w:rPr>
          <w:color w:val="000000"/>
          <w:sz w:val="18"/>
        </w:rPr>
        <w:t>141:3.7</w:t>
      </w:r>
      <w:r>
        <w:rPr>
          <w:color w:val="000000"/>
        </w:rPr>
        <w:t xml:space="preserve"> El Maestro nunca dijo: «Venid a mí, todos vosotros que sois indolentes y todos vosotros que sois soñadores». Pero dijo muchas veces: «Venid a mí, todos vosotros que laboráis, y yo os daré descanso: fuerza espiritual». El yugo del Maestro es en verdad fácil de llevar, pero aun así, nunca lo impone; cada uno debe aceptar ese yugo por su propio libre albedrío. </w:t>
        <w:br/>
      </w:r>
      <w:r>
        <w:rPr>
          <w:color w:val="000000"/>
          <w:sz w:val="18"/>
        </w:rPr>
        <w:t>1590§3</w:t>
      </w:r>
      <w:r>
        <w:rPr>
          <w:color w:val="000000"/>
        </w:rPr>
        <w:t xml:space="preserve"> </w:t>
      </w:r>
      <w:r>
        <w:rPr>
          <w:color w:val="000000"/>
          <w:sz w:val="18"/>
        </w:rPr>
        <w:t>141:3.8</w:t>
      </w:r>
      <w:r>
        <w:rPr>
          <w:color w:val="000000"/>
        </w:rPr>
        <w:t xml:space="preserve"> Jesús enseñaba que la conquista era fruto del sacrificio, el sacrificio del orgullo y del egoísmo. Al ejercer la misericordia intentó ilustrar la liberación espiritual de todos los afanes, los rencores, la ira, y el deseo egoísta de poderío y venganza. Y cuando dijo: «No resistáis el mal», explicó más tarde que no significaba que se tolerara el pecado ni que se fraternizara con la iniquidad. Intentaba más bien enseñar a perdonar «a no resistir el mal trato contra la personalidad de uno, la injuria malintencionada a la dignidad person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S ENSEÑANZAS SOBRE 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90§4</w:t>
      </w:r>
      <w:r>
        <w:rPr>
          <w:color w:val="000000"/>
        </w:rPr>
        <w:t xml:space="preserve"> </w:t>
      </w:r>
      <w:r>
        <w:rPr>
          <w:color w:val="000000"/>
          <w:sz w:val="18"/>
        </w:rPr>
        <w:t>141:4.1</w:t>
      </w:r>
      <w:r>
        <w:rPr>
          <w:color w:val="000000"/>
        </w:rPr>
        <w:t xml:space="preserve"> Durante la permanencia en Amatus, Jesús pasó mucho tiempo con los apóstoles instruyéndolos sobre el nuevo concepto de Dios; una y otra vez les repitió que Dios es un Padre, y no un contador supremo ocupado principalmente en asentar en los libros los pecados y el mal de sus hijos descarriados en la tierra, la computación de sus maldades, para usarlos luego contra ellos al abrir juicio como justo Juez de toda la creación. Los judíos habían concebido desde hacía mucho tiempo a Dios como el rey de todos, aun como el Padre de la nación, pero nunca antes habían contemplado grandes números de hombres mortales la idea de Dios como Padre amante de cada individuo. </w:t>
        <w:br/>
      </w:r>
      <w:r>
        <w:rPr>
          <w:color w:val="000000"/>
          <w:sz w:val="18"/>
        </w:rPr>
        <w:t>1590§5</w:t>
      </w:r>
      <w:r>
        <w:rPr>
          <w:color w:val="000000"/>
        </w:rPr>
        <w:t xml:space="preserve"> </w:t>
      </w:r>
      <w:r>
        <w:rPr>
          <w:color w:val="000000"/>
          <w:sz w:val="18"/>
        </w:rPr>
        <w:t>141:4.2</w:t>
      </w:r>
      <w:r>
        <w:rPr>
          <w:color w:val="000000"/>
        </w:rPr>
        <w:t xml:space="preserve"> En respuesta a la pregunta de Tomás: «¿Quién es este Dios del reino?» Jesús replicó: «Dios es tu Padre, y la religión —mi evangelio— no es ni más ni menos que el reconocimiento creyente de la verdad de que tú eres su hijo. Y yo estoy aquí entre vosotros en la carne para iluminar con mi vida y enseñanzas estas dos ideas». </w:t>
        <w:br/>
      </w:r>
      <w:r>
        <w:rPr>
          <w:color w:val="000000"/>
          <w:sz w:val="18"/>
        </w:rPr>
        <w:t>1590§6</w:t>
      </w:r>
      <w:r>
        <w:rPr>
          <w:color w:val="000000"/>
        </w:rPr>
        <w:t xml:space="preserve"> </w:t>
      </w:r>
      <w:r>
        <w:rPr>
          <w:color w:val="000000"/>
          <w:sz w:val="18"/>
        </w:rPr>
        <w:t>141:4.3</w:t>
      </w:r>
      <w:r>
        <w:rPr>
          <w:color w:val="000000"/>
        </w:rPr>
        <w:t xml:space="preserve"> También trató Jesús de liberar la mente de sus apóstoles de la idea de ofrecer sacrificios de animales como deber religioso. Pero estos hombres, criados en la religión del sacrificio diario, tardaban en comprender lo que él quería decir. Sin embargo, el Maestro nunca se cansaba de enseñarles. Cuando no conseguía impresionar la mente de todos los apóstoles mediante una ilustración, volvía a repetir su mensaje empleando otro tipo de parábola para esclarecer el concepto. </w:t>
      </w:r>
    </w:p>
    <w:p>
      <w:pPr>
        <w:pStyle w:val="Normal"/>
        <w:widowControl/>
        <w:bidi w:val="0"/>
        <w:jc w:val="left"/>
        <w:rPr/>
      </w:pPr>
      <w:r>
        <w:rPr>
          <w:color w:val="000000"/>
          <w:sz w:val="18"/>
        </w:rPr>
        <w:t>1590§7</w:t>
      </w:r>
      <w:r>
        <w:rPr>
          <w:color w:val="000000"/>
        </w:rPr>
        <w:t xml:space="preserve"> </w:t>
      </w:r>
      <w:r>
        <w:rPr>
          <w:color w:val="000000"/>
          <w:sz w:val="18"/>
        </w:rPr>
        <w:t>141:4.4</w:t>
      </w:r>
      <w:r>
        <w:rPr>
          <w:color w:val="000000"/>
        </w:rPr>
        <w:t xml:space="preserve"> Por esta época empezó Jesús a enseñar a los doce en forma más completa sobre la misión de ellos de «consolar a los afligidos y ministrar a los enfermos». Mucho les enseñó el Maestro sobre el hombre completo: la unión del cuerpo, la mente y el espíritu para formar al individuo, hombre o mujer. Jesús explicó a sus colaboradores los tres tipos de aflicción que encontrarían, y luego les explicó cómo deberían ministrar a todos los que sufren las penas de la enfermedad humana. Les enseñó a reconocer: </w:t>
      </w:r>
    </w:p>
    <w:tbl>
      <w:tblPr>
        <w:tblW w:w="9359" w:type="dxa"/>
        <w:jc w:val="left"/>
        <w:tblInd w:w="0" w:type="dxa"/>
        <w:tblLayout w:type="fixed"/>
        <w:tblCellMar>
          <w:top w:w="0" w:type="dxa"/>
          <w:left w:w="0" w:type="dxa"/>
          <w:bottom w:w="0" w:type="dxa"/>
          <w:right w:w="0" w:type="dxa"/>
        </w:tblCellMar>
      </w:tblPr>
      <w:tblGrid>
        <w:gridCol w:w="782"/>
        <w:gridCol w:w="262"/>
        <w:gridCol w:w="8315"/>
      </w:tblGrid>
      <w:tr>
        <w:trPr/>
        <w:tc>
          <w:tcPr>
            <w:tcW w:w="78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591§1</w:t>
            </w:r>
            <w:r>
              <w:rPr>
                <w:color w:val="000000"/>
              </w:rPr>
              <w:t xml:space="preserve"> </w:t>
            </w:r>
          </w:p>
        </w:tc>
        <w:tc>
          <w:tcPr>
            <w:tcW w:w="262" w:type="dxa"/>
            <w:tcBorders/>
            <w:vAlign w:val="center"/>
          </w:tcPr>
          <w:p>
            <w:pPr>
              <w:pStyle w:val="Normal"/>
              <w:widowControl w:val="false"/>
              <w:tabs>
                <w:tab w:val="clear" w:pos="708"/>
              </w:tabs>
              <w:bidi w:val="0"/>
              <w:jc w:val="left"/>
              <w:rPr/>
            </w:pPr>
            <w:r>
              <w:rPr>
                <w:color w:val="000000"/>
              </w:rPr>
              <w:t xml:space="preserve">1. </w:t>
            </w:r>
          </w:p>
        </w:tc>
        <w:tc>
          <w:tcPr>
            <w:tcW w:w="8315" w:type="dxa"/>
            <w:tcBorders/>
            <w:vAlign w:val="center"/>
          </w:tcPr>
          <w:p>
            <w:pPr>
              <w:pStyle w:val="Normal"/>
              <w:widowControl w:val="false"/>
              <w:tabs>
                <w:tab w:val="clear" w:pos="708"/>
              </w:tabs>
              <w:bidi w:val="0"/>
              <w:jc w:val="left"/>
              <w:rPr/>
            </w:pPr>
            <w:r>
              <w:rPr>
                <w:color w:val="000000"/>
              </w:rPr>
              <w:t xml:space="preserve">Las enfermedades de la carne: las aflicciones generalmente consideradas enfermedades físicas. </w:t>
            </w:r>
          </w:p>
        </w:tc>
      </w:tr>
      <w:tr>
        <w:trPr/>
        <w:tc>
          <w:tcPr>
            <w:tcW w:w="782" w:type="dxa"/>
            <w:tcBorders/>
            <w:vAlign w:val="center"/>
          </w:tcPr>
          <w:p>
            <w:pPr>
              <w:pStyle w:val="Normal"/>
              <w:widowControl w:val="false"/>
              <w:tabs>
                <w:tab w:val="clear" w:pos="708"/>
              </w:tabs>
              <w:bidi w:val="0"/>
              <w:jc w:val="left"/>
              <w:rPr/>
            </w:pPr>
            <w:r>
              <w:rPr>
                <w:color w:val="000000"/>
                <w:sz w:val="18"/>
              </w:rPr>
              <w:t>1591§2</w:t>
            </w:r>
            <w:r>
              <w:rPr>
                <w:color w:val="000000"/>
              </w:rPr>
              <w:t xml:space="preserve"> </w:t>
            </w:r>
          </w:p>
        </w:tc>
        <w:tc>
          <w:tcPr>
            <w:tcW w:w="262" w:type="dxa"/>
            <w:tcBorders/>
            <w:vAlign w:val="center"/>
          </w:tcPr>
          <w:p>
            <w:pPr>
              <w:pStyle w:val="Normal"/>
              <w:widowControl w:val="false"/>
              <w:tabs>
                <w:tab w:val="clear" w:pos="708"/>
              </w:tabs>
              <w:bidi w:val="0"/>
              <w:jc w:val="left"/>
              <w:rPr/>
            </w:pPr>
            <w:r>
              <w:rPr>
                <w:color w:val="000000"/>
              </w:rPr>
              <w:t xml:space="preserve">2. </w:t>
            </w:r>
          </w:p>
        </w:tc>
        <w:tc>
          <w:tcPr>
            <w:tcW w:w="8315" w:type="dxa"/>
            <w:tcBorders/>
            <w:vAlign w:val="center"/>
          </w:tcPr>
          <w:p>
            <w:pPr>
              <w:pStyle w:val="Normal"/>
              <w:widowControl w:val="false"/>
              <w:tabs>
                <w:tab w:val="clear" w:pos="708"/>
              </w:tabs>
              <w:bidi w:val="0"/>
              <w:jc w:val="left"/>
              <w:rPr/>
            </w:pPr>
            <w:r>
              <w:rPr>
                <w:color w:val="000000"/>
              </w:rPr>
              <w:t xml:space="preserve">Las mentes atribuladas: esas aflicciones que no son físicas que posteriormente fueron consideradas como desórdenes y disturbios emocionales y mentales. </w:t>
            </w:r>
          </w:p>
        </w:tc>
      </w:tr>
      <w:tr>
        <w:trPr/>
        <w:tc>
          <w:tcPr>
            <w:tcW w:w="782" w:type="dxa"/>
            <w:tcBorders/>
            <w:vAlign w:val="center"/>
          </w:tcPr>
          <w:p>
            <w:pPr>
              <w:pStyle w:val="Normal"/>
              <w:widowControl w:val="false"/>
              <w:tabs>
                <w:tab w:val="clear" w:pos="708"/>
              </w:tabs>
              <w:bidi w:val="0"/>
              <w:jc w:val="left"/>
              <w:rPr/>
            </w:pPr>
            <w:r>
              <w:rPr>
                <w:color w:val="000000"/>
                <w:sz w:val="18"/>
              </w:rPr>
              <w:t>1591§3</w:t>
            </w:r>
            <w:r>
              <w:rPr>
                <w:color w:val="000000"/>
              </w:rPr>
              <w:t xml:space="preserve"> </w:t>
            </w:r>
          </w:p>
        </w:tc>
        <w:tc>
          <w:tcPr>
            <w:tcW w:w="262" w:type="dxa"/>
            <w:tcBorders/>
            <w:vAlign w:val="center"/>
          </w:tcPr>
          <w:p>
            <w:pPr>
              <w:pStyle w:val="Normal"/>
              <w:widowControl w:val="false"/>
              <w:tabs>
                <w:tab w:val="clear" w:pos="708"/>
              </w:tabs>
              <w:bidi w:val="0"/>
              <w:jc w:val="left"/>
              <w:rPr/>
            </w:pPr>
            <w:r>
              <w:rPr>
                <w:color w:val="000000"/>
              </w:rPr>
              <w:t>3.</w:t>
            </w:r>
          </w:p>
        </w:tc>
        <w:tc>
          <w:tcPr>
            <w:tcW w:w="8315" w:type="dxa"/>
            <w:tcBorders/>
            <w:vAlign w:val="center"/>
          </w:tcPr>
          <w:p>
            <w:pPr>
              <w:pStyle w:val="Normal"/>
              <w:widowControl w:val="false"/>
              <w:tabs>
                <w:tab w:val="clear" w:pos="708"/>
              </w:tabs>
              <w:bidi w:val="0"/>
              <w:jc w:val="left"/>
              <w:rPr/>
            </w:pPr>
            <w:r>
              <w:rPr>
                <w:color w:val="000000"/>
              </w:rPr>
              <w:t xml:space="preserve">Los poseídos por los espíritus malignos. </w:t>
            </w:r>
          </w:p>
        </w:tc>
      </w:tr>
    </w:tbl>
    <w:p>
      <w:pPr>
        <w:pStyle w:val="Normal"/>
        <w:widowControl w:val="false"/>
        <w:bidi w:val="0"/>
        <w:jc w:val="left"/>
        <w:rPr/>
      </w:pPr>
      <w:r>
        <w:rPr>
          <w:color w:val="000000"/>
          <w:sz w:val="18"/>
        </w:rPr>
        <w:t>1591§4</w:t>
      </w:r>
      <w:r>
        <w:rPr>
          <w:color w:val="000000"/>
        </w:rPr>
        <w:t xml:space="preserve"> </w:t>
      </w:r>
      <w:r>
        <w:rPr>
          <w:color w:val="000000"/>
          <w:sz w:val="18"/>
        </w:rPr>
        <w:t>141:4.5</w:t>
      </w:r>
      <w:r>
        <w:rPr>
          <w:color w:val="000000"/>
        </w:rPr>
        <w:t xml:space="preserve"> Jesús explicó a sus apóstoles en varias ocasiones la naturaleza y algo del origen de estos espíritus malignos, que en aquella época también se llamaban frecuentemente, espíritus impuros. El Maestro bien conocía la diferencia entre ser poseído por los espíritus malignos y la locura, pero los apóstoles no la conocían. Tampoco era posible para Jesús, en vista del conocimiento limitado de ellos sobre la historia primitiva de Urantia, tratar de hacer plenamente comprensible este asunto. Pero muchas veces les dijo, aludiendo a estos espíritus malignos: «No volverán a molestar a los hombres cuando yo haya ascendido a la diestra de mi Padre en el cielo y después de que haya derramado mi espíritu sobre toda la carne, cuando llegue el reino en gran poder y gloria espiritual». </w:t>
        <w:br/>
      </w:r>
      <w:r>
        <w:rPr>
          <w:color w:val="000000"/>
          <w:sz w:val="18"/>
        </w:rPr>
        <w:t>1591§5</w:t>
      </w:r>
      <w:r>
        <w:rPr>
          <w:color w:val="000000"/>
        </w:rPr>
        <w:t xml:space="preserve"> </w:t>
      </w:r>
      <w:r>
        <w:rPr>
          <w:color w:val="000000"/>
          <w:sz w:val="18"/>
        </w:rPr>
        <w:t>141:4.6</w:t>
      </w:r>
      <w:r>
        <w:rPr>
          <w:color w:val="000000"/>
        </w:rPr>
        <w:t xml:space="preserve"> Semana a semana y mes a mes, a lo largo de todo este año, los apóstoles prestaron más y más atención al ministerio curativo de los enferm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UNIDAD ESPIRITU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91§6</w:t>
      </w:r>
      <w:r>
        <w:rPr>
          <w:color w:val="000000"/>
        </w:rPr>
        <w:t xml:space="preserve"> </w:t>
      </w:r>
      <w:r>
        <w:rPr>
          <w:color w:val="000000"/>
          <w:sz w:val="18"/>
        </w:rPr>
        <w:t>141:5.1</w:t>
      </w:r>
      <w:r>
        <w:rPr>
          <w:color w:val="000000"/>
        </w:rPr>
        <w:t xml:space="preserve"> Una de las conferencias nocturnas más pletóricas en Amatus fue la que tuvo que ver con la conversación sobre la unidad espiritual. Santiago Zebedeo había preguntado: «Maestro, ¿cómo podremos aprender a ver las cosas de las misma manera y de ese modo disfrutar de mayor armonía entre nosotros?» Al oír Jesús la pregunta, se sintió tan agitado en su espíritu que inmediatamente replicó: «Santiago, Santiago, ¿cuándo os enseñé que debéis ver las cosas todos vosotros de la misma manera? He venido al mundo para proclamar la libertad espiritual, para que los mortales tengan la fuerza de vivir su vida individual con originalidad y libertad ante Dios. No deseo que se compre la armonía social y la paz fraternal al precio del sacrificio de la personalidad libre y de la originalidad espiritual. Lo que yo os pido, mis apóstoles, es unidad espiritual y ésa podréis experimentar en el regocijo de vuestra dedicación unida a hacer de todo corazón, la voluntad de mi Padre en el cielo. No hace falta que veáis las cosas de la misma manera ni que las sintáis de la misma manera ni tampoco que penséis de la misma manera para ser iguales espiritualmente. La unidad espiritual deriva de la conciencia de que cada uno de vosotros está habitado, y cada vez más dominado, por el don espiritual del Padre celestial. Vuestra armonía apostólica ha de crecer del hecho de que la esperanza espiritual de cada uno de vosotros es idéntica en origen, naturaleza y destino. </w:t>
        <w:br/>
      </w:r>
      <w:r>
        <w:rPr>
          <w:color w:val="000000"/>
          <w:sz w:val="18"/>
        </w:rPr>
        <w:t>1591§7</w:t>
      </w:r>
      <w:r>
        <w:rPr>
          <w:color w:val="000000"/>
        </w:rPr>
        <w:t xml:space="preserve"> </w:t>
      </w:r>
      <w:r>
        <w:rPr>
          <w:color w:val="000000"/>
          <w:sz w:val="18"/>
        </w:rPr>
        <w:t>141:5.2</w:t>
      </w:r>
      <w:r>
        <w:rPr>
          <w:color w:val="000000"/>
        </w:rPr>
        <w:t xml:space="preserve"> «Así podréis experimentar una unidad perfeccionada de propósito espiritual y de comprensión espiritual que crecen de la conciencia mutua de la identidad de cada uno de vuestros espíritus Paradisiacos residentes; y podréis disfrutar de esta profunda unidad espiritual dentro de la diversidad extrema de actitudes individuales en cuanto a pensamiento intelectual, sentimiento temperamental y conducta social. Vuestras personalidades bien pueden ser encantadoramente distintas y marcadamente variadas, y vuestra naturaleza espiritual y los frutos espirituales de la adoración divina y del amor fraternal pueden estar al mismo tiempo tan unificados que todos los que contemplen vuestra vida reconocerán con toda seguridad esta identidad de espíritu y unidad de alma; reconocerán que vosotros habéis estado conmigo y que de esa manera habéis aprendido, y habéis aprendido aceptablemente, cómo hacer la voluntad del Padre en el cielo. Podéis pues lograr la unidad del servicio de Dios, aunque cada uno de vosotros cumpla tal servicio de acuerdo con la técnica de las propias dotes originales de mente, cuerpo y alma. </w:t>
        <w:br/>
      </w:r>
      <w:r>
        <w:rPr>
          <w:color w:val="000000"/>
          <w:sz w:val="18"/>
        </w:rPr>
        <w:t>1592§1 141:5.3</w:t>
      </w:r>
      <w:r>
        <w:rPr>
          <w:color w:val="000000"/>
        </w:rPr>
        <w:t xml:space="preserve"> «Vuestra unidad de espíritu implica dos cosas, que siempre armonizan en la vida de cada uno de los creyentes: Primero, estáis poseídos por un motivo común de vida de servicio; todos vosotros deseáis por sobre todas las cosas hacer la voluntad del Padre en el cielo. Segundo, todos tenéis un propósito común de existencia; todos os proponéis encontrar al Padre en el cielo, probando así al universo que os habéis tornado como él». </w:t>
        <w:br/>
      </w:r>
      <w:r>
        <w:rPr>
          <w:color w:val="000000"/>
          <w:sz w:val="18"/>
        </w:rPr>
        <w:t>1592§2</w:t>
      </w:r>
      <w:r>
        <w:rPr>
          <w:color w:val="000000"/>
        </w:rPr>
        <w:t xml:space="preserve"> </w:t>
      </w:r>
      <w:r>
        <w:rPr>
          <w:color w:val="000000"/>
          <w:sz w:val="18"/>
        </w:rPr>
        <w:t>141:5.4</w:t>
      </w:r>
      <w:r>
        <w:rPr>
          <w:color w:val="000000"/>
        </w:rPr>
        <w:t xml:space="preserve"> Muchas veces, durante el período de capacitación de los doce, Jesús volvió sobre este tema. Repetidas veces les dijo que no era su deseo que los que creyeran en él se volvieran dogmatizado y estandardizados según las interpretaciones religiosas de los hombres, aun de los hombres buenos. Una y otra vez amonestó a los apóstoles contra la elaboración de credos y el establecimiento de tradiciones como medio para guiar y controlar a los creyentes en el evangelio del rei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ÚLTIMA SEMANA EN AMATU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92§3</w:t>
      </w:r>
      <w:r>
        <w:rPr>
          <w:color w:val="000000"/>
        </w:rPr>
        <w:t xml:space="preserve"> </w:t>
      </w:r>
      <w:r>
        <w:rPr>
          <w:color w:val="000000"/>
          <w:sz w:val="18"/>
        </w:rPr>
        <w:t>141:6.1</w:t>
      </w:r>
      <w:r>
        <w:rPr>
          <w:color w:val="000000"/>
        </w:rPr>
        <w:t xml:space="preserve"> Hacia fines de la última semana en Amatus, Simón el Zelote trajo a Jesús a un tal Tejerma, un persa que estaba haciendo negocios en Damasco. Tejerma había oído hablar de Jesús y había venido a Capernaum para verlo, y cuando descubrió allí que Jesús se había ido con sus apóstoles río abajo por el Jordán camino de Jerusalén, salió a buscarlo. Andrés se lo presentó a Simón para que le enseñara. Simón consideraba al persa un «adorador del fuego», aunque Tejerma explicó con sumo cuidado que el fuego era tan sólo el símbolo visible de Aquel que es Puro y Santo. Después de hablar con Jesús, el persa manifestó su intención de permanecer varios días allí para escuchar las enseñanzas y la predicación. </w:t>
        <w:br/>
      </w:r>
      <w:r>
        <w:rPr>
          <w:color w:val="000000"/>
          <w:sz w:val="18"/>
        </w:rPr>
        <w:t>1592§4</w:t>
      </w:r>
      <w:r>
        <w:rPr>
          <w:color w:val="000000"/>
        </w:rPr>
        <w:t xml:space="preserve"> </w:t>
      </w:r>
      <w:r>
        <w:rPr>
          <w:color w:val="000000"/>
          <w:sz w:val="18"/>
        </w:rPr>
        <w:t>141:6.2</w:t>
      </w:r>
      <w:r>
        <w:rPr>
          <w:color w:val="000000"/>
        </w:rPr>
        <w:t xml:space="preserve"> Cuando Simón el Zelote y Jesús estuvieron a solas, Simón le preguntó al Maestro: «¿Por qué no pude yo persuadirle? ¿Por qué tanto se resistió él a mis esfuerzos y tan rápidamente se dispuso a escuchar tus palabras?» Jesús respondió: «Simón, Simón, ¿cuántas veces te he enseñado a abandonar tus esfuerzos por quitar algo del corazón de los que buscan la salvación? ¿Cuántas veces te he dicho que trabajes solamente para poner algo dentro de estas almas hambrientas? Conduce a los hombres al reino, y las grandes verdades vivientes del reino finalmente disiparán todo error grave. Cuando hayas comunicado al hombre mortal la buena nueva de que Dios es su Padre, podrás persuadirle más fácilmente de que él es, en realidad, un hijo de Dios. Y habiendo hecho eso, habrás traído la luz de la salvación al que está sentado en las tinieblas. Simón, cuando el Hijo del Hombre vino primero a ti, ¿vino acaso denunciando a Moisés y a los profetas y proclamando un camino de vida nuevo y mejor? No. Yo vine, no para excluir lo que tú habías recibido de tus antepasados, sino para mostrarte la visión perfeccionada de lo que tus padres sólo habían podido vislumbrar en parte. Vete Simón, vete a enseñar y predicar el reino, y cuando veas que un hombre está a salvo y seguro en el reino, recién en ese momento, cuando aquel venga con sus preguntas, impártele la instrucción relacionada con el avance progresivo del alma dentro del reino divino». </w:t>
        <w:br/>
      </w:r>
      <w:r>
        <w:rPr>
          <w:color w:val="000000"/>
          <w:sz w:val="18"/>
        </w:rPr>
        <w:t>1592§5</w:t>
      </w:r>
      <w:r>
        <w:rPr>
          <w:color w:val="000000"/>
        </w:rPr>
        <w:t xml:space="preserve"> </w:t>
      </w:r>
      <w:r>
        <w:rPr>
          <w:color w:val="000000"/>
          <w:sz w:val="18"/>
        </w:rPr>
        <w:t>141:6.3</w:t>
      </w:r>
      <w:r>
        <w:rPr>
          <w:color w:val="000000"/>
        </w:rPr>
        <w:t xml:space="preserve"> Simón estaba asombrado por estas palabras, pero hizo lo que Jesús le había instruido, y Tejerma, el persa, se contó entre los que entraron al reino. </w:t>
      </w:r>
    </w:p>
    <w:p>
      <w:pPr>
        <w:pStyle w:val="Normal"/>
        <w:widowControl/>
        <w:bidi w:val="0"/>
        <w:jc w:val="left"/>
        <w:rPr/>
      </w:pPr>
      <w:r>
        <w:rPr>
          <w:color w:val="000000"/>
          <w:sz w:val="18"/>
        </w:rPr>
        <w:t>1592§6</w:t>
      </w:r>
      <w:r>
        <w:rPr>
          <w:color w:val="000000"/>
        </w:rPr>
        <w:t xml:space="preserve"> </w:t>
      </w:r>
      <w:r>
        <w:rPr>
          <w:color w:val="000000"/>
          <w:sz w:val="18"/>
        </w:rPr>
        <w:t>141:6.4</w:t>
      </w:r>
      <w:r>
        <w:rPr>
          <w:color w:val="000000"/>
        </w:rPr>
        <w:t xml:space="preserve"> Esa noche Jesús les dio a los apóstoles un discurso sobre la nueva vida en el reino. Dijo en parte: «Cuando entréis al reino, habréis renacido. No podéis enseñar las cosas profundas del espíritu a los que tan sólo han nacido en la carne; primero haced que los hombres nazcan del espíritu antes de instruirle sobre los caminos avanzados del espíritu. No tratéis de mostrar a los hombres las bellezas del templo antes de llevarles al templo. Presentad los hombres a Dios y como hijos de Dios, antes de hablarles de las doctrinas de la paternidad de Dios y de la filiación de los hombres. No disputéis con los hombres: sed siempre pacientes. No es vuestro el reino; tan sólo sois sus embajadores. Salid simplemente proclamando: este es el reino del cielo —Dios es vuestro Padre y vosotros sois sus hijos, y esta buena nueva es vuestra salvación eterna si creéis en ésta de todo corazón»—. </w:t>
        <w:br/>
      </w:r>
      <w:r>
        <w:rPr>
          <w:color w:val="000000"/>
          <w:sz w:val="18"/>
        </w:rPr>
        <w:t>1593§1 141:6.5</w:t>
      </w:r>
      <w:r>
        <w:rPr>
          <w:color w:val="000000"/>
        </w:rPr>
        <w:t xml:space="preserve"> Los apóstoles hicieron grandes progresos durante su permanencia en Amatus. Pero estaban muy desilusionados de que Jesús no les diera sugerencias sobre cómo tratar con los discípulos de Juan. Aun en el importante asunto del bautismo, todo lo que Jesús dijo fue: «Efectivamente, Juan bautizaba con agua, pero cuando entréis en el reino del cielo, seréis bautizados con el espíritu».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N BETANIA MÁS ALLÁ DEL JORDÁ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93§2</w:t>
      </w:r>
      <w:r>
        <w:rPr>
          <w:color w:val="000000"/>
        </w:rPr>
        <w:t xml:space="preserve"> </w:t>
      </w:r>
      <w:r>
        <w:rPr>
          <w:color w:val="000000"/>
          <w:sz w:val="18"/>
        </w:rPr>
        <w:t>141:7.1</w:t>
      </w:r>
      <w:r>
        <w:rPr>
          <w:color w:val="000000"/>
        </w:rPr>
        <w:t xml:space="preserve"> El 26 de febrero, Jesús, sus apóstoles y un grupo grande de seguidores viajaron hacia el sur, siguiendo el Jordán hasta el vado cerca de Betania en Perea, el lugar donde Juan había proclamado por primera vez sobre el reino venidero. Jesús permaneció allí con sus apóstoles, enseñando y predicando durante cuatro semanas, antes de seguir viaje a Jerusalén. </w:t>
        <w:br/>
      </w:r>
      <w:r>
        <w:rPr>
          <w:color w:val="000000"/>
          <w:sz w:val="18"/>
        </w:rPr>
        <w:t>1593§3</w:t>
      </w:r>
      <w:r>
        <w:rPr>
          <w:color w:val="000000"/>
        </w:rPr>
        <w:t xml:space="preserve"> </w:t>
      </w:r>
      <w:r>
        <w:rPr>
          <w:color w:val="000000"/>
          <w:sz w:val="18"/>
        </w:rPr>
        <w:t>141:7.2</w:t>
      </w:r>
      <w:r>
        <w:rPr>
          <w:color w:val="000000"/>
        </w:rPr>
        <w:t xml:space="preserve"> La segunda semana de su permanencia en Betania allende el Jordán, Jesús llevó a Pedro, Santiago y Juan a las colinas del otro lado del río y al sur de Jericó para descansar por tres días. El Maestro enseñó a estos tres muchas verdades nuevas y avanzadas sobre el reino del cielo. Para los fines de esta narración hemos reorganizado y clasificado estas enseñanzas como sigue: </w:t>
      </w:r>
    </w:p>
    <w:p>
      <w:pPr>
        <w:pStyle w:val="Normal"/>
        <w:widowControl/>
        <w:bidi w:val="0"/>
        <w:jc w:val="left"/>
        <w:rPr/>
      </w:pPr>
      <w:r>
        <w:rPr>
          <w:color w:val="000000"/>
          <w:sz w:val="18"/>
        </w:rPr>
        <w:t>1593§4</w:t>
      </w:r>
      <w:r>
        <w:rPr>
          <w:color w:val="000000"/>
        </w:rPr>
        <w:t xml:space="preserve"> </w:t>
      </w:r>
      <w:r>
        <w:rPr>
          <w:color w:val="000000"/>
          <w:sz w:val="18"/>
        </w:rPr>
        <w:t>141:7.3</w:t>
      </w:r>
      <w:r>
        <w:rPr>
          <w:color w:val="000000"/>
        </w:rPr>
        <w:t xml:space="preserve"> Jesús se empeñó en aclararles que deseaba que sus discípulos, habiendo probado de las realidades buenas del espíritu del reino, vivieran su vida en tal forma que, al contemplarla los hombres, se tornaran conscientes del reino y fueran conducidos por esa conciencia a preguntar a los creyentes el camino del reino. Todos los seres que de tal manera sinceramente buscan la verdad están siempre felices de oír la buena nueva del don de fe que asegura la entrada al reino con sus realidades espirituales eternas y divinas. </w:t>
        <w:br/>
      </w:r>
      <w:r>
        <w:rPr>
          <w:color w:val="000000"/>
          <w:sz w:val="18"/>
        </w:rPr>
        <w:t>1593§5</w:t>
      </w:r>
      <w:r>
        <w:rPr>
          <w:color w:val="000000"/>
        </w:rPr>
        <w:t xml:space="preserve"> </w:t>
      </w:r>
      <w:r>
        <w:rPr>
          <w:color w:val="000000"/>
          <w:sz w:val="18"/>
        </w:rPr>
        <w:t>141:7.4</w:t>
      </w:r>
      <w:r>
        <w:rPr>
          <w:color w:val="000000"/>
        </w:rPr>
        <w:t xml:space="preserve"> El Maestro intentó convencer a todos los instructores del evangelio del reino de que su tarea exclusiva consistía en revelar al hombre individual que Dios era su Padre: en conducir a ese hombre individual a la conciencia de su filiación; luego, presentar ese mismo hombre a Dios como su hijo en la fe. Estas dos revelaciones esenciales se cumplen en Jesús. El fue efectivamente «el camino, la verdad y la vida». La religión de Jesús estaba totalmente basada en el vivir de su vida de efusión en la tierra. Cuando Jesús partió de este mundo, no dejó libros, leyes ni otras formas de organización humana que afectaran la vida religiosa del individuo. </w:t>
        <w:br/>
      </w:r>
      <w:r>
        <w:rPr>
          <w:color w:val="000000"/>
          <w:sz w:val="18"/>
        </w:rPr>
        <w:t>1593§6</w:t>
      </w:r>
      <w:r>
        <w:rPr>
          <w:color w:val="000000"/>
        </w:rPr>
        <w:t xml:space="preserve"> </w:t>
      </w:r>
      <w:r>
        <w:rPr>
          <w:color w:val="000000"/>
          <w:sz w:val="18"/>
        </w:rPr>
        <w:t>141:7.5</w:t>
      </w:r>
      <w:r>
        <w:rPr>
          <w:color w:val="000000"/>
        </w:rPr>
        <w:t xml:space="preserve"> Jesús aclaró que el había venido para establecer relaciones personales y eternas con los hombres, relaciones que para siempre habrían de tomar precedencia sobre toda otra relación humana. Y acentuó que esta íntima hermandad espiritual debía extenderse a todos los hombres de todas las edades y todas las condiciones sociales de todos los pueblos. La única recompensa que ofrecía a sus hijos era: en este mundo —felicidad espiritual y comunión divina—; en el mundo siguiente —vida eterna en el progreso de las realidades espirituales divinas del Padre del Paraíso—. </w:t>
        <w:br/>
      </w:r>
      <w:r>
        <w:rPr>
          <w:color w:val="000000"/>
          <w:sz w:val="18"/>
        </w:rPr>
        <w:t>1593§7</w:t>
      </w:r>
      <w:r>
        <w:rPr>
          <w:color w:val="000000"/>
        </w:rPr>
        <w:t xml:space="preserve"> </w:t>
      </w:r>
      <w:r>
        <w:rPr>
          <w:color w:val="000000"/>
          <w:sz w:val="18"/>
        </w:rPr>
        <w:t>141:7.6</w:t>
      </w:r>
      <w:r>
        <w:rPr>
          <w:color w:val="000000"/>
        </w:rPr>
        <w:t xml:space="preserve"> Jesús hacía hincapié sobre las dos verdades que él llamaba de principal importancia en las enseñanzas del reino, y éstas son: el alcanzar la salvación mediante la fe, y la fe por sí sola, asociada con la enseñanza revolucionaria de alcanzar la libertad del hombre, mediante el reconocimiento sincero de la verdad: «conoceréis la verdad, y la verdad os hará libres». Jesús era la verdad hecha manifiesta en la carne, y él prometió enviar su Espíritu de la Verdad al corazón de todos sus hijos después de su retorno al Padre en el cielo. </w:t>
        <w:br/>
      </w:r>
      <w:r>
        <w:rPr>
          <w:color w:val="000000"/>
          <w:sz w:val="18"/>
        </w:rPr>
        <w:t>1594§1 141:7.7</w:t>
      </w:r>
      <w:r>
        <w:rPr>
          <w:color w:val="000000"/>
        </w:rPr>
        <w:t xml:space="preserve"> El Maestro estaba enseñando a estos apóstoles la esencia de la verdad para una era entera sobre la tierra. Frecuentemente escuchaban ellos sus enseñanzas, aunque en realidad lo que él decía era para inspiración y edificación de otros mundos. Ejemplificaba un plan de vida nuevo y original. Desde el punto de vista humano, era en verdad un judío, pero vivió su vida para todo el mundo como un mortal de la tierra. </w:t>
        <w:br/>
      </w:r>
      <w:r>
        <w:rPr>
          <w:color w:val="000000"/>
          <w:sz w:val="18"/>
        </w:rPr>
        <w:t>1594§2</w:t>
      </w:r>
      <w:r>
        <w:rPr>
          <w:color w:val="000000"/>
        </w:rPr>
        <w:t xml:space="preserve"> </w:t>
      </w:r>
      <w:r>
        <w:rPr>
          <w:color w:val="000000"/>
          <w:sz w:val="18"/>
        </w:rPr>
        <w:t>141:7.8</w:t>
      </w:r>
      <w:r>
        <w:rPr>
          <w:color w:val="000000"/>
        </w:rPr>
        <w:t xml:space="preserve"> Para asegurar el reconocimiento de su Padre en el desarrollo del plan del reino, Jesús explicó que a propósito había ignorado a los «poderosos de la tierra». Comenzó su trabajo con los pobres, la clase social que había sido desechada por la mayoría de las religiones evolutivas de los tiempos precedentes. No despreciaba a ningún hombre; su plan era mundial, aun universal. Fue tan osado y tan enfático en estos anuncios que hasta Pedro, Santiago y Juan estuvieron tentados a pensar que tal vez pudiera estar él fuera de sí. </w:t>
        <w:br/>
      </w:r>
      <w:r>
        <w:rPr>
          <w:color w:val="000000"/>
          <w:sz w:val="18"/>
        </w:rPr>
        <w:t>1594§3</w:t>
      </w:r>
      <w:r>
        <w:rPr>
          <w:color w:val="000000"/>
        </w:rPr>
        <w:t xml:space="preserve"> </w:t>
      </w:r>
      <w:r>
        <w:rPr>
          <w:color w:val="000000"/>
          <w:sz w:val="18"/>
        </w:rPr>
        <w:t>141:7.9</w:t>
      </w:r>
      <w:r>
        <w:rPr>
          <w:color w:val="000000"/>
        </w:rPr>
        <w:t xml:space="preserve"> Trató de impartir suavemente a estos apóstoles la verdad de que había venido en esta misión de efusión, no para dar el ejemplo a unas pocas criaturas en la tierra, sino para establecer y demostrar una norma de vida humana para todos los pueblos de todos los mundos de todo su universo. Y esta norma se acercaba a la más alta perfección, aun a la bondad final del Padre universal. Pero los apóstoles no podían comprender el significado de sus palabras. </w:t>
        <w:br/>
      </w:r>
      <w:r>
        <w:rPr>
          <w:color w:val="000000"/>
          <w:sz w:val="18"/>
        </w:rPr>
        <w:t>1594§4</w:t>
      </w:r>
      <w:r>
        <w:rPr>
          <w:color w:val="000000"/>
        </w:rPr>
        <w:t xml:space="preserve"> </w:t>
      </w:r>
      <w:r>
        <w:rPr>
          <w:color w:val="000000"/>
          <w:sz w:val="18"/>
        </w:rPr>
        <w:t>141:7.10</w:t>
      </w:r>
      <w:r>
        <w:rPr>
          <w:color w:val="000000"/>
        </w:rPr>
        <w:t xml:space="preserve"> Anunció que había venido como instructor, maestro enviado del cielo para presentar la verdad espiritual a la mente material. Y esto fue exactamente lo que hizo. Era instructor, no predicador. Desde el punto de vista humano, Pedro era mucho más eficaz como predicador que Jesús. La predicación de Jesús era tan arrolladora debido a su personalidad singular, no tanto por una irresistible atracción oratoria o emotiva. Jesús hablaba directamente al alma de los hombres. Enseñaba al espíritu del hombre, pero a través de la mente. Vivía con los hombres. </w:t>
        <w:br/>
      </w:r>
      <w:r>
        <w:rPr>
          <w:color w:val="000000"/>
          <w:sz w:val="18"/>
        </w:rPr>
        <w:t>1594§5</w:t>
      </w:r>
      <w:r>
        <w:rPr>
          <w:color w:val="000000"/>
        </w:rPr>
        <w:t xml:space="preserve"> </w:t>
      </w:r>
      <w:r>
        <w:rPr>
          <w:color w:val="000000"/>
          <w:sz w:val="18"/>
        </w:rPr>
        <w:t>141:7.11</w:t>
      </w:r>
      <w:r>
        <w:rPr>
          <w:color w:val="000000"/>
        </w:rPr>
        <w:t xml:space="preserve"> En esta ocasión Jesús, dio a Pedro, a Santiago y a Juan a entender que su trabajo en la tierra estaba en cierto modo limitado por la encomienda de su «colaborador en lo alto», refiriéndose a los consejos de su hermano Paradisiaco, Emanuel, antes de la efusión. Les dijo que el había venido a hacer la voluntad de su Padre y sólo la voluntad de su Padre. Estando pues motivado por una exclusividad de propósito totalmente sincera, no sufría mucha preocupación ni ansiedad por las maldades del mundo. </w:t>
        <w:br/>
      </w:r>
      <w:r>
        <w:rPr>
          <w:color w:val="000000"/>
          <w:sz w:val="18"/>
        </w:rPr>
        <w:t>1594§6</w:t>
      </w:r>
      <w:r>
        <w:rPr>
          <w:color w:val="000000"/>
        </w:rPr>
        <w:t xml:space="preserve"> </w:t>
      </w:r>
      <w:r>
        <w:rPr>
          <w:color w:val="000000"/>
          <w:sz w:val="18"/>
        </w:rPr>
        <w:t>141:7.12</w:t>
      </w:r>
      <w:r>
        <w:rPr>
          <w:color w:val="000000"/>
        </w:rPr>
        <w:t xml:space="preserve"> Los apóstoles estaban empezando a reconocer la cordialidad sin afectación de Jesús. Aunque era fácil acercarse al Maestro, siempre vivía independientemente de todos los seres humanos y por encima de ellos. No estuvo jamás ni por un momento, dominado por una influencia puramente mortal ni sujeto al frágil juicio humano. No prestó atención alguna a la opinión pública, y las alabanzas no lo afectaban. Pocas veces se detuvo para corregir los malentendidos o resentir una interpretación errónea. Nunca les pidió consejo a los hombres; jamás pidió a nadie que orara. </w:t>
        <w:br/>
      </w:r>
      <w:r>
        <w:rPr>
          <w:color w:val="000000"/>
          <w:sz w:val="18"/>
        </w:rPr>
        <w:t>1594§7</w:t>
      </w:r>
      <w:r>
        <w:rPr>
          <w:color w:val="000000"/>
        </w:rPr>
        <w:t xml:space="preserve"> </w:t>
      </w:r>
      <w:r>
        <w:rPr>
          <w:color w:val="000000"/>
          <w:sz w:val="18"/>
        </w:rPr>
        <w:t>141:7.13</w:t>
      </w:r>
      <w:r>
        <w:rPr>
          <w:color w:val="000000"/>
        </w:rPr>
        <w:t xml:space="preserve"> Santiago estaba asombrado de cómo Jesús parecía ver el fin desde el principio. El Maestro rara vez parecía sorprenderse. No estaba nunca excitado, enojado o desconcertado. No le pidió nunca disculpas a nadie. A veces estaba triste, pero nunca desalentado. </w:t>
        <w:br/>
      </w:r>
      <w:r>
        <w:rPr>
          <w:color w:val="000000"/>
          <w:sz w:val="18"/>
        </w:rPr>
        <w:t>1594§8</w:t>
      </w:r>
      <w:r>
        <w:rPr>
          <w:color w:val="000000"/>
        </w:rPr>
        <w:t xml:space="preserve"> </w:t>
      </w:r>
      <w:r>
        <w:rPr>
          <w:color w:val="000000"/>
          <w:sz w:val="18"/>
        </w:rPr>
        <w:t>141:7.14</w:t>
      </w:r>
      <w:r>
        <w:rPr>
          <w:color w:val="000000"/>
        </w:rPr>
        <w:t xml:space="preserve"> Más claramente reconocía Juan que, a pesar de todas sus dotes divinas, después de todo, él era humano. Jesús vivió como un hombre entre los hombres y les comprendió, les amó y conoció como tratar con los hombres. En su vida personal era tan humano y sin embargo, tan sin defecto. Y siempre, tan generoso. </w:t>
        <w:br/>
      </w:r>
      <w:r>
        <w:rPr>
          <w:color w:val="000000"/>
          <w:sz w:val="18"/>
        </w:rPr>
        <w:t>1595§1 141:7.15</w:t>
      </w:r>
      <w:r>
        <w:rPr>
          <w:color w:val="000000"/>
        </w:rPr>
        <w:t xml:space="preserve"> Aunque Pedro, Santiago y Juan no podían comprender mucho de lo que Jesús dijo en esta ocasión, sus graciables palabras se grabaron en su corazón, y después de la crucifixión y resurrección, surgieron a su memoria para enriquecer y regocijar su ministerio subsiguiente. No es de extrañar que estos apóstoles no comprendieron completamente las palabras del Maestro, porque les estaba proyectando el plan de una nueva e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L TRABAJO EN JERICÓ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95§2</w:t>
      </w:r>
      <w:r>
        <w:rPr>
          <w:color w:val="000000"/>
        </w:rPr>
        <w:t xml:space="preserve"> </w:t>
      </w:r>
      <w:r>
        <w:rPr>
          <w:color w:val="000000"/>
          <w:sz w:val="18"/>
        </w:rPr>
        <w:t>141:8.1</w:t>
      </w:r>
      <w:r>
        <w:rPr>
          <w:color w:val="000000"/>
        </w:rPr>
        <w:t xml:space="preserve"> Durante las cuatro semanas de permanencia en Betania allende el Jordán, varias veces cada semana Andrés asignaba parejas apostólicas para que fueran a Jericó por uno o dos días. Juan tenía muchos creyentes en Jericó, y la mayoría de ellos aceptaron con placer las enseñanzas más avanzadas de Jesús y sus apóstoles. Durante estas visitas a Jericó, los apóstoles comenzaron a llevar a cabo más específicamente las instrucciones de Jesús sobre el ministerio a los enfermos; visitaron cada casa de la ciudad y trataron de confortar a cada persona afligida. </w:t>
        <w:br/>
      </w:r>
      <w:r>
        <w:rPr>
          <w:color w:val="000000"/>
          <w:sz w:val="18"/>
        </w:rPr>
        <w:t>1595§3</w:t>
      </w:r>
      <w:r>
        <w:rPr>
          <w:color w:val="000000"/>
        </w:rPr>
        <w:t xml:space="preserve"> </w:t>
      </w:r>
      <w:r>
        <w:rPr>
          <w:color w:val="000000"/>
          <w:sz w:val="18"/>
        </w:rPr>
        <w:t>141:8.2</w:t>
      </w:r>
      <w:r>
        <w:rPr>
          <w:color w:val="000000"/>
        </w:rPr>
        <w:t xml:space="preserve"> Los apóstoles hicieron algún trabajo público en Jericó, pero sus esfuerzos eran principalmente de una naturaleza más tranquila y personal. Descubrieron por entonces que la buena nueva del reino reconfortaba mucho a los enfermos; que su mensaje llevaba curación a los afligidos. Y fue en Jericó donde el encargo de Jesús a los doce de que predicaran la buena nueva del reino y ministraran a los afligidos fue llevado a cabo plenamente por primera vez. </w:t>
        <w:br/>
      </w:r>
      <w:r>
        <w:rPr>
          <w:color w:val="000000"/>
          <w:sz w:val="18"/>
        </w:rPr>
        <w:t>1595§4</w:t>
      </w:r>
      <w:r>
        <w:rPr>
          <w:color w:val="000000"/>
        </w:rPr>
        <w:t xml:space="preserve"> </w:t>
      </w:r>
      <w:r>
        <w:rPr>
          <w:color w:val="000000"/>
          <w:sz w:val="18"/>
        </w:rPr>
        <w:t>141:8.3</w:t>
      </w:r>
      <w:r>
        <w:rPr>
          <w:color w:val="000000"/>
        </w:rPr>
        <w:t xml:space="preserve"> Se detuvieron en Jericó camino a Jerusalén y fueron alcanzados por una delegación de la Mesopotamia que había venido para conferenciar con Jesús. Los apóstoles habían proyectado pasar un solo día allí, pero cuando llegaron estos buscadores orientales de la verdad, Jesús pasó con ellos tres días, y éstos regresaron a sus distintos hogares a lo largo del Eúfrates felices de poseer el conocimiento de la nueva verdad del reino del ciel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A PARTIDA PARA JERUSALÉ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95§5</w:t>
      </w:r>
      <w:r>
        <w:rPr>
          <w:color w:val="000000"/>
        </w:rPr>
        <w:t xml:space="preserve"> </w:t>
      </w:r>
      <w:r>
        <w:rPr>
          <w:color w:val="000000"/>
          <w:sz w:val="18"/>
        </w:rPr>
        <w:t>141:9.1</w:t>
      </w:r>
      <w:r>
        <w:rPr>
          <w:color w:val="000000"/>
        </w:rPr>
        <w:t xml:space="preserve"> El lunes, el último día de marzo, Jesús y los apóstoles comenzaron su viaje cuesta arriba hacia Jerusalén. Lázaro de Betania había viajado al Jordán dos veces para ver a Jesús, y se habían hecho todos los arreglos para que el Maestro y sus apóstoles tomaran como base de operaciones la casa de Lázaro y sus hermanas en Betania por todo el tiempo que desearan permanecer en Jerusalén. </w:t>
        <w:br/>
      </w:r>
      <w:r>
        <w:rPr>
          <w:color w:val="000000"/>
          <w:sz w:val="18"/>
        </w:rPr>
        <w:t>1595§6</w:t>
      </w:r>
      <w:r>
        <w:rPr>
          <w:color w:val="000000"/>
        </w:rPr>
        <w:t xml:space="preserve"> </w:t>
      </w:r>
      <w:r>
        <w:rPr>
          <w:color w:val="000000"/>
          <w:sz w:val="18"/>
        </w:rPr>
        <w:t>141:9.2</w:t>
      </w:r>
      <w:r>
        <w:rPr>
          <w:color w:val="000000"/>
        </w:rPr>
        <w:t xml:space="preserve"> Los discípulos de Juan permanecieron en Betania allende el Jordán enseñando y bautizando a las multitudes, de modo que Jesús iba acompañado tan sólo por los doce cuando llegó a la casa de Lázaro. Allí Jesús y sus apóstoles permanecieron durante cinco días, descansando y reponiéndose antes de seguir viaje a Jerusalén para la Pascua. Fue un gran acontecimiento en la vida de Marta y María tener al Maestro y sus apóstoles en el hogar de su hermano y poder atender a sus necesidades. </w:t>
        <w:br/>
      </w:r>
      <w:r>
        <w:rPr>
          <w:color w:val="000000"/>
          <w:sz w:val="18"/>
        </w:rPr>
        <w:t>1595§7</w:t>
      </w:r>
      <w:r>
        <w:rPr>
          <w:color w:val="000000"/>
        </w:rPr>
        <w:t xml:space="preserve"> </w:t>
      </w:r>
      <w:r>
        <w:rPr>
          <w:color w:val="000000"/>
          <w:sz w:val="18"/>
        </w:rPr>
        <w:t>141:9.3</w:t>
      </w:r>
      <w:r>
        <w:rPr>
          <w:color w:val="000000"/>
        </w:rPr>
        <w:t xml:space="preserve"> El domingo por la mañana, 6 de abril, Jesús y los apóstoles bajaron a Jerusalén; y fue ésta la primera vez que el Maestro y los doce se encontraban allí todos juntos. </w:t>
      </w:r>
      <w:r>
        <w:br w:type="page"/>
      </w:r>
    </w:p>
    <w:p>
      <w:pPr>
        <w:pStyle w:val="Normal"/>
        <w:bidi w:val="0"/>
        <w:jc w:val="center"/>
        <w:rPr/>
      </w:pPr>
      <w:r>
        <w:rPr>
          <w:color w:val="000000"/>
          <w:sz w:val="28"/>
        </w:rPr>
        <w:t>ESCRITO 142</w:t>
      </w:r>
    </w:p>
    <w:p>
      <w:pPr>
        <w:pStyle w:val="Normal"/>
        <w:bidi w:val="0"/>
        <w:jc w:val="center"/>
        <w:rPr/>
      </w:pPr>
      <w:r>
        <w:rPr>
          <w:color w:val="000000"/>
          <w:sz w:val="36"/>
        </w:rPr>
        <w:t>LA PASCUA EN JERUSALÉ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5">
                <wp:simplePos x="0" y="0"/>
                <wp:positionH relativeFrom="column">
                  <wp:posOffset>1485900</wp:posOffset>
                </wp:positionH>
                <wp:positionV relativeFrom="paragraph">
                  <wp:posOffset>152400</wp:posOffset>
                </wp:positionV>
                <wp:extent cx="2971800" cy="635"/>
                <wp:effectExtent l="11430" t="11430" r="11430" b="11430"/>
                <wp:wrapNone/>
                <wp:docPr id="24" name="Shape2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596§1</w:t>
      </w:r>
      <w:r>
        <w:rPr>
          <w:color w:val="000000"/>
          <w:sz w:val="36"/>
        </w:rPr>
        <w:t xml:space="preserve"> </w:t>
      </w:r>
      <w:r>
        <w:rPr>
          <w:color w:val="000000"/>
          <w:sz w:val="18"/>
        </w:rPr>
        <w:t>142:0.1</w:t>
      </w:r>
      <w:r>
        <w:rPr>
          <w:color w:val="000000"/>
          <w:sz w:val="36"/>
        </w:rPr>
        <w:t xml:space="preserve"> D</w:t>
      </w:r>
      <w:r>
        <w:rPr>
          <w:color w:val="000000"/>
        </w:rPr>
        <w:t xml:space="preserve">urante el mes de abril, Jesús y los apóstoles trabajaron en Jerusalén, saliendo de la ciudad todas las tardes para pasar la noche en Betania. Jesús mismo pasó una o dos noches por semana en Jerusalén en la casa de Flavio, un judío griego, donde concurrían en secreto muchos judíos prominentes para entrevistarse con él. </w:t>
      </w:r>
    </w:p>
    <w:p>
      <w:pPr>
        <w:pStyle w:val="Normal"/>
        <w:widowControl/>
        <w:bidi w:val="0"/>
        <w:jc w:val="left"/>
        <w:rPr/>
      </w:pPr>
      <w:r>
        <w:rPr>
          <w:color w:val="000000"/>
          <w:sz w:val="18"/>
        </w:rPr>
        <w:t>1596§2</w:t>
      </w:r>
      <w:r>
        <w:rPr>
          <w:color w:val="000000"/>
        </w:rPr>
        <w:t xml:space="preserve"> </w:t>
      </w:r>
      <w:r>
        <w:rPr>
          <w:color w:val="000000"/>
          <w:sz w:val="18"/>
        </w:rPr>
        <w:t>142:0.2</w:t>
      </w:r>
      <w:r>
        <w:rPr>
          <w:color w:val="000000"/>
        </w:rPr>
        <w:t xml:space="preserve"> El primer día en Jerusalén Jesús visitó a su amigo de años pasados, Anás, ex sumo sacerdote y pariente de Salomé, la esposa de Zebedeo. Anás había oído informes sobre las enseñanzas de Jesús, y cuando Jesús llegó a la casa del sumo sacerdote, fue recibido con mucha reserva. Al percibir Jesús la frialdad de Anás, se despidió inmediatamente, diciendo al partir: «El miedo es el esclavizador principal del hombre, y el orgullo, su mayor debilidad; ¿te traicionarás a ti mismo obligándote a la esclavitud de estos dos destructores de la felicidad y de la libertad?». Pero Anás no respondió. El Maestro no volvió a ver a Anás hasta el momento en que éste se sentó con su yerno en juicio del Hijo del Hombr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ENSEÑANZA EN EL TEMP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96§3</w:t>
      </w:r>
      <w:r>
        <w:rPr>
          <w:color w:val="000000"/>
        </w:rPr>
        <w:t xml:space="preserve"> </w:t>
      </w:r>
      <w:r>
        <w:rPr>
          <w:color w:val="000000"/>
          <w:sz w:val="18"/>
        </w:rPr>
        <w:t>142:1.1</w:t>
      </w:r>
      <w:r>
        <w:rPr>
          <w:color w:val="000000"/>
        </w:rPr>
        <w:t xml:space="preserve"> Durante todo este mes, Jesús o uno de los apóstoles enseñaban diariamente en el templo. Cuando las multitudes pascuales eran demasiado numerosas para entrar al templo y escuchar la enseñanza, los apóstoles conducían muchos grupos de enseñanza fuera de los precintos sagrados. Lo esencial de su mensaje era: </w:t>
      </w:r>
    </w:p>
    <w:tbl>
      <w:tblPr>
        <w:tblW w:w="9359" w:type="dxa"/>
        <w:jc w:val="left"/>
        <w:tblInd w:w="0" w:type="dxa"/>
        <w:tblLayout w:type="fixed"/>
        <w:tblCellMar>
          <w:top w:w="0" w:type="dxa"/>
          <w:left w:w="0" w:type="dxa"/>
          <w:bottom w:w="0" w:type="dxa"/>
          <w:right w:w="0" w:type="dxa"/>
        </w:tblCellMar>
      </w:tblPr>
      <w:tblGrid>
        <w:gridCol w:w="813"/>
        <w:gridCol w:w="297"/>
        <w:gridCol w:w="8249"/>
      </w:tblGrid>
      <w:tr>
        <w:trPr/>
        <w:tc>
          <w:tcPr>
            <w:tcW w:w="81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596§4</w:t>
            </w:r>
            <w:r>
              <w:rPr>
                <w:color w:val="000000"/>
              </w:rPr>
              <w:t xml:space="preserve"> </w:t>
            </w:r>
          </w:p>
        </w:tc>
        <w:tc>
          <w:tcPr>
            <w:tcW w:w="297" w:type="dxa"/>
            <w:tcBorders/>
            <w:vAlign w:val="center"/>
          </w:tcPr>
          <w:p>
            <w:pPr>
              <w:pStyle w:val="Normal"/>
              <w:widowControl w:val="false"/>
              <w:tabs>
                <w:tab w:val="clear" w:pos="708"/>
              </w:tabs>
              <w:bidi w:val="0"/>
              <w:jc w:val="left"/>
              <w:rPr/>
            </w:pPr>
            <w:r>
              <w:rPr>
                <w:color w:val="000000"/>
              </w:rPr>
              <w:t xml:space="preserve">1. </w:t>
            </w:r>
          </w:p>
        </w:tc>
        <w:tc>
          <w:tcPr>
            <w:tcW w:w="8249" w:type="dxa"/>
            <w:tcBorders/>
            <w:vAlign w:val="center"/>
          </w:tcPr>
          <w:p>
            <w:pPr>
              <w:pStyle w:val="Normal"/>
              <w:widowControl w:val="false"/>
              <w:tabs>
                <w:tab w:val="clear" w:pos="708"/>
              </w:tabs>
              <w:bidi w:val="0"/>
              <w:jc w:val="left"/>
              <w:rPr/>
            </w:pPr>
            <w:r>
              <w:rPr>
                <w:color w:val="000000"/>
              </w:rPr>
              <w:t xml:space="preserve">El reino del cielo se acerca. </w:t>
            </w:r>
          </w:p>
        </w:tc>
      </w:tr>
      <w:tr>
        <w:trPr/>
        <w:tc>
          <w:tcPr>
            <w:tcW w:w="813" w:type="dxa"/>
            <w:tcBorders/>
            <w:vAlign w:val="center"/>
          </w:tcPr>
          <w:p>
            <w:pPr>
              <w:pStyle w:val="Normal"/>
              <w:widowControl w:val="false"/>
              <w:tabs>
                <w:tab w:val="clear" w:pos="708"/>
              </w:tabs>
              <w:bidi w:val="0"/>
              <w:jc w:val="left"/>
              <w:rPr/>
            </w:pPr>
            <w:r>
              <w:rPr>
                <w:color w:val="000000"/>
                <w:sz w:val="18"/>
              </w:rPr>
              <w:t>1596§5</w:t>
            </w:r>
            <w:r>
              <w:rPr>
                <w:color w:val="000000"/>
              </w:rPr>
              <w:t xml:space="preserve"> </w:t>
            </w:r>
          </w:p>
        </w:tc>
        <w:tc>
          <w:tcPr>
            <w:tcW w:w="297" w:type="dxa"/>
            <w:tcBorders/>
            <w:vAlign w:val="center"/>
          </w:tcPr>
          <w:p>
            <w:pPr>
              <w:pStyle w:val="Normal"/>
              <w:widowControl w:val="false"/>
              <w:tabs>
                <w:tab w:val="clear" w:pos="708"/>
              </w:tabs>
              <w:bidi w:val="0"/>
              <w:jc w:val="left"/>
              <w:rPr/>
            </w:pPr>
            <w:r>
              <w:rPr>
                <w:color w:val="000000"/>
              </w:rPr>
              <w:t xml:space="preserve">2. </w:t>
            </w:r>
          </w:p>
        </w:tc>
        <w:tc>
          <w:tcPr>
            <w:tcW w:w="8249" w:type="dxa"/>
            <w:tcBorders/>
            <w:vAlign w:val="center"/>
          </w:tcPr>
          <w:p>
            <w:pPr>
              <w:pStyle w:val="Normal"/>
              <w:widowControl w:val="false"/>
              <w:tabs>
                <w:tab w:val="clear" w:pos="708"/>
              </w:tabs>
              <w:bidi w:val="0"/>
              <w:jc w:val="left"/>
              <w:rPr/>
            </w:pPr>
            <w:r>
              <w:rPr>
                <w:color w:val="000000"/>
              </w:rPr>
              <w:t xml:space="preserve">Mediante la fe en la paternidad de Dios, podéis entrar en el reino del cielo y así ser hijos de Dios. </w:t>
            </w:r>
          </w:p>
        </w:tc>
      </w:tr>
      <w:tr>
        <w:trPr/>
        <w:tc>
          <w:tcPr>
            <w:tcW w:w="813" w:type="dxa"/>
            <w:tcBorders/>
            <w:vAlign w:val="center"/>
          </w:tcPr>
          <w:p>
            <w:pPr>
              <w:pStyle w:val="Normal"/>
              <w:widowControl w:val="false"/>
              <w:bidi w:val="0"/>
              <w:jc w:val="left"/>
              <w:rPr/>
            </w:pPr>
            <w:r>
              <w:rPr>
                <w:color w:val="000000"/>
                <w:sz w:val="18"/>
              </w:rPr>
              <w:t>1596§6</w:t>
            </w:r>
            <w:r>
              <w:rPr>
                <w:color w:val="000000"/>
              </w:rPr>
              <w:t xml:space="preserve"> </w:t>
            </w:r>
          </w:p>
        </w:tc>
        <w:tc>
          <w:tcPr>
            <w:tcW w:w="297" w:type="dxa"/>
            <w:tcBorders/>
            <w:vAlign w:val="center"/>
          </w:tcPr>
          <w:p>
            <w:pPr>
              <w:pStyle w:val="Normal"/>
              <w:widowControl w:val="false"/>
              <w:bidi w:val="0"/>
              <w:jc w:val="left"/>
              <w:rPr/>
            </w:pPr>
            <w:r>
              <w:rPr>
                <w:color w:val="000000"/>
              </w:rPr>
              <w:t xml:space="preserve">3. </w:t>
            </w:r>
          </w:p>
        </w:tc>
        <w:tc>
          <w:tcPr>
            <w:tcW w:w="8249" w:type="dxa"/>
            <w:tcBorders/>
            <w:vAlign w:val="center"/>
          </w:tcPr>
          <w:p>
            <w:pPr>
              <w:pStyle w:val="Normal"/>
              <w:widowControl w:val="false"/>
              <w:bidi w:val="0"/>
              <w:jc w:val="left"/>
              <w:rPr/>
            </w:pPr>
            <w:r>
              <w:rPr>
                <w:color w:val="000000"/>
              </w:rPr>
              <w:t xml:space="preserve">El amor es la regla del vivir dentro del reino: devoción suprema a Dios al amar al prójimo como a vosotros mismos. </w:t>
            </w:r>
          </w:p>
        </w:tc>
      </w:tr>
      <w:tr>
        <w:trPr/>
        <w:tc>
          <w:tcPr>
            <w:tcW w:w="813" w:type="dxa"/>
            <w:tcBorders/>
            <w:vAlign w:val="center"/>
          </w:tcPr>
          <w:p>
            <w:pPr>
              <w:pStyle w:val="Normal"/>
              <w:widowControl w:val="false"/>
              <w:tabs>
                <w:tab w:val="clear" w:pos="708"/>
              </w:tabs>
              <w:bidi w:val="0"/>
              <w:jc w:val="left"/>
              <w:rPr/>
            </w:pPr>
            <w:r>
              <w:rPr>
                <w:color w:val="000000"/>
                <w:sz w:val="18"/>
              </w:rPr>
              <w:t>1596§7</w:t>
            </w:r>
            <w:r>
              <w:rPr>
                <w:color w:val="000000"/>
              </w:rPr>
              <w:t xml:space="preserve"> </w:t>
            </w:r>
          </w:p>
        </w:tc>
        <w:tc>
          <w:tcPr>
            <w:tcW w:w="297" w:type="dxa"/>
            <w:tcBorders/>
            <w:vAlign w:val="center"/>
          </w:tcPr>
          <w:p>
            <w:pPr>
              <w:pStyle w:val="Normal"/>
              <w:widowControl w:val="false"/>
              <w:tabs>
                <w:tab w:val="clear" w:pos="708"/>
              </w:tabs>
              <w:bidi w:val="0"/>
              <w:jc w:val="left"/>
              <w:rPr/>
            </w:pPr>
            <w:r>
              <w:rPr>
                <w:color w:val="000000"/>
              </w:rPr>
              <w:t xml:space="preserve">4. </w:t>
            </w:r>
          </w:p>
        </w:tc>
        <w:tc>
          <w:tcPr>
            <w:tcW w:w="8249" w:type="dxa"/>
            <w:tcBorders/>
            <w:vAlign w:val="center"/>
          </w:tcPr>
          <w:p>
            <w:pPr>
              <w:pStyle w:val="Normal"/>
              <w:widowControl w:val="false"/>
              <w:tabs>
                <w:tab w:val="clear" w:pos="708"/>
              </w:tabs>
              <w:bidi w:val="0"/>
              <w:jc w:val="left"/>
              <w:rPr/>
            </w:pPr>
            <w:r>
              <w:rPr>
                <w:color w:val="000000"/>
              </w:rPr>
              <w:t xml:space="preserve">La obediencia a la voluntad del Padre, que produce los frutos del espíritu en la vida personal, es la ley del reino. </w:t>
            </w:r>
          </w:p>
        </w:tc>
      </w:tr>
    </w:tbl>
    <w:p>
      <w:pPr>
        <w:pStyle w:val="Normal"/>
        <w:widowControl w:val="false"/>
        <w:bidi w:val="0"/>
        <w:jc w:val="left"/>
        <w:rPr/>
      </w:pPr>
      <w:r>
        <w:rPr>
          <w:color w:val="000000"/>
          <w:sz w:val="18"/>
        </w:rPr>
        <w:t>1596§8</w:t>
      </w:r>
      <w:r>
        <w:rPr>
          <w:color w:val="000000"/>
        </w:rPr>
        <w:t xml:space="preserve"> </w:t>
      </w:r>
      <w:r>
        <w:rPr>
          <w:color w:val="000000"/>
          <w:sz w:val="18"/>
        </w:rPr>
        <w:t>142:1.2</w:t>
      </w:r>
      <w:r>
        <w:rPr>
          <w:color w:val="000000"/>
        </w:rPr>
        <w:t xml:space="preserve"> Las multitudes que venían a celebrar la Pascua escucharon estas enseñanzas de Jesús, y cientos entre ellos se regocijaron de la buena nueva. Los altos sacerdotes y jefes de los judíos mucho se preocuparon acerca de Jesús y sus apóstoles y discutieron qué deberían de hacer con ellos. </w:t>
        <w:br/>
      </w:r>
      <w:r>
        <w:rPr>
          <w:color w:val="000000"/>
          <w:sz w:val="18"/>
        </w:rPr>
        <w:t>1596§9</w:t>
      </w:r>
      <w:r>
        <w:rPr>
          <w:color w:val="000000"/>
        </w:rPr>
        <w:t xml:space="preserve"> </w:t>
      </w:r>
      <w:r>
        <w:rPr>
          <w:color w:val="000000"/>
          <w:sz w:val="18"/>
        </w:rPr>
        <w:t>142:1.3</w:t>
      </w:r>
      <w:r>
        <w:rPr>
          <w:color w:val="000000"/>
        </w:rPr>
        <w:t xml:space="preserve"> Además de enseñar dentro y fuera del templo, los apóstoles y otros creyentes hacían mucho trabajo personal entre las multitudes pascuales. Estos hombres y mujeres interesados llevaron la nueva del mensaje de Jesús, escuchada durante la celebración pascual, a los puntos más remotos del Imperio Romano y también al oeste. Fue éste el comienzo de la expansión del evangelio del reino al mundo exterior. El trabajo de Jesús ya no se limitaría a Palesti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IRA DE DIOS: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97§1 142:2.1</w:t>
      </w:r>
      <w:r>
        <w:rPr>
          <w:color w:val="000000"/>
        </w:rPr>
        <w:t xml:space="preserve"> Se encontraba en Jerusalén para asistir a las festividades de la Pascua un tal Jacobo, rico mercader judío proveniente de Creta, que fue a ver a Andrés con la solicitud de reunirse con Jesús en privado. Andrés arregló ese encuentro secreto con Jesús en la casa de Flavio para la tarde del día siguiente. Este hombre no podía comprender las enseñanzas del Maestro, y había venido porque deseaba hacer preguntas más completas sobre el reino de Dios. Jacobo le dijo a Jesús: «Pero, Rabino, Moisés y los profetas de ataño nos dicen que Yahvé es un Dios celoso, un Dios de gran ira e intenso enojo. Los profetas dicen que él odia a los malhechores y que se venga de los que no obedecen su ley. Tú y tus discípulos nos enseñan que Dios es un Padre clemente y compasivo que tanto ama a todos los hombres que les daría la bienvenida en este nuevo reino del cielo, que tú proclamas que se está acercando». </w:t>
      </w:r>
    </w:p>
    <w:p>
      <w:pPr>
        <w:pStyle w:val="Normal"/>
        <w:widowControl/>
        <w:bidi w:val="0"/>
        <w:jc w:val="left"/>
        <w:rPr/>
      </w:pPr>
      <w:r>
        <w:rPr>
          <w:color w:val="000000"/>
          <w:sz w:val="18"/>
        </w:rPr>
        <w:t>1597§2</w:t>
      </w:r>
      <w:r>
        <w:rPr>
          <w:color w:val="000000"/>
        </w:rPr>
        <w:t xml:space="preserve"> </w:t>
      </w:r>
      <w:r>
        <w:rPr>
          <w:color w:val="000000"/>
          <w:sz w:val="18"/>
        </w:rPr>
        <w:t>142:2.2</w:t>
      </w:r>
      <w:r>
        <w:rPr>
          <w:color w:val="000000"/>
        </w:rPr>
        <w:t xml:space="preserve"> Cuando Jacobo terminó de hablar, Jesús le contestó: «Jacobo, has expresado bien las enseñanzas de los antiguos profetas que enseñaban a los hijos de su generación de acuerdo con las luces de su época. Nuestro Padre en el Paraíso es inmutable. Pero el concepto de su naturaleza se ha ampliado y ha crecido desde los días de Moisés a través de los tiempos de Amós y aun hasta la generación del profeta Isaías. Ahora pues he venido yo en la carne para revelar el Padre en nueva gloria y para mostrar su amor y misericordia para con todos los hombres de todos los mundos. A medida que el evangelio de este reino se derrame sobre el mundo con su mensaje de felicidad y buena voluntad para todos los hombres, se irán desarrollando mejores relaciones entre las familias de todas las naciones. A medida que pase el tiempo, los padres y sus hijos se amarán más, y así surgirá una mayor comprensión del amor del Padre en el cielo por sus hijos en la tierra. Recuerda, Jacobo, que un padre verdadero y bueno no sólo ama a su familia en su totalidad como una familia sino que también ama verdaderamente y cuida afectuosamente de cada miembro individual de la familia». </w:t>
        <w:br/>
      </w:r>
      <w:r>
        <w:rPr>
          <w:color w:val="000000"/>
          <w:sz w:val="18"/>
        </w:rPr>
        <w:t>1597§3</w:t>
      </w:r>
      <w:r>
        <w:rPr>
          <w:color w:val="000000"/>
        </w:rPr>
        <w:t xml:space="preserve"> </w:t>
      </w:r>
      <w:r>
        <w:rPr>
          <w:color w:val="000000"/>
          <w:sz w:val="18"/>
        </w:rPr>
        <w:t>142:2.3</w:t>
      </w:r>
      <w:r>
        <w:rPr>
          <w:color w:val="000000"/>
        </w:rPr>
        <w:t xml:space="preserve"> Después de una larga conversación sobre el carácter del Padre celestial, Jesús pausó para decir: «Tú, Jacobo, padre de muchos como tú eres, bien conoces la verdad de mis palabras». Y Jacobo dijo: «Pero Maestro, ¿quién te dijo que soy padre de seis hijos? ¿Cómo es que tú sabías esto sobre mí?» Y respondió el Maestro: «Basta con decir que el Padre y el Hijo conocen todas las cosas, porque en verdad lo ven todo. Como tú amas a tus hijos como padre sobre la tierra, así debes ahora aceptar la realidad del amor del Padre celestial hacia ti: no sólo hacia todos los hijos de Abraham, sino hacia ti, tu alma individual». </w:t>
      </w:r>
    </w:p>
    <w:p>
      <w:pPr>
        <w:pStyle w:val="Normal"/>
        <w:widowControl/>
        <w:bidi w:val="0"/>
        <w:jc w:val="left"/>
        <w:rPr/>
      </w:pPr>
      <w:r>
        <w:rPr>
          <w:color w:val="000000"/>
          <w:sz w:val="18"/>
        </w:rPr>
        <w:t>1597§4</w:t>
      </w:r>
      <w:r>
        <w:rPr>
          <w:color w:val="000000"/>
        </w:rPr>
        <w:t xml:space="preserve"> </w:t>
      </w:r>
      <w:r>
        <w:rPr>
          <w:color w:val="000000"/>
          <w:sz w:val="18"/>
        </w:rPr>
        <w:t>142:2.4</w:t>
      </w:r>
      <w:r>
        <w:rPr>
          <w:color w:val="000000"/>
        </w:rPr>
        <w:t xml:space="preserve"> Siguió diciendo Jesús: «Cuando tus hijos son muy pequeños e inmaduros, y cuando tú debes castigarlos, es posible que piensen que su padre está enojado y lleno de ira y resentimiento. Su inmadurez no consigue penetrar más allá del castigo para discernir el afecto previsor y correctivo del padre. Pero cuando estos mismos hijos se vuelven hombres y mujeres adultos, ¿no es acaso una locura para ellos mantener estos conceptos previos y erróneos sobre su padre? Como hombres y mujeres ya deberían discernir el amor de su padre en estos castigos tempranos. ¿Acaso no debería la humanidad, a medida que pasan los siglos, llegar a una mejor comprensión de la verdadera naturaleza y carácter amante del Padre en el cielo? ¿Qué habéis ganado de las generaciones sucesivas de esclarecimiento espiritual si persistís en ver a Dios tal como lo veían Moisés y los profetas? Te digo, Jacobo, que bajo la luz brillante de este momento deberías ver al Padre como ninguno de los que han venido antes pudo jamás contemplarle. Y al verlo así, deberías regocijarte de entrar al reino en el que gobierna tan misericordioso Padre, y deberías tratar de que su voluntad de amor domine tu vida de ahora en adelante». </w:t>
        <w:br/>
      </w:r>
      <w:r>
        <w:rPr>
          <w:color w:val="000000"/>
          <w:sz w:val="18"/>
        </w:rPr>
        <w:t>1598§1 142:2.5</w:t>
      </w:r>
      <w:r>
        <w:rPr>
          <w:color w:val="000000"/>
        </w:rPr>
        <w:t xml:space="preserve"> Y Jacobo contestó: «Rabino, yo creo; deseo que me conduzcas al reino del Padr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CONCEPTO DE DIOS: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98§2</w:t>
      </w:r>
      <w:r>
        <w:rPr>
          <w:color w:val="000000"/>
        </w:rPr>
        <w:t xml:space="preserve"> </w:t>
      </w:r>
      <w:r>
        <w:rPr>
          <w:color w:val="000000"/>
          <w:sz w:val="18"/>
        </w:rPr>
        <w:t>142:3.1</w:t>
      </w:r>
      <w:r>
        <w:rPr>
          <w:color w:val="000000"/>
        </w:rPr>
        <w:t xml:space="preserve"> Los doce apóstoles, la mayoría de los cuales habían escuchado esta conversación sobre el carácter de Dios, hicieron a Jesús muchas preguntas esa noche sobre el Padre en el cielo. Las respuestas del Maestro a estas preguntas pueden presentarse mejor mediante el resumen siguiente, puesto en lenguaje moderno: </w:t>
        <w:br/>
      </w:r>
      <w:r>
        <w:rPr>
          <w:color w:val="000000"/>
          <w:sz w:val="18"/>
        </w:rPr>
        <w:t>1598§3</w:t>
      </w:r>
      <w:r>
        <w:rPr>
          <w:color w:val="000000"/>
        </w:rPr>
        <w:t xml:space="preserve"> </w:t>
      </w:r>
      <w:r>
        <w:rPr>
          <w:color w:val="000000"/>
          <w:sz w:val="18"/>
        </w:rPr>
        <w:t>142:3.2</w:t>
      </w:r>
      <w:r>
        <w:rPr>
          <w:color w:val="000000"/>
        </w:rPr>
        <w:t xml:space="preserve"> Jesús reprochó suavemente a los doce, diciendo en substancia: ¿No conocéis acaso las tradiciones de Israel relacionadas con el crecimiento de la idea Yahvé, y sois acaso ignorantes de las enseñanzas de las Escrituras sobre la doctrina de Dios? Luego el Maestro procedió a instruir a los apóstoles sobre la evolución del concepto de la Deidad a lo largo del curso del desarrollo del pueblo judío. Les llamó la atención sobre las siguientes fases del crecimiento de la idea de Dios: </w:t>
      </w:r>
    </w:p>
    <w:tbl>
      <w:tblPr>
        <w:tblW w:w="9359" w:type="dxa"/>
        <w:jc w:val="left"/>
        <w:tblInd w:w="0" w:type="dxa"/>
        <w:tblLayout w:type="fixed"/>
        <w:tblCellMar>
          <w:top w:w="0" w:type="dxa"/>
          <w:left w:w="0" w:type="dxa"/>
          <w:bottom w:w="0" w:type="dxa"/>
          <w:right w:w="0" w:type="dxa"/>
        </w:tblCellMar>
      </w:tblPr>
      <w:tblGrid>
        <w:gridCol w:w="1388"/>
        <w:gridCol w:w="242"/>
        <w:gridCol w:w="7729"/>
      </w:tblGrid>
      <w:tr>
        <w:trPr/>
        <w:tc>
          <w:tcPr>
            <w:tcW w:w="138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598§4</w:t>
            </w:r>
            <w:r>
              <w:rPr>
                <w:color w:val="000000"/>
              </w:rPr>
              <w:t xml:space="preserve"> </w:t>
            </w:r>
            <w:r>
              <w:rPr>
                <w:color w:val="000000"/>
                <w:sz w:val="18"/>
              </w:rPr>
              <w:t>142:3.3</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729" w:type="dxa"/>
            <w:tcBorders/>
            <w:vAlign w:val="center"/>
          </w:tcPr>
          <w:p>
            <w:pPr>
              <w:pStyle w:val="Normal"/>
              <w:widowControl w:val="false"/>
              <w:tabs>
                <w:tab w:val="clear" w:pos="708"/>
              </w:tabs>
              <w:bidi w:val="0"/>
              <w:jc w:val="left"/>
              <w:rPr/>
            </w:pPr>
            <w:r>
              <w:rPr>
                <w:color w:val="000000"/>
              </w:rPr>
              <w:t xml:space="preserve">Yahvé: El Dios: Dios de los clanes del Sinaí. Era éste el concepto primitivo de la Deidad, que Moisés exaltó al nivel más alto del Señor Dios de Israel. El Padre en el cielo nunca deja de aceptar la adoración sincera de sus hijos en la tierra, aunque su concepto de la Deidad sea burdo, y sea cual fuere el nombre que para ellos simboliza la naturaleza divina. </w:t>
            </w:r>
          </w:p>
        </w:tc>
      </w:tr>
      <w:tr>
        <w:trPr/>
        <w:tc>
          <w:tcPr>
            <w:tcW w:w="1388" w:type="dxa"/>
            <w:tcBorders/>
            <w:vAlign w:val="center"/>
          </w:tcPr>
          <w:p>
            <w:pPr>
              <w:pStyle w:val="Normal"/>
              <w:widowControl w:val="false"/>
              <w:tabs>
                <w:tab w:val="clear" w:pos="708"/>
              </w:tabs>
              <w:bidi w:val="0"/>
              <w:jc w:val="left"/>
              <w:rPr/>
            </w:pPr>
            <w:r>
              <w:rPr>
                <w:color w:val="000000"/>
                <w:sz w:val="18"/>
              </w:rPr>
              <w:t>1598§5</w:t>
            </w:r>
            <w:r>
              <w:rPr>
                <w:color w:val="000000"/>
              </w:rPr>
              <w:t xml:space="preserve"> </w:t>
            </w:r>
            <w:r>
              <w:rPr>
                <w:color w:val="000000"/>
                <w:sz w:val="18"/>
              </w:rPr>
              <w:t>142:3.4</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729" w:type="dxa"/>
            <w:tcBorders/>
            <w:vAlign w:val="center"/>
          </w:tcPr>
          <w:p>
            <w:pPr>
              <w:pStyle w:val="Normal"/>
              <w:widowControl w:val="false"/>
              <w:tabs>
                <w:tab w:val="clear" w:pos="708"/>
              </w:tabs>
              <w:bidi w:val="0"/>
              <w:jc w:val="left"/>
              <w:rPr/>
            </w:pPr>
            <w:r>
              <w:rPr>
                <w:color w:val="000000"/>
              </w:rPr>
              <w:t xml:space="preserve">El Altísimo. Este concepto del Padre en el cielo fue proclamado por Melquisedec a Abraham y fue llevado muy lejos desde Salem por los que subsiguientemente creyeron en esta idea ampliada y expandida de la Deidad. Abraham y su hermano se fueron de Ur debido al establecimiento de la adoración del sol, y se tornaron creyentes en las enseñanzas de Melquisedec sobre El Elyón el Dios Altísimo. El concepto de ellos era un concepto compuesto de Dios que consistía en una mezcla de las ideas mesopotámicas más antiguas con la doctrina del Altísimo. </w:t>
            </w:r>
          </w:p>
        </w:tc>
      </w:tr>
      <w:tr>
        <w:trPr/>
        <w:tc>
          <w:tcPr>
            <w:tcW w:w="1388" w:type="dxa"/>
            <w:tcBorders/>
            <w:vAlign w:val="center"/>
          </w:tcPr>
          <w:p>
            <w:pPr>
              <w:pStyle w:val="Normal"/>
              <w:widowControl w:val="false"/>
              <w:bidi w:val="0"/>
              <w:jc w:val="left"/>
              <w:rPr/>
            </w:pPr>
            <w:r>
              <w:rPr>
                <w:color w:val="000000"/>
                <w:sz w:val="18"/>
              </w:rPr>
              <w:t>1598§6</w:t>
            </w:r>
            <w:r>
              <w:rPr>
                <w:color w:val="000000"/>
              </w:rPr>
              <w:t xml:space="preserve"> </w:t>
            </w:r>
            <w:r>
              <w:rPr>
                <w:color w:val="000000"/>
                <w:sz w:val="18"/>
              </w:rPr>
              <w:t>142:3.5</w:t>
            </w:r>
            <w:r>
              <w:rPr>
                <w:color w:val="000000"/>
              </w:rPr>
              <w:t xml:space="preserve"> </w:t>
            </w:r>
          </w:p>
        </w:tc>
        <w:tc>
          <w:tcPr>
            <w:tcW w:w="242" w:type="dxa"/>
            <w:tcBorders/>
            <w:vAlign w:val="center"/>
          </w:tcPr>
          <w:p>
            <w:pPr>
              <w:pStyle w:val="Normal"/>
              <w:widowControl w:val="false"/>
              <w:bidi w:val="0"/>
              <w:jc w:val="left"/>
              <w:rPr/>
            </w:pPr>
            <w:r>
              <w:rPr>
                <w:color w:val="000000"/>
              </w:rPr>
              <w:t xml:space="preserve">3. </w:t>
            </w:r>
          </w:p>
        </w:tc>
        <w:tc>
          <w:tcPr>
            <w:tcW w:w="7729" w:type="dxa"/>
            <w:tcBorders/>
            <w:vAlign w:val="center"/>
          </w:tcPr>
          <w:p>
            <w:pPr>
              <w:pStyle w:val="Normal"/>
              <w:widowControl w:val="false"/>
              <w:bidi w:val="0"/>
              <w:jc w:val="left"/>
              <w:rPr/>
            </w:pPr>
            <w:r>
              <w:rPr>
                <w:color w:val="000000"/>
              </w:rPr>
              <w:t xml:space="preserve">El Shaddai. Durante estos tiempos primitivos muchos de los hebreos adoraban El Shaddai, el concepto egipcio del Dios del cielo, que habían aprendido durante su cautiverio en la tierra del Nilo. Mucho tiempo después de la época de Melquisedec, estos tres conceptos de Dios se unieron para formar la doctrina de la Deidad creadora, el Señor Dios de Israel. </w:t>
            </w:r>
          </w:p>
        </w:tc>
      </w:tr>
      <w:tr>
        <w:trPr/>
        <w:tc>
          <w:tcPr>
            <w:tcW w:w="1388" w:type="dxa"/>
            <w:tcBorders/>
            <w:vAlign w:val="center"/>
          </w:tcPr>
          <w:p>
            <w:pPr>
              <w:pStyle w:val="Normal"/>
              <w:widowControl w:val="false"/>
              <w:tabs>
                <w:tab w:val="clear" w:pos="708"/>
              </w:tabs>
              <w:bidi w:val="0"/>
              <w:jc w:val="left"/>
              <w:rPr/>
            </w:pPr>
            <w:r>
              <w:rPr>
                <w:color w:val="000000"/>
                <w:sz w:val="18"/>
              </w:rPr>
              <w:t>1598§7</w:t>
            </w:r>
            <w:r>
              <w:rPr>
                <w:color w:val="000000"/>
              </w:rPr>
              <w:t xml:space="preserve"> </w:t>
            </w:r>
            <w:r>
              <w:rPr>
                <w:color w:val="000000"/>
                <w:sz w:val="18"/>
              </w:rPr>
              <w:t>142:3.6</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4. </w:t>
            </w:r>
          </w:p>
        </w:tc>
        <w:tc>
          <w:tcPr>
            <w:tcW w:w="7729" w:type="dxa"/>
            <w:tcBorders/>
            <w:vAlign w:val="center"/>
          </w:tcPr>
          <w:p>
            <w:pPr>
              <w:pStyle w:val="Normal"/>
              <w:widowControl w:val="false"/>
              <w:tabs>
                <w:tab w:val="clear" w:pos="708"/>
              </w:tabs>
              <w:bidi w:val="0"/>
              <w:jc w:val="left"/>
              <w:rPr/>
            </w:pPr>
            <w:r>
              <w:rPr>
                <w:color w:val="000000"/>
              </w:rPr>
              <w:t xml:space="preserve">Elohim. Las enseñanzas de la Trinidad Paradisiaca han persistido desde los tiempos de Adán. ¿Recordáis cómo las escrituras comienzan declarando que «en el principio los Dioses crearon los cielos y la tierra»? Esto indica que cuando se registró esto, el concepto de la Trinidad, de los tres Dioses en uno, había encontrado lugar en la religión de nuestros antepasados. </w:t>
            </w:r>
          </w:p>
        </w:tc>
      </w:tr>
      <w:tr>
        <w:trPr/>
        <w:tc>
          <w:tcPr>
            <w:tcW w:w="1388" w:type="dxa"/>
            <w:tcBorders/>
            <w:vAlign w:val="center"/>
          </w:tcPr>
          <w:p>
            <w:pPr>
              <w:pStyle w:val="Normal"/>
              <w:widowControl w:val="false"/>
              <w:bidi w:val="0"/>
              <w:jc w:val="left"/>
              <w:rPr/>
            </w:pPr>
            <w:r>
              <w:rPr>
                <w:color w:val="000000"/>
                <w:sz w:val="18"/>
              </w:rPr>
              <w:t>1598§8</w:t>
            </w:r>
            <w:r>
              <w:rPr>
                <w:color w:val="000000"/>
              </w:rPr>
              <w:t xml:space="preserve"> </w:t>
            </w:r>
            <w:r>
              <w:rPr>
                <w:color w:val="000000"/>
                <w:sz w:val="18"/>
              </w:rPr>
              <w:t>142:3.7</w:t>
            </w:r>
            <w:r>
              <w:rPr>
                <w:color w:val="000000"/>
              </w:rPr>
              <w:t xml:space="preserve"> </w:t>
            </w:r>
          </w:p>
        </w:tc>
        <w:tc>
          <w:tcPr>
            <w:tcW w:w="242" w:type="dxa"/>
            <w:tcBorders/>
            <w:vAlign w:val="center"/>
          </w:tcPr>
          <w:p>
            <w:pPr>
              <w:pStyle w:val="Normal"/>
              <w:widowControl w:val="false"/>
              <w:bidi w:val="0"/>
              <w:jc w:val="left"/>
              <w:rPr/>
            </w:pPr>
            <w:r>
              <w:rPr>
                <w:color w:val="000000"/>
              </w:rPr>
              <w:t xml:space="preserve">5. </w:t>
            </w:r>
          </w:p>
        </w:tc>
        <w:tc>
          <w:tcPr>
            <w:tcW w:w="7729" w:type="dxa"/>
            <w:tcBorders/>
            <w:vAlign w:val="center"/>
          </w:tcPr>
          <w:p>
            <w:pPr>
              <w:pStyle w:val="Normal"/>
              <w:widowControl w:val="false"/>
              <w:bidi w:val="0"/>
              <w:jc w:val="left"/>
              <w:rPr/>
            </w:pPr>
            <w:r>
              <w:rPr>
                <w:color w:val="000000"/>
              </w:rPr>
              <w:t xml:space="preserve">El Yahvé Supremo. En los tiempos de Isaías, estas creencias sobre Dios se habían ampliado en el concepto de un Creador Universal que era simultáneamente todopoderoso y todo misericordioso. Este concepto de Dios en desarrollo y ampliación suplantó virtualmente todas las ideas previas sobre la Deidad en la religión de nuestros padres. </w:t>
            </w:r>
          </w:p>
        </w:tc>
      </w:tr>
      <w:tr>
        <w:trPr/>
        <w:tc>
          <w:tcPr>
            <w:tcW w:w="1388" w:type="dxa"/>
            <w:tcBorders/>
            <w:vAlign w:val="center"/>
          </w:tcPr>
          <w:p>
            <w:pPr>
              <w:pStyle w:val="Normal"/>
              <w:widowControl w:val="false"/>
              <w:tabs>
                <w:tab w:val="clear" w:pos="708"/>
              </w:tabs>
              <w:bidi w:val="0"/>
              <w:jc w:val="left"/>
              <w:rPr/>
            </w:pPr>
            <w:r>
              <w:rPr>
                <w:color w:val="000000"/>
                <w:sz w:val="18"/>
              </w:rPr>
              <w:t>1598§9</w:t>
            </w:r>
            <w:r>
              <w:rPr>
                <w:color w:val="000000"/>
              </w:rPr>
              <w:t xml:space="preserve"> </w:t>
            </w:r>
            <w:r>
              <w:rPr>
                <w:color w:val="000000"/>
                <w:sz w:val="18"/>
              </w:rPr>
              <w:t>142:3.8</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6. </w:t>
            </w:r>
          </w:p>
        </w:tc>
        <w:tc>
          <w:tcPr>
            <w:tcW w:w="7729" w:type="dxa"/>
            <w:tcBorders/>
            <w:vAlign w:val="center"/>
          </w:tcPr>
          <w:p>
            <w:pPr>
              <w:pStyle w:val="Normal"/>
              <w:widowControl w:val="false"/>
              <w:tabs>
                <w:tab w:val="clear" w:pos="708"/>
              </w:tabs>
              <w:bidi w:val="0"/>
              <w:jc w:val="left"/>
              <w:rPr/>
            </w:pPr>
            <w:r>
              <w:rPr>
                <w:color w:val="000000"/>
              </w:rPr>
              <w:t xml:space="preserve">El Padre en el cielo. Ahora pues, conocemos a Dios como nuestro Padre en el cielo. Nuestra enseñanza provee una religión en la que el creyente es hijo de Dios. Esta es la buena nueva del evangelio del reino del cielo. Coexisten con el Padre, el Hijo y el Espíritu, y la revelación de la naturaleza y ministerio de estas Deidades del Paraíso continuará ampliándose e iluminándose a lo largo de las eras sin fin de la progresión espiritual eterna de los hijos ascendentes de Dios. En todos los tiempos y durante todas las épocas la verdadera adoración de todo ser humano —en cuanto se relaciona con el progreso espiritual individual— es reconocida por el espíritu residente como un homenaje al Padre en el cielo. </w:t>
            </w:r>
          </w:p>
        </w:tc>
      </w:tr>
    </w:tbl>
    <w:p>
      <w:pPr>
        <w:pStyle w:val="Normal"/>
        <w:widowControl w:val="false"/>
        <w:bidi w:val="0"/>
        <w:jc w:val="left"/>
        <w:rPr/>
      </w:pPr>
      <w:r>
        <w:rPr>
          <w:color w:val="000000"/>
          <w:sz w:val="18"/>
        </w:rPr>
        <w:t>1599§1 142:3.9</w:t>
      </w:r>
      <w:r>
        <w:rPr>
          <w:color w:val="000000"/>
        </w:rPr>
        <w:t xml:space="preserve"> Nunca antes habían estado los apóstoles tan anonadados como en este momento, al escuchar el relato del crecimiento del concepto de Dios en la mente judía de las generaciones previas; estaban demasiado confundidos como para hacer preguntas. Mientras permanecían sentados ante Jesús en silencio, el Maestro continuó: «Y habríais conocido estas verdades si hubieseis leído las Escrituras. ¿Acaso no habéis leído a Samuel donde dice: 'Y la ira del Señor se encendió contra Israel, de tal modo que incitó a David contra ellos, ordenándole que hiciese censo de Israel y Judá'? Y eso no era extraño porque en los días de Samuel los hijos de Abraham realmente creían que Yahvé había creado tanto el bien como el mal. Pero cuando un escritor posterior narró estos acontecimientos, después de la ampliación del concepto judío sobre la naturaleza de Dios, no se atrevió atribuir el mal a Yahvé, por consiguiente dijo: 'Y Satanás se levantó contra Israel, e incitó a David a que hiciese censo de Israel' ¿Acaso no sois capaces de discernir que tales narraciones de las Escrituras muestran claramente como el concepto de la naturaleza de Dios continuó creciendo de una generación a la otra? </w:t>
        <w:br/>
      </w:r>
      <w:r>
        <w:rPr>
          <w:color w:val="000000"/>
          <w:sz w:val="18"/>
        </w:rPr>
        <w:t>1599§2</w:t>
      </w:r>
      <w:r>
        <w:rPr>
          <w:color w:val="000000"/>
        </w:rPr>
        <w:t xml:space="preserve"> </w:t>
      </w:r>
      <w:r>
        <w:rPr>
          <w:color w:val="000000"/>
          <w:sz w:val="18"/>
        </w:rPr>
        <w:t>142:3.10</w:t>
      </w:r>
      <w:r>
        <w:rPr>
          <w:color w:val="000000"/>
        </w:rPr>
        <w:t xml:space="preserve"> «También deberíais haber discernido el crecimiento de la comprensión de la ley divina, en perfecta armonía con estos conceptos ampliados de la divinidad. Cuando los hijos de Israel salieron de Egipto, en los días antes de la revelación ampliada de Yahvé, tenían diez mandamientos que les sirvieron de ley hasta el momento en que acamparon frente al Sinaí. Y estos diez mandamientos eran: </w:t>
      </w:r>
    </w:p>
    <w:tbl>
      <w:tblPr>
        <w:tblW w:w="9359" w:type="dxa"/>
        <w:jc w:val="left"/>
        <w:tblInd w:w="0" w:type="dxa"/>
        <w:tblLayout w:type="fixed"/>
        <w:tblCellMar>
          <w:top w:w="0" w:type="dxa"/>
          <w:left w:w="0" w:type="dxa"/>
          <w:bottom w:w="0" w:type="dxa"/>
          <w:right w:w="0" w:type="dxa"/>
        </w:tblCellMar>
      </w:tblPr>
      <w:tblGrid>
        <w:gridCol w:w="1632"/>
        <w:gridCol w:w="432"/>
        <w:gridCol w:w="7295"/>
      </w:tblGrid>
      <w:tr>
        <w:trPr/>
        <w:tc>
          <w:tcPr>
            <w:tcW w:w="163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599§3</w:t>
            </w:r>
            <w:r>
              <w:rPr>
                <w:color w:val="000000"/>
              </w:rPr>
              <w:t xml:space="preserve"> </w:t>
            </w:r>
            <w:r>
              <w:rPr>
                <w:color w:val="000000"/>
                <w:sz w:val="18"/>
              </w:rPr>
              <w:t>142:3.11</w:t>
            </w:r>
            <w:r>
              <w:rPr>
                <w:color w:val="000000"/>
              </w:rPr>
              <w:t xml:space="preserve"> </w:t>
            </w:r>
          </w:p>
        </w:tc>
        <w:tc>
          <w:tcPr>
            <w:tcW w:w="432" w:type="dxa"/>
            <w:tcBorders/>
            <w:vAlign w:val="center"/>
          </w:tcPr>
          <w:p>
            <w:pPr>
              <w:pStyle w:val="Normal"/>
              <w:widowControl w:val="false"/>
              <w:tabs>
                <w:tab w:val="clear" w:pos="708"/>
              </w:tabs>
              <w:bidi w:val="0"/>
              <w:jc w:val="left"/>
              <w:rPr/>
            </w:pPr>
            <w:r>
              <w:rPr>
                <w:color w:val="000000"/>
              </w:rPr>
              <w:t xml:space="preserve">«1. </w:t>
            </w:r>
          </w:p>
        </w:tc>
        <w:tc>
          <w:tcPr>
            <w:tcW w:w="7295" w:type="dxa"/>
            <w:tcBorders/>
            <w:vAlign w:val="center"/>
          </w:tcPr>
          <w:p>
            <w:pPr>
              <w:pStyle w:val="Normal"/>
              <w:widowControl w:val="false"/>
              <w:tabs>
                <w:tab w:val="clear" w:pos="708"/>
              </w:tabs>
              <w:bidi w:val="0"/>
              <w:jc w:val="left"/>
              <w:rPr/>
            </w:pPr>
            <w:r>
              <w:rPr>
                <w:color w:val="000000"/>
              </w:rPr>
              <w:t xml:space="preserve">No adorarás a otro Dios: Dios, porque el Señor es un Dios celoso. </w:t>
            </w:r>
          </w:p>
        </w:tc>
      </w:tr>
      <w:tr>
        <w:trPr/>
        <w:tc>
          <w:tcPr>
            <w:tcW w:w="1632" w:type="dxa"/>
            <w:tcBorders/>
            <w:vAlign w:val="center"/>
          </w:tcPr>
          <w:p>
            <w:pPr>
              <w:pStyle w:val="Normal"/>
              <w:widowControl w:val="false"/>
              <w:tabs>
                <w:tab w:val="clear" w:pos="708"/>
              </w:tabs>
              <w:bidi w:val="0"/>
              <w:jc w:val="left"/>
              <w:rPr/>
            </w:pPr>
            <w:r>
              <w:rPr>
                <w:color w:val="000000"/>
                <w:sz w:val="18"/>
              </w:rPr>
              <w:t>1599§4</w:t>
            </w:r>
            <w:r>
              <w:rPr>
                <w:color w:val="000000"/>
              </w:rPr>
              <w:t xml:space="preserve"> </w:t>
            </w:r>
            <w:r>
              <w:rPr>
                <w:color w:val="000000"/>
                <w:sz w:val="18"/>
              </w:rPr>
              <w:t>142:3.12</w:t>
            </w:r>
            <w:r>
              <w:rPr>
                <w:color w:val="000000"/>
              </w:rPr>
              <w:t xml:space="preserve"> </w:t>
            </w:r>
          </w:p>
        </w:tc>
        <w:tc>
          <w:tcPr>
            <w:tcW w:w="432" w:type="dxa"/>
            <w:tcBorders/>
            <w:vAlign w:val="center"/>
          </w:tcPr>
          <w:p>
            <w:pPr>
              <w:pStyle w:val="Normal"/>
              <w:widowControl w:val="false"/>
              <w:tabs>
                <w:tab w:val="clear" w:pos="708"/>
              </w:tabs>
              <w:bidi w:val="0"/>
              <w:jc w:val="left"/>
              <w:rPr/>
            </w:pPr>
            <w:r>
              <w:rPr>
                <w:color w:val="000000"/>
              </w:rPr>
              <w:t xml:space="preserve">«2. </w:t>
            </w:r>
          </w:p>
        </w:tc>
        <w:tc>
          <w:tcPr>
            <w:tcW w:w="7295" w:type="dxa"/>
            <w:tcBorders/>
            <w:vAlign w:val="center"/>
          </w:tcPr>
          <w:p>
            <w:pPr>
              <w:pStyle w:val="Normal"/>
              <w:widowControl w:val="false"/>
              <w:tabs>
                <w:tab w:val="clear" w:pos="708"/>
              </w:tabs>
              <w:bidi w:val="0"/>
              <w:jc w:val="left"/>
              <w:rPr/>
            </w:pPr>
            <w:r>
              <w:rPr>
                <w:color w:val="000000"/>
              </w:rPr>
              <w:t xml:space="preserve">No harás imágenes fundidas de Dios: Dios. </w:t>
            </w:r>
          </w:p>
        </w:tc>
      </w:tr>
      <w:tr>
        <w:trPr/>
        <w:tc>
          <w:tcPr>
            <w:tcW w:w="1632" w:type="dxa"/>
            <w:tcBorders/>
            <w:vAlign w:val="center"/>
          </w:tcPr>
          <w:p>
            <w:pPr>
              <w:pStyle w:val="Normal"/>
              <w:widowControl w:val="false"/>
              <w:bidi w:val="0"/>
              <w:jc w:val="left"/>
              <w:rPr/>
            </w:pPr>
            <w:r>
              <w:rPr>
                <w:color w:val="000000"/>
                <w:sz w:val="18"/>
              </w:rPr>
              <w:t>1599§5</w:t>
            </w:r>
            <w:r>
              <w:rPr>
                <w:color w:val="000000"/>
              </w:rPr>
              <w:t xml:space="preserve"> </w:t>
            </w:r>
            <w:r>
              <w:rPr>
                <w:color w:val="000000"/>
                <w:sz w:val="18"/>
              </w:rPr>
              <w:t>142:3.13</w:t>
            </w:r>
            <w:r>
              <w:rPr>
                <w:color w:val="000000"/>
              </w:rPr>
              <w:t xml:space="preserve"> </w:t>
            </w:r>
          </w:p>
        </w:tc>
        <w:tc>
          <w:tcPr>
            <w:tcW w:w="432" w:type="dxa"/>
            <w:tcBorders/>
            <w:vAlign w:val="center"/>
          </w:tcPr>
          <w:p>
            <w:pPr>
              <w:pStyle w:val="Normal"/>
              <w:widowControl w:val="false"/>
              <w:bidi w:val="0"/>
              <w:jc w:val="left"/>
              <w:rPr/>
            </w:pPr>
            <w:r>
              <w:rPr>
                <w:color w:val="000000"/>
              </w:rPr>
              <w:t>«3.</w:t>
            </w:r>
          </w:p>
        </w:tc>
        <w:tc>
          <w:tcPr>
            <w:tcW w:w="7295" w:type="dxa"/>
            <w:tcBorders/>
            <w:vAlign w:val="center"/>
          </w:tcPr>
          <w:p>
            <w:pPr>
              <w:pStyle w:val="Normal"/>
              <w:widowControl w:val="false"/>
              <w:bidi w:val="0"/>
              <w:jc w:val="left"/>
              <w:rPr/>
            </w:pPr>
            <w:r>
              <w:rPr>
                <w:color w:val="000000"/>
              </w:rPr>
              <w:t xml:space="preserve">No dejarás de santificar la fiesta del pan ázimo. </w:t>
            </w:r>
          </w:p>
        </w:tc>
      </w:tr>
      <w:tr>
        <w:trPr/>
        <w:tc>
          <w:tcPr>
            <w:tcW w:w="1632" w:type="dxa"/>
            <w:tcBorders/>
            <w:vAlign w:val="center"/>
          </w:tcPr>
          <w:p>
            <w:pPr>
              <w:pStyle w:val="Normal"/>
              <w:widowControl w:val="false"/>
              <w:bidi w:val="0"/>
              <w:jc w:val="left"/>
              <w:rPr/>
            </w:pPr>
            <w:r>
              <w:rPr>
                <w:color w:val="000000"/>
                <w:sz w:val="18"/>
              </w:rPr>
              <w:t>1599§6</w:t>
            </w:r>
            <w:r>
              <w:rPr>
                <w:color w:val="000000"/>
              </w:rPr>
              <w:t xml:space="preserve"> </w:t>
            </w:r>
            <w:r>
              <w:rPr>
                <w:color w:val="000000"/>
                <w:sz w:val="18"/>
              </w:rPr>
              <w:t>142:3.14</w:t>
            </w:r>
            <w:r>
              <w:rPr>
                <w:color w:val="000000"/>
              </w:rPr>
              <w:t xml:space="preserve"> </w:t>
            </w:r>
          </w:p>
        </w:tc>
        <w:tc>
          <w:tcPr>
            <w:tcW w:w="432" w:type="dxa"/>
            <w:tcBorders/>
            <w:vAlign w:val="center"/>
          </w:tcPr>
          <w:p>
            <w:pPr>
              <w:pStyle w:val="Normal"/>
              <w:widowControl w:val="false"/>
              <w:bidi w:val="0"/>
              <w:jc w:val="left"/>
              <w:rPr/>
            </w:pPr>
            <w:r>
              <w:rPr>
                <w:color w:val="000000"/>
              </w:rPr>
              <w:t xml:space="preserve">«4. </w:t>
            </w:r>
          </w:p>
        </w:tc>
        <w:tc>
          <w:tcPr>
            <w:tcW w:w="7295" w:type="dxa"/>
            <w:tcBorders/>
            <w:vAlign w:val="center"/>
          </w:tcPr>
          <w:p>
            <w:pPr>
              <w:pStyle w:val="Normal"/>
              <w:widowControl w:val="false"/>
              <w:bidi w:val="0"/>
              <w:jc w:val="left"/>
              <w:rPr/>
            </w:pPr>
            <w:r>
              <w:rPr>
                <w:color w:val="000000"/>
              </w:rPr>
              <w:t xml:space="preserve">De todos los hombres varones y animales machos, los primogénitos son míos, dice el Señor. </w:t>
            </w:r>
          </w:p>
        </w:tc>
      </w:tr>
      <w:tr>
        <w:trPr/>
        <w:tc>
          <w:tcPr>
            <w:tcW w:w="1632" w:type="dxa"/>
            <w:tcBorders/>
            <w:vAlign w:val="center"/>
          </w:tcPr>
          <w:p>
            <w:pPr>
              <w:pStyle w:val="Normal"/>
              <w:widowControl w:val="false"/>
              <w:bidi w:val="0"/>
              <w:jc w:val="left"/>
              <w:rPr/>
            </w:pPr>
            <w:r>
              <w:rPr>
                <w:color w:val="000000"/>
                <w:sz w:val="18"/>
              </w:rPr>
              <w:t>1599§7</w:t>
            </w:r>
            <w:r>
              <w:rPr>
                <w:color w:val="000000"/>
              </w:rPr>
              <w:t xml:space="preserve"> </w:t>
            </w:r>
            <w:r>
              <w:rPr>
                <w:color w:val="000000"/>
                <w:sz w:val="18"/>
              </w:rPr>
              <w:t>142:3.15</w:t>
            </w:r>
            <w:r>
              <w:rPr>
                <w:color w:val="000000"/>
              </w:rPr>
              <w:t xml:space="preserve"> </w:t>
            </w:r>
          </w:p>
        </w:tc>
        <w:tc>
          <w:tcPr>
            <w:tcW w:w="432" w:type="dxa"/>
            <w:tcBorders/>
            <w:vAlign w:val="center"/>
          </w:tcPr>
          <w:p>
            <w:pPr>
              <w:pStyle w:val="Normal"/>
              <w:widowControl w:val="false"/>
              <w:bidi w:val="0"/>
              <w:jc w:val="left"/>
              <w:rPr/>
            </w:pPr>
            <w:r>
              <w:rPr>
                <w:color w:val="000000"/>
              </w:rPr>
              <w:t xml:space="preserve">«5. </w:t>
            </w:r>
          </w:p>
        </w:tc>
        <w:tc>
          <w:tcPr>
            <w:tcW w:w="7295" w:type="dxa"/>
            <w:tcBorders/>
            <w:vAlign w:val="center"/>
          </w:tcPr>
          <w:p>
            <w:pPr>
              <w:pStyle w:val="Normal"/>
              <w:widowControl w:val="false"/>
              <w:bidi w:val="0"/>
              <w:jc w:val="left"/>
              <w:rPr/>
            </w:pPr>
            <w:r>
              <w:rPr>
                <w:color w:val="000000"/>
              </w:rPr>
              <w:t xml:space="preserve">Seis días trabajarás, pero el séptimo día descansarás. </w:t>
            </w:r>
          </w:p>
        </w:tc>
      </w:tr>
      <w:tr>
        <w:trPr/>
        <w:tc>
          <w:tcPr>
            <w:tcW w:w="1632" w:type="dxa"/>
            <w:tcBorders/>
            <w:vAlign w:val="center"/>
          </w:tcPr>
          <w:p>
            <w:pPr>
              <w:pStyle w:val="Normal"/>
              <w:widowControl w:val="false"/>
              <w:bidi w:val="0"/>
              <w:jc w:val="left"/>
              <w:rPr/>
            </w:pPr>
            <w:r>
              <w:rPr>
                <w:color w:val="000000"/>
                <w:sz w:val="18"/>
              </w:rPr>
              <w:t>1599§8</w:t>
            </w:r>
            <w:r>
              <w:rPr>
                <w:color w:val="000000"/>
              </w:rPr>
              <w:t xml:space="preserve"> </w:t>
            </w:r>
            <w:r>
              <w:rPr>
                <w:color w:val="000000"/>
                <w:sz w:val="18"/>
              </w:rPr>
              <w:t>142:3.16</w:t>
            </w:r>
            <w:r>
              <w:rPr>
                <w:color w:val="000000"/>
              </w:rPr>
              <w:t xml:space="preserve"> </w:t>
            </w:r>
          </w:p>
        </w:tc>
        <w:tc>
          <w:tcPr>
            <w:tcW w:w="432" w:type="dxa"/>
            <w:tcBorders/>
            <w:vAlign w:val="center"/>
          </w:tcPr>
          <w:p>
            <w:pPr>
              <w:pStyle w:val="Normal"/>
              <w:widowControl w:val="false"/>
              <w:bidi w:val="0"/>
              <w:jc w:val="left"/>
              <w:rPr/>
            </w:pPr>
            <w:r>
              <w:rPr>
                <w:color w:val="000000"/>
              </w:rPr>
              <w:t xml:space="preserve">«6. </w:t>
            </w:r>
          </w:p>
        </w:tc>
        <w:tc>
          <w:tcPr>
            <w:tcW w:w="7295" w:type="dxa"/>
            <w:tcBorders/>
            <w:vAlign w:val="center"/>
          </w:tcPr>
          <w:p>
            <w:pPr>
              <w:pStyle w:val="Normal"/>
              <w:widowControl w:val="false"/>
              <w:bidi w:val="0"/>
              <w:jc w:val="left"/>
              <w:rPr/>
            </w:pPr>
            <w:r>
              <w:rPr>
                <w:color w:val="000000"/>
              </w:rPr>
              <w:t xml:space="preserve">No dejarás de santificar la fiesta de las primeras frutas y la fiesta de la cosecha a la salida del año. </w:t>
            </w:r>
          </w:p>
        </w:tc>
      </w:tr>
      <w:tr>
        <w:trPr/>
        <w:tc>
          <w:tcPr>
            <w:tcW w:w="1632" w:type="dxa"/>
            <w:tcBorders/>
            <w:vAlign w:val="center"/>
          </w:tcPr>
          <w:p>
            <w:pPr>
              <w:pStyle w:val="Normal"/>
              <w:widowControl w:val="false"/>
              <w:bidi w:val="0"/>
              <w:jc w:val="left"/>
              <w:rPr/>
            </w:pPr>
            <w:r>
              <w:rPr>
                <w:color w:val="000000"/>
                <w:sz w:val="18"/>
              </w:rPr>
              <w:t>1599§9</w:t>
            </w:r>
            <w:r>
              <w:rPr>
                <w:color w:val="000000"/>
              </w:rPr>
              <w:t xml:space="preserve"> </w:t>
            </w:r>
            <w:r>
              <w:rPr>
                <w:color w:val="000000"/>
                <w:sz w:val="18"/>
              </w:rPr>
              <w:t>142:3.17</w:t>
            </w:r>
            <w:r>
              <w:rPr>
                <w:color w:val="000000"/>
              </w:rPr>
              <w:t xml:space="preserve"> </w:t>
            </w:r>
          </w:p>
        </w:tc>
        <w:tc>
          <w:tcPr>
            <w:tcW w:w="432" w:type="dxa"/>
            <w:tcBorders/>
            <w:vAlign w:val="center"/>
          </w:tcPr>
          <w:p>
            <w:pPr>
              <w:pStyle w:val="Normal"/>
              <w:widowControl w:val="false"/>
              <w:bidi w:val="0"/>
              <w:jc w:val="left"/>
              <w:rPr/>
            </w:pPr>
            <w:r>
              <w:rPr>
                <w:color w:val="000000"/>
              </w:rPr>
              <w:t xml:space="preserve">«7. </w:t>
            </w:r>
          </w:p>
        </w:tc>
        <w:tc>
          <w:tcPr>
            <w:tcW w:w="7295" w:type="dxa"/>
            <w:tcBorders/>
            <w:vAlign w:val="center"/>
          </w:tcPr>
          <w:p>
            <w:pPr>
              <w:pStyle w:val="Normal"/>
              <w:widowControl w:val="false"/>
              <w:bidi w:val="0"/>
              <w:jc w:val="left"/>
              <w:rPr/>
            </w:pPr>
            <w:r>
              <w:rPr>
                <w:color w:val="000000"/>
              </w:rPr>
              <w:t xml:space="preserve">No ofrecerás la sangre de los sacrificios con pan leudado. </w:t>
            </w:r>
          </w:p>
        </w:tc>
      </w:tr>
      <w:tr>
        <w:trPr/>
        <w:tc>
          <w:tcPr>
            <w:tcW w:w="1632" w:type="dxa"/>
            <w:tcBorders/>
            <w:vAlign w:val="center"/>
          </w:tcPr>
          <w:p>
            <w:pPr>
              <w:pStyle w:val="Normal"/>
              <w:widowControl w:val="false"/>
              <w:bidi w:val="0"/>
              <w:jc w:val="left"/>
              <w:rPr/>
            </w:pPr>
            <w:r>
              <w:rPr>
                <w:color w:val="000000"/>
                <w:sz w:val="18"/>
              </w:rPr>
              <w:t>1599§10</w:t>
            </w:r>
            <w:r>
              <w:rPr>
                <w:color w:val="000000"/>
              </w:rPr>
              <w:t xml:space="preserve"> </w:t>
            </w:r>
            <w:r>
              <w:rPr>
                <w:color w:val="000000"/>
                <w:sz w:val="18"/>
              </w:rPr>
              <w:t>142:3.18</w:t>
            </w:r>
            <w:r>
              <w:rPr>
                <w:color w:val="000000"/>
              </w:rPr>
              <w:t xml:space="preserve"> </w:t>
            </w:r>
          </w:p>
        </w:tc>
        <w:tc>
          <w:tcPr>
            <w:tcW w:w="432" w:type="dxa"/>
            <w:tcBorders/>
            <w:vAlign w:val="center"/>
          </w:tcPr>
          <w:p>
            <w:pPr>
              <w:pStyle w:val="Normal"/>
              <w:widowControl w:val="false"/>
              <w:bidi w:val="0"/>
              <w:jc w:val="left"/>
              <w:rPr/>
            </w:pPr>
            <w:r>
              <w:rPr>
                <w:color w:val="000000"/>
              </w:rPr>
              <w:t xml:space="preserve">«8. </w:t>
            </w:r>
          </w:p>
        </w:tc>
        <w:tc>
          <w:tcPr>
            <w:tcW w:w="7295" w:type="dxa"/>
            <w:tcBorders/>
            <w:vAlign w:val="center"/>
          </w:tcPr>
          <w:p>
            <w:pPr>
              <w:pStyle w:val="Normal"/>
              <w:widowControl w:val="false"/>
              <w:bidi w:val="0"/>
              <w:jc w:val="left"/>
              <w:rPr/>
            </w:pPr>
            <w:r>
              <w:rPr>
                <w:color w:val="000000"/>
              </w:rPr>
              <w:t xml:space="preserve">El sacrificio de la fiesta de Pascua no debe dejarse hasta la mañana. </w:t>
            </w:r>
          </w:p>
        </w:tc>
      </w:tr>
      <w:tr>
        <w:trPr/>
        <w:tc>
          <w:tcPr>
            <w:tcW w:w="1632" w:type="dxa"/>
            <w:tcBorders/>
            <w:vAlign w:val="center"/>
          </w:tcPr>
          <w:p>
            <w:pPr>
              <w:pStyle w:val="Normal"/>
              <w:widowControl w:val="false"/>
              <w:bidi w:val="0"/>
              <w:jc w:val="left"/>
              <w:rPr/>
            </w:pPr>
            <w:r>
              <w:rPr>
                <w:color w:val="000000"/>
                <w:sz w:val="18"/>
              </w:rPr>
              <w:t>1599§11</w:t>
            </w:r>
            <w:r>
              <w:rPr>
                <w:color w:val="000000"/>
              </w:rPr>
              <w:t xml:space="preserve"> </w:t>
            </w:r>
            <w:r>
              <w:rPr>
                <w:color w:val="000000"/>
                <w:sz w:val="18"/>
              </w:rPr>
              <w:t>142:3.19</w:t>
            </w:r>
            <w:r>
              <w:rPr>
                <w:color w:val="000000"/>
              </w:rPr>
              <w:t xml:space="preserve"> </w:t>
            </w:r>
          </w:p>
        </w:tc>
        <w:tc>
          <w:tcPr>
            <w:tcW w:w="432" w:type="dxa"/>
            <w:tcBorders/>
            <w:vAlign w:val="center"/>
          </w:tcPr>
          <w:p>
            <w:pPr>
              <w:pStyle w:val="Normal"/>
              <w:widowControl w:val="false"/>
              <w:bidi w:val="0"/>
              <w:jc w:val="left"/>
              <w:rPr/>
            </w:pPr>
            <w:r>
              <w:rPr>
                <w:color w:val="000000"/>
              </w:rPr>
              <w:t>«9.</w:t>
            </w:r>
          </w:p>
        </w:tc>
        <w:tc>
          <w:tcPr>
            <w:tcW w:w="7295" w:type="dxa"/>
            <w:tcBorders/>
            <w:vAlign w:val="center"/>
          </w:tcPr>
          <w:p>
            <w:pPr>
              <w:pStyle w:val="Normal"/>
              <w:widowControl w:val="false"/>
              <w:bidi w:val="0"/>
              <w:jc w:val="left"/>
              <w:rPr/>
            </w:pPr>
            <w:r>
              <w:rPr>
                <w:color w:val="000000"/>
              </w:rPr>
              <w:t xml:space="preserve">Las primicias de los primeros frutos de la tierra llevarás a la casa del Señor tu Dios. </w:t>
            </w:r>
          </w:p>
        </w:tc>
      </w:tr>
      <w:tr>
        <w:trPr/>
        <w:tc>
          <w:tcPr>
            <w:tcW w:w="1632" w:type="dxa"/>
            <w:tcBorders/>
            <w:vAlign w:val="center"/>
          </w:tcPr>
          <w:p>
            <w:pPr>
              <w:pStyle w:val="Normal"/>
              <w:widowControl w:val="false"/>
              <w:tabs>
                <w:tab w:val="clear" w:pos="708"/>
              </w:tabs>
              <w:bidi w:val="0"/>
              <w:jc w:val="left"/>
              <w:rPr/>
            </w:pPr>
            <w:r>
              <w:rPr>
                <w:color w:val="000000"/>
                <w:sz w:val="18"/>
              </w:rPr>
              <w:t>1599§12</w:t>
            </w:r>
            <w:r>
              <w:rPr>
                <w:color w:val="000000"/>
              </w:rPr>
              <w:t xml:space="preserve"> </w:t>
            </w:r>
            <w:r>
              <w:rPr>
                <w:color w:val="000000"/>
                <w:sz w:val="18"/>
              </w:rPr>
              <w:t>142:3.20</w:t>
            </w:r>
            <w:r>
              <w:rPr>
                <w:color w:val="000000"/>
              </w:rPr>
              <w:t xml:space="preserve"> </w:t>
            </w:r>
          </w:p>
        </w:tc>
        <w:tc>
          <w:tcPr>
            <w:tcW w:w="432" w:type="dxa"/>
            <w:tcBorders/>
            <w:vAlign w:val="center"/>
          </w:tcPr>
          <w:p>
            <w:pPr>
              <w:pStyle w:val="Normal"/>
              <w:widowControl w:val="false"/>
              <w:tabs>
                <w:tab w:val="clear" w:pos="708"/>
              </w:tabs>
              <w:bidi w:val="0"/>
              <w:jc w:val="left"/>
              <w:rPr/>
            </w:pPr>
            <w:r>
              <w:rPr>
                <w:color w:val="000000"/>
              </w:rPr>
              <w:t xml:space="preserve">«10. </w:t>
            </w:r>
          </w:p>
        </w:tc>
        <w:tc>
          <w:tcPr>
            <w:tcW w:w="7295" w:type="dxa"/>
            <w:tcBorders/>
            <w:vAlign w:val="center"/>
          </w:tcPr>
          <w:p>
            <w:pPr>
              <w:pStyle w:val="Normal"/>
              <w:widowControl w:val="false"/>
              <w:tabs>
                <w:tab w:val="clear" w:pos="708"/>
              </w:tabs>
              <w:bidi w:val="0"/>
              <w:jc w:val="left"/>
              <w:rPr/>
            </w:pPr>
            <w:r>
              <w:rPr>
                <w:color w:val="000000"/>
              </w:rPr>
              <w:t xml:space="preserve">No cocerás el cabrito en la leche de su madre. </w:t>
            </w:r>
          </w:p>
        </w:tc>
      </w:tr>
    </w:tbl>
    <w:p>
      <w:pPr>
        <w:pStyle w:val="Normal"/>
        <w:widowControl w:val="false"/>
        <w:bidi w:val="0"/>
        <w:jc w:val="left"/>
        <w:rPr/>
      </w:pPr>
      <w:r>
        <w:rPr>
          <w:color w:val="000000"/>
          <w:sz w:val="18"/>
        </w:rPr>
        <w:t>1599§13</w:t>
      </w:r>
      <w:r>
        <w:rPr>
          <w:color w:val="000000"/>
        </w:rPr>
        <w:t xml:space="preserve"> </w:t>
      </w:r>
      <w:r>
        <w:rPr>
          <w:color w:val="000000"/>
          <w:sz w:val="18"/>
        </w:rPr>
        <w:t>142:3.21</w:t>
      </w:r>
      <w:r>
        <w:rPr>
          <w:color w:val="000000"/>
        </w:rPr>
        <w:t xml:space="preserve"> «Y luego, entre truenos y relámpagos en el Sinaí, Moisés les dio los nuevos diez mandamientos, que todos vosotros estaréis de acuerdo en que son pronunciamientos más nobles, más de acuerdo con los conceptos yahvéitas ampliados de la Deidad. ¿Acaso nunca notasteis que estos mandamientos, tal como aparecen dos veces en las Escrituras, en el primer caso consideran que la liberación del cautiverio en Egipto es la razón para acatar el sábado, mientras que en el segundo, el progreso de las creencias religiosas de nuestros antepasados exigía que el hecho de la creación se reconociera como la motivación de la observancia del sábado? </w:t>
        <w:br/>
      </w:r>
      <w:r>
        <w:rPr>
          <w:color w:val="000000"/>
          <w:sz w:val="18"/>
        </w:rPr>
        <w:t>1599§14</w:t>
      </w:r>
      <w:r>
        <w:rPr>
          <w:color w:val="000000"/>
        </w:rPr>
        <w:t xml:space="preserve"> </w:t>
      </w:r>
      <w:r>
        <w:rPr>
          <w:color w:val="000000"/>
          <w:sz w:val="18"/>
        </w:rPr>
        <w:t>142:3.22</w:t>
      </w:r>
      <w:r>
        <w:rPr>
          <w:color w:val="000000"/>
        </w:rPr>
        <w:t xml:space="preserve"> «Y luego, recordaréis que una vez más —en la época más espiritualmente esclarecida de Isaías— estos diez mandamientos negativos fueron cambiados en la gran ley positiva del amor, la exhortación de amar a Dios en forma suprema y a vuestro prójimo como a vosotros mismos. Esta suprema ley de amor hacia Dios y hacia el hombre es la que yo también os declaro, como el deber total del hombre». </w:t>
      </w:r>
    </w:p>
    <w:p>
      <w:pPr>
        <w:pStyle w:val="Normal"/>
        <w:widowControl/>
        <w:bidi w:val="0"/>
        <w:jc w:val="left"/>
        <w:rPr/>
      </w:pPr>
      <w:r>
        <w:rPr>
          <w:color w:val="000000"/>
          <w:sz w:val="18"/>
        </w:rPr>
        <w:t>1600§1 142:3.23</w:t>
      </w:r>
      <w:r>
        <w:rPr>
          <w:color w:val="000000"/>
        </w:rPr>
        <w:t xml:space="preserve"> Cuando terminó de hablar, nadie le preguntó nada. Se alejaron cada uno a su sitio de descan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FLAVIO Y LA CULTURA GRIEG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00§2</w:t>
      </w:r>
      <w:r>
        <w:rPr>
          <w:color w:val="000000"/>
        </w:rPr>
        <w:t xml:space="preserve"> </w:t>
      </w:r>
      <w:r>
        <w:rPr>
          <w:color w:val="000000"/>
          <w:sz w:val="18"/>
        </w:rPr>
        <w:t>142:4.1</w:t>
      </w:r>
      <w:r>
        <w:rPr>
          <w:color w:val="000000"/>
        </w:rPr>
        <w:t xml:space="preserve"> Flavio, el judío griego, era un prosélito del portal, pues no había sido circuncidado ni bautizado, y puesto que mucho amaba lo bello en arte y escultura, la casa que ocupaba durante su permanencia en Jerusalén era un hermoso edificio. Esta casa estaba exquisitamente adornada con tesoros invaluables, que él había recogido aquí y allí en sus viajes por el mundo. Cuando se le ocurrió por primera vez invitar a Jesús a su casa, temía que el Maestro pudiese ofenderse a la vista de tantas así llamadas imágenes. Pero Flavio estuvo agradablemente sorprendido cuando Jesús entró a la casa y, en vez de reprocharle el poseer estos objetos supuestamente idólatras esparcidos por toda la casa, manifestó gran interés en la colección entera e hizo muchas preguntas apreciativas sobre cada objeto a medida que Flavio lo acompañaba de cuarto en cuarto, mostrándole sus estatuas favoritas. </w:t>
        <w:br/>
      </w:r>
      <w:r>
        <w:rPr>
          <w:color w:val="000000"/>
          <w:sz w:val="18"/>
        </w:rPr>
        <w:t>1600§3</w:t>
      </w:r>
      <w:r>
        <w:rPr>
          <w:color w:val="000000"/>
        </w:rPr>
        <w:t xml:space="preserve"> </w:t>
      </w:r>
      <w:r>
        <w:rPr>
          <w:color w:val="000000"/>
          <w:sz w:val="18"/>
        </w:rPr>
        <w:t>142:4.2</w:t>
      </w:r>
      <w:r>
        <w:rPr>
          <w:color w:val="000000"/>
        </w:rPr>
        <w:t xml:space="preserve"> El Maestro vio que su anfitrión estaba sorprendido por su actitud positiva sobre el arte; por consiguiente, cuando terminaron de ver la entera colección, Jesús dijo: «Porque sabes apreciar la belleza de las cosas creadas por mi Padre y hechas por las manos artísticas del hombre, ¿esperas que yo te reproche? Sólo porque Moisés intentó combatir la idolatría y la adoración de los dioses falsos, ¿por qué deben todos los hombres ponerse en contra de la reproducción de la elegancia y de la belleza? Yo te digo, Flavio, que los hijos de Moisés no supieron interpretarlo y ahora crean falsos dioses aun de sus prohibiciones de las imágenes de los objetos del cielo y de la tierra. Pero, aunque Moisés enseñara estas restricciones a la mente en tinieblas de aquellos días, ¿qué tiene eso que ver con esta época, en la que el Padre en el cielo se revela como el Gobernante Espiritual universal por sobre todas las cosas? Flavio, yo declaro que en el reino venidero ya no enseñarán, 'no adoréis esto y no adoréis aquello'; ya no se preocuparán de instar a que evitéis esto y a que no hagáis aquello, sino más bien, todos se ocuparán de un deber supremo. Y éste deber del hombre está expresado en dos grandes privilegios: adoración sincera del Creador infinito, del Padre del Paraíso, y servicio amante dado a los semejantes. Si amas a tu prójimo como te amas a ti mismo, realmente conocerás que eres hijo de Dios. </w:t>
        <w:br/>
      </w:r>
      <w:r>
        <w:rPr>
          <w:color w:val="000000"/>
          <w:sz w:val="18"/>
        </w:rPr>
        <w:t>1600§4</w:t>
      </w:r>
      <w:r>
        <w:rPr>
          <w:color w:val="000000"/>
        </w:rPr>
        <w:t xml:space="preserve"> </w:t>
      </w:r>
      <w:r>
        <w:rPr>
          <w:color w:val="000000"/>
          <w:sz w:val="18"/>
        </w:rPr>
        <w:t>142:4.3</w:t>
      </w:r>
      <w:r>
        <w:rPr>
          <w:color w:val="000000"/>
        </w:rPr>
        <w:t xml:space="preserve"> «En una época en que mi Padre no era bien comprendido, Moisés estaba justificado en sus intentos de resistir la idolatría, pero en la era venidera el Padre habrá sido revelado en la vida del Hijo; y esta nueva revelación de Dios hará por siempre innecesario confundir al Padre Creador con los ídolos de piedra o las imágenes de oro y plata. De aquí en adelante los hombres inteligentes podrán disfrutar de los tesoros del arte sin confundir la apreciación material de la belleza con la adoración y servicio del Padre del Paraíso, el Dios de todas las cosas y de todos los seres». </w:t>
      </w:r>
    </w:p>
    <w:p>
      <w:pPr>
        <w:pStyle w:val="Normal"/>
        <w:widowControl/>
        <w:bidi w:val="0"/>
        <w:jc w:val="left"/>
        <w:rPr/>
      </w:pPr>
      <w:r>
        <w:rPr>
          <w:color w:val="000000"/>
          <w:sz w:val="18"/>
        </w:rPr>
        <w:t>1600§5</w:t>
      </w:r>
      <w:r>
        <w:rPr>
          <w:color w:val="000000"/>
        </w:rPr>
        <w:t xml:space="preserve"> </w:t>
      </w:r>
      <w:r>
        <w:rPr>
          <w:color w:val="000000"/>
          <w:sz w:val="18"/>
        </w:rPr>
        <w:t>142:4.4</w:t>
      </w:r>
      <w:r>
        <w:rPr>
          <w:color w:val="000000"/>
        </w:rPr>
        <w:t xml:space="preserve"> Flavio creyó todo lo que Jesús le enseñaba. Al día siguiente fue a Betania allende el Jordán y fue bautizado por los discípulos de Juan. Hizo esto porque los apóstoles de Jesús aún no bautizaban a los creyentes. Cuando Flavio retornó a Jerusalén, hizo una gran fiesta para Jesús e invitó a sesenta de sus amigos. Muchos de esos invitados también se hicieron creyentes en el mensaje del reino venide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DISCURSO SOBRE LA CERTIDUMB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01§1 142:5.1</w:t>
      </w:r>
      <w:r>
        <w:rPr>
          <w:color w:val="000000"/>
        </w:rPr>
        <w:t xml:space="preserve"> Uno de los grandes sermones que predicó Jesús en el templo durante esa semana de Pascua fue en respuesta a una pregunta de uno de los oyentes, un hombre de Damasco. Este preguntó a Jesús: «Pero, Rabino, ¿cómo sabremos con certidumbre que tú has sido enviado por Dios, y que nosotros podremos en verdad entrar en este reino que tú y tus discípulos declaran venidero?» Y Jesús respondió: </w:t>
      </w:r>
    </w:p>
    <w:p>
      <w:pPr>
        <w:pStyle w:val="Normal"/>
        <w:widowControl/>
        <w:bidi w:val="0"/>
        <w:jc w:val="left"/>
        <w:rPr/>
      </w:pPr>
      <w:r>
        <w:rPr>
          <w:color w:val="000000"/>
          <w:sz w:val="18"/>
        </w:rPr>
        <w:t>1601§2</w:t>
      </w:r>
      <w:r>
        <w:rPr>
          <w:color w:val="000000"/>
        </w:rPr>
        <w:t xml:space="preserve"> </w:t>
      </w:r>
      <w:r>
        <w:rPr>
          <w:color w:val="000000"/>
          <w:sz w:val="18"/>
        </w:rPr>
        <w:t>142:5.2</w:t>
      </w:r>
      <w:r>
        <w:rPr>
          <w:color w:val="000000"/>
        </w:rPr>
        <w:t xml:space="preserve"> «En cuanto a mi mensaje y a las enseñanzas de mis discípulos, debéis juzgarlos por sus frutos. Si os proclamamos las verdades del espíritu, el espíritu atestiguará en vuestro corazón que nuestro mensaje es genuino. En cuanto al reino y a vuestra certidumbre de que seréis aceptados por el Padre celestial, permitidme preguntaros ¿qué padre entre vosotros, digno de llamarse padre y con un corazón tierno, abandonaría a su hijo en la ansiedad o en el suspenso sobre su posición dentro de la familia o su sitio asegurado en el afecto del corazón de su padre? ¿Acaso vosotros, padres terrestres, disfrutáis torturando a vuestros hijos con incertidumbres sobre el lugar de amor que ocupan en vuestro corazón paterno humano? Tampoco abandona vuestro Padre en el cielo a sus hijos de fe del espíritu en la incertidumbre de no saber cuál es su posición en el reino. Si recibís a Dios como vuestro Padre, de verdad y de veras seréis hijos de Dios. Y si sois hijos, os encontraréis seguros en vuestra posición en todo cuanto se refiera a la filiación eterna y divina. Si creéis mis palabras, creéis de este modo en Aquel que me envió; y creyendo así en el Padre os habéis asegurado vuestro estado en la ciudadanía celestial. Si hacéis la voluntad del Padre en el cielo, no dejaréis jamás de alcanzar la vida eterna de progreso en el reino divino. </w:t>
        <w:br/>
      </w:r>
      <w:r>
        <w:rPr>
          <w:color w:val="000000"/>
          <w:sz w:val="18"/>
        </w:rPr>
        <w:t>1601§3</w:t>
      </w:r>
      <w:r>
        <w:rPr>
          <w:color w:val="000000"/>
        </w:rPr>
        <w:t xml:space="preserve"> </w:t>
      </w:r>
      <w:r>
        <w:rPr>
          <w:color w:val="000000"/>
          <w:sz w:val="18"/>
        </w:rPr>
        <w:t>142:5.3</w:t>
      </w:r>
      <w:r>
        <w:rPr>
          <w:color w:val="000000"/>
        </w:rPr>
        <w:t xml:space="preserve"> «El Espíritu Supremo será testigo con vuestro espíritu de que sois realmente hijos de Dios. Y si sois hijos de Dios, habéis nacido del espíritu de Dios; y el que haya nacido del espíritu, tiene dentro de sí el poder de sobreponerse a toda duda, y ésta es la victoria que se sobrepone a toda incertidumbre, aun vuestra fe. </w:t>
        <w:br/>
      </w:r>
      <w:r>
        <w:rPr>
          <w:color w:val="000000"/>
          <w:sz w:val="18"/>
        </w:rPr>
        <w:t>1601§4</w:t>
      </w:r>
      <w:r>
        <w:rPr>
          <w:color w:val="000000"/>
        </w:rPr>
        <w:t xml:space="preserve"> </w:t>
      </w:r>
      <w:r>
        <w:rPr>
          <w:color w:val="000000"/>
          <w:sz w:val="18"/>
        </w:rPr>
        <w:t>142:5.4</w:t>
      </w:r>
      <w:r>
        <w:rPr>
          <w:color w:val="000000"/>
        </w:rPr>
        <w:t xml:space="preserve"> «Dijo el profeta Isaías hablando de estos tiempos: 'cuando el espíritu se derrame sobre nosotros desde lo alto, entonces la labor de la rectitud significará paz, reposo, y seguridad para siempre'. Para todos aquellos que crean verdaderamente en este evangelio, yo seré la garantía de su recepción en la misericordia eterna y en la vida perdurable del reino de mi Padre. Así pues vosotros que oís de este mensaje y creéis en este evangelio del reino sois hijos de Dios, y tenéis vida para siempre; y la prueba para todo el mundo de que habéis nacido del espíritu está en que vosotros os amáis sinceramente los unos a los otros». </w:t>
      </w:r>
    </w:p>
    <w:p>
      <w:pPr>
        <w:pStyle w:val="Normal"/>
        <w:widowControl/>
        <w:bidi w:val="0"/>
        <w:jc w:val="left"/>
        <w:rPr/>
      </w:pPr>
      <w:r>
        <w:rPr>
          <w:color w:val="000000"/>
          <w:sz w:val="18"/>
        </w:rPr>
        <w:t>1601§5</w:t>
      </w:r>
      <w:r>
        <w:rPr>
          <w:color w:val="000000"/>
        </w:rPr>
        <w:t xml:space="preserve"> </w:t>
      </w:r>
      <w:r>
        <w:rPr>
          <w:color w:val="000000"/>
          <w:sz w:val="18"/>
        </w:rPr>
        <w:t>142:5.5</w:t>
      </w:r>
      <w:r>
        <w:rPr>
          <w:color w:val="000000"/>
        </w:rPr>
        <w:t xml:space="preserve"> El gentío de escuchadores permaneció muchas horas con Jesús haciéndole preguntas y escuchando atentamente sus respuestas consoladoras. Aun los apóstoles se sentían fortalecidos por las enseñanzas de Jesús, y pudieron predicar el evangelio del reino con más fuerza y certidumbre. Esta experiencia en Jerusalén fue una gran inspiración para los doce. Fue su primer contacto con multitudes tan enormes, y aprendieron muchas lecciones valiosas que les resultaron de gran ayuda en su trabajo posterio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ENCUENTRO CON NICODE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01§6</w:t>
      </w:r>
      <w:r>
        <w:rPr>
          <w:color w:val="000000"/>
        </w:rPr>
        <w:t xml:space="preserve"> </w:t>
      </w:r>
      <w:r>
        <w:rPr>
          <w:color w:val="000000"/>
          <w:sz w:val="18"/>
        </w:rPr>
        <w:t>142:6.1</w:t>
      </w:r>
      <w:r>
        <w:rPr>
          <w:color w:val="000000"/>
        </w:rPr>
        <w:t xml:space="preserve"> Una tarde en la casa de Flavio vino a ver a Jesús un cierto Nicodemo, rico y anciano miembro del sanedrín judío. Mucho había oído él sobre las enseñanzas de este galileo, y por eso fue una tarde a escucharle cuando enseñaba en los patios del templo. Hubiera querido ir a menudo a escuchar las enseñanzas de Jesús, pero temía ser visto por la gente que estaba presente en estas conferencias, porque ya los jefes judíos estaban tan en contra de Jesús que ningún miembro del sanedrín quería identificarse abiertamente con él. Por consiguiente, Nicodemo había arreglado con Andrés de ver a Jesús en privado, después de la caída del sol, esta tarde en particular. Pedro, Santiago y Juan estaban en el jardín de Flavio cuando comenzó la entrevista, pero más tarde entraron a la casa en donde continuó el diálogo. </w:t>
        <w:br/>
      </w:r>
      <w:r>
        <w:rPr>
          <w:color w:val="000000"/>
          <w:sz w:val="18"/>
        </w:rPr>
        <w:t>1602§1 142:6.2</w:t>
      </w:r>
      <w:r>
        <w:rPr>
          <w:color w:val="000000"/>
        </w:rPr>
        <w:t xml:space="preserve"> Al recibir a Nicodemo, Jesús no demostró una deferencia especial; al hablar con él, no había concesión ni tampoco un tono indebidamente persuasivo. El Maestro no hizo ningún intento de rechazar a su visitante sigiloso, ni tampoco lo trató con sarcasmo. En todo su trato con el distinguido visitante, Jesús se mostró calmo, honesto y digno. Nicodemo no era un delegado oficial del sanedrín; vino a ver a Jesús solamente debido a su interés personal y sincero en las enseñanzas del Maestro. </w:t>
        <w:br/>
      </w:r>
      <w:r>
        <w:rPr>
          <w:color w:val="000000"/>
          <w:sz w:val="18"/>
        </w:rPr>
        <w:t>1602§2</w:t>
      </w:r>
      <w:r>
        <w:rPr>
          <w:color w:val="000000"/>
        </w:rPr>
        <w:t xml:space="preserve"> </w:t>
      </w:r>
      <w:r>
        <w:rPr>
          <w:color w:val="000000"/>
          <w:sz w:val="18"/>
        </w:rPr>
        <w:t>142:6.3</w:t>
      </w:r>
      <w:r>
        <w:rPr>
          <w:color w:val="000000"/>
        </w:rPr>
        <w:t xml:space="preserve"> Al ser presentado por Flavio, dijo Nicodemo: «Rabino, sabemos que eres un maestro enviado por Dios, porque ningún mero hombre podría enseñar así a menos que Dios estuviese con él. Y estoy deseoso de conocer más de tus enseñanzas sobre el reino venidero». </w:t>
        <w:br/>
      </w:r>
      <w:r>
        <w:rPr>
          <w:color w:val="000000"/>
          <w:sz w:val="18"/>
        </w:rPr>
        <w:t>1602§3</w:t>
      </w:r>
      <w:r>
        <w:rPr>
          <w:color w:val="000000"/>
        </w:rPr>
        <w:t xml:space="preserve"> </w:t>
      </w:r>
      <w:r>
        <w:rPr>
          <w:color w:val="000000"/>
          <w:sz w:val="18"/>
        </w:rPr>
        <w:t>142:6.4</w:t>
      </w:r>
      <w:r>
        <w:rPr>
          <w:color w:val="000000"/>
        </w:rPr>
        <w:t xml:space="preserve"> Jesús respondió a Nicodemo: «De cierto, de cierto te digo, Nicodemo, que si un hombre no naciere de lo alto, no puede ver el reino de Dios». Entonces replicó Nicodemo: «Pero, ¿cómo puede un hombre nacer de nuevo cuando ya es viejo? No puede entrar por segunda vez en el vientre de su madre para nacer». </w:t>
        <w:br/>
      </w:r>
      <w:r>
        <w:rPr>
          <w:color w:val="000000"/>
          <w:sz w:val="18"/>
        </w:rPr>
        <w:t>1602§4</w:t>
      </w:r>
      <w:r>
        <w:rPr>
          <w:color w:val="000000"/>
        </w:rPr>
        <w:t xml:space="preserve"> </w:t>
      </w:r>
      <w:r>
        <w:rPr>
          <w:color w:val="000000"/>
          <w:sz w:val="18"/>
        </w:rPr>
        <w:t>142:6.5</w:t>
      </w:r>
      <w:r>
        <w:rPr>
          <w:color w:val="000000"/>
        </w:rPr>
        <w:t xml:space="preserve"> Dijo Jesús: «Sin embargo, yo te declaro que, a menos que un hombre naciere del espíritu, no podrá entrar en el reino de Dios. Lo que nace de la carne, carne es y lo que nace del espíritu, espíritu es. Pero no debes sorprenderte de que yo haya dicho que debes nacer de lo alto. Cuando sopla el viento, oyes el murmullo de las hojas, pero no ves el viento —de donde viene y adonde va— y así es con todo aquel que nace del espíritu. Con los ojos de la carne puedes contemplar las manifestaciones del espíritu, pero no puedes en verdad discernir el espíritu». </w:t>
        <w:br/>
      </w:r>
      <w:r>
        <w:rPr>
          <w:color w:val="000000"/>
          <w:sz w:val="18"/>
        </w:rPr>
        <w:t>1602§5</w:t>
      </w:r>
      <w:r>
        <w:rPr>
          <w:color w:val="000000"/>
        </w:rPr>
        <w:t xml:space="preserve"> </w:t>
      </w:r>
      <w:r>
        <w:rPr>
          <w:color w:val="000000"/>
          <w:sz w:val="18"/>
        </w:rPr>
        <w:t>142:6.6</w:t>
      </w:r>
      <w:r>
        <w:rPr>
          <w:color w:val="000000"/>
        </w:rPr>
        <w:t xml:space="preserve"> Replicó Nicodemo: «Pero no comprendo; ¿cómo puede eso ser?» Dijo Jesús: «¿Es posible que tú seas un maestro en Israel y sin embargo ignores todo esto? Se vuelve pues el deber de los que conocen las realidades del espíritu revelar estas cosas a los que disciernen tan sólo las manifestaciones del mundo material. Pero ¿nos creerás a nosotros, si te decimos las verdades celestiales? ¿Tienes tú el coraje, Nicodemo, de creer en el que ha descendido del cielo, aun en el Hijo del Hombre?» </w:t>
        <w:br/>
      </w:r>
      <w:r>
        <w:rPr>
          <w:color w:val="000000"/>
          <w:sz w:val="18"/>
        </w:rPr>
        <w:t>1602§6</w:t>
      </w:r>
      <w:r>
        <w:rPr>
          <w:color w:val="000000"/>
        </w:rPr>
        <w:t xml:space="preserve"> </w:t>
      </w:r>
      <w:r>
        <w:rPr>
          <w:color w:val="000000"/>
          <w:sz w:val="18"/>
        </w:rPr>
        <w:t>142:6.7</w:t>
      </w:r>
      <w:r>
        <w:rPr>
          <w:color w:val="000000"/>
        </w:rPr>
        <w:t xml:space="preserve"> Y dijo Nicodemo: «Pero ¿cómo podré yo comenzar a captar este espíritu que ha de rehacerme en preparación para entrar al reino?» Respondió Jesús: «El espíritu del Padre en el cielo ya reside en ti. Si te dejas conducir por este espíritu que viene de lo alto, muy pronto comenzarás a ver con los ojos del espíritu. Cuando esto ocurra y tú elijas de todo corazón seguir la dirección del espíritu, nacerás del espíritu, puesto que tu único propósito del vivir será hacer la voluntad de tu Padre que está en el cielo. Al encontrarte nacido del espíritu, y feliz en el reino de Dios, comenzarás a rendir en tu vida diaria los frutos abundantes del espíritu». </w:t>
        <w:br/>
      </w:r>
      <w:r>
        <w:rPr>
          <w:color w:val="000000"/>
          <w:sz w:val="18"/>
        </w:rPr>
        <w:t>1602§7</w:t>
      </w:r>
      <w:r>
        <w:rPr>
          <w:color w:val="000000"/>
        </w:rPr>
        <w:t xml:space="preserve"> </w:t>
      </w:r>
      <w:r>
        <w:rPr>
          <w:color w:val="000000"/>
          <w:sz w:val="18"/>
        </w:rPr>
        <w:t>142:6.8</w:t>
      </w:r>
      <w:r>
        <w:rPr>
          <w:color w:val="000000"/>
        </w:rPr>
        <w:t xml:space="preserve"> Nicodemo era completamente sincero. Estaba profundamente afectado, pero se alejó perplejo. Nicodemo era una persona con un yo bien desarrollado y con buen autocontrol, y aun poseía altas cualidades morales. Era refinado, egoísta y altruista; pero no sabía como someter su voluntad a la voluntad del Padre divino así como un niño se somete voluntariamente a la guía y a la dirección de un padre terrestre sabio y amante, para volverse verdaderamente hijo de Dios, heredero progresivo del reino eterno. </w:t>
        <w:br/>
      </w:r>
      <w:r>
        <w:rPr>
          <w:color w:val="000000"/>
          <w:sz w:val="18"/>
        </w:rPr>
        <w:t>1603§1 142:6.9</w:t>
      </w:r>
      <w:r>
        <w:rPr>
          <w:color w:val="000000"/>
        </w:rPr>
        <w:t xml:space="preserve"> Pero Nicodemo supo tener fe suficiente para llegar al reino. Protestó tímidamente cuando sus colegas del sanedrín quisieron condenar a Jesús sin audición; y más tarde, con José de Arimatea, confesó valientemente su fe y reclamó el cuerpo de Jesús, aun cuando la mayoría de los discípulos habían huido atemorizados de la escena del sufrimiento final y muerte del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LECCIÓN SOBRE LA FAMIL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03§2</w:t>
      </w:r>
      <w:r>
        <w:rPr>
          <w:color w:val="000000"/>
        </w:rPr>
        <w:t xml:space="preserve"> </w:t>
      </w:r>
      <w:r>
        <w:rPr>
          <w:color w:val="000000"/>
          <w:sz w:val="18"/>
        </w:rPr>
        <w:t>142:7.1</w:t>
      </w:r>
      <w:r>
        <w:rPr>
          <w:color w:val="000000"/>
        </w:rPr>
        <w:t xml:space="preserve"> Después del activo período de enseñanza y trabajo personal durante la semana Pascual en Jerusalén, Jesús pasó el miércoles siguiente en Betania con sus apóstoles, descansando. Esa tarde, Tomás hizo una pregunta que produjo una respuesta larga e instructiva. Dijo Tomás: «Maestro, el día que nos seleccionaste como embajadores del reino, nos dijiste muchas cosas, nos instruiste sobre nuestro modo personal de vida, pero, ¿qué le enseñaremos a la multitud? ¿Cómo deben vivir estas personas después de que el reino llegue más plenamente? ¿Deberán tus discípulos poseer esclavos? ¿Cortejarán tus creyentes la pobreza y rechazarán la propiedad privada? ¿Reinará la misericordia por sí sola de modo tal que ya no habrá ley ni justicia?» Jesús y los doce pasaron toda la tarde y la noche después de la cena discutiendo las preguntas de Tomás. Para los fines de esta narración presentamos el siguiente resumen de las instrucciones del Maestro: </w:t>
        <w:br/>
      </w:r>
      <w:r>
        <w:rPr>
          <w:color w:val="000000"/>
          <w:sz w:val="18"/>
        </w:rPr>
        <w:t>1603§3</w:t>
      </w:r>
      <w:r>
        <w:rPr>
          <w:color w:val="000000"/>
        </w:rPr>
        <w:t xml:space="preserve"> </w:t>
      </w:r>
      <w:r>
        <w:rPr>
          <w:color w:val="000000"/>
          <w:sz w:val="18"/>
        </w:rPr>
        <w:t>142:7.2</w:t>
      </w:r>
      <w:r>
        <w:rPr>
          <w:color w:val="000000"/>
        </w:rPr>
        <w:t xml:space="preserve"> Jesús, en primer lugar, trató de aclarar a sus apóstoles que él estaba en la tierra para vivir una vida excepcional en la carne y que ellos, los doce, habían sido llamados para participar en esta experiencia de efusión del Hijo del Hombre; y que, como colaboradores, también debían compartir muchas de las restricciones y obligaciones propias de toda la experiencia de la efusión. Hubo una sugerencia velada de que el Hijo del Hombre era el único que jamás hubiera vivido en la tierra, capaz de ver simultáneamente dentro del corazón mismo de Dios y de las profundidades del alma del hombre. </w:t>
        <w:br/>
      </w:r>
      <w:r>
        <w:rPr>
          <w:color w:val="000000"/>
          <w:sz w:val="18"/>
        </w:rPr>
        <w:t>1603§4</w:t>
      </w:r>
      <w:r>
        <w:rPr>
          <w:color w:val="000000"/>
        </w:rPr>
        <w:t xml:space="preserve"> </w:t>
      </w:r>
      <w:r>
        <w:rPr>
          <w:color w:val="000000"/>
          <w:sz w:val="18"/>
        </w:rPr>
        <w:t>142:7.3</w:t>
      </w:r>
      <w:r>
        <w:rPr>
          <w:color w:val="000000"/>
        </w:rPr>
        <w:t xml:space="preserve"> Jesús explicó muy claramente que el reino del cielo era una experiencia evolutiva, que comenzaba aquí en la tierra y progresaba a través de las estaciones sucesivas de vida hasta el Paraíso. En el curso de la noche declaró definitivamente que en una etapa futura del desarrollo del reino, volvería a visitar este mundo, en poder espiritual y gloria divina. </w:t>
        <w:br/>
      </w:r>
      <w:r>
        <w:rPr>
          <w:color w:val="000000"/>
          <w:sz w:val="18"/>
        </w:rPr>
        <w:t>1603§5</w:t>
      </w:r>
      <w:r>
        <w:rPr>
          <w:color w:val="000000"/>
        </w:rPr>
        <w:t xml:space="preserve"> </w:t>
      </w:r>
      <w:r>
        <w:rPr>
          <w:color w:val="000000"/>
          <w:sz w:val="18"/>
        </w:rPr>
        <w:t>142:7.4</w:t>
      </w:r>
      <w:r>
        <w:rPr>
          <w:color w:val="000000"/>
        </w:rPr>
        <w:t xml:space="preserve"> Luego explicó que la «idea del reino» no era la mejor manera de ilustrar la relación del hombre con Dios; empleaba estos tropos porque el pueblo judío estaba esperando el reino y porque Juan había predicado en términos del reino venidero. Dijo Jesús: «Los pueblos de otra era comprenderán mejor el evangelio del reino cuando se lo presente en términos que expresen la relación familiar: cuando el hombre comprenda la religión como la enseñanza de la paternidad de Dios y de la hermandad de los hombres, la filiación con Dios». Luego el Maestro discurrió con cierta amplitud sobre la familia terrestre como ilustración de la familia celestial, volviendo a declarar las dos leyes fundamentales del vivir: el primer mandamiento de amor al padre, el jefe de la familia, y el segundo mandamiento de amor mutuo entre los hijos, de amar a tu hermano como a ti mismo. Procedió luego explicando que esta cualidad de afecto fraternal se manifestaría invariablemente en servicio social, generoso y amante. </w:t>
        <w:br/>
      </w:r>
      <w:r>
        <w:rPr>
          <w:color w:val="000000"/>
          <w:sz w:val="18"/>
        </w:rPr>
        <w:t>1603§6</w:t>
      </w:r>
      <w:r>
        <w:rPr>
          <w:color w:val="000000"/>
        </w:rPr>
        <w:t xml:space="preserve"> </w:t>
      </w:r>
      <w:r>
        <w:rPr>
          <w:color w:val="000000"/>
          <w:sz w:val="18"/>
        </w:rPr>
        <w:t>142:7.5</w:t>
      </w:r>
      <w:r>
        <w:rPr>
          <w:color w:val="000000"/>
        </w:rPr>
        <w:t xml:space="preserve"> Después de esto, sobrevino la memorable conversación sobre las características fundamentales de la vida familiar y su aplicación a la relación existente entre Dios y el hombre. Jesús declaró que una verdadera familia está fundada en los siguientes siete hechos: </w:t>
      </w:r>
    </w:p>
    <w:tbl>
      <w:tblPr>
        <w:tblW w:w="9358" w:type="dxa"/>
        <w:jc w:val="left"/>
        <w:tblInd w:w="0" w:type="dxa"/>
        <w:tblLayout w:type="fixed"/>
        <w:tblCellMar>
          <w:top w:w="0" w:type="dxa"/>
          <w:left w:w="0" w:type="dxa"/>
          <w:bottom w:w="0" w:type="dxa"/>
          <w:right w:w="0" w:type="dxa"/>
        </w:tblCellMar>
      </w:tblPr>
      <w:tblGrid>
        <w:gridCol w:w="1418"/>
        <w:gridCol w:w="241"/>
        <w:gridCol w:w="7699"/>
      </w:tblGrid>
      <w:tr>
        <w:trPr/>
        <w:tc>
          <w:tcPr>
            <w:tcW w:w="141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04§1</w:t>
            </w:r>
            <w:r>
              <w:rPr>
                <w:color w:val="000000"/>
              </w:rPr>
              <w:t xml:space="preserve"> </w:t>
            </w:r>
            <w:r>
              <w:rPr>
                <w:color w:val="000000"/>
                <w:sz w:val="18"/>
              </w:rPr>
              <w:t>142:7.6</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1. </w:t>
            </w:r>
          </w:p>
        </w:tc>
        <w:tc>
          <w:tcPr>
            <w:tcW w:w="7699" w:type="dxa"/>
            <w:tcBorders/>
            <w:vAlign w:val="center"/>
          </w:tcPr>
          <w:p>
            <w:pPr>
              <w:pStyle w:val="Normal"/>
              <w:widowControl w:val="false"/>
              <w:tabs>
                <w:tab w:val="clear" w:pos="708"/>
              </w:tabs>
              <w:bidi w:val="0"/>
              <w:jc w:val="left"/>
              <w:rPr/>
            </w:pPr>
            <w:r>
              <w:rPr>
                <w:color w:val="000000"/>
              </w:rPr>
              <w:t xml:space="preserve">El hecho de la existencia. Las relaciones discernibles en la naturaleza y los fenómenos del parecido entre los mortales están vinculados a la familia: los niños heredan ciertos rasgos de los padres. Los hijos se originan de los padres. La existencia de la personalidad depende del acto de los padres. La relación del padre y el hijo es inherente en toda la naturaleza y llena todas las existencias vivientes. </w:t>
            </w:r>
          </w:p>
        </w:tc>
      </w:tr>
      <w:tr>
        <w:trPr/>
        <w:tc>
          <w:tcPr>
            <w:tcW w:w="1418" w:type="dxa"/>
            <w:tcBorders/>
            <w:vAlign w:val="center"/>
          </w:tcPr>
          <w:p>
            <w:pPr>
              <w:pStyle w:val="Normal"/>
              <w:widowControl w:val="false"/>
              <w:tabs>
                <w:tab w:val="clear" w:pos="708"/>
              </w:tabs>
              <w:bidi w:val="0"/>
              <w:jc w:val="left"/>
              <w:rPr/>
            </w:pPr>
            <w:r>
              <w:rPr>
                <w:color w:val="000000"/>
                <w:sz w:val="18"/>
              </w:rPr>
              <w:t>1604§2</w:t>
            </w:r>
            <w:r>
              <w:rPr>
                <w:color w:val="000000"/>
              </w:rPr>
              <w:t xml:space="preserve"> </w:t>
            </w:r>
            <w:r>
              <w:rPr>
                <w:color w:val="000000"/>
                <w:sz w:val="18"/>
              </w:rPr>
              <w:t>142:7.7</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2. </w:t>
            </w:r>
          </w:p>
        </w:tc>
        <w:tc>
          <w:tcPr>
            <w:tcW w:w="7699" w:type="dxa"/>
            <w:tcBorders/>
            <w:vAlign w:val="center"/>
          </w:tcPr>
          <w:p>
            <w:pPr>
              <w:pStyle w:val="Normal"/>
              <w:widowControl w:val="false"/>
              <w:tabs>
                <w:tab w:val="clear" w:pos="708"/>
              </w:tabs>
              <w:bidi w:val="0"/>
              <w:jc w:val="left"/>
              <w:rPr/>
            </w:pPr>
            <w:r>
              <w:rPr>
                <w:color w:val="000000"/>
              </w:rPr>
              <w:t xml:space="preserve">La seguridad y el placer. Los verdaderos padres derivan gran placer de la satisfacción de las necesidades de sus hijos. Muchos padres no se contentan con satisfacer tan sólo las necesidades de sus hijos, sino que disfrutan en disponer también para sus placeres. </w:t>
            </w:r>
          </w:p>
        </w:tc>
      </w:tr>
      <w:tr>
        <w:trPr/>
        <w:tc>
          <w:tcPr>
            <w:tcW w:w="1418" w:type="dxa"/>
            <w:tcBorders/>
            <w:vAlign w:val="center"/>
          </w:tcPr>
          <w:p>
            <w:pPr>
              <w:pStyle w:val="Normal"/>
              <w:widowControl w:val="false"/>
              <w:bidi w:val="0"/>
              <w:jc w:val="left"/>
              <w:rPr/>
            </w:pPr>
            <w:r>
              <w:rPr>
                <w:color w:val="000000"/>
                <w:sz w:val="18"/>
              </w:rPr>
              <w:t>1604§3</w:t>
            </w:r>
            <w:r>
              <w:rPr>
                <w:color w:val="000000"/>
              </w:rPr>
              <w:t xml:space="preserve"> </w:t>
            </w:r>
            <w:r>
              <w:rPr>
                <w:color w:val="000000"/>
                <w:sz w:val="18"/>
              </w:rPr>
              <w:t>142:7.8</w:t>
            </w:r>
            <w:r>
              <w:rPr>
                <w:color w:val="000000"/>
              </w:rPr>
              <w:t xml:space="preserve"> </w:t>
            </w:r>
          </w:p>
        </w:tc>
        <w:tc>
          <w:tcPr>
            <w:tcW w:w="241" w:type="dxa"/>
            <w:tcBorders/>
            <w:vAlign w:val="center"/>
          </w:tcPr>
          <w:p>
            <w:pPr>
              <w:pStyle w:val="Normal"/>
              <w:widowControl w:val="false"/>
              <w:bidi w:val="0"/>
              <w:jc w:val="left"/>
              <w:rPr/>
            </w:pPr>
            <w:r>
              <w:rPr>
                <w:color w:val="000000"/>
              </w:rPr>
              <w:t xml:space="preserve">3. </w:t>
            </w:r>
          </w:p>
        </w:tc>
        <w:tc>
          <w:tcPr>
            <w:tcW w:w="7699" w:type="dxa"/>
            <w:tcBorders/>
            <w:vAlign w:val="center"/>
          </w:tcPr>
          <w:p>
            <w:pPr>
              <w:pStyle w:val="Normal"/>
              <w:widowControl w:val="false"/>
              <w:bidi w:val="0"/>
              <w:jc w:val="left"/>
              <w:rPr/>
            </w:pPr>
            <w:r>
              <w:rPr>
                <w:color w:val="000000"/>
              </w:rPr>
              <w:t xml:space="preserve">La educación y la capacitación. Los padres sabios planean cuidosamente la educación y la capacitación adecuada de sus hijos e hijas. Se prepara así a los jóvenes para las responsabilidades mayores de la vida futura. </w:t>
            </w:r>
          </w:p>
        </w:tc>
      </w:tr>
      <w:tr>
        <w:trPr/>
        <w:tc>
          <w:tcPr>
            <w:tcW w:w="1418" w:type="dxa"/>
            <w:tcBorders/>
            <w:vAlign w:val="center"/>
          </w:tcPr>
          <w:p>
            <w:pPr>
              <w:pStyle w:val="Normal"/>
              <w:widowControl w:val="false"/>
              <w:bidi w:val="0"/>
              <w:jc w:val="left"/>
              <w:rPr/>
            </w:pPr>
            <w:r>
              <w:rPr>
                <w:color w:val="000000"/>
                <w:sz w:val="18"/>
              </w:rPr>
              <w:t>1604§4</w:t>
            </w:r>
            <w:r>
              <w:rPr>
                <w:color w:val="000000"/>
              </w:rPr>
              <w:t xml:space="preserve"> </w:t>
            </w:r>
            <w:r>
              <w:rPr>
                <w:color w:val="000000"/>
                <w:sz w:val="18"/>
              </w:rPr>
              <w:t>142:7.9</w:t>
            </w:r>
            <w:r>
              <w:rPr>
                <w:color w:val="000000"/>
              </w:rPr>
              <w:t xml:space="preserve"> </w:t>
            </w:r>
          </w:p>
        </w:tc>
        <w:tc>
          <w:tcPr>
            <w:tcW w:w="241" w:type="dxa"/>
            <w:tcBorders/>
            <w:vAlign w:val="center"/>
          </w:tcPr>
          <w:p>
            <w:pPr>
              <w:pStyle w:val="Normal"/>
              <w:widowControl w:val="false"/>
              <w:bidi w:val="0"/>
              <w:jc w:val="left"/>
              <w:rPr/>
            </w:pPr>
            <w:r>
              <w:rPr>
                <w:color w:val="000000"/>
              </w:rPr>
              <w:t xml:space="preserve">4. </w:t>
            </w:r>
          </w:p>
        </w:tc>
        <w:tc>
          <w:tcPr>
            <w:tcW w:w="7699" w:type="dxa"/>
            <w:tcBorders/>
            <w:vAlign w:val="center"/>
          </w:tcPr>
          <w:p>
            <w:pPr>
              <w:pStyle w:val="Normal"/>
              <w:widowControl w:val="false"/>
              <w:bidi w:val="0"/>
              <w:jc w:val="left"/>
              <w:rPr/>
            </w:pPr>
            <w:r>
              <w:rPr>
                <w:color w:val="000000"/>
              </w:rPr>
              <w:t xml:space="preserve">La disciplina y el establecimiento de limitaciones. Los padres previsores también disponen para la necesaria disciplina, guía, corrección y, de vez en cuando limitaciones, para sus hijos pequeños e inmaduros. </w:t>
            </w:r>
          </w:p>
        </w:tc>
      </w:tr>
      <w:tr>
        <w:trPr/>
        <w:tc>
          <w:tcPr>
            <w:tcW w:w="1418" w:type="dxa"/>
            <w:tcBorders/>
            <w:vAlign w:val="center"/>
          </w:tcPr>
          <w:p>
            <w:pPr>
              <w:pStyle w:val="Normal"/>
              <w:widowControl w:val="false"/>
              <w:bidi w:val="0"/>
              <w:jc w:val="left"/>
              <w:rPr/>
            </w:pPr>
            <w:r>
              <w:rPr>
                <w:color w:val="000000"/>
                <w:sz w:val="18"/>
              </w:rPr>
              <w:t>1604§5</w:t>
            </w:r>
            <w:r>
              <w:rPr>
                <w:color w:val="000000"/>
              </w:rPr>
              <w:t xml:space="preserve"> </w:t>
            </w:r>
            <w:r>
              <w:rPr>
                <w:color w:val="000000"/>
                <w:sz w:val="18"/>
              </w:rPr>
              <w:t>142:7.10</w:t>
            </w:r>
            <w:r>
              <w:rPr>
                <w:color w:val="000000"/>
              </w:rPr>
              <w:t xml:space="preserve"> </w:t>
            </w:r>
          </w:p>
        </w:tc>
        <w:tc>
          <w:tcPr>
            <w:tcW w:w="241" w:type="dxa"/>
            <w:tcBorders/>
            <w:vAlign w:val="center"/>
          </w:tcPr>
          <w:p>
            <w:pPr>
              <w:pStyle w:val="Normal"/>
              <w:widowControl w:val="false"/>
              <w:bidi w:val="0"/>
              <w:jc w:val="left"/>
              <w:rPr/>
            </w:pPr>
            <w:r>
              <w:rPr>
                <w:color w:val="000000"/>
              </w:rPr>
              <w:t xml:space="preserve">5. </w:t>
            </w:r>
          </w:p>
        </w:tc>
        <w:tc>
          <w:tcPr>
            <w:tcW w:w="7699" w:type="dxa"/>
            <w:tcBorders/>
            <w:vAlign w:val="center"/>
          </w:tcPr>
          <w:p>
            <w:pPr>
              <w:pStyle w:val="Normal"/>
              <w:widowControl w:val="false"/>
              <w:bidi w:val="0"/>
              <w:jc w:val="left"/>
              <w:rPr/>
            </w:pPr>
            <w:r>
              <w:rPr>
                <w:color w:val="000000"/>
              </w:rPr>
              <w:t xml:space="preserve">La camaradería y la lealtad. El padre afectuoso mantiene una relación íntima y amante con sus hijos. Está siempre dispuesto a escuchar sus solicitudes; está dispuesto a compartir sus penas y ayudarlos en sus dificultades. El padre está supremamente interesado en el bienestar progresivo de su progenie. </w:t>
            </w:r>
          </w:p>
        </w:tc>
      </w:tr>
      <w:tr>
        <w:trPr/>
        <w:tc>
          <w:tcPr>
            <w:tcW w:w="1418" w:type="dxa"/>
            <w:tcBorders/>
            <w:vAlign w:val="center"/>
          </w:tcPr>
          <w:p>
            <w:pPr>
              <w:pStyle w:val="Normal"/>
              <w:widowControl w:val="false"/>
              <w:bidi w:val="0"/>
              <w:jc w:val="left"/>
              <w:rPr/>
            </w:pPr>
            <w:r>
              <w:rPr>
                <w:color w:val="000000"/>
                <w:sz w:val="18"/>
              </w:rPr>
              <w:t>1604§6</w:t>
            </w:r>
            <w:r>
              <w:rPr>
                <w:color w:val="000000"/>
              </w:rPr>
              <w:t xml:space="preserve"> </w:t>
            </w:r>
            <w:r>
              <w:rPr>
                <w:color w:val="000000"/>
                <w:sz w:val="18"/>
              </w:rPr>
              <w:t>142:7.11</w:t>
            </w:r>
            <w:r>
              <w:rPr>
                <w:color w:val="000000"/>
              </w:rPr>
              <w:t xml:space="preserve"> </w:t>
            </w:r>
          </w:p>
        </w:tc>
        <w:tc>
          <w:tcPr>
            <w:tcW w:w="241" w:type="dxa"/>
            <w:tcBorders/>
            <w:vAlign w:val="center"/>
          </w:tcPr>
          <w:p>
            <w:pPr>
              <w:pStyle w:val="Normal"/>
              <w:widowControl w:val="false"/>
              <w:bidi w:val="0"/>
              <w:jc w:val="left"/>
              <w:rPr/>
            </w:pPr>
            <w:r>
              <w:rPr>
                <w:color w:val="000000"/>
              </w:rPr>
              <w:t xml:space="preserve">6. </w:t>
            </w:r>
          </w:p>
        </w:tc>
        <w:tc>
          <w:tcPr>
            <w:tcW w:w="7699" w:type="dxa"/>
            <w:tcBorders/>
            <w:vAlign w:val="center"/>
          </w:tcPr>
          <w:p>
            <w:pPr>
              <w:pStyle w:val="Normal"/>
              <w:widowControl w:val="false"/>
              <w:bidi w:val="0"/>
              <w:jc w:val="left"/>
              <w:rPr/>
            </w:pPr>
            <w:r>
              <w:rPr>
                <w:color w:val="000000"/>
              </w:rPr>
              <w:t xml:space="preserve">El amor y la misericordia. Un padre compasivo perdona libremente; los padres no alimentan recuerdos vengativos contra sus hijos. Los padres no son como los jueces, los enemigos o los acreedores. Las familias verdaderas están construidas sobre los cimientos de la tolerancia, la paciencia y el perdón. </w:t>
            </w:r>
          </w:p>
        </w:tc>
      </w:tr>
      <w:tr>
        <w:trPr/>
        <w:tc>
          <w:tcPr>
            <w:tcW w:w="1418" w:type="dxa"/>
            <w:tcBorders/>
            <w:vAlign w:val="center"/>
          </w:tcPr>
          <w:p>
            <w:pPr>
              <w:pStyle w:val="Normal"/>
              <w:widowControl w:val="false"/>
              <w:tabs>
                <w:tab w:val="clear" w:pos="708"/>
              </w:tabs>
              <w:bidi w:val="0"/>
              <w:jc w:val="left"/>
              <w:rPr/>
            </w:pPr>
            <w:r>
              <w:rPr>
                <w:color w:val="000000"/>
                <w:sz w:val="18"/>
              </w:rPr>
              <w:t>1604§7</w:t>
            </w:r>
            <w:r>
              <w:rPr>
                <w:color w:val="000000"/>
              </w:rPr>
              <w:t xml:space="preserve"> </w:t>
            </w:r>
            <w:r>
              <w:rPr>
                <w:color w:val="000000"/>
                <w:sz w:val="18"/>
              </w:rPr>
              <w:t>142:7.12</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7. </w:t>
            </w:r>
          </w:p>
        </w:tc>
        <w:tc>
          <w:tcPr>
            <w:tcW w:w="7699" w:type="dxa"/>
            <w:tcBorders/>
            <w:vAlign w:val="center"/>
          </w:tcPr>
          <w:p>
            <w:pPr>
              <w:pStyle w:val="Normal"/>
              <w:widowControl w:val="false"/>
              <w:tabs>
                <w:tab w:val="clear" w:pos="708"/>
              </w:tabs>
              <w:bidi w:val="0"/>
              <w:jc w:val="left"/>
              <w:rPr/>
            </w:pPr>
            <w:r>
              <w:rPr>
                <w:color w:val="000000"/>
              </w:rPr>
              <w:t xml:space="preserve">Las disposiciones para el futuro. Los padres temporales desean dejar una herencia para sus hijos. La familia continúa de una generación a otra. La muerte sólo acaba con una generación para marcar el comienzo de la siguiente. La muerte termina una vida individual pero no necesariamente la familia. </w:t>
            </w:r>
          </w:p>
        </w:tc>
      </w:tr>
    </w:tbl>
    <w:p>
      <w:pPr>
        <w:pStyle w:val="Normal"/>
        <w:widowControl w:val="false"/>
        <w:bidi w:val="0"/>
        <w:jc w:val="left"/>
        <w:rPr/>
      </w:pPr>
      <w:r>
        <w:rPr>
          <w:color w:val="000000"/>
          <w:sz w:val="18"/>
        </w:rPr>
        <w:t>1604§8</w:t>
      </w:r>
      <w:r>
        <w:rPr>
          <w:color w:val="000000"/>
        </w:rPr>
        <w:t xml:space="preserve"> </w:t>
      </w:r>
      <w:r>
        <w:rPr>
          <w:color w:val="000000"/>
          <w:sz w:val="18"/>
        </w:rPr>
        <w:t>142:7.13</w:t>
      </w:r>
      <w:r>
        <w:rPr>
          <w:color w:val="000000"/>
        </w:rPr>
        <w:t xml:space="preserve"> El Maestro habló durante horas de la aplicación de estas características de la vida familiar a las relaciones del hombre, el hijo terrestre, con Dios, el Padre del Paraíso. Esta fue su conclusión: «Yo conozco a la perfección toda la relación de un hijo con el Padre, porque todo lo que debéis alcanzar en la filiación en el futuro eterno, ya he alcanzado. El Hijo del Hombre está preparado para ascender a la diestra del Padre, de modo que en mí está el camino, ahora abierto aún más, para que todos vosotros veáis a Dios y cuando hayáis completado la progresión gloriosa, os tornéis perfectos así como vuestro Padre en el cielo es perfecto». </w:t>
        <w:br/>
      </w:r>
      <w:r>
        <w:rPr>
          <w:color w:val="000000"/>
          <w:sz w:val="18"/>
        </w:rPr>
        <w:t>1604§9</w:t>
      </w:r>
      <w:r>
        <w:rPr>
          <w:color w:val="000000"/>
        </w:rPr>
        <w:t xml:space="preserve"> </w:t>
      </w:r>
      <w:r>
        <w:rPr>
          <w:color w:val="000000"/>
          <w:sz w:val="18"/>
        </w:rPr>
        <w:t>142:7.14</w:t>
      </w:r>
      <w:r>
        <w:rPr>
          <w:color w:val="000000"/>
        </w:rPr>
        <w:t xml:space="preserve"> Cuando los apóstoles escucharon estas palabras sorprendentes, recordaron los pronunciamientos que Juan hizo al tiempo del bautismo de Jesús, y también recordaron vívidamente esta experiencia después de la muerte y resurrección del Maestro, en relación con sus predicciones y enseñanzas. </w:t>
        <w:br/>
      </w:r>
      <w:r>
        <w:rPr>
          <w:color w:val="000000"/>
          <w:sz w:val="18"/>
        </w:rPr>
        <w:t>1604§10</w:t>
      </w:r>
      <w:r>
        <w:rPr>
          <w:color w:val="000000"/>
        </w:rPr>
        <w:t xml:space="preserve"> </w:t>
      </w:r>
      <w:r>
        <w:rPr>
          <w:color w:val="000000"/>
          <w:sz w:val="18"/>
        </w:rPr>
        <w:t>142:7.15</w:t>
      </w:r>
      <w:r>
        <w:rPr>
          <w:color w:val="000000"/>
        </w:rPr>
        <w:t xml:space="preserve"> Jesús es un Hijo divino, uno que cuenta con la confianza plena del Padre Universal. Había estado con el Padre y lo comprendía plenamente. Ahora, había vivido su vida terrestre para la satisfacción plena del Padre, y esta encarnación en la carne le había permitido comprender plenamente al hombre. Jesús era la perfección del hombre; había alcanzado la misma perfección que todos los creyentes verdaderos están destinados a alcanzar en él y a través de él. Jesús reveló al hombre un Dios de perfección y le presentó en sí mismo el hijo perfeccionado de los dominios a Dios. </w:t>
        <w:br/>
      </w:r>
      <w:r>
        <w:rPr>
          <w:color w:val="000000"/>
          <w:sz w:val="18"/>
        </w:rPr>
        <w:t>1605§1 142:7.16</w:t>
      </w:r>
      <w:r>
        <w:rPr>
          <w:color w:val="000000"/>
        </w:rPr>
        <w:t xml:space="preserve"> Aunque Jesús habló por varias horas, Tomás aún no estaba satisfecho, pues dijo: «Pero, Maestro, no parece que el Padre en el cielo nos trate siempre con clemencia y misericordia. Muchas veces sufrimos duramente en la tierra, y no siempre son contestadas nuestras oraciones. ¿En qué punto fracasamos en captar el significado de tus enseñanzas?» </w:t>
        <w:br/>
      </w:r>
      <w:r>
        <w:rPr>
          <w:color w:val="000000"/>
          <w:sz w:val="18"/>
        </w:rPr>
        <w:t>1605§2</w:t>
      </w:r>
      <w:r>
        <w:rPr>
          <w:color w:val="000000"/>
        </w:rPr>
        <w:t xml:space="preserve"> </w:t>
      </w:r>
      <w:r>
        <w:rPr>
          <w:color w:val="000000"/>
          <w:sz w:val="18"/>
        </w:rPr>
        <w:t>142:7.17</w:t>
      </w:r>
      <w:r>
        <w:rPr>
          <w:color w:val="000000"/>
        </w:rPr>
        <w:t xml:space="preserve"> Jesús replicó: «Tomás, Tomás, ¿cuánto tiempo pasará hasta que adquieras la habilidad de escuchar con el oído del espíritu? ¿Cuánto tiempo pasará hasta que disciernas que este reino es un reino espiritual, y que mi Padre es también un ser espiritual? ¿Acaso no comprendes que estoy enseñándoos como hijos espirituales en la familia espiritual del cielo, de la cual el jefe paterno es un espíritu infinito y eterno? ¿No me permitiréis usar a la familia terrestre como ilustración de las relaciones divinas sin aplicar mis enseñanzas tan literalmente a los asuntos materiales? ¿En vuestra mente no podréis separar las realidades espirituales del reino, de los problemas materiales, sociales, económicos y políticos de la época? Cuando hablo el lenguaje del espíritu, ¿por qué insistís en traducir mi significado en un lenguaje de la carne cuando yo empleo relaciones comunes y literales para fines de ilustración? Hijos míos, imploro que ceséis de aplicar las enseñanzas del reino del espíritu a los asuntos sórdidos de la esclavitud, la pobreza, las casas y las tierras, y a los problemas materiales de la ecuanimidad y la justicia humanas. Estos asuntos temporales son la preocupación de los hombres de este mundo, y aunque en cierto modo afectan a todos los hombres, vosotros habéis sido llamados para representarme en el mundo, así como yo represento a mi Padre. Sois los embajadores espirituales de un reino espiritual, los representantes especiales del Padre espíritu. A esta altura debería ser posible para mí instruiros como hombres adultos de mi reino espiritual. ¿Acaso debo dirigirme siempre a vosotros como si fuerais niños? ¿Es que no creceréis nunca en la sensibilidad espiritual? Sin embargo, os amo y os tendré paciencia hasta el fin de nuestra vinculación en la carne. Y aun entonces mi espíritu os precederá en el mun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N LA JUDEA DEL SU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05§3</w:t>
      </w:r>
      <w:r>
        <w:rPr>
          <w:color w:val="000000"/>
        </w:rPr>
        <w:t xml:space="preserve"> </w:t>
      </w:r>
      <w:r>
        <w:rPr>
          <w:color w:val="000000"/>
          <w:sz w:val="18"/>
        </w:rPr>
        <w:t>142:8.1</w:t>
      </w:r>
      <w:r>
        <w:rPr>
          <w:color w:val="000000"/>
        </w:rPr>
        <w:t xml:space="preserve"> A fines de abril la oposición a Jesús entre los fariseos y saduceos se había vuelto tan pronunciada que el Maestro y sus apóstoles decidieron alejarse de Jerusalén por un tiempo, dirigiéndose al sur para trabajar en Belén y Hebrón. Todo el mes de mayo fue dedicado a hacer trabajo personal en estas ciudades y entre la gente de las aldeas vecinas. Durante este viaje no hubo predicación pública, sino tan sólo visitas de casa en casa. Parte de este tiempo, mientras los apóstoles enseñaban el evangelio y ministraban a los enfermos, Jesús y Abner lo pasaron en En-gedi, visitando la colonia nazarea. Juan Bautista había salido de este lugar, y Abner había sido jefe de este grupo. Muchos de los que pertenecían a la hermandad nazarea se hicieron creyentes de Jesús, pero la mayoría de estos hombres ascéticos y excéntricos se negaron a aceptarlo como un maestro enviado del cielo porque no enseñaba a ayunar ni otras formas de abnegación. </w:t>
        <w:br/>
      </w:r>
      <w:r>
        <w:rPr>
          <w:color w:val="000000"/>
          <w:sz w:val="18"/>
        </w:rPr>
        <w:t>1605§4</w:t>
      </w:r>
      <w:r>
        <w:rPr>
          <w:color w:val="000000"/>
        </w:rPr>
        <w:t xml:space="preserve"> </w:t>
      </w:r>
      <w:r>
        <w:rPr>
          <w:color w:val="000000"/>
          <w:sz w:val="18"/>
        </w:rPr>
        <w:t>142:8.2</w:t>
      </w:r>
      <w:r>
        <w:rPr>
          <w:color w:val="000000"/>
        </w:rPr>
        <w:t xml:space="preserve"> La gente que vivía en esta región no sabía que Jesús había nacido en Belén. Siempre supusieron que el Maestro había nacido en Nazaret, así como la mayoría de sus discípulos, pero los doce sabían la verdad. </w:t>
        <w:br/>
      </w:r>
      <w:r>
        <w:rPr>
          <w:color w:val="000000"/>
          <w:sz w:val="18"/>
        </w:rPr>
        <w:t>1605§5</w:t>
      </w:r>
      <w:r>
        <w:rPr>
          <w:color w:val="000000"/>
        </w:rPr>
        <w:t xml:space="preserve"> </w:t>
      </w:r>
      <w:r>
        <w:rPr>
          <w:color w:val="000000"/>
          <w:sz w:val="18"/>
        </w:rPr>
        <w:t>142:8.3</w:t>
      </w:r>
      <w:r>
        <w:rPr>
          <w:color w:val="000000"/>
        </w:rPr>
        <w:t xml:space="preserve"> La permanencia en el sur de Judea fue una temporada de labor fructífera y serena; muchas almas fueron sumadas al reino. Para los primeros días de junio la agitación contra Jesús en Jerusalén se había calmado lo suficiente como para que el Maestro y los apóstoles retornaran para instruir y consolar a los creyentes. </w:t>
        <w:br/>
      </w:r>
      <w:r>
        <w:rPr>
          <w:color w:val="000000"/>
          <w:sz w:val="18"/>
        </w:rPr>
        <w:t>1606§1 142:8.4</w:t>
      </w:r>
      <w:r>
        <w:rPr>
          <w:color w:val="000000"/>
        </w:rPr>
        <w:t xml:space="preserve"> Aunque Jesús y los apóstoles pasaron todo el mes de junio en Jerusalén y sus cercanías, no hicieron enseñanza pública durante este período. Vivían la mayor parte del tiempo en tiendas que montaban en un parque o jardín sombreado, conocido en esa época como Getsemaní. Este parque estaba situado en la ladera occidental del Monte de los Olivos, no lejos del arroyo Cedrón. Los sábados. o sea los fines de semana, usualmente los pasaban con Lázaro y sus hermanas en Betania. Jesús entró dentro de los muros de Jerusalén sólo unas pocas veces, pero un gran número de interesados concurría a Getsemaní para conversar con él. Un viernes por la noche, Nicodemo y un tal José de Arimatea se atrevieron a salir fuera de la ciudad para visitar a Jesús pero al llegar a la entrada de la tienda del Maestro, por miedo no se atrevieron a entrar y se devolvieron y, por supuesto, no percibieron que Jesús sabía todo lo que estaban haciendo. </w:t>
        <w:br/>
      </w:r>
      <w:r>
        <w:rPr>
          <w:color w:val="000000"/>
          <w:sz w:val="18"/>
        </w:rPr>
        <w:t>1606§2</w:t>
      </w:r>
      <w:r>
        <w:rPr>
          <w:color w:val="000000"/>
        </w:rPr>
        <w:t xml:space="preserve"> </w:t>
      </w:r>
      <w:r>
        <w:rPr>
          <w:color w:val="000000"/>
          <w:sz w:val="18"/>
        </w:rPr>
        <w:t>142:8.5</w:t>
      </w:r>
      <w:r>
        <w:rPr>
          <w:color w:val="000000"/>
        </w:rPr>
        <w:t xml:space="preserve"> Cuando los jefes de lo judíos se enteraron de que Jesús había regresado a Jerusalén, se prepararon para arrestarlo; pero cuando observaron que no predicaba en público, concluyeron que se había asustado por su reacción anterior y decidieron permitirle que continuara con su enseñanza en esa forma privada sin molestarlo más. Así pues los asuntos siguieron en forma tranquila hasta los últimos días de junio, cuando un cierto Simón, miembro del sanedrín, abrazó públicamente las enseñanzas de Jesús, después de declararlo ante los jefes de los judíos. Inmediatamente surgió una nueva agitación en favor del encarcelamiento de Jesús y este movimiento tanto creció que el Maestro decidió retirarse a las ciudades de Samaria y la Decápolis. </w:t>
      </w:r>
      <w:r>
        <w:br w:type="page"/>
      </w:r>
    </w:p>
    <w:p>
      <w:pPr>
        <w:pStyle w:val="Normal"/>
        <w:bidi w:val="0"/>
        <w:jc w:val="center"/>
        <w:rPr/>
      </w:pPr>
      <w:r>
        <w:rPr>
          <w:color w:val="000000"/>
          <w:sz w:val="28"/>
        </w:rPr>
        <w:t>ESCRITO 143</w:t>
      </w:r>
    </w:p>
    <w:p>
      <w:pPr>
        <w:pStyle w:val="Normal"/>
        <w:bidi w:val="0"/>
        <w:jc w:val="center"/>
        <w:rPr/>
      </w:pPr>
      <w:r>
        <w:rPr>
          <w:color w:val="000000"/>
          <w:sz w:val="36"/>
        </w:rPr>
        <w:t>DE PASO POR SAMARI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6">
                <wp:simplePos x="0" y="0"/>
                <wp:positionH relativeFrom="column">
                  <wp:posOffset>1485900</wp:posOffset>
                </wp:positionH>
                <wp:positionV relativeFrom="paragraph">
                  <wp:posOffset>152400</wp:posOffset>
                </wp:positionV>
                <wp:extent cx="2971800" cy="635"/>
                <wp:effectExtent l="11430" t="11430" r="11430" b="11430"/>
                <wp:wrapNone/>
                <wp:docPr id="25" name="Shape2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607§1</w:t>
      </w:r>
      <w:r>
        <w:rPr>
          <w:color w:val="000000"/>
          <w:sz w:val="36"/>
        </w:rPr>
        <w:t xml:space="preserve"> </w:t>
      </w:r>
      <w:r>
        <w:rPr>
          <w:color w:val="000000"/>
          <w:sz w:val="18"/>
        </w:rPr>
        <w:t>143:0.1</w:t>
      </w:r>
      <w:r>
        <w:rPr>
          <w:color w:val="000000"/>
          <w:sz w:val="36"/>
        </w:rPr>
        <w:t xml:space="preserve"> A</w:t>
      </w:r>
      <w:r>
        <w:rPr>
          <w:color w:val="000000"/>
        </w:rPr>
        <w:t xml:space="preserve"> fines de junio del año 27 d. de J.C., y en vista de la oposición cada vez mayor que manifestaban los dirigentes religiosos judíos, Jesús y los doce partieron de Jerusalén, después de enviar sus tiendas y sus escasos efectos personales a la casa de Lázaro en Betania para que allí fueran guardados. Procedieron hacia el norte a Samaria, y pasaron el sábado en Betel. Predicaron aquí durante varios días a la gente que había venido de Gofna y Efraín. Llegó un grupo de ciudadanos de Arimatea y Tamna para invitar a Jesús a que visitara sus aldeas. El Maestro y sus apóstoles pasaron más de dos semanas enseñando a los judíos y samaritanos de esta región, muchos de los cuales hasta venían de Antipatris, que estaba bastante lejos, para escuchar la buena nueva del reino. </w:t>
        <w:br/>
      </w:r>
      <w:r>
        <w:rPr>
          <w:color w:val="000000"/>
          <w:sz w:val="18"/>
        </w:rPr>
        <w:t>1607§2</w:t>
      </w:r>
      <w:r>
        <w:rPr>
          <w:color w:val="000000"/>
        </w:rPr>
        <w:t xml:space="preserve"> </w:t>
      </w:r>
      <w:r>
        <w:rPr>
          <w:color w:val="000000"/>
          <w:sz w:val="18"/>
        </w:rPr>
        <w:t>143:0.2</w:t>
      </w:r>
      <w:r>
        <w:rPr>
          <w:color w:val="000000"/>
        </w:rPr>
        <w:t xml:space="preserve"> Los habitantes del sur de Samaria escuchaban con regocijo a Jesús, y los apóstoles, a excepción de Judas Iscariote, pudieron sobreponerse considerablemente a su prejuicio contra los samaritanos. A Judas le resultaba muy difícil amar a estos samaritanos. La última semana de julio, Jesús y sus colaboradores se prepararon para partir hacia las nuevas ciudades griegas de Fasaelis y Arquelais, cerca del Jordá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S PREDICACIONES EN ARQUELAI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07§3</w:t>
      </w:r>
      <w:r>
        <w:rPr>
          <w:color w:val="000000"/>
        </w:rPr>
        <w:t xml:space="preserve"> </w:t>
      </w:r>
      <w:r>
        <w:rPr>
          <w:color w:val="000000"/>
          <w:sz w:val="18"/>
        </w:rPr>
        <w:t>143:1.1</w:t>
      </w:r>
      <w:r>
        <w:rPr>
          <w:color w:val="000000"/>
        </w:rPr>
        <w:t xml:space="preserve"> Durante la primera mitad del mes de agosto, el grupo apostólico estableció su cuartel general en las ciudades griegas de Arquelais y Fasaelis, donde por primera vez enseñaban casi exclusivamente a grupos de gentiles —griegos, romanos y sirios— ya que vivían pocos judíos en estas dos ciudades griegas. En sus encuentros con estos ciudadanos romanos, los apóstoles se enfrentaron con nuevas dificultades en la proclamación del mensaje del reino venidero y oyeron nuevas objeciones a las enseñanzas de Jesús. En una de las muchas conversaciones nocturnas con sus apóstoles, Jesús escuchó atentamente estas objeciones al evangelio del reino, mientras los doce relataban sus experiencias de labor personal. </w:t>
        <w:br/>
      </w:r>
      <w:r>
        <w:rPr>
          <w:color w:val="000000"/>
          <w:sz w:val="18"/>
        </w:rPr>
        <w:t>1607§4</w:t>
      </w:r>
      <w:r>
        <w:rPr>
          <w:color w:val="000000"/>
        </w:rPr>
        <w:t xml:space="preserve"> </w:t>
      </w:r>
      <w:r>
        <w:rPr>
          <w:color w:val="000000"/>
          <w:sz w:val="18"/>
        </w:rPr>
        <w:t>143:1.2</w:t>
      </w:r>
      <w:r>
        <w:rPr>
          <w:color w:val="000000"/>
        </w:rPr>
        <w:t xml:space="preserve"> Una pregunta de Felipe ilustró claramente sus dificultades. Dijo Felipe: «Maestro, estos griegos y romanos toman nuestro mensaje con cierta ligereza, pues dicen que estas enseñanzas son sólo adecuadas para los débiles y los esclavos. Afirman que la religión de los paganos es superior a nuestras enseñanzas, porque inspira a la formación de un carácter fuerte, robusto y agresivo. Afirman que queremos convertir a los hombres en seres debilitados, pasivos y sin resistencia que muy pronto desaparecerían de la superficie de la tierra. A ti te aprecian, Maestro, y admiten libremente que tus enseñanzas son celestiales e ideales, pero a nosotros no nos toman en serio. Afirman que tu religión no es para este mundo; que los hombres no pueden vivir según tus palabras. Ahora bien, Maestro, ¿qué hemos de decir a estos gentiles?» </w:t>
        <w:br/>
      </w:r>
      <w:r>
        <w:rPr>
          <w:color w:val="000000"/>
          <w:sz w:val="18"/>
        </w:rPr>
        <w:t>1607§5</w:t>
      </w:r>
      <w:r>
        <w:rPr>
          <w:color w:val="000000"/>
        </w:rPr>
        <w:t xml:space="preserve"> </w:t>
      </w:r>
      <w:r>
        <w:rPr>
          <w:color w:val="000000"/>
          <w:sz w:val="18"/>
        </w:rPr>
        <w:t>143:1.3</w:t>
      </w:r>
      <w:r>
        <w:rPr>
          <w:color w:val="000000"/>
        </w:rPr>
        <w:t xml:space="preserve"> Después de escuchar Jesús objeciones similares al evangelio del reino presentadas por Tomás, Nataniel, Simón el Zelote, y Mateo, les dijo a los doce: </w:t>
        <w:br/>
      </w:r>
      <w:r>
        <w:rPr>
          <w:color w:val="000000"/>
          <w:sz w:val="18"/>
        </w:rPr>
        <w:t>1608§1 143:1.4</w:t>
      </w:r>
      <w:r>
        <w:rPr>
          <w:color w:val="000000"/>
        </w:rPr>
        <w:t xml:space="preserve"> «He venido a este mundo para hacer la voluntad de mi Padre y para revelar su carácter amante a toda la humanidad. Esta es, hermanos míos, mi misión. Y ésta es la única cosa que haré, aunque los judíos o gentiles de esta época o de otras generaciones interpreten mal mis enseñanzas. Pero no debéis olvidar que aun el amor divino conlleva una disciplina severa. El amor de un padre por su hijo obliga muchas veces al padre a reprimir las acciones tontas de su hijo imprudente. El hijo no siempre comprende los motivos sabios y amantes de la disciplina restrictiva del padre. Pero yo os declaro que mi Padre en el Paraíso gobierna un universo de universos por la irresistible fuerza de su amor. El amor es la más grande de todas las realidades espirituales. La verdad es una revelación liberadora, pero el amor es la relación suprema. Sean cuales fueren los errores que puedan cometer vuestros semejantes en la organización del mundo de hoy, el evangelio que os declaro gobernará este mismo mundo en una era futura. El propósito final del progreso humano es el reconocimiento reverente de la paternidad de Dios y la materialización amante de la hermandad del hombre. </w:t>
        <w:br/>
      </w:r>
      <w:r>
        <w:rPr>
          <w:color w:val="000000"/>
          <w:sz w:val="18"/>
        </w:rPr>
        <w:t>1608§2</w:t>
      </w:r>
      <w:r>
        <w:rPr>
          <w:color w:val="000000"/>
        </w:rPr>
        <w:t xml:space="preserve"> </w:t>
      </w:r>
      <w:r>
        <w:rPr>
          <w:color w:val="000000"/>
          <w:sz w:val="18"/>
        </w:rPr>
        <w:t>143:1.5</w:t>
      </w:r>
      <w:r>
        <w:rPr>
          <w:color w:val="000000"/>
        </w:rPr>
        <w:t xml:space="preserve"> «Pero, ¿quién os dijo que mi evangelio sólo es para esclavos y débiles? ¿Acaso vosotros, mis apóstoles elegidos, sois débiles? ¿Parecía débil Juan? ¿Me veis acaso esclavizado por el temor? Es verdad que predicamos el evangelio a los pobres y a los oprimidos de esta generación. Las religiones de este mundo descuidan a los pobres, pero mi Padre no hace acepción de personas. Además, en esta época los pobres son los primeros en responder al llamado al arrepentimiento y aceptar la filiación de hijos de Dios. El evangelio del reino debe ser predicado a todos los hombres —judíos y gentiles, griegos y romanos, ricos y pobres, libres y esclavizados— y en igual medida a jóvenes y viejos, hombres y mujeres. </w:t>
        <w:br/>
      </w:r>
      <w:r>
        <w:rPr>
          <w:color w:val="000000"/>
          <w:sz w:val="18"/>
        </w:rPr>
        <w:t>1608§3</w:t>
      </w:r>
      <w:r>
        <w:rPr>
          <w:color w:val="000000"/>
        </w:rPr>
        <w:t xml:space="preserve"> </w:t>
      </w:r>
      <w:r>
        <w:rPr>
          <w:color w:val="000000"/>
          <w:sz w:val="18"/>
        </w:rPr>
        <w:t>143:1.6</w:t>
      </w:r>
      <w:r>
        <w:rPr>
          <w:color w:val="000000"/>
        </w:rPr>
        <w:t xml:space="preserve"> «Aunque mi Padre es un Dios de amor que se regocija en la práctica de la misericordia, no creáis que será cosa fácil y monótona servir al reino. La ascensión al Paraíso es la aventura suprema de todos los tiempos, el duro logro de la eternidad. El servicio del reino sobre la tierra requerirá toda la virilidad valerosa que podáis reunir vosotros y vuestros allegados. Muchos de vosotros seréis matados por vuestra lealtad al evangelio de este reino. Es fácil morir en el frente de batalla física, cuando la presencia de vuestros compañeros de lucha fortalece la valentía, pero se necesita una forma más elevada y profunda de valentía y devoción humanas para dar la vida a solas y con serenidad, por el amor de una verdad albergada en vuestro corazón mortal. </w:t>
        <w:br/>
      </w:r>
      <w:r>
        <w:rPr>
          <w:color w:val="000000"/>
          <w:sz w:val="18"/>
        </w:rPr>
        <w:t>1608§4</w:t>
      </w:r>
      <w:r>
        <w:rPr>
          <w:color w:val="000000"/>
        </w:rPr>
        <w:t xml:space="preserve"> </w:t>
      </w:r>
      <w:r>
        <w:rPr>
          <w:color w:val="000000"/>
          <w:sz w:val="18"/>
        </w:rPr>
        <w:t>143:1.7</w:t>
      </w:r>
      <w:r>
        <w:rPr>
          <w:color w:val="000000"/>
        </w:rPr>
        <w:t xml:space="preserve"> «Puede que hoy se burlen los incrédulos porque predicáis un evangelio de no resistencia y vivís una vida sin violencia, pero vosotros sois los primeros voluntarios de una larga línea de creyentes sinceros en este evangelio del reino, que sorprenderán a toda la humanidad por su devoción heroica a estas enseñanzas. Nunca ningún ejército en el mundo ha demostrado nunca más coraje y valor que el que manifestaréis vosotros y vuestros leales sucesores cuando salgáis al mundo para proclamar la buena nueva la paternidad de Dios y la hermandad de los hombres. La valentía física es la forma más modesta de coraje. La valentía de la mente es un tipo más alto de coraje humano, pero el más elevado y supremo consiste en la lealtad sin compromiso a las convicciones esclarecidas de las realidades profundas del espíritu. Este coraje constituye el heroísmo del hombre que conoce a Dios. Y todos vosotros conocéis a Dios; sois, en toda verdad, los allegados personales del Hijo del Hombre». </w:t>
      </w:r>
    </w:p>
    <w:p>
      <w:pPr>
        <w:pStyle w:val="Normal"/>
        <w:widowControl/>
        <w:bidi w:val="0"/>
        <w:jc w:val="left"/>
        <w:rPr/>
      </w:pPr>
      <w:r>
        <w:rPr>
          <w:color w:val="000000"/>
          <w:sz w:val="18"/>
        </w:rPr>
        <w:t>1608§5</w:t>
      </w:r>
      <w:r>
        <w:rPr>
          <w:color w:val="000000"/>
        </w:rPr>
        <w:t xml:space="preserve"> </w:t>
      </w:r>
      <w:r>
        <w:rPr>
          <w:color w:val="000000"/>
          <w:sz w:val="18"/>
        </w:rPr>
        <w:t>143:1.8</w:t>
      </w:r>
      <w:r>
        <w:rPr>
          <w:color w:val="000000"/>
        </w:rPr>
        <w:t xml:space="preserve"> Esto no fue todo lo que dijo Jesús en esta ocasión pero sólo es la introducción de su disertación. Después amplió e ilustró exhaustivamente esta declaración. Fue éste uno de los discursos más apasionados que Jesús jamás pronunció ante los doce. Pocas veces hablaba el Maestro a sus apóstoles con tanta pasión, pero ésta fue una de esas pocas ocasiones en las que se expresó con intensidad manifiesta y gran emoción. </w:t>
      </w:r>
    </w:p>
    <w:p>
      <w:pPr>
        <w:pStyle w:val="Normal"/>
        <w:widowControl/>
        <w:bidi w:val="0"/>
        <w:jc w:val="left"/>
        <w:rPr/>
      </w:pPr>
      <w:r>
        <w:rPr>
          <w:color w:val="000000"/>
          <w:sz w:val="18"/>
        </w:rPr>
        <w:t>1609§1 143:1.9</w:t>
      </w:r>
      <w:r>
        <w:rPr>
          <w:color w:val="000000"/>
        </w:rPr>
        <w:t xml:space="preserve"> El efecto sobre la predicación pública y el ministerio personal de los apóstoles fue inmediato; desde ese mismo día el mensaje de ellos denotó un nuevo matiz valeroso. Los doce continuaron adquiriendo el espíritu de agresión positiva en el nuevo evangelio del reino. De ahí en adelante ya no se preocuparon tanto por predicar las virtudes negativas y las exhortaciones pasivas de la muchas facetas del mensaje de su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LECCIÓN SOBRE EL AUTODOMINI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09§2</w:t>
      </w:r>
      <w:r>
        <w:rPr>
          <w:color w:val="000000"/>
        </w:rPr>
        <w:t xml:space="preserve"> </w:t>
      </w:r>
      <w:r>
        <w:rPr>
          <w:color w:val="000000"/>
          <w:sz w:val="18"/>
        </w:rPr>
        <w:t>143:2.1</w:t>
      </w:r>
      <w:r>
        <w:rPr>
          <w:color w:val="000000"/>
        </w:rPr>
        <w:t xml:space="preserve"> El Maestro era un ejemplar perfeccionado del autodominio humano. Si lo vilipendiaban, él no vilipendiaba; cuando sufría, no amenazaba a sus torturadores; cuando fue denunciado por sus enemigos, se remitió simplemente al juicio justo del Padre en el cielo. </w:t>
      </w:r>
    </w:p>
    <w:p>
      <w:pPr>
        <w:pStyle w:val="Normal"/>
        <w:widowControl/>
        <w:bidi w:val="0"/>
        <w:jc w:val="left"/>
        <w:rPr/>
      </w:pPr>
      <w:r>
        <w:rPr>
          <w:color w:val="000000"/>
          <w:sz w:val="18"/>
        </w:rPr>
        <w:t>1609§3</w:t>
      </w:r>
      <w:r>
        <w:rPr>
          <w:color w:val="000000"/>
        </w:rPr>
        <w:t xml:space="preserve"> </w:t>
      </w:r>
      <w:r>
        <w:rPr>
          <w:color w:val="000000"/>
          <w:sz w:val="18"/>
        </w:rPr>
        <w:t>143:2.2</w:t>
      </w:r>
      <w:r>
        <w:rPr>
          <w:color w:val="000000"/>
        </w:rPr>
        <w:t xml:space="preserve"> En una de las conferencias nocturnas, Andrés le preguntó a Jesús: «Maestro, ¿hemos de practicar la abnegación, tal como nos enseñara Juan, o hemos de tratar de adquirir el autocontrol que tú nos enseñas? ¿En qué difiere lo que enseñas tú de lo que enseñaba Juan?» Jesús respondió: «Efectivamente, Juan os enseñó el camino de la justicia de acuerdo con las luces y leyes de sus progenitores, la religión de la introspección y del sacrificio. Pero yo he venido con un nuevo mensaje de autoolvido y autocontrol. Os muestro el camino de la vida tal como me lo reveló mi Padre en el cielo. </w:t>
        <w:br/>
      </w:r>
      <w:r>
        <w:rPr>
          <w:color w:val="000000"/>
          <w:sz w:val="18"/>
        </w:rPr>
        <w:t>1609§4</w:t>
      </w:r>
      <w:r>
        <w:rPr>
          <w:color w:val="000000"/>
        </w:rPr>
        <w:t xml:space="preserve"> </w:t>
      </w:r>
      <w:r>
        <w:rPr>
          <w:color w:val="000000"/>
          <w:sz w:val="18"/>
        </w:rPr>
        <w:t>143:2.3</w:t>
      </w:r>
      <w:r>
        <w:rPr>
          <w:color w:val="000000"/>
        </w:rPr>
        <w:t xml:space="preserve"> «De cierto, de cierto os digo, que el que sepa gobernarse a sí mismo es más grande que el que conquista una ciudad. El autodominio es la medida de la naturaleza moral del hombre y el indicador de su desarrollo espiritual. En el viejo orden, vosotros ayunabais y orabais; como criaturas nuevas, renacidas del espíritu, se os enseña a creer y a regocijaros. En el reino del Padre habréis de transformaros en criaturas nuevas; las cosas viejas habrán de perecer; he aquí que os muestro cómo todas las cosas se han de renovar. Y por vuestro amor mutuo, convenceréis al mundo de que habéis pasado de la esclavitud a la libertad, de la muerte a la vida eterna. </w:t>
        <w:br/>
      </w:r>
      <w:r>
        <w:rPr>
          <w:color w:val="000000"/>
          <w:sz w:val="18"/>
        </w:rPr>
        <w:t>1609§5</w:t>
      </w:r>
      <w:r>
        <w:rPr>
          <w:color w:val="000000"/>
        </w:rPr>
        <w:t xml:space="preserve"> </w:t>
      </w:r>
      <w:r>
        <w:rPr>
          <w:color w:val="000000"/>
          <w:sz w:val="18"/>
        </w:rPr>
        <w:t>143:2.4</w:t>
      </w:r>
      <w:r>
        <w:rPr>
          <w:color w:val="000000"/>
        </w:rPr>
        <w:t xml:space="preserve"> «Por el viejo método buscáis suprimir, obedecer y conformar a la reglas del vivir; por el nuevo camino, primero seréis transformados por el Espíritu de la Verdad y así vuestra alma se verá fortalecida por la constante renovación espiritual de vuestra mente; de este modo estaréis dotados de la fuerza para hacer con seguridad y júbilo la voluntad misericordiosa, aceptable y perfecta de Dios. No olvidéis: es vuestra fe personal en las extraordinariamente grandes y preciosas promesas de Dios, la que os asegura que participaréis de la naturaleza divina. Así pues, mediante vuestra fe y la transformación del espíritu, llegaréis a ser en realidad, templos de Dios, y su espíritu vive verdaderamente dentro de vosotros. Si el espíritu vive dentro de vosotros, ya no seréis esclavos encadenados por la carne, sino hijos del espíritu libres y liberados. La nueva ley del espíritu os dota de la libertad del autodominio, reemplazando la vieja ley del temor, basada en la autoesclavitud y en las cadenas de la abnegación. </w:t>
        <w:br/>
      </w:r>
      <w:r>
        <w:rPr>
          <w:color w:val="000000"/>
          <w:sz w:val="18"/>
        </w:rPr>
        <w:t>1609§6</w:t>
      </w:r>
      <w:r>
        <w:rPr>
          <w:color w:val="000000"/>
        </w:rPr>
        <w:t xml:space="preserve"> </w:t>
      </w:r>
      <w:r>
        <w:rPr>
          <w:color w:val="000000"/>
          <w:sz w:val="18"/>
        </w:rPr>
        <w:t>143:2.5</w:t>
      </w:r>
      <w:r>
        <w:rPr>
          <w:color w:val="000000"/>
        </w:rPr>
        <w:t xml:space="preserve"> «Muchas veces, cuando habéis hecho el mal, habéis pensado en culpar la influencia del demonio en vuestros actos, aunque en realidad habéis errado guiados por vuestras propias tendencias naturales. ¿Acaso no os dijo el profeta Jeremías hace mucho tiempo que el corazón humano es engañoso por sobre todas las cosas, y a veces, aun desesperadamente perverso? ¡Cuán fácil es engañaros a vosotros mismos y caer así en temores tontos, deseos arrolladores, placeres esclavizadoras, malicia, envidia y aun en odio vengativo! </w:t>
        <w:br/>
      </w:r>
      <w:r>
        <w:rPr>
          <w:color w:val="000000"/>
          <w:sz w:val="18"/>
        </w:rPr>
        <w:t>1610§1 143:2.6</w:t>
      </w:r>
      <w:r>
        <w:rPr>
          <w:color w:val="000000"/>
        </w:rPr>
        <w:t xml:space="preserve"> «La salvación se obtiene mediante la regeneración del espíritu y no por las acciones santurronas de la carne. Estáis justificados por la fe y acompañados por la gracia, no por el temor y la abnegación de la carne, aunque los hijos del Padre que han nacido del espíritu son siempre y para siempre dueños de su ser y de todo lo que corresponde a los deseos de la carne. Cuando sabéis que os salva la fe, tendréis paz verdadera con Dios. Y todos los que sigan el camino de esta paz celestial están destinados a ser santificados al servicio eterno de los hijos del Dios eterno, hijos en constante progreso. De aquí en adelante, ya no será un deber, sino más bien un gran privilegio para vosotros purificaros de todos los males de la mente y del cuerpo mientras buscáis la perfección en el amor de Dios. </w:t>
        <w:br/>
      </w:r>
      <w:r>
        <w:rPr>
          <w:color w:val="000000"/>
          <w:sz w:val="18"/>
        </w:rPr>
        <w:t>1610§2</w:t>
      </w:r>
      <w:r>
        <w:rPr>
          <w:color w:val="000000"/>
        </w:rPr>
        <w:t xml:space="preserve"> </w:t>
      </w:r>
      <w:r>
        <w:rPr>
          <w:color w:val="000000"/>
          <w:sz w:val="18"/>
        </w:rPr>
        <w:t>143:2.7</w:t>
      </w:r>
      <w:r>
        <w:rPr>
          <w:color w:val="000000"/>
        </w:rPr>
        <w:t xml:space="preserve"> «Vuestra filiación está fundada en la fe, y debéis permanecer impasibles ante el temor. Vuestro regocijo nace de la confianza en el verbo divino, por consiguiente no dudaréis de la realidad del amor y de la misericordia del Padre. Es la bondad misma de Dios la que conduce a los hombres a un arrepentimiento verdadero y genuino. El secreto de vuestro autodominio está ligado con vuestra fe en el espíritu residente, que siempre labora por amor. La fe salvadora misma no proviene de vosotros; sino que es otro don de Dios. Al ser hijos de esta fe viviente, ya no seréis los esclavos de vuestro yo, sino más bien los dueños triunfantes de vuestro yo, los hijos liberados de Dios. </w:t>
        <w:br/>
      </w:r>
      <w:r>
        <w:rPr>
          <w:color w:val="000000"/>
          <w:sz w:val="18"/>
        </w:rPr>
        <w:t>1610§3</w:t>
      </w:r>
      <w:r>
        <w:rPr>
          <w:color w:val="000000"/>
        </w:rPr>
        <w:t xml:space="preserve"> </w:t>
      </w:r>
      <w:r>
        <w:rPr>
          <w:color w:val="000000"/>
          <w:sz w:val="18"/>
        </w:rPr>
        <w:t>143:2.8</w:t>
      </w:r>
      <w:r>
        <w:rPr>
          <w:color w:val="000000"/>
        </w:rPr>
        <w:t xml:space="preserve"> «Si entonces, hijos míos, nacéis del espíritu, estaréis por siempre libres de la esclavitud autoconsciente de una vida de abnegación y vigilancia continua sobre los deseos de la carne; seréis trasladados al reino jubiloso del espíritu, en el cual haréis resaltar espontáneamente los frutos del espíritu en vuestra vida diaria. Los frutos del espíritu son la esencia del tipo más elevado de autocontrol ennoblecedor y regocijante, aun el alcance máximo del logro mortal terrenal: el verdadero autodomin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RECREACIÓN Y EL ESPARCIMIE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10§4</w:t>
      </w:r>
      <w:r>
        <w:rPr>
          <w:color w:val="000000"/>
        </w:rPr>
        <w:t xml:space="preserve"> </w:t>
      </w:r>
      <w:r>
        <w:rPr>
          <w:color w:val="000000"/>
          <w:sz w:val="18"/>
        </w:rPr>
        <w:t>143:3.1</w:t>
      </w:r>
      <w:r>
        <w:rPr>
          <w:color w:val="000000"/>
        </w:rPr>
        <w:t xml:space="preserve"> Por este tiempo se desarrolló entre los apóstoles y sus discípulos allegados inmediatos, un estado de gran tensión nerviosa y emocional. Aún no se habían acostumbrado a convivir y trabajar juntos. Les resultaba cada vez más difícil mantener relaciones armoniosas con los discípulos de Juan. El contacto con los gentiles y samaritanos era una dura tribulación para estos judíos. Más aún, las recientes declaraciones de Jesús habían contribuido a la perturbación de su mente. Andrés estaba casi fuera de sí; ya no sabía qué hacer, y por eso recurrió al Maestro con sus problemas y perplejidades. Cuando Jesús hubo escuchado a su jefe apostólico relatar sus problemas, dijo: «Andrés, no puedes disuadir a la gente de sus incertidumbres cuando han llegado a tal comportamiento y cuando tantas personas con sentimientos tan fuertes están inmiscuidas. No puedo hacer lo que tú me pides no deseo participar en estas dificultades sociales personales; pero os acompañaré en disfrutar un período de tres días de descanso y esparcimiento. Ve a tus hermanos y anúnciales que iremos todos al monte Sartaba, donde deseo descansar por uno o dos días. </w:t>
        <w:br/>
      </w:r>
      <w:r>
        <w:rPr>
          <w:color w:val="000000"/>
          <w:sz w:val="18"/>
        </w:rPr>
        <w:t>1610§5</w:t>
      </w:r>
      <w:r>
        <w:rPr>
          <w:color w:val="000000"/>
        </w:rPr>
        <w:t xml:space="preserve"> </w:t>
      </w:r>
      <w:r>
        <w:rPr>
          <w:color w:val="000000"/>
          <w:sz w:val="18"/>
        </w:rPr>
        <w:t>143:3.2</w:t>
      </w:r>
      <w:r>
        <w:rPr>
          <w:color w:val="000000"/>
        </w:rPr>
        <w:t xml:space="preserve"> «Pero debes dirigirte a cada uno de tus once hermanos en privado, diciéndoles: 'el Maestro desea que nos apartemos con él por una temporada para descansar y calmarnos. Puesto que todos hemos pasado por un período de desazón espiritual y tensión mental, sugiero que no mencionemos estas tribulaciones y problemas durante estas vacaciones. ¿Puedo confiar en ti para que cooperes conmigo en este asunto?' Habla pues en privado y personalmente con cada uno de tus hermanos de esta manera». Y Andrés hizo tal como el Maestro le había ordenado. </w:t>
      </w:r>
    </w:p>
    <w:p>
      <w:pPr>
        <w:pStyle w:val="Normal"/>
        <w:widowControl/>
        <w:bidi w:val="0"/>
        <w:jc w:val="left"/>
        <w:rPr/>
      </w:pPr>
      <w:r>
        <w:rPr>
          <w:color w:val="000000"/>
          <w:sz w:val="18"/>
        </w:rPr>
        <w:t>1611§1 143:3.3</w:t>
      </w:r>
      <w:r>
        <w:rPr>
          <w:color w:val="000000"/>
        </w:rPr>
        <w:t xml:space="preserve"> Fue ésta una maravillosa ocasión en la experiencia de cada uno de ellos; jamás olvidaron el día que subieron a la montaña. Durante todo el viaje apenas si se mencionó una palabra de sus problemas. Al llegar a la cima de la montaña, Jesús les indicó que se sentaran a su alrededor mientras decía: «Hermanos míos, todos vosotros debéis aprender el valor del descanso y la eficacia del esparcimiento. Debéis daros cuenta de que la mejor manera de solucionar problemas enmarañados consiste en alejarse de ellos por un tiempo. Así, cuando volváis descansados después de un período de esparcimiento o de adoración, podréis atacar vuestros problemas con mente más clara y mano más firme, y desde luego, con el corazón más resuelto. Muchas veces veréis que el problema se ha achicado en tamaño y proporción durante vuestro reposo de la mente y el cuerpo». </w:t>
        <w:br/>
      </w:r>
      <w:r>
        <w:rPr>
          <w:color w:val="000000"/>
          <w:sz w:val="18"/>
        </w:rPr>
        <w:t>1611§2</w:t>
      </w:r>
      <w:r>
        <w:rPr>
          <w:color w:val="000000"/>
        </w:rPr>
        <w:t xml:space="preserve"> </w:t>
      </w:r>
      <w:r>
        <w:rPr>
          <w:color w:val="000000"/>
          <w:sz w:val="18"/>
        </w:rPr>
        <w:t>143:3.4</w:t>
      </w:r>
      <w:r>
        <w:rPr>
          <w:color w:val="000000"/>
        </w:rPr>
        <w:t xml:space="preserve"> Al día siguiente Jesús asignó un tema de discusión a cada uno de los doce. El día entero fue dedicado a las reminiscencias y a los asuntos no relacionados con su trabajo religioso. Se quedaron ellos anonadados por un momento cuando vieron que Jesús no dio las gracias —oralmente— al romper el pan para el almuerzo del mediodía. Era ésta la primera vez que lo habían observado no cumplir con tales formalidades. </w:t>
        <w:br/>
      </w:r>
      <w:r>
        <w:rPr>
          <w:color w:val="000000"/>
          <w:sz w:val="18"/>
        </w:rPr>
        <w:t>1611§3</w:t>
      </w:r>
      <w:r>
        <w:rPr>
          <w:color w:val="000000"/>
        </w:rPr>
        <w:t xml:space="preserve"> </w:t>
      </w:r>
      <w:r>
        <w:rPr>
          <w:color w:val="000000"/>
          <w:sz w:val="18"/>
        </w:rPr>
        <w:t>143:3.5</w:t>
      </w:r>
      <w:r>
        <w:rPr>
          <w:color w:val="000000"/>
        </w:rPr>
        <w:t xml:space="preserve"> Cuando subieron a la montaña la mente de Andrés se debatía en una maraña de problemas. Las perplejidades carcomían el corazón de Juan. El alma de Santiago estaba dolorosamente atribulada. Mateo no tenía suficientes fondos debido a la permanencia de ellos entre los gentiles. Pedro estaba agitado y más temperamental que nunca. Judas sufría uno de sus ataques periódicos de susceptibilidad y egoísmo. Simón se preocupaba más que de costumbre por el esfuerzo de armonizar su patriotismo y la idea del amor de la hermandad de los hombres. Felipe estaba más y más confundido por el desarrollo de los acontecimientos. El sentido del humor de Nataniel había disminuido desde que habían comenzado su obra entre las poblaciones gentiles, y Tomás sufría una grave temporada de depresión. Sólo los gemelos se mostraban normales y sin perturbaciones. Todos ellos estaban dominados por la preocupación de encontrar una manera para convivir en paz con los discípulos de Juan. </w:t>
        <w:br/>
      </w:r>
      <w:r>
        <w:rPr>
          <w:color w:val="000000"/>
          <w:sz w:val="18"/>
        </w:rPr>
        <w:t>1611§4</w:t>
      </w:r>
      <w:r>
        <w:rPr>
          <w:color w:val="000000"/>
        </w:rPr>
        <w:t xml:space="preserve"> </w:t>
      </w:r>
      <w:r>
        <w:rPr>
          <w:color w:val="000000"/>
          <w:sz w:val="18"/>
        </w:rPr>
        <w:t>143:3.6</w:t>
      </w:r>
      <w:r>
        <w:rPr>
          <w:color w:val="000000"/>
        </w:rPr>
        <w:t xml:space="preserve"> Al tercer día, cuando comenzaron el descenso de la montaña para regresar al campamento, se había operado en ellos un gran cambio. Habían hecho el importante descubrimiento de que muchas perplejidades humanas son en realidad inexistentes, muchos problemas aparentemente graves son la creación del temor exagerado y el resultado del recelo magnificado. Habían aprendido que tales perplejidades se manejan mejor alejándose de ellas; al poner un poco de distancia, habían dejado que esos problemas se solucionaran por sí mismos. </w:t>
        <w:br/>
      </w:r>
      <w:r>
        <w:rPr>
          <w:color w:val="000000"/>
          <w:sz w:val="18"/>
        </w:rPr>
        <w:t>1611§5</w:t>
      </w:r>
      <w:r>
        <w:rPr>
          <w:color w:val="000000"/>
        </w:rPr>
        <w:t xml:space="preserve"> </w:t>
      </w:r>
      <w:r>
        <w:rPr>
          <w:color w:val="000000"/>
          <w:sz w:val="18"/>
        </w:rPr>
        <w:t>143:3.7</w:t>
      </w:r>
      <w:r>
        <w:rPr>
          <w:color w:val="000000"/>
        </w:rPr>
        <w:t xml:space="preserve"> Su retorno de este descanso, marcó el comienzo de un período caracterizado por relaciones altamente mejoradas con los seguidores de Juan. Muchos de los doce dieron rienda suelta a la hilaridad en cuanto observaron el cambio de su estado de ánimo y la liberación de esa irritabilidad nerviosa que venían sufriendo; y todo esto, gracias a los tres días de alejamiento de la rutina diaria. Siempre existe el peligro de que la monotonía de las relaciones humanas multiplique las perplejidades y magnifique las dificultades. </w:t>
      </w:r>
    </w:p>
    <w:p>
      <w:pPr>
        <w:pStyle w:val="Normal"/>
        <w:widowControl/>
        <w:bidi w:val="0"/>
        <w:jc w:val="left"/>
        <w:rPr/>
      </w:pPr>
      <w:r>
        <w:rPr>
          <w:color w:val="000000"/>
          <w:sz w:val="18"/>
        </w:rPr>
        <w:t>1611§6</w:t>
      </w:r>
      <w:r>
        <w:rPr>
          <w:color w:val="000000"/>
        </w:rPr>
        <w:t xml:space="preserve"> </w:t>
      </w:r>
      <w:r>
        <w:rPr>
          <w:color w:val="000000"/>
          <w:sz w:val="18"/>
        </w:rPr>
        <w:t>143:3.8</w:t>
      </w:r>
      <w:r>
        <w:rPr>
          <w:color w:val="000000"/>
        </w:rPr>
        <w:t xml:space="preserve"> No muchos de los gentiles en las dos ciudades griegas de Arquelais y Fasaelis creyeron en el evangelio, pero este primer período de trabajo intenso entre poblaciones exclusivamente gentiles fue una experiencia valiosa para los doce. Un lunes por la mañana, alrededor de la mitad del mes, Jesús le dijo a Andrés: «Vamos a Samaria». Inmediatamente salieron hacia la ciudad de Sicar, cerca del pozo de Jacob.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OS JUDÍOS Y LOS SAMARITAN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12§1 143:4.1</w:t>
      </w:r>
      <w:r>
        <w:rPr>
          <w:color w:val="000000"/>
        </w:rPr>
        <w:t xml:space="preserve"> Durante más de seiscientos años los judíos de Judea, y más tarde también los de Galilea, habían permanecido en enemistad con los samaritanos. Este sentimiento negativo entre los judíos y los samaritanos resultó de esta manera: unos setecientos años a. de J.C., Sargón, rey de Asiria, al aplastar una revuelta en la Palestina central, se llevó en cautiverio a más de veinticinco mil judíos del reino septentrional de Israel e instaló en su lugar un número casi igual de descendientes de los cutitas, sefarvitas y amatitas. Más adelante Asurbanipal envió otros grupos más de colonos a Samaria. </w:t>
        <w:br/>
      </w:r>
      <w:r>
        <w:rPr>
          <w:color w:val="000000"/>
          <w:sz w:val="18"/>
        </w:rPr>
        <w:t>1612§2</w:t>
      </w:r>
      <w:r>
        <w:rPr>
          <w:color w:val="000000"/>
        </w:rPr>
        <w:t xml:space="preserve"> </w:t>
      </w:r>
      <w:r>
        <w:rPr>
          <w:color w:val="000000"/>
          <w:sz w:val="18"/>
        </w:rPr>
        <w:t>143:4.2</w:t>
      </w:r>
      <w:r>
        <w:rPr>
          <w:color w:val="000000"/>
        </w:rPr>
        <w:t xml:space="preserve"> La enemistad religiosa entre los judíos y los samaritanos databa del retorno de aquellos del cautiverio en Babilonia; en esa ocasión, los samaritanos trataron activamente de prevenir la reconstrucción de Jerusalén. Más adelante ofendieron a los judíos porque ofrecieron ayuda a los ejércitos de Alejandro. En recompensa por su amistad, Alejandro dio permiso a los samaritanos para que construyeran un templo sobre el monte Gerizim, donde adoraban a Yahvé y a sus dioses tribales y ofrecían sacrificios, todo esto muy en manera de los servicios del templo de Jerusalén. Continuaron practicando este culto hasta el tiempo de los macabeos, cuando Juan Hircano destruyó su templo en el monte Gerizim. El apóstol Felipe, en su obra entre los samaritanos después de la muerte de Jesús, celebró muchas reuniones en el sitio de este viejo templo samaritano. </w:t>
        <w:br/>
      </w:r>
      <w:r>
        <w:rPr>
          <w:color w:val="000000"/>
          <w:sz w:val="18"/>
        </w:rPr>
        <w:t>1612§3</w:t>
      </w:r>
      <w:r>
        <w:rPr>
          <w:color w:val="000000"/>
        </w:rPr>
        <w:t xml:space="preserve"> </w:t>
      </w:r>
      <w:r>
        <w:rPr>
          <w:color w:val="000000"/>
          <w:sz w:val="18"/>
        </w:rPr>
        <w:t>143:4.3</w:t>
      </w:r>
      <w:r>
        <w:rPr>
          <w:color w:val="000000"/>
        </w:rPr>
        <w:t xml:space="preserve"> Los antagonismos entre los judíos y los samaritanos eran históricos, estaban sancionados por el tiempo; la separación entre los dos grupos había ido en aumento desde la época de Alejandro. Los doce apóstoles no eran contrarios a predicar en las ciudades griegas y en otras ciudades gentiles de la Decápolis y en Siria, pero fue para ellos una prueba difícil de su lealtad al Maestro cuando éste dijo, «vamos a Samaria». Sin embargo, durante más del año de convivencia con Jesús, habían desarrollado una lealtad personal que aun transcendía la fe de ellos en sus enseñanzas y los prejuicios contra los samaritan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MUJER DE SICA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12§4</w:t>
      </w:r>
      <w:r>
        <w:rPr>
          <w:color w:val="000000"/>
        </w:rPr>
        <w:t xml:space="preserve"> </w:t>
      </w:r>
      <w:r>
        <w:rPr>
          <w:color w:val="000000"/>
          <w:sz w:val="18"/>
        </w:rPr>
        <w:t>143:5.1</w:t>
      </w:r>
      <w:r>
        <w:rPr>
          <w:color w:val="000000"/>
        </w:rPr>
        <w:t xml:space="preserve"> Cuando el Maestro y los doce llegaron al pozo de Jacob, Jesús, como estaba cansado del viaje, se detuvo junto al pozo mientras Felipe se llevaba a los apóstoles para traer la comida y las tiendas desde Sicar, ya que estaban dispuestos a permanecer en este sitio por un tiempo. Pedro y los hijos de Zebedeo se hubieran quedado con Jesús, pero él les pidió que se fueran con sus hermanos diciendo: «No temáis por mí, los samaritanos serán cordiales; sólo nuestros hermanos, los judíos, quieren hacernos daño». Eran casi las seis de esta tarde de verano cuando Jesús se sentó junto al pozo para esperar el regreso de los apóstoles. </w:t>
        <w:br/>
      </w:r>
      <w:r>
        <w:rPr>
          <w:color w:val="000000"/>
          <w:sz w:val="18"/>
        </w:rPr>
        <w:t>1612§5</w:t>
      </w:r>
      <w:r>
        <w:rPr>
          <w:color w:val="000000"/>
        </w:rPr>
        <w:t xml:space="preserve"> </w:t>
      </w:r>
      <w:r>
        <w:rPr>
          <w:color w:val="000000"/>
          <w:sz w:val="18"/>
        </w:rPr>
        <w:t>143:5.2</w:t>
      </w:r>
      <w:r>
        <w:rPr>
          <w:color w:val="000000"/>
        </w:rPr>
        <w:t xml:space="preserve"> El agua del pozo de Jacob contenía menos minerales que el de los pozos de Sicar y por eso era muy apreciada como agua potable. Jesús tenía sed, pero no tenía ningún artefacto para sacar agua del pozo. Por eso, cuando llegó una mujer de Sicar con su cántaro para sacar agua del pozo, Jesús le dijo: «Dame de beber». Esta mujer de Samaria sabía que Jesús era judío por su apariencia y vestimenta y supuso que era un judío de Galilea por su acento. El nombre de la mujer era Nalda, y era ella una bella criatura. Mucho se sorprendió de que un hombre judío le hablara así junto al pozo y le pidiera de beber, porque no se consideraba apropiado en aquellos días que un hombre respetable hablara con una mujer en público y mucho menos que un judío conversara con una samaritana. Por eso Nalda le preguntó a Jesús: «¿Cómo tú, siendo judío, me pides de beber a mí, que soy una mujer samaritana?» Jesús contestó: «En verdad te he pedido de beber, pero si tú pudieras comprender, me pedirías a mí que te diera de beber el agua viva». Entonces dijo Nalda: «Pero Señor, no tienes con qué sacarla, el pozo es hondo; ¿de dónde, pues, tienes esa agua viva? ¿Es qué tu eres más que nuestro padre Jacob que nos dio el pozo y del cual bebió y bebieron sus hijos y sus ganados?» </w:t>
        <w:br/>
      </w:r>
      <w:r>
        <w:rPr>
          <w:color w:val="000000"/>
          <w:sz w:val="18"/>
        </w:rPr>
        <w:t>1613§1 143:5.3</w:t>
      </w:r>
      <w:r>
        <w:rPr>
          <w:color w:val="000000"/>
        </w:rPr>
        <w:t xml:space="preserve"> Jesús respondió: «Todo el que beba de esta agua volverá a tener sed, pero el que beba del agua del espíritu vivo no volverá a tener sed nunca más. Y esta agua viva se convertirá en él en un manantial refrescante que brotará para la vida eterna». Nalda dijo entonces: «Dame de esa agua para que no tenga más sed y no tenga que venir aquí a sacarla. Además, todo lo que una mujer samaritana pueda recibir de un judío tan digno será un placer». </w:t>
        <w:br/>
      </w:r>
      <w:r>
        <w:rPr>
          <w:color w:val="000000"/>
          <w:sz w:val="18"/>
        </w:rPr>
        <w:t>1613§2</w:t>
      </w:r>
      <w:r>
        <w:rPr>
          <w:color w:val="000000"/>
        </w:rPr>
        <w:t xml:space="preserve"> </w:t>
      </w:r>
      <w:r>
        <w:rPr>
          <w:color w:val="000000"/>
          <w:sz w:val="18"/>
        </w:rPr>
        <w:t>143:5.4</w:t>
      </w:r>
      <w:r>
        <w:rPr>
          <w:color w:val="000000"/>
        </w:rPr>
        <w:t xml:space="preserve"> Nalda no sabía cómo interpretar el hecho de que Jesús le había dirigido la palabra. Contemplaba en el rostro del Maestro la expresión de un hombre justo y santo, pero interpretó su cordialidad como familiaridad, y su metáfora, como un avance con intenciones lascivas. Siendo ella una mujer de poca moral, estaba dispuesta a flirtear abiertamente, pero Jesús, mirándola fijamente a los ojos, díjole con voz autoritaria: «Vete mujer, llama a tu marido y vuelve acá». Esta orden devolvió a Nalda sus cabales. Vio que había juzgado erróneamente la gentileza del Maestro, percibió que había interpretado mal sus palabras. Se asustó. Se dio cuenta que estaba en la presencia de un ser especial, y buscando en su mente una respuesta apropiada, en gran confusión dijo: «Pero Señor, no puedo llamar a mi marido, porque no tengo marido». Entonces dijo Jesús: «Has hablado la verdad porque, aunque una vez tuviste marido, el con que ahora vives no es marido tuyo. Mejor sería que dejaras de jugar con mis palabras y buscaras el agua viva que te he ofrecido en este día». </w:t>
        <w:br/>
      </w:r>
      <w:r>
        <w:rPr>
          <w:color w:val="000000"/>
          <w:sz w:val="18"/>
        </w:rPr>
        <w:t>1613§3</w:t>
      </w:r>
      <w:r>
        <w:rPr>
          <w:color w:val="000000"/>
        </w:rPr>
        <w:t xml:space="preserve"> </w:t>
      </w:r>
      <w:r>
        <w:rPr>
          <w:color w:val="000000"/>
          <w:sz w:val="18"/>
        </w:rPr>
        <w:t>143:5.5</w:t>
      </w:r>
      <w:r>
        <w:rPr>
          <w:color w:val="000000"/>
        </w:rPr>
        <w:t xml:space="preserve"> Ahora Nalda se puso seria, y se despertó su buen sentido moral. No era una mujer ligera sólo por elección. Había sido repudiada dura e injustamente por su marido y encontrándose en una situación desesperada, había consentido en cohabitar con cierto griego como su esposa, pero sin casarse. En ese instante pues, Nalda mucho se avergonzó de haber hablado a Jesús con tanta ligereza, y se dirigió al Maestro con tono penitente, diciendo: «Señor mío, me arrepiento de la forma en que te hablé, porque percibo que eres un hombre santo o tal vez un profeta». Y estaba a punto de solicitar una ayuda directa y personal del Maestro, cuando hizo lo que tantos han hecho antes y después de ella: evitar la cuestión de la salvación personal, embarcándose en cambio en una discusión de teología y filosofía. Cambió el tema de conversación, de sus propias necesidades espirituales a un debate teológico. Señalando el monte Gerizim, continuó: «Nuestros padres adoraron en este monte, pero tú decidirás que el lugar donde los hombres deben adorar está en Jerusalén; ¿cuál es pues el lugar apropiado para adorar a Dios?» </w:t>
        <w:br/>
      </w:r>
      <w:r>
        <w:rPr>
          <w:color w:val="000000"/>
          <w:sz w:val="18"/>
        </w:rPr>
        <w:t>1613§4</w:t>
      </w:r>
      <w:r>
        <w:rPr>
          <w:color w:val="000000"/>
        </w:rPr>
        <w:t xml:space="preserve"> </w:t>
      </w:r>
      <w:r>
        <w:rPr>
          <w:color w:val="000000"/>
          <w:sz w:val="18"/>
        </w:rPr>
        <w:t>143:5.6</w:t>
      </w:r>
      <w:r>
        <w:rPr>
          <w:color w:val="000000"/>
        </w:rPr>
        <w:t xml:space="preserve"> Jesús percibió que el alma de esta mujer intentaba evitar un contacto directo e investigadora con su Hacedor, pero también vio en su alma el deseo de conocer el mejor camino de la vida. Después de todo, había en el corazón de Nalda una verdadera sed de agua viva; por eso la trató con paciencia, diciéndole: «Mujer, déjame que te diga que pronto vendrá el día en el cual no adoraréis al Padre ni en este monte ni en Jerusalén. Pero ahora, vosotros adoráis lo que no conocéis, una mezcla de religiones de muchos dioses paganos y filosofías gentiles. Los judíos por lo menos conocen a quien adoran. Han eliminado toda confusión concentrando su adoración en un solo Dios, Yahvé. Pero debes creerme cuando te digo que la hora está por venir —ya está aquí— en que todos los que adoren sinceramente, adorarán al Padre en el espíritu y en la verdad, porque estos son los creyentes que el Padre busca. Dios es espíritu, y los que lo adoran, deben adorarlo en espíritu y en verdad. Tu salvación nace, no de conocer cómo deberían adorar otros, o dónde, sino de recibir en tu corazón esa agua viva que aun en este momento te ofrezco». </w:t>
        <w:br/>
      </w:r>
      <w:r>
        <w:rPr>
          <w:color w:val="000000"/>
          <w:sz w:val="18"/>
        </w:rPr>
        <w:t>1614§1 143:5.7</w:t>
      </w:r>
      <w:r>
        <w:rPr>
          <w:color w:val="000000"/>
        </w:rPr>
        <w:t xml:space="preserve"> Pero Nalda persistía en evitar la difícil cuestión personal de su vida sobre la tierra y del estado de su alma ante Dios. Una vez más, recurrió a preguntas de religión en general, diciendo: «Sí, yo sé, Señor, que Juan ha predicado sobre el advenimiento del Convertidor, de el que será llamado el Libertador, de el que, cuando venga, nos declarará todas las cosas...» y Jesús, interrumpiéndola, dijo con sorprendente seguridad: «Yo que te estoy hablando, soy él». </w:t>
        <w:br/>
      </w:r>
      <w:r>
        <w:rPr>
          <w:color w:val="000000"/>
          <w:sz w:val="18"/>
        </w:rPr>
        <w:t>1614§2</w:t>
      </w:r>
      <w:r>
        <w:rPr>
          <w:color w:val="000000"/>
        </w:rPr>
        <w:t xml:space="preserve"> </w:t>
      </w:r>
      <w:r>
        <w:rPr>
          <w:color w:val="000000"/>
          <w:sz w:val="18"/>
        </w:rPr>
        <w:t>143:5.8</w:t>
      </w:r>
      <w:r>
        <w:rPr>
          <w:color w:val="000000"/>
        </w:rPr>
        <w:t xml:space="preserve"> Fue ésta la primera declaración directa, positiva y clara de su naturaleza divina y filiación que hiciera Jesús sobre la tierra; y esta declaración fue hecha a una mujer, a una mujer samaritana, a una mujer de reputación dudosa ante los ojos de los hombres hasta este momento, pero una mujer en quien los ojos divinos vieron a una persona contra cuya integridad habían otros pecado más de lo que ella hubiera pecado por su propio deseo, un alma humana que ahora deseaba la salvación, la deseaba sinceramente y de todo corazón, y eso bastó. </w:t>
        <w:br/>
      </w:r>
      <w:r>
        <w:rPr>
          <w:color w:val="000000"/>
          <w:sz w:val="18"/>
        </w:rPr>
        <w:t>1614§3</w:t>
      </w:r>
      <w:r>
        <w:rPr>
          <w:color w:val="000000"/>
        </w:rPr>
        <w:t xml:space="preserve"> </w:t>
      </w:r>
      <w:r>
        <w:rPr>
          <w:color w:val="000000"/>
          <w:sz w:val="18"/>
        </w:rPr>
        <w:t>143:5.9</w:t>
      </w:r>
      <w:r>
        <w:rPr>
          <w:color w:val="000000"/>
        </w:rPr>
        <w:t xml:space="preserve"> Cuando Nalda estaba a punto de pronunciar su deseo real y personal de cosas mejores y de un camino más noble del vivir, en el momento en que estaba lista para hablar del verdadero deseo de su corazón, volvieron de Sicar los doce apóstoles, y al contemplar el espectáculo de Jesús que estaba hablando tan íntimamente con esta mujer —esta mujer samaritana, y a solas— se quedaron más que sorprendidos. Rápidamente depositaron sus abastecimientos y se retiraron a un lado, atreviéndose nadie a reprocharle, mientras Jesús decía a Nalda: «Mujer, vete por tu camino; Dios te ha perdonado. De ahora en adelante, vivirás una nueva vida. Has recibido el agua viva, y un nuevo regocijo surgirá dentro de tu alma y serás tú hija del Altísimo». Y la mujer, percibiendo la desaprobación de los apóstoles, dejó su cántaro y huyó a la ciudad. </w:t>
        <w:br/>
      </w:r>
      <w:r>
        <w:rPr>
          <w:color w:val="000000"/>
          <w:sz w:val="18"/>
        </w:rPr>
        <w:t>1614§4</w:t>
      </w:r>
      <w:r>
        <w:rPr>
          <w:color w:val="000000"/>
        </w:rPr>
        <w:t xml:space="preserve"> </w:t>
      </w:r>
      <w:r>
        <w:rPr>
          <w:color w:val="000000"/>
          <w:sz w:val="18"/>
        </w:rPr>
        <w:t>143:5.10</w:t>
      </w:r>
      <w:r>
        <w:rPr>
          <w:color w:val="000000"/>
        </w:rPr>
        <w:t xml:space="preserve"> Al llegar a la ciudad, proclamó a todos los que encontraba: «Id al pozo de Jacob, id inmediatamente para que veáis a un hombre que me ha dicho todo lo que he hecho. ¿No será el Convertidor?» Antes de que se pusiera el sol, se había reunido una gran multitud junto al pozo de Jacob para escuchar a Jesús, y el Maestro les habló sobre el agua viva, el don del espíritu residente. </w:t>
        <w:br/>
      </w:r>
      <w:r>
        <w:rPr>
          <w:color w:val="000000"/>
          <w:sz w:val="18"/>
        </w:rPr>
        <w:t>1614§5</w:t>
      </w:r>
      <w:r>
        <w:rPr>
          <w:color w:val="000000"/>
        </w:rPr>
        <w:t xml:space="preserve"> </w:t>
      </w:r>
      <w:r>
        <w:rPr>
          <w:color w:val="000000"/>
          <w:sz w:val="18"/>
        </w:rPr>
        <w:t>143:5.11</w:t>
      </w:r>
      <w:r>
        <w:rPr>
          <w:color w:val="000000"/>
        </w:rPr>
        <w:t xml:space="preserve"> Los apóstoles no dejaban de asombrarse de la buena voluntad de Jesús de hablar con mujeres, mujeres de reputación dudosa, aun mujeres inmorales. Era muy difícil para Jesús enseñar a sus apóstoles que las mujeres, aun las así llamadas mujeres inmorales, tienen un alma capaz de elegir a Dios como su Padre, y así convertirse en hijas de Dios y candidatas para la vida eterna. Aun después de diecinueve siglos, muchos tienen la misma falta de deseo a comprender las enseñanzas del Maestro. Hasta la religión cristiana se ha construido persistentemente sobre el hecho de la muerte de Cristo en lugar de la verdad de su vida. El mundo debería ocuparse más de su vida feliz y reveladora de Dios que de su trágica y triste muerte. </w:t>
        <w:br/>
      </w:r>
      <w:r>
        <w:rPr>
          <w:color w:val="000000"/>
          <w:sz w:val="18"/>
        </w:rPr>
        <w:t>1614§6</w:t>
      </w:r>
      <w:r>
        <w:rPr>
          <w:color w:val="000000"/>
        </w:rPr>
        <w:t xml:space="preserve"> </w:t>
      </w:r>
      <w:r>
        <w:rPr>
          <w:color w:val="000000"/>
          <w:sz w:val="18"/>
        </w:rPr>
        <w:t>143:5.12</w:t>
      </w:r>
      <w:r>
        <w:rPr>
          <w:color w:val="000000"/>
        </w:rPr>
        <w:t xml:space="preserve"> Al día siguiente, Nalda relató toda la historia al apóstol Juan, pero él nunca la divulgó completamente a los demás apóstoles, y Jesús no les habló en detalle a los doce. </w:t>
        <w:br/>
      </w:r>
      <w:r>
        <w:rPr>
          <w:color w:val="000000"/>
          <w:sz w:val="18"/>
        </w:rPr>
        <w:t>1615 -§1 143:5.13</w:t>
      </w:r>
      <w:r>
        <w:rPr>
          <w:color w:val="000000"/>
        </w:rPr>
        <w:t xml:space="preserve"> Nalda le dijo a Juan que Jesús le había dicho «todo lo que he hecho». Juan muchas veces quiso consultar a Jesús sobre este encuentro con Nalda, pero nunca lo hizo. Jesús le dijo a Nalda una sola cosa sobre la vida de ella, pero al mirarla fijamente y su forma de hablarle le trajeron a la mente tal visión panorámica de su vida, que desde ese momento asoció esta autorrevelación con la mirada y la palabra del Maestro. Jesús no le dijo que ella había tenido cinco maridos. Ella había vivido con cuatro hombres distintos desde que su marido la repudió, y este hecho, juntamente con la visión de todo su pasado, se le presentó tan vívidamente a la memoria en el momento en que se dio cuenta de que Jesús era un hombre de Dios, que posteriormente le repitió a Juan que Jesús efectivamente se lo había dicho to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RENACIMIENTO SAMARITA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15§2</w:t>
      </w:r>
      <w:r>
        <w:rPr>
          <w:color w:val="000000"/>
        </w:rPr>
        <w:t xml:space="preserve"> </w:t>
      </w:r>
      <w:r>
        <w:rPr>
          <w:color w:val="000000"/>
          <w:sz w:val="18"/>
        </w:rPr>
        <w:t>143:6.1</w:t>
      </w:r>
      <w:r>
        <w:rPr>
          <w:color w:val="000000"/>
        </w:rPr>
        <w:t xml:space="preserve"> La tarde en que Nalda atrajo las multitudes de Sicar para ir a ver a Jesús, los doce acababan de volver con comida, e instaron a Jesús a que comiese con ellos en vez de hablar a la gente, porque habían estado sin comer todo el día y tenían hambre. Pero Jesús sabía que pronto caería la noche. Por eso persistió en su determinación de hablar con el pueblo antes de despedirlos. Cuando Andrés intentó persuadirle a que comiera algo poco antes de dirigirse a la multitud, Jesús le dijo: «Tengo un alimento del que vosotros no sabéis». Al escuchar esto los apóstoles, se dijeron unos a otros: «¿Le habrá traído alguien de comer? ¿Es posible que la mujer le dio comida además de bebida?» Cuando Jesús les oyó conversar entre ellos, antes de hablar a la gente se volvió para decirles a los doce: «Mi alimento es hacer la voluntad de Aquel que me ha enviado y llevar a cabo su obra. Ya no debéis decir vosotros falta tanto y tanto para la cosecha. He aquí a esta gente que sale de una ciudad samaritana para escucharnos; yo os digo que los campos ya blanquean para la cosecha. Aquel que siega, recibe salario y recoge estos frutos para la vida eterna; así pues, los sembradores y los segadores se alegran juntos, porque en esto es verdadero el refrán: 'uno es el sembrador y otro el segador'. Os envío ahora a segar donde vosotros no habéis trabajado; otros han trabajado, y vosotros ahora estáis a punto de uniros con su trabajo». Esto dijo refiriéndose a la predicación de Juan Bautista. </w:t>
        <w:br/>
      </w:r>
      <w:r>
        <w:rPr>
          <w:color w:val="000000"/>
          <w:sz w:val="18"/>
        </w:rPr>
        <w:t>1615§3</w:t>
      </w:r>
      <w:r>
        <w:rPr>
          <w:color w:val="000000"/>
        </w:rPr>
        <w:t xml:space="preserve"> </w:t>
      </w:r>
      <w:r>
        <w:rPr>
          <w:color w:val="000000"/>
          <w:sz w:val="18"/>
        </w:rPr>
        <w:t>143:6.2</w:t>
      </w:r>
      <w:r>
        <w:rPr>
          <w:color w:val="000000"/>
        </w:rPr>
        <w:t xml:space="preserve"> Jesús y los apóstoles fueron a Sicar y predicaron dos días antes de establecer su campamento en el monte Gerizim. Muchos de los habitantes de Sicar creyeron en el evangelio y pidieron ser bautizados, pero los apóstoles de Jesús aún no bautizaban. </w:t>
      </w:r>
    </w:p>
    <w:p>
      <w:pPr>
        <w:pStyle w:val="Normal"/>
        <w:widowControl/>
        <w:bidi w:val="0"/>
        <w:jc w:val="left"/>
        <w:rPr/>
      </w:pPr>
      <w:r>
        <w:rPr>
          <w:color w:val="000000"/>
          <w:sz w:val="18"/>
        </w:rPr>
        <w:t>1615§4</w:t>
      </w:r>
      <w:r>
        <w:rPr>
          <w:color w:val="000000"/>
        </w:rPr>
        <w:t xml:space="preserve"> </w:t>
      </w:r>
      <w:r>
        <w:rPr>
          <w:color w:val="000000"/>
          <w:sz w:val="18"/>
        </w:rPr>
        <w:t>143:6.3</w:t>
      </w:r>
      <w:r>
        <w:rPr>
          <w:color w:val="000000"/>
        </w:rPr>
        <w:t xml:space="preserve"> La primera noche en el campamento en el monte Gerizim los apóstoles esperaban que Jesús les reprochara su actitud hacia la mujer junto al pozo de Jacob, pero él no habló del asunto. En cambio, les dio un discurso memorable sobre «las realidades que son centrales en el reino de Dios». En cualquier religión, es muy fácil que los valores se vuelvan desproporcionados y que los hechos ocupen el lugar de la verdad en la teología personal. El hecho de la cruz se volvió el centro mismo del cristianismo subsiguiente. Pero éste no es la verdad central de la religión que se puede derivar de la vida y enseñanzas de Jesús de Nazaret. </w:t>
        <w:br/>
      </w:r>
      <w:r>
        <w:rPr>
          <w:color w:val="000000"/>
          <w:sz w:val="18"/>
        </w:rPr>
        <w:t>1615§5</w:t>
      </w:r>
      <w:r>
        <w:rPr>
          <w:color w:val="000000"/>
        </w:rPr>
        <w:t xml:space="preserve"> </w:t>
      </w:r>
      <w:r>
        <w:rPr>
          <w:color w:val="000000"/>
          <w:sz w:val="18"/>
        </w:rPr>
        <w:t>143:6.4</w:t>
      </w:r>
      <w:r>
        <w:rPr>
          <w:color w:val="000000"/>
        </w:rPr>
        <w:t xml:space="preserve"> El tema de la enseñanza de Jesús en el monte Gerizim fue: que él desea que todos los hombres vean a Dios como a un Padre-amigo así como él (Jesús) es un hermano-amigo. Una y otra vez les repitió que el amor es la relación más grande en el mundo en el universo así como la verdad es la declaración más grande del cumplimiento de estas relaciones divinas. </w:t>
        <w:br/>
      </w:r>
      <w:r>
        <w:rPr>
          <w:color w:val="000000"/>
          <w:sz w:val="18"/>
        </w:rPr>
        <w:t>1616§1 143:6.5</w:t>
      </w:r>
      <w:r>
        <w:rPr>
          <w:color w:val="000000"/>
        </w:rPr>
        <w:t xml:space="preserve"> Jesús se declaró tan plenamente ante los samaritanos porque podía hacerlo sin peligro, y porque sabía que no volvería a visitar el corazón de Samaria para predicar el evangelio del reino. </w:t>
        <w:br/>
      </w:r>
      <w:r>
        <w:rPr>
          <w:color w:val="000000"/>
          <w:sz w:val="18"/>
        </w:rPr>
        <w:t>1616§2</w:t>
      </w:r>
      <w:r>
        <w:rPr>
          <w:color w:val="000000"/>
        </w:rPr>
        <w:t xml:space="preserve"> </w:t>
      </w:r>
      <w:r>
        <w:rPr>
          <w:color w:val="000000"/>
          <w:sz w:val="18"/>
        </w:rPr>
        <w:t>143:6.6</w:t>
      </w:r>
      <w:r>
        <w:rPr>
          <w:color w:val="000000"/>
        </w:rPr>
        <w:t xml:space="preserve"> Jesús y los doce acamparon en el monte Gerizim hasta fines de agosto. Durante el día predicaron la buena nueva del reino —la paternidad de Dios— a los samaritanos de las ciudades y pasaron las noches en el campamento. El trabajo que Jesús y los doce llevaron a cabo en estas ciudades samaritanas rindió muchas almas para el reino e hizo mucho para preparar el terreno para la obra maravillosa de Felipe en estas regiones, después de la muerte y resurrección de Jesús, posteriormente a la dispersión de los apóstoles hasta los confines del mundo debido a la amarga persecución de los creyentes en Jerusalé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S ENSEÑANZAS SOBRE LA ORACIÓN Y LA ADOR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16§3</w:t>
      </w:r>
      <w:r>
        <w:rPr>
          <w:color w:val="000000"/>
        </w:rPr>
        <w:t xml:space="preserve"> </w:t>
      </w:r>
      <w:r>
        <w:rPr>
          <w:color w:val="000000"/>
          <w:sz w:val="18"/>
        </w:rPr>
        <w:t>143:7.1</w:t>
      </w:r>
      <w:r>
        <w:rPr>
          <w:color w:val="000000"/>
        </w:rPr>
        <w:t xml:space="preserve"> En las conferencias nocturnas en el monte Gerizim, Jesús enseñó muchas grandes verdades y en particular, acentuó lo siguiente: </w:t>
      </w:r>
    </w:p>
    <w:p>
      <w:pPr>
        <w:pStyle w:val="Normal"/>
        <w:widowControl/>
        <w:bidi w:val="0"/>
        <w:jc w:val="left"/>
        <w:rPr/>
      </w:pPr>
      <w:r>
        <w:rPr>
          <w:color w:val="000000"/>
          <w:sz w:val="18"/>
        </w:rPr>
        <w:t>1616§4</w:t>
      </w:r>
      <w:r>
        <w:rPr>
          <w:color w:val="000000"/>
        </w:rPr>
        <w:t xml:space="preserve"> </w:t>
      </w:r>
      <w:r>
        <w:rPr>
          <w:color w:val="000000"/>
          <w:sz w:val="18"/>
        </w:rPr>
        <w:t>143:7.2</w:t>
      </w:r>
      <w:r>
        <w:rPr>
          <w:color w:val="000000"/>
        </w:rPr>
        <w:t xml:space="preserve"> La verdadera religión es el acto de un alma en sus relaciones autoconscientes con el Creador; la religión organizada es el intento del hombre de socializar la adoración de los religionistas individuales. </w:t>
      </w:r>
    </w:p>
    <w:p>
      <w:pPr>
        <w:pStyle w:val="Normal"/>
        <w:widowControl/>
        <w:bidi w:val="0"/>
        <w:jc w:val="left"/>
        <w:rPr/>
      </w:pPr>
      <w:r>
        <w:rPr>
          <w:color w:val="000000"/>
          <w:sz w:val="18"/>
        </w:rPr>
        <w:t>1616§5</w:t>
      </w:r>
      <w:r>
        <w:rPr>
          <w:color w:val="000000"/>
        </w:rPr>
        <w:t xml:space="preserve"> </w:t>
      </w:r>
      <w:r>
        <w:rPr>
          <w:color w:val="000000"/>
          <w:sz w:val="18"/>
        </w:rPr>
        <w:t>143:7.3</w:t>
      </w:r>
      <w:r>
        <w:rPr>
          <w:color w:val="000000"/>
        </w:rPr>
        <w:t xml:space="preserve"> La adoración —la contemplación de lo espiritual— debe alternar con el servicio, el contacto con la realidad material. El trabajo debe alternar con el esparcimiento; la religión debe ser equilibrada por el buen humor. La filosofía profunda debe ser aliviada por el ritmo de la poesía. El esfuerzo del vivir —la tensión temporal de la personalidad— debe ser aliviada por el reposo de la adoración. Las sensaciones de inseguridad que surgen del temor al aislamiento de la personalidad en el universo, deben ser contrarrestradas por la contemplación, en fe, del Padre y por el intento de comprender al Supremo. </w:t>
      </w:r>
    </w:p>
    <w:p>
      <w:pPr>
        <w:pStyle w:val="Normal"/>
        <w:widowControl/>
        <w:bidi w:val="0"/>
        <w:jc w:val="left"/>
        <w:rPr/>
      </w:pPr>
      <w:r>
        <w:rPr>
          <w:color w:val="000000"/>
          <w:sz w:val="18"/>
        </w:rPr>
        <w:t>1616§6</w:t>
      </w:r>
      <w:r>
        <w:rPr>
          <w:color w:val="000000"/>
        </w:rPr>
        <w:t xml:space="preserve"> </w:t>
      </w:r>
      <w:r>
        <w:rPr>
          <w:color w:val="000000"/>
          <w:sz w:val="18"/>
        </w:rPr>
        <w:t>143:7.4</w:t>
      </w:r>
      <w:r>
        <w:rPr>
          <w:color w:val="000000"/>
        </w:rPr>
        <w:t xml:space="preserve"> La oración tiene el objeto de hacer que el hombre piense menos pero que comprenda más; no está hecha para aumentar el conocimiento, sino más bien para ampliar el discernimiento. </w:t>
      </w:r>
    </w:p>
    <w:p>
      <w:pPr>
        <w:pStyle w:val="Normal"/>
        <w:widowControl/>
        <w:bidi w:val="0"/>
        <w:jc w:val="left"/>
        <w:rPr/>
      </w:pPr>
      <w:r>
        <w:rPr>
          <w:color w:val="000000"/>
          <w:sz w:val="18"/>
        </w:rPr>
        <w:t>1616§7</w:t>
      </w:r>
      <w:r>
        <w:rPr>
          <w:color w:val="000000"/>
        </w:rPr>
        <w:t xml:space="preserve"> </w:t>
      </w:r>
      <w:r>
        <w:rPr>
          <w:color w:val="000000"/>
          <w:sz w:val="18"/>
        </w:rPr>
        <w:t>143:7.5</w:t>
      </w:r>
      <w:r>
        <w:rPr>
          <w:color w:val="000000"/>
        </w:rPr>
        <w:t xml:space="preserve"> La adoración tiene el objeto de anticipar una vida mejor en el futuro y después reflejar estos nuevos significados espirituales sobre la vida en el presente. La oración sostiene a uno espiritualmente, pero la adoración es divinamente creadora. </w:t>
      </w:r>
    </w:p>
    <w:p>
      <w:pPr>
        <w:pStyle w:val="Normal"/>
        <w:widowControl/>
        <w:bidi w:val="0"/>
        <w:jc w:val="left"/>
        <w:rPr/>
      </w:pPr>
      <w:r>
        <w:rPr>
          <w:color w:val="000000"/>
          <w:sz w:val="18"/>
        </w:rPr>
        <w:t>1616§8</w:t>
      </w:r>
      <w:r>
        <w:rPr>
          <w:color w:val="000000"/>
        </w:rPr>
        <w:t xml:space="preserve"> </w:t>
      </w:r>
      <w:r>
        <w:rPr>
          <w:color w:val="000000"/>
          <w:sz w:val="18"/>
        </w:rPr>
        <w:t>143:7.6</w:t>
      </w:r>
      <w:r>
        <w:rPr>
          <w:color w:val="000000"/>
        </w:rPr>
        <w:t xml:space="preserve"> La adoración es la técnica de buscar en el Unico la inspiración para servir a muchos. La adoración es la vara que mide el grado de desprendimiento del alma del universo material y su vinculación simultánea y segura a las realidades espirituales de toda la creación. </w:t>
      </w:r>
    </w:p>
    <w:p>
      <w:pPr>
        <w:pStyle w:val="Normal"/>
        <w:widowControl/>
        <w:bidi w:val="0"/>
        <w:jc w:val="left"/>
        <w:rPr/>
      </w:pPr>
      <w:r>
        <w:rPr>
          <w:color w:val="000000"/>
          <w:sz w:val="18"/>
        </w:rPr>
        <w:t>1616§9</w:t>
      </w:r>
      <w:r>
        <w:rPr>
          <w:color w:val="000000"/>
        </w:rPr>
        <w:t xml:space="preserve"> </w:t>
      </w:r>
      <w:r>
        <w:rPr>
          <w:color w:val="000000"/>
          <w:sz w:val="18"/>
        </w:rPr>
        <w:t>143:7.7</w:t>
      </w:r>
      <w:r>
        <w:rPr>
          <w:color w:val="000000"/>
        </w:rPr>
        <w:t xml:space="preserve"> El orar es recordarse a sí mismo: pensamiento sublime; el adorar es olvidarse de sí mismo: suprapensamiento. La adoración es atención sin esfuerzo, descanso real e ideal del alma, ejercicio espiritual que lleva al sosiego. </w:t>
      </w:r>
    </w:p>
    <w:p>
      <w:pPr>
        <w:pStyle w:val="Normal"/>
        <w:widowControl/>
        <w:bidi w:val="0"/>
        <w:jc w:val="left"/>
        <w:rPr/>
      </w:pPr>
      <w:r>
        <w:rPr>
          <w:color w:val="000000"/>
          <w:sz w:val="18"/>
        </w:rPr>
        <w:t>1616§10</w:t>
      </w:r>
      <w:r>
        <w:rPr>
          <w:color w:val="000000"/>
        </w:rPr>
        <w:t xml:space="preserve"> </w:t>
      </w:r>
      <w:r>
        <w:rPr>
          <w:color w:val="000000"/>
          <w:sz w:val="18"/>
        </w:rPr>
        <w:t>143:7.8</w:t>
      </w:r>
      <w:r>
        <w:rPr>
          <w:color w:val="000000"/>
        </w:rPr>
        <w:t xml:space="preserve"> La adoración es el acto de una parte que se identifica con el Todo; lo finito con lo Infinito; el hijo con el Padre; el tiempo en el acto de marcar el paso con la eternidad. La adoración es el acto de comunión personal del hijo con el Padre divino, la asunción de actitudes refrescantes, creadoras, fraternales y románticas por parte del alma-espíritu humano. </w:t>
      </w:r>
    </w:p>
    <w:p>
      <w:pPr>
        <w:pStyle w:val="Normal"/>
        <w:widowControl/>
        <w:bidi w:val="0"/>
        <w:jc w:val="left"/>
        <w:rPr/>
      </w:pPr>
      <w:r>
        <w:rPr>
          <w:color w:val="000000"/>
          <w:sz w:val="18"/>
        </w:rPr>
        <w:t>1616§11</w:t>
      </w:r>
      <w:r>
        <w:rPr>
          <w:color w:val="000000"/>
        </w:rPr>
        <w:t xml:space="preserve"> </w:t>
      </w:r>
      <w:r>
        <w:rPr>
          <w:color w:val="000000"/>
          <w:sz w:val="18"/>
        </w:rPr>
        <w:t>143:7.9</w:t>
      </w:r>
      <w:r>
        <w:rPr>
          <w:color w:val="000000"/>
        </w:rPr>
        <w:t xml:space="preserve"> Aunque los apóstoles sólo comprendieron algunas de sus enseñanzas en el campamento, otros mundos las comprendieron, y otras generaciones en la tierra las comprenderán. </w:t>
      </w:r>
      <w:r>
        <w:br w:type="page"/>
      </w:r>
    </w:p>
    <w:p>
      <w:pPr>
        <w:pStyle w:val="Normal"/>
        <w:bidi w:val="0"/>
        <w:jc w:val="center"/>
        <w:rPr/>
      </w:pPr>
      <w:r>
        <w:rPr>
          <w:color w:val="000000"/>
          <w:sz w:val="28"/>
        </w:rPr>
        <w:t>ESCRITO 144</w:t>
      </w:r>
    </w:p>
    <w:p>
      <w:pPr>
        <w:pStyle w:val="Normal"/>
        <w:bidi w:val="0"/>
        <w:jc w:val="center"/>
        <w:rPr/>
      </w:pPr>
      <w:r>
        <w:rPr>
          <w:color w:val="000000"/>
          <w:sz w:val="36"/>
        </w:rPr>
        <w:t>EN GILBOA Y EN LA DECÁPOLI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7">
                <wp:simplePos x="0" y="0"/>
                <wp:positionH relativeFrom="column">
                  <wp:posOffset>1485900</wp:posOffset>
                </wp:positionH>
                <wp:positionV relativeFrom="paragraph">
                  <wp:posOffset>152400</wp:posOffset>
                </wp:positionV>
                <wp:extent cx="2971800" cy="635"/>
                <wp:effectExtent l="11430" t="11430" r="11430" b="11430"/>
                <wp:wrapNone/>
                <wp:docPr id="26" name="Shape2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617§1</w:t>
      </w:r>
      <w:r>
        <w:rPr>
          <w:color w:val="000000"/>
          <w:sz w:val="36"/>
        </w:rPr>
        <w:t xml:space="preserve"> </w:t>
      </w:r>
      <w:r>
        <w:rPr>
          <w:color w:val="000000"/>
          <w:sz w:val="18"/>
        </w:rPr>
        <w:t>144:0.1</w:t>
      </w:r>
      <w:r>
        <w:rPr>
          <w:color w:val="000000"/>
          <w:sz w:val="36"/>
        </w:rPr>
        <w:t xml:space="preserve"> P</w:t>
      </w:r>
      <w:r>
        <w:rPr>
          <w:color w:val="000000"/>
        </w:rPr>
        <w:t xml:space="preserve">asaron los meses de septiembre y octubre en retiro en un campamento aislado sobre las laderas del monte Gilboa. El mes de septiembre lo pasó Jesús a solas con sus apóstoles, enseñando e instruyéndolos en las verdades del reino. </w:t>
        <w:br/>
      </w:r>
      <w:r>
        <w:rPr>
          <w:color w:val="000000"/>
          <w:sz w:val="18"/>
        </w:rPr>
        <w:t>1617§2</w:t>
      </w:r>
      <w:r>
        <w:rPr>
          <w:color w:val="000000"/>
        </w:rPr>
        <w:t xml:space="preserve"> </w:t>
      </w:r>
      <w:r>
        <w:rPr>
          <w:color w:val="000000"/>
          <w:sz w:val="18"/>
        </w:rPr>
        <w:t>144:0.2</w:t>
      </w:r>
      <w:r>
        <w:rPr>
          <w:color w:val="000000"/>
        </w:rPr>
        <w:t xml:space="preserve"> Había varias razones por las cuales Jesús y sus apóstoles se habían aislado en este período en la frontera de Samaria y la Decápolis. Los líderes religiosos de Jerusalén eran muy antagonistas; Herodes Antipas aún retenía a Juan en la cárcel, temeroso tanto de ponerlo en libertad como de ajusticiarlo, y al mismo tiempo sospechaba que había una relación entre Juan y Jesús. En estas condiciones no era prudente planear una labor dinámica en Judea o en Galilea. Había una tercera razón: la tensión lentamente en aumento entre los líderes de los discípulos de Juan y los apóstoles de Jesús, que iba empeorando a medida que crecía el número de creyentes. </w:t>
        <w:br/>
      </w:r>
      <w:r>
        <w:rPr>
          <w:color w:val="000000"/>
          <w:sz w:val="18"/>
        </w:rPr>
        <w:t>1617§3</w:t>
      </w:r>
      <w:r>
        <w:rPr>
          <w:color w:val="000000"/>
        </w:rPr>
        <w:t xml:space="preserve"> </w:t>
      </w:r>
      <w:r>
        <w:rPr>
          <w:color w:val="000000"/>
          <w:sz w:val="18"/>
        </w:rPr>
        <w:t>144:0.3</w:t>
      </w:r>
      <w:r>
        <w:rPr>
          <w:color w:val="000000"/>
        </w:rPr>
        <w:t xml:space="preserve"> Jesús sabía que el período de trabajo preliminar de enseñanza y predicación ya estaba por terminar, que el paso siguiente sería el comienzo del esfuerzo pleno y final de su vida en la tierra, y no quería que el lanzamiento de esta empresa resultara de alguna manera difícil o embarazosa para Juan Bautista. Jesús por consiguiente había decidido pasar cierto tiempo en aislamiento, preparando a sus apóstoles y luego trabajando discretamente en las ciudades de la Decápolis, hasta que Juan fuera ajusticiado o puesto en libertad para unirse a ellos en un esfuerzo conjun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CAMPAMENTO DE GILBO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17§4</w:t>
      </w:r>
      <w:r>
        <w:rPr>
          <w:color w:val="000000"/>
        </w:rPr>
        <w:t xml:space="preserve"> </w:t>
      </w:r>
      <w:r>
        <w:rPr>
          <w:color w:val="000000"/>
          <w:sz w:val="18"/>
        </w:rPr>
        <w:t>144:1.1</w:t>
      </w:r>
      <w:r>
        <w:rPr>
          <w:color w:val="000000"/>
        </w:rPr>
        <w:t xml:space="preserve"> A medida que pasaba el tiempo, aumentaba la devoción de los doce por Jesús y el trabajo del reino. Esta devoción era en gran parte una cuestión de lealtad personal. No comprendían las múltiples facetas de su enseñanza; tampoco comprendían plenamente la naturaleza de Jesús ni el significado de su efusión en la tierra. </w:t>
        <w:br/>
      </w:r>
      <w:r>
        <w:rPr>
          <w:color w:val="000000"/>
          <w:sz w:val="18"/>
        </w:rPr>
        <w:t>1617§5</w:t>
      </w:r>
      <w:r>
        <w:rPr>
          <w:color w:val="000000"/>
        </w:rPr>
        <w:t xml:space="preserve"> </w:t>
      </w:r>
      <w:r>
        <w:rPr>
          <w:color w:val="000000"/>
          <w:sz w:val="18"/>
        </w:rPr>
        <w:t>144:1.2</w:t>
      </w:r>
      <w:r>
        <w:rPr>
          <w:color w:val="000000"/>
        </w:rPr>
        <w:t xml:space="preserve"> Jesús les aclaró a sus apóstoles que se habían retirado por tres motivos: </w:t>
      </w:r>
    </w:p>
    <w:tbl>
      <w:tblPr>
        <w:tblW w:w="9359" w:type="dxa"/>
        <w:jc w:val="left"/>
        <w:tblInd w:w="0" w:type="dxa"/>
        <w:tblLayout w:type="fixed"/>
        <w:tblCellMar>
          <w:top w:w="0" w:type="dxa"/>
          <w:left w:w="0" w:type="dxa"/>
          <w:bottom w:w="0" w:type="dxa"/>
          <w:right w:w="0" w:type="dxa"/>
        </w:tblCellMar>
      </w:tblPr>
      <w:tblGrid>
        <w:gridCol w:w="876"/>
        <w:gridCol w:w="371"/>
        <w:gridCol w:w="8112"/>
      </w:tblGrid>
      <w:tr>
        <w:trPr/>
        <w:tc>
          <w:tcPr>
            <w:tcW w:w="87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617§6 </w:t>
            </w:r>
          </w:p>
        </w:tc>
        <w:tc>
          <w:tcPr>
            <w:tcW w:w="371" w:type="dxa"/>
            <w:tcBorders/>
            <w:vAlign w:val="center"/>
          </w:tcPr>
          <w:p>
            <w:pPr>
              <w:pStyle w:val="Normal"/>
              <w:widowControl w:val="false"/>
              <w:tabs>
                <w:tab w:val="clear" w:pos="708"/>
              </w:tabs>
              <w:bidi w:val="0"/>
              <w:jc w:val="left"/>
              <w:rPr/>
            </w:pPr>
            <w:r>
              <w:rPr>
                <w:color w:val="000000"/>
              </w:rPr>
              <w:t xml:space="preserve">1. </w:t>
            </w:r>
          </w:p>
        </w:tc>
        <w:tc>
          <w:tcPr>
            <w:tcW w:w="8112" w:type="dxa"/>
            <w:tcBorders/>
            <w:vAlign w:val="center"/>
          </w:tcPr>
          <w:p>
            <w:pPr>
              <w:pStyle w:val="Normal"/>
              <w:widowControl w:val="false"/>
              <w:tabs>
                <w:tab w:val="clear" w:pos="708"/>
              </w:tabs>
              <w:bidi w:val="0"/>
              <w:jc w:val="left"/>
              <w:rPr/>
            </w:pPr>
            <w:r>
              <w:rPr>
                <w:color w:val="000000"/>
              </w:rPr>
              <w:t xml:space="preserve">Para confirmar su comprensión y fe en el evangelio del reino. </w:t>
            </w:r>
          </w:p>
        </w:tc>
      </w:tr>
      <w:tr>
        <w:trPr/>
        <w:tc>
          <w:tcPr>
            <w:tcW w:w="876" w:type="dxa"/>
            <w:tcBorders/>
            <w:vAlign w:val="center"/>
          </w:tcPr>
          <w:p>
            <w:pPr>
              <w:pStyle w:val="Normal"/>
              <w:widowControl w:val="false"/>
              <w:tabs>
                <w:tab w:val="clear" w:pos="708"/>
              </w:tabs>
              <w:bidi w:val="0"/>
              <w:jc w:val="left"/>
              <w:rPr/>
            </w:pPr>
            <w:r>
              <w:rPr>
                <w:color w:val="000000"/>
                <w:sz w:val="18"/>
              </w:rPr>
              <w:t>1617§7</w:t>
            </w:r>
            <w:r>
              <w:rPr>
                <w:color w:val="000000"/>
              </w:rPr>
              <w:t xml:space="preserve"> </w:t>
            </w:r>
          </w:p>
        </w:tc>
        <w:tc>
          <w:tcPr>
            <w:tcW w:w="371" w:type="dxa"/>
            <w:tcBorders/>
            <w:vAlign w:val="center"/>
          </w:tcPr>
          <w:p>
            <w:pPr>
              <w:pStyle w:val="Normal"/>
              <w:widowControl w:val="false"/>
              <w:tabs>
                <w:tab w:val="clear" w:pos="708"/>
              </w:tabs>
              <w:bidi w:val="0"/>
              <w:jc w:val="left"/>
              <w:rPr/>
            </w:pPr>
            <w:r>
              <w:rPr>
                <w:color w:val="000000"/>
              </w:rPr>
              <w:t xml:space="preserve">2. </w:t>
            </w:r>
          </w:p>
        </w:tc>
        <w:tc>
          <w:tcPr>
            <w:tcW w:w="8112" w:type="dxa"/>
            <w:tcBorders/>
            <w:vAlign w:val="center"/>
          </w:tcPr>
          <w:p>
            <w:pPr>
              <w:pStyle w:val="Normal"/>
              <w:widowControl w:val="false"/>
              <w:tabs>
                <w:tab w:val="clear" w:pos="708"/>
              </w:tabs>
              <w:bidi w:val="0"/>
              <w:jc w:val="left"/>
              <w:rPr/>
            </w:pPr>
            <w:r>
              <w:rPr>
                <w:color w:val="000000"/>
              </w:rPr>
              <w:t xml:space="preserve">Para permitir que se aquietara la oposición contra su obra en Judea y Galilea. </w:t>
            </w:r>
          </w:p>
        </w:tc>
      </w:tr>
      <w:tr>
        <w:trPr/>
        <w:tc>
          <w:tcPr>
            <w:tcW w:w="876" w:type="dxa"/>
            <w:tcBorders/>
            <w:vAlign w:val="center"/>
          </w:tcPr>
          <w:p>
            <w:pPr>
              <w:pStyle w:val="Normal"/>
              <w:widowControl w:val="false"/>
              <w:tabs>
                <w:tab w:val="clear" w:pos="708"/>
              </w:tabs>
              <w:bidi w:val="0"/>
              <w:jc w:val="left"/>
              <w:rPr/>
            </w:pPr>
            <w:r>
              <w:rPr>
                <w:color w:val="000000"/>
                <w:sz w:val="18"/>
              </w:rPr>
              <w:t>1617§8</w:t>
            </w:r>
            <w:r>
              <w:rPr>
                <w:color w:val="000000"/>
              </w:rPr>
              <w:t xml:space="preserve"> </w:t>
            </w:r>
          </w:p>
        </w:tc>
        <w:tc>
          <w:tcPr>
            <w:tcW w:w="371" w:type="dxa"/>
            <w:tcBorders/>
            <w:vAlign w:val="center"/>
          </w:tcPr>
          <w:p>
            <w:pPr>
              <w:pStyle w:val="Normal"/>
              <w:widowControl w:val="false"/>
              <w:tabs>
                <w:tab w:val="clear" w:pos="708"/>
              </w:tabs>
              <w:bidi w:val="0"/>
              <w:jc w:val="left"/>
              <w:rPr/>
            </w:pPr>
            <w:r>
              <w:rPr>
                <w:color w:val="000000"/>
              </w:rPr>
              <w:t xml:space="preserve">3. </w:t>
            </w:r>
          </w:p>
        </w:tc>
        <w:tc>
          <w:tcPr>
            <w:tcW w:w="8112" w:type="dxa"/>
            <w:tcBorders/>
            <w:vAlign w:val="center"/>
          </w:tcPr>
          <w:p>
            <w:pPr>
              <w:pStyle w:val="Normal"/>
              <w:widowControl w:val="false"/>
              <w:tabs>
                <w:tab w:val="clear" w:pos="708"/>
              </w:tabs>
              <w:bidi w:val="0"/>
              <w:jc w:val="left"/>
              <w:rPr/>
            </w:pPr>
            <w:r>
              <w:rPr>
                <w:color w:val="000000"/>
              </w:rPr>
              <w:t xml:space="preserve">Para aguardar el destino de Juan Bautista. </w:t>
            </w:r>
          </w:p>
        </w:tc>
      </w:tr>
    </w:tbl>
    <w:p>
      <w:pPr>
        <w:pStyle w:val="Normal"/>
        <w:widowControl w:val="false"/>
        <w:bidi w:val="0"/>
        <w:jc w:val="left"/>
        <w:rPr/>
      </w:pPr>
      <w:r>
        <w:rPr>
          <w:color w:val="000000"/>
          <w:sz w:val="18"/>
        </w:rPr>
        <w:t>1617§9</w:t>
      </w:r>
      <w:r>
        <w:rPr>
          <w:color w:val="000000"/>
        </w:rPr>
        <w:t xml:space="preserve"> </w:t>
      </w:r>
      <w:r>
        <w:rPr>
          <w:color w:val="000000"/>
          <w:sz w:val="18"/>
        </w:rPr>
        <w:t>144:1.3</w:t>
      </w:r>
      <w:r>
        <w:rPr>
          <w:color w:val="000000"/>
        </w:rPr>
        <w:t xml:space="preserve"> Mientras permanecían en Gilboa, Jesús narró a los doce muchos detalles de sus primeros años de vida y de sus experiencias en el monte Hermón; también les reveló algo de lo que sucedió en las colinas durante los cuarenta días inmediatamente después de su bautismo. Al mismo tiempo les advirtió que nada contaran a nadie sobre estas experiencias hasta que él volviera al Padre. </w:t>
        <w:br/>
      </w:r>
      <w:r>
        <w:rPr>
          <w:color w:val="000000"/>
          <w:sz w:val="18"/>
        </w:rPr>
        <w:t>1618§1 144:1.4</w:t>
      </w:r>
      <w:r>
        <w:rPr>
          <w:color w:val="000000"/>
        </w:rPr>
        <w:t xml:space="preserve"> Durante esas semanas de septiembre descansaron, conversaron, rememoraron sus experiencias desde que Jesús los había llamado al servicio, y se esforzaron sinceramente por coordinar lo que el Maestro les había enseñado hasta ese momento. En cierta medida todos ellos sentían que sería ésta la última oportunidad que tenían de un descanso prolongado. Se daban cuenta de que el próximo esfuerzo público en Judea o en Galilea, marcaría el comienzo de la proclamación final del reino venidero, pero no tenían una idea fija de cómo sería el reino cuando por fin llegara. Juan y Andrés pensaban que el reino ya había llegado. Pedro y Santiago creían que aún no había llegado. Natanael y Tomás confesaban francamente que estaban perplejos. Mateo, Felipe y Simón el Zelote estaban indecisos y confusos. Los gemelos no hacían caso alguno de la controversia. Y Judas Iscariote estaba taciturno, y no tomaba partido. </w:t>
      </w:r>
    </w:p>
    <w:p>
      <w:pPr>
        <w:pStyle w:val="Normal"/>
        <w:widowControl/>
        <w:bidi w:val="0"/>
        <w:jc w:val="left"/>
        <w:rPr/>
      </w:pPr>
      <w:r>
        <w:rPr>
          <w:color w:val="000000"/>
          <w:sz w:val="18"/>
        </w:rPr>
        <w:t>1618§2</w:t>
      </w:r>
      <w:r>
        <w:rPr>
          <w:color w:val="000000"/>
        </w:rPr>
        <w:t xml:space="preserve"> </w:t>
      </w:r>
      <w:r>
        <w:rPr>
          <w:color w:val="000000"/>
          <w:sz w:val="18"/>
        </w:rPr>
        <w:t>144:1.5</w:t>
      </w:r>
      <w:r>
        <w:rPr>
          <w:color w:val="000000"/>
        </w:rPr>
        <w:t xml:space="preserve"> Mucha parte de este período Jesús se iba por su cuenta a la montaña cerca del campamento. A veces se llevaba a Pedro, Santiago o Juan, pero más frecuentemente se iba a solas, para orar o comulgar. Después del bautismo de Jesús y de los cuarenta días en las colinas de Perea, ya no se puede decir que estas temporadas de comunión con el Padre fueran períodos de oración, tampoco se puede hablar de que Jesús se dedicaba a la adoración; pero es totalmente correcto aludir a estas temporadas como de comunión personal con su Padre. </w:t>
      </w:r>
    </w:p>
    <w:p>
      <w:pPr>
        <w:pStyle w:val="Normal"/>
        <w:widowControl/>
        <w:bidi w:val="0"/>
        <w:jc w:val="left"/>
        <w:rPr/>
      </w:pPr>
      <w:r>
        <w:rPr>
          <w:color w:val="000000"/>
          <w:sz w:val="18"/>
        </w:rPr>
        <w:t>1618§3</w:t>
      </w:r>
      <w:r>
        <w:rPr>
          <w:color w:val="000000"/>
        </w:rPr>
        <w:t xml:space="preserve"> </w:t>
      </w:r>
      <w:r>
        <w:rPr>
          <w:color w:val="000000"/>
          <w:sz w:val="18"/>
        </w:rPr>
        <w:t>144:1.6</w:t>
      </w:r>
      <w:r>
        <w:rPr>
          <w:color w:val="000000"/>
        </w:rPr>
        <w:t xml:space="preserve"> El tema central de las discusiones a lo largo de este mes de septiembre fue la oración y la adoración. Después de haber hablado de la adoración durante varios días, Jesús finalmente pronunció su memorable discurso sobre la oración en respuesta a la solicitud de Tomás: «Maestro, enséñanos a orar». </w:t>
        <w:br/>
      </w:r>
      <w:r>
        <w:rPr>
          <w:color w:val="000000"/>
          <w:sz w:val="18"/>
        </w:rPr>
        <w:t>1618§4</w:t>
      </w:r>
      <w:r>
        <w:rPr>
          <w:color w:val="000000"/>
        </w:rPr>
        <w:t xml:space="preserve"> </w:t>
      </w:r>
      <w:r>
        <w:rPr>
          <w:color w:val="000000"/>
          <w:sz w:val="18"/>
        </w:rPr>
        <w:t>144:1.7</w:t>
      </w:r>
      <w:r>
        <w:rPr>
          <w:color w:val="000000"/>
        </w:rPr>
        <w:t xml:space="preserve"> Juan había enseñado a sus discípulos una oración, una oración para la salvación en el reino venidero. Aunque Jesús nunca prohibió a sus seguidores que usaran la oración de Juan, los apóstoles percibieron muy pronto que su Maestro no aprobaba plenamente de la práctica de pronunciar oraciones establecidas y formales. Sin embargo, los creyentes solicitaban constantemente que se les enseñara a orar. Los doce anhelaban saber qué tipo de súplica aprobaría Jesús. Principalmente debido a esta necesidad de una súplica sencilla para la gente común, Jesús consintió, respondiendo a la solicitud de Tomás, en sugerirles una forma de oración. Esta lección de Jesús tuvo lugar una tarde durante la tercera semana de la permanencia del grupo en el monte Gilbo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DISCURSO SOBRE LA OR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18§5</w:t>
      </w:r>
      <w:r>
        <w:rPr>
          <w:color w:val="000000"/>
        </w:rPr>
        <w:t xml:space="preserve"> </w:t>
      </w:r>
      <w:r>
        <w:rPr>
          <w:color w:val="000000"/>
          <w:sz w:val="18"/>
        </w:rPr>
        <w:t>144:2.1</w:t>
      </w:r>
      <w:r>
        <w:rPr>
          <w:color w:val="000000"/>
        </w:rPr>
        <w:t xml:space="preserve"> «Efectivamente Juan os enseñó una forma sencilla de oración: '¡Oh Padre, límpianos del pecado, muéstranos tu gloria, revélanos tu amor, y deja que tu espíritu santifique nuestro corazón para siempre jamás, amén!' El os enseñó esta oración para que vosotros tuvierais algo que enseñar a las multitudes. No era su intención que vosotros usarais tan establecida y convencional súplica como expresión de vuestra propia alma en la oración. </w:t>
        <w:br/>
      </w:r>
      <w:r>
        <w:rPr>
          <w:color w:val="000000"/>
          <w:sz w:val="18"/>
        </w:rPr>
        <w:t>1618§6</w:t>
      </w:r>
      <w:r>
        <w:rPr>
          <w:color w:val="000000"/>
        </w:rPr>
        <w:t xml:space="preserve"> </w:t>
      </w:r>
      <w:r>
        <w:rPr>
          <w:color w:val="000000"/>
          <w:sz w:val="18"/>
        </w:rPr>
        <w:t>144:2.2</w:t>
      </w:r>
      <w:r>
        <w:rPr>
          <w:color w:val="000000"/>
        </w:rPr>
        <w:t xml:space="preserve"> «La oración es una expresión enteramente personal y espontánea de la actitud del alma hacia el espíritu; el rezo debe ser la comunión de la filiación y la expresión de la hermandad. La oración dictada por el espíritu, conduce al progreso espiritual cooperativo. La oración ideal es una forma de comunión espiritual que conduce a la adoración inteligente. La oración verdadera es la actitud sincera en pos de los cielos para alcanzar vuestros ideales. </w:t>
        <w:br/>
      </w:r>
      <w:r>
        <w:rPr>
          <w:color w:val="000000"/>
          <w:sz w:val="18"/>
        </w:rPr>
        <w:t>1619§1 144:2.3</w:t>
      </w:r>
      <w:r>
        <w:rPr>
          <w:color w:val="000000"/>
        </w:rPr>
        <w:t xml:space="preserve"> «La oración es el aliento del alma y debe conduciros a persistir en vuestro intento de conocer la voluntad del Padre. Si alguno de vosotros tiene un vecino, y vas a verle a la media noche para decirle: 'amigo mío, préstame tres panes, porque acaba de llegar un viajero amigo mío, y nada tengo para darle'; y tu vecino responde, 'ya no me molestes; mi puerta ya está cerrada y mis hijos y yo ya estamos acostados; por eso no puedo levantarme a darte pan', pero perseverarás y explicarás que tu amigo tiene hambre, y que no tienes comida para darle. Y yo te digo que si tu vecino no quiere levantarse para darte pan por amistad, se levantará y te dará tantos panes como necesites simplemente para que no lo importunes más. Así pues, si la perseverancia gana el favor de un simple mortal, imaginaos cuanto más ganará vuestra perseverancia en el espíritu, el pan de la vida de las manos generosas del Padre en el cielo. Nuevamente os digo, pedid y se os dará; buscad y encontraréis, golpead la puerta y se os abrirá. Porque el que pide recibe; el que busca encuentra; y el que golpea la puerta de la salvación, la puerta se le abrirá. </w:t>
        <w:br/>
      </w:r>
      <w:r>
        <w:rPr>
          <w:color w:val="000000"/>
          <w:sz w:val="18"/>
        </w:rPr>
        <w:t>1619§2</w:t>
      </w:r>
      <w:r>
        <w:rPr>
          <w:color w:val="000000"/>
        </w:rPr>
        <w:t xml:space="preserve"> </w:t>
      </w:r>
      <w:r>
        <w:rPr>
          <w:color w:val="000000"/>
          <w:sz w:val="18"/>
        </w:rPr>
        <w:t>144:2.4</w:t>
      </w:r>
      <w:r>
        <w:rPr>
          <w:color w:val="000000"/>
        </w:rPr>
        <w:t xml:space="preserve"> «¿Qué padre entre vosotros, ante la súplica inmadura del hijo, vacilaría en dar según la sabiduría paterna, y no de acuerdo con la solicitud errónea del hijo? Si el niño necesita pan, ¿le darás una piedra sólo porque incesantemente la solicitó? Si tu hijo necesita pescado, ¿le darás una serpiente de agua sólo porque apareció en la red con el pez y el niño tontamente la pide? Si vosotros, mortales y finitos, sabéis cómo responder a las súplicas y dar a vuestros hijos dones buenos y apropiados, ¡cuánto más dará al espíritu y cuantas bendiciones adicionales dará vuestro Padre celestial a los que se lo pidan! Los hombres deben siempre orar sin perder nunca la esperanza. </w:t>
        <w:br/>
      </w:r>
      <w:r>
        <w:rPr>
          <w:color w:val="000000"/>
          <w:sz w:val="18"/>
        </w:rPr>
        <w:t>1619§3</w:t>
      </w:r>
      <w:r>
        <w:rPr>
          <w:color w:val="000000"/>
        </w:rPr>
        <w:t xml:space="preserve"> </w:t>
      </w:r>
      <w:r>
        <w:rPr>
          <w:color w:val="000000"/>
          <w:sz w:val="18"/>
        </w:rPr>
        <w:t>144:2.5</w:t>
      </w:r>
      <w:r>
        <w:rPr>
          <w:color w:val="000000"/>
        </w:rPr>
        <w:t xml:space="preserve"> «Dejadme contaros la historia de cierto juez que vivía en una ciudad donde dominaba el mal. Este juez no temía a Dios ni respetaba a los hombres. Habitaba en esa ciudad una viuda menesterosa que fue repetidamente a ver a este juez injusto, diciendo: 'protéjeme de mi adversario'. Durante cierto tiempo no le prestó él atención, pero finalmente observó para sus adentros: 'Aunque no temo a Dios ni respeto a los hombres, será mejor que reivindique a esta viuda para que deje ya de molestarme con sus continuas súplicas'. Os cuento estas historias para alentaros a perseverar en la oración; no para sugerir que vuestras súplicas puedan cambiar al Padre justo y recto en el cielo. Vuestra perseverancia no es para ganar el favor de Dios, sino que cambiará vuestra actitud terrestre y ampliará la capacidad de vuestra alma para recibir el espíritu. </w:t>
        <w:br/>
      </w:r>
      <w:r>
        <w:rPr>
          <w:color w:val="000000"/>
          <w:sz w:val="18"/>
        </w:rPr>
        <w:t>1619§4</w:t>
      </w:r>
      <w:r>
        <w:rPr>
          <w:color w:val="000000"/>
        </w:rPr>
        <w:t xml:space="preserve"> </w:t>
      </w:r>
      <w:r>
        <w:rPr>
          <w:color w:val="000000"/>
          <w:sz w:val="18"/>
        </w:rPr>
        <w:t>144:2.6</w:t>
      </w:r>
      <w:r>
        <w:rPr>
          <w:color w:val="000000"/>
        </w:rPr>
        <w:t xml:space="preserve"> «Pero cuando oráis, ejercéis tan poca fe. La fe genuina es capaz de mover montañas de dificultades materiales encontradas en el camino de la expansión del alma y del progreso espiritu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ORACIÓN DEL CREYE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19§5</w:t>
      </w:r>
      <w:r>
        <w:rPr>
          <w:color w:val="000000"/>
        </w:rPr>
        <w:t xml:space="preserve"> </w:t>
      </w:r>
      <w:r>
        <w:rPr>
          <w:color w:val="000000"/>
          <w:sz w:val="18"/>
        </w:rPr>
        <w:t>144:3.1</w:t>
      </w:r>
      <w:r>
        <w:rPr>
          <w:color w:val="000000"/>
        </w:rPr>
        <w:t xml:space="preserve"> Pero los apóstoles aún no estaban satisfechos; querían que Jesús les diese una oración modelo para que ellos pudieran enseñársela a los nuevos discípulos. Después de escuchar las palabras de Jesús sobre la oración, Santiago Zebedeo dijo: «Muy bien, Maestro, pero no pedimos una fórmula de oración para nosotros, sino más bien para los nuevos creyentes que tan frecuentemente nos imploran: 'enseñadnos a orar en una forma que sea aceptable al Padre en los cielos'». </w:t>
        <w:br/>
      </w:r>
      <w:r>
        <w:rPr>
          <w:color w:val="000000"/>
          <w:sz w:val="18"/>
        </w:rPr>
        <w:t>1619§6</w:t>
      </w:r>
      <w:r>
        <w:rPr>
          <w:color w:val="000000"/>
        </w:rPr>
        <w:t xml:space="preserve"> </w:t>
      </w:r>
      <w:r>
        <w:rPr>
          <w:color w:val="000000"/>
          <w:sz w:val="18"/>
        </w:rPr>
        <w:t>144:3.2</w:t>
      </w:r>
      <w:r>
        <w:rPr>
          <w:color w:val="000000"/>
        </w:rPr>
        <w:t xml:space="preserve"> Cuando Santiago terminó de hablar, Jesús dijo: «Si pues, aún deseáis tal oración, os daré la que enseñé a mis hermanos y hermanas en Nazaret»: </w:t>
      </w:r>
    </w:p>
    <w:tbl>
      <w:tblPr>
        <w:tblW w:w="9359" w:type="dxa"/>
        <w:jc w:val="left"/>
        <w:tblInd w:w="0" w:type="dxa"/>
        <w:tblLayout w:type="fixed"/>
        <w:tblCellMar>
          <w:top w:w="0" w:type="dxa"/>
          <w:left w:w="0" w:type="dxa"/>
          <w:bottom w:w="0" w:type="dxa"/>
          <w:right w:w="0" w:type="dxa"/>
        </w:tblCellMar>
      </w:tblPr>
      <w:tblGrid>
        <w:gridCol w:w="1188"/>
        <w:gridCol w:w="8170"/>
      </w:tblGrid>
      <w:tr>
        <w:trPr/>
        <w:tc>
          <w:tcPr>
            <w:tcW w:w="118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20§1 144:3.3</w:t>
            </w:r>
            <w:r>
              <w:rPr>
                <w:color w:val="000000"/>
              </w:rPr>
              <w:t xml:space="preserve"> </w:t>
            </w:r>
          </w:p>
        </w:tc>
        <w:tc>
          <w:tcPr>
            <w:tcW w:w="8170" w:type="dxa"/>
            <w:tcBorders/>
            <w:vAlign w:val="center"/>
          </w:tcPr>
          <w:p>
            <w:pPr>
              <w:pStyle w:val="Normal"/>
              <w:widowControl w:val="false"/>
              <w:tabs>
                <w:tab w:val="clear" w:pos="708"/>
              </w:tabs>
              <w:bidi w:val="0"/>
              <w:jc w:val="left"/>
              <w:rPr/>
            </w:pPr>
            <w:r>
              <w:rPr>
                <w:color w:val="000000"/>
                <w:sz w:val="36"/>
              </w:rPr>
              <w:t>P</w:t>
            </w:r>
            <w:r>
              <w:rPr>
                <w:color w:val="000000"/>
              </w:rPr>
              <w:t xml:space="preserve">adre nuestro que estás en los cielos, </w:t>
            </w:r>
          </w:p>
        </w:tc>
      </w:tr>
      <w:tr>
        <w:trPr/>
        <w:tc>
          <w:tcPr>
            <w:tcW w:w="1188" w:type="dxa"/>
            <w:tcBorders/>
            <w:vAlign w:val="center"/>
          </w:tcPr>
          <w:p>
            <w:pPr>
              <w:pStyle w:val="Normal"/>
              <w:widowControl w:val="false"/>
              <w:tabs>
                <w:tab w:val="clear" w:pos="708"/>
              </w:tabs>
              <w:bidi w:val="0"/>
              <w:jc w:val="left"/>
              <w:rPr/>
            </w:pPr>
            <w:r>
              <w:rPr>
                <w:color w:val="000000"/>
                <w:sz w:val="18"/>
              </w:rPr>
              <w:t>1620§2</w:t>
            </w:r>
            <w:r>
              <w:rPr>
                <w:color w:val="000000"/>
              </w:rPr>
              <w:t xml:space="preserve"> </w:t>
            </w:r>
          </w:p>
        </w:tc>
        <w:tc>
          <w:tcPr>
            <w:tcW w:w="8170" w:type="dxa"/>
            <w:tcBorders/>
            <w:vAlign w:val="center"/>
          </w:tcPr>
          <w:p>
            <w:pPr>
              <w:pStyle w:val="Blockquote"/>
              <w:widowControl w:val="false"/>
              <w:tabs>
                <w:tab w:val="clear" w:pos="708"/>
              </w:tabs>
              <w:bidi w:val="0"/>
              <w:spacing w:before="100" w:after="100"/>
              <w:ind w:left="360" w:right="360" w:hanging="0"/>
              <w:jc w:val="left"/>
              <w:rPr/>
            </w:pPr>
            <w:r>
              <w:rPr>
                <w:color w:val="000000"/>
              </w:rPr>
              <w:t xml:space="preserve">Santificado sea tu nombre. </w:t>
            </w:r>
          </w:p>
        </w:tc>
      </w:tr>
      <w:tr>
        <w:trPr/>
        <w:tc>
          <w:tcPr>
            <w:tcW w:w="1188" w:type="dxa"/>
            <w:tcBorders/>
            <w:vAlign w:val="center"/>
          </w:tcPr>
          <w:p>
            <w:pPr>
              <w:pStyle w:val="Normal"/>
              <w:widowControl w:val="false"/>
              <w:bidi w:val="0"/>
              <w:jc w:val="left"/>
              <w:rPr/>
            </w:pPr>
            <w:r>
              <w:rPr>
                <w:color w:val="000000"/>
                <w:sz w:val="18"/>
              </w:rPr>
              <w:t>1620§3</w:t>
            </w:r>
            <w:r>
              <w:rPr>
                <w:color w:val="000000"/>
              </w:rPr>
              <w:t xml:space="preserve"> </w:t>
            </w:r>
          </w:p>
        </w:tc>
        <w:tc>
          <w:tcPr>
            <w:tcW w:w="8170" w:type="dxa"/>
            <w:tcBorders/>
            <w:vAlign w:val="center"/>
          </w:tcPr>
          <w:p>
            <w:pPr>
              <w:pStyle w:val="Normal"/>
              <w:widowControl w:val="false"/>
              <w:bidi w:val="0"/>
              <w:jc w:val="left"/>
              <w:rPr/>
            </w:pPr>
            <w:r>
              <w:rPr>
                <w:color w:val="000000"/>
              </w:rPr>
              <w:t xml:space="preserve">Venga tu reino; hágase tu voluntad </w:t>
            </w:r>
          </w:p>
        </w:tc>
      </w:tr>
      <w:tr>
        <w:trPr/>
        <w:tc>
          <w:tcPr>
            <w:tcW w:w="1188" w:type="dxa"/>
            <w:tcBorders/>
            <w:vAlign w:val="center"/>
          </w:tcPr>
          <w:p>
            <w:pPr>
              <w:pStyle w:val="Normal"/>
              <w:widowControl w:val="false"/>
              <w:bidi w:val="0"/>
              <w:jc w:val="left"/>
              <w:rPr/>
            </w:pPr>
            <w:r>
              <w:rPr>
                <w:color w:val="000000"/>
                <w:sz w:val="18"/>
              </w:rPr>
              <w:t>1620§4</w:t>
            </w:r>
            <w:r>
              <w:rPr>
                <w:color w:val="000000"/>
              </w:rPr>
              <w:t xml:space="preserve"> </w:t>
            </w:r>
          </w:p>
        </w:tc>
        <w:tc>
          <w:tcPr>
            <w:tcW w:w="8170" w:type="dxa"/>
            <w:tcBorders/>
            <w:vAlign w:val="center"/>
          </w:tcPr>
          <w:p>
            <w:pPr>
              <w:pStyle w:val="Blockquote"/>
              <w:widowControl w:val="false"/>
              <w:bidi w:val="0"/>
              <w:spacing w:before="100" w:after="100"/>
              <w:ind w:left="360" w:right="360" w:hanging="0"/>
              <w:jc w:val="left"/>
              <w:rPr/>
            </w:pPr>
            <w:r>
              <w:rPr>
                <w:color w:val="000000"/>
              </w:rPr>
              <w:t xml:space="preserve">En la tierra así como se hace en el cielo. </w:t>
            </w:r>
          </w:p>
        </w:tc>
      </w:tr>
      <w:tr>
        <w:trPr/>
        <w:tc>
          <w:tcPr>
            <w:tcW w:w="1188" w:type="dxa"/>
            <w:tcBorders/>
            <w:vAlign w:val="center"/>
          </w:tcPr>
          <w:p>
            <w:pPr>
              <w:pStyle w:val="Normal"/>
              <w:widowControl w:val="false"/>
              <w:bidi w:val="0"/>
              <w:jc w:val="left"/>
              <w:rPr/>
            </w:pPr>
            <w:r>
              <w:rPr>
                <w:color w:val="000000"/>
                <w:sz w:val="18"/>
              </w:rPr>
              <w:t>1620§5</w:t>
            </w:r>
            <w:r>
              <w:rPr>
                <w:color w:val="000000"/>
              </w:rPr>
              <w:t xml:space="preserve"> </w:t>
            </w:r>
          </w:p>
        </w:tc>
        <w:tc>
          <w:tcPr>
            <w:tcW w:w="8170" w:type="dxa"/>
            <w:tcBorders/>
            <w:vAlign w:val="center"/>
          </w:tcPr>
          <w:p>
            <w:pPr>
              <w:pStyle w:val="Normal"/>
              <w:widowControl w:val="false"/>
              <w:bidi w:val="0"/>
              <w:jc w:val="left"/>
              <w:rPr/>
            </w:pPr>
            <w:r>
              <w:rPr>
                <w:color w:val="000000"/>
              </w:rPr>
              <w:t xml:space="preserve">Danos hoy nuestro pan para mañana; </w:t>
            </w:r>
          </w:p>
        </w:tc>
      </w:tr>
      <w:tr>
        <w:trPr/>
        <w:tc>
          <w:tcPr>
            <w:tcW w:w="1188" w:type="dxa"/>
            <w:tcBorders/>
            <w:vAlign w:val="center"/>
          </w:tcPr>
          <w:p>
            <w:pPr>
              <w:pStyle w:val="Normal"/>
              <w:widowControl w:val="false"/>
              <w:bidi w:val="0"/>
              <w:jc w:val="left"/>
              <w:rPr/>
            </w:pPr>
            <w:r>
              <w:rPr>
                <w:color w:val="000000"/>
                <w:sz w:val="18"/>
              </w:rPr>
              <w:t>1620§6</w:t>
            </w:r>
            <w:r>
              <w:rPr>
                <w:color w:val="000000"/>
              </w:rPr>
              <w:t xml:space="preserve"> </w:t>
            </w:r>
          </w:p>
        </w:tc>
        <w:tc>
          <w:tcPr>
            <w:tcW w:w="8170" w:type="dxa"/>
            <w:tcBorders/>
            <w:vAlign w:val="center"/>
          </w:tcPr>
          <w:p>
            <w:pPr>
              <w:pStyle w:val="Blockquote"/>
              <w:widowControl w:val="false"/>
              <w:bidi w:val="0"/>
              <w:spacing w:before="100" w:after="100"/>
              <w:ind w:left="360" w:right="360" w:hanging="0"/>
              <w:jc w:val="left"/>
              <w:rPr/>
            </w:pPr>
            <w:r>
              <w:rPr>
                <w:color w:val="000000"/>
              </w:rPr>
              <w:t xml:space="preserve">Refresca nuestra alma con el agua de la vida. </w:t>
            </w:r>
          </w:p>
        </w:tc>
      </w:tr>
      <w:tr>
        <w:trPr/>
        <w:tc>
          <w:tcPr>
            <w:tcW w:w="1188" w:type="dxa"/>
            <w:tcBorders/>
            <w:vAlign w:val="center"/>
          </w:tcPr>
          <w:p>
            <w:pPr>
              <w:pStyle w:val="Normal"/>
              <w:widowControl w:val="false"/>
              <w:bidi w:val="0"/>
              <w:jc w:val="left"/>
              <w:rPr/>
            </w:pPr>
            <w:r>
              <w:rPr>
                <w:color w:val="000000"/>
                <w:sz w:val="18"/>
              </w:rPr>
              <w:t>1620§7</w:t>
            </w:r>
            <w:r>
              <w:rPr>
                <w:color w:val="000000"/>
              </w:rPr>
              <w:t xml:space="preserve"> </w:t>
            </w:r>
          </w:p>
        </w:tc>
        <w:tc>
          <w:tcPr>
            <w:tcW w:w="8170" w:type="dxa"/>
            <w:tcBorders/>
            <w:vAlign w:val="center"/>
          </w:tcPr>
          <w:p>
            <w:pPr>
              <w:pStyle w:val="Normal"/>
              <w:widowControl w:val="false"/>
              <w:bidi w:val="0"/>
              <w:jc w:val="left"/>
              <w:rPr/>
            </w:pPr>
            <w:r>
              <w:rPr>
                <w:color w:val="000000"/>
              </w:rPr>
              <w:t xml:space="preserve">Y perdónanos nuestras deudas </w:t>
            </w:r>
          </w:p>
        </w:tc>
      </w:tr>
      <w:tr>
        <w:trPr/>
        <w:tc>
          <w:tcPr>
            <w:tcW w:w="1188" w:type="dxa"/>
            <w:tcBorders/>
            <w:vAlign w:val="center"/>
          </w:tcPr>
          <w:p>
            <w:pPr>
              <w:pStyle w:val="Normal"/>
              <w:widowControl w:val="false"/>
              <w:bidi w:val="0"/>
              <w:jc w:val="left"/>
              <w:rPr/>
            </w:pPr>
            <w:r>
              <w:rPr>
                <w:color w:val="000000"/>
                <w:sz w:val="18"/>
              </w:rPr>
              <w:t>1620§8</w:t>
            </w:r>
            <w:r>
              <w:rPr>
                <w:color w:val="000000"/>
              </w:rPr>
              <w:t xml:space="preserve"> </w:t>
            </w:r>
          </w:p>
        </w:tc>
        <w:tc>
          <w:tcPr>
            <w:tcW w:w="8170" w:type="dxa"/>
            <w:tcBorders/>
            <w:vAlign w:val="center"/>
          </w:tcPr>
          <w:p>
            <w:pPr>
              <w:pStyle w:val="Blockquote"/>
              <w:widowControl w:val="false"/>
              <w:bidi w:val="0"/>
              <w:spacing w:before="100" w:after="100"/>
              <w:ind w:left="360" w:right="360" w:hanging="0"/>
              <w:jc w:val="left"/>
              <w:rPr/>
            </w:pPr>
            <w:r>
              <w:rPr>
                <w:color w:val="000000"/>
              </w:rPr>
              <w:t xml:space="preserve">Así como también perdonamos a nuestros deudores. </w:t>
            </w:r>
          </w:p>
        </w:tc>
      </w:tr>
      <w:tr>
        <w:trPr/>
        <w:tc>
          <w:tcPr>
            <w:tcW w:w="1188" w:type="dxa"/>
            <w:tcBorders/>
            <w:vAlign w:val="center"/>
          </w:tcPr>
          <w:p>
            <w:pPr>
              <w:pStyle w:val="Normal"/>
              <w:widowControl w:val="false"/>
              <w:bidi w:val="0"/>
              <w:jc w:val="left"/>
              <w:rPr/>
            </w:pPr>
            <w:r>
              <w:rPr>
                <w:color w:val="000000"/>
                <w:sz w:val="18"/>
              </w:rPr>
              <w:t>1620§9</w:t>
            </w:r>
            <w:r>
              <w:rPr>
                <w:color w:val="000000"/>
              </w:rPr>
              <w:t xml:space="preserve"> </w:t>
            </w:r>
          </w:p>
        </w:tc>
        <w:tc>
          <w:tcPr>
            <w:tcW w:w="8170" w:type="dxa"/>
            <w:tcBorders/>
            <w:vAlign w:val="center"/>
          </w:tcPr>
          <w:p>
            <w:pPr>
              <w:pStyle w:val="Normal"/>
              <w:widowControl w:val="false"/>
              <w:bidi w:val="0"/>
              <w:jc w:val="left"/>
              <w:rPr/>
            </w:pPr>
            <w:r>
              <w:rPr>
                <w:color w:val="000000"/>
              </w:rPr>
              <w:t xml:space="preserve">Sálvanos de la tentación, líbranos del mal, </w:t>
            </w:r>
          </w:p>
        </w:tc>
      </w:tr>
      <w:tr>
        <w:trPr/>
        <w:tc>
          <w:tcPr>
            <w:tcW w:w="1188" w:type="dxa"/>
            <w:tcBorders/>
            <w:vAlign w:val="center"/>
          </w:tcPr>
          <w:p>
            <w:pPr>
              <w:pStyle w:val="Normal"/>
              <w:widowControl w:val="false"/>
              <w:tabs>
                <w:tab w:val="clear" w:pos="708"/>
              </w:tabs>
              <w:bidi w:val="0"/>
              <w:jc w:val="left"/>
              <w:rPr/>
            </w:pPr>
            <w:r>
              <w:rPr>
                <w:color w:val="000000"/>
                <w:sz w:val="18"/>
              </w:rPr>
              <w:t>1620§10</w:t>
            </w:r>
            <w:r>
              <w:rPr>
                <w:color w:val="000000"/>
              </w:rPr>
              <w:t xml:space="preserve"> </w:t>
            </w:r>
          </w:p>
        </w:tc>
        <w:tc>
          <w:tcPr>
            <w:tcW w:w="8170" w:type="dxa"/>
            <w:tcBorders/>
            <w:vAlign w:val="center"/>
          </w:tcPr>
          <w:p>
            <w:pPr>
              <w:pStyle w:val="Blockquote"/>
              <w:widowControl w:val="false"/>
              <w:tabs>
                <w:tab w:val="clear" w:pos="708"/>
              </w:tabs>
              <w:bidi w:val="0"/>
              <w:spacing w:before="100" w:after="100"/>
              <w:ind w:left="360" w:right="360" w:hanging="0"/>
              <w:jc w:val="left"/>
              <w:rPr/>
            </w:pPr>
            <w:r>
              <w:rPr>
                <w:color w:val="000000"/>
              </w:rPr>
              <w:t xml:space="preserve">Y haznos cada vez tan perfectos como tú. </w:t>
            </w:r>
          </w:p>
        </w:tc>
      </w:tr>
    </w:tbl>
    <w:p>
      <w:pPr>
        <w:pStyle w:val="Normal"/>
        <w:widowControl w:val="false"/>
        <w:bidi w:val="0"/>
        <w:jc w:val="left"/>
        <w:rPr/>
      </w:pPr>
      <w:r>
        <w:rPr>
          <w:color w:val="000000"/>
          <w:sz w:val="18"/>
        </w:rPr>
        <w:t>1620§11</w:t>
      </w:r>
      <w:r>
        <w:rPr>
          <w:color w:val="000000"/>
        </w:rPr>
        <w:t xml:space="preserve"> </w:t>
      </w:r>
      <w:r>
        <w:rPr>
          <w:color w:val="000000"/>
          <w:sz w:val="18"/>
        </w:rPr>
        <w:t>144:3.4</w:t>
      </w:r>
      <w:r>
        <w:rPr>
          <w:color w:val="000000"/>
        </w:rPr>
        <w:t xml:space="preserve"> No es raro que los apóstoles desearan que Jesús les enseñase una oración modelo para los creyentes. Juan Bautista había enseñado a sus seguidores varias oraciones; todos los grandes maestros habían formulado oraciones para sus discípulos. Los maestros religiosos de los judíos tenían unas veinticinco o treinta oraciones establecidas que recitaban en las sinagogas y aun en la calle. Jesús estaba particularmente en contra de orar en público. Hasta este momento, los doce tan sólo le habían escuchado rezar unas pocas veces. Observaban que pasaba noches enteras orando o dedicado a la adoración, y tenían mucha curiosidad por saber la manera o forma de sus oraciones. Realmente no sabían qué contestar a las multitudes que suplicaban que se les enseñara a rezar así como Juan había enseñado a sus discípulos. </w:t>
        <w:br/>
      </w:r>
      <w:r>
        <w:rPr>
          <w:color w:val="000000"/>
          <w:sz w:val="18"/>
        </w:rPr>
        <w:t>1620§12</w:t>
      </w:r>
      <w:r>
        <w:rPr>
          <w:color w:val="000000"/>
        </w:rPr>
        <w:t xml:space="preserve"> </w:t>
      </w:r>
      <w:r>
        <w:rPr>
          <w:color w:val="000000"/>
          <w:sz w:val="18"/>
        </w:rPr>
        <w:t>144:3.5</w:t>
      </w:r>
      <w:r>
        <w:rPr>
          <w:color w:val="000000"/>
        </w:rPr>
        <w:t xml:space="preserve"> Jesús enseñó a los doce que debían orar siempre en secreto; que debían alejarse a solas, en la serenidad de la naturaleza, o encerrarse en sus cuartos para orar. </w:t>
        <w:br/>
      </w:r>
      <w:r>
        <w:rPr>
          <w:color w:val="000000"/>
          <w:sz w:val="18"/>
        </w:rPr>
        <w:t>1620§13</w:t>
      </w:r>
      <w:r>
        <w:rPr>
          <w:color w:val="000000"/>
        </w:rPr>
        <w:t xml:space="preserve"> </w:t>
      </w:r>
      <w:r>
        <w:rPr>
          <w:color w:val="000000"/>
          <w:sz w:val="18"/>
        </w:rPr>
        <w:t>144:3.6</w:t>
      </w:r>
      <w:r>
        <w:rPr>
          <w:color w:val="000000"/>
        </w:rPr>
        <w:t xml:space="preserve"> Después de la muerte de Jesús y de su ascensión al Padre, muchos creyentes optaron por agregar al final de esta oración, así llamada el Padre nuestro, estas palabras «En el nombre de Señor Jesús Cristo». Más tarde se perdieron dos líneas al copiarse la oración, y fue agregada una cláusula adicional, como sigue: «Porque tuyo es el reino y el poder y la gloria, por siempre jamás» </w:t>
        <w:br/>
      </w:r>
      <w:r>
        <w:rPr>
          <w:color w:val="000000"/>
          <w:sz w:val="18"/>
        </w:rPr>
        <w:t>1620§14</w:t>
      </w:r>
      <w:r>
        <w:rPr>
          <w:color w:val="000000"/>
        </w:rPr>
        <w:t xml:space="preserve"> </w:t>
      </w:r>
      <w:r>
        <w:rPr>
          <w:color w:val="000000"/>
          <w:sz w:val="18"/>
        </w:rPr>
        <w:t>144:3.7</w:t>
      </w:r>
      <w:r>
        <w:rPr>
          <w:color w:val="000000"/>
        </w:rPr>
        <w:t xml:space="preserve"> Jesús dio esta oración a los apóstoles en su forma colectiva, tal como se la rezaba en la casa de Nazaret. No enseñó nunca una oración personal formal, sino tan sólo súplicas para grupos, familias, o reuniones sociales; aun así, tampoco accedió a hacerlo espontáneamente. </w:t>
        <w:br/>
      </w:r>
      <w:r>
        <w:rPr>
          <w:color w:val="000000"/>
          <w:sz w:val="18"/>
        </w:rPr>
        <w:t>1620§15</w:t>
      </w:r>
      <w:r>
        <w:rPr>
          <w:color w:val="000000"/>
        </w:rPr>
        <w:t xml:space="preserve"> </w:t>
      </w:r>
      <w:r>
        <w:rPr>
          <w:color w:val="000000"/>
          <w:sz w:val="18"/>
        </w:rPr>
        <w:t>144:3.8</w:t>
      </w:r>
      <w:r>
        <w:rPr>
          <w:color w:val="000000"/>
        </w:rPr>
        <w:t xml:space="preserve"> Jesús enseñaba que la oración eficaz debe ser: </w:t>
      </w:r>
    </w:p>
    <w:tbl>
      <w:tblPr>
        <w:tblW w:w="9358" w:type="dxa"/>
        <w:jc w:val="left"/>
        <w:tblInd w:w="0" w:type="dxa"/>
        <w:tblLayout w:type="fixed"/>
        <w:tblCellMar>
          <w:top w:w="0" w:type="dxa"/>
          <w:left w:w="0" w:type="dxa"/>
          <w:bottom w:w="0" w:type="dxa"/>
          <w:right w:w="0" w:type="dxa"/>
        </w:tblCellMar>
      </w:tblPr>
      <w:tblGrid>
        <w:gridCol w:w="1032"/>
        <w:gridCol w:w="436"/>
        <w:gridCol w:w="7890"/>
      </w:tblGrid>
      <w:tr>
        <w:trPr/>
        <w:tc>
          <w:tcPr>
            <w:tcW w:w="103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620§16 </w:t>
            </w:r>
          </w:p>
        </w:tc>
        <w:tc>
          <w:tcPr>
            <w:tcW w:w="436" w:type="dxa"/>
            <w:tcBorders/>
            <w:vAlign w:val="center"/>
          </w:tcPr>
          <w:p>
            <w:pPr>
              <w:pStyle w:val="Normal"/>
              <w:widowControl w:val="false"/>
              <w:tabs>
                <w:tab w:val="clear" w:pos="708"/>
              </w:tabs>
              <w:bidi w:val="0"/>
              <w:jc w:val="left"/>
              <w:rPr/>
            </w:pPr>
            <w:r>
              <w:rPr>
                <w:color w:val="000000"/>
              </w:rPr>
              <w:t>1.</w:t>
            </w:r>
          </w:p>
        </w:tc>
        <w:tc>
          <w:tcPr>
            <w:tcW w:w="7890" w:type="dxa"/>
            <w:tcBorders/>
            <w:vAlign w:val="center"/>
          </w:tcPr>
          <w:p>
            <w:pPr>
              <w:pStyle w:val="Normal"/>
              <w:widowControl w:val="false"/>
              <w:tabs>
                <w:tab w:val="clear" w:pos="708"/>
              </w:tabs>
              <w:bidi w:val="0"/>
              <w:jc w:val="left"/>
              <w:rPr/>
            </w:pPr>
            <w:r>
              <w:rPr>
                <w:color w:val="000000"/>
              </w:rPr>
              <w:t xml:space="preserve">Altruista: no solamente para uno mismo. </w:t>
            </w:r>
          </w:p>
        </w:tc>
      </w:tr>
      <w:tr>
        <w:trPr/>
        <w:tc>
          <w:tcPr>
            <w:tcW w:w="1032" w:type="dxa"/>
            <w:tcBorders/>
            <w:vAlign w:val="center"/>
          </w:tcPr>
          <w:p>
            <w:pPr>
              <w:pStyle w:val="Normal"/>
              <w:widowControl w:val="false"/>
              <w:tabs>
                <w:tab w:val="clear" w:pos="708"/>
              </w:tabs>
              <w:bidi w:val="0"/>
              <w:jc w:val="left"/>
              <w:rPr/>
            </w:pPr>
            <w:r>
              <w:rPr>
                <w:color w:val="000000"/>
                <w:sz w:val="18"/>
              </w:rPr>
              <w:t>1620§17</w:t>
            </w:r>
            <w:r>
              <w:rPr>
                <w:color w:val="000000"/>
              </w:rPr>
              <w:t xml:space="preserve"> </w:t>
            </w:r>
          </w:p>
        </w:tc>
        <w:tc>
          <w:tcPr>
            <w:tcW w:w="436" w:type="dxa"/>
            <w:tcBorders/>
            <w:vAlign w:val="center"/>
          </w:tcPr>
          <w:p>
            <w:pPr>
              <w:pStyle w:val="Normal"/>
              <w:widowControl w:val="false"/>
              <w:tabs>
                <w:tab w:val="clear" w:pos="708"/>
              </w:tabs>
              <w:bidi w:val="0"/>
              <w:jc w:val="left"/>
              <w:rPr/>
            </w:pPr>
            <w:r>
              <w:rPr>
                <w:color w:val="000000"/>
              </w:rPr>
              <w:t xml:space="preserve">2. </w:t>
            </w:r>
          </w:p>
        </w:tc>
        <w:tc>
          <w:tcPr>
            <w:tcW w:w="7890" w:type="dxa"/>
            <w:tcBorders/>
            <w:vAlign w:val="center"/>
          </w:tcPr>
          <w:p>
            <w:pPr>
              <w:pStyle w:val="Normal"/>
              <w:widowControl w:val="false"/>
              <w:tabs>
                <w:tab w:val="clear" w:pos="708"/>
              </w:tabs>
              <w:bidi w:val="0"/>
              <w:jc w:val="left"/>
              <w:rPr/>
            </w:pPr>
            <w:r>
              <w:rPr>
                <w:color w:val="000000"/>
              </w:rPr>
              <w:t xml:space="preserve">Creyente: de acuerdo con la fe. </w:t>
            </w:r>
          </w:p>
        </w:tc>
      </w:tr>
      <w:tr>
        <w:trPr/>
        <w:tc>
          <w:tcPr>
            <w:tcW w:w="1032" w:type="dxa"/>
            <w:tcBorders/>
            <w:vAlign w:val="center"/>
          </w:tcPr>
          <w:p>
            <w:pPr>
              <w:pStyle w:val="Normal"/>
              <w:widowControl w:val="false"/>
              <w:bidi w:val="0"/>
              <w:jc w:val="left"/>
              <w:rPr/>
            </w:pPr>
            <w:r>
              <w:rPr>
                <w:color w:val="000000"/>
                <w:sz w:val="18"/>
              </w:rPr>
              <w:t>1620§18</w:t>
            </w:r>
            <w:r>
              <w:rPr>
                <w:color w:val="000000"/>
              </w:rPr>
              <w:t xml:space="preserve"> </w:t>
            </w:r>
          </w:p>
        </w:tc>
        <w:tc>
          <w:tcPr>
            <w:tcW w:w="436" w:type="dxa"/>
            <w:tcBorders/>
            <w:vAlign w:val="center"/>
          </w:tcPr>
          <w:p>
            <w:pPr>
              <w:pStyle w:val="Normal"/>
              <w:widowControl w:val="false"/>
              <w:bidi w:val="0"/>
              <w:jc w:val="left"/>
              <w:rPr/>
            </w:pPr>
            <w:r>
              <w:rPr>
                <w:color w:val="000000"/>
              </w:rPr>
              <w:t xml:space="preserve">3. </w:t>
            </w:r>
          </w:p>
        </w:tc>
        <w:tc>
          <w:tcPr>
            <w:tcW w:w="7890" w:type="dxa"/>
            <w:tcBorders/>
            <w:vAlign w:val="center"/>
          </w:tcPr>
          <w:p>
            <w:pPr>
              <w:pStyle w:val="Normal"/>
              <w:widowControl w:val="false"/>
              <w:bidi w:val="0"/>
              <w:jc w:val="left"/>
              <w:rPr/>
            </w:pPr>
            <w:r>
              <w:rPr>
                <w:color w:val="000000"/>
              </w:rPr>
              <w:t xml:space="preserve">Sincera: de corazón honesto. </w:t>
            </w:r>
          </w:p>
        </w:tc>
      </w:tr>
      <w:tr>
        <w:trPr/>
        <w:tc>
          <w:tcPr>
            <w:tcW w:w="1032" w:type="dxa"/>
            <w:tcBorders/>
            <w:vAlign w:val="center"/>
          </w:tcPr>
          <w:p>
            <w:pPr>
              <w:pStyle w:val="Normal"/>
              <w:widowControl w:val="false"/>
              <w:bidi w:val="0"/>
              <w:jc w:val="left"/>
              <w:rPr/>
            </w:pPr>
            <w:r>
              <w:rPr>
                <w:color w:val="000000"/>
                <w:sz w:val="18"/>
              </w:rPr>
              <w:t>1620§19</w:t>
            </w:r>
            <w:r>
              <w:rPr>
                <w:color w:val="000000"/>
              </w:rPr>
              <w:t xml:space="preserve"> </w:t>
            </w:r>
          </w:p>
        </w:tc>
        <w:tc>
          <w:tcPr>
            <w:tcW w:w="436" w:type="dxa"/>
            <w:tcBorders/>
            <w:vAlign w:val="center"/>
          </w:tcPr>
          <w:p>
            <w:pPr>
              <w:pStyle w:val="Normal"/>
              <w:widowControl w:val="false"/>
              <w:bidi w:val="0"/>
              <w:jc w:val="left"/>
              <w:rPr/>
            </w:pPr>
            <w:r>
              <w:rPr>
                <w:color w:val="000000"/>
              </w:rPr>
              <w:t xml:space="preserve">4. </w:t>
            </w:r>
          </w:p>
        </w:tc>
        <w:tc>
          <w:tcPr>
            <w:tcW w:w="7890" w:type="dxa"/>
            <w:tcBorders/>
            <w:vAlign w:val="center"/>
          </w:tcPr>
          <w:p>
            <w:pPr>
              <w:pStyle w:val="Normal"/>
              <w:widowControl w:val="false"/>
              <w:bidi w:val="0"/>
              <w:jc w:val="left"/>
              <w:rPr/>
            </w:pPr>
            <w:r>
              <w:rPr>
                <w:color w:val="000000"/>
              </w:rPr>
              <w:t xml:space="preserve">Inteligente: de acuerdo con las propias luces. </w:t>
            </w:r>
          </w:p>
        </w:tc>
      </w:tr>
      <w:tr>
        <w:trPr/>
        <w:tc>
          <w:tcPr>
            <w:tcW w:w="1032" w:type="dxa"/>
            <w:tcBorders/>
            <w:vAlign w:val="center"/>
          </w:tcPr>
          <w:p>
            <w:pPr>
              <w:pStyle w:val="Normal"/>
              <w:widowControl w:val="false"/>
              <w:tabs>
                <w:tab w:val="clear" w:pos="708"/>
              </w:tabs>
              <w:bidi w:val="0"/>
              <w:jc w:val="left"/>
              <w:rPr/>
            </w:pPr>
            <w:r>
              <w:rPr>
                <w:color w:val="000000"/>
                <w:sz w:val="18"/>
              </w:rPr>
              <w:t>1620§20</w:t>
            </w:r>
            <w:r>
              <w:rPr>
                <w:color w:val="000000"/>
              </w:rPr>
              <w:t xml:space="preserve"> </w:t>
            </w:r>
          </w:p>
        </w:tc>
        <w:tc>
          <w:tcPr>
            <w:tcW w:w="436" w:type="dxa"/>
            <w:tcBorders/>
            <w:vAlign w:val="center"/>
          </w:tcPr>
          <w:p>
            <w:pPr>
              <w:pStyle w:val="Normal"/>
              <w:widowControl w:val="false"/>
              <w:tabs>
                <w:tab w:val="clear" w:pos="708"/>
              </w:tabs>
              <w:bidi w:val="0"/>
              <w:jc w:val="left"/>
              <w:rPr/>
            </w:pPr>
            <w:r>
              <w:rPr>
                <w:color w:val="000000"/>
              </w:rPr>
              <w:t xml:space="preserve">5. </w:t>
            </w:r>
          </w:p>
        </w:tc>
        <w:tc>
          <w:tcPr>
            <w:tcW w:w="7890" w:type="dxa"/>
            <w:tcBorders/>
            <w:vAlign w:val="center"/>
          </w:tcPr>
          <w:p>
            <w:pPr>
              <w:pStyle w:val="Normal"/>
              <w:widowControl w:val="false"/>
              <w:tabs>
                <w:tab w:val="clear" w:pos="708"/>
              </w:tabs>
              <w:bidi w:val="0"/>
              <w:jc w:val="left"/>
              <w:rPr/>
            </w:pPr>
            <w:r>
              <w:rPr>
                <w:color w:val="000000"/>
              </w:rPr>
              <w:t xml:space="preserve">Confiada: en sumisión a la voluntad omnisapiente del Padre. </w:t>
            </w:r>
          </w:p>
        </w:tc>
      </w:tr>
    </w:tbl>
    <w:p>
      <w:pPr>
        <w:pStyle w:val="Normal"/>
        <w:widowControl w:val="false"/>
        <w:bidi w:val="0"/>
        <w:jc w:val="left"/>
        <w:rPr/>
      </w:pPr>
      <w:r>
        <w:rPr>
          <w:color w:val="000000"/>
          <w:sz w:val="18"/>
        </w:rPr>
        <w:t>1620§21</w:t>
      </w:r>
      <w:r>
        <w:rPr>
          <w:color w:val="000000"/>
        </w:rPr>
        <w:t xml:space="preserve"> </w:t>
      </w:r>
      <w:r>
        <w:rPr>
          <w:color w:val="000000"/>
          <w:sz w:val="18"/>
        </w:rPr>
        <w:t>144:3.9</w:t>
      </w:r>
      <w:r>
        <w:rPr>
          <w:color w:val="000000"/>
        </w:rPr>
        <w:t xml:space="preserve"> Cuando Jesús pasaba noches enteras en la montaña rezando, lo hacía principalmente en súplica para sus discípulos, sobre todo para los doce. El Maestro muy poco oraba por sí mismo, aunque si practicaba mucha adoración de naturaleza de la comunión de entendimiento con su Padre en el Paraí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MÁS SOBRE LA OR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20§22</w:t>
      </w:r>
      <w:r>
        <w:rPr>
          <w:color w:val="000000"/>
        </w:rPr>
        <w:t xml:space="preserve"> </w:t>
      </w:r>
      <w:r>
        <w:rPr>
          <w:color w:val="000000"/>
          <w:sz w:val="18"/>
        </w:rPr>
        <w:t>144:4.1</w:t>
      </w:r>
      <w:r>
        <w:rPr>
          <w:color w:val="000000"/>
        </w:rPr>
        <w:t xml:space="preserve"> Durante varios días después del discurso sobre la oración, los apóstoles continuaron preguntando al Maestro sobre esta práctica importantísima y adoradora. Las enseñanzas de Jesús sobre la oración y la adoración impartidas a los apóstoles durante estos días pueden ser resumidas y expuestas en lenguaje moderno, como sigue: </w:t>
        <w:br/>
      </w:r>
      <w:r>
        <w:rPr>
          <w:color w:val="000000"/>
          <w:sz w:val="18"/>
        </w:rPr>
        <w:t>1621§1 144:4.2</w:t>
      </w:r>
      <w:r>
        <w:rPr>
          <w:color w:val="000000"/>
        </w:rPr>
        <w:t xml:space="preserve"> La repetición sincera y honesta de una súplica, cuando esta oración es la expresión sincera de un hijo de Dios, y es pronunciada con fe, aunque desatinada o imposible de responder directamente, siempre servirá para expandir la capacidad de recepción espiritual del alma. </w:t>
        <w:br/>
      </w:r>
      <w:r>
        <w:rPr>
          <w:color w:val="000000"/>
          <w:sz w:val="18"/>
        </w:rPr>
        <w:t>1621§2</w:t>
      </w:r>
      <w:r>
        <w:rPr>
          <w:color w:val="000000"/>
        </w:rPr>
        <w:t xml:space="preserve"> </w:t>
      </w:r>
      <w:r>
        <w:rPr>
          <w:color w:val="000000"/>
          <w:sz w:val="18"/>
        </w:rPr>
        <w:t>144:4.3</w:t>
      </w:r>
      <w:r>
        <w:rPr>
          <w:color w:val="000000"/>
        </w:rPr>
        <w:t xml:space="preserve"> En toda oración, recordad que la filiación es un don. Ningún niño tiene que hacer nada para ganar el estado de hijo o hija. El hijo terrestre adquiere el ser por voluntad de sus padres. De la misma manera llega el hijo de Dios a la gracia y a la nueva vida del espíritu por voluntad del Padre en el cielo. Por consiguiente, el reino del cielo —la filiación divina— debe ser recibida por el hijo como si fuese un niño pequeño. La rectitud el desarrollo progresivo del carácter: se gana, pero la filiación se recibe mediante la gracia y por la fe. </w:t>
        <w:br/>
      </w:r>
      <w:r>
        <w:rPr>
          <w:color w:val="000000"/>
          <w:sz w:val="18"/>
        </w:rPr>
        <w:t>1621§3</w:t>
      </w:r>
      <w:r>
        <w:rPr>
          <w:color w:val="000000"/>
        </w:rPr>
        <w:t xml:space="preserve"> </w:t>
      </w:r>
      <w:r>
        <w:rPr>
          <w:color w:val="000000"/>
          <w:sz w:val="18"/>
        </w:rPr>
        <w:t>144:4.4</w:t>
      </w:r>
      <w:r>
        <w:rPr>
          <w:color w:val="000000"/>
        </w:rPr>
        <w:t xml:space="preserve"> La oración condujo a Jesús a la supracomunión de su alma con los Gobernantes Supremos del universo de los universos. La oración conducirá a los mortales de la tierra a la comunión de una verdadera adoración. La capacidad espiritual del alma para recibir determina la cantidad de bendiciones celestiales que pueden conseguirse personalmente y que se pueden percibir conscientemente como respuesta a la oración. </w:t>
        <w:br/>
      </w:r>
      <w:r>
        <w:rPr>
          <w:color w:val="000000"/>
          <w:sz w:val="18"/>
        </w:rPr>
        <w:t>1621§4</w:t>
      </w:r>
      <w:r>
        <w:rPr>
          <w:color w:val="000000"/>
        </w:rPr>
        <w:t xml:space="preserve"> </w:t>
      </w:r>
      <w:r>
        <w:rPr>
          <w:color w:val="000000"/>
          <w:sz w:val="18"/>
        </w:rPr>
        <w:t>144:4.5</w:t>
      </w:r>
      <w:r>
        <w:rPr>
          <w:color w:val="000000"/>
        </w:rPr>
        <w:t xml:space="preserve"> La oración, y la adoración con que ésta se vincula, es una técnica para apartarse de la rutina diaria de la vida, del agobio y monotonía de la existencia material. Es un camino para acercarse a la autorrealización y la individualidad espiritualizadas que constituyen un logro intelectual y religioso. </w:t>
        <w:br/>
      </w:r>
      <w:r>
        <w:rPr>
          <w:color w:val="000000"/>
          <w:sz w:val="18"/>
        </w:rPr>
        <w:t>1621§5</w:t>
      </w:r>
      <w:r>
        <w:rPr>
          <w:color w:val="000000"/>
        </w:rPr>
        <w:t xml:space="preserve"> </w:t>
      </w:r>
      <w:r>
        <w:rPr>
          <w:color w:val="000000"/>
          <w:sz w:val="18"/>
        </w:rPr>
        <w:t>144:4.6</w:t>
      </w:r>
      <w:r>
        <w:rPr>
          <w:color w:val="000000"/>
        </w:rPr>
        <w:t xml:space="preserve"> La oración es el antídoto contra la introspección nociva; por lo menos, el rezo así como el Maestro lo enseñó es tal ministerio beneficioso para el alma. Jesús siempre usó la influencia benéfica de la oración para sus semejantes. El Maestro generalmente rezaba en plural, no en singular. Sólo en las grandes crisis de su vida terrestre rezó Jesús para sí mismo. </w:t>
        <w:br/>
      </w:r>
      <w:r>
        <w:rPr>
          <w:color w:val="000000"/>
          <w:sz w:val="18"/>
        </w:rPr>
        <w:t>1621§6</w:t>
      </w:r>
      <w:r>
        <w:rPr>
          <w:color w:val="000000"/>
        </w:rPr>
        <w:t xml:space="preserve"> </w:t>
      </w:r>
      <w:r>
        <w:rPr>
          <w:color w:val="000000"/>
          <w:sz w:val="18"/>
        </w:rPr>
        <w:t>144:4.7</w:t>
      </w:r>
      <w:r>
        <w:rPr>
          <w:color w:val="000000"/>
        </w:rPr>
        <w:t xml:space="preserve"> La oración es el aliento de la vida del espíritu en medio de la civilización material de las razas humanas. La adoración es la salvación para las generaciones de mortales en busca de placer. </w:t>
        <w:br/>
      </w:r>
      <w:r>
        <w:rPr>
          <w:color w:val="000000"/>
          <w:sz w:val="18"/>
        </w:rPr>
        <w:t>1621§7</w:t>
      </w:r>
      <w:r>
        <w:rPr>
          <w:color w:val="000000"/>
        </w:rPr>
        <w:t xml:space="preserve"> </w:t>
      </w:r>
      <w:r>
        <w:rPr>
          <w:color w:val="000000"/>
          <w:sz w:val="18"/>
        </w:rPr>
        <w:t>144:4.8</w:t>
      </w:r>
      <w:r>
        <w:rPr>
          <w:color w:val="000000"/>
        </w:rPr>
        <w:t xml:space="preserve"> Orar es como recargar las baterías espirituales del alma, y adorar sería como sintonizar el alma para captar las transmisiones universales del espíritu infinito del Padre Universal. </w:t>
        <w:br/>
      </w:r>
      <w:r>
        <w:rPr>
          <w:color w:val="000000"/>
          <w:sz w:val="18"/>
        </w:rPr>
        <w:t>1621§8</w:t>
      </w:r>
      <w:r>
        <w:rPr>
          <w:color w:val="000000"/>
        </w:rPr>
        <w:t xml:space="preserve"> </w:t>
      </w:r>
      <w:r>
        <w:rPr>
          <w:color w:val="000000"/>
          <w:sz w:val="18"/>
        </w:rPr>
        <w:t>144:4.9</w:t>
      </w:r>
      <w:r>
        <w:rPr>
          <w:color w:val="000000"/>
        </w:rPr>
        <w:t xml:space="preserve"> La oración es la mirada sincera y anhelante del hijo dirigida a su Padre espíritu; es el proceso psicológico de intercambio de la voluntad humana por la voluntad divina. La oración es una parte del plan divino para transformar lo que es en lo que debería ser. </w:t>
      </w:r>
    </w:p>
    <w:p>
      <w:pPr>
        <w:pStyle w:val="Normal"/>
        <w:widowControl/>
        <w:bidi w:val="0"/>
        <w:jc w:val="left"/>
        <w:rPr/>
      </w:pPr>
      <w:r>
        <w:rPr>
          <w:color w:val="000000"/>
          <w:sz w:val="18"/>
        </w:rPr>
        <w:t>1621§9</w:t>
      </w:r>
      <w:r>
        <w:rPr>
          <w:color w:val="000000"/>
        </w:rPr>
        <w:t xml:space="preserve"> </w:t>
      </w:r>
      <w:r>
        <w:rPr>
          <w:color w:val="000000"/>
          <w:sz w:val="18"/>
        </w:rPr>
        <w:t>144:4.10</w:t>
      </w:r>
      <w:r>
        <w:rPr>
          <w:color w:val="000000"/>
        </w:rPr>
        <w:t xml:space="preserve"> Una de las razones por las cuales Pedro, Santiago y Juan, quienes con frecuencia acompañaron a Jesús en sus largas noches de vigilia, nunca le escucharon rezar, fue porque su Maestro no solía pronunciar con palabras sus oraciones. Casi todo su orar, Jesús lo hizo en el espíritu y en el corazón: en silencio. </w:t>
        <w:br/>
      </w:r>
      <w:r>
        <w:rPr>
          <w:color w:val="000000"/>
          <w:sz w:val="18"/>
        </w:rPr>
        <w:t>1621§10</w:t>
      </w:r>
      <w:r>
        <w:rPr>
          <w:color w:val="000000"/>
        </w:rPr>
        <w:t xml:space="preserve"> </w:t>
      </w:r>
      <w:r>
        <w:rPr>
          <w:color w:val="000000"/>
          <w:sz w:val="18"/>
        </w:rPr>
        <w:t>144:4.11</w:t>
      </w:r>
      <w:r>
        <w:rPr>
          <w:color w:val="000000"/>
        </w:rPr>
        <w:t xml:space="preserve"> De todos los apóstoles, Pedro y Santiago estuvieron más cerca de comprender las enseñanzas del Maestro sobre la oración y la adora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OTRAS FORMAS DE OR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21§11</w:t>
      </w:r>
      <w:r>
        <w:rPr>
          <w:color w:val="000000"/>
        </w:rPr>
        <w:t xml:space="preserve"> </w:t>
      </w:r>
      <w:r>
        <w:rPr>
          <w:color w:val="000000"/>
          <w:sz w:val="18"/>
        </w:rPr>
        <w:t>144:5.1</w:t>
      </w:r>
      <w:r>
        <w:rPr>
          <w:color w:val="000000"/>
        </w:rPr>
        <w:t xml:space="preserve"> De vez en cuando, durante el resto de su permanencia en la tierra, Jesús trajo al conocimiento de los apóstoles varias otras fórmulas de oración, pero lo hizo tan sólo para ilustrar otros asuntos, recomendándoles que no enseñaran estas «oraciones en forma de parábolas» a las multitudes. Muchas de ellas provenían de otros planetas habitados, pero Jesús no reveló este hecho a los doce. Entre estas oraciones estaban las siguiente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22§1 144:5.2</w:t>
            </w:r>
            <w:r>
              <w:rPr>
                <w:color w:val="000000"/>
              </w:rPr>
              <w:t xml:space="preserve"> </w:t>
            </w:r>
          </w:p>
        </w:tc>
        <w:tc>
          <w:tcPr>
            <w:tcW w:w="8234" w:type="dxa"/>
            <w:tcBorders/>
            <w:vAlign w:val="center"/>
          </w:tcPr>
          <w:p>
            <w:pPr>
              <w:pStyle w:val="Normal"/>
              <w:widowControl w:val="false"/>
              <w:tabs>
                <w:tab w:val="clear" w:pos="708"/>
              </w:tabs>
              <w:bidi w:val="0"/>
              <w:jc w:val="left"/>
              <w:rPr/>
            </w:pPr>
            <w:r>
              <w:rPr>
                <w:color w:val="000000"/>
                <w:sz w:val="28"/>
              </w:rPr>
              <w:t>P</w:t>
            </w:r>
            <w:r>
              <w:rPr>
                <w:color w:val="000000"/>
              </w:rPr>
              <w:t xml:space="preserve">adre nuestro en quien radican los reinos del universo, </w:t>
            </w:r>
          </w:p>
        </w:tc>
      </w:tr>
      <w:tr>
        <w:trPr/>
        <w:tc>
          <w:tcPr>
            <w:tcW w:w="1125" w:type="dxa"/>
            <w:tcBorders/>
            <w:vAlign w:val="center"/>
          </w:tcPr>
          <w:p>
            <w:pPr>
              <w:pStyle w:val="Normal"/>
              <w:widowControl w:val="false"/>
              <w:tabs>
                <w:tab w:val="clear" w:pos="708"/>
              </w:tabs>
              <w:bidi w:val="0"/>
              <w:jc w:val="left"/>
              <w:rPr/>
            </w:pPr>
            <w:r>
              <w:rPr>
                <w:color w:val="000000"/>
                <w:sz w:val="18"/>
              </w:rPr>
              <w:t>1622§2</w:t>
            </w:r>
            <w:r>
              <w:rPr>
                <w:color w:val="000000"/>
              </w:rPr>
              <w:t xml:space="preserve"> </w:t>
            </w:r>
          </w:p>
        </w:tc>
        <w:tc>
          <w:tcPr>
            <w:tcW w:w="8234" w:type="dxa"/>
            <w:tcBorders/>
            <w:vAlign w:val="center"/>
          </w:tcPr>
          <w:p>
            <w:pPr>
              <w:pStyle w:val="Normal"/>
              <w:widowControl w:val="false"/>
              <w:tabs>
                <w:tab w:val="clear" w:pos="708"/>
              </w:tabs>
              <w:bidi w:val="0"/>
              <w:jc w:val="left"/>
              <w:rPr/>
            </w:pPr>
            <w:r>
              <w:rPr>
                <w:color w:val="000000"/>
              </w:rPr>
              <w:t xml:space="preserve">Alabado sea tu nombre y glorificado tu carácter. </w:t>
            </w:r>
          </w:p>
        </w:tc>
      </w:tr>
      <w:tr>
        <w:trPr/>
        <w:tc>
          <w:tcPr>
            <w:tcW w:w="1125" w:type="dxa"/>
            <w:tcBorders/>
            <w:vAlign w:val="center"/>
          </w:tcPr>
          <w:p>
            <w:pPr>
              <w:pStyle w:val="Normal"/>
              <w:widowControl w:val="false"/>
              <w:bidi w:val="0"/>
              <w:jc w:val="left"/>
              <w:rPr/>
            </w:pPr>
            <w:r>
              <w:rPr>
                <w:color w:val="000000"/>
                <w:sz w:val="18"/>
              </w:rPr>
              <w:t>1622§3</w:t>
            </w:r>
            <w:r>
              <w:rPr>
                <w:color w:val="000000"/>
              </w:rPr>
              <w:t xml:space="preserve"> </w:t>
            </w:r>
          </w:p>
        </w:tc>
        <w:tc>
          <w:tcPr>
            <w:tcW w:w="8234" w:type="dxa"/>
            <w:tcBorders/>
            <w:vAlign w:val="center"/>
          </w:tcPr>
          <w:p>
            <w:pPr>
              <w:pStyle w:val="Normal"/>
              <w:widowControl w:val="false"/>
              <w:bidi w:val="0"/>
              <w:jc w:val="left"/>
              <w:rPr/>
            </w:pPr>
            <w:r>
              <w:rPr>
                <w:color w:val="000000"/>
              </w:rPr>
              <w:t xml:space="preserve">Tu presencia nos abarca, y tu gloria se manifiesta </w:t>
            </w:r>
          </w:p>
        </w:tc>
      </w:tr>
      <w:tr>
        <w:trPr/>
        <w:tc>
          <w:tcPr>
            <w:tcW w:w="1125" w:type="dxa"/>
            <w:tcBorders/>
            <w:vAlign w:val="center"/>
          </w:tcPr>
          <w:p>
            <w:pPr>
              <w:pStyle w:val="Normal"/>
              <w:widowControl w:val="false"/>
              <w:bidi w:val="0"/>
              <w:jc w:val="left"/>
              <w:rPr/>
            </w:pPr>
            <w:r>
              <w:rPr>
                <w:color w:val="000000"/>
                <w:sz w:val="18"/>
              </w:rPr>
              <w:t>1622§4</w:t>
            </w:r>
            <w:r>
              <w:rPr>
                <w:color w:val="000000"/>
              </w:rPr>
              <w:t xml:space="preserve"> </w:t>
            </w:r>
          </w:p>
        </w:tc>
        <w:tc>
          <w:tcPr>
            <w:tcW w:w="8234" w:type="dxa"/>
            <w:tcBorders/>
            <w:vAlign w:val="center"/>
          </w:tcPr>
          <w:p>
            <w:pPr>
              <w:pStyle w:val="Normal"/>
              <w:widowControl w:val="false"/>
              <w:bidi w:val="0"/>
              <w:jc w:val="left"/>
              <w:rPr/>
            </w:pPr>
            <w:r>
              <w:rPr>
                <w:color w:val="000000"/>
              </w:rPr>
              <w:t xml:space="preserve">Imperfectamente en nosotros así como es perfecta en lo alto. </w:t>
            </w:r>
          </w:p>
        </w:tc>
      </w:tr>
      <w:tr>
        <w:trPr/>
        <w:tc>
          <w:tcPr>
            <w:tcW w:w="1125" w:type="dxa"/>
            <w:tcBorders/>
            <w:vAlign w:val="center"/>
          </w:tcPr>
          <w:p>
            <w:pPr>
              <w:pStyle w:val="Normal"/>
              <w:widowControl w:val="false"/>
              <w:bidi w:val="0"/>
              <w:jc w:val="left"/>
              <w:rPr/>
            </w:pPr>
            <w:r>
              <w:rPr>
                <w:color w:val="000000"/>
                <w:sz w:val="18"/>
              </w:rPr>
              <w:t>1622§5</w:t>
            </w:r>
            <w:r>
              <w:rPr>
                <w:color w:val="000000"/>
              </w:rPr>
              <w:t xml:space="preserve"> </w:t>
            </w:r>
          </w:p>
        </w:tc>
        <w:tc>
          <w:tcPr>
            <w:tcW w:w="8234" w:type="dxa"/>
            <w:tcBorders/>
            <w:vAlign w:val="center"/>
          </w:tcPr>
          <w:p>
            <w:pPr>
              <w:pStyle w:val="Normal"/>
              <w:widowControl w:val="false"/>
              <w:bidi w:val="0"/>
              <w:jc w:val="left"/>
              <w:rPr/>
            </w:pPr>
            <w:r>
              <w:rPr>
                <w:color w:val="000000"/>
              </w:rPr>
              <w:t xml:space="preserve">Danos hoy las fuerzas vitalizadoras de la luz, </w:t>
            </w:r>
          </w:p>
        </w:tc>
      </w:tr>
      <w:tr>
        <w:trPr/>
        <w:tc>
          <w:tcPr>
            <w:tcW w:w="1125" w:type="dxa"/>
            <w:tcBorders/>
            <w:vAlign w:val="center"/>
          </w:tcPr>
          <w:p>
            <w:pPr>
              <w:pStyle w:val="Normal"/>
              <w:widowControl w:val="false"/>
              <w:bidi w:val="0"/>
              <w:jc w:val="left"/>
              <w:rPr/>
            </w:pPr>
            <w:r>
              <w:rPr>
                <w:color w:val="000000"/>
                <w:sz w:val="18"/>
              </w:rPr>
              <w:t>1622§6</w:t>
            </w:r>
            <w:r>
              <w:rPr>
                <w:color w:val="000000"/>
              </w:rPr>
              <w:t xml:space="preserve"> </w:t>
            </w:r>
          </w:p>
        </w:tc>
        <w:tc>
          <w:tcPr>
            <w:tcW w:w="8234" w:type="dxa"/>
            <w:tcBorders/>
            <w:vAlign w:val="center"/>
          </w:tcPr>
          <w:p>
            <w:pPr>
              <w:pStyle w:val="Normal"/>
              <w:widowControl w:val="false"/>
              <w:bidi w:val="0"/>
              <w:jc w:val="left"/>
              <w:rPr/>
            </w:pPr>
            <w:r>
              <w:rPr>
                <w:color w:val="000000"/>
              </w:rPr>
              <w:t xml:space="preserve">Y no nos dejes errar por los perversos caminos de nuestra imaginación, </w:t>
            </w:r>
          </w:p>
        </w:tc>
      </w:tr>
      <w:tr>
        <w:trPr/>
        <w:tc>
          <w:tcPr>
            <w:tcW w:w="1125" w:type="dxa"/>
            <w:tcBorders/>
            <w:vAlign w:val="center"/>
          </w:tcPr>
          <w:p>
            <w:pPr>
              <w:pStyle w:val="Normal"/>
              <w:widowControl w:val="false"/>
              <w:bidi w:val="0"/>
              <w:jc w:val="left"/>
              <w:rPr/>
            </w:pPr>
            <w:r>
              <w:rPr>
                <w:color w:val="000000"/>
                <w:sz w:val="18"/>
              </w:rPr>
              <w:t>1622§7</w:t>
            </w:r>
            <w:r>
              <w:rPr>
                <w:color w:val="000000"/>
              </w:rPr>
              <w:t xml:space="preserve"> </w:t>
            </w:r>
          </w:p>
        </w:tc>
        <w:tc>
          <w:tcPr>
            <w:tcW w:w="8234" w:type="dxa"/>
            <w:tcBorders/>
            <w:vAlign w:val="center"/>
          </w:tcPr>
          <w:p>
            <w:pPr>
              <w:pStyle w:val="Normal"/>
              <w:widowControl w:val="false"/>
              <w:bidi w:val="0"/>
              <w:jc w:val="left"/>
              <w:rPr/>
            </w:pPr>
            <w:r>
              <w:rPr>
                <w:color w:val="000000"/>
              </w:rPr>
              <w:t xml:space="preserve">Porque tuya es la morada gloriosa, el poder perdurable, </w:t>
            </w:r>
          </w:p>
        </w:tc>
      </w:tr>
      <w:tr>
        <w:trPr/>
        <w:tc>
          <w:tcPr>
            <w:tcW w:w="1125" w:type="dxa"/>
            <w:tcBorders/>
            <w:vAlign w:val="center"/>
          </w:tcPr>
          <w:p>
            <w:pPr>
              <w:pStyle w:val="Normal"/>
              <w:widowControl w:val="false"/>
              <w:bidi w:val="0"/>
              <w:jc w:val="left"/>
              <w:rPr/>
            </w:pPr>
            <w:r>
              <w:rPr>
                <w:color w:val="000000"/>
                <w:sz w:val="18"/>
              </w:rPr>
              <w:t>1622§8</w:t>
            </w:r>
            <w:r>
              <w:rPr>
                <w:color w:val="000000"/>
              </w:rPr>
              <w:t xml:space="preserve"> </w:t>
            </w:r>
          </w:p>
        </w:tc>
        <w:tc>
          <w:tcPr>
            <w:tcW w:w="8234" w:type="dxa"/>
            <w:tcBorders/>
            <w:vAlign w:val="center"/>
          </w:tcPr>
          <w:p>
            <w:pPr>
              <w:pStyle w:val="Normal"/>
              <w:widowControl w:val="false"/>
              <w:bidi w:val="0"/>
              <w:jc w:val="left"/>
              <w:rPr/>
            </w:pPr>
            <w:r>
              <w:rPr>
                <w:color w:val="000000"/>
              </w:rPr>
              <w:t xml:space="preserve">Y para nosotros, el don eterno del amor infinito de tu Hijo. </w:t>
            </w:r>
          </w:p>
        </w:tc>
      </w:tr>
      <w:tr>
        <w:trPr/>
        <w:tc>
          <w:tcPr>
            <w:tcW w:w="1125" w:type="dxa"/>
            <w:tcBorders/>
            <w:vAlign w:val="center"/>
          </w:tcPr>
          <w:p>
            <w:pPr>
              <w:pStyle w:val="Normal"/>
              <w:widowControl w:val="false"/>
              <w:tabs>
                <w:tab w:val="clear" w:pos="708"/>
              </w:tabs>
              <w:bidi w:val="0"/>
              <w:jc w:val="left"/>
              <w:rPr/>
            </w:pPr>
            <w:r>
              <w:rPr>
                <w:color w:val="000000"/>
                <w:sz w:val="18"/>
              </w:rPr>
              <w:t>1622§9</w:t>
            </w:r>
            <w:r>
              <w:rPr>
                <w:color w:val="000000"/>
              </w:rPr>
              <w:t xml:space="preserve"> </w:t>
            </w:r>
          </w:p>
        </w:tc>
        <w:tc>
          <w:tcPr>
            <w:tcW w:w="8234" w:type="dxa"/>
            <w:tcBorders/>
            <w:vAlign w:val="center"/>
          </w:tcPr>
          <w:p>
            <w:pPr>
              <w:pStyle w:val="Normal"/>
              <w:widowControl w:val="false"/>
              <w:tabs>
                <w:tab w:val="clear" w:pos="708"/>
              </w:tabs>
              <w:bidi w:val="0"/>
              <w:jc w:val="left"/>
              <w:rPr/>
            </w:pPr>
            <w:r>
              <w:rPr>
                <w:color w:val="000000"/>
              </w:rPr>
              <w:t xml:space="preserve">Aun así, eternamente verdadero. </w:t>
            </w:r>
          </w:p>
        </w:tc>
      </w:tr>
    </w:tbl>
    <w:p>
      <w:pPr>
        <w:pStyle w:val="Normal"/>
        <w:widowControl w:val="false"/>
        <w:bidi w:val="0"/>
        <w:jc w:val="center"/>
        <w:rPr/>
      </w:pPr>
      <w:r>
        <w:rPr>
          <w:color w:val="000000"/>
        </w:rPr>
        <w:t>* * *</w:t>
      </w:r>
    </w:p>
    <w:tbl>
      <w:tblPr>
        <w:tblW w:w="9359" w:type="dxa"/>
        <w:jc w:val="left"/>
        <w:tblInd w:w="0" w:type="dxa"/>
        <w:tblLayout w:type="fixed"/>
        <w:tblCellMar>
          <w:top w:w="0" w:type="dxa"/>
          <w:left w:w="0" w:type="dxa"/>
          <w:bottom w:w="0" w:type="dxa"/>
          <w:right w:w="0" w:type="dxa"/>
        </w:tblCellMar>
      </w:tblPr>
      <w:tblGrid>
        <w:gridCol w:w="1155"/>
        <w:gridCol w:w="8203"/>
      </w:tblGrid>
      <w:tr>
        <w:trPr/>
        <w:tc>
          <w:tcPr>
            <w:tcW w:w="115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22§10</w:t>
            </w:r>
            <w:r>
              <w:rPr>
                <w:color w:val="000000"/>
              </w:rPr>
              <w:t xml:space="preserve"> </w:t>
            </w:r>
            <w:r>
              <w:rPr>
                <w:color w:val="000000"/>
                <w:sz w:val="18"/>
              </w:rPr>
              <w:t>144:5.3</w:t>
            </w:r>
            <w:r>
              <w:rPr>
                <w:color w:val="000000"/>
              </w:rPr>
              <w:t xml:space="preserve"> </w:t>
            </w:r>
          </w:p>
        </w:tc>
        <w:tc>
          <w:tcPr>
            <w:tcW w:w="8203" w:type="dxa"/>
            <w:tcBorders/>
            <w:vAlign w:val="center"/>
          </w:tcPr>
          <w:p>
            <w:pPr>
              <w:pStyle w:val="Normal"/>
              <w:widowControl w:val="false"/>
              <w:tabs>
                <w:tab w:val="clear" w:pos="708"/>
              </w:tabs>
              <w:bidi w:val="0"/>
              <w:jc w:val="left"/>
              <w:rPr/>
            </w:pPr>
            <w:r>
              <w:rPr>
                <w:color w:val="000000"/>
                <w:sz w:val="28"/>
              </w:rPr>
              <w:t>P</w:t>
            </w:r>
            <w:r>
              <w:rPr>
                <w:color w:val="000000"/>
              </w:rPr>
              <w:t xml:space="preserve">adre nuestro creador, que estás en el centro del universo, </w:t>
            </w:r>
          </w:p>
        </w:tc>
      </w:tr>
      <w:tr>
        <w:trPr/>
        <w:tc>
          <w:tcPr>
            <w:tcW w:w="1155" w:type="dxa"/>
            <w:tcBorders/>
            <w:vAlign w:val="center"/>
          </w:tcPr>
          <w:p>
            <w:pPr>
              <w:pStyle w:val="Normal"/>
              <w:widowControl w:val="false"/>
              <w:tabs>
                <w:tab w:val="clear" w:pos="708"/>
              </w:tabs>
              <w:bidi w:val="0"/>
              <w:jc w:val="left"/>
              <w:rPr/>
            </w:pPr>
            <w:r>
              <w:rPr>
                <w:color w:val="000000"/>
                <w:sz w:val="18"/>
              </w:rPr>
              <w:t>1622§11</w:t>
            </w:r>
            <w:r>
              <w:rPr>
                <w:color w:val="000000"/>
              </w:rPr>
              <w:t xml:space="preserve"> </w:t>
            </w:r>
          </w:p>
        </w:tc>
        <w:tc>
          <w:tcPr>
            <w:tcW w:w="8203" w:type="dxa"/>
            <w:tcBorders/>
            <w:vAlign w:val="center"/>
          </w:tcPr>
          <w:p>
            <w:pPr>
              <w:pStyle w:val="Normal"/>
              <w:widowControl w:val="false"/>
              <w:tabs>
                <w:tab w:val="clear" w:pos="708"/>
              </w:tabs>
              <w:bidi w:val="0"/>
              <w:jc w:val="left"/>
              <w:rPr/>
            </w:pPr>
            <w:r>
              <w:rPr>
                <w:color w:val="000000"/>
              </w:rPr>
              <w:t xml:space="preserve">Otórganos tu naturaleza y danos tu carácter. </w:t>
            </w:r>
          </w:p>
        </w:tc>
      </w:tr>
      <w:tr>
        <w:trPr/>
        <w:tc>
          <w:tcPr>
            <w:tcW w:w="1155" w:type="dxa"/>
            <w:tcBorders/>
            <w:vAlign w:val="center"/>
          </w:tcPr>
          <w:p>
            <w:pPr>
              <w:pStyle w:val="Normal"/>
              <w:widowControl w:val="false"/>
              <w:bidi w:val="0"/>
              <w:jc w:val="left"/>
              <w:rPr/>
            </w:pPr>
            <w:r>
              <w:rPr>
                <w:color w:val="000000"/>
                <w:sz w:val="18"/>
              </w:rPr>
              <w:t>1622§12</w:t>
            </w:r>
            <w:r>
              <w:rPr>
                <w:color w:val="000000"/>
              </w:rPr>
              <w:t xml:space="preserve"> </w:t>
            </w:r>
          </w:p>
        </w:tc>
        <w:tc>
          <w:tcPr>
            <w:tcW w:w="8203" w:type="dxa"/>
            <w:tcBorders/>
            <w:vAlign w:val="center"/>
          </w:tcPr>
          <w:p>
            <w:pPr>
              <w:pStyle w:val="Normal"/>
              <w:widowControl w:val="false"/>
              <w:bidi w:val="0"/>
              <w:jc w:val="left"/>
              <w:rPr/>
            </w:pPr>
            <w:r>
              <w:rPr>
                <w:color w:val="000000"/>
              </w:rPr>
              <w:t xml:space="preserve">Haznos tus hijos e hijas por la gracia </w:t>
            </w:r>
          </w:p>
        </w:tc>
      </w:tr>
      <w:tr>
        <w:trPr/>
        <w:tc>
          <w:tcPr>
            <w:tcW w:w="1155" w:type="dxa"/>
            <w:tcBorders/>
            <w:vAlign w:val="center"/>
          </w:tcPr>
          <w:p>
            <w:pPr>
              <w:pStyle w:val="Normal"/>
              <w:widowControl w:val="false"/>
              <w:bidi w:val="0"/>
              <w:jc w:val="left"/>
              <w:rPr/>
            </w:pPr>
            <w:r>
              <w:rPr>
                <w:color w:val="000000"/>
                <w:sz w:val="18"/>
              </w:rPr>
              <w:t>1622§13</w:t>
            </w:r>
            <w:r>
              <w:rPr>
                <w:color w:val="000000"/>
              </w:rPr>
              <w:t xml:space="preserve"> </w:t>
            </w:r>
          </w:p>
        </w:tc>
        <w:tc>
          <w:tcPr>
            <w:tcW w:w="8203" w:type="dxa"/>
            <w:tcBorders/>
            <w:vAlign w:val="center"/>
          </w:tcPr>
          <w:p>
            <w:pPr>
              <w:pStyle w:val="Normal"/>
              <w:widowControl w:val="false"/>
              <w:bidi w:val="0"/>
              <w:jc w:val="left"/>
              <w:rPr/>
            </w:pPr>
            <w:r>
              <w:rPr>
                <w:color w:val="000000"/>
              </w:rPr>
              <w:t xml:space="preserve">Y glorifica tu nombre a través de nuestro perfeccionamiento eterno. </w:t>
            </w:r>
          </w:p>
        </w:tc>
      </w:tr>
      <w:tr>
        <w:trPr/>
        <w:tc>
          <w:tcPr>
            <w:tcW w:w="1155" w:type="dxa"/>
            <w:tcBorders/>
            <w:vAlign w:val="center"/>
          </w:tcPr>
          <w:p>
            <w:pPr>
              <w:pStyle w:val="Normal"/>
              <w:widowControl w:val="false"/>
              <w:bidi w:val="0"/>
              <w:jc w:val="left"/>
              <w:rPr/>
            </w:pPr>
            <w:r>
              <w:rPr>
                <w:color w:val="000000"/>
                <w:sz w:val="18"/>
              </w:rPr>
              <w:t>1622§14</w:t>
            </w:r>
            <w:r>
              <w:rPr>
                <w:color w:val="000000"/>
              </w:rPr>
              <w:t xml:space="preserve"> </w:t>
            </w:r>
          </w:p>
        </w:tc>
        <w:tc>
          <w:tcPr>
            <w:tcW w:w="8203" w:type="dxa"/>
            <w:tcBorders/>
            <w:vAlign w:val="center"/>
          </w:tcPr>
          <w:p>
            <w:pPr>
              <w:pStyle w:val="Normal"/>
              <w:widowControl w:val="false"/>
              <w:bidi w:val="0"/>
              <w:jc w:val="left"/>
              <w:rPr/>
            </w:pPr>
            <w:r>
              <w:rPr>
                <w:color w:val="000000"/>
              </w:rPr>
              <w:t xml:space="preserve">Danos tu espíritu modelador y rector para que habite y more en nosotros </w:t>
            </w:r>
          </w:p>
        </w:tc>
      </w:tr>
      <w:tr>
        <w:trPr/>
        <w:tc>
          <w:tcPr>
            <w:tcW w:w="1155" w:type="dxa"/>
            <w:tcBorders/>
            <w:vAlign w:val="center"/>
          </w:tcPr>
          <w:p>
            <w:pPr>
              <w:pStyle w:val="Normal"/>
              <w:widowControl w:val="false"/>
              <w:bidi w:val="0"/>
              <w:jc w:val="left"/>
              <w:rPr/>
            </w:pPr>
            <w:r>
              <w:rPr>
                <w:color w:val="000000"/>
                <w:sz w:val="18"/>
              </w:rPr>
              <w:t>1622§15</w:t>
            </w:r>
            <w:r>
              <w:rPr>
                <w:color w:val="000000"/>
              </w:rPr>
              <w:t xml:space="preserve"> </w:t>
            </w:r>
          </w:p>
        </w:tc>
        <w:tc>
          <w:tcPr>
            <w:tcW w:w="8203" w:type="dxa"/>
            <w:tcBorders/>
            <w:vAlign w:val="center"/>
          </w:tcPr>
          <w:p>
            <w:pPr>
              <w:pStyle w:val="Normal"/>
              <w:widowControl w:val="false"/>
              <w:bidi w:val="0"/>
              <w:jc w:val="left"/>
              <w:rPr/>
            </w:pPr>
            <w:r>
              <w:rPr>
                <w:color w:val="000000"/>
              </w:rPr>
              <w:t xml:space="preserve">Para que podamos hacer tu voluntad en esta esfera así como los ángeles cumplen tu mandato en la luz. </w:t>
            </w:r>
          </w:p>
        </w:tc>
      </w:tr>
      <w:tr>
        <w:trPr/>
        <w:tc>
          <w:tcPr>
            <w:tcW w:w="1155" w:type="dxa"/>
            <w:tcBorders/>
            <w:vAlign w:val="center"/>
          </w:tcPr>
          <w:p>
            <w:pPr>
              <w:pStyle w:val="Normal"/>
              <w:widowControl w:val="false"/>
              <w:bidi w:val="0"/>
              <w:jc w:val="left"/>
              <w:rPr/>
            </w:pPr>
            <w:r>
              <w:rPr>
                <w:color w:val="000000"/>
                <w:sz w:val="18"/>
              </w:rPr>
              <w:t>1622§17</w:t>
            </w:r>
            <w:r>
              <w:rPr>
                <w:color w:val="000000"/>
              </w:rPr>
              <w:t xml:space="preserve"> </w:t>
            </w:r>
          </w:p>
        </w:tc>
        <w:tc>
          <w:tcPr>
            <w:tcW w:w="8203" w:type="dxa"/>
            <w:tcBorders/>
            <w:vAlign w:val="center"/>
          </w:tcPr>
          <w:p>
            <w:pPr>
              <w:pStyle w:val="Normal"/>
              <w:widowControl w:val="false"/>
              <w:bidi w:val="0"/>
              <w:jc w:val="left"/>
              <w:rPr/>
            </w:pPr>
            <w:r>
              <w:rPr>
                <w:color w:val="000000"/>
              </w:rPr>
              <w:t xml:space="preserve">Sostiénenos este día en nuestro progreso por el camino de la verdad. </w:t>
            </w:r>
          </w:p>
        </w:tc>
      </w:tr>
      <w:tr>
        <w:trPr/>
        <w:tc>
          <w:tcPr>
            <w:tcW w:w="1155" w:type="dxa"/>
            <w:tcBorders/>
            <w:vAlign w:val="center"/>
          </w:tcPr>
          <w:p>
            <w:pPr>
              <w:pStyle w:val="Normal"/>
              <w:widowControl w:val="false"/>
              <w:bidi w:val="0"/>
              <w:jc w:val="left"/>
              <w:rPr/>
            </w:pPr>
            <w:r>
              <w:rPr>
                <w:color w:val="000000"/>
                <w:sz w:val="18"/>
              </w:rPr>
              <w:t>1622§18</w:t>
            </w:r>
            <w:r>
              <w:rPr>
                <w:color w:val="000000"/>
              </w:rPr>
              <w:t xml:space="preserve"> </w:t>
            </w:r>
          </w:p>
        </w:tc>
        <w:tc>
          <w:tcPr>
            <w:tcW w:w="8203" w:type="dxa"/>
            <w:tcBorders/>
            <w:vAlign w:val="center"/>
          </w:tcPr>
          <w:p>
            <w:pPr>
              <w:pStyle w:val="Normal"/>
              <w:widowControl w:val="false"/>
              <w:bidi w:val="0"/>
              <w:jc w:val="left"/>
              <w:rPr/>
            </w:pPr>
            <w:r>
              <w:rPr>
                <w:color w:val="000000"/>
              </w:rPr>
              <w:t xml:space="preserve">Líbranos de la inercia, del mal y de toda transgresión pecaminosa. </w:t>
            </w:r>
          </w:p>
        </w:tc>
      </w:tr>
      <w:tr>
        <w:trPr/>
        <w:tc>
          <w:tcPr>
            <w:tcW w:w="1155" w:type="dxa"/>
            <w:tcBorders/>
            <w:vAlign w:val="center"/>
          </w:tcPr>
          <w:p>
            <w:pPr>
              <w:pStyle w:val="Normal"/>
              <w:widowControl w:val="false"/>
              <w:bidi w:val="0"/>
              <w:jc w:val="left"/>
              <w:rPr/>
            </w:pPr>
            <w:r>
              <w:rPr>
                <w:color w:val="000000"/>
                <w:sz w:val="18"/>
              </w:rPr>
              <w:t>1622§19</w:t>
            </w:r>
            <w:r>
              <w:rPr>
                <w:color w:val="000000"/>
              </w:rPr>
              <w:t xml:space="preserve"> </w:t>
            </w:r>
          </w:p>
        </w:tc>
        <w:tc>
          <w:tcPr>
            <w:tcW w:w="8203" w:type="dxa"/>
            <w:tcBorders/>
            <w:vAlign w:val="center"/>
          </w:tcPr>
          <w:p>
            <w:pPr>
              <w:pStyle w:val="Normal"/>
              <w:widowControl w:val="false"/>
              <w:bidi w:val="0"/>
              <w:jc w:val="left"/>
              <w:rPr/>
            </w:pPr>
            <w:r>
              <w:rPr>
                <w:color w:val="000000"/>
              </w:rPr>
              <w:t xml:space="preserve">Sé paciente con nosotros así como nosotros dispensamos amor y comprensión a nuestros semejantes. </w:t>
            </w:r>
          </w:p>
        </w:tc>
      </w:tr>
      <w:tr>
        <w:trPr/>
        <w:tc>
          <w:tcPr>
            <w:tcW w:w="1155" w:type="dxa"/>
            <w:tcBorders/>
            <w:vAlign w:val="center"/>
          </w:tcPr>
          <w:p>
            <w:pPr>
              <w:pStyle w:val="Normal"/>
              <w:widowControl w:val="false"/>
              <w:bidi w:val="0"/>
              <w:jc w:val="left"/>
              <w:rPr/>
            </w:pPr>
            <w:r>
              <w:rPr>
                <w:color w:val="000000"/>
                <w:sz w:val="18"/>
              </w:rPr>
              <w:t>1622§21</w:t>
            </w:r>
            <w:r>
              <w:rPr>
                <w:color w:val="000000"/>
              </w:rPr>
              <w:t xml:space="preserve"> </w:t>
            </w:r>
          </w:p>
        </w:tc>
        <w:tc>
          <w:tcPr>
            <w:tcW w:w="8203" w:type="dxa"/>
            <w:tcBorders/>
            <w:vAlign w:val="center"/>
          </w:tcPr>
          <w:p>
            <w:pPr>
              <w:pStyle w:val="Normal"/>
              <w:widowControl w:val="false"/>
              <w:bidi w:val="0"/>
              <w:jc w:val="left"/>
              <w:rPr/>
            </w:pPr>
            <w:r>
              <w:rPr>
                <w:color w:val="000000"/>
              </w:rPr>
              <w:t xml:space="preserve">Derrama el espíritu de tu misericordia en nuestros corazones mortales. </w:t>
            </w:r>
          </w:p>
        </w:tc>
      </w:tr>
      <w:tr>
        <w:trPr/>
        <w:tc>
          <w:tcPr>
            <w:tcW w:w="1155" w:type="dxa"/>
            <w:tcBorders/>
            <w:vAlign w:val="center"/>
          </w:tcPr>
          <w:p>
            <w:pPr>
              <w:pStyle w:val="Normal"/>
              <w:widowControl w:val="false"/>
              <w:bidi w:val="0"/>
              <w:jc w:val="left"/>
              <w:rPr/>
            </w:pPr>
            <w:r>
              <w:rPr>
                <w:color w:val="000000"/>
                <w:sz w:val="18"/>
              </w:rPr>
              <w:t>1622§22</w:t>
            </w:r>
            <w:r>
              <w:rPr>
                <w:color w:val="000000"/>
              </w:rPr>
              <w:t xml:space="preserve"> </w:t>
            </w:r>
          </w:p>
        </w:tc>
        <w:tc>
          <w:tcPr>
            <w:tcW w:w="8203" w:type="dxa"/>
            <w:tcBorders/>
            <w:vAlign w:val="center"/>
          </w:tcPr>
          <w:p>
            <w:pPr>
              <w:pStyle w:val="Normal"/>
              <w:widowControl w:val="false"/>
              <w:bidi w:val="0"/>
              <w:jc w:val="left"/>
              <w:rPr/>
            </w:pPr>
            <w:r>
              <w:rPr>
                <w:color w:val="000000"/>
              </w:rPr>
              <w:t xml:space="preserve">Llévanos de la mano, paso a paso, por el incierto laberinto de la vida, </w:t>
            </w:r>
          </w:p>
        </w:tc>
      </w:tr>
      <w:tr>
        <w:trPr/>
        <w:tc>
          <w:tcPr>
            <w:tcW w:w="1155" w:type="dxa"/>
            <w:tcBorders/>
            <w:vAlign w:val="center"/>
          </w:tcPr>
          <w:p>
            <w:pPr>
              <w:pStyle w:val="Normal"/>
              <w:widowControl w:val="false"/>
              <w:bidi w:val="0"/>
              <w:jc w:val="left"/>
              <w:rPr/>
            </w:pPr>
            <w:r>
              <w:rPr>
                <w:color w:val="000000"/>
                <w:sz w:val="18"/>
              </w:rPr>
              <w:t>1622§23</w:t>
            </w:r>
            <w:r>
              <w:rPr>
                <w:color w:val="000000"/>
              </w:rPr>
              <w:t xml:space="preserve"> </w:t>
            </w:r>
          </w:p>
        </w:tc>
        <w:tc>
          <w:tcPr>
            <w:tcW w:w="8203" w:type="dxa"/>
            <w:tcBorders/>
            <w:vAlign w:val="center"/>
          </w:tcPr>
          <w:p>
            <w:pPr>
              <w:pStyle w:val="Normal"/>
              <w:widowControl w:val="false"/>
              <w:bidi w:val="0"/>
              <w:jc w:val="left"/>
              <w:rPr/>
            </w:pPr>
            <w:r>
              <w:rPr>
                <w:color w:val="000000"/>
              </w:rPr>
              <w:t xml:space="preserve">Y cuando llegue nuestro fin, recibe en tu seno nuestro espíritu fiel. </w:t>
            </w:r>
          </w:p>
        </w:tc>
      </w:tr>
      <w:tr>
        <w:trPr/>
        <w:tc>
          <w:tcPr>
            <w:tcW w:w="1155" w:type="dxa"/>
            <w:tcBorders/>
            <w:vAlign w:val="center"/>
          </w:tcPr>
          <w:p>
            <w:pPr>
              <w:pStyle w:val="Normal"/>
              <w:widowControl w:val="false"/>
              <w:tabs>
                <w:tab w:val="clear" w:pos="708"/>
              </w:tabs>
              <w:bidi w:val="0"/>
              <w:jc w:val="left"/>
              <w:rPr/>
            </w:pPr>
            <w:r>
              <w:rPr>
                <w:color w:val="000000"/>
                <w:sz w:val="18"/>
              </w:rPr>
              <w:t>1622§24</w:t>
            </w:r>
            <w:r>
              <w:rPr>
                <w:color w:val="000000"/>
              </w:rPr>
              <w:t xml:space="preserve"> </w:t>
            </w:r>
          </w:p>
        </w:tc>
        <w:tc>
          <w:tcPr>
            <w:tcW w:w="8203" w:type="dxa"/>
            <w:tcBorders/>
            <w:vAlign w:val="center"/>
          </w:tcPr>
          <w:p>
            <w:pPr>
              <w:pStyle w:val="Normal"/>
              <w:widowControl w:val="false"/>
              <w:tabs>
                <w:tab w:val="clear" w:pos="708"/>
              </w:tabs>
              <w:bidi w:val="0"/>
              <w:jc w:val="left"/>
              <w:rPr/>
            </w:pPr>
            <w:r>
              <w:rPr>
                <w:color w:val="000000"/>
              </w:rPr>
              <w:t xml:space="preserve">Aun así que no se cumplan nuestros deseos sino tu voluntad. </w:t>
            </w:r>
          </w:p>
        </w:tc>
      </w:tr>
    </w:tbl>
    <w:p>
      <w:pPr>
        <w:pStyle w:val="Normal"/>
        <w:widowControl w:val="false"/>
        <w:bidi w:val="0"/>
        <w:jc w:val="center"/>
        <w:rPr/>
      </w:pPr>
      <w:r>
        <w:rPr>
          <w:color w:val="000000"/>
        </w:rPr>
        <w:t>* * *</w:t>
      </w:r>
    </w:p>
    <w:tbl>
      <w:tblPr>
        <w:tblW w:w="9359" w:type="dxa"/>
        <w:jc w:val="left"/>
        <w:tblInd w:w="0" w:type="dxa"/>
        <w:tblLayout w:type="fixed"/>
        <w:tblCellMar>
          <w:top w:w="0" w:type="dxa"/>
          <w:left w:w="0" w:type="dxa"/>
          <w:bottom w:w="0" w:type="dxa"/>
          <w:right w:w="0" w:type="dxa"/>
        </w:tblCellMar>
      </w:tblPr>
      <w:tblGrid>
        <w:gridCol w:w="1171"/>
        <w:gridCol w:w="8187"/>
      </w:tblGrid>
      <w:tr>
        <w:trPr/>
        <w:tc>
          <w:tcPr>
            <w:tcW w:w="117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22§25</w:t>
            </w:r>
            <w:r>
              <w:rPr>
                <w:color w:val="000000"/>
              </w:rPr>
              <w:t xml:space="preserve"> </w:t>
            </w:r>
            <w:r>
              <w:rPr>
                <w:color w:val="000000"/>
                <w:sz w:val="18"/>
              </w:rPr>
              <w:t>144:5.4</w:t>
            </w:r>
            <w:r>
              <w:rPr>
                <w:color w:val="000000"/>
              </w:rPr>
              <w:t xml:space="preserve"> </w:t>
            </w:r>
          </w:p>
        </w:tc>
        <w:tc>
          <w:tcPr>
            <w:tcW w:w="8187" w:type="dxa"/>
            <w:tcBorders/>
            <w:vAlign w:val="center"/>
          </w:tcPr>
          <w:p>
            <w:pPr>
              <w:pStyle w:val="Normal"/>
              <w:widowControl w:val="false"/>
              <w:tabs>
                <w:tab w:val="clear" w:pos="708"/>
              </w:tabs>
              <w:bidi w:val="0"/>
              <w:jc w:val="left"/>
              <w:rPr/>
            </w:pPr>
            <w:r>
              <w:rPr>
                <w:color w:val="000000"/>
                <w:sz w:val="28"/>
              </w:rPr>
              <w:t>P</w:t>
            </w:r>
            <w:r>
              <w:rPr>
                <w:color w:val="000000"/>
              </w:rPr>
              <w:t xml:space="preserve">adre nuestro celestial perfecto y justo, </w:t>
            </w:r>
          </w:p>
        </w:tc>
      </w:tr>
      <w:tr>
        <w:trPr/>
        <w:tc>
          <w:tcPr>
            <w:tcW w:w="1171" w:type="dxa"/>
            <w:tcBorders/>
            <w:vAlign w:val="center"/>
          </w:tcPr>
          <w:p>
            <w:pPr>
              <w:pStyle w:val="Normal"/>
              <w:widowControl w:val="false"/>
              <w:tabs>
                <w:tab w:val="clear" w:pos="708"/>
              </w:tabs>
              <w:bidi w:val="0"/>
              <w:jc w:val="left"/>
              <w:rPr/>
            </w:pPr>
            <w:r>
              <w:rPr>
                <w:color w:val="000000"/>
                <w:sz w:val="18"/>
              </w:rPr>
              <w:t>1622§26</w:t>
            </w:r>
            <w:r>
              <w:rPr>
                <w:color w:val="000000"/>
              </w:rPr>
              <w:t xml:space="preserve"> </w:t>
            </w:r>
          </w:p>
        </w:tc>
        <w:tc>
          <w:tcPr>
            <w:tcW w:w="8187" w:type="dxa"/>
            <w:tcBorders/>
            <w:vAlign w:val="center"/>
          </w:tcPr>
          <w:p>
            <w:pPr>
              <w:pStyle w:val="Normal"/>
              <w:widowControl w:val="false"/>
              <w:tabs>
                <w:tab w:val="clear" w:pos="708"/>
              </w:tabs>
              <w:bidi w:val="0"/>
              <w:jc w:val="left"/>
              <w:rPr/>
            </w:pPr>
            <w:r>
              <w:rPr>
                <w:color w:val="000000"/>
              </w:rPr>
              <w:t xml:space="preserve">Guía y dirige hoy nuestra travesía. </w:t>
            </w:r>
          </w:p>
        </w:tc>
      </w:tr>
      <w:tr>
        <w:trPr/>
        <w:tc>
          <w:tcPr>
            <w:tcW w:w="1171" w:type="dxa"/>
            <w:tcBorders/>
            <w:vAlign w:val="center"/>
          </w:tcPr>
          <w:p>
            <w:pPr>
              <w:pStyle w:val="Normal"/>
              <w:widowControl w:val="false"/>
              <w:bidi w:val="0"/>
              <w:jc w:val="left"/>
              <w:rPr/>
            </w:pPr>
            <w:r>
              <w:rPr>
                <w:color w:val="000000"/>
                <w:sz w:val="18"/>
              </w:rPr>
              <w:t>1622§27</w:t>
            </w:r>
            <w:r>
              <w:rPr>
                <w:color w:val="000000"/>
              </w:rPr>
              <w:t xml:space="preserve"> </w:t>
            </w:r>
          </w:p>
        </w:tc>
        <w:tc>
          <w:tcPr>
            <w:tcW w:w="8187" w:type="dxa"/>
            <w:tcBorders/>
            <w:vAlign w:val="center"/>
          </w:tcPr>
          <w:p>
            <w:pPr>
              <w:pStyle w:val="Normal"/>
              <w:widowControl w:val="false"/>
              <w:bidi w:val="0"/>
              <w:jc w:val="left"/>
              <w:rPr/>
            </w:pPr>
            <w:r>
              <w:rPr>
                <w:color w:val="000000"/>
              </w:rPr>
              <w:t xml:space="preserve">Santifica nuestros pasos y coordina nuestros pensamientos </w:t>
            </w:r>
          </w:p>
        </w:tc>
      </w:tr>
      <w:tr>
        <w:trPr/>
        <w:tc>
          <w:tcPr>
            <w:tcW w:w="1171" w:type="dxa"/>
            <w:tcBorders/>
            <w:vAlign w:val="center"/>
          </w:tcPr>
          <w:p>
            <w:pPr>
              <w:pStyle w:val="Normal"/>
              <w:widowControl w:val="false"/>
              <w:bidi w:val="0"/>
              <w:jc w:val="left"/>
              <w:rPr/>
            </w:pPr>
            <w:r>
              <w:rPr>
                <w:color w:val="000000"/>
                <w:sz w:val="18"/>
              </w:rPr>
              <w:t>1622§28</w:t>
            </w:r>
            <w:r>
              <w:rPr>
                <w:color w:val="000000"/>
              </w:rPr>
              <w:t xml:space="preserve"> </w:t>
            </w:r>
          </w:p>
        </w:tc>
        <w:tc>
          <w:tcPr>
            <w:tcW w:w="8187" w:type="dxa"/>
            <w:tcBorders/>
            <w:vAlign w:val="center"/>
          </w:tcPr>
          <w:p>
            <w:pPr>
              <w:pStyle w:val="Normal"/>
              <w:widowControl w:val="false"/>
              <w:bidi w:val="0"/>
              <w:jc w:val="left"/>
              <w:rPr/>
            </w:pPr>
            <w:r>
              <w:rPr>
                <w:color w:val="000000"/>
              </w:rPr>
              <w:t xml:space="preserve">Condúcenos para siempre por los caminos del progreso eterno. </w:t>
            </w:r>
          </w:p>
        </w:tc>
      </w:tr>
      <w:tr>
        <w:trPr/>
        <w:tc>
          <w:tcPr>
            <w:tcW w:w="1171" w:type="dxa"/>
            <w:tcBorders/>
            <w:vAlign w:val="center"/>
          </w:tcPr>
          <w:p>
            <w:pPr>
              <w:pStyle w:val="Normal"/>
              <w:widowControl w:val="false"/>
              <w:bidi w:val="0"/>
              <w:jc w:val="left"/>
              <w:rPr/>
            </w:pPr>
            <w:r>
              <w:rPr>
                <w:color w:val="000000"/>
                <w:sz w:val="18"/>
              </w:rPr>
              <w:t>1622§29</w:t>
            </w:r>
            <w:r>
              <w:rPr>
                <w:color w:val="000000"/>
              </w:rPr>
              <w:t xml:space="preserve"> </w:t>
            </w:r>
          </w:p>
        </w:tc>
        <w:tc>
          <w:tcPr>
            <w:tcW w:w="8187" w:type="dxa"/>
            <w:tcBorders/>
            <w:vAlign w:val="center"/>
          </w:tcPr>
          <w:p>
            <w:pPr>
              <w:pStyle w:val="Normal"/>
              <w:widowControl w:val="false"/>
              <w:bidi w:val="0"/>
              <w:jc w:val="left"/>
              <w:rPr/>
            </w:pPr>
            <w:r>
              <w:rPr>
                <w:color w:val="000000"/>
              </w:rPr>
              <w:t xml:space="preserve">Llénanos de sabiduría hasta la plenitud del poder </w:t>
            </w:r>
          </w:p>
        </w:tc>
      </w:tr>
      <w:tr>
        <w:trPr/>
        <w:tc>
          <w:tcPr>
            <w:tcW w:w="1171" w:type="dxa"/>
            <w:tcBorders/>
            <w:vAlign w:val="center"/>
          </w:tcPr>
          <w:p>
            <w:pPr>
              <w:pStyle w:val="Normal"/>
              <w:widowControl w:val="false"/>
              <w:bidi w:val="0"/>
              <w:jc w:val="left"/>
              <w:rPr/>
            </w:pPr>
            <w:r>
              <w:rPr>
                <w:color w:val="000000"/>
                <w:sz w:val="18"/>
              </w:rPr>
              <w:t>1622§30</w:t>
            </w:r>
            <w:r>
              <w:rPr>
                <w:color w:val="000000"/>
              </w:rPr>
              <w:t xml:space="preserve"> </w:t>
            </w:r>
          </w:p>
        </w:tc>
        <w:tc>
          <w:tcPr>
            <w:tcW w:w="8187" w:type="dxa"/>
            <w:tcBorders/>
            <w:vAlign w:val="center"/>
          </w:tcPr>
          <w:p>
            <w:pPr>
              <w:pStyle w:val="Normal"/>
              <w:widowControl w:val="false"/>
              <w:bidi w:val="0"/>
              <w:jc w:val="left"/>
              <w:rPr/>
            </w:pPr>
            <w:r>
              <w:rPr>
                <w:color w:val="000000"/>
              </w:rPr>
              <w:t xml:space="preserve">Y danos vitalidad con tu energía infinita. </w:t>
            </w:r>
          </w:p>
        </w:tc>
      </w:tr>
      <w:tr>
        <w:trPr/>
        <w:tc>
          <w:tcPr>
            <w:tcW w:w="1171" w:type="dxa"/>
            <w:tcBorders/>
            <w:vAlign w:val="center"/>
          </w:tcPr>
          <w:p>
            <w:pPr>
              <w:pStyle w:val="Normal"/>
              <w:widowControl w:val="false"/>
              <w:bidi w:val="0"/>
              <w:jc w:val="left"/>
              <w:rPr/>
            </w:pPr>
            <w:r>
              <w:rPr>
                <w:color w:val="000000"/>
                <w:sz w:val="18"/>
              </w:rPr>
              <w:t>1622§31</w:t>
            </w:r>
            <w:r>
              <w:rPr>
                <w:color w:val="000000"/>
              </w:rPr>
              <w:t xml:space="preserve"> </w:t>
            </w:r>
          </w:p>
        </w:tc>
        <w:tc>
          <w:tcPr>
            <w:tcW w:w="8187" w:type="dxa"/>
            <w:tcBorders/>
            <w:vAlign w:val="center"/>
          </w:tcPr>
          <w:p>
            <w:pPr>
              <w:pStyle w:val="Normal"/>
              <w:widowControl w:val="false"/>
              <w:bidi w:val="0"/>
              <w:jc w:val="left"/>
              <w:rPr/>
            </w:pPr>
            <w:r>
              <w:rPr>
                <w:color w:val="000000"/>
              </w:rPr>
              <w:t xml:space="preserve">Inspíranos con la conciencia divina de </w:t>
            </w:r>
          </w:p>
        </w:tc>
      </w:tr>
      <w:tr>
        <w:trPr/>
        <w:tc>
          <w:tcPr>
            <w:tcW w:w="1171" w:type="dxa"/>
            <w:tcBorders/>
            <w:vAlign w:val="center"/>
          </w:tcPr>
          <w:p>
            <w:pPr>
              <w:pStyle w:val="Normal"/>
              <w:widowControl w:val="false"/>
              <w:bidi w:val="0"/>
              <w:jc w:val="left"/>
              <w:rPr/>
            </w:pPr>
            <w:r>
              <w:rPr>
                <w:color w:val="000000"/>
                <w:sz w:val="18"/>
              </w:rPr>
              <w:t>1622§33</w:t>
            </w:r>
            <w:r>
              <w:rPr>
                <w:color w:val="000000"/>
              </w:rPr>
              <w:t xml:space="preserve"> </w:t>
            </w:r>
          </w:p>
        </w:tc>
        <w:tc>
          <w:tcPr>
            <w:tcW w:w="8187" w:type="dxa"/>
            <w:tcBorders/>
            <w:vAlign w:val="center"/>
          </w:tcPr>
          <w:p>
            <w:pPr>
              <w:pStyle w:val="Normal"/>
              <w:widowControl w:val="false"/>
              <w:bidi w:val="0"/>
              <w:jc w:val="left"/>
              <w:rPr/>
            </w:pPr>
            <w:r>
              <w:rPr>
                <w:color w:val="000000"/>
              </w:rPr>
              <w:t xml:space="preserve">La presencia y guía de las huestes seráficas. </w:t>
            </w:r>
          </w:p>
        </w:tc>
      </w:tr>
      <w:tr>
        <w:trPr/>
        <w:tc>
          <w:tcPr>
            <w:tcW w:w="1171" w:type="dxa"/>
            <w:tcBorders/>
            <w:vAlign w:val="center"/>
          </w:tcPr>
          <w:p>
            <w:pPr>
              <w:pStyle w:val="Normal"/>
              <w:widowControl w:val="false"/>
              <w:bidi w:val="0"/>
              <w:jc w:val="left"/>
              <w:rPr/>
            </w:pPr>
            <w:r>
              <w:rPr>
                <w:color w:val="000000"/>
                <w:sz w:val="18"/>
              </w:rPr>
              <w:t>1622§33</w:t>
            </w:r>
            <w:r>
              <w:rPr>
                <w:color w:val="000000"/>
              </w:rPr>
              <w:t xml:space="preserve"> </w:t>
            </w:r>
          </w:p>
        </w:tc>
        <w:tc>
          <w:tcPr>
            <w:tcW w:w="8187" w:type="dxa"/>
            <w:tcBorders/>
            <w:vAlign w:val="center"/>
          </w:tcPr>
          <w:p>
            <w:pPr>
              <w:pStyle w:val="Normal"/>
              <w:widowControl w:val="false"/>
              <w:bidi w:val="0"/>
              <w:jc w:val="left"/>
              <w:rPr/>
            </w:pPr>
            <w:r>
              <w:rPr>
                <w:color w:val="000000"/>
              </w:rPr>
              <w:t xml:space="preserve">Condúcenos por siempre en nuestro ascenso por el camino de la luz; </w:t>
            </w:r>
          </w:p>
        </w:tc>
      </w:tr>
      <w:tr>
        <w:trPr/>
        <w:tc>
          <w:tcPr>
            <w:tcW w:w="1171" w:type="dxa"/>
            <w:tcBorders/>
            <w:vAlign w:val="center"/>
          </w:tcPr>
          <w:p>
            <w:pPr>
              <w:pStyle w:val="Normal"/>
              <w:widowControl w:val="false"/>
              <w:bidi w:val="0"/>
              <w:jc w:val="left"/>
              <w:rPr/>
            </w:pPr>
            <w:r>
              <w:rPr>
                <w:color w:val="000000"/>
                <w:sz w:val="18"/>
              </w:rPr>
              <w:t>1622§34</w:t>
            </w:r>
            <w:r>
              <w:rPr>
                <w:color w:val="000000"/>
              </w:rPr>
              <w:t xml:space="preserve"> </w:t>
            </w:r>
          </w:p>
        </w:tc>
        <w:tc>
          <w:tcPr>
            <w:tcW w:w="8187" w:type="dxa"/>
            <w:tcBorders/>
            <w:vAlign w:val="center"/>
          </w:tcPr>
          <w:p>
            <w:pPr>
              <w:pStyle w:val="Normal"/>
              <w:widowControl w:val="false"/>
              <w:bidi w:val="0"/>
              <w:jc w:val="left"/>
              <w:rPr/>
            </w:pPr>
            <w:r>
              <w:rPr>
                <w:color w:val="000000"/>
              </w:rPr>
              <w:t xml:space="preserve">Reivindícanos plenamente en el día del gran juicio. </w:t>
            </w:r>
          </w:p>
        </w:tc>
      </w:tr>
      <w:tr>
        <w:trPr/>
        <w:tc>
          <w:tcPr>
            <w:tcW w:w="1171" w:type="dxa"/>
            <w:tcBorders/>
            <w:vAlign w:val="center"/>
          </w:tcPr>
          <w:p>
            <w:pPr>
              <w:pStyle w:val="Normal"/>
              <w:widowControl w:val="false"/>
              <w:bidi w:val="0"/>
              <w:jc w:val="left"/>
              <w:rPr/>
            </w:pPr>
            <w:r>
              <w:rPr>
                <w:color w:val="000000"/>
                <w:sz w:val="18"/>
              </w:rPr>
              <w:t>1622§35</w:t>
            </w:r>
            <w:r>
              <w:rPr>
                <w:color w:val="000000"/>
              </w:rPr>
              <w:t xml:space="preserve"> </w:t>
            </w:r>
          </w:p>
        </w:tc>
        <w:tc>
          <w:tcPr>
            <w:tcW w:w="8187" w:type="dxa"/>
            <w:tcBorders/>
            <w:vAlign w:val="center"/>
          </w:tcPr>
          <w:p>
            <w:pPr>
              <w:pStyle w:val="Normal"/>
              <w:widowControl w:val="false"/>
              <w:bidi w:val="0"/>
              <w:jc w:val="left"/>
              <w:rPr/>
            </w:pPr>
            <w:r>
              <w:rPr>
                <w:color w:val="000000"/>
              </w:rPr>
              <w:t xml:space="preserve">Haznos como tú en gloria eterna </w:t>
            </w:r>
          </w:p>
        </w:tc>
      </w:tr>
      <w:tr>
        <w:trPr/>
        <w:tc>
          <w:tcPr>
            <w:tcW w:w="1171" w:type="dxa"/>
            <w:tcBorders/>
            <w:vAlign w:val="center"/>
          </w:tcPr>
          <w:p>
            <w:pPr>
              <w:pStyle w:val="Normal"/>
              <w:widowControl w:val="false"/>
              <w:tabs>
                <w:tab w:val="clear" w:pos="708"/>
              </w:tabs>
              <w:bidi w:val="0"/>
              <w:jc w:val="left"/>
              <w:rPr/>
            </w:pPr>
            <w:r>
              <w:rPr>
                <w:color w:val="000000"/>
                <w:sz w:val="18"/>
              </w:rPr>
              <w:t>1622§36</w:t>
            </w:r>
            <w:r>
              <w:rPr>
                <w:color w:val="000000"/>
              </w:rPr>
              <w:t xml:space="preserve"> </w:t>
            </w:r>
          </w:p>
        </w:tc>
        <w:tc>
          <w:tcPr>
            <w:tcW w:w="8187" w:type="dxa"/>
            <w:tcBorders/>
            <w:vAlign w:val="center"/>
          </w:tcPr>
          <w:p>
            <w:pPr>
              <w:pStyle w:val="Normal"/>
              <w:widowControl w:val="false"/>
              <w:tabs>
                <w:tab w:val="clear" w:pos="708"/>
              </w:tabs>
              <w:bidi w:val="0"/>
              <w:jc w:val="left"/>
              <w:rPr/>
            </w:pPr>
            <w:r>
              <w:rPr>
                <w:color w:val="000000"/>
              </w:rPr>
              <w:t xml:space="preserve">Y recíbenos en tu servicio eterno en lo alto. </w:t>
            </w:r>
          </w:p>
        </w:tc>
      </w:tr>
    </w:tbl>
    <w:p>
      <w:pPr>
        <w:pStyle w:val="Normal"/>
        <w:widowControl w:val="false"/>
        <w:bidi w:val="0"/>
        <w:jc w:val="center"/>
        <w:rPr/>
      </w:pPr>
      <w:r>
        <w:rPr>
          <w:color w:val="000000"/>
        </w:rPr>
        <w:t>* * *</w:t>
      </w:r>
    </w:p>
    <w:tbl>
      <w:tblPr>
        <w:tblW w:w="9359" w:type="dxa"/>
        <w:jc w:val="left"/>
        <w:tblInd w:w="0" w:type="dxa"/>
        <w:tblLayout w:type="fixed"/>
        <w:tblCellMar>
          <w:top w:w="0" w:type="dxa"/>
          <w:left w:w="0" w:type="dxa"/>
          <w:bottom w:w="0" w:type="dxa"/>
          <w:right w:w="0" w:type="dxa"/>
        </w:tblCellMar>
      </w:tblPr>
      <w:tblGrid>
        <w:gridCol w:w="1173"/>
        <w:gridCol w:w="8185"/>
      </w:tblGrid>
      <w:tr>
        <w:trPr/>
        <w:tc>
          <w:tcPr>
            <w:tcW w:w="117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22§37</w:t>
            </w:r>
            <w:r>
              <w:rPr>
                <w:color w:val="000000"/>
              </w:rPr>
              <w:t xml:space="preserve"> </w:t>
            </w:r>
            <w:r>
              <w:rPr>
                <w:color w:val="000000"/>
                <w:sz w:val="18"/>
              </w:rPr>
              <w:t>144:5.5</w:t>
            </w:r>
            <w:r>
              <w:rPr>
                <w:color w:val="000000"/>
              </w:rPr>
              <w:t xml:space="preserve"> </w:t>
            </w:r>
          </w:p>
        </w:tc>
        <w:tc>
          <w:tcPr>
            <w:tcW w:w="8185" w:type="dxa"/>
            <w:tcBorders/>
            <w:vAlign w:val="center"/>
          </w:tcPr>
          <w:p>
            <w:pPr>
              <w:pStyle w:val="Normal"/>
              <w:widowControl w:val="false"/>
              <w:tabs>
                <w:tab w:val="clear" w:pos="708"/>
              </w:tabs>
              <w:bidi w:val="0"/>
              <w:jc w:val="left"/>
              <w:rPr/>
            </w:pPr>
            <w:r>
              <w:rPr>
                <w:color w:val="000000"/>
                <w:sz w:val="28"/>
              </w:rPr>
              <w:t>P</w:t>
            </w:r>
            <w:r>
              <w:rPr>
                <w:color w:val="000000"/>
              </w:rPr>
              <w:t xml:space="preserve">adre nuestro que eres en el misterio, </w:t>
            </w:r>
          </w:p>
        </w:tc>
      </w:tr>
      <w:tr>
        <w:trPr/>
        <w:tc>
          <w:tcPr>
            <w:tcW w:w="1173" w:type="dxa"/>
            <w:tcBorders/>
            <w:vAlign w:val="center"/>
          </w:tcPr>
          <w:p>
            <w:pPr>
              <w:pStyle w:val="Normal"/>
              <w:widowControl w:val="false"/>
              <w:tabs>
                <w:tab w:val="clear" w:pos="708"/>
              </w:tabs>
              <w:bidi w:val="0"/>
              <w:jc w:val="left"/>
              <w:rPr/>
            </w:pPr>
            <w:r>
              <w:rPr>
                <w:color w:val="000000"/>
                <w:sz w:val="18"/>
              </w:rPr>
              <w:t>1622§38</w:t>
            </w:r>
            <w:r>
              <w:rPr>
                <w:color w:val="000000"/>
              </w:rPr>
              <w:t xml:space="preserve"> </w:t>
            </w:r>
          </w:p>
        </w:tc>
        <w:tc>
          <w:tcPr>
            <w:tcW w:w="8185" w:type="dxa"/>
            <w:tcBorders/>
            <w:vAlign w:val="center"/>
          </w:tcPr>
          <w:p>
            <w:pPr>
              <w:pStyle w:val="Normal"/>
              <w:widowControl w:val="false"/>
              <w:tabs>
                <w:tab w:val="clear" w:pos="708"/>
              </w:tabs>
              <w:bidi w:val="0"/>
              <w:jc w:val="left"/>
              <w:rPr/>
            </w:pPr>
            <w:r>
              <w:rPr>
                <w:color w:val="000000"/>
              </w:rPr>
              <w:t xml:space="preserve">Revélanos tu santo carácter. </w:t>
            </w:r>
          </w:p>
        </w:tc>
      </w:tr>
      <w:tr>
        <w:trPr/>
        <w:tc>
          <w:tcPr>
            <w:tcW w:w="1173" w:type="dxa"/>
            <w:tcBorders/>
            <w:vAlign w:val="center"/>
          </w:tcPr>
          <w:p>
            <w:pPr>
              <w:pStyle w:val="Normal"/>
              <w:widowControl w:val="false"/>
              <w:bidi w:val="0"/>
              <w:jc w:val="left"/>
              <w:rPr/>
            </w:pPr>
            <w:r>
              <w:rPr>
                <w:color w:val="000000"/>
                <w:sz w:val="18"/>
              </w:rPr>
              <w:t>1622§39</w:t>
            </w:r>
            <w:r>
              <w:rPr>
                <w:color w:val="000000"/>
              </w:rPr>
              <w:t xml:space="preserve"> </w:t>
            </w:r>
          </w:p>
        </w:tc>
        <w:tc>
          <w:tcPr>
            <w:tcW w:w="8185" w:type="dxa"/>
            <w:tcBorders/>
            <w:vAlign w:val="center"/>
          </w:tcPr>
          <w:p>
            <w:pPr>
              <w:pStyle w:val="Normal"/>
              <w:widowControl w:val="false"/>
              <w:bidi w:val="0"/>
              <w:jc w:val="left"/>
              <w:rPr/>
            </w:pPr>
            <w:r>
              <w:rPr>
                <w:color w:val="000000"/>
              </w:rPr>
              <w:t xml:space="preserve">Haz que hoy tus hijos en la tierra </w:t>
            </w:r>
          </w:p>
        </w:tc>
      </w:tr>
      <w:tr>
        <w:trPr/>
        <w:tc>
          <w:tcPr>
            <w:tcW w:w="1173" w:type="dxa"/>
            <w:tcBorders/>
            <w:vAlign w:val="center"/>
          </w:tcPr>
          <w:p>
            <w:pPr>
              <w:pStyle w:val="Normal"/>
              <w:widowControl w:val="false"/>
              <w:bidi w:val="0"/>
              <w:jc w:val="left"/>
              <w:rPr/>
            </w:pPr>
            <w:r>
              <w:rPr>
                <w:color w:val="000000"/>
                <w:sz w:val="18"/>
              </w:rPr>
              <w:t>1622§40</w:t>
            </w:r>
            <w:r>
              <w:rPr>
                <w:color w:val="000000"/>
              </w:rPr>
              <w:t xml:space="preserve"> </w:t>
            </w:r>
          </w:p>
        </w:tc>
        <w:tc>
          <w:tcPr>
            <w:tcW w:w="8185" w:type="dxa"/>
            <w:tcBorders/>
            <w:vAlign w:val="center"/>
          </w:tcPr>
          <w:p>
            <w:pPr>
              <w:pStyle w:val="Normal"/>
              <w:widowControl w:val="false"/>
              <w:bidi w:val="0"/>
              <w:jc w:val="left"/>
              <w:rPr/>
            </w:pPr>
            <w:r>
              <w:rPr>
                <w:color w:val="000000"/>
              </w:rPr>
              <w:t xml:space="preserve">Vean el camino, la luz y la verdad. </w:t>
            </w:r>
          </w:p>
        </w:tc>
      </w:tr>
      <w:tr>
        <w:trPr/>
        <w:tc>
          <w:tcPr>
            <w:tcW w:w="1173" w:type="dxa"/>
            <w:tcBorders/>
            <w:vAlign w:val="center"/>
          </w:tcPr>
          <w:p>
            <w:pPr>
              <w:pStyle w:val="Normal"/>
              <w:widowControl w:val="false"/>
              <w:bidi w:val="0"/>
              <w:jc w:val="left"/>
              <w:rPr/>
            </w:pPr>
            <w:r>
              <w:rPr>
                <w:color w:val="000000"/>
                <w:sz w:val="18"/>
              </w:rPr>
              <w:t>1622§41</w:t>
            </w:r>
            <w:r>
              <w:rPr>
                <w:color w:val="000000"/>
              </w:rPr>
              <w:t xml:space="preserve"> </w:t>
            </w:r>
          </w:p>
        </w:tc>
        <w:tc>
          <w:tcPr>
            <w:tcW w:w="8185" w:type="dxa"/>
            <w:tcBorders/>
            <w:vAlign w:val="center"/>
          </w:tcPr>
          <w:p>
            <w:pPr>
              <w:pStyle w:val="Normal"/>
              <w:widowControl w:val="false"/>
              <w:bidi w:val="0"/>
              <w:jc w:val="left"/>
              <w:rPr/>
            </w:pPr>
            <w:r>
              <w:rPr>
                <w:color w:val="000000"/>
              </w:rPr>
              <w:t xml:space="preserve">Muéstranos el camino del progreso eterno, </w:t>
            </w:r>
          </w:p>
        </w:tc>
      </w:tr>
      <w:tr>
        <w:trPr/>
        <w:tc>
          <w:tcPr>
            <w:tcW w:w="1173" w:type="dxa"/>
            <w:tcBorders/>
            <w:vAlign w:val="center"/>
          </w:tcPr>
          <w:p>
            <w:pPr>
              <w:pStyle w:val="Normal"/>
              <w:widowControl w:val="false"/>
              <w:bidi w:val="0"/>
              <w:jc w:val="left"/>
              <w:rPr/>
            </w:pPr>
            <w:r>
              <w:rPr>
                <w:color w:val="000000"/>
                <w:sz w:val="18"/>
              </w:rPr>
              <w:t>1622§42</w:t>
            </w:r>
            <w:r>
              <w:rPr>
                <w:color w:val="000000"/>
              </w:rPr>
              <w:t xml:space="preserve"> </w:t>
            </w:r>
          </w:p>
        </w:tc>
        <w:tc>
          <w:tcPr>
            <w:tcW w:w="8185" w:type="dxa"/>
            <w:tcBorders/>
            <w:vAlign w:val="center"/>
          </w:tcPr>
          <w:p>
            <w:pPr>
              <w:pStyle w:val="Normal"/>
              <w:widowControl w:val="false"/>
              <w:bidi w:val="0"/>
              <w:jc w:val="left"/>
              <w:rPr/>
            </w:pPr>
            <w:r>
              <w:rPr>
                <w:color w:val="000000"/>
              </w:rPr>
              <w:t xml:space="preserve">Y danos la voluntad para marchar en él. </w:t>
            </w:r>
          </w:p>
        </w:tc>
      </w:tr>
      <w:tr>
        <w:trPr/>
        <w:tc>
          <w:tcPr>
            <w:tcW w:w="1173" w:type="dxa"/>
            <w:tcBorders/>
            <w:vAlign w:val="center"/>
          </w:tcPr>
          <w:p>
            <w:pPr>
              <w:pStyle w:val="Normal"/>
              <w:widowControl w:val="false"/>
              <w:bidi w:val="0"/>
              <w:jc w:val="left"/>
              <w:rPr/>
            </w:pPr>
            <w:r>
              <w:rPr>
                <w:color w:val="000000"/>
                <w:sz w:val="18"/>
              </w:rPr>
              <w:t>1622§43</w:t>
            </w:r>
            <w:r>
              <w:rPr>
                <w:color w:val="000000"/>
              </w:rPr>
              <w:t xml:space="preserve"> </w:t>
            </w:r>
          </w:p>
        </w:tc>
        <w:tc>
          <w:tcPr>
            <w:tcW w:w="8185" w:type="dxa"/>
            <w:tcBorders/>
            <w:vAlign w:val="center"/>
          </w:tcPr>
          <w:p>
            <w:pPr>
              <w:pStyle w:val="Normal"/>
              <w:widowControl w:val="false"/>
              <w:bidi w:val="0"/>
              <w:jc w:val="left"/>
              <w:rPr/>
            </w:pPr>
            <w:r>
              <w:rPr>
                <w:color w:val="000000"/>
              </w:rPr>
              <w:t xml:space="preserve">Afianza en nosotros tu reino divino </w:t>
            </w:r>
          </w:p>
        </w:tc>
      </w:tr>
      <w:tr>
        <w:trPr/>
        <w:tc>
          <w:tcPr>
            <w:tcW w:w="1173" w:type="dxa"/>
            <w:tcBorders/>
            <w:vAlign w:val="center"/>
          </w:tcPr>
          <w:p>
            <w:pPr>
              <w:pStyle w:val="Normal"/>
              <w:widowControl w:val="false"/>
              <w:bidi w:val="0"/>
              <w:jc w:val="left"/>
              <w:rPr/>
            </w:pPr>
            <w:r>
              <w:rPr>
                <w:color w:val="000000"/>
                <w:sz w:val="18"/>
              </w:rPr>
              <w:t>1622§44</w:t>
            </w:r>
            <w:r>
              <w:rPr>
                <w:color w:val="000000"/>
              </w:rPr>
              <w:t xml:space="preserve"> </w:t>
            </w:r>
          </w:p>
        </w:tc>
        <w:tc>
          <w:tcPr>
            <w:tcW w:w="8185" w:type="dxa"/>
            <w:tcBorders/>
            <w:vAlign w:val="center"/>
          </w:tcPr>
          <w:p>
            <w:pPr>
              <w:pStyle w:val="Normal"/>
              <w:widowControl w:val="false"/>
              <w:bidi w:val="0"/>
              <w:jc w:val="left"/>
              <w:rPr/>
            </w:pPr>
            <w:r>
              <w:rPr>
                <w:color w:val="000000"/>
              </w:rPr>
              <w:t xml:space="preserve">Y concédenos así el pleno dominio de nosotros mismos. </w:t>
            </w:r>
          </w:p>
        </w:tc>
      </w:tr>
      <w:tr>
        <w:trPr/>
        <w:tc>
          <w:tcPr>
            <w:tcW w:w="1173" w:type="dxa"/>
            <w:tcBorders/>
            <w:vAlign w:val="center"/>
          </w:tcPr>
          <w:p>
            <w:pPr>
              <w:pStyle w:val="Normal"/>
              <w:widowControl w:val="false"/>
              <w:bidi w:val="0"/>
              <w:jc w:val="left"/>
              <w:rPr/>
            </w:pPr>
            <w:r>
              <w:rPr>
                <w:color w:val="000000"/>
                <w:sz w:val="18"/>
              </w:rPr>
              <w:t>1622§45</w:t>
            </w:r>
            <w:r>
              <w:rPr>
                <w:color w:val="000000"/>
              </w:rPr>
              <w:t xml:space="preserve"> </w:t>
            </w:r>
          </w:p>
        </w:tc>
        <w:tc>
          <w:tcPr>
            <w:tcW w:w="8185" w:type="dxa"/>
            <w:tcBorders/>
            <w:vAlign w:val="center"/>
          </w:tcPr>
          <w:p>
            <w:pPr>
              <w:pStyle w:val="Normal"/>
              <w:widowControl w:val="false"/>
              <w:bidi w:val="0"/>
              <w:jc w:val="left"/>
              <w:rPr/>
            </w:pPr>
            <w:r>
              <w:rPr>
                <w:color w:val="000000"/>
              </w:rPr>
              <w:t xml:space="preserve">No nos dejes errar por los caminos de la oscuridad y la muerte; </w:t>
            </w:r>
          </w:p>
        </w:tc>
      </w:tr>
      <w:tr>
        <w:trPr/>
        <w:tc>
          <w:tcPr>
            <w:tcW w:w="1173" w:type="dxa"/>
            <w:tcBorders/>
            <w:vAlign w:val="center"/>
          </w:tcPr>
          <w:p>
            <w:pPr>
              <w:pStyle w:val="Normal"/>
              <w:widowControl w:val="false"/>
              <w:bidi w:val="0"/>
              <w:jc w:val="left"/>
              <w:rPr/>
            </w:pPr>
            <w:r>
              <w:rPr>
                <w:color w:val="000000"/>
                <w:sz w:val="18"/>
              </w:rPr>
              <w:t>1622§46</w:t>
            </w:r>
            <w:r>
              <w:rPr>
                <w:color w:val="000000"/>
              </w:rPr>
              <w:t xml:space="preserve"> </w:t>
            </w:r>
          </w:p>
        </w:tc>
        <w:tc>
          <w:tcPr>
            <w:tcW w:w="8185" w:type="dxa"/>
            <w:tcBorders/>
            <w:vAlign w:val="center"/>
          </w:tcPr>
          <w:p>
            <w:pPr>
              <w:pStyle w:val="Normal"/>
              <w:widowControl w:val="false"/>
              <w:bidi w:val="0"/>
              <w:jc w:val="left"/>
              <w:rPr/>
            </w:pPr>
            <w:r>
              <w:rPr>
                <w:color w:val="000000"/>
              </w:rPr>
              <w:t xml:space="preserve">Condúcenos por siempre junto a las aguas de vida. </w:t>
            </w:r>
          </w:p>
        </w:tc>
      </w:tr>
      <w:tr>
        <w:trPr/>
        <w:tc>
          <w:tcPr>
            <w:tcW w:w="1173" w:type="dxa"/>
            <w:tcBorders/>
            <w:vAlign w:val="center"/>
          </w:tcPr>
          <w:p>
            <w:pPr>
              <w:pStyle w:val="Normal"/>
              <w:widowControl w:val="false"/>
              <w:bidi w:val="0"/>
              <w:jc w:val="left"/>
              <w:rPr/>
            </w:pPr>
            <w:r>
              <w:rPr>
                <w:color w:val="000000"/>
                <w:sz w:val="18"/>
              </w:rPr>
              <w:t xml:space="preserve">1623§1 </w:t>
            </w:r>
          </w:p>
        </w:tc>
        <w:tc>
          <w:tcPr>
            <w:tcW w:w="8185" w:type="dxa"/>
            <w:tcBorders/>
            <w:vAlign w:val="center"/>
          </w:tcPr>
          <w:p>
            <w:pPr>
              <w:pStyle w:val="Normal"/>
              <w:widowControl w:val="false"/>
              <w:bidi w:val="0"/>
              <w:jc w:val="left"/>
              <w:rPr/>
            </w:pPr>
            <w:r>
              <w:rPr>
                <w:color w:val="000000"/>
              </w:rPr>
              <w:t xml:space="preserve">Escucha éstas, nuestras oraciones, y acógelas; </w:t>
            </w:r>
          </w:p>
        </w:tc>
      </w:tr>
      <w:tr>
        <w:trPr/>
        <w:tc>
          <w:tcPr>
            <w:tcW w:w="1173" w:type="dxa"/>
            <w:tcBorders/>
            <w:vAlign w:val="center"/>
          </w:tcPr>
          <w:p>
            <w:pPr>
              <w:pStyle w:val="Normal"/>
              <w:widowControl w:val="false"/>
              <w:bidi w:val="0"/>
              <w:jc w:val="left"/>
              <w:rPr/>
            </w:pPr>
            <w:r>
              <w:rPr>
                <w:color w:val="000000"/>
                <w:sz w:val="18"/>
              </w:rPr>
              <w:t>1623§2</w:t>
            </w:r>
            <w:r>
              <w:rPr>
                <w:color w:val="000000"/>
              </w:rPr>
              <w:t xml:space="preserve"> </w:t>
            </w:r>
          </w:p>
        </w:tc>
        <w:tc>
          <w:tcPr>
            <w:tcW w:w="8185" w:type="dxa"/>
            <w:tcBorders/>
            <w:vAlign w:val="center"/>
          </w:tcPr>
          <w:p>
            <w:pPr>
              <w:pStyle w:val="Normal"/>
              <w:widowControl w:val="false"/>
              <w:bidi w:val="0"/>
              <w:jc w:val="left"/>
              <w:rPr/>
            </w:pPr>
            <w:r>
              <w:rPr>
                <w:color w:val="000000"/>
              </w:rPr>
              <w:t xml:space="preserve">Complácete en hacernos más y más como tú. </w:t>
            </w:r>
          </w:p>
        </w:tc>
      </w:tr>
      <w:tr>
        <w:trPr/>
        <w:tc>
          <w:tcPr>
            <w:tcW w:w="1173" w:type="dxa"/>
            <w:tcBorders/>
            <w:vAlign w:val="center"/>
          </w:tcPr>
          <w:p>
            <w:pPr>
              <w:pStyle w:val="Normal"/>
              <w:widowControl w:val="false"/>
              <w:bidi w:val="0"/>
              <w:jc w:val="left"/>
              <w:rPr/>
            </w:pPr>
            <w:r>
              <w:rPr>
                <w:color w:val="000000"/>
                <w:sz w:val="18"/>
              </w:rPr>
              <w:t>1623§3</w:t>
            </w:r>
            <w:r>
              <w:rPr>
                <w:color w:val="000000"/>
              </w:rPr>
              <w:t xml:space="preserve"> </w:t>
            </w:r>
          </w:p>
        </w:tc>
        <w:tc>
          <w:tcPr>
            <w:tcW w:w="8185" w:type="dxa"/>
            <w:tcBorders/>
            <w:vAlign w:val="center"/>
          </w:tcPr>
          <w:p>
            <w:pPr>
              <w:pStyle w:val="Normal"/>
              <w:widowControl w:val="false"/>
              <w:bidi w:val="0"/>
              <w:jc w:val="left"/>
              <w:rPr/>
            </w:pPr>
            <w:r>
              <w:rPr>
                <w:color w:val="000000"/>
              </w:rPr>
              <w:t xml:space="preserve">Finalmente, por tu Hijo divino, </w:t>
            </w:r>
          </w:p>
        </w:tc>
      </w:tr>
      <w:tr>
        <w:trPr/>
        <w:tc>
          <w:tcPr>
            <w:tcW w:w="1173" w:type="dxa"/>
            <w:tcBorders/>
            <w:vAlign w:val="center"/>
          </w:tcPr>
          <w:p>
            <w:pPr>
              <w:pStyle w:val="Normal"/>
              <w:widowControl w:val="false"/>
              <w:bidi w:val="0"/>
              <w:jc w:val="left"/>
              <w:rPr/>
            </w:pPr>
            <w:r>
              <w:rPr>
                <w:color w:val="000000"/>
                <w:sz w:val="18"/>
              </w:rPr>
              <w:t>1622§33</w:t>
            </w:r>
            <w:r>
              <w:rPr>
                <w:color w:val="000000"/>
              </w:rPr>
              <w:t xml:space="preserve"> </w:t>
            </w:r>
          </w:p>
        </w:tc>
        <w:tc>
          <w:tcPr>
            <w:tcW w:w="8185" w:type="dxa"/>
            <w:tcBorders/>
            <w:vAlign w:val="center"/>
          </w:tcPr>
          <w:p>
            <w:pPr>
              <w:pStyle w:val="Normal"/>
              <w:widowControl w:val="false"/>
              <w:bidi w:val="0"/>
              <w:jc w:val="left"/>
              <w:rPr/>
            </w:pPr>
            <w:r>
              <w:rPr>
                <w:color w:val="000000"/>
              </w:rPr>
              <w:t xml:space="preserve">Recíbenos en tu abrazo eterno. </w:t>
            </w:r>
          </w:p>
        </w:tc>
      </w:tr>
      <w:tr>
        <w:trPr/>
        <w:tc>
          <w:tcPr>
            <w:tcW w:w="1173" w:type="dxa"/>
            <w:tcBorders/>
            <w:vAlign w:val="center"/>
          </w:tcPr>
          <w:p>
            <w:pPr>
              <w:pStyle w:val="Normal"/>
              <w:widowControl w:val="false"/>
              <w:tabs>
                <w:tab w:val="clear" w:pos="708"/>
              </w:tabs>
              <w:bidi w:val="0"/>
              <w:jc w:val="left"/>
              <w:rPr/>
            </w:pPr>
            <w:r>
              <w:rPr>
                <w:color w:val="000000"/>
                <w:sz w:val="18"/>
              </w:rPr>
              <w:t>1623§4</w:t>
            </w:r>
            <w:r>
              <w:rPr>
                <w:color w:val="000000"/>
              </w:rPr>
              <w:t xml:space="preserve"> </w:t>
            </w:r>
          </w:p>
        </w:tc>
        <w:tc>
          <w:tcPr>
            <w:tcW w:w="8185" w:type="dxa"/>
            <w:tcBorders/>
            <w:vAlign w:val="center"/>
          </w:tcPr>
          <w:p>
            <w:pPr>
              <w:pStyle w:val="Normal"/>
              <w:widowControl w:val="false"/>
              <w:tabs>
                <w:tab w:val="clear" w:pos="708"/>
              </w:tabs>
              <w:bidi w:val="0"/>
              <w:jc w:val="left"/>
              <w:rPr/>
            </w:pPr>
            <w:r>
              <w:rPr>
                <w:color w:val="000000"/>
              </w:rPr>
              <w:t xml:space="preserve">Aun así, no se hará nuestra voluntad sino la tuya. </w:t>
            </w:r>
          </w:p>
        </w:tc>
      </w:tr>
    </w:tbl>
    <w:p>
      <w:pPr>
        <w:pStyle w:val="Normal"/>
        <w:widowControl w:val="false"/>
        <w:bidi w:val="0"/>
        <w:jc w:val="center"/>
        <w:rPr/>
      </w:pPr>
      <w:r>
        <w:rPr>
          <w:color w:val="000000"/>
        </w:rPr>
        <w:t>* * *</w:t>
      </w:r>
    </w:p>
    <w:tbl>
      <w:tblPr>
        <w:tblW w:w="9359" w:type="dxa"/>
        <w:jc w:val="left"/>
        <w:tblInd w:w="0" w:type="dxa"/>
        <w:tblLayout w:type="fixed"/>
        <w:tblCellMar>
          <w:top w:w="0" w:type="dxa"/>
          <w:left w:w="0" w:type="dxa"/>
          <w:bottom w:w="0" w:type="dxa"/>
          <w:right w:w="0" w:type="dxa"/>
        </w:tblCellMar>
      </w:tblPr>
      <w:tblGrid>
        <w:gridCol w:w="1153"/>
        <w:gridCol w:w="8205"/>
      </w:tblGrid>
      <w:tr>
        <w:trPr/>
        <w:tc>
          <w:tcPr>
            <w:tcW w:w="115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23§5</w:t>
            </w:r>
            <w:r>
              <w:rPr>
                <w:color w:val="000000"/>
              </w:rPr>
              <w:t xml:space="preserve"> </w:t>
            </w:r>
            <w:r>
              <w:rPr>
                <w:color w:val="000000"/>
                <w:sz w:val="18"/>
              </w:rPr>
              <w:t>144:5.6</w:t>
            </w:r>
            <w:r>
              <w:rPr>
                <w:color w:val="000000"/>
              </w:rPr>
              <w:t xml:space="preserve"> </w:t>
            </w:r>
          </w:p>
        </w:tc>
        <w:tc>
          <w:tcPr>
            <w:tcW w:w="8205" w:type="dxa"/>
            <w:tcBorders/>
            <w:vAlign w:val="center"/>
          </w:tcPr>
          <w:p>
            <w:pPr>
              <w:pStyle w:val="Normal"/>
              <w:widowControl w:val="false"/>
              <w:tabs>
                <w:tab w:val="clear" w:pos="708"/>
              </w:tabs>
              <w:bidi w:val="0"/>
              <w:jc w:val="left"/>
              <w:rPr/>
            </w:pPr>
            <w:r>
              <w:rPr>
                <w:color w:val="000000"/>
                <w:sz w:val="28"/>
              </w:rPr>
              <w:t>G</w:t>
            </w:r>
            <w:r>
              <w:rPr>
                <w:color w:val="000000"/>
              </w:rPr>
              <w:t xml:space="preserve">lorioso Padre y Madre, en uno combinados, </w:t>
            </w:r>
          </w:p>
        </w:tc>
      </w:tr>
      <w:tr>
        <w:trPr/>
        <w:tc>
          <w:tcPr>
            <w:tcW w:w="1153" w:type="dxa"/>
            <w:tcBorders/>
            <w:vAlign w:val="center"/>
          </w:tcPr>
          <w:p>
            <w:pPr>
              <w:pStyle w:val="Normal"/>
              <w:widowControl w:val="false"/>
              <w:tabs>
                <w:tab w:val="clear" w:pos="708"/>
              </w:tabs>
              <w:bidi w:val="0"/>
              <w:jc w:val="left"/>
              <w:rPr/>
            </w:pPr>
            <w:r>
              <w:rPr>
                <w:color w:val="000000"/>
                <w:sz w:val="18"/>
              </w:rPr>
              <w:t>1623§6</w:t>
            </w:r>
            <w:r>
              <w:rPr>
                <w:color w:val="000000"/>
              </w:rPr>
              <w:t xml:space="preserve"> </w:t>
            </w:r>
          </w:p>
        </w:tc>
        <w:tc>
          <w:tcPr>
            <w:tcW w:w="8205" w:type="dxa"/>
            <w:tcBorders/>
            <w:vAlign w:val="center"/>
          </w:tcPr>
          <w:p>
            <w:pPr>
              <w:pStyle w:val="Normal"/>
              <w:widowControl w:val="false"/>
              <w:tabs>
                <w:tab w:val="clear" w:pos="708"/>
              </w:tabs>
              <w:bidi w:val="0"/>
              <w:jc w:val="left"/>
              <w:rPr/>
            </w:pPr>
            <w:r>
              <w:rPr>
                <w:color w:val="000000"/>
              </w:rPr>
              <w:t xml:space="preserve">Leales seamos a tu naturaleza divina. </w:t>
            </w:r>
          </w:p>
        </w:tc>
      </w:tr>
      <w:tr>
        <w:trPr/>
        <w:tc>
          <w:tcPr>
            <w:tcW w:w="1153" w:type="dxa"/>
            <w:tcBorders/>
            <w:vAlign w:val="center"/>
          </w:tcPr>
          <w:p>
            <w:pPr>
              <w:pStyle w:val="Normal"/>
              <w:widowControl w:val="false"/>
              <w:bidi w:val="0"/>
              <w:jc w:val="left"/>
              <w:rPr/>
            </w:pPr>
            <w:r>
              <w:rPr>
                <w:color w:val="000000"/>
                <w:sz w:val="18"/>
              </w:rPr>
              <w:t>1623§7</w:t>
            </w:r>
            <w:r>
              <w:rPr>
                <w:color w:val="000000"/>
              </w:rPr>
              <w:t xml:space="preserve"> </w:t>
            </w:r>
          </w:p>
        </w:tc>
        <w:tc>
          <w:tcPr>
            <w:tcW w:w="8205" w:type="dxa"/>
            <w:tcBorders/>
            <w:vAlign w:val="center"/>
          </w:tcPr>
          <w:p>
            <w:pPr>
              <w:pStyle w:val="Normal"/>
              <w:widowControl w:val="false"/>
              <w:bidi w:val="0"/>
              <w:jc w:val="left"/>
              <w:rPr/>
            </w:pPr>
            <w:r>
              <w:rPr>
                <w:color w:val="000000"/>
              </w:rPr>
              <w:t xml:space="preserve">Que tu esencia misma reviva en nosotros y a través de nosotros </w:t>
            </w:r>
          </w:p>
        </w:tc>
      </w:tr>
      <w:tr>
        <w:trPr/>
        <w:tc>
          <w:tcPr>
            <w:tcW w:w="1153" w:type="dxa"/>
            <w:tcBorders/>
            <w:vAlign w:val="center"/>
          </w:tcPr>
          <w:p>
            <w:pPr>
              <w:pStyle w:val="Normal"/>
              <w:widowControl w:val="false"/>
              <w:bidi w:val="0"/>
              <w:jc w:val="left"/>
              <w:rPr/>
            </w:pPr>
            <w:r>
              <w:rPr>
                <w:color w:val="000000"/>
                <w:sz w:val="18"/>
              </w:rPr>
              <w:t>1623§8</w:t>
            </w:r>
            <w:r>
              <w:rPr>
                <w:color w:val="000000"/>
              </w:rPr>
              <w:t xml:space="preserve"> </w:t>
            </w:r>
          </w:p>
        </w:tc>
        <w:tc>
          <w:tcPr>
            <w:tcW w:w="8205" w:type="dxa"/>
            <w:tcBorders/>
            <w:vAlign w:val="center"/>
          </w:tcPr>
          <w:p>
            <w:pPr>
              <w:pStyle w:val="Normal"/>
              <w:widowControl w:val="false"/>
              <w:bidi w:val="0"/>
              <w:jc w:val="left"/>
              <w:rPr/>
            </w:pPr>
            <w:r>
              <w:rPr>
                <w:color w:val="000000"/>
              </w:rPr>
              <w:t xml:space="preserve">Por el don y efusión de tu espíritu divino. </w:t>
            </w:r>
          </w:p>
        </w:tc>
      </w:tr>
      <w:tr>
        <w:trPr/>
        <w:tc>
          <w:tcPr>
            <w:tcW w:w="1153" w:type="dxa"/>
            <w:tcBorders/>
            <w:vAlign w:val="center"/>
          </w:tcPr>
          <w:p>
            <w:pPr>
              <w:pStyle w:val="Normal"/>
              <w:widowControl w:val="false"/>
              <w:bidi w:val="0"/>
              <w:jc w:val="left"/>
              <w:rPr/>
            </w:pPr>
            <w:r>
              <w:rPr>
                <w:color w:val="000000"/>
                <w:sz w:val="18"/>
              </w:rPr>
              <w:t>1623§9</w:t>
            </w:r>
            <w:r>
              <w:rPr>
                <w:color w:val="000000"/>
              </w:rPr>
              <w:t xml:space="preserve"> </w:t>
            </w:r>
          </w:p>
        </w:tc>
        <w:tc>
          <w:tcPr>
            <w:tcW w:w="8205" w:type="dxa"/>
            <w:tcBorders/>
            <w:vAlign w:val="center"/>
          </w:tcPr>
          <w:p>
            <w:pPr>
              <w:pStyle w:val="Normal"/>
              <w:widowControl w:val="false"/>
              <w:bidi w:val="0"/>
              <w:jc w:val="left"/>
              <w:rPr/>
            </w:pPr>
            <w:r>
              <w:rPr>
                <w:color w:val="000000"/>
              </w:rPr>
              <w:t xml:space="preserve">Reproduciéndote así imperfectamente en esta esfera </w:t>
            </w:r>
          </w:p>
        </w:tc>
      </w:tr>
      <w:tr>
        <w:trPr/>
        <w:tc>
          <w:tcPr>
            <w:tcW w:w="1153" w:type="dxa"/>
            <w:tcBorders/>
            <w:vAlign w:val="center"/>
          </w:tcPr>
          <w:p>
            <w:pPr>
              <w:pStyle w:val="Normal"/>
              <w:widowControl w:val="false"/>
              <w:bidi w:val="0"/>
              <w:jc w:val="left"/>
              <w:rPr/>
            </w:pPr>
            <w:r>
              <w:rPr>
                <w:color w:val="000000"/>
                <w:sz w:val="18"/>
              </w:rPr>
              <w:t>1623§10</w:t>
            </w:r>
            <w:r>
              <w:rPr>
                <w:color w:val="000000"/>
              </w:rPr>
              <w:t xml:space="preserve"> </w:t>
            </w:r>
          </w:p>
        </w:tc>
        <w:tc>
          <w:tcPr>
            <w:tcW w:w="8205" w:type="dxa"/>
            <w:tcBorders/>
            <w:vAlign w:val="center"/>
          </w:tcPr>
          <w:p>
            <w:pPr>
              <w:pStyle w:val="Normal"/>
              <w:widowControl w:val="false"/>
              <w:bidi w:val="0"/>
              <w:jc w:val="left"/>
              <w:rPr/>
            </w:pPr>
            <w:r>
              <w:rPr>
                <w:color w:val="000000"/>
              </w:rPr>
              <w:t xml:space="preserve">Así como te muestras perfecta y majestuosamente en lo alto. </w:t>
            </w:r>
          </w:p>
        </w:tc>
      </w:tr>
      <w:tr>
        <w:trPr/>
        <w:tc>
          <w:tcPr>
            <w:tcW w:w="1153" w:type="dxa"/>
            <w:tcBorders/>
            <w:vAlign w:val="center"/>
          </w:tcPr>
          <w:p>
            <w:pPr>
              <w:pStyle w:val="Normal"/>
              <w:widowControl w:val="false"/>
              <w:bidi w:val="0"/>
              <w:jc w:val="left"/>
              <w:rPr/>
            </w:pPr>
            <w:r>
              <w:rPr>
                <w:color w:val="000000"/>
                <w:sz w:val="18"/>
              </w:rPr>
              <w:t>1623§11</w:t>
            </w:r>
            <w:r>
              <w:rPr>
                <w:color w:val="000000"/>
              </w:rPr>
              <w:t xml:space="preserve"> </w:t>
            </w:r>
          </w:p>
        </w:tc>
        <w:tc>
          <w:tcPr>
            <w:tcW w:w="8205" w:type="dxa"/>
            <w:tcBorders/>
            <w:vAlign w:val="center"/>
          </w:tcPr>
          <w:p>
            <w:pPr>
              <w:pStyle w:val="Normal"/>
              <w:widowControl w:val="false"/>
              <w:bidi w:val="0"/>
              <w:jc w:val="left"/>
              <w:rPr/>
            </w:pPr>
            <w:r>
              <w:rPr>
                <w:color w:val="000000"/>
              </w:rPr>
              <w:t xml:space="preserve">Danos día a día tu dulce ministerio de hermandad </w:t>
            </w:r>
          </w:p>
        </w:tc>
      </w:tr>
      <w:tr>
        <w:trPr/>
        <w:tc>
          <w:tcPr>
            <w:tcW w:w="1153" w:type="dxa"/>
            <w:tcBorders/>
            <w:vAlign w:val="center"/>
          </w:tcPr>
          <w:p>
            <w:pPr>
              <w:pStyle w:val="Normal"/>
              <w:widowControl w:val="false"/>
              <w:bidi w:val="0"/>
              <w:jc w:val="left"/>
              <w:rPr/>
            </w:pPr>
            <w:r>
              <w:rPr>
                <w:color w:val="000000"/>
                <w:sz w:val="18"/>
              </w:rPr>
              <w:t>1623§12</w:t>
            </w:r>
            <w:r>
              <w:rPr>
                <w:color w:val="000000"/>
              </w:rPr>
              <w:t xml:space="preserve"> </w:t>
            </w:r>
          </w:p>
        </w:tc>
        <w:tc>
          <w:tcPr>
            <w:tcW w:w="8205" w:type="dxa"/>
            <w:tcBorders/>
            <w:vAlign w:val="center"/>
          </w:tcPr>
          <w:p>
            <w:pPr>
              <w:pStyle w:val="Normal"/>
              <w:widowControl w:val="false"/>
              <w:bidi w:val="0"/>
              <w:jc w:val="left"/>
              <w:rPr/>
            </w:pPr>
            <w:r>
              <w:rPr>
                <w:color w:val="000000"/>
              </w:rPr>
              <w:t xml:space="preserve">Y condúcenos en todo momento por el camino del servicio amoroso. </w:t>
            </w:r>
          </w:p>
        </w:tc>
      </w:tr>
      <w:tr>
        <w:trPr/>
        <w:tc>
          <w:tcPr>
            <w:tcW w:w="1153" w:type="dxa"/>
            <w:tcBorders/>
            <w:vAlign w:val="center"/>
          </w:tcPr>
          <w:p>
            <w:pPr>
              <w:pStyle w:val="Normal"/>
              <w:widowControl w:val="false"/>
              <w:bidi w:val="0"/>
              <w:jc w:val="left"/>
              <w:rPr/>
            </w:pPr>
            <w:r>
              <w:rPr>
                <w:color w:val="000000"/>
                <w:sz w:val="18"/>
              </w:rPr>
              <w:t>1623§13</w:t>
            </w:r>
            <w:r>
              <w:rPr>
                <w:color w:val="000000"/>
              </w:rPr>
              <w:t xml:space="preserve"> </w:t>
            </w:r>
          </w:p>
        </w:tc>
        <w:tc>
          <w:tcPr>
            <w:tcW w:w="8205" w:type="dxa"/>
            <w:tcBorders/>
            <w:vAlign w:val="center"/>
          </w:tcPr>
          <w:p>
            <w:pPr>
              <w:pStyle w:val="Normal"/>
              <w:widowControl w:val="false"/>
              <w:bidi w:val="0"/>
              <w:jc w:val="left"/>
              <w:rPr/>
            </w:pPr>
            <w:r>
              <w:rPr>
                <w:color w:val="000000"/>
              </w:rPr>
              <w:t xml:space="preserve">Sé por siempre y incansablemente paciente con nosotros </w:t>
            </w:r>
          </w:p>
        </w:tc>
      </w:tr>
      <w:tr>
        <w:trPr/>
        <w:tc>
          <w:tcPr>
            <w:tcW w:w="1153" w:type="dxa"/>
            <w:tcBorders/>
            <w:vAlign w:val="center"/>
          </w:tcPr>
          <w:p>
            <w:pPr>
              <w:pStyle w:val="Normal"/>
              <w:widowControl w:val="false"/>
              <w:bidi w:val="0"/>
              <w:jc w:val="left"/>
              <w:rPr/>
            </w:pPr>
            <w:r>
              <w:rPr>
                <w:color w:val="000000"/>
                <w:sz w:val="18"/>
              </w:rPr>
              <w:t>1623§14</w:t>
            </w:r>
            <w:r>
              <w:rPr>
                <w:color w:val="000000"/>
              </w:rPr>
              <w:t xml:space="preserve"> </w:t>
            </w:r>
          </w:p>
        </w:tc>
        <w:tc>
          <w:tcPr>
            <w:tcW w:w="8205" w:type="dxa"/>
            <w:tcBorders/>
            <w:vAlign w:val="center"/>
          </w:tcPr>
          <w:p>
            <w:pPr>
              <w:pStyle w:val="Normal"/>
              <w:widowControl w:val="false"/>
              <w:bidi w:val="0"/>
              <w:jc w:val="left"/>
              <w:rPr/>
            </w:pPr>
            <w:r>
              <w:rPr>
                <w:color w:val="000000"/>
              </w:rPr>
              <w:t xml:space="preserve">Así como nosotros mostramos nuestra paciencia con nuestros hijos. </w:t>
            </w:r>
          </w:p>
        </w:tc>
      </w:tr>
      <w:tr>
        <w:trPr/>
        <w:tc>
          <w:tcPr>
            <w:tcW w:w="1153" w:type="dxa"/>
            <w:tcBorders/>
            <w:vAlign w:val="center"/>
          </w:tcPr>
          <w:p>
            <w:pPr>
              <w:pStyle w:val="Normal"/>
              <w:widowControl w:val="false"/>
              <w:bidi w:val="0"/>
              <w:jc w:val="left"/>
              <w:rPr/>
            </w:pPr>
            <w:r>
              <w:rPr>
                <w:color w:val="000000"/>
                <w:sz w:val="18"/>
              </w:rPr>
              <w:t>1623§15</w:t>
            </w:r>
            <w:r>
              <w:rPr>
                <w:color w:val="000000"/>
              </w:rPr>
              <w:t xml:space="preserve"> </w:t>
            </w:r>
          </w:p>
        </w:tc>
        <w:tc>
          <w:tcPr>
            <w:tcW w:w="8205" w:type="dxa"/>
            <w:tcBorders/>
            <w:vAlign w:val="center"/>
          </w:tcPr>
          <w:p>
            <w:pPr>
              <w:pStyle w:val="Normal"/>
              <w:widowControl w:val="false"/>
              <w:bidi w:val="0"/>
              <w:jc w:val="left"/>
              <w:rPr/>
            </w:pPr>
            <w:r>
              <w:rPr>
                <w:color w:val="000000"/>
              </w:rPr>
              <w:t xml:space="preserve">Danos la sabiduría divina que todo lo hace bien </w:t>
            </w:r>
          </w:p>
        </w:tc>
      </w:tr>
      <w:tr>
        <w:trPr/>
        <w:tc>
          <w:tcPr>
            <w:tcW w:w="1153" w:type="dxa"/>
            <w:tcBorders/>
            <w:vAlign w:val="center"/>
          </w:tcPr>
          <w:p>
            <w:pPr>
              <w:pStyle w:val="Normal"/>
              <w:widowControl w:val="false"/>
              <w:bidi w:val="0"/>
              <w:jc w:val="left"/>
              <w:rPr/>
            </w:pPr>
            <w:r>
              <w:rPr>
                <w:color w:val="000000"/>
                <w:sz w:val="18"/>
              </w:rPr>
              <w:t>1623§16</w:t>
            </w:r>
            <w:r>
              <w:rPr>
                <w:color w:val="000000"/>
              </w:rPr>
              <w:t xml:space="preserve"> </w:t>
            </w:r>
          </w:p>
        </w:tc>
        <w:tc>
          <w:tcPr>
            <w:tcW w:w="8205" w:type="dxa"/>
            <w:tcBorders/>
            <w:vAlign w:val="center"/>
          </w:tcPr>
          <w:p>
            <w:pPr>
              <w:pStyle w:val="Normal"/>
              <w:widowControl w:val="false"/>
              <w:bidi w:val="0"/>
              <w:jc w:val="left"/>
              <w:rPr/>
            </w:pPr>
            <w:r>
              <w:rPr>
                <w:color w:val="000000"/>
              </w:rPr>
              <w:t xml:space="preserve">Y el amor infinito que se vuelca a todas las criaturas. </w:t>
            </w:r>
          </w:p>
        </w:tc>
      </w:tr>
      <w:tr>
        <w:trPr/>
        <w:tc>
          <w:tcPr>
            <w:tcW w:w="1153" w:type="dxa"/>
            <w:tcBorders/>
            <w:vAlign w:val="center"/>
          </w:tcPr>
          <w:p>
            <w:pPr>
              <w:pStyle w:val="Normal"/>
              <w:widowControl w:val="false"/>
              <w:bidi w:val="0"/>
              <w:jc w:val="left"/>
              <w:rPr/>
            </w:pPr>
            <w:r>
              <w:rPr>
                <w:color w:val="000000"/>
                <w:sz w:val="18"/>
              </w:rPr>
              <w:t>1623§17</w:t>
            </w:r>
            <w:r>
              <w:rPr>
                <w:color w:val="000000"/>
              </w:rPr>
              <w:t xml:space="preserve"> </w:t>
            </w:r>
          </w:p>
        </w:tc>
        <w:tc>
          <w:tcPr>
            <w:tcW w:w="8205" w:type="dxa"/>
            <w:tcBorders/>
            <w:vAlign w:val="center"/>
          </w:tcPr>
          <w:p>
            <w:pPr>
              <w:pStyle w:val="Normal"/>
              <w:widowControl w:val="false"/>
              <w:bidi w:val="0"/>
              <w:jc w:val="left"/>
              <w:rPr/>
            </w:pPr>
            <w:r>
              <w:rPr>
                <w:color w:val="000000"/>
              </w:rPr>
              <w:t xml:space="preserve">Concédenos tu paciencia y clemencia, </w:t>
            </w:r>
          </w:p>
        </w:tc>
      </w:tr>
      <w:tr>
        <w:trPr/>
        <w:tc>
          <w:tcPr>
            <w:tcW w:w="1153" w:type="dxa"/>
            <w:tcBorders/>
            <w:vAlign w:val="center"/>
          </w:tcPr>
          <w:p>
            <w:pPr>
              <w:pStyle w:val="Normal"/>
              <w:widowControl w:val="false"/>
              <w:bidi w:val="0"/>
              <w:jc w:val="left"/>
              <w:rPr/>
            </w:pPr>
            <w:r>
              <w:rPr>
                <w:color w:val="000000"/>
                <w:sz w:val="18"/>
              </w:rPr>
              <w:t>1623§18</w:t>
            </w:r>
            <w:r>
              <w:rPr>
                <w:color w:val="000000"/>
              </w:rPr>
              <w:t xml:space="preserve"> </w:t>
            </w:r>
          </w:p>
        </w:tc>
        <w:tc>
          <w:tcPr>
            <w:tcW w:w="8205" w:type="dxa"/>
            <w:tcBorders/>
            <w:vAlign w:val="center"/>
          </w:tcPr>
          <w:p>
            <w:pPr>
              <w:pStyle w:val="Normal"/>
              <w:widowControl w:val="false"/>
              <w:bidi w:val="0"/>
              <w:jc w:val="left"/>
              <w:rPr/>
            </w:pPr>
            <w:r>
              <w:rPr>
                <w:color w:val="000000"/>
              </w:rPr>
              <w:t xml:space="preserve">Para que nuestra caridad abrace a los débiles del reino. </w:t>
            </w:r>
          </w:p>
        </w:tc>
      </w:tr>
      <w:tr>
        <w:trPr/>
        <w:tc>
          <w:tcPr>
            <w:tcW w:w="1153" w:type="dxa"/>
            <w:tcBorders/>
            <w:vAlign w:val="center"/>
          </w:tcPr>
          <w:p>
            <w:pPr>
              <w:pStyle w:val="Normal"/>
              <w:widowControl w:val="false"/>
              <w:bidi w:val="0"/>
              <w:jc w:val="left"/>
              <w:rPr/>
            </w:pPr>
            <w:r>
              <w:rPr>
                <w:color w:val="000000"/>
                <w:sz w:val="18"/>
              </w:rPr>
              <w:t>1623§19</w:t>
            </w:r>
            <w:r>
              <w:rPr>
                <w:color w:val="000000"/>
              </w:rPr>
              <w:t xml:space="preserve"> </w:t>
            </w:r>
          </w:p>
        </w:tc>
        <w:tc>
          <w:tcPr>
            <w:tcW w:w="8205" w:type="dxa"/>
            <w:tcBorders/>
            <w:vAlign w:val="center"/>
          </w:tcPr>
          <w:p>
            <w:pPr>
              <w:pStyle w:val="Normal"/>
              <w:widowControl w:val="false"/>
              <w:bidi w:val="0"/>
              <w:jc w:val="left"/>
              <w:rPr/>
            </w:pPr>
            <w:r>
              <w:rPr>
                <w:color w:val="000000"/>
              </w:rPr>
              <w:t xml:space="preserve">Y cuando nuestra andadura se acaba, haz que honre y glorifique tu nombre, </w:t>
            </w:r>
          </w:p>
        </w:tc>
      </w:tr>
      <w:tr>
        <w:trPr/>
        <w:tc>
          <w:tcPr>
            <w:tcW w:w="1153" w:type="dxa"/>
            <w:tcBorders/>
            <w:vAlign w:val="center"/>
          </w:tcPr>
          <w:p>
            <w:pPr>
              <w:pStyle w:val="Normal"/>
              <w:widowControl w:val="false"/>
              <w:bidi w:val="0"/>
              <w:jc w:val="left"/>
              <w:rPr/>
            </w:pPr>
            <w:r>
              <w:rPr>
                <w:color w:val="000000"/>
                <w:sz w:val="18"/>
              </w:rPr>
              <w:t>1623§20</w:t>
            </w:r>
            <w:r>
              <w:rPr>
                <w:color w:val="000000"/>
              </w:rPr>
              <w:t xml:space="preserve"> </w:t>
            </w:r>
          </w:p>
        </w:tc>
        <w:tc>
          <w:tcPr>
            <w:tcW w:w="8205" w:type="dxa"/>
            <w:tcBorders/>
            <w:vAlign w:val="center"/>
          </w:tcPr>
          <w:p>
            <w:pPr>
              <w:pStyle w:val="Normal"/>
              <w:widowControl w:val="false"/>
              <w:bidi w:val="0"/>
              <w:jc w:val="left"/>
              <w:rPr/>
            </w:pPr>
            <w:r>
              <w:rPr>
                <w:color w:val="000000"/>
              </w:rPr>
              <w:t xml:space="preserve">Que complazca a tu buen espíritu, y que satisfaga a quienes cuidan nuestra alma. </w:t>
            </w:r>
          </w:p>
        </w:tc>
      </w:tr>
      <w:tr>
        <w:trPr/>
        <w:tc>
          <w:tcPr>
            <w:tcW w:w="1153" w:type="dxa"/>
            <w:tcBorders/>
            <w:vAlign w:val="center"/>
          </w:tcPr>
          <w:p>
            <w:pPr>
              <w:pStyle w:val="Normal"/>
              <w:widowControl w:val="false"/>
              <w:bidi w:val="0"/>
              <w:jc w:val="left"/>
              <w:rPr/>
            </w:pPr>
            <w:r>
              <w:rPr>
                <w:color w:val="000000"/>
                <w:sz w:val="18"/>
              </w:rPr>
              <w:t>1623§22</w:t>
            </w:r>
            <w:r>
              <w:rPr>
                <w:color w:val="000000"/>
              </w:rPr>
              <w:t xml:space="preserve"> </w:t>
            </w:r>
          </w:p>
        </w:tc>
        <w:tc>
          <w:tcPr>
            <w:tcW w:w="8205" w:type="dxa"/>
            <w:tcBorders/>
            <w:vAlign w:val="center"/>
          </w:tcPr>
          <w:p>
            <w:pPr>
              <w:pStyle w:val="Normal"/>
              <w:widowControl w:val="false"/>
              <w:bidi w:val="0"/>
              <w:jc w:val="left"/>
              <w:rPr/>
            </w:pPr>
            <w:r>
              <w:rPr>
                <w:color w:val="000000"/>
              </w:rPr>
              <w:t xml:space="preserve">No según nuestros deseos, Padre nuestro amante, sino según tus deseos de bien eterno para tus hijos mortales. </w:t>
            </w:r>
          </w:p>
        </w:tc>
      </w:tr>
      <w:tr>
        <w:trPr/>
        <w:tc>
          <w:tcPr>
            <w:tcW w:w="1153" w:type="dxa"/>
            <w:tcBorders/>
            <w:vAlign w:val="center"/>
          </w:tcPr>
          <w:p>
            <w:pPr>
              <w:pStyle w:val="Normal"/>
              <w:widowControl w:val="false"/>
              <w:tabs>
                <w:tab w:val="clear" w:pos="708"/>
              </w:tabs>
              <w:bidi w:val="0"/>
              <w:jc w:val="left"/>
              <w:rPr/>
            </w:pPr>
            <w:r>
              <w:rPr>
                <w:color w:val="000000"/>
                <w:sz w:val="18"/>
              </w:rPr>
              <w:t>1623§24</w:t>
            </w:r>
            <w:r>
              <w:rPr>
                <w:color w:val="000000"/>
              </w:rPr>
              <w:t xml:space="preserve"> </w:t>
            </w:r>
          </w:p>
        </w:tc>
        <w:tc>
          <w:tcPr>
            <w:tcW w:w="8205" w:type="dxa"/>
            <w:tcBorders/>
            <w:vAlign w:val="center"/>
          </w:tcPr>
          <w:p>
            <w:pPr>
              <w:pStyle w:val="Normal"/>
              <w:widowControl w:val="false"/>
              <w:tabs>
                <w:tab w:val="clear" w:pos="708"/>
              </w:tabs>
              <w:bidi w:val="0"/>
              <w:jc w:val="left"/>
              <w:rPr/>
            </w:pPr>
            <w:r>
              <w:rPr>
                <w:color w:val="000000"/>
              </w:rPr>
              <w:t xml:space="preserve">Que así sea. </w:t>
            </w:r>
          </w:p>
        </w:tc>
      </w:tr>
    </w:tbl>
    <w:p>
      <w:pPr>
        <w:pStyle w:val="Normal"/>
        <w:widowControl w:val="false"/>
        <w:bidi w:val="0"/>
        <w:jc w:val="center"/>
        <w:rPr/>
      </w:pPr>
      <w:r>
        <w:rPr>
          <w:color w:val="000000"/>
        </w:rPr>
        <w:t>* * *</w:t>
      </w:r>
    </w:p>
    <w:tbl>
      <w:tblPr>
        <w:tblW w:w="9359" w:type="dxa"/>
        <w:jc w:val="left"/>
        <w:tblInd w:w="0" w:type="dxa"/>
        <w:tblLayout w:type="fixed"/>
        <w:tblCellMar>
          <w:top w:w="0" w:type="dxa"/>
          <w:left w:w="0" w:type="dxa"/>
          <w:bottom w:w="0" w:type="dxa"/>
          <w:right w:w="0" w:type="dxa"/>
        </w:tblCellMar>
      </w:tblPr>
      <w:tblGrid>
        <w:gridCol w:w="1168"/>
        <w:gridCol w:w="8190"/>
      </w:tblGrid>
      <w:tr>
        <w:trPr/>
        <w:tc>
          <w:tcPr>
            <w:tcW w:w="116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23§25</w:t>
            </w:r>
            <w:r>
              <w:rPr>
                <w:color w:val="000000"/>
              </w:rPr>
              <w:t xml:space="preserve"> </w:t>
            </w:r>
            <w:r>
              <w:rPr>
                <w:color w:val="000000"/>
                <w:sz w:val="18"/>
              </w:rPr>
              <w:t>144:5.7</w:t>
            </w:r>
            <w:r>
              <w:rPr>
                <w:color w:val="000000"/>
              </w:rPr>
              <w:t xml:space="preserve"> </w:t>
            </w:r>
          </w:p>
        </w:tc>
        <w:tc>
          <w:tcPr>
            <w:tcW w:w="8190" w:type="dxa"/>
            <w:tcBorders/>
            <w:vAlign w:val="center"/>
          </w:tcPr>
          <w:p>
            <w:pPr>
              <w:pStyle w:val="Normal"/>
              <w:widowControl w:val="false"/>
              <w:tabs>
                <w:tab w:val="clear" w:pos="708"/>
              </w:tabs>
              <w:bidi w:val="0"/>
              <w:jc w:val="left"/>
              <w:rPr/>
            </w:pPr>
            <w:r>
              <w:rPr>
                <w:color w:val="000000"/>
                <w:sz w:val="28"/>
              </w:rPr>
              <w:t>N</w:t>
            </w:r>
            <w:r>
              <w:rPr>
                <w:color w:val="000000"/>
              </w:rPr>
              <w:t xml:space="preserve">uestra Fuente infinitamente fiel y Centro todopoderoso, </w:t>
            </w:r>
          </w:p>
        </w:tc>
      </w:tr>
      <w:tr>
        <w:trPr/>
        <w:tc>
          <w:tcPr>
            <w:tcW w:w="1168" w:type="dxa"/>
            <w:tcBorders/>
            <w:vAlign w:val="center"/>
          </w:tcPr>
          <w:p>
            <w:pPr>
              <w:pStyle w:val="Normal"/>
              <w:widowControl w:val="false"/>
              <w:tabs>
                <w:tab w:val="clear" w:pos="708"/>
              </w:tabs>
              <w:bidi w:val="0"/>
              <w:jc w:val="left"/>
              <w:rPr/>
            </w:pPr>
            <w:r>
              <w:rPr>
                <w:color w:val="000000"/>
                <w:sz w:val="18"/>
              </w:rPr>
              <w:t>1623§26</w:t>
            </w:r>
            <w:r>
              <w:rPr>
                <w:color w:val="000000"/>
              </w:rPr>
              <w:t xml:space="preserve"> </w:t>
            </w:r>
          </w:p>
        </w:tc>
        <w:tc>
          <w:tcPr>
            <w:tcW w:w="8190" w:type="dxa"/>
            <w:tcBorders/>
            <w:vAlign w:val="center"/>
          </w:tcPr>
          <w:p>
            <w:pPr>
              <w:pStyle w:val="Normal"/>
              <w:widowControl w:val="false"/>
              <w:tabs>
                <w:tab w:val="clear" w:pos="708"/>
              </w:tabs>
              <w:bidi w:val="0"/>
              <w:jc w:val="left"/>
              <w:rPr/>
            </w:pPr>
            <w:r>
              <w:rPr>
                <w:color w:val="000000"/>
              </w:rPr>
              <w:t xml:space="preserve">Que sea santificado y reverenciado el nombre de tu Hijo misericordioso. </w:t>
            </w:r>
          </w:p>
        </w:tc>
      </w:tr>
      <w:tr>
        <w:trPr/>
        <w:tc>
          <w:tcPr>
            <w:tcW w:w="1168" w:type="dxa"/>
            <w:tcBorders/>
            <w:vAlign w:val="center"/>
          </w:tcPr>
          <w:p>
            <w:pPr>
              <w:pStyle w:val="Normal"/>
              <w:widowControl w:val="false"/>
              <w:bidi w:val="0"/>
              <w:jc w:val="left"/>
              <w:rPr/>
            </w:pPr>
            <w:r>
              <w:rPr>
                <w:color w:val="000000"/>
                <w:sz w:val="18"/>
              </w:rPr>
              <w:t>1623§27</w:t>
            </w:r>
            <w:r>
              <w:rPr>
                <w:color w:val="000000"/>
              </w:rPr>
              <w:t xml:space="preserve"> </w:t>
            </w:r>
          </w:p>
        </w:tc>
        <w:tc>
          <w:tcPr>
            <w:tcW w:w="8190" w:type="dxa"/>
            <w:tcBorders/>
            <w:vAlign w:val="center"/>
          </w:tcPr>
          <w:p>
            <w:pPr>
              <w:pStyle w:val="Normal"/>
              <w:widowControl w:val="false"/>
              <w:bidi w:val="0"/>
              <w:jc w:val="left"/>
              <w:rPr/>
            </w:pPr>
            <w:r>
              <w:rPr>
                <w:color w:val="000000"/>
              </w:rPr>
              <w:t xml:space="preserve">Tu gracia y tus bendiciones han descendido sobre nosotros, </w:t>
            </w:r>
          </w:p>
        </w:tc>
      </w:tr>
      <w:tr>
        <w:trPr/>
        <w:tc>
          <w:tcPr>
            <w:tcW w:w="1168" w:type="dxa"/>
            <w:tcBorders/>
            <w:vAlign w:val="center"/>
          </w:tcPr>
          <w:p>
            <w:pPr>
              <w:pStyle w:val="Normal"/>
              <w:widowControl w:val="false"/>
              <w:bidi w:val="0"/>
              <w:jc w:val="left"/>
              <w:rPr/>
            </w:pPr>
            <w:r>
              <w:rPr>
                <w:color w:val="000000"/>
                <w:sz w:val="18"/>
              </w:rPr>
              <w:t>1623§28</w:t>
            </w:r>
            <w:r>
              <w:rPr>
                <w:color w:val="000000"/>
              </w:rPr>
              <w:t xml:space="preserve"> </w:t>
            </w:r>
          </w:p>
        </w:tc>
        <w:tc>
          <w:tcPr>
            <w:tcW w:w="8190" w:type="dxa"/>
            <w:tcBorders/>
            <w:vAlign w:val="center"/>
          </w:tcPr>
          <w:p>
            <w:pPr>
              <w:pStyle w:val="Normal"/>
              <w:widowControl w:val="false"/>
              <w:bidi w:val="0"/>
              <w:jc w:val="left"/>
              <w:rPr/>
            </w:pPr>
            <w:r>
              <w:rPr>
                <w:color w:val="000000"/>
              </w:rPr>
              <w:t xml:space="preserve">Dándonos fuerza para hacer tu voluntad y cumplir tu mandato. </w:t>
            </w:r>
          </w:p>
        </w:tc>
      </w:tr>
      <w:tr>
        <w:trPr/>
        <w:tc>
          <w:tcPr>
            <w:tcW w:w="1168" w:type="dxa"/>
            <w:tcBorders/>
            <w:vAlign w:val="center"/>
          </w:tcPr>
          <w:p>
            <w:pPr>
              <w:pStyle w:val="Normal"/>
              <w:widowControl w:val="false"/>
              <w:bidi w:val="0"/>
              <w:jc w:val="left"/>
              <w:rPr/>
            </w:pPr>
            <w:r>
              <w:rPr>
                <w:color w:val="000000"/>
                <w:sz w:val="18"/>
              </w:rPr>
              <w:t>1623§29</w:t>
            </w:r>
            <w:r>
              <w:rPr>
                <w:color w:val="000000"/>
              </w:rPr>
              <w:t xml:space="preserve"> </w:t>
            </w:r>
          </w:p>
        </w:tc>
        <w:tc>
          <w:tcPr>
            <w:tcW w:w="8190" w:type="dxa"/>
            <w:tcBorders/>
            <w:vAlign w:val="center"/>
          </w:tcPr>
          <w:p>
            <w:pPr>
              <w:pStyle w:val="Normal"/>
              <w:widowControl w:val="false"/>
              <w:bidi w:val="0"/>
              <w:jc w:val="left"/>
              <w:rPr/>
            </w:pPr>
            <w:r>
              <w:rPr>
                <w:color w:val="000000"/>
              </w:rPr>
              <w:t xml:space="preserve">Danos en todo momento el alimento del árbol de la vida; </w:t>
            </w:r>
          </w:p>
        </w:tc>
      </w:tr>
      <w:tr>
        <w:trPr/>
        <w:tc>
          <w:tcPr>
            <w:tcW w:w="1168" w:type="dxa"/>
            <w:tcBorders/>
            <w:vAlign w:val="center"/>
          </w:tcPr>
          <w:p>
            <w:pPr>
              <w:pStyle w:val="Normal"/>
              <w:widowControl w:val="false"/>
              <w:bidi w:val="0"/>
              <w:jc w:val="left"/>
              <w:rPr/>
            </w:pPr>
            <w:r>
              <w:rPr>
                <w:color w:val="000000"/>
                <w:sz w:val="18"/>
              </w:rPr>
              <w:t>1623§30</w:t>
            </w:r>
            <w:r>
              <w:rPr>
                <w:color w:val="000000"/>
              </w:rPr>
              <w:t xml:space="preserve"> </w:t>
            </w:r>
          </w:p>
        </w:tc>
        <w:tc>
          <w:tcPr>
            <w:tcW w:w="8190" w:type="dxa"/>
            <w:tcBorders/>
            <w:vAlign w:val="center"/>
          </w:tcPr>
          <w:p>
            <w:pPr>
              <w:pStyle w:val="Normal"/>
              <w:widowControl w:val="false"/>
              <w:bidi w:val="0"/>
              <w:jc w:val="left"/>
              <w:rPr/>
            </w:pPr>
            <w:r>
              <w:rPr>
                <w:color w:val="000000"/>
              </w:rPr>
              <w:t xml:space="preserve">Refréscanos día a día con el agua viva del río de la vida. </w:t>
            </w:r>
          </w:p>
        </w:tc>
      </w:tr>
      <w:tr>
        <w:trPr/>
        <w:tc>
          <w:tcPr>
            <w:tcW w:w="1168" w:type="dxa"/>
            <w:tcBorders/>
            <w:vAlign w:val="center"/>
          </w:tcPr>
          <w:p>
            <w:pPr>
              <w:pStyle w:val="Normal"/>
              <w:widowControl w:val="false"/>
              <w:bidi w:val="0"/>
              <w:jc w:val="left"/>
              <w:rPr/>
            </w:pPr>
            <w:r>
              <w:rPr>
                <w:color w:val="000000"/>
                <w:sz w:val="18"/>
              </w:rPr>
              <w:t>1623§31</w:t>
            </w:r>
            <w:r>
              <w:rPr>
                <w:color w:val="000000"/>
              </w:rPr>
              <w:t xml:space="preserve"> </w:t>
            </w:r>
          </w:p>
        </w:tc>
        <w:tc>
          <w:tcPr>
            <w:tcW w:w="8190" w:type="dxa"/>
            <w:tcBorders/>
            <w:vAlign w:val="center"/>
          </w:tcPr>
          <w:p>
            <w:pPr>
              <w:pStyle w:val="Normal"/>
              <w:widowControl w:val="false"/>
              <w:bidi w:val="0"/>
              <w:jc w:val="left"/>
              <w:rPr/>
            </w:pPr>
            <w:r>
              <w:rPr>
                <w:color w:val="000000"/>
              </w:rPr>
              <w:t xml:space="preserve">Condúcenos paso a paso fuera de la oscuridad y hacia la luz divina. </w:t>
            </w:r>
          </w:p>
        </w:tc>
      </w:tr>
      <w:tr>
        <w:trPr/>
        <w:tc>
          <w:tcPr>
            <w:tcW w:w="1168" w:type="dxa"/>
            <w:tcBorders/>
            <w:vAlign w:val="center"/>
          </w:tcPr>
          <w:p>
            <w:pPr>
              <w:pStyle w:val="Normal"/>
              <w:widowControl w:val="false"/>
              <w:bidi w:val="0"/>
              <w:jc w:val="left"/>
              <w:rPr/>
            </w:pPr>
            <w:r>
              <w:rPr>
                <w:color w:val="000000"/>
                <w:sz w:val="18"/>
              </w:rPr>
              <w:t>1623§32</w:t>
            </w:r>
            <w:r>
              <w:rPr>
                <w:color w:val="000000"/>
              </w:rPr>
              <w:t xml:space="preserve"> </w:t>
            </w:r>
          </w:p>
        </w:tc>
        <w:tc>
          <w:tcPr>
            <w:tcW w:w="8190" w:type="dxa"/>
            <w:tcBorders/>
            <w:vAlign w:val="center"/>
          </w:tcPr>
          <w:p>
            <w:pPr>
              <w:pStyle w:val="Normal"/>
              <w:widowControl w:val="false"/>
              <w:bidi w:val="0"/>
              <w:jc w:val="left"/>
              <w:rPr/>
            </w:pPr>
            <w:r>
              <w:rPr>
                <w:color w:val="000000"/>
              </w:rPr>
              <w:t xml:space="preserve">Renueva nuestra mente por las transformaciones del espíritu residente, </w:t>
            </w:r>
          </w:p>
        </w:tc>
      </w:tr>
      <w:tr>
        <w:trPr/>
        <w:tc>
          <w:tcPr>
            <w:tcW w:w="1168" w:type="dxa"/>
            <w:tcBorders/>
            <w:vAlign w:val="center"/>
          </w:tcPr>
          <w:p>
            <w:pPr>
              <w:pStyle w:val="Normal"/>
              <w:widowControl w:val="false"/>
              <w:bidi w:val="0"/>
              <w:jc w:val="left"/>
              <w:rPr/>
            </w:pPr>
            <w:r>
              <w:rPr>
                <w:color w:val="000000"/>
                <w:sz w:val="18"/>
              </w:rPr>
              <w:t>1623§33</w:t>
            </w:r>
            <w:r>
              <w:rPr>
                <w:color w:val="000000"/>
              </w:rPr>
              <w:t xml:space="preserve"> </w:t>
            </w:r>
          </w:p>
        </w:tc>
        <w:tc>
          <w:tcPr>
            <w:tcW w:w="8190" w:type="dxa"/>
            <w:tcBorders/>
            <w:vAlign w:val="center"/>
          </w:tcPr>
          <w:p>
            <w:pPr>
              <w:pStyle w:val="Normal"/>
              <w:widowControl w:val="false"/>
              <w:bidi w:val="0"/>
              <w:jc w:val="left"/>
              <w:rPr/>
            </w:pPr>
            <w:r>
              <w:rPr>
                <w:color w:val="000000"/>
              </w:rPr>
              <w:t xml:space="preserve">Y cuando finalmente nos llegue nuestro fin mortal, </w:t>
            </w:r>
          </w:p>
        </w:tc>
      </w:tr>
      <w:tr>
        <w:trPr/>
        <w:tc>
          <w:tcPr>
            <w:tcW w:w="1168" w:type="dxa"/>
            <w:tcBorders/>
            <w:vAlign w:val="center"/>
          </w:tcPr>
          <w:p>
            <w:pPr>
              <w:pStyle w:val="Normal"/>
              <w:widowControl w:val="false"/>
              <w:bidi w:val="0"/>
              <w:jc w:val="left"/>
              <w:rPr/>
            </w:pPr>
            <w:r>
              <w:rPr>
                <w:color w:val="000000"/>
                <w:sz w:val="18"/>
              </w:rPr>
              <w:t>1623§34</w:t>
            </w:r>
            <w:r>
              <w:rPr>
                <w:color w:val="000000"/>
              </w:rPr>
              <w:t xml:space="preserve"> </w:t>
            </w:r>
          </w:p>
        </w:tc>
        <w:tc>
          <w:tcPr>
            <w:tcW w:w="8190" w:type="dxa"/>
            <w:tcBorders/>
            <w:vAlign w:val="center"/>
          </w:tcPr>
          <w:p>
            <w:pPr>
              <w:pStyle w:val="Normal"/>
              <w:widowControl w:val="false"/>
              <w:bidi w:val="0"/>
              <w:jc w:val="left"/>
              <w:rPr/>
            </w:pPr>
            <w:r>
              <w:rPr>
                <w:color w:val="000000"/>
              </w:rPr>
              <w:t xml:space="preserve">Acógenos en ti e instálanos en la eternidad. </w:t>
            </w:r>
          </w:p>
        </w:tc>
      </w:tr>
      <w:tr>
        <w:trPr/>
        <w:tc>
          <w:tcPr>
            <w:tcW w:w="1168" w:type="dxa"/>
            <w:tcBorders/>
            <w:vAlign w:val="center"/>
          </w:tcPr>
          <w:p>
            <w:pPr>
              <w:pStyle w:val="Normal"/>
              <w:widowControl w:val="false"/>
              <w:bidi w:val="0"/>
              <w:jc w:val="left"/>
              <w:rPr/>
            </w:pPr>
            <w:r>
              <w:rPr>
                <w:color w:val="000000"/>
                <w:sz w:val="18"/>
              </w:rPr>
              <w:t>1623§35</w:t>
            </w:r>
            <w:r>
              <w:rPr>
                <w:color w:val="000000"/>
              </w:rPr>
              <w:t xml:space="preserve"> </w:t>
            </w:r>
          </w:p>
        </w:tc>
        <w:tc>
          <w:tcPr>
            <w:tcW w:w="8190" w:type="dxa"/>
            <w:tcBorders/>
            <w:vAlign w:val="center"/>
          </w:tcPr>
          <w:p>
            <w:pPr>
              <w:pStyle w:val="Normal"/>
              <w:widowControl w:val="false"/>
              <w:bidi w:val="0"/>
              <w:jc w:val="left"/>
              <w:rPr/>
            </w:pPr>
            <w:r>
              <w:rPr>
                <w:color w:val="000000"/>
              </w:rPr>
              <w:t xml:space="preserve">Cíñe nuestra cabeza con las diademas celestiales de servicio fructífero, </w:t>
            </w:r>
          </w:p>
        </w:tc>
      </w:tr>
      <w:tr>
        <w:trPr/>
        <w:tc>
          <w:tcPr>
            <w:tcW w:w="1168" w:type="dxa"/>
            <w:tcBorders/>
            <w:vAlign w:val="center"/>
          </w:tcPr>
          <w:p>
            <w:pPr>
              <w:pStyle w:val="Normal"/>
              <w:widowControl w:val="false"/>
              <w:bidi w:val="0"/>
              <w:jc w:val="left"/>
              <w:rPr/>
            </w:pPr>
            <w:r>
              <w:rPr>
                <w:color w:val="000000"/>
                <w:sz w:val="18"/>
              </w:rPr>
              <w:t>1623§36</w:t>
            </w:r>
            <w:r>
              <w:rPr>
                <w:color w:val="000000"/>
              </w:rPr>
              <w:t xml:space="preserve"> </w:t>
            </w:r>
          </w:p>
        </w:tc>
        <w:tc>
          <w:tcPr>
            <w:tcW w:w="8190" w:type="dxa"/>
            <w:tcBorders/>
            <w:vAlign w:val="center"/>
          </w:tcPr>
          <w:p>
            <w:pPr>
              <w:pStyle w:val="Normal"/>
              <w:widowControl w:val="false"/>
              <w:bidi w:val="0"/>
              <w:jc w:val="left"/>
              <w:rPr/>
            </w:pPr>
            <w:r>
              <w:rPr>
                <w:color w:val="000000"/>
              </w:rPr>
              <w:t xml:space="preserve">Y glorificaremos al Padre, al Hijo y a la Influencia Santa. </w:t>
            </w:r>
          </w:p>
        </w:tc>
      </w:tr>
      <w:tr>
        <w:trPr/>
        <w:tc>
          <w:tcPr>
            <w:tcW w:w="1168" w:type="dxa"/>
            <w:tcBorders/>
            <w:vAlign w:val="center"/>
          </w:tcPr>
          <w:p>
            <w:pPr>
              <w:pStyle w:val="Normal"/>
              <w:widowControl w:val="false"/>
              <w:tabs>
                <w:tab w:val="clear" w:pos="708"/>
              </w:tabs>
              <w:bidi w:val="0"/>
              <w:jc w:val="left"/>
              <w:rPr/>
            </w:pPr>
            <w:r>
              <w:rPr>
                <w:color w:val="000000"/>
                <w:sz w:val="18"/>
              </w:rPr>
              <w:t>1623§37</w:t>
            </w:r>
            <w:r>
              <w:rPr>
                <w:color w:val="000000"/>
              </w:rPr>
              <w:t xml:space="preserve"> </w:t>
            </w:r>
          </w:p>
        </w:tc>
        <w:tc>
          <w:tcPr>
            <w:tcW w:w="8190" w:type="dxa"/>
            <w:tcBorders/>
            <w:vAlign w:val="center"/>
          </w:tcPr>
          <w:p>
            <w:pPr>
              <w:pStyle w:val="Normal"/>
              <w:widowControl w:val="false"/>
              <w:tabs>
                <w:tab w:val="clear" w:pos="708"/>
              </w:tabs>
              <w:bidi w:val="0"/>
              <w:jc w:val="left"/>
              <w:rPr/>
            </w:pPr>
            <w:r>
              <w:rPr>
                <w:color w:val="000000"/>
              </w:rPr>
              <w:t xml:space="preserve">Que así sea, para siempre jamás en un universo sin fin. </w:t>
            </w:r>
          </w:p>
        </w:tc>
      </w:tr>
    </w:tbl>
    <w:p>
      <w:pPr>
        <w:pStyle w:val="Normal"/>
        <w:widowControl w:val="false"/>
        <w:bidi w:val="0"/>
        <w:jc w:val="center"/>
        <w:rPr/>
      </w:pPr>
      <w:r>
        <w:rPr>
          <w:color w:val="000000"/>
        </w:rPr>
        <w:t>* * *</w:t>
      </w:r>
    </w:p>
    <w:tbl>
      <w:tblPr>
        <w:tblW w:w="9359" w:type="dxa"/>
        <w:jc w:val="left"/>
        <w:tblInd w:w="0" w:type="dxa"/>
        <w:tblLayout w:type="fixed"/>
        <w:tblCellMar>
          <w:top w:w="0" w:type="dxa"/>
          <w:left w:w="0" w:type="dxa"/>
          <w:bottom w:w="0" w:type="dxa"/>
          <w:right w:w="0" w:type="dxa"/>
        </w:tblCellMar>
      </w:tblPr>
      <w:tblGrid>
        <w:gridCol w:w="1157"/>
        <w:gridCol w:w="8201"/>
      </w:tblGrid>
      <w:tr>
        <w:trPr/>
        <w:tc>
          <w:tcPr>
            <w:tcW w:w="115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23§38</w:t>
            </w:r>
            <w:r>
              <w:rPr>
                <w:color w:val="000000"/>
              </w:rPr>
              <w:t xml:space="preserve"> </w:t>
            </w:r>
            <w:r>
              <w:rPr>
                <w:color w:val="000000"/>
                <w:sz w:val="18"/>
              </w:rPr>
              <w:t>144:5.8</w:t>
            </w:r>
            <w:r>
              <w:rPr>
                <w:color w:val="000000"/>
              </w:rPr>
              <w:t xml:space="preserve"> </w:t>
            </w:r>
          </w:p>
        </w:tc>
        <w:tc>
          <w:tcPr>
            <w:tcW w:w="8201" w:type="dxa"/>
            <w:tcBorders/>
            <w:vAlign w:val="center"/>
          </w:tcPr>
          <w:p>
            <w:pPr>
              <w:pStyle w:val="Normal"/>
              <w:widowControl w:val="false"/>
              <w:tabs>
                <w:tab w:val="clear" w:pos="708"/>
              </w:tabs>
              <w:bidi w:val="0"/>
              <w:jc w:val="left"/>
              <w:rPr/>
            </w:pPr>
            <w:r>
              <w:rPr>
                <w:color w:val="000000"/>
                <w:sz w:val="28"/>
              </w:rPr>
              <w:t>P</w:t>
            </w:r>
            <w:r>
              <w:rPr>
                <w:color w:val="000000"/>
              </w:rPr>
              <w:t xml:space="preserve">adre nuestro que moras en los lugares secretos del universo, </w:t>
            </w:r>
          </w:p>
        </w:tc>
      </w:tr>
      <w:tr>
        <w:trPr/>
        <w:tc>
          <w:tcPr>
            <w:tcW w:w="1157" w:type="dxa"/>
            <w:tcBorders/>
            <w:vAlign w:val="center"/>
          </w:tcPr>
          <w:p>
            <w:pPr>
              <w:pStyle w:val="Normal"/>
              <w:widowControl w:val="false"/>
              <w:tabs>
                <w:tab w:val="clear" w:pos="708"/>
              </w:tabs>
              <w:bidi w:val="0"/>
              <w:jc w:val="left"/>
              <w:rPr/>
            </w:pPr>
            <w:r>
              <w:rPr>
                <w:color w:val="000000"/>
                <w:sz w:val="18"/>
              </w:rPr>
              <w:t>1623§39</w:t>
            </w:r>
            <w:r>
              <w:rPr>
                <w:color w:val="000000"/>
              </w:rPr>
              <w:t xml:space="preserve"> </w:t>
            </w:r>
          </w:p>
        </w:tc>
        <w:tc>
          <w:tcPr>
            <w:tcW w:w="8201" w:type="dxa"/>
            <w:tcBorders/>
            <w:vAlign w:val="center"/>
          </w:tcPr>
          <w:p>
            <w:pPr>
              <w:pStyle w:val="Normal"/>
              <w:widowControl w:val="false"/>
              <w:tabs>
                <w:tab w:val="clear" w:pos="708"/>
              </w:tabs>
              <w:bidi w:val="0"/>
              <w:jc w:val="left"/>
              <w:rPr/>
            </w:pPr>
            <w:r>
              <w:rPr>
                <w:color w:val="000000"/>
              </w:rPr>
              <w:t xml:space="preserve">Honrado sea tu nombre, reverenciada tu misericordia y respetado tu juicio. </w:t>
            </w:r>
          </w:p>
        </w:tc>
      </w:tr>
      <w:tr>
        <w:trPr/>
        <w:tc>
          <w:tcPr>
            <w:tcW w:w="1157" w:type="dxa"/>
            <w:tcBorders/>
            <w:vAlign w:val="center"/>
          </w:tcPr>
          <w:p>
            <w:pPr>
              <w:pStyle w:val="Normal"/>
              <w:widowControl w:val="false"/>
              <w:bidi w:val="0"/>
              <w:jc w:val="left"/>
              <w:rPr/>
            </w:pPr>
            <w:r>
              <w:rPr>
                <w:color w:val="000000"/>
                <w:sz w:val="18"/>
              </w:rPr>
              <w:t>1623§40</w:t>
            </w:r>
            <w:r>
              <w:rPr>
                <w:color w:val="000000"/>
              </w:rPr>
              <w:t xml:space="preserve"> </w:t>
            </w:r>
          </w:p>
        </w:tc>
        <w:tc>
          <w:tcPr>
            <w:tcW w:w="8201" w:type="dxa"/>
            <w:tcBorders/>
            <w:vAlign w:val="center"/>
          </w:tcPr>
          <w:p>
            <w:pPr>
              <w:pStyle w:val="Normal"/>
              <w:widowControl w:val="false"/>
              <w:bidi w:val="0"/>
              <w:jc w:val="left"/>
              <w:rPr/>
            </w:pPr>
            <w:r>
              <w:rPr>
                <w:color w:val="000000"/>
              </w:rPr>
              <w:t xml:space="preserve">Haz que el sol de la justicia brille sobre nosotros con el fulgor del mediodía. </w:t>
            </w:r>
          </w:p>
        </w:tc>
      </w:tr>
      <w:tr>
        <w:trPr/>
        <w:tc>
          <w:tcPr>
            <w:tcW w:w="1157" w:type="dxa"/>
            <w:tcBorders/>
            <w:vAlign w:val="center"/>
          </w:tcPr>
          <w:p>
            <w:pPr>
              <w:pStyle w:val="Normal"/>
              <w:widowControl w:val="false"/>
              <w:bidi w:val="0"/>
              <w:jc w:val="left"/>
              <w:rPr/>
            </w:pPr>
            <w:r>
              <w:rPr>
                <w:color w:val="000000"/>
                <w:sz w:val="18"/>
              </w:rPr>
              <w:t>1623§41</w:t>
            </w:r>
            <w:r>
              <w:rPr>
                <w:color w:val="000000"/>
              </w:rPr>
              <w:t xml:space="preserve"> </w:t>
            </w:r>
          </w:p>
        </w:tc>
        <w:tc>
          <w:tcPr>
            <w:tcW w:w="8201" w:type="dxa"/>
            <w:tcBorders/>
            <w:vAlign w:val="center"/>
          </w:tcPr>
          <w:p>
            <w:pPr>
              <w:pStyle w:val="Normal"/>
              <w:widowControl w:val="false"/>
              <w:bidi w:val="0"/>
              <w:jc w:val="left"/>
              <w:rPr/>
            </w:pPr>
            <w:r>
              <w:rPr>
                <w:color w:val="000000"/>
              </w:rPr>
              <w:t xml:space="preserve">Mientras te imploramos que guíes nuestros pasos extraviados en la luz vacilante del atardecer. </w:t>
            </w:r>
          </w:p>
        </w:tc>
      </w:tr>
      <w:tr>
        <w:trPr/>
        <w:tc>
          <w:tcPr>
            <w:tcW w:w="1157" w:type="dxa"/>
            <w:tcBorders/>
            <w:vAlign w:val="center"/>
          </w:tcPr>
          <w:p>
            <w:pPr>
              <w:pStyle w:val="Normal"/>
              <w:widowControl w:val="false"/>
              <w:bidi w:val="0"/>
              <w:jc w:val="left"/>
              <w:rPr/>
            </w:pPr>
            <w:r>
              <w:rPr>
                <w:color w:val="000000"/>
                <w:sz w:val="18"/>
              </w:rPr>
              <w:t>1623§43</w:t>
            </w:r>
            <w:r>
              <w:rPr>
                <w:color w:val="000000"/>
              </w:rPr>
              <w:t xml:space="preserve"> </w:t>
            </w:r>
          </w:p>
        </w:tc>
        <w:tc>
          <w:tcPr>
            <w:tcW w:w="8201" w:type="dxa"/>
            <w:tcBorders/>
            <w:vAlign w:val="center"/>
          </w:tcPr>
          <w:p>
            <w:pPr>
              <w:pStyle w:val="Normal"/>
              <w:widowControl w:val="false"/>
              <w:bidi w:val="0"/>
              <w:jc w:val="left"/>
              <w:rPr/>
            </w:pPr>
            <w:r>
              <w:rPr>
                <w:color w:val="000000"/>
              </w:rPr>
              <w:t xml:space="preserve">Llévanos de la mano en los caminos que tú elijas, </w:t>
            </w:r>
          </w:p>
        </w:tc>
      </w:tr>
      <w:tr>
        <w:trPr/>
        <w:tc>
          <w:tcPr>
            <w:tcW w:w="1157" w:type="dxa"/>
            <w:tcBorders/>
            <w:vAlign w:val="center"/>
          </w:tcPr>
          <w:p>
            <w:pPr>
              <w:pStyle w:val="Normal"/>
              <w:widowControl w:val="false"/>
              <w:bidi w:val="0"/>
              <w:jc w:val="left"/>
              <w:rPr/>
            </w:pPr>
            <w:r>
              <w:rPr>
                <w:color w:val="000000"/>
                <w:sz w:val="18"/>
              </w:rPr>
              <w:t>1623§44</w:t>
            </w:r>
            <w:r>
              <w:rPr>
                <w:color w:val="000000"/>
              </w:rPr>
              <w:t xml:space="preserve"> </w:t>
            </w:r>
          </w:p>
        </w:tc>
        <w:tc>
          <w:tcPr>
            <w:tcW w:w="8201" w:type="dxa"/>
            <w:tcBorders/>
            <w:vAlign w:val="center"/>
          </w:tcPr>
          <w:p>
            <w:pPr>
              <w:pStyle w:val="Normal"/>
              <w:widowControl w:val="false"/>
              <w:bidi w:val="0"/>
              <w:jc w:val="left"/>
              <w:rPr/>
            </w:pPr>
            <w:r>
              <w:rPr>
                <w:color w:val="000000"/>
              </w:rPr>
              <w:t xml:space="preserve">Y no nos abandones cuando el camino sea difícil y las horas oscuras. </w:t>
            </w:r>
          </w:p>
        </w:tc>
      </w:tr>
      <w:tr>
        <w:trPr/>
        <w:tc>
          <w:tcPr>
            <w:tcW w:w="1157" w:type="dxa"/>
            <w:tcBorders/>
            <w:vAlign w:val="center"/>
          </w:tcPr>
          <w:p>
            <w:pPr>
              <w:pStyle w:val="Normal"/>
              <w:widowControl w:val="false"/>
              <w:bidi w:val="0"/>
              <w:jc w:val="left"/>
              <w:rPr/>
            </w:pPr>
            <w:r>
              <w:rPr>
                <w:color w:val="000000"/>
                <w:sz w:val="18"/>
              </w:rPr>
              <w:t>1623§45</w:t>
            </w:r>
            <w:r>
              <w:rPr>
                <w:color w:val="000000"/>
              </w:rPr>
              <w:t xml:space="preserve"> </w:t>
            </w:r>
          </w:p>
        </w:tc>
        <w:tc>
          <w:tcPr>
            <w:tcW w:w="8201" w:type="dxa"/>
            <w:tcBorders/>
            <w:vAlign w:val="center"/>
          </w:tcPr>
          <w:p>
            <w:pPr>
              <w:pStyle w:val="Normal"/>
              <w:widowControl w:val="false"/>
              <w:bidi w:val="0"/>
              <w:jc w:val="left"/>
              <w:rPr/>
            </w:pPr>
            <w:r>
              <w:rPr>
                <w:color w:val="000000"/>
              </w:rPr>
              <w:t xml:space="preserve">No nos olvides así como nosotros tan a menudo te olvidamos y te abandonamos. </w:t>
            </w:r>
          </w:p>
        </w:tc>
      </w:tr>
      <w:tr>
        <w:trPr/>
        <w:tc>
          <w:tcPr>
            <w:tcW w:w="1157" w:type="dxa"/>
            <w:tcBorders/>
            <w:vAlign w:val="center"/>
          </w:tcPr>
          <w:p>
            <w:pPr>
              <w:pStyle w:val="Normal"/>
              <w:widowControl w:val="false"/>
              <w:bidi w:val="0"/>
              <w:jc w:val="left"/>
              <w:rPr/>
            </w:pPr>
            <w:r>
              <w:rPr>
                <w:color w:val="000000"/>
                <w:sz w:val="18"/>
              </w:rPr>
              <w:t>1623§46</w:t>
            </w:r>
            <w:r>
              <w:rPr>
                <w:color w:val="000000"/>
              </w:rPr>
              <w:t xml:space="preserve"> </w:t>
            </w:r>
          </w:p>
        </w:tc>
        <w:tc>
          <w:tcPr>
            <w:tcW w:w="8201" w:type="dxa"/>
            <w:tcBorders/>
            <w:vAlign w:val="center"/>
          </w:tcPr>
          <w:p>
            <w:pPr>
              <w:pStyle w:val="Normal"/>
              <w:widowControl w:val="false"/>
              <w:bidi w:val="0"/>
              <w:jc w:val="left"/>
              <w:rPr/>
            </w:pPr>
            <w:r>
              <w:rPr>
                <w:color w:val="000000"/>
              </w:rPr>
              <w:t xml:space="preserve">Pero sé misericordioso y ámanos así como nosotros deseamos amarte a ti. </w:t>
            </w:r>
          </w:p>
        </w:tc>
      </w:tr>
      <w:tr>
        <w:trPr/>
        <w:tc>
          <w:tcPr>
            <w:tcW w:w="1157" w:type="dxa"/>
            <w:tcBorders/>
            <w:vAlign w:val="center"/>
          </w:tcPr>
          <w:p>
            <w:pPr>
              <w:pStyle w:val="Normal"/>
              <w:widowControl w:val="false"/>
              <w:bidi w:val="0"/>
              <w:jc w:val="left"/>
              <w:rPr/>
            </w:pPr>
            <w:r>
              <w:rPr>
                <w:color w:val="000000"/>
                <w:sz w:val="18"/>
              </w:rPr>
              <w:t xml:space="preserve">1624§1 </w:t>
            </w:r>
          </w:p>
        </w:tc>
        <w:tc>
          <w:tcPr>
            <w:tcW w:w="8201" w:type="dxa"/>
            <w:tcBorders/>
            <w:vAlign w:val="center"/>
          </w:tcPr>
          <w:p>
            <w:pPr>
              <w:pStyle w:val="Normal"/>
              <w:widowControl w:val="false"/>
              <w:bidi w:val="0"/>
              <w:jc w:val="left"/>
              <w:rPr/>
            </w:pPr>
            <w:r>
              <w:rPr>
                <w:color w:val="000000"/>
              </w:rPr>
              <w:t xml:space="preserve">Contémplanos con compasión y perdónanos con misericordia </w:t>
            </w:r>
          </w:p>
        </w:tc>
      </w:tr>
      <w:tr>
        <w:trPr/>
        <w:tc>
          <w:tcPr>
            <w:tcW w:w="1157" w:type="dxa"/>
            <w:tcBorders/>
            <w:vAlign w:val="center"/>
          </w:tcPr>
          <w:p>
            <w:pPr>
              <w:pStyle w:val="Normal"/>
              <w:widowControl w:val="false"/>
              <w:bidi w:val="0"/>
              <w:jc w:val="left"/>
              <w:rPr/>
            </w:pPr>
            <w:r>
              <w:rPr>
                <w:color w:val="000000"/>
                <w:sz w:val="18"/>
              </w:rPr>
              <w:t>1624§2</w:t>
            </w:r>
            <w:r>
              <w:rPr>
                <w:color w:val="000000"/>
              </w:rPr>
              <w:t xml:space="preserve"> </w:t>
            </w:r>
          </w:p>
        </w:tc>
        <w:tc>
          <w:tcPr>
            <w:tcW w:w="8201" w:type="dxa"/>
            <w:tcBorders/>
            <w:vAlign w:val="center"/>
          </w:tcPr>
          <w:p>
            <w:pPr>
              <w:pStyle w:val="Normal"/>
              <w:widowControl w:val="false"/>
              <w:bidi w:val="0"/>
              <w:jc w:val="left"/>
              <w:rPr/>
            </w:pPr>
            <w:r>
              <w:rPr>
                <w:color w:val="000000"/>
              </w:rPr>
              <w:t xml:space="preserve">Así como nosotros perdonamos en justicia a los que nos afligen e injurian. </w:t>
            </w:r>
          </w:p>
        </w:tc>
      </w:tr>
      <w:tr>
        <w:trPr/>
        <w:tc>
          <w:tcPr>
            <w:tcW w:w="1157" w:type="dxa"/>
            <w:tcBorders/>
            <w:vAlign w:val="center"/>
          </w:tcPr>
          <w:p>
            <w:pPr>
              <w:pStyle w:val="Normal"/>
              <w:widowControl w:val="false"/>
              <w:bidi w:val="0"/>
              <w:jc w:val="left"/>
              <w:rPr/>
            </w:pPr>
            <w:r>
              <w:rPr>
                <w:color w:val="000000"/>
                <w:sz w:val="18"/>
              </w:rPr>
              <w:t>1624§3</w:t>
            </w:r>
            <w:r>
              <w:rPr>
                <w:color w:val="000000"/>
              </w:rPr>
              <w:t xml:space="preserve"> </w:t>
            </w:r>
          </w:p>
        </w:tc>
        <w:tc>
          <w:tcPr>
            <w:tcW w:w="8201" w:type="dxa"/>
            <w:tcBorders/>
            <w:vAlign w:val="center"/>
          </w:tcPr>
          <w:p>
            <w:pPr>
              <w:pStyle w:val="Normal"/>
              <w:widowControl w:val="false"/>
              <w:bidi w:val="0"/>
              <w:jc w:val="left"/>
              <w:rPr/>
            </w:pPr>
            <w:r>
              <w:rPr>
                <w:color w:val="000000"/>
              </w:rPr>
              <w:t xml:space="preserve">Que el amor, la devoción y la efusión del Hijo majestuoso, </w:t>
            </w:r>
          </w:p>
        </w:tc>
      </w:tr>
      <w:tr>
        <w:trPr/>
        <w:tc>
          <w:tcPr>
            <w:tcW w:w="1157" w:type="dxa"/>
            <w:tcBorders/>
            <w:vAlign w:val="center"/>
          </w:tcPr>
          <w:p>
            <w:pPr>
              <w:pStyle w:val="Normal"/>
              <w:widowControl w:val="false"/>
              <w:bidi w:val="0"/>
              <w:jc w:val="left"/>
              <w:rPr/>
            </w:pPr>
            <w:r>
              <w:rPr>
                <w:color w:val="000000"/>
                <w:sz w:val="18"/>
              </w:rPr>
              <w:t>1624§4</w:t>
            </w:r>
            <w:r>
              <w:rPr>
                <w:color w:val="000000"/>
              </w:rPr>
              <w:t xml:space="preserve"> </w:t>
            </w:r>
          </w:p>
        </w:tc>
        <w:tc>
          <w:tcPr>
            <w:tcW w:w="8201" w:type="dxa"/>
            <w:tcBorders/>
            <w:vAlign w:val="center"/>
          </w:tcPr>
          <w:p>
            <w:pPr>
              <w:pStyle w:val="Normal"/>
              <w:widowControl w:val="false"/>
              <w:bidi w:val="0"/>
              <w:jc w:val="left"/>
              <w:rPr/>
            </w:pPr>
            <w:r>
              <w:rPr>
                <w:color w:val="000000"/>
              </w:rPr>
              <w:t xml:space="preserve">Nos de vida eterna con tu infinita misericordia y amor. </w:t>
            </w:r>
          </w:p>
        </w:tc>
      </w:tr>
      <w:tr>
        <w:trPr/>
        <w:tc>
          <w:tcPr>
            <w:tcW w:w="1157" w:type="dxa"/>
            <w:tcBorders/>
            <w:vAlign w:val="center"/>
          </w:tcPr>
          <w:p>
            <w:pPr>
              <w:pStyle w:val="Normal"/>
              <w:widowControl w:val="false"/>
              <w:bidi w:val="0"/>
              <w:jc w:val="left"/>
              <w:rPr/>
            </w:pPr>
            <w:r>
              <w:rPr>
                <w:color w:val="000000"/>
                <w:sz w:val="18"/>
              </w:rPr>
              <w:t>1624§5</w:t>
            </w:r>
            <w:r>
              <w:rPr>
                <w:color w:val="000000"/>
              </w:rPr>
              <w:t xml:space="preserve"> </w:t>
            </w:r>
          </w:p>
        </w:tc>
        <w:tc>
          <w:tcPr>
            <w:tcW w:w="8201" w:type="dxa"/>
            <w:tcBorders/>
            <w:vAlign w:val="center"/>
          </w:tcPr>
          <w:p>
            <w:pPr>
              <w:pStyle w:val="Normal"/>
              <w:widowControl w:val="false"/>
              <w:bidi w:val="0"/>
              <w:jc w:val="left"/>
              <w:rPr/>
            </w:pPr>
            <w:r>
              <w:rPr>
                <w:color w:val="000000"/>
              </w:rPr>
              <w:t xml:space="preserve">Que el Dios de los universos nos dispense la plena medida de su espíritu; </w:t>
            </w:r>
          </w:p>
        </w:tc>
      </w:tr>
      <w:tr>
        <w:trPr/>
        <w:tc>
          <w:tcPr>
            <w:tcW w:w="1157" w:type="dxa"/>
            <w:tcBorders/>
            <w:vAlign w:val="center"/>
          </w:tcPr>
          <w:p>
            <w:pPr>
              <w:pStyle w:val="Normal"/>
              <w:widowControl w:val="false"/>
              <w:bidi w:val="0"/>
              <w:jc w:val="left"/>
              <w:rPr/>
            </w:pPr>
            <w:r>
              <w:rPr>
                <w:color w:val="000000"/>
                <w:sz w:val="18"/>
              </w:rPr>
              <w:t>1624§6</w:t>
            </w:r>
            <w:r>
              <w:rPr>
                <w:color w:val="000000"/>
              </w:rPr>
              <w:t xml:space="preserve"> </w:t>
            </w:r>
          </w:p>
        </w:tc>
        <w:tc>
          <w:tcPr>
            <w:tcW w:w="8201" w:type="dxa"/>
            <w:tcBorders/>
            <w:vAlign w:val="center"/>
          </w:tcPr>
          <w:p>
            <w:pPr>
              <w:pStyle w:val="Normal"/>
              <w:widowControl w:val="false"/>
              <w:bidi w:val="0"/>
              <w:jc w:val="left"/>
              <w:rPr/>
            </w:pPr>
            <w:r>
              <w:rPr>
                <w:color w:val="000000"/>
              </w:rPr>
              <w:t xml:space="preserve">Danos la gracia de someternos a la dirección de este espíritu. </w:t>
            </w:r>
          </w:p>
        </w:tc>
      </w:tr>
      <w:tr>
        <w:trPr/>
        <w:tc>
          <w:tcPr>
            <w:tcW w:w="1157" w:type="dxa"/>
            <w:tcBorders/>
            <w:vAlign w:val="center"/>
          </w:tcPr>
          <w:p>
            <w:pPr>
              <w:pStyle w:val="Normal"/>
              <w:widowControl w:val="false"/>
              <w:bidi w:val="0"/>
              <w:jc w:val="left"/>
              <w:rPr/>
            </w:pPr>
            <w:r>
              <w:rPr>
                <w:color w:val="000000"/>
                <w:sz w:val="18"/>
              </w:rPr>
              <w:t>1624§7</w:t>
            </w:r>
            <w:r>
              <w:rPr>
                <w:color w:val="000000"/>
              </w:rPr>
              <w:t xml:space="preserve"> </w:t>
            </w:r>
          </w:p>
        </w:tc>
        <w:tc>
          <w:tcPr>
            <w:tcW w:w="8201" w:type="dxa"/>
            <w:tcBorders/>
            <w:vAlign w:val="center"/>
          </w:tcPr>
          <w:p>
            <w:pPr>
              <w:pStyle w:val="Normal"/>
              <w:widowControl w:val="false"/>
              <w:bidi w:val="0"/>
              <w:jc w:val="left"/>
              <w:rPr/>
            </w:pPr>
            <w:r>
              <w:rPr>
                <w:color w:val="000000"/>
              </w:rPr>
              <w:t xml:space="preserve">Por el ministerio amoroso de las dedicadas huestes seráficas </w:t>
            </w:r>
          </w:p>
        </w:tc>
      </w:tr>
      <w:tr>
        <w:trPr/>
        <w:tc>
          <w:tcPr>
            <w:tcW w:w="1157" w:type="dxa"/>
            <w:tcBorders/>
            <w:vAlign w:val="center"/>
          </w:tcPr>
          <w:p>
            <w:pPr>
              <w:pStyle w:val="Normal"/>
              <w:widowControl w:val="false"/>
              <w:bidi w:val="0"/>
              <w:jc w:val="left"/>
              <w:rPr/>
            </w:pPr>
            <w:r>
              <w:rPr>
                <w:color w:val="000000"/>
                <w:sz w:val="18"/>
              </w:rPr>
              <w:t>1624§8</w:t>
            </w:r>
            <w:r>
              <w:rPr>
                <w:color w:val="000000"/>
              </w:rPr>
              <w:t xml:space="preserve"> </w:t>
            </w:r>
          </w:p>
        </w:tc>
        <w:tc>
          <w:tcPr>
            <w:tcW w:w="8201" w:type="dxa"/>
            <w:tcBorders/>
            <w:vAlign w:val="center"/>
          </w:tcPr>
          <w:p>
            <w:pPr>
              <w:pStyle w:val="Normal"/>
              <w:widowControl w:val="false"/>
              <w:bidi w:val="0"/>
              <w:jc w:val="left"/>
              <w:rPr/>
            </w:pPr>
            <w:r>
              <w:rPr>
                <w:color w:val="000000"/>
              </w:rPr>
              <w:t xml:space="preserve">Que nos conduzca y guíe el Hijo hasta el fin de la era. </w:t>
            </w:r>
          </w:p>
        </w:tc>
      </w:tr>
      <w:tr>
        <w:trPr/>
        <w:tc>
          <w:tcPr>
            <w:tcW w:w="1157" w:type="dxa"/>
            <w:tcBorders/>
            <w:vAlign w:val="center"/>
          </w:tcPr>
          <w:p>
            <w:pPr>
              <w:pStyle w:val="Normal"/>
              <w:widowControl w:val="false"/>
              <w:bidi w:val="0"/>
              <w:jc w:val="left"/>
              <w:rPr/>
            </w:pPr>
            <w:r>
              <w:rPr>
                <w:color w:val="000000"/>
                <w:sz w:val="18"/>
              </w:rPr>
              <w:t>1624§9</w:t>
            </w:r>
            <w:r>
              <w:rPr>
                <w:color w:val="000000"/>
              </w:rPr>
              <w:t xml:space="preserve"> </w:t>
            </w:r>
          </w:p>
        </w:tc>
        <w:tc>
          <w:tcPr>
            <w:tcW w:w="8201" w:type="dxa"/>
            <w:tcBorders/>
            <w:vAlign w:val="center"/>
          </w:tcPr>
          <w:p>
            <w:pPr>
              <w:pStyle w:val="Normal"/>
              <w:widowControl w:val="false"/>
              <w:bidi w:val="0"/>
              <w:jc w:val="left"/>
              <w:rPr/>
            </w:pPr>
            <w:r>
              <w:rPr>
                <w:color w:val="000000"/>
              </w:rPr>
              <w:t xml:space="preserve">Haznos por siempre y cada vez más como tú </w:t>
            </w:r>
          </w:p>
        </w:tc>
      </w:tr>
      <w:tr>
        <w:trPr/>
        <w:tc>
          <w:tcPr>
            <w:tcW w:w="1157" w:type="dxa"/>
            <w:tcBorders/>
            <w:vAlign w:val="center"/>
          </w:tcPr>
          <w:p>
            <w:pPr>
              <w:pStyle w:val="Normal"/>
              <w:widowControl w:val="false"/>
              <w:bidi w:val="0"/>
              <w:jc w:val="left"/>
              <w:rPr/>
            </w:pPr>
            <w:r>
              <w:rPr>
                <w:color w:val="000000"/>
                <w:sz w:val="18"/>
              </w:rPr>
              <w:t>1624§10</w:t>
            </w:r>
            <w:r>
              <w:rPr>
                <w:color w:val="000000"/>
              </w:rPr>
              <w:t xml:space="preserve"> </w:t>
            </w:r>
          </w:p>
        </w:tc>
        <w:tc>
          <w:tcPr>
            <w:tcW w:w="8201" w:type="dxa"/>
            <w:tcBorders/>
            <w:vAlign w:val="center"/>
          </w:tcPr>
          <w:p>
            <w:pPr>
              <w:pStyle w:val="Normal"/>
              <w:widowControl w:val="false"/>
              <w:bidi w:val="0"/>
              <w:jc w:val="left"/>
              <w:rPr/>
            </w:pPr>
            <w:r>
              <w:rPr>
                <w:color w:val="000000"/>
              </w:rPr>
              <w:t xml:space="preserve">Y cuando lleguemos al fin, recíbenos en el eterno abrazo del Paraíso. </w:t>
            </w:r>
          </w:p>
        </w:tc>
      </w:tr>
      <w:tr>
        <w:trPr/>
        <w:tc>
          <w:tcPr>
            <w:tcW w:w="1157" w:type="dxa"/>
            <w:tcBorders/>
            <w:vAlign w:val="center"/>
          </w:tcPr>
          <w:p>
            <w:pPr>
              <w:pStyle w:val="Normal"/>
              <w:widowControl w:val="false"/>
              <w:bidi w:val="0"/>
              <w:jc w:val="left"/>
              <w:rPr/>
            </w:pPr>
            <w:r>
              <w:rPr>
                <w:color w:val="000000"/>
                <w:sz w:val="18"/>
              </w:rPr>
              <w:t>1624§11</w:t>
            </w:r>
            <w:r>
              <w:rPr>
                <w:color w:val="000000"/>
              </w:rPr>
              <w:t xml:space="preserve"> </w:t>
            </w:r>
          </w:p>
        </w:tc>
        <w:tc>
          <w:tcPr>
            <w:tcW w:w="8201" w:type="dxa"/>
            <w:tcBorders/>
            <w:vAlign w:val="center"/>
          </w:tcPr>
          <w:p>
            <w:pPr>
              <w:pStyle w:val="Normal"/>
              <w:widowControl w:val="false"/>
              <w:bidi w:val="0"/>
              <w:jc w:val="left"/>
              <w:rPr/>
            </w:pPr>
            <w:r>
              <w:rPr>
                <w:color w:val="000000"/>
              </w:rPr>
              <w:t xml:space="preserve">Que así sea, en nombre del Hijo de efusión </w:t>
            </w:r>
          </w:p>
        </w:tc>
      </w:tr>
      <w:tr>
        <w:trPr/>
        <w:tc>
          <w:tcPr>
            <w:tcW w:w="1157" w:type="dxa"/>
            <w:tcBorders/>
            <w:vAlign w:val="center"/>
          </w:tcPr>
          <w:p>
            <w:pPr>
              <w:pStyle w:val="Normal"/>
              <w:widowControl w:val="false"/>
              <w:tabs>
                <w:tab w:val="clear" w:pos="708"/>
              </w:tabs>
              <w:bidi w:val="0"/>
              <w:jc w:val="left"/>
              <w:rPr/>
            </w:pPr>
            <w:r>
              <w:rPr>
                <w:color w:val="000000"/>
                <w:sz w:val="18"/>
              </w:rPr>
              <w:t>1624§12</w:t>
            </w:r>
            <w:r>
              <w:rPr>
                <w:color w:val="000000"/>
              </w:rPr>
              <w:t xml:space="preserve"> </w:t>
            </w:r>
          </w:p>
        </w:tc>
        <w:tc>
          <w:tcPr>
            <w:tcW w:w="8201" w:type="dxa"/>
            <w:tcBorders/>
            <w:vAlign w:val="center"/>
          </w:tcPr>
          <w:p>
            <w:pPr>
              <w:pStyle w:val="Normal"/>
              <w:widowControl w:val="false"/>
              <w:tabs>
                <w:tab w:val="clear" w:pos="708"/>
              </w:tabs>
              <w:bidi w:val="0"/>
              <w:jc w:val="left"/>
              <w:rPr/>
            </w:pPr>
            <w:r>
              <w:rPr>
                <w:color w:val="000000"/>
              </w:rPr>
              <w:t xml:space="preserve">Y para honor y gloria del Padre Supremo. </w:t>
            </w:r>
          </w:p>
        </w:tc>
      </w:tr>
    </w:tbl>
    <w:p>
      <w:pPr>
        <w:pStyle w:val="Normal"/>
        <w:widowControl w:val="false"/>
        <w:bidi w:val="0"/>
        <w:jc w:val="left"/>
        <w:rPr/>
      </w:pPr>
      <w:r>
        <w:rPr>
          <w:color w:val="000000"/>
          <w:sz w:val="18"/>
        </w:rPr>
        <w:t>1624§13</w:t>
      </w:r>
      <w:r>
        <w:rPr>
          <w:color w:val="000000"/>
        </w:rPr>
        <w:t xml:space="preserve"> </w:t>
      </w:r>
      <w:r>
        <w:rPr>
          <w:color w:val="000000"/>
          <w:sz w:val="18"/>
        </w:rPr>
        <w:t>144:5.9</w:t>
      </w:r>
      <w:r>
        <w:rPr>
          <w:color w:val="000000"/>
        </w:rPr>
        <w:t xml:space="preserve"> Aunque no se les permitió a los apóstoles usar en sus enseñanzas públicas estas lecciones de cómo orar, todas estas revelaciones les resultaron muy provechosas en sus experiencias religiosas personales. Jesús utilizó éstos y otros modelos de oración como ilustraciones para la instrucción exclusiva de los doce. Y se nos otorgó un permiso especial para transcribir estos siete modelos de oración en esta narra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CONFERENCIA CON LOS APÓSTOLES DE JUA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24§14</w:t>
      </w:r>
      <w:r>
        <w:rPr>
          <w:color w:val="000000"/>
        </w:rPr>
        <w:t xml:space="preserve"> </w:t>
      </w:r>
      <w:r>
        <w:rPr>
          <w:color w:val="000000"/>
          <w:sz w:val="18"/>
        </w:rPr>
        <w:t>144:6.1</w:t>
      </w:r>
      <w:r>
        <w:rPr>
          <w:color w:val="000000"/>
        </w:rPr>
        <w:t xml:space="preserve"> Alrededor del primero de octubre, Felipe y algunos de los otros apóstoles estaban en una aldea cercana comprando alimentos, cuando se encontraron con algunos de los apóstoles de Juan Bautista. Como resultado de este encuentro casual en el mercado se reunieron por tres semanas, en el campamento de Gilboa, los apóstoles de Jesús y los de Juan, porque éste recientemente había nombrado a doce de sus líderes como apóstoles, siguiendo el ejemplo de Jesús. Juan había hecho esto por sugerencia de Abner, jefe de sus leales seguidores. Jesús estuvo presente en el campamento de Gilboa durante la primera semana de esta reunión, pero se ausentó durante las dos últimas. </w:t>
        <w:br/>
      </w:r>
      <w:r>
        <w:rPr>
          <w:color w:val="000000"/>
          <w:sz w:val="18"/>
        </w:rPr>
        <w:t>1624§15</w:t>
      </w:r>
      <w:r>
        <w:rPr>
          <w:color w:val="000000"/>
        </w:rPr>
        <w:t xml:space="preserve"> </w:t>
      </w:r>
      <w:r>
        <w:rPr>
          <w:color w:val="000000"/>
          <w:sz w:val="18"/>
        </w:rPr>
        <w:t>144:6.2</w:t>
      </w:r>
      <w:r>
        <w:rPr>
          <w:color w:val="000000"/>
        </w:rPr>
        <w:t xml:space="preserve"> A principios de la segunda semana de este mes, Abner había reunido a todos sus compañeros en este campamento de Gilboa y estaba preparado para iniciar el diálogo con los apóstoles de Jesús. Durante tres semanas, estos veinticuatro hombres se reunieron tres veces por día, seis días por semana. La primera semana Jesús se mezcló con ellos entre las reuniones de la mañana, la tarde y la noche. Los participantes deseaban que el Maestro se reuniese con ellos y presidiese las deliberaciones conjuntas, pero se negó categóricamente participar en sus discusiones, aunque consintió en dirigirles la palabra en tres ocasiones. Estos discursos de Jesús a los veinticuatro trataron de la compasión, la cooperación y la tolerancia. </w:t>
        <w:br/>
      </w:r>
      <w:r>
        <w:rPr>
          <w:color w:val="000000"/>
          <w:sz w:val="18"/>
        </w:rPr>
        <w:t>1624§16</w:t>
      </w:r>
      <w:r>
        <w:rPr>
          <w:color w:val="000000"/>
        </w:rPr>
        <w:t xml:space="preserve"> </w:t>
      </w:r>
      <w:r>
        <w:rPr>
          <w:color w:val="000000"/>
          <w:sz w:val="18"/>
        </w:rPr>
        <w:t>144:6.3</w:t>
      </w:r>
      <w:r>
        <w:rPr>
          <w:color w:val="000000"/>
        </w:rPr>
        <w:t xml:space="preserve"> Andrés y Abner presidieron alternativamente estas reuniones conjuntas de los dos grupos apostólicos. Estos hombres tenían muchas dificultades que discutir y numerosos problemas que resolver. Una y otra vez llevaron sus problemas a Jesús, pero éste se limitaba a decir: «Tan sólo me preocupan vuestros problemas personales y puramente religiosos. Yo soy el representante del Padre ante el individuo, no ante el grupo. Si tenéis dificultades personales en vuestras relaciones con Dios, venid a mí, y os escucharé y os aconsejaré para la solución de vuestro problema. Pero si os ocupáis de coordinar divergentes interpretaciones humanas acerca de cuestiones religiosas, así como de socializar la religión, estáis destinados a solucionar tales problemas por vuestras propias decisiones. No obstante, contad con mi comprensión e interés; cuando lleguéis a una conclusión sobre estos asuntos sin importancia espiritual, os prometo por adelantado, siempre y cuando estéis todos de acuerdo, mi aprobación plena y mi cooperación sincera. Ahora bien, para no estorbar vuestras deliberaciones, os dejaré por dos semanas. No os preocupéis por mí, porque yo regresaré a vosotros. Estaré ocupado en los asuntos de mi Padre, puesto que tenemos otros reinos además de éste». </w:t>
        <w:br/>
      </w:r>
      <w:r>
        <w:rPr>
          <w:color w:val="000000"/>
          <w:sz w:val="18"/>
        </w:rPr>
        <w:t>1625§1 144:6.4</w:t>
      </w:r>
      <w:r>
        <w:rPr>
          <w:color w:val="000000"/>
        </w:rPr>
        <w:t xml:space="preserve"> Después de hablar así, Jesús descendió por la montaña y no le volvieron a ver por dos semanas enteras. Y nunca supieron donde había ido ni qué había hecho durante esos días. Desconcertados por la ausencia del Maestro, los veinticuatro tardaron un tiempo hasta reanudar la seria consideración de sus problemas. Al cabo de una semana estaban sin embargo nuevamente sumergidos en sus discusiones, y no podían recurrir a Jesús para que los ayudara. </w:t>
      </w:r>
    </w:p>
    <w:p>
      <w:pPr>
        <w:pStyle w:val="Normal"/>
        <w:widowControl/>
        <w:bidi w:val="0"/>
        <w:jc w:val="left"/>
        <w:rPr/>
      </w:pPr>
      <w:r>
        <w:rPr>
          <w:color w:val="000000"/>
          <w:sz w:val="18"/>
        </w:rPr>
        <w:t>1625§2</w:t>
      </w:r>
      <w:r>
        <w:rPr>
          <w:color w:val="000000"/>
        </w:rPr>
        <w:t xml:space="preserve"> </w:t>
      </w:r>
      <w:r>
        <w:rPr>
          <w:color w:val="000000"/>
          <w:sz w:val="18"/>
        </w:rPr>
        <w:t>144:6.5</w:t>
      </w:r>
      <w:r>
        <w:rPr>
          <w:color w:val="000000"/>
        </w:rPr>
        <w:t xml:space="preserve"> El primer tema sobre el cual el grupo llegó a un acuerdo fue adoptar la oración que Jesús les había enseñado recientemente. Se aceptó por unanimidad que sería ésta la oración que enseñarían ambos grupos de apóstoles a los creyentes. </w:t>
        <w:br/>
      </w:r>
      <w:r>
        <w:rPr>
          <w:color w:val="000000"/>
          <w:sz w:val="18"/>
        </w:rPr>
        <w:t>1625§3</w:t>
      </w:r>
      <w:r>
        <w:rPr>
          <w:color w:val="000000"/>
        </w:rPr>
        <w:t xml:space="preserve"> </w:t>
      </w:r>
      <w:r>
        <w:rPr>
          <w:color w:val="000000"/>
          <w:sz w:val="18"/>
        </w:rPr>
        <w:t>144:6.6</w:t>
      </w:r>
      <w:r>
        <w:rPr>
          <w:color w:val="000000"/>
        </w:rPr>
        <w:t xml:space="preserve"> En segundo término, se decidió que, mientras Juan viviera, en la cárcel o fuera de cárcel ambos grupos de doce apóstoles continuarían con su obra, y que se celebrarían reuniones conjuntas de una semana de duración cada tres meses en sitios por determinarse. </w:t>
        <w:br/>
      </w:r>
      <w:r>
        <w:rPr>
          <w:color w:val="000000"/>
          <w:sz w:val="18"/>
        </w:rPr>
        <w:t>1625§4</w:t>
      </w:r>
      <w:r>
        <w:rPr>
          <w:color w:val="000000"/>
        </w:rPr>
        <w:t xml:space="preserve"> </w:t>
      </w:r>
      <w:r>
        <w:rPr>
          <w:color w:val="000000"/>
          <w:sz w:val="18"/>
        </w:rPr>
        <w:t>144:6.7</w:t>
      </w:r>
      <w:r>
        <w:rPr>
          <w:color w:val="000000"/>
        </w:rPr>
        <w:t xml:space="preserve"> Pero el más grave de todos sus problemas era la cuestión del bautismo. Sus dificultades eran tanto más serias porque Jesús se había negado a pronunciarse sobre el tema. Finalmente se pusieron de acuerdo: mientras viviera Juan o hasta el momento en que modificaran todos ellos en conjunto esta decisión, sólo los apóstoles de Juan bautizarían a los creyentes, y sólo los apóstoles de Jesús instruirían a los nuevos discípulos. Por consiguiente, desde ese momento hasta la muerte de Juan, dos de los apóstoles de Juan acompañaron a Jesús y sus apóstoles para bautizar a los creyentes, ya que el concilio conjunto había votado por unanimidad que el bautismo sería el paso inicial para presentar un frente común en relación con los asuntos del reino. </w:t>
        <w:br/>
      </w:r>
      <w:r>
        <w:rPr>
          <w:color w:val="000000"/>
          <w:sz w:val="18"/>
        </w:rPr>
        <w:t>1625§5</w:t>
      </w:r>
      <w:r>
        <w:rPr>
          <w:color w:val="000000"/>
        </w:rPr>
        <w:t xml:space="preserve"> </w:t>
      </w:r>
      <w:r>
        <w:rPr>
          <w:color w:val="000000"/>
          <w:sz w:val="18"/>
        </w:rPr>
        <w:t>144:6.8</w:t>
      </w:r>
      <w:r>
        <w:rPr>
          <w:color w:val="000000"/>
        </w:rPr>
        <w:t xml:space="preserve"> A continuación se decidió que, en caso de morir Juan, sus apóstoles comparecerían ante Jesús y se someterían a su dirección, y que ya no bautizarían a menos que recibieran autorización de Jesús o de sus apóstoles. </w:t>
        <w:br/>
      </w:r>
      <w:r>
        <w:rPr>
          <w:color w:val="000000"/>
          <w:sz w:val="18"/>
        </w:rPr>
        <w:t>1625§6</w:t>
      </w:r>
      <w:r>
        <w:rPr>
          <w:color w:val="000000"/>
        </w:rPr>
        <w:t xml:space="preserve"> </w:t>
      </w:r>
      <w:r>
        <w:rPr>
          <w:color w:val="000000"/>
          <w:sz w:val="18"/>
        </w:rPr>
        <w:t>144:6.9</w:t>
      </w:r>
      <w:r>
        <w:rPr>
          <w:color w:val="000000"/>
        </w:rPr>
        <w:t xml:space="preserve"> Después votaron que, en caso de morir Juan, los apóstoles de Jesús comenzarían a bautizar con agua como símbolo del bautismo del Espíritu divino. La cuestión de si el arrepentimiento debía vincularse o no con la predicación del bautismo, se dejó a criterio de cada grupo; no se tomaron decisiones obligatorias. Los apóstoles de Juan predicaban: «Arrepentíos y sed bautizados». Los apóstoles de Jesús proclamaban: «Creed y sed bautizados». </w:t>
      </w:r>
    </w:p>
    <w:p>
      <w:pPr>
        <w:pStyle w:val="Normal"/>
        <w:widowControl/>
        <w:bidi w:val="0"/>
        <w:jc w:val="left"/>
        <w:rPr/>
      </w:pPr>
      <w:r>
        <w:rPr>
          <w:color w:val="000000"/>
          <w:sz w:val="18"/>
        </w:rPr>
        <w:t>1625§7</w:t>
      </w:r>
      <w:r>
        <w:rPr>
          <w:color w:val="000000"/>
        </w:rPr>
        <w:t xml:space="preserve"> </w:t>
      </w:r>
      <w:r>
        <w:rPr>
          <w:color w:val="000000"/>
          <w:sz w:val="18"/>
        </w:rPr>
        <w:t>144:6.10</w:t>
      </w:r>
      <w:r>
        <w:rPr>
          <w:color w:val="000000"/>
        </w:rPr>
        <w:t xml:space="preserve"> Esta es pues la historia del primer intento de los seguidores de Jesús a coordinar esfuerzos divergentes, reconciliar diferencias de opinión, organizar iniciativas de grupo, regular las observancias externas y socializar las prácticas religiosas personales. </w:t>
        <w:br/>
      </w:r>
      <w:r>
        <w:rPr>
          <w:color w:val="000000"/>
          <w:sz w:val="18"/>
        </w:rPr>
        <w:t>1625§8</w:t>
      </w:r>
      <w:r>
        <w:rPr>
          <w:color w:val="000000"/>
        </w:rPr>
        <w:t xml:space="preserve"> </w:t>
      </w:r>
      <w:r>
        <w:rPr>
          <w:color w:val="000000"/>
          <w:sz w:val="18"/>
        </w:rPr>
        <w:t>144:6.11</w:t>
      </w:r>
      <w:r>
        <w:rPr>
          <w:color w:val="000000"/>
        </w:rPr>
        <w:t xml:space="preserve"> Se consideraron también muchos otros asuntos de menor importancia que fueron resueltos por unanimidad. Estos veinticuatro hombres tuvieron una experiencia verdaderamente notable durante estas dos semanas, al verse obligados a enfrentar problemas y resolver dificultades sin Jesús. Aprendieron a disentir, debatir, disputar, orar y transigir, y a ser capaces de comprender el punto de vista ajeno y a mantener por lo menos cierto grado de tolerancia por sus opiniones honestas. </w:t>
      </w:r>
    </w:p>
    <w:p>
      <w:pPr>
        <w:pStyle w:val="Normal"/>
        <w:widowControl/>
        <w:bidi w:val="0"/>
        <w:jc w:val="left"/>
        <w:rPr/>
      </w:pPr>
      <w:r>
        <w:rPr>
          <w:color w:val="000000"/>
          <w:sz w:val="18"/>
        </w:rPr>
        <w:t>1625§9</w:t>
      </w:r>
      <w:r>
        <w:rPr>
          <w:color w:val="000000"/>
        </w:rPr>
        <w:t xml:space="preserve"> </w:t>
      </w:r>
      <w:r>
        <w:rPr>
          <w:color w:val="000000"/>
          <w:sz w:val="18"/>
        </w:rPr>
        <w:t>144:6.12</w:t>
      </w:r>
      <w:r>
        <w:rPr>
          <w:color w:val="000000"/>
        </w:rPr>
        <w:t xml:space="preserve"> En la tarde de la discusión final sobre los asuntos financieros, regresó Jesús, se enteró de sus deliberaciones, escuchó sus decisiones y dijo: «Estas pues, son vuestras conclusiones, y ayudaré a cada uno de vosotros a llevar a cabo el espíritu de vuestras decisiones conjuntas». </w:t>
        <w:br/>
      </w:r>
      <w:r>
        <w:rPr>
          <w:color w:val="000000"/>
          <w:sz w:val="18"/>
        </w:rPr>
        <w:t>1626§1 144:6.13</w:t>
      </w:r>
      <w:r>
        <w:rPr>
          <w:color w:val="000000"/>
        </w:rPr>
        <w:t xml:space="preserve"> Dos meses y medio después de esto, Juan fue ejecutado y durante todo este período los apóstoles de Juan permanecieron con Jesús y los doce. Todos ellos trabajaron juntos y bautizaron a los creyentes durante esta temporada de obras en las ciudades de la Decápolis. El campamento de Gilboa se levantó el 2 de noviembre del año 27 d. de J.C.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N LAS CIUDADES DE LA DECÁPOLI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26§2</w:t>
      </w:r>
      <w:r>
        <w:rPr>
          <w:color w:val="000000"/>
        </w:rPr>
        <w:t xml:space="preserve"> </w:t>
      </w:r>
      <w:r>
        <w:rPr>
          <w:color w:val="000000"/>
          <w:sz w:val="18"/>
        </w:rPr>
        <w:t>144:7.1</w:t>
      </w:r>
      <w:r>
        <w:rPr>
          <w:color w:val="000000"/>
        </w:rPr>
        <w:t xml:space="preserve"> A través de los meses de noviembre y diciembre, Jesús y los veinticuatro trabajaron tranquilamente en las ciudades griegas de la Decápolis, en especial en Escitópolis, Gerasa, Abila y Gadara. Fue éste en realidad el final del período preliminar en que se hicieron cargo del trabajo y la organización de Juan. La religión de una nueva revelación, al socializarse, siempre ha de pagar el precio de un compromiso con las formas y usos ya establecidos de la religión precedente a la cual procura salvar. El bautismo fue el precio que pagaron los seguidores de Jesús para llevar consigo, como grupo religioso socializado, a los seguidores de Juan Bautista. Los seguidores de Juan, al unirse con los seguidores de Jesús, renunciaron a casi todo excepto el bautismo con agua. </w:t>
        <w:br/>
      </w:r>
      <w:r>
        <w:rPr>
          <w:color w:val="000000"/>
          <w:sz w:val="18"/>
        </w:rPr>
        <w:t>1626§3</w:t>
      </w:r>
      <w:r>
        <w:rPr>
          <w:color w:val="000000"/>
        </w:rPr>
        <w:t xml:space="preserve"> </w:t>
      </w:r>
      <w:r>
        <w:rPr>
          <w:color w:val="000000"/>
          <w:sz w:val="18"/>
        </w:rPr>
        <w:t>144:7.2</w:t>
      </w:r>
      <w:r>
        <w:rPr>
          <w:color w:val="000000"/>
        </w:rPr>
        <w:t xml:space="preserve"> Jesús hizo poca enseñanza pública durante esta misión en las ciudades de la Decápolis. Pasó mucho tiempo enseñando a los veinticuatro y tuvo muchas reuniones especiales con los doce apóstoles de Juan. Con el tiempo comenzaron a comprender por qué Jesús no iba a visitar a Juan en la cárcel, y por qué no había hecho esfuerzo alguno para liberarlo. Pero nunca pudieron comprender por qué Jesús no realizaba obras milagrosas, por qué rehusaba a mostrar signos exteriores de su autoridad divina. Antes de ir al campamento de Gilboa, ellos creían en Jesús sobre todo por el testimonio de Juan, pero pronto empezaron a creer como resultado del contacto con el Maestro y sus enseñanzas. </w:t>
        <w:br/>
      </w:r>
      <w:r>
        <w:rPr>
          <w:color w:val="000000"/>
          <w:sz w:val="18"/>
        </w:rPr>
        <w:t>1626§4</w:t>
      </w:r>
      <w:r>
        <w:rPr>
          <w:color w:val="000000"/>
        </w:rPr>
        <w:t xml:space="preserve"> </w:t>
      </w:r>
      <w:r>
        <w:rPr>
          <w:color w:val="000000"/>
          <w:sz w:val="18"/>
        </w:rPr>
        <w:t>144:7.3</w:t>
      </w:r>
      <w:r>
        <w:rPr>
          <w:color w:val="000000"/>
        </w:rPr>
        <w:t xml:space="preserve"> Durante estos dos meses el grupo trabajó la mayor parte del tiempo en pares, saliendo del campamento uno de los apóstoles de Jesús con uno de los de Juan. El apóstol de Juan bautizaba, el de Jesús enseñaba, y ambos predicaban el evangelio del reino tal como lo entendían. Así ganaron muchas almas entre estos gentiles y judíos apóstatas. </w:t>
        <w:br/>
      </w:r>
      <w:r>
        <w:rPr>
          <w:color w:val="000000"/>
          <w:sz w:val="18"/>
        </w:rPr>
        <w:t>1626§5</w:t>
      </w:r>
      <w:r>
        <w:rPr>
          <w:color w:val="000000"/>
        </w:rPr>
        <w:t xml:space="preserve"> </w:t>
      </w:r>
      <w:r>
        <w:rPr>
          <w:color w:val="000000"/>
          <w:sz w:val="18"/>
        </w:rPr>
        <w:t>144:7.4</w:t>
      </w:r>
      <w:r>
        <w:rPr>
          <w:color w:val="000000"/>
        </w:rPr>
        <w:t xml:space="preserve"> Abner, el jefe de los apóstoles de Juan, se convirtió en creyente devoto de Jesús y más adelante fue nombrado dirigente de un grupo de setenta instructores a quienes el Maestro encomendó la predicación del evangel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N EL CAMPAMENTO CERCA DE PELL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26§6</w:t>
      </w:r>
      <w:r>
        <w:rPr>
          <w:color w:val="000000"/>
        </w:rPr>
        <w:t xml:space="preserve"> </w:t>
      </w:r>
      <w:r>
        <w:rPr>
          <w:color w:val="000000"/>
          <w:sz w:val="18"/>
        </w:rPr>
        <w:t>144:8.1</w:t>
      </w:r>
      <w:r>
        <w:rPr>
          <w:color w:val="000000"/>
        </w:rPr>
        <w:t xml:space="preserve"> A fines de diciembre se trasladaron cerca del Jordán, a la altura de Pella, donde reanudaron la enseñanza y la predicación. Tanto judíos como gentiles acudían a este campamento para escuchar el evangelio. Una tarde, mientras Jesús estaba enseñando a la multitud, algunos amigos íntimos de Juan, trajeron al Maestro el último mensaje que habría de recibir de Juan. </w:t>
        <w:br/>
      </w:r>
      <w:r>
        <w:rPr>
          <w:color w:val="000000"/>
          <w:sz w:val="18"/>
        </w:rPr>
        <w:t>1626§7</w:t>
      </w:r>
      <w:r>
        <w:rPr>
          <w:color w:val="000000"/>
        </w:rPr>
        <w:t xml:space="preserve"> </w:t>
      </w:r>
      <w:r>
        <w:rPr>
          <w:color w:val="000000"/>
          <w:sz w:val="18"/>
        </w:rPr>
        <w:t>144:8.2</w:t>
      </w:r>
      <w:r>
        <w:rPr>
          <w:color w:val="000000"/>
        </w:rPr>
        <w:t xml:space="preserve"> Juan llevaba un año y medio en prisión, y la mayor parte de este tiempo Jesús había trabajado muy silenciosamente; por consiguiente no era extraño que Juan se preguntara qué pasaba con el reino. Los amigos de Juan interrumpieron las enseñanzas de Jesús para decir: «Juan Bautista nos envía a que te preguntemos: ¿eres de veras el Liberador, o hemos de buscar a otro?» </w:t>
        <w:br/>
      </w:r>
      <w:r>
        <w:rPr>
          <w:color w:val="000000"/>
          <w:sz w:val="18"/>
        </w:rPr>
        <w:t>1626§8</w:t>
      </w:r>
      <w:r>
        <w:rPr>
          <w:color w:val="000000"/>
        </w:rPr>
        <w:t xml:space="preserve"> </w:t>
      </w:r>
      <w:r>
        <w:rPr>
          <w:color w:val="000000"/>
          <w:sz w:val="18"/>
        </w:rPr>
        <w:t>144:8.3</w:t>
      </w:r>
      <w:r>
        <w:rPr>
          <w:color w:val="000000"/>
        </w:rPr>
        <w:t xml:space="preserve"> Jesús hizo una pausa para decir a los amigos de Juan: «Volved y decid a Juan que él no ha sido olvidado. Decidle lo que habéis visto y oído, que se predican buenas nuevas a los pobres». Tras hablar con los mensajeros de Juan, Jesús se volvió nuevamente hacia la multitud y dijo: «No penséis que Juan duda acerca del evangelio del reino. Pregunta tan sólo para reconfortar a sus discípulos, que son también mis discípulos. No es que Juan sea débil. Dejadme preguntaros, a vosotros que habéis escuchado a Juan predicar, antes de que Herodes lo encarcelara: qué contemplasteis en Juan ¿una rama sacudida por el viento? ¿Un hombre caprichoso, en vestimenta suave? En general, quienes viven con ricas vestiduras y entre lujos están en las cortes de los reyes y en las mansiones de los ricos. Pero ¿qué visteis cuando contemplabais a Juan? ¿Un profeta? Sí, yo os digo, y mucho más que un profeta. De Juan estaba escrito: 'He aquí, yo envío a mi mensajero; él preparará el camino delante de ti'». </w:t>
        <w:br/>
      </w:r>
      <w:r>
        <w:rPr>
          <w:color w:val="000000"/>
          <w:sz w:val="18"/>
        </w:rPr>
        <w:t>1627§1 144:8.4</w:t>
      </w:r>
      <w:r>
        <w:rPr>
          <w:color w:val="000000"/>
        </w:rPr>
        <w:t xml:space="preserve"> «De cierto, de cierto os digo, que entre los nacidos de mujer no hay nadie más grande que Juan Bautista; sin embargo el más insignificante en el reino del cielo es más grande porque ha nacido del espíritu y sabe que se ha convertido en hijo de Dios». </w:t>
        <w:br/>
      </w:r>
      <w:r>
        <w:rPr>
          <w:color w:val="000000"/>
          <w:sz w:val="18"/>
        </w:rPr>
        <w:t>1627§2</w:t>
      </w:r>
      <w:r>
        <w:rPr>
          <w:color w:val="000000"/>
        </w:rPr>
        <w:t xml:space="preserve"> </w:t>
      </w:r>
      <w:r>
        <w:rPr>
          <w:color w:val="000000"/>
          <w:sz w:val="18"/>
        </w:rPr>
        <w:t>144:8.5</w:t>
      </w:r>
      <w:r>
        <w:rPr>
          <w:color w:val="000000"/>
        </w:rPr>
        <w:t xml:space="preserve"> Muchos de los que escucharon a Jesús ese día se sometieron al bautismo de Juan, declarando de este modo públicamente la entrada al reino. Y los apóstoles de Juan permanecieron firmemente unidos a Jesús desde ese día en adelante. Este acontecimiento marcó la verdadera unión de los seguidores de Juan y de Jesús. </w:t>
        <w:br/>
      </w:r>
      <w:r>
        <w:rPr>
          <w:color w:val="000000"/>
          <w:sz w:val="18"/>
        </w:rPr>
        <w:t>1627§3</w:t>
      </w:r>
      <w:r>
        <w:rPr>
          <w:color w:val="000000"/>
        </w:rPr>
        <w:t xml:space="preserve"> </w:t>
      </w:r>
      <w:r>
        <w:rPr>
          <w:color w:val="000000"/>
          <w:sz w:val="18"/>
        </w:rPr>
        <w:t>144:8.6</w:t>
      </w:r>
      <w:r>
        <w:rPr>
          <w:color w:val="000000"/>
        </w:rPr>
        <w:t xml:space="preserve"> Después que los mensajeros hubieron conversado con Abner, partieron hacia Macaerus para relatar todo esto a Juan. Las palabras de Jesús y el mensaje de Abner lo reconfortaron y fortalecieron su fe. </w:t>
        <w:br/>
      </w:r>
      <w:r>
        <w:rPr>
          <w:color w:val="000000"/>
          <w:sz w:val="18"/>
        </w:rPr>
        <w:t>1627§4</w:t>
      </w:r>
      <w:r>
        <w:rPr>
          <w:color w:val="000000"/>
        </w:rPr>
        <w:t xml:space="preserve"> </w:t>
      </w:r>
      <w:r>
        <w:rPr>
          <w:color w:val="000000"/>
          <w:sz w:val="18"/>
        </w:rPr>
        <w:t>144:8.7</w:t>
      </w:r>
      <w:r>
        <w:rPr>
          <w:color w:val="000000"/>
        </w:rPr>
        <w:t xml:space="preserve"> Esa tarde Jesús continuó enseñando: «¿Con quién pues compararé esta generación? Muchos de entre vosotros no queréis recibir el mensaje de Juan ni mis enseñanzas. Sois como chiquillos que juegan en la plaza y se gritan unos a otros diciendo: 'os hemos tocado la flauta y no habéis bailado; hemos gemido y no habéis llorado'. Así pues sois, algunos entre vosotros. Vino Juan que no comía ni bebía, y ellos dijeron que tenía al demonio. Vino el Hijo del Hombre que come y bebe, y esta misma gente dicen: '¡He aquí un comilón y un bebedor de vino, amigo de publicanos y pecadores!' En verdad la sabiduría la justifican sus hijos. </w:t>
        <w:br/>
      </w:r>
      <w:r>
        <w:rPr>
          <w:color w:val="000000"/>
          <w:sz w:val="18"/>
        </w:rPr>
        <w:t>1627§5</w:t>
      </w:r>
      <w:r>
        <w:rPr>
          <w:color w:val="000000"/>
        </w:rPr>
        <w:t xml:space="preserve"> </w:t>
      </w:r>
      <w:r>
        <w:rPr>
          <w:color w:val="000000"/>
          <w:sz w:val="18"/>
        </w:rPr>
        <w:t>144:8.8</w:t>
      </w:r>
      <w:r>
        <w:rPr>
          <w:color w:val="000000"/>
        </w:rPr>
        <w:t xml:space="preserve"> «Parecería que el Padre en el cielo hubiese ocultado de los sabios y orgullosos algunas de estas verdades, revelándoselas en cambio a los chiquillos. Pero el Padre hace todas las cosas bien; el Padre se revela al universo con métodos de su propia elección. Venid pues todos vosotros que laboráis y lleváis pesadas cargas y encontraréis descanso para vuestras almas. Aceptad el yugo divino, y experimentaréis la paz de Dios, que está más allá de toda comprens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A MUERTE DE JUAN BAUTIST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27§6</w:t>
      </w:r>
      <w:r>
        <w:rPr>
          <w:color w:val="000000"/>
        </w:rPr>
        <w:t xml:space="preserve"> </w:t>
      </w:r>
      <w:r>
        <w:rPr>
          <w:color w:val="000000"/>
          <w:sz w:val="18"/>
        </w:rPr>
        <w:t>144:9.1</w:t>
      </w:r>
      <w:r>
        <w:rPr>
          <w:color w:val="000000"/>
        </w:rPr>
        <w:t xml:space="preserve"> Juan Bautista fue ajusticiado por orden de Herodes Antipas la noche del 10 de enero del año 28 d. de J.C. Al día siguiente, algunos discípulos de Juan que habían ido a Macaerus oyeron de su ejecución y yendo ante Herodes, pidieron que les fuera entregado su cuerpo, que colocaron en una tumba, dándole más tarde sepultura en Sebaste, de donde era Abner. Al día siguiente, 12 de enero, partieron hacia el norte al campamento de los apóstoles de Juan y Jesús cerca de Pella, e informaron a Jesús de la muerte de Juan. Tras escuchar esto Jesús, despidió a la multitud y llamando a los veinticuatro les dijo: «Juan ha muerto. Herodes lo ha hecho decapitar. Esta noche, reuníos en concilio y arreglad vuestros asuntos como corresponde. Ya no habrá más postergaciones. Ha llegado la hora de proclamar el reino abiertamente y con poder. Mañana marchamos a Galilea». </w:t>
        <w:br/>
      </w:r>
      <w:r>
        <w:rPr>
          <w:color w:val="000000"/>
          <w:sz w:val="18"/>
        </w:rPr>
        <w:t>1627§7</w:t>
      </w:r>
      <w:r>
        <w:rPr>
          <w:color w:val="000000"/>
        </w:rPr>
        <w:t xml:space="preserve"> </w:t>
      </w:r>
      <w:r>
        <w:rPr>
          <w:color w:val="000000"/>
          <w:sz w:val="18"/>
        </w:rPr>
        <w:t>144:9.2</w:t>
      </w:r>
      <w:r>
        <w:rPr>
          <w:color w:val="000000"/>
        </w:rPr>
        <w:t xml:space="preserve"> Por consiguiente, temprano en la mañana del 13 de enero del año 28 d. de J.C., Jesús y los apóstoles, acompañados por unos veinticinco discípulos, se dirigieron a Capernaum y se alojaron esa noche en la casa de Zebedeo. </w:t>
      </w:r>
      <w:r>
        <w:br w:type="page"/>
      </w:r>
    </w:p>
    <w:p>
      <w:pPr>
        <w:pStyle w:val="Normal"/>
        <w:bidi w:val="0"/>
        <w:jc w:val="center"/>
        <w:rPr/>
      </w:pPr>
      <w:r>
        <w:rPr>
          <w:color w:val="000000"/>
          <w:sz w:val="28"/>
        </w:rPr>
        <w:t>ESCRITO 145</w:t>
      </w:r>
    </w:p>
    <w:p>
      <w:pPr>
        <w:pStyle w:val="Normal"/>
        <w:bidi w:val="0"/>
        <w:jc w:val="center"/>
        <w:rPr/>
      </w:pPr>
      <w:r>
        <w:rPr>
          <w:color w:val="000000"/>
          <w:sz w:val="36"/>
        </w:rPr>
        <w:t xml:space="preserve">CUATRO DÍAS MEMORABLES </w:t>
        <w:br/>
        <w:t>EN CAPERNAUM</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8">
                <wp:simplePos x="0" y="0"/>
                <wp:positionH relativeFrom="column">
                  <wp:posOffset>1485900</wp:posOffset>
                </wp:positionH>
                <wp:positionV relativeFrom="paragraph">
                  <wp:posOffset>152400</wp:posOffset>
                </wp:positionV>
                <wp:extent cx="2971800" cy="635"/>
                <wp:effectExtent l="11430" t="11430" r="11430" b="11430"/>
                <wp:wrapNone/>
                <wp:docPr id="27" name="Shape2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628§1</w:t>
      </w:r>
      <w:r>
        <w:rPr>
          <w:color w:val="000000"/>
          <w:sz w:val="36"/>
        </w:rPr>
        <w:t xml:space="preserve"> </w:t>
      </w:r>
      <w:r>
        <w:rPr>
          <w:color w:val="000000"/>
          <w:sz w:val="18"/>
        </w:rPr>
        <w:t>145:0.1</w:t>
      </w:r>
      <w:r>
        <w:rPr>
          <w:color w:val="000000"/>
          <w:sz w:val="36"/>
        </w:rPr>
        <w:t xml:space="preserve"> J</w:t>
      </w:r>
      <w:r>
        <w:rPr>
          <w:color w:val="000000"/>
        </w:rPr>
        <w:t xml:space="preserve">esús y los apóstoles llegaron a Capernaum la tarde del martes 13 de enero. Como de costumbre, establecieron su cuartel general en la casa de Zebedeo en Betsaida. Ya Juan Bautista había sido ajusticiado, y Jesús se preparaba para lanzar abierta y públicamente su primera gira de predicación en Galilea. La nueva del regreso de Jesús se corrió rápidamente por toda la ciudad, y al día siguiente, temprano, María la madre de Jesús partió apresuradamente camino a Nazaret para visitar a su hijo José. </w:t>
        <w:br/>
      </w:r>
      <w:r>
        <w:rPr>
          <w:color w:val="000000"/>
          <w:sz w:val="18"/>
        </w:rPr>
        <w:t>1628§2</w:t>
      </w:r>
      <w:r>
        <w:rPr>
          <w:color w:val="000000"/>
        </w:rPr>
        <w:t xml:space="preserve"> </w:t>
      </w:r>
      <w:r>
        <w:rPr>
          <w:color w:val="000000"/>
          <w:sz w:val="18"/>
        </w:rPr>
        <w:t>145:0.2</w:t>
      </w:r>
      <w:r>
        <w:rPr>
          <w:color w:val="000000"/>
        </w:rPr>
        <w:t xml:space="preserve"> Jesús pasó el miércoles, el jueves y el viernes en la casa de Zebedeo, instruyendo a sus apóstoles en preparación de la primera gira prolongada de predicación pública. También recibió a muchos interesados sinceros a quienes enseñó tanto en grupos como individualmente. Encargó a Andrés que dispusiera lo necesario para que Jesús hablase en la sinagoga ese sábado. </w:t>
        <w:br/>
      </w:r>
      <w:r>
        <w:rPr>
          <w:color w:val="000000"/>
          <w:sz w:val="18"/>
        </w:rPr>
        <w:t>1628§3</w:t>
      </w:r>
      <w:r>
        <w:rPr>
          <w:color w:val="000000"/>
        </w:rPr>
        <w:t xml:space="preserve"> </w:t>
      </w:r>
      <w:r>
        <w:rPr>
          <w:color w:val="000000"/>
          <w:sz w:val="18"/>
        </w:rPr>
        <w:t>145:0.3</w:t>
      </w:r>
      <w:r>
        <w:rPr>
          <w:color w:val="000000"/>
        </w:rPr>
        <w:t xml:space="preserve"> El viernes al fin de la tarde la hermana menor de Jesús, Rut, lo visitó en secreto. Pasaron juntos casi una hora, en una barca anclada a poca distancia de la costa. Ningún ser humano supo de esta visita, salvo Juan Zebedeo, a quien se le advirtió que nada dijera a nadie. Rut fue la única entre los familiares de Jesús que creyó en la divinidad de su misión en la tierra constantemente y sin vacilaciones desde la temprana adquisición de su conciencia espiritual, y a lo largo del pletórico ministerio de Jesús, su muerte, su resurrección y ascensión; finalmente pasó Rut a los mundos del más allá sin haber dudado jamás del carácter sobrenatural de la misión en la carne de su padre-hermano. A través de las duras tribulaciones del proceso, el repudio y la crucifixión, la pequeña Rut fue el mayor consuelo de Jesús en cuanto se refería a su familia terrestr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REDADA DE LOS PEC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28§4</w:t>
      </w:r>
      <w:r>
        <w:rPr>
          <w:color w:val="000000"/>
        </w:rPr>
        <w:t xml:space="preserve"> </w:t>
      </w:r>
      <w:r>
        <w:rPr>
          <w:color w:val="000000"/>
          <w:sz w:val="18"/>
        </w:rPr>
        <w:t>145:1.1</w:t>
      </w:r>
      <w:r>
        <w:rPr>
          <w:color w:val="000000"/>
        </w:rPr>
        <w:t xml:space="preserve"> En la mañana del viernes de esta misma semana, al estar Jesús enseñando junto al lago, la multitud tanto se le fue acercando que prácticamente lo empujó hasta la orilla misma; entonces llamó Jesús con un gesto a unos pescadores que estaban cerca de allí en una barca, para que fueran a rescatarlo. Subiendo a la barca, continuó pues enseñando a la multitud congregada más de dos horas. La barca llevaba el nombre de «Simón», habiendo sido anteriormente la barca de pesca de Simón Pedro, la cual había sido construida por Jesús mismo. Esta mañana usaban la barca David Zebedeo y dos de sus compañeros, que acababan de volver después de una noche de pesca infructuosa en el lago. Estaban limpiando y remendando sus redes cuando Jesús los llamó a que lo ayudaran. </w:t>
        <w:br/>
      </w:r>
      <w:r>
        <w:rPr>
          <w:color w:val="000000"/>
          <w:sz w:val="18"/>
        </w:rPr>
        <w:t>1628§5</w:t>
      </w:r>
      <w:r>
        <w:rPr>
          <w:color w:val="000000"/>
        </w:rPr>
        <w:t xml:space="preserve"> </w:t>
      </w:r>
      <w:r>
        <w:rPr>
          <w:color w:val="000000"/>
          <w:sz w:val="18"/>
        </w:rPr>
        <w:t>145:1.2</w:t>
      </w:r>
      <w:r>
        <w:rPr>
          <w:color w:val="000000"/>
        </w:rPr>
        <w:t xml:space="preserve"> Cuando terminó Jesús de enseñar a las gentes, dijo a David: «Como hubisteis de interrumpir vuestro trabajo para acudir en mi ayuda, dejadme ahora trabajar con vosotros. Vamos a pescar. Vayamos allí, donde las aguas son profundas, y arrojad las redes». Pero Simón, uno de los ayudantes de David, respondió: «Maestro, no vale la pena. Trabajamos toda la noche, y nada pescamos. Sin embargo, si es tu voluntad, iremos a donde es hondo y arrojaremos las redes». Simón estuvo dispuesto a seguir las instrucciones de Jesús porque su amo David así se lo indicó con un gesto. Cuando llegaron al sitio señalado por Jesús, arrojaron las redes y juntaron tal cantidad de peces que temían que se rompieran las redes, tanto que llamaron a sus compañeros que estaban en la costa para que vinieran a ayudarlos. Cuando hubieron cargado las tres barcas de tal cantidad de peces que estaban a punto de hundirse, este Simón se arrojó a los pies de Jesús diciendo: «Apártate de mí, Maestro, porque soy un pecador». Simón y todos los demás estaban asombrados por la abundancia de peces. Desde ese día, David Zebedeo, este Simón y sus compañeros abandonaron sus redes y siguieron a Jesús. </w:t>
        <w:br/>
      </w:r>
      <w:r>
        <w:rPr>
          <w:color w:val="000000"/>
          <w:sz w:val="18"/>
        </w:rPr>
        <w:t>1629§1 145:1.3</w:t>
      </w:r>
      <w:r>
        <w:rPr>
          <w:color w:val="000000"/>
        </w:rPr>
        <w:t xml:space="preserve"> Pero no había sido ésta en ningún sentido una pesca milagrosa. Jesús era un observador atento de la naturaleza; era, a la vez, un pescador experto y conocía los hábitos de los peces en el Mar de Galilea. En esta ocasión, se limitó a señalar a estos hombres el sitio al que generalmente convergían los peces a esa hora del día. Pero los seguidores de Jesús siempre lo consideraban un milag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TARDE EN LA SINAGOG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29§2</w:t>
      </w:r>
      <w:r>
        <w:rPr>
          <w:color w:val="000000"/>
        </w:rPr>
        <w:t xml:space="preserve"> </w:t>
      </w:r>
      <w:r>
        <w:rPr>
          <w:color w:val="000000"/>
          <w:sz w:val="18"/>
        </w:rPr>
        <w:t>145:2.1</w:t>
      </w:r>
      <w:r>
        <w:rPr>
          <w:color w:val="000000"/>
        </w:rPr>
        <w:t xml:space="preserve"> El sábado siguiente, en el servicio de la tarde de la sinagoga, Jesús predicó su sermón sobre «La voluntad del Padre en el cielo». Por la mañana, Simón Pedro había predicado sobre «El reino». En la reunión del jueves por la noche en la sinagoga había enseñado Andrés, siendo su tema «El nuevo camino». En ese momento había más creyentes de Jesús en Capernaum que en ninguna otra ciudad de la tierra. </w:t>
        <w:br/>
      </w:r>
      <w:r>
        <w:rPr>
          <w:color w:val="000000"/>
          <w:sz w:val="18"/>
        </w:rPr>
        <w:t>1629§3</w:t>
      </w:r>
      <w:r>
        <w:rPr>
          <w:color w:val="000000"/>
        </w:rPr>
        <w:t xml:space="preserve"> </w:t>
      </w:r>
      <w:r>
        <w:rPr>
          <w:color w:val="000000"/>
          <w:sz w:val="18"/>
        </w:rPr>
        <w:t>145:2.2</w:t>
      </w:r>
      <w:r>
        <w:rPr>
          <w:color w:val="000000"/>
        </w:rPr>
        <w:t xml:space="preserve"> Cuando Jesús enseñó en la sinagoga ese sábado por la tarde, de acuerdo con la costumbre tomó el primer texto de la ley, leyendo del Libro del Éxodo: «Y servirás al Señor tu Dios, y él bendecirá tu pan y tu agua, y toda enfermedad te será quitada». Eligió el segundo texto de los Profetas, leyendo de Isaías: «Levántate, resplandece, porque ha venido tu luz, y la gloria del Señor se ha levantado sobre ti. Podrá la oscuridad cubrir la tierra y podrán las tinieblas envolver a la gente, mas sobre ti amanecerá el espíritu del Señor y contigo será vista la gloria divina. Aun los gentiles andarán a esta luz, y muchas mentes preclaras se rendirán ante el resplandor de esta luz». </w:t>
        <w:br/>
      </w:r>
      <w:r>
        <w:rPr>
          <w:color w:val="000000"/>
          <w:sz w:val="18"/>
        </w:rPr>
        <w:t>1629§4</w:t>
      </w:r>
      <w:r>
        <w:rPr>
          <w:color w:val="000000"/>
        </w:rPr>
        <w:t xml:space="preserve"> </w:t>
      </w:r>
      <w:r>
        <w:rPr>
          <w:color w:val="000000"/>
          <w:sz w:val="18"/>
        </w:rPr>
        <w:t>145:2.3</w:t>
      </w:r>
      <w:r>
        <w:rPr>
          <w:color w:val="000000"/>
        </w:rPr>
        <w:t xml:space="preserve"> Jesús predicó este sermón para aclarar el hecho de que la religión es una experiencia personal. Entre otras cosas dijo el Maestro: </w:t>
        <w:br/>
      </w:r>
      <w:r>
        <w:rPr>
          <w:color w:val="000000"/>
          <w:sz w:val="18"/>
        </w:rPr>
        <w:t>1629§5</w:t>
      </w:r>
      <w:r>
        <w:rPr>
          <w:color w:val="000000"/>
        </w:rPr>
        <w:t xml:space="preserve"> </w:t>
      </w:r>
      <w:r>
        <w:rPr>
          <w:color w:val="000000"/>
          <w:sz w:val="18"/>
        </w:rPr>
        <w:t>145:2.4</w:t>
      </w:r>
      <w:r>
        <w:rPr>
          <w:color w:val="000000"/>
        </w:rPr>
        <w:t xml:space="preserve"> «Bien sabéis que aunque un padre de corazón tierno ama a su familia en su totalidad, los considera así en grupo, debido a su poderoso afecto por cada uno de los individuos que forman esa familia. Ya no tienes que acercarte al Padre en el cielo como hijo de Israel, sino como hijo de Dios. Como grupo, sois efectivamente los hijos de Israel, pero como individuos, cada uno de vosotros es hijo de Dios. Yo he venido, no para revelar el Padre a los hijos de Israel, sino más bien para traer este conocimiento de Dios y la revelación de su amor y misericordia al creyente individual, como una genuina experiencia personal. Todos los profetas os han enseñado que Yahvé ama a su pueblo, que Dios ama a Israel. Pero yo he venido entre vosotros para proclamar una verdad aun más grande, una verdad que muchos de los últimos profetas también alcanzaron a comprender, o sea, que Dios os ama —a cada uno de vosotros— como individuos. Durante todas estas generaciones habéis vosotros tenido una religión nacional o racial; yo he venido ahora para daros una religión personal. </w:t>
        <w:br/>
      </w:r>
      <w:r>
        <w:rPr>
          <w:color w:val="000000"/>
          <w:sz w:val="18"/>
        </w:rPr>
        <w:t>1630§1 145:2.5</w:t>
      </w:r>
      <w:r>
        <w:rPr>
          <w:color w:val="000000"/>
        </w:rPr>
        <w:t xml:space="preserve"> «Pero aun ésta no es una idea nueva. Muchos de entre vosotros con sensibilidad espiritual han conocido esta verdad, en la medida en que algunos de los profetas así os han instruido. Acaso no habéis leído en las Escrituras que dice el profeta Jeremías: 'En aquellos días no dirán más: los padres comieron las uvas agrias y los dientes de los hijos tienen la dentera. Cada cual morirá por su propia maldad; los dientes de todo hombre que comiere las uvas agrias, tendrán la dentera. He aquí que vienen días en los cuales haré nuevo pacto con mi pueblo, no como el pacto que hice con sus padres el día que los saqué de la tierra de Egipto, sino que será el pacto según el nuevo camino. Escribiré aun mi ley en su corazón. Yo seré a ellos por Dios, y ellos me serán por pueblo. En aquello día no dirán, un hombre a su vecino: ¿conoces al Señor? ¡No!, porque todos me conocerán, desde el más pequeño hasta el más grande'. </w:t>
        <w:br/>
      </w:r>
      <w:r>
        <w:rPr>
          <w:color w:val="000000"/>
          <w:sz w:val="18"/>
        </w:rPr>
        <w:t>1630§2</w:t>
      </w:r>
      <w:r>
        <w:rPr>
          <w:color w:val="000000"/>
        </w:rPr>
        <w:t xml:space="preserve"> </w:t>
      </w:r>
      <w:r>
        <w:rPr>
          <w:color w:val="000000"/>
          <w:sz w:val="18"/>
        </w:rPr>
        <w:t>145:2.6</w:t>
      </w:r>
      <w:r>
        <w:rPr>
          <w:color w:val="000000"/>
        </w:rPr>
        <w:t xml:space="preserve"> «¿Acaso no habéis leído estas promesas? ¿Acaso no creéis en las Escrituras? ¿Acaso no comprendéis que las palabras del profeta se cumplen en lo que contempláis en este día? ¿Acaso no os exhortó Jeremías a que hicierais la religión en un asunto del corazón, a que os relacionarais con Dios como individuos? ¿Acaso no os dijo el profeta que Dios del cielo escudriña cada corazón individual? ¿No se os advirtió que el corazón humano por naturaleza es engañoso más que todas las cosas y muchas veces desesperadamente perverso? </w:t>
        <w:br/>
      </w:r>
      <w:r>
        <w:rPr>
          <w:color w:val="000000"/>
          <w:sz w:val="18"/>
        </w:rPr>
        <w:t>1630§3</w:t>
      </w:r>
      <w:r>
        <w:rPr>
          <w:color w:val="000000"/>
        </w:rPr>
        <w:t xml:space="preserve"> </w:t>
      </w:r>
      <w:r>
        <w:rPr>
          <w:color w:val="000000"/>
          <w:sz w:val="18"/>
        </w:rPr>
        <w:t>145:2.7</w:t>
      </w:r>
      <w:r>
        <w:rPr>
          <w:color w:val="000000"/>
        </w:rPr>
        <w:t xml:space="preserve"> «¿Acaso no habéis leído también donde Ezequiel enseñó a vuestros padres que la religión debe llegar a ser realidad en vuestra experiencia individual? Ya no usaréis el proverbio que dice: 'los padres comieron las uvas agrias y los dientes de los hijos tienen la dentera'. 'Así como yo vivo', dice el Señor Dios, 'He aquí que todas las almas son mías; como el alma del padre, así el alma del hijo. Sólo el alma que peca morirá'. Y luego, Ezequiel llegó a predecir este día cuando habló en nombre de Dios diciendo: 'También os daré corazón nuevo, y pondré espíritu nuevo dentro de vosotros'. </w:t>
        <w:br/>
      </w:r>
      <w:r>
        <w:rPr>
          <w:color w:val="000000"/>
          <w:sz w:val="18"/>
        </w:rPr>
        <w:t>1630§4</w:t>
      </w:r>
      <w:r>
        <w:rPr>
          <w:color w:val="000000"/>
        </w:rPr>
        <w:t xml:space="preserve"> </w:t>
      </w:r>
      <w:r>
        <w:rPr>
          <w:color w:val="000000"/>
          <w:sz w:val="18"/>
        </w:rPr>
        <w:t>145:2.8</w:t>
      </w:r>
      <w:r>
        <w:rPr>
          <w:color w:val="000000"/>
        </w:rPr>
        <w:t xml:space="preserve"> «Ya no temáis que Dios castigue una nación por el pecado de un individuo; tampoco castigará el Padre en el cielo a uno de sus hijos creyentes por los pecados de una nación, a pesar de que cada integrante de una familia sufra a menudo las consecuencias materiales de los errores de la familia y de las transgresiones del grupo. ¿Acaso no os dais cuenta de que la esperanza de una nación mejor —o de un mundo mejor— está vinculada con el progreso y esclarecimiento del individuo?» </w:t>
        <w:br/>
      </w:r>
      <w:r>
        <w:rPr>
          <w:color w:val="000000"/>
          <w:sz w:val="18"/>
        </w:rPr>
        <w:t>1630§5</w:t>
      </w:r>
      <w:r>
        <w:rPr>
          <w:color w:val="000000"/>
        </w:rPr>
        <w:t xml:space="preserve"> </w:t>
      </w:r>
      <w:r>
        <w:rPr>
          <w:color w:val="000000"/>
          <w:sz w:val="18"/>
        </w:rPr>
        <w:t>145:2.9</w:t>
      </w:r>
      <w:r>
        <w:rPr>
          <w:color w:val="000000"/>
        </w:rPr>
        <w:t xml:space="preserve"> Luego dijo el Maestro que, una vez que el hombre discierne esta libertad espiritual, el Padre en el cielo manda que sus hijos en la tierra comiencen esa ascensión eterna de la andadura hacia el Paraíso que consiste en la respuesta consciente de la criatura al impulso divino del espíritu residente por encontrar a su Creador, por conocer a Dios y por esforzarse en llegar a ser como él. </w:t>
      </w:r>
    </w:p>
    <w:p>
      <w:pPr>
        <w:pStyle w:val="Normal"/>
        <w:widowControl/>
        <w:bidi w:val="0"/>
        <w:jc w:val="left"/>
        <w:rPr/>
      </w:pPr>
      <w:r>
        <w:rPr>
          <w:color w:val="000000"/>
          <w:sz w:val="18"/>
        </w:rPr>
        <w:t>1630§6</w:t>
      </w:r>
      <w:r>
        <w:rPr>
          <w:color w:val="000000"/>
        </w:rPr>
        <w:t xml:space="preserve"> </w:t>
      </w:r>
      <w:r>
        <w:rPr>
          <w:color w:val="000000"/>
          <w:sz w:val="18"/>
        </w:rPr>
        <w:t>145:2.10</w:t>
      </w:r>
      <w:r>
        <w:rPr>
          <w:color w:val="000000"/>
        </w:rPr>
        <w:t xml:space="preserve"> Los apóstoles mucho aprendieron de este sermón. Todos ellos se percataron más plenamente de que el evangelio del reino es un mensaje dirigido al individuo y no a la nación. </w:t>
        <w:br/>
      </w:r>
      <w:r>
        <w:rPr>
          <w:color w:val="000000"/>
          <w:sz w:val="18"/>
        </w:rPr>
        <w:t>1630§7</w:t>
      </w:r>
      <w:r>
        <w:rPr>
          <w:color w:val="000000"/>
        </w:rPr>
        <w:t xml:space="preserve"> </w:t>
      </w:r>
      <w:r>
        <w:rPr>
          <w:color w:val="000000"/>
          <w:sz w:val="18"/>
        </w:rPr>
        <w:t>145:2.11</w:t>
      </w:r>
      <w:r>
        <w:rPr>
          <w:color w:val="000000"/>
        </w:rPr>
        <w:t xml:space="preserve"> Aunque el pueblo de Capernaum conocía las enseñanzas de Jesús, se asombraron al escuchar su sermón de este día sábado. El enseñaba verdaderamente como aquel que tiene autoridad, y no como los escribas. </w:t>
      </w:r>
    </w:p>
    <w:p>
      <w:pPr>
        <w:pStyle w:val="Normal"/>
        <w:widowControl/>
        <w:bidi w:val="0"/>
        <w:jc w:val="left"/>
        <w:rPr/>
      </w:pPr>
      <w:r>
        <w:rPr>
          <w:color w:val="000000"/>
          <w:sz w:val="18"/>
        </w:rPr>
        <w:t>1630§8</w:t>
      </w:r>
      <w:r>
        <w:rPr>
          <w:color w:val="000000"/>
        </w:rPr>
        <w:t xml:space="preserve"> </w:t>
      </w:r>
      <w:r>
        <w:rPr>
          <w:color w:val="000000"/>
          <w:sz w:val="18"/>
        </w:rPr>
        <w:t>145:2.12</w:t>
      </w:r>
      <w:r>
        <w:rPr>
          <w:color w:val="000000"/>
        </w:rPr>
        <w:t xml:space="preserve"> En el momento en que Jesús terminaba de hablar, un joven oyente que mucho se había turbado por sus palabras, cayó en un violento ataque epiléptico acompañado de fuertes gritos. Al fin del ataque, cuando estaba volviendo en sí, habló en un estado de ensueño, diciendo: «¿Qué tenemos que ver nosotros contigo, Jesús de Nazaret? Tú eres el santo enviado por Dios; ¿has venido para destruirnos?» Jesús mandó a la multitud que callara y, tomando al joven de la mano, dijo: «Recúperate»; y éste inmediatamente despertó. </w:t>
        <w:br/>
      </w:r>
      <w:r>
        <w:rPr>
          <w:color w:val="000000"/>
          <w:sz w:val="18"/>
        </w:rPr>
        <w:t>1631§1 145:2.13</w:t>
      </w:r>
      <w:r>
        <w:rPr>
          <w:color w:val="000000"/>
        </w:rPr>
        <w:t xml:space="preserve"> Este joven no estaba poseído por un espíritu impuro o un demonio; era simplemente víctima de la epilepsia. Pero se le había enseñado que lo poseía un espíritu maligno, que esa era la causa de su aflicción. El así lo creía y así actuaba en todo lo que pensaba o decía sobre su enfermedad. Todos creían que estos fenómenos se debían directamente a la presencia de espíritus impuros. Por consiguiente, creyeron que Jesús había arrojado un demonio desde el ser este hombre. Pero en realidad Jesús no curó la epilepsia del joven en esa ocasión. No fue hasta más tarde, después de la puesta del sol, que este joven fue sanado. Mucho después del día de Pentecostés, el apóstol Juan, quien fue el último en escribir sobre las obras de Jesús, evitó toda referencia a estos así llamados actos de «echar a los demonios», y así lo hizo porque ya no ocurrieron estos casos de posesión por el demonio después de Pentecostés. </w:t>
        <w:br/>
      </w:r>
      <w:r>
        <w:rPr>
          <w:color w:val="000000"/>
          <w:sz w:val="18"/>
        </w:rPr>
        <w:t>1631§2</w:t>
      </w:r>
      <w:r>
        <w:rPr>
          <w:color w:val="000000"/>
        </w:rPr>
        <w:t xml:space="preserve"> </w:t>
      </w:r>
      <w:r>
        <w:rPr>
          <w:color w:val="000000"/>
          <w:sz w:val="18"/>
        </w:rPr>
        <w:t>145:2.14</w:t>
      </w:r>
      <w:r>
        <w:rPr>
          <w:color w:val="000000"/>
        </w:rPr>
        <w:t xml:space="preserve"> Como resultado de este incidente trivial, se corrió rápidamente por todo Capernaum la noticia de que Jesús había echado a un demonio del ser de cierto hombre, curándolo milagrosamente en la sinagoga al terminar su sermón vespertino. El sábado era el día más indicado para que estos rumores tan sorprendentes se corrieran tan velozmente. Los relatos llegaron hasta las poblaciones más pequeñas que rodeaban a Capernaum, y muchos los creyeron. </w:t>
      </w:r>
    </w:p>
    <w:p>
      <w:pPr>
        <w:pStyle w:val="Normal"/>
        <w:widowControl/>
        <w:bidi w:val="0"/>
        <w:jc w:val="left"/>
        <w:rPr/>
      </w:pPr>
      <w:r>
        <w:rPr>
          <w:color w:val="000000"/>
          <w:sz w:val="18"/>
        </w:rPr>
        <w:t>1631§3</w:t>
      </w:r>
      <w:r>
        <w:rPr>
          <w:color w:val="000000"/>
        </w:rPr>
        <w:t xml:space="preserve"> </w:t>
      </w:r>
      <w:r>
        <w:rPr>
          <w:color w:val="000000"/>
          <w:sz w:val="18"/>
        </w:rPr>
        <w:t>145:2.15</w:t>
      </w:r>
      <w:r>
        <w:rPr>
          <w:color w:val="000000"/>
        </w:rPr>
        <w:t xml:space="preserve"> La esposa de Simón Pedro y la madre de ella se ocupaban de la mayor parte del trabajo doméstico y de cocinar en la gran casa de Zebedeo, que se había convertido en el cuartel general de Jesús y los doce. La casa de Pedro estaba cerca de la de Zebedeo; y Jesús y sus amigos se detuvieron allí, camino de vuelta de la sinagoga, porque la suegra de Pedro estaba enferma desde hacía varios días, con fiebre y escalofríos. Ocurrió pues que, mientras Jesús estaba de pie junto a la mujer enferma y le apretaba la mano y le acariciaba la frente hablándole palabras de consuelo y aliento, la fiebre la abandonó. Jesús aún no había tenido tiempo de explicar a sus apóstoles que no se había producido milagro alguno en la sinagoga; y con este episodio tan fresco y vívido en su mente, y al recordar además el incidente del agua y el vino en Caná, interpretaron esta coincidencia como otro milagro, y algunos de ellos corrieron a dar la nueva por toda la ciudad. </w:t>
        <w:br/>
      </w:r>
      <w:r>
        <w:rPr>
          <w:color w:val="000000"/>
          <w:sz w:val="18"/>
        </w:rPr>
        <w:t>1631§4</w:t>
      </w:r>
      <w:r>
        <w:rPr>
          <w:color w:val="000000"/>
        </w:rPr>
        <w:t xml:space="preserve"> </w:t>
      </w:r>
      <w:r>
        <w:rPr>
          <w:color w:val="000000"/>
          <w:sz w:val="18"/>
        </w:rPr>
        <w:t>145:2.16</w:t>
      </w:r>
      <w:r>
        <w:rPr>
          <w:color w:val="000000"/>
        </w:rPr>
        <w:t xml:space="preserve"> Amata, la suegra de Pedro, sufría de paludismo. En esa ocasión no fue sanada milagrosamente por Jesús. Su curación no se produjo hasta varias horas más tarde, después de la puesta del sol, en conexión con el acontecimiento extraordinario que ocurrió en el patio delante de la casa de Zebedeo. </w:t>
      </w:r>
    </w:p>
    <w:p>
      <w:pPr>
        <w:pStyle w:val="Normal"/>
        <w:widowControl/>
        <w:bidi w:val="0"/>
        <w:jc w:val="left"/>
        <w:rPr/>
      </w:pPr>
      <w:r>
        <w:rPr>
          <w:color w:val="000000"/>
          <w:sz w:val="18"/>
        </w:rPr>
        <w:t>1631§5</w:t>
      </w:r>
      <w:r>
        <w:rPr>
          <w:color w:val="000000"/>
        </w:rPr>
        <w:t xml:space="preserve"> </w:t>
      </w:r>
      <w:r>
        <w:rPr>
          <w:color w:val="000000"/>
          <w:sz w:val="18"/>
        </w:rPr>
        <w:t>145:2.17</w:t>
      </w:r>
      <w:r>
        <w:rPr>
          <w:color w:val="000000"/>
        </w:rPr>
        <w:t xml:space="preserve"> Estos casos son ejemplos típicos de la forma en que una generación con anhelos de acontecimientos maravillosos, un pueblo que amaba pensar en milagros, se aferraba indefectiblemente de estas coincidencias como pretexto para proclamar que Jesús había producido otro milag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CURACIÓN A LA PUESTA DEL SO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31§6</w:t>
      </w:r>
      <w:r>
        <w:rPr>
          <w:color w:val="000000"/>
        </w:rPr>
        <w:t xml:space="preserve"> </w:t>
      </w:r>
      <w:r>
        <w:rPr>
          <w:color w:val="000000"/>
          <w:sz w:val="18"/>
        </w:rPr>
        <w:t>145:3.1</w:t>
      </w:r>
      <w:r>
        <w:rPr>
          <w:color w:val="000000"/>
        </w:rPr>
        <w:t xml:space="preserve"> Cuando Jesús y sus apóstoles se preparaban para compartir su cena al terminarse este sábado memorable, ya en Capernaum y sus alrededores había cundido la curiosidad y la zozobra por los así llamados milagros de curación; y todos los que estaban enfermos o afligidos empezaron a prepararse para ir adonde Jesús o para que sus amigos los llevaran allí en cuanto se pusiera el sol. Según las enseñanzas judías no está permitido ni siquiera ir en busca de salud durante las horas sagradas del sábado. </w:t>
        <w:br/>
      </w:r>
      <w:r>
        <w:rPr>
          <w:color w:val="000000"/>
          <w:sz w:val="18"/>
        </w:rPr>
        <w:t>1632§1 145:3.2</w:t>
      </w:r>
      <w:r>
        <w:rPr>
          <w:color w:val="000000"/>
        </w:rPr>
        <w:t xml:space="preserve"> Así pues, tan pronto como el sol desapareció detrás del horizonte, decenas de hombres, mujeres y niños afligidos se encaminaron a la casa de Zebedeo en Betsaida. Un hombre salió con su hija paralítica en cuanto se ocultó el sol tras la casa de su vecino. </w:t>
        <w:br/>
      </w:r>
      <w:r>
        <w:rPr>
          <w:color w:val="000000"/>
          <w:sz w:val="18"/>
        </w:rPr>
        <w:t>1632§2</w:t>
      </w:r>
      <w:r>
        <w:rPr>
          <w:color w:val="000000"/>
        </w:rPr>
        <w:t xml:space="preserve"> </w:t>
      </w:r>
      <w:r>
        <w:rPr>
          <w:color w:val="000000"/>
          <w:sz w:val="18"/>
        </w:rPr>
        <w:t>145:3.3</w:t>
      </w:r>
      <w:r>
        <w:rPr>
          <w:color w:val="000000"/>
        </w:rPr>
        <w:t xml:space="preserve"> Los acontecimientos de todo ese día venían preparando el escenario para este extraordinario espectáculo a la puesta del sol. Hasta el texto que Jesús eligiera para su sermón de la tarde parecía sugerir que la enfermedad se desterraría; ¡él había hablado con tanta autoridad y poder! ¡Y tan apremiante había sido su mensaje! Sin apelar a la autoridad humana, había hablado directamente a la conciencia y al alma de los hombres. Sin recurrir a la lógica ni a la sutileza legal, ni a la elocuencia ingeniosa, había apelado poderosa, directa, clara y personalmente al corazón de sus oyentes. </w:t>
      </w:r>
    </w:p>
    <w:p>
      <w:pPr>
        <w:pStyle w:val="Normal"/>
        <w:widowControl/>
        <w:bidi w:val="0"/>
        <w:jc w:val="left"/>
        <w:rPr/>
      </w:pPr>
      <w:r>
        <w:rPr>
          <w:color w:val="000000"/>
          <w:sz w:val="18"/>
        </w:rPr>
        <w:t>1632§3</w:t>
      </w:r>
      <w:r>
        <w:rPr>
          <w:color w:val="000000"/>
        </w:rPr>
        <w:t xml:space="preserve"> </w:t>
      </w:r>
      <w:r>
        <w:rPr>
          <w:color w:val="000000"/>
          <w:sz w:val="18"/>
        </w:rPr>
        <w:t>145:3.4</w:t>
      </w:r>
      <w:r>
        <w:rPr>
          <w:color w:val="000000"/>
        </w:rPr>
        <w:t xml:space="preserve"> Ese sábado fue un gran día en la vida de Jesús en la tierra y en la vida de un universo. Para el universo local, la pequeña ciudad judía de Capernaum era en ese momento realmente la capital de Nebadón. El puñado de judíos que se encontraban en la sinagoga de Capernaum no eran los únicos en escuchar las palabras estremecedoras con que Jesús concluyó su sermón: «El odio es la sombra del temor; la venganza, la máscara de la cobardía». Tampoco podían los oyentes olvidar sus palabras benditas, que declaraban: «El hombre es hijo de Dios; no es hijo del diablo». </w:t>
      </w:r>
    </w:p>
    <w:p>
      <w:pPr>
        <w:pStyle w:val="Normal"/>
        <w:widowControl/>
        <w:bidi w:val="0"/>
        <w:jc w:val="left"/>
        <w:rPr/>
      </w:pPr>
      <w:r>
        <w:rPr>
          <w:color w:val="000000"/>
          <w:sz w:val="18"/>
        </w:rPr>
        <w:t>1632§4</w:t>
      </w:r>
      <w:r>
        <w:rPr>
          <w:color w:val="000000"/>
        </w:rPr>
        <w:t xml:space="preserve"> </w:t>
      </w:r>
      <w:r>
        <w:rPr>
          <w:color w:val="000000"/>
          <w:sz w:val="18"/>
        </w:rPr>
        <w:t>145:3.5</w:t>
      </w:r>
      <w:r>
        <w:rPr>
          <w:color w:val="000000"/>
        </w:rPr>
        <w:t xml:space="preserve"> Poco después de la puesta del sol, mientras Jesús y sus apóstoles departían en la sobremesa, la esposa de Pedro oyó voces en el patio y, al ir a la puerta, vio una multitud de enfermos que convergían hacia la casa y muchos más que se iban acercando por el congestionado camino de Capernaum, en busca de curación en las manos de Jesús. Al contemplar este espectáculo, ella volvió inmediatamente e informó a su marido, quien se lo dijo a Jesús. </w:t>
        <w:br/>
      </w:r>
      <w:r>
        <w:rPr>
          <w:color w:val="000000"/>
          <w:sz w:val="18"/>
        </w:rPr>
        <w:t>1632§5</w:t>
      </w:r>
      <w:r>
        <w:rPr>
          <w:color w:val="000000"/>
        </w:rPr>
        <w:t xml:space="preserve"> </w:t>
      </w:r>
      <w:r>
        <w:rPr>
          <w:color w:val="000000"/>
          <w:sz w:val="18"/>
        </w:rPr>
        <w:t>145:3.6</w:t>
      </w:r>
      <w:r>
        <w:rPr>
          <w:color w:val="000000"/>
        </w:rPr>
        <w:t xml:space="preserve"> Cuando el Maestro salió de la puerta de entrada de la casa de Zebedeo, sus ojos se encontraron con una gran masa de humanidad enferma y afligida. Contempló casi mil seres humanos enfermos y sufrientes; por lo menos, esa era la multitud congregada delante de él. No todos los presentes estaban afligidos; algunos traían a sus seres queridos para que se sanaran. </w:t>
        <w:br/>
      </w:r>
      <w:r>
        <w:rPr>
          <w:color w:val="000000"/>
          <w:sz w:val="18"/>
        </w:rPr>
        <w:t>1632§6</w:t>
      </w:r>
      <w:r>
        <w:rPr>
          <w:color w:val="000000"/>
        </w:rPr>
        <w:t xml:space="preserve"> </w:t>
      </w:r>
      <w:r>
        <w:rPr>
          <w:color w:val="000000"/>
          <w:sz w:val="18"/>
        </w:rPr>
        <w:t>145:3.7</w:t>
      </w:r>
      <w:r>
        <w:rPr>
          <w:color w:val="000000"/>
        </w:rPr>
        <w:t xml:space="preserve"> El espectáculo de estos mortales afligidos, hombres, mujeres y niños sumidos en el sufrimiento, debido en gran parte a los errores y malas obras de sus propios Hijos confiados, de la administración del universo, conmovió profundamente el corazón humano de Jesús y puso a prueba la misericordia divina de este benévolo Hijo Creador. Pero Jesús bien sabía que no era posible construir un movimiento espiritual duradero sobre los cimientos de milagros puramente materiales. Se había abstenido constantemente de exhibir sus prerrogativas de creador de acuerdo con su política fijada. Desde el episodio de Caná no había habido ningún acontecimiento sobrenatural ni milagroso durante sus enseñanza; sin embargo, esta multitud afligida conmovió profundamente su corazón compasivo y apeló fuertemente a su compasivo cariño. </w:t>
        <w:br/>
      </w:r>
      <w:r>
        <w:rPr>
          <w:color w:val="000000"/>
          <w:sz w:val="18"/>
        </w:rPr>
        <w:t>1632§7</w:t>
      </w:r>
      <w:r>
        <w:rPr>
          <w:color w:val="000000"/>
        </w:rPr>
        <w:t xml:space="preserve"> </w:t>
      </w:r>
      <w:r>
        <w:rPr>
          <w:color w:val="000000"/>
          <w:sz w:val="18"/>
        </w:rPr>
        <w:t>145:3.8</w:t>
      </w:r>
      <w:r>
        <w:rPr>
          <w:color w:val="000000"/>
        </w:rPr>
        <w:t xml:space="preserve"> Una voz en el frente del patio exclamó: «Maestro, di la palabra, devuélvenos la salud, cúranos de nuestras enfermedades, y salva nuestras almas». Ni bien fueron pronunciadas estas palabras, cuando un vasto séquito de serafines, rectores físicos, Portadores de Vida y seres intermedios, siempre presente junto a este Creador encarnado de un universo, se preparó para actuar con poder creativo en el caso de que diera una señal su Soberano. Fue éste uno de esos momentos de la andadura terrestre de Jesús en los que la sabiduría divina y la compasión humana se entrelazaron de tal modo en el juicio del Hijo del Hombre, que éste buscó refugio en apelar a la voluntad de su Padre. </w:t>
        <w:br/>
      </w:r>
      <w:r>
        <w:rPr>
          <w:color w:val="000000"/>
          <w:sz w:val="18"/>
        </w:rPr>
        <w:t>1632§8</w:t>
      </w:r>
      <w:r>
        <w:rPr>
          <w:color w:val="000000"/>
        </w:rPr>
        <w:t xml:space="preserve"> </w:t>
      </w:r>
      <w:r>
        <w:rPr>
          <w:color w:val="000000"/>
          <w:sz w:val="18"/>
        </w:rPr>
        <w:t>145:3.9</w:t>
      </w:r>
      <w:r>
        <w:rPr>
          <w:color w:val="000000"/>
        </w:rPr>
        <w:t xml:space="preserve"> Cuando Pedro imploró al Maestro que escuchara el llanto de desamparo de la multitud, Jesús, bajando la mirada sobre esa masa de aflicción, contestó: «He venido al mundo para revelar al Padre y establecer su reino. Para este propósito he vivido mi vida hasta este momento. Si, por lo tanto, fuera voluntad de Aquel que me envió y no estuviera en desacuerdo con mi dedicación a la proclamación del evangelio del reino del cielo, desearía ver a mis hijos sanados, y...» pero las palabras siguientes de Jesús se perdieron en el tumulto. </w:t>
        <w:br/>
      </w:r>
      <w:r>
        <w:rPr>
          <w:color w:val="000000"/>
          <w:sz w:val="18"/>
        </w:rPr>
        <w:t>1633§1 145:3.10</w:t>
      </w:r>
      <w:r>
        <w:rPr>
          <w:color w:val="000000"/>
        </w:rPr>
        <w:t xml:space="preserve"> Jesús había pasado la responsabilidad de esta decisión de curación al fallo de su Padre. Evidentemente la voluntad del Padre no puso objeción alguna, porque ni bien pronunció el Maestro estas palabras, el séquito de personalidades celestiales que servía bajo el mando del Modelador de Pensamiento Personalizado de Jesús entró en poderosa actividad. El vasto séquito descendió en el medio de esta multitud abigarrada de mortales afligidos, y en un instante de tiempo 683 hombres, mujeres y niños fueron sanados, perfectamente curados de todas sus enfermedades físicas y de otros trastornos materiales. Un espectáculo semejante no se había visto en la tierra nunca antes de este día, ni tampoco después. Y para todos nosotros que estuvimos presentes, el contemplar esta oleada creadora de curaciones fue en verdad un espectáculo estremecedor. </w:t>
        <w:br/>
      </w:r>
      <w:r>
        <w:rPr>
          <w:color w:val="000000"/>
          <w:sz w:val="18"/>
        </w:rPr>
        <w:t>1633§2</w:t>
      </w:r>
      <w:r>
        <w:rPr>
          <w:color w:val="000000"/>
        </w:rPr>
        <w:t xml:space="preserve"> </w:t>
      </w:r>
      <w:r>
        <w:rPr>
          <w:color w:val="000000"/>
          <w:sz w:val="18"/>
        </w:rPr>
        <w:t>145:3.11</w:t>
      </w:r>
      <w:r>
        <w:rPr>
          <w:color w:val="000000"/>
        </w:rPr>
        <w:t xml:space="preserve"> Pero entre todos los seres sorprendidos por esta explosión repentina e inesperada de curaciones sobrenaturales, Jesús era el que más sorprendido estaba. En un momento, cuando su interés y compasión humanos convergían en el espectáculo de sufrimiento y aflicción desplegado ante sus ojos, descuidó en su mente humana las advertencias admonitorias de su Modelador Personalizado sobre la imposibilidad de limitar el elemento temporal de las prerrogativas creadoras de un Hijo Creador bajo ciertas condiciones y en ciertas circunstancias. Jesús deseaba ver sanados a estos mortales sufrientes, siempre y cuando ello no violara la voluntad de su Padre. El Modelador Personalizado de Jesús falló instantáneamente que dicho acto de energía creadora en ese momento no transgrediría la voluntad del Padre del Paraíso, y por esa decisión —en vista de la expresión del deseo de sanar que la había precedido— el acto creador se hizo realidad. Lo que un Hijo Creador desea y lo que es voluntad del Padre, SE HACE REALIDAD. Durante el resto de la vida de Jesús en la tierra no volvió a darse ningún otro episodio de curaciones físicas en masa. </w:t>
      </w:r>
    </w:p>
    <w:p>
      <w:pPr>
        <w:pStyle w:val="Normal"/>
        <w:widowControl/>
        <w:bidi w:val="0"/>
        <w:jc w:val="left"/>
        <w:rPr/>
      </w:pPr>
      <w:r>
        <w:rPr>
          <w:color w:val="000000"/>
          <w:sz w:val="18"/>
        </w:rPr>
        <w:t>1633§3</w:t>
      </w:r>
      <w:r>
        <w:rPr>
          <w:color w:val="000000"/>
        </w:rPr>
        <w:t xml:space="preserve"> </w:t>
      </w:r>
      <w:r>
        <w:rPr>
          <w:color w:val="000000"/>
          <w:sz w:val="18"/>
        </w:rPr>
        <w:t>145:3.12</w:t>
      </w:r>
      <w:r>
        <w:rPr>
          <w:color w:val="000000"/>
        </w:rPr>
        <w:t xml:space="preserve"> Como era de esperarse, la fama de estas curaciones en Betsaida de Capernaum a la puesta del sol se difundió a lo largo y a lo ancho de Galilea, de Judea y más allá. Nuevamente se despertó el temor de Herodes, que envió observadores a que le informaran sobre la obra y las enseñanzas de Jesús y averiguaran si era el ex carpintero de Nazaret, o Juan Bautista resucitado de entre los muertos. </w:t>
        <w:br/>
      </w:r>
      <w:r>
        <w:rPr>
          <w:color w:val="000000"/>
          <w:sz w:val="18"/>
        </w:rPr>
        <w:t>1633§4</w:t>
      </w:r>
      <w:r>
        <w:rPr>
          <w:color w:val="000000"/>
        </w:rPr>
        <w:t xml:space="preserve"> </w:t>
      </w:r>
      <w:r>
        <w:rPr>
          <w:color w:val="000000"/>
          <w:sz w:val="18"/>
        </w:rPr>
        <w:t>145:3.13</w:t>
      </w:r>
      <w:r>
        <w:rPr>
          <w:color w:val="000000"/>
        </w:rPr>
        <w:t xml:space="preserve"> Desde ese momento en adelante y hasta el fin de su andadura terrestre, Jesús fue considerado, sobre todo debido a esta demostración no deliberada de curaciones físicas, tanto médico como predicador. Aunque sí continuó enseñando, su obra personal consistió mayormente en ministrar a los enfermos y a los angustiados, mientras que sus apóstoles hacían el trabajo de predicación pública y bautizaban a los creyentes. </w:t>
        <w:br/>
      </w:r>
      <w:r>
        <w:rPr>
          <w:color w:val="000000"/>
          <w:sz w:val="18"/>
        </w:rPr>
        <w:t>1633§5</w:t>
      </w:r>
      <w:r>
        <w:rPr>
          <w:color w:val="000000"/>
        </w:rPr>
        <w:t xml:space="preserve"> </w:t>
      </w:r>
      <w:r>
        <w:rPr>
          <w:color w:val="000000"/>
          <w:sz w:val="18"/>
        </w:rPr>
        <w:t>145:3.14</w:t>
      </w:r>
      <w:r>
        <w:rPr>
          <w:color w:val="000000"/>
        </w:rPr>
        <w:t xml:space="preserve"> Pero la mayoría de los que recibieron esta curación física sobrenatural o creadora en esta demostración de energía divina después de la puesta del sol, no tuvieron un beneficio espiritual permanente de esta extraordinaria manifestación de misericordia. Unos pocos fueron incitados a la virtud por este ministerio físico, pero el reino espiritual no progresó en el corazón de los hombres debido a esta extraordinaria erupción de curación creadora instantánea. </w:t>
        <w:br/>
      </w:r>
      <w:r>
        <w:rPr>
          <w:color w:val="000000"/>
          <w:sz w:val="18"/>
        </w:rPr>
        <w:t>1633§6</w:t>
      </w:r>
      <w:r>
        <w:rPr>
          <w:color w:val="000000"/>
        </w:rPr>
        <w:t xml:space="preserve"> </w:t>
      </w:r>
      <w:r>
        <w:rPr>
          <w:color w:val="000000"/>
          <w:sz w:val="18"/>
        </w:rPr>
        <w:t>145:3.15</w:t>
      </w:r>
      <w:r>
        <w:rPr>
          <w:color w:val="000000"/>
        </w:rPr>
        <w:t xml:space="preserve"> Los portentos curativos que de cuando en cuando se hicieron presentes durante la misión de Jesús sobre la tierra, no formaban parte de su plan de proclamación del reino. Eran incidentalmente inherentes al hecho de que hubiera en la tierra un ser divino de prerrogativas creadoras casi ilimitadas, en el contexto de una combinación sin precedentes de misericordia divina y compasión humana. Pero estos así llamados milagros dieron a Jesús muchos problemas, porque producían una publicidad que fomentaba prejuicios y se permitían mucha notoriedad no desea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NOCHE SIGUIE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34§1 145:4.1</w:t>
      </w:r>
      <w:r>
        <w:rPr>
          <w:color w:val="000000"/>
        </w:rPr>
        <w:t xml:space="preserve"> Durante toda la noche que siguió a esta gran explosión de curación, la multitud regocijante y dichosa invadió la casa de Zebedeo, y los apóstoles de Jesús llegaron al nivel más alto posible de entusiasmo emotivo. Desde un punto de vista humano, éste fue probablemente el día más grande de todos los días inolvidables de la vinculación de ellos con Jesús. Nunca antes ni después pudo su esperanza alcanzar tales alturas de confianza expectativa. Unos pocos días antes les había dicho Jesús cuando aún se encontraban en Samaria, que ya había llegado la hora de la proclamación del reino en pleno poderío, y ahora habían contemplado sus ojos lo que suponían el cumplimiento de esta promesa. Se estremecían imaginando lo que estaba por venir, si esta extraordinaria manifestación de poder curativo era tan sólo el comienzo. Desapareció por completo toda incertidumbre sobre la divinidad de Jesús. Estaban literalmente embriagados de éxtasis, como bajo un encantamiento. </w:t>
        <w:br/>
      </w:r>
      <w:r>
        <w:rPr>
          <w:color w:val="000000"/>
          <w:sz w:val="18"/>
        </w:rPr>
        <w:t>1634§2</w:t>
      </w:r>
      <w:r>
        <w:rPr>
          <w:color w:val="000000"/>
        </w:rPr>
        <w:t xml:space="preserve"> </w:t>
      </w:r>
      <w:r>
        <w:rPr>
          <w:color w:val="000000"/>
          <w:sz w:val="18"/>
        </w:rPr>
        <w:t>145:4.2</w:t>
      </w:r>
      <w:r>
        <w:rPr>
          <w:color w:val="000000"/>
        </w:rPr>
        <w:t xml:space="preserve"> Pero cuando buscaron a Jesús, no pudieron hallarlo. El Maestro estaba muy turbado por lo que había ocurrido. Estos hombres, mujeres y niños que habían sido curados de sus diversas enfermedades se quedaron hasta tarde en la noche, esperando el regreso de Jesús para expresarle su gratitud. Los apóstoles no podían entender la conducta del Maestro a medida que pasaban las horas y él permanecía en reclusión; la dicha de ellos habría sido plena y perfecta si no hubiera sido por su ausencia continuada. Cuando regresó Jesús entre ellos, ya era tarde, y prácticamente todos los beneficiarios del episodio de curación se habían vuelto a su casa. Jesús rechazó las congratulaciones y la adoración de los doce y de los otros que se habían quedado para saludarlo, diciendo tan sólo: «No os regocijéis de que mi Padre tiene el poder para curar el cuerpo, sino más bien de que tiene la fuerza para salvar el alma. Vayamos a descansar, porque mañana tenemos que ocuparnos de los asuntos del Padre». </w:t>
        <w:br/>
      </w:r>
      <w:r>
        <w:rPr>
          <w:color w:val="000000"/>
          <w:sz w:val="18"/>
        </w:rPr>
        <w:t>1634§3</w:t>
      </w:r>
      <w:r>
        <w:rPr>
          <w:color w:val="000000"/>
        </w:rPr>
        <w:t xml:space="preserve"> </w:t>
      </w:r>
      <w:r>
        <w:rPr>
          <w:color w:val="000000"/>
          <w:sz w:val="18"/>
        </w:rPr>
        <w:t>145:4.3</w:t>
      </w:r>
      <w:r>
        <w:rPr>
          <w:color w:val="000000"/>
        </w:rPr>
        <w:t xml:space="preserve"> Nuevamente, doce hombres desilusionados, perplejos y con el corazón lleno de pena fueron a su descanso; pocos entre ellos, excepto los gemelos, durmieron mucho esa noche. Tan pronto como el Maestro hacía algo que les alegraba el alma y les regocijaba el corazón, inmediatamente después hacía añicos la esperanza de los apóstoles y destruía completamente los cimientos de su coraje y entusiasmo. Al mirarse entre si estos pescadores perplejos, sólo tenían un pensamiento: «No podemos comprenderlo. ¿Qué es lo que significa todo es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DOMINGO POR LA MADRUGA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34§4</w:t>
      </w:r>
      <w:r>
        <w:rPr>
          <w:color w:val="000000"/>
        </w:rPr>
        <w:t xml:space="preserve"> </w:t>
      </w:r>
      <w:r>
        <w:rPr>
          <w:color w:val="000000"/>
          <w:sz w:val="18"/>
        </w:rPr>
        <w:t>145:5.1</w:t>
      </w:r>
      <w:r>
        <w:rPr>
          <w:color w:val="000000"/>
        </w:rPr>
        <w:t xml:space="preserve"> Tampoco Jesús durmió mucho este sábado por la noche. Se daba cuenta de que el mundo estaba lleno de sufrimiento físico y repleto de dificultades materiales, y discurría el grave peligro de verse obligado a dedicar mucho de su tiempo al cuidado de los enfermos y afligidos, que su misión de establecimiento del reino espiritual en el corazón de los hombres habría de sufrir interferencias o por lo menos se subordinaría al ministerio de las cosas materiales. Por estos pensamientos y otros similares que ocupaban la mente mortal de Jesús durante la noche, se levantó el domingo por la mañana mucho antes del amanecer y se fue a solas a uno de sus sitios favoritos para comunicarse con su Padre. El tema de la oración de Jesús esta madrugada era pedir sabiduría y juicio suficientes para refrenar su compasión humana en combinación con su misericordia divina, conmoverse tanto en presencia del sufrimiento mortal que lo llevara a dedicar todo su tiempo al ministerio físico, descuidando el ministerio espiritual. Aunque no deseaba evitar por completo el ministerio a los enfermos, sabía que también tenía que hacer el trabajo más importante de la enseñanza espiritual y la capacitación religiosa. </w:t>
        <w:br/>
      </w:r>
      <w:r>
        <w:rPr>
          <w:color w:val="000000"/>
          <w:sz w:val="18"/>
        </w:rPr>
        <w:t>1635§1 145:5.2</w:t>
      </w:r>
      <w:r>
        <w:rPr>
          <w:color w:val="000000"/>
        </w:rPr>
        <w:t xml:space="preserve"> Jesús iba tan a menudo a las colinas para orar porque no había allí cuartos privados que se adecuaran a su devoción personal. </w:t>
        <w:br/>
      </w:r>
      <w:r>
        <w:rPr>
          <w:color w:val="000000"/>
          <w:sz w:val="18"/>
        </w:rPr>
        <w:t>1635§2</w:t>
      </w:r>
      <w:r>
        <w:rPr>
          <w:color w:val="000000"/>
        </w:rPr>
        <w:t xml:space="preserve"> </w:t>
      </w:r>
      <w:r>
        <w:rPr>
          <w:color w:val="000000"/>
          <w:sz w:val="18"/>
        </w:rPr>
        <w:t>145:5.3</w:t>
      </w:r>
      <w:r>
        <w:rPr>
          <w:color w:val="000000"/>
        </w:rPr>
        <w:t xml:space="preserve"> Pedro no pudo dormir esa noche; por eso, muy temprano, poco después de que Jesús se había ido a orar, despertó a Santiago y a Juan, y los tres se fueron a buscar al Maestro. Después de buscarlo por más de una hora lo encontraron y le rogaron que les explicara la razón de su extraña conducta. Deseaban saber por qué parecía estar preocupado por la erupción espectacular del espíritu de curación, mientras que todo el mundo estaba tan lleno de dicha y los apóstoles tanto se regocijaban. </w:t>
        <w:br/>
      </w:r>
      <w:r>
        <w:rPr>
          <w:color w:val="000000"/>
          <w:sz w:val="18"/>
        </w:rPr>
        <w:t>1635§3</w:t>
      </w:r>
      <w:r>
        <w:rPr>
          <w:color w:val="000000"/>
        </w:rPr>
        <w:t xml:space="preserve"> </w:t>
      </w:r>
      <w:r>
        <w:rPr>
          <w:color w:val="000000"/>
          <w:sz w:val="18"/>
        </w:rPr>
        <w:t>145:5.4</w:t>
      </w:r>
      <w:r>
        <w:rPr>
          <w:color w:val="000000"/>
        </w:rPr>
        <w:t xml:space="preserve"> Por más de cuatro horas trató Jesús de explicar a estos tres apóstoles lo que había ocurrido. Les enseñó lo que había acontecido y les explicó los peligros de tales manifestaciones. Jesús les dijo en confianza el motivo por el cual había salido a orar. Trató de aclararles a sus colaboradores personales las razones reales de por qué el reino del Padre no se podía construir sobre la base de portentos y curaciones físicas. Pero ellos no podían comprender sus enseñanzas. </w:t>
        <w:br/>
      </w:r>
      <w:r>
        <w:rPr>
          <w:color w:val="000000"/>
          <w:sz w:val="18"/>
        </w:rPr>
        <w:t>1635§4</w:t>
      </w:r>
      <w:r>
        <w:rPr>
          <w:color w:val="000000"/>
        </w:rPr>
        <w:t xml:space="preserve"> </w:t>
      </w:r>
      <w:r>
        <w:rPr>
          <w:color w:val="000000"/>
          <w:sz w:val="18"/>
        </w:rPr>
        <w:t>145:5.5</w:t>
      </w:r>
      <w:r>
        <w:rPr>
          <w:color w:val="000000"/>
        </w:rPr>
        <w:t xml:space="preserve"> Mientras tanto, temprano por la mañana del domingo, otras multitudes de almas afligidas y muchos curiosos empezaron a congregarse alrededor de la casa de Zebedeo. Clamaban que querían ver a Jesús. Andrés y los apóstoles estaban tan perplejos que, mientras Simón el Zelote hablaba a la asamblea, Andrés, con varios de sus compañeros, fue a buscar a Jesús. Cuando Andrés hubo ubicado a Jesús en compañía de los tres, dijo: «Maestro, ¿por qué nos dejas solos con la multitud? He aquí que todos los hombres te buscan; nunca antes tantos han buscado tus enseñanzas. Aun en este momento la casa está rodeada de los que han venido de lejos y de cerca por tus obras poderosas. ¿Es que no vas a volver con nosotros para ministrar a ellos?» </w:t>
        <w:br/>
      </w:r>
      <w:r>
        <w:rPr>
          <w:color w:val="000000"/>
          <w:sz w:val="18"/>
        </w:rPr>
        <w:t>1635§5</w:t>
      </w:r>
      <w:r>
        <w:rPr>
          <w:color w:val="000000"/>
        </w:rPr>
        <w:t xml:space="preserve"> </w:t>
      </w:r>
      <w:r>
        <w:rPr>
          <w:color w:val="000000"/>
          <w:sz w:val="18"/>
        </w:rPr>
        <w:t>145:5.6</w:t>
      </w:r>
      <w:r>
        <w:rPr>
          <w:color w:val="000000"/>
        </w:rPr>
        <w:t xml:space="preserve"> Cuando Jesús escuchó esto, contestó: «Andrés, ¿acaso no te enseñé a ti y a estos otros que mi misión en la tierra es la revelación del Padre, y mi mensaje, la proclamación del reino del cielo? ¿Cómo puede ser pues que quieras que yo me desvíe de mi misión para gratificar a los curiosos y para satisfacer a los que buscan signos y portentos? ¿Acaso no hemos estado entre estas gentes durante todos estos meses? ¿Acaso han venido ellos antes en multitudes para escuchar la buena nueva del reino? ¿Por qué vienen ahora a importunarnos? ¿No buscan acaso curar su cuerpo físico en vez de regocijarse porque han recibido la verdad espiritual para la salvación de su alma? Cuando los hombres son atraídos a nosotros por manifestaciones extraordinarias, muchos de ellos vienen buscando, no la verdad y la salvación, sino más bien la curación de sus dolencias físicas y la redención de sus dificultades materiales. </w:t>
        <w:br/>
      </w:r>
      <w:r>
        <w:rPr>
          <w:color w:val="000000"/>
          <w:sz w:val="18"/>
        </w:rPr>
        <w:t>1635§6</w:t>
      </w:r>
      <w:r>
        <w:rPr>
          <w:color w:val="000000"/>
        </w:rPr>
        <w:t xml:space="preserve"> </w:t>
      </w:r>
      <w:r>
        <w:rPr>
          <w:color w:val="000000"/>
          <w:sz w:val="18"/>
        </w:rPr>
        <w:t>145:5.7</w:t>
      </w:r>
      <w:r>
        <w:rPr>
          <w:color w:val="000000"/>
        </w:rPr>
        <w:t xml:space="preserve"> «Durante todo este tiempo estuve en Capernaum, y tanto en la sinagoga como junto al mar he proclamado la buena nueva del reino a todos los que tenían oídos para escuchar y corazón para recibir la verdad. No es la voluntad de mi Padre que vuelva contigo para ocuparme de estos curiosos ni que me dedique al ministerio de las cosas materiales con exclusión de las espirituales. Os he ordenado para que prediquéis el evangelio y para que ministréis a los enfermos, pero no debo dedicar todos mis esfuerzos a sanar cuerpos, en vez de enseñar la verdad. No, Andrés, no voy a volver contigo. Vete y dile a la gente que crean en lo que les hemos enseñado y que se regocijen en la libertad de los hijos de Dios, y prepara las cosas para nuestra partida a las otras ciudades de Galilea, donde ya ha sido preparado el camino para la predicación de la buena nueva del reino. Con este propósito vine yo del Padre. Vete pues, y prepara nuestra partida inmediata, y yo aguardaré aquí tu retorno». </w:t>
        <w:br/>
      </w:r>
      <w:r>
        <w:rPr>
          <w:color w:val="000000"/>
          <w:sz w:val="18"/>
        </w:rPr>
        <w:t>1636§1 145:5.8</w:t>
      </w:r>
      <w:r>
        <w:rPr>
          <w:color w:val="000000"/>
        </w:rPr>
        <w:t xml:space="preserve"> Cuando Jesús hubo hablado, Andrés y sus compañeros apóstoles tristemente se encaminaron de vuelta a la casa de Zebedeo, despidieron a la multitud reunida, y rápidamente se prepararon para el viaje, como Jesús les había mandado. Así pues, por la tarde del domingo 18 de enero del año 28 d. de J.C., Jesús y los apóstoles comenzaron su primera gira realmente pública y abierta de predicación en las ciudades de Galilea. Durante esta primera gira predicaron el evangelio del reino en muchas ciudades, pero no visitaron a Nazaret. </w:t>
        <w:br/>
      </w:r>
      <w:r>
        <w:rPr>
          <w:color w:val="000000"/>
          <w:sz w:val="18"/>
        </w:rPr>
        <w:t>1636§2</w:t>
      </w:r>
      <w:r>
        <w:rPr>
          <w:color w:val="000000"/>
        </w:rPr>
        <w:t xml:space="preserve"> </w:t>
      </w:r>
      <w:r>
        <w:rPr>
          <w:color w:val="000000"/>
          <w:sz w:val="18"/>
        </w:rPr>
        <w:t>145:5.9</w:t>
      </w:r>
      <w:r>
        <w:rPr>
          <w:color w:val="000000"/>
        </w:rPr>
        <w:t xml:space="preserve"> Ese domingo por la tarde, poco después de que Jesús y sus apóstoles partieron en dirección a Rimón, sus hermanos Santiago y Judá vinieron a visitarlo, presentándose en la casa de Zebedeo. Alrededor del mediodía de ese día Judá había buscado a su hermano Santiago e insistido en que fueran a ver a Jesús. Pero cuando Santiago finalmente consintió en ir con Judá, Jesús ya había partido. </w:t>
        <w:br/>
      </w:r>
      <w:r>
        <w:rPr>
          <w:color w:val="000000"/>
          <w:sz w:val="18"/>
        </w:rPr>
        <w:t>1636§3</w:t>
      </w:r>
      <w:r>
        <w:rPr>
          <w:color w:val="000000"/>
        </w:rPr>
        <w:t xml:space="preserve"> </w:t>
      </w:r>
      <w:r>
        <w:rPr>
          <w:color w:val="000000"/>
          <w:sz w:val="18"/>
        </w:rPr>
        <w:t>145:5.10</w:t>
      </w:r>
      <w:r>
        <w:rPr>
          <w:color w:val="000000"/>
        </w:rPr>
        <w:t xml:space="preserve"> Los apóstoles lamentaban abandonar el ambiente de gran interés que había surgido en Capernaum. Pedro calculaba que no menos de mil creyentes pudieron haber sido bautizados en el reino. Jesús les escuchó pacientemente, pero no consintió en volver. Prevaleció el silencio por un rato, y luego Tomás se dirigió a sus compañeros apóstoles diciendo: «¡Vamos! El Maestro ha hablado. No importa que no comprendamos plenamente los misterios del reino de los cielos, pues una cosa es segura: Seguimos a un maestro que no busca la gloria para sí mismo». Y a regañadientes salieron para predicar la buena nueva en las ciudades de Galilea. </w:t>
      </w:r>
      <w:r>
        <w:br w:type="page"/>
      </w:r>
    </w:p>
    <w:p>
      <w:pPr>
        <w:pStyle w:val="Normal"/>
        <w:bidi w:val="0"/>
        <w:jc w:val="center"/>
        <w:rPr/>
      </w:pPr>
      <w:r>
        <w:rPr>
          <w:color w:val="000000"/>
          <w:sz w:val="28"/>
        </w:rPr>
        <w:t>ESCRITO 146</w:t>
      </w:r>
    </w:p>
    <w:p>
      <w:pPr>
        <w:pStyle w:val="Normal"/>
        <w:bidi w:val="0"/>
        <w:jc w:val="center"/>
        <w:rPr/>
      </w:pPr>
      <w:r>
        <w:rPr>
          <w:color w:val="000000"/>
          <w:sz w:val="36"/>
        </w:rPr>
        <w:t xml:space="preserve">LA PRIMERA GIRA </w:t>
        <w:br/>
        <w:t>DE PREDICACIÓN EN GALILE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9">
                <wp:simplePos x="0" y="0"/>
                <wp:positionH relativeFrom="column">
                  <wp:posOffset>1485900</wp:posOffset>
                </wp:positionH>
                <wp:positionV relativeFrom="paragraph">
                  <wp:posOffset>152400</wp:posOffset>
                </wp:positionV>
                <wp:extent cx="2971800" cy="635"/>
                <wp:effectExtent l="11430" t="11430" r="11430" b="11430"/>
                <wp:wrapNone/>
                <wp:docPr id="28" name="Shape2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637§1</w:t>
      </w:r>
      <w:r>
        <w:rPr>
          <w:color w:val="000000"/>
          <w:sz w:val="36"/>
        </w:rPr>
        <w:t xml:space="preserve"> </w:t>
      </w:r>
      <w:r>
        <w:rPr>
          <w:color w:val="000000"/>
          <w:sz w:val="18"/>
        </w:rPr>
        <w:t>146:0.1</w:t>
      </w:r>
      <w:r>
        <w:rPr>
          <w:color w:val="000000"/>
          <w:sz w:val="36"/>
        </w:rPr>
        <w:t xml:space="preserve"> L</w:t>
      </w:r>
      <w:r>
        <w:rPr>
          <w:color w:val="000000"/>
        </w:rPr>
        <w:t xml:space="preserve">a primera gira de predicación pública en Galilea comenzó el domingo 18 de enero del año 28 d. de J.C. y prosiguió aproximadamente por dos meses, finalizando con el retorno a Capernaum el 17 de marzo. En esta gira Jesús y los doce apóstoles, con la asistencia de los ex apóstoles de Juan, predicaron el evangelio y bautizaron a los creyentes en Rimón, Jotapata, Ramá, Zabulón, Irón, Giscala, Corazín, Madón, Caná, Naín y Endor. En estas ciudades se detuvieron para enseñar, mientras que en muchas otras de las ciudades más pequeñas, proclamaron el evangelio del reino mientras pasaban por éstas. </w:t>
        <w:br/>
      </w:r>
      <w:r>
        <w:rPr>
          <w:color w:val="000000"/>
          <w:sz w:val="18"/>
        </w:rPr>
        <w:t>1637§2</w:t>
      </w:r>
      <w:r>
        <w:rPr>
          <w:color w:val="000000"/>
        </w:rPr>
        <w:t xml:space="preserve"> </w:t>
      </w:r>
      <w:r>
        <w:rPr>
          <w:color w:val="000000"/>
          <w:sz w:val="18"/>
        </w:rPr>
        <w:t>146:0.2</w:t>
      </w:r>
      <w:r>
        <w:rPr>
          <w:color w:val="000000"/>
        </w:rPr>
        <w:t xml:space="preserve"> Fue ésta la primera vez cuando Jesús permitió a sus colaboradores predicar sin restricciones. Durante el curso de esa gira, les llamó la atención en tres ocasiones solamente; les advirtió que se mantuvieran lejos de Nazaret y que fueran discretos al pasar por Capernaum y Tiberias. Fue fuente de gran satisfacción para los apóstoles tener por fin la libertad de predicar y enseñar sin restricciones, y se volcaron con gran entusiasmo y gozo a la tarea de predicar el evangelio, ministrando a los enfermos y bautizando a los creyent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PREDICACIÓN EN RIM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37§3</w:t>
      </w:r>
      <w:r>
        <w:rPr>
          <w:color w:val="000000"/>
        </w:rPr>
        <w:t xml:space="preserve"> </w:t>
      </w:r>
      <w:r>
        <w:rPr>
          <w:color w:val="000000"/>
          <w:sz w:val="18"/>
        </w:rPr>
        <w:t>146:1.1</w:t>
      </w:r>
      <w:r>
        <w:rPr>
          <w:color w:val="000000"/>
        </w:rPr>
        <w:t xml:space="preserve"> La pequeña ciudad de Rimón estuvo una vez dedicada a la adoración de un dios babilónico del aire, Ramán. Los rimonitas aún conservaban muchas creencias basadas en las antiguas enseñanzas babilónicas y las posteriores zoroastras; por consiguiente, Jesús y los veinticuatro dedicaron mucho de su tiempo a la tarea de aclarar la diferencia entre estas viejas creencias y el nuevo evangelio del reino. Aquí predicó Pedro uno de los grandes sermones del principio de su andadura sobre «Aarón y el becerro de oro». </w:t>
        <w:br/>
      </w:r>
      <w:r>
        <w:rPr>
          <w:color w:val="000000"/>
          <w:sz w:val="18"/>
        </w:rPr>
        <w:t>1637§4</w:t>
      </w:r>
      <w:r>
        <w:rPr>
          <w:color w:val="000000"/>
        </w:rPr>
        <w:t xml:space="preserve"> </w:t>
      </w:r>
      <w:r>
        <w:rPr>
          <w:color w:val="000000"/>
          <w:sz w:val="18"/>
        </w:rPr>
        <w:t>146:1.2</w:t>
      </w:r>
      <w:r>
        <w:rPr>
          <w:color w:val="000000"/>
        </w:rPr>
        <w:t xml:space="preserve"> Aunque muchos de los ciudadanos de Rimón se convirtieron en creyentes de las enseñanzas de Jesús, en años posteriores crearon muchos problemas para sus hermanos. Es muy difícil convertir, en el corto espacio de una sola generación, a los que adoran la naturaleza en miembros plenos de una hermandad que adora un ideal espiritual. </w:t>
      </w:r>
    </w:p>
    <w:p>
      <w:pPr>
        <w:pStyle w:val="Normal"/>
        <w:widowControl/>
        <w:bidi w:val="0"/>
        <w:jc w:val="left"/>
        <w:rPr/>
      </w:pPr>
      <w:r>
        <w:rPr>
          <w:color w:val="000000"/>
          <w:sz w:val="18"/>
        </w:rPr>
        <w:t>1637§5</w:t>
      </w:r>
      <w:r>
        <w:rPr>
          <w:color w:val="000000"/>
        </w:rPr>
        <w:t xml:space="preserve"> </w:t>
      </w:r>
      <w:r>
        <w:rPr>
          <w:color w:val="000000"/>
          <w:sz w:val="18"/>
        </w:rPr>
        <w:t>146:1.3</w:t>
      </w:r>
      <w:r>
        <w:rPr>
          <w:color w:val="000000"/>
        </w:rPr>
        <w:t xml:space="preserve"> Muchas de las mejores ideas babilónicas y persas sobre la luz y la oscuridad, el bien y el mal, el tiempo y la eternidad, fueron incorporadas más tarde en las doctrinas del así llamado cristianismo, y este hecho hizo que las enseñanzas cristianas resultaran más fácilmente aceptables entre los pueblos del Cercano Oriente. Del mismo modo, la incorporación de muchas de las teorías de Platón sobre el espíritu ideal o modelos invisibles de todas las cosas visibles y materiales, adaptadas más tarde por Filón a la teología hebrea, hizo que las enseñanzas cristianas de Pablo fueran aceptadas más fácilmente entre los griegos occidentales. </w:t>
      </w:r>
    </w:p>
    <w:p>
      <w:pPr>
        <w:pStyle w:val="Normal"/>
        <w:widowControl/>
        <w:bidi w:val="0"/>
        <w:jc w:val="left"/>
        <w:rPr/>
      </w:pPr>
      <w:r>
        <w:rPr>
          <w:color w:val="000000"/>
          <w:sz w:val="18"/>
        </w:rPr>
        <w:t>1637§6</w:t>
      </w:r>
      <w:r>
        <w:rPr>
          <w:color w:val="000000"/>
        </w:rPr>
        <w:t xml:space="preserve"> </w:t>
      </w:r>
      <w:r>
        <w:rPr>
          <w:color w:val="000000"/>
          <w:sz w:val="18"/>
        </w:rPr>
        <w:t>146:1.4</w:t>
      </w:r>
      <w:r>
        <w:rPr>
          <w:color w:val="000000"/>
        </w:rPr>
        <w:t xml:space="preserve"> Fue aquí en Rimón que Todán oyó hablar por primera vez del evangelio del reino; más tarde llevaría este mensaje hasta la Mesopotamia y mucho más allá. El se contó entre los primeros predicadores que llevaron la buena nueva a los que moraban más allá del Eúfrat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N JOTAPAT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38§1 146:2.1</w:t>
      </w:r>
      <w:r>
        <w:rPr>
          <w:color w:val="000000"/>
        </w:rPr>
        <w:t xml:space="preserve"> Aunque la gente común de Jotapata escuchó a Jesús y sus apóstoles con alegría y muchos aceptaron el evangelio del reino, lo que distingue esta misión en Jotapata es el discurso que pronunció Jesús a los veinticuatro durante la segunda noche de su permanencia en esta pequeña ciudad. Natanael tenía cierta confusión mental sobre las palabras del Maestro relativas a la oración, la acción de gracias, y la adoración, y en respuesta a su pregunta Jesús habló largamente ampliando y explicando sus enseñanzas. Resumida en idioma moderno, esta disertación puede ser presentada haciendo hincapié sobre los siguientes puntos: </w:t>
      </w:r>
    </w:p>
    <w:p>
      <w:pPr>
        <w:pStyle w:val="Blockquote"/>
        <w:bidi w:val="0"/>
        <w:ind w:left="360" w:right="360" w:hanging="0"/>
        <w:jc w:val="left"/>
        <w:rPr/>
      </w:pPr>
      <w:r>
        <w:rPr>
          <w:color w:val="000000"/>
          <w:sz w:val="18"/>
        </w:rPr>
        <w:t>1638§2</w:t>
      </w:r>
      <w:r>
        <w:rPr>
          <w:color w:val="000000"/>
        </w:rPr>
        <w:t xml:space="preserve"> </w:t>
      </w:r>
      <w:r>
        <w:rPr>
          <w:color w:val="000000"/>
          <w:sz w:val="18"/>
        </w:rPr>
        <w:t>146:2.2</w:t>
      </w:r>
      <w:r>
        <w:rPr>
          <w:color w:val="000000"/>
        </w:rPr>
        <w:t xml:space="preserve"> 1. La iniquidad albergada consciente y persistentemente en el corazón del hombre va destruyendo poco a poco la conexión establecida por la oración en el alma humana, con los circuitos espirituales de comunicación entre el hombre y su Hacedor. Naturalmente, Dios oye la súplica de su hijo, pero cuando el corazón humano alberga deliberada y constantemente los conceptos de iniquidad, se produce gradualmente una pérdida de comunión personal entre el hijo terrenal y su Padre celestial. </w:t>
      </w:r>
    </w:p>
    <w:p>
      <w:pPr>
        <w:pStyle w:val="Blockquote"/>
        <w:bidi w:val="0"/>
        <w:ind w:left="360" w:right="360" w:hanging="0"/>
        <w:jc w:val="left"/>
        <w:rPr/>
      </w:pPr>
      <w:r>
        <w:rPr>
          <w:color w:val="000000"/>
          <w:sz w:val="18"/>
        </w:rPr>
        <w:t>1638§3</w:t>
      </w:r>
      <w:r>
        <w:rPr>
          <w:color w:val="000000"/>
        </w:rPr>
        <w:t xml:space="preserve"> </w:t>
      </w:r>
      <w:r>
        <w:rPr>
          <w:color w:val="000000"/>
          <w:sz w:val="18"/>
        </w:rPr>
        <w:t>146:2.3</w:t>
      </w:r>
      <w:r>
        <w:rPr>
          <w:color w:val="000000"/>
        </w:rPr>
        <w:t xml:space="preserve"> 2. La oración en desacuerdo con las leyes de Dios conocidas y establecidas, es abominable para las Deidades del Paraíso. Si un hombre no escucha a los Dioses cuando hablan a su creación en las leyes del espíritu, de la mente y de la materia, tal acto de desprecio deliberado y consciente de la criatura, hace que las personalidades del espíritu ya no presten oído a las súplicas personales de tales mortales desobedientes y sin ley. Jesús citó a sus apóstoles las palabras del profeta Zacarías: «Pero se negaron a escuchar, volvieron la espalda y taparon sus oídos para no oír. Sí, endurecieron su corazón como una pierda, para no oír mi ley y las palabras que enviaba por mi espíritu por medio de los profetas; por los resultados de sus malos pensamientos vinieron como gran enojo sobre sus cabezas culpables. Y aconteció que clamaron por misericordia, pero nadie les escuchó». Y luego Jesús citó el refrán del hombre sabio que dijo: «El que aparta su oído para no oír la ley divina, aun su oración será abominable». </w:t>
      </w:r>
    </w:p>
    <w:p>
      <w:pPr>
        <w:pStyle w:val="Blockquote"/>
        <w:bidi w:val="0"/>
        <w:ind w:left="360" w:right="360" w:hanging="0"/>
        <w:jc w:val="left"/>
        <w:rPr/>
      </w:pPr>
      <w:r>
        <w:rPr>
          <w:color w:val="000000"/>
          <w:sz w:val="18"/>
        </w:rPr>
        <w:t>1638§4</w:t>
      </w:r>
      <w:r>
        <w:rPr>
          <w:color w:val="000000"/>
        </w:rPr>
        <w:t xml:space="preserve"> </w:t>
      </w:r>
      <w:r>
        <w:rPr>
          <w:color w:val="000000"/>
          <w:sz w:val="18"/>
        </w:rPr>
        <w:t>146:2.4</w:t>
      </w:r>
      <w:r>
        <w:rPr>
          <w:color w:val="000000"/>
        </w:rPr>
        <w:t xml:space="preserve"> 3. Al abrir los mortales el terminal humano del canal de comunicación entre Dios y el hombre, la corriente constante del ministerio divino a las criaturas de los mundos, se hace inmediatamente disponible. Cuando el hombre escucha las palabras del espíritu de Dios dentro del corazón humano, existe inherente a esta experiencia el hecho de que Dios escucha simultáneamente la súplica del hombre. Aun el perdón de los pecados también opera en esta misma forma infalible. El Padre en el cielo te ha perdonado aun antes de que hayas pensado en pedírselo, pero dicho perdón no es asequible en tu experiencia religiosa personal hasta tanto no perdones tú a tus semejantes. El perdón de Dios —como hecho— no depende de que perdones a tus semejantes, pero en experiencia depende en forma precisa de este factor. Y este hecho de la sincronía del perdón divino y humano fue así reconocido y vinculado en la oración que Jesús enseñó a los apóstoles. </w:t>
      </w:r>
    </w:p>
    <w:p>
      <w:pPr>
        <w:pStyle w:val="Blockquote"/>
        <w:bidi w:val="0"/>
        <w:ind w:left="360" w:right="360" w:hanging="0"/>
        <w:jc w:val="left"/>
        <w:rPr/>
      </w:pPr>
      <w:r>
        <w:rPr>
          <w:color w:val="000000"/>
          <w:sz w:val="18"/>
        </w:rPr>
        <w:t>1638§5</w:t>
      </w:r>
      <w:r>
        <w:rPr>
          <w:color w:val="000000"/>
        </w:rPr>
        <w:t xml:space="preserve"> </w:t>
      </w:r>
      <w:r>
        <w:rPr>
          <w:color w:val="000000"/>
          <w:sz w:val="18"/>
        </w:rPr>
        <w:t>146:2.5</w:t>
      </w:r>
      <w:r>
        <w:rPr>
          <w:color w:val="000000"/>
        </w:rPr>
        <w:t xml:space="preserve"> 4. Existe una ley básica de justicia en el universo que la misericordia encuentra impotente de eludir. No es posible que las generosas glorias del Paraíso sean recibidas por una criatura totalmente egoísta de los reinos del tiempo y del espacio. Ni siquiera el amor infinito de Dios podrá imponer la salvación de la vida eterna a una criatura mortal que no elija sobrevivir. La misericordia otorga dones con gran liberalidad, pero, después de todo, existen mandatos de la justicia que no pueden ser efectivamente abrogados ni siquiera por la fuerza combinada del amor y la misericordia. Nuevamente citó Jesús las escrituras hebreas: «Os llamé, y no quisisteis oír; extendí mi mano, y no hubo quien atendiese. Sino desechasteis mi consejo, y mi reprensión rechazasteis, y por esta actitud rebelde es inevitable que cuando me llaméis no recibáis respuesta. Habéis rechazado el camino de la vida; y aunque me busquéis con diligencia en vuestro sufrimiento, no me hallaréis». </w:t>
      </w:r>
    </w:p>
    <w:p>
      <w:pPr>
        <w:pStyle w:val="Blockquote"/>
        <w:bidi w:val="0"/>
        <w:ind w:left="360" w:right="360" w:hanging="0"/>
        <w:jc w:val="left"/>
        <w:rPr/>
      </w:pPr>
      <w:r>
        <w:rPr>
          <w:color w:val="000000"/>
          <w:sz w:val="18"/>
        </w:rPr>
        <w:t>1639§1 146:2.6</w:t>
      </w:r>
      <w:r>
        <w:rPr>
          <w:color w:val="000000"/>
        </w:rPr>
        <w:t xml:space="preserve"> 5. Aquellos que reciban misericordia, deberán mostrar misericordia; no juzguéis, para que no seáis juzgados. Se os juzgará con el mismo espíritu con el cual vosotros juzguéis al prójimo. La misericordia no abroga por completo la justicia universal. Finalmente será verdad, «el que cierra sus oídos al clamor del pobre, también él clamará algún día por ayuda, y nadie le oirá». La sinceridad de cualquier oración asegura que será escuchada; la sabiduría espiritual y la coherencia con el universo de una súplica, determina el momento, la manera, y el grado de la respuesta. Un padre sabio no responde literalmente a las súplicas tontas de sus hijos ignorantes e inexpertos, aunque estos hijos pueden derivar gran placer y una real satisfacción del alma al hacer súplicas tan absurdas. </w:t>
      </w:r>
    </w:p>
    <w:p>
      <w:pPr>
        <w:pStyle w:val="Blockquote"/>
        <w:bidi w:val="0"/>
        <w:ind w:left="360" w:right="360" w:hanging="0"/>
        <w:jc w:val="left"/>
        <w:rPr/>
      </w:pPr>
      <w:r>
        <w:rPr>
          <w:color w:val="000000"/>
          <w:sz w:val="18"/>
        </w:rPr>
        <w:t>1639§2</w:t>
      </w:r>
      <w:r>
        <w:rPr>
          <w:color w:val="000000"/>
        </w:rPr>
        <w:t xml:space="preserve"> </w:t>
      </w:r>
      <w:r>
        <w:rPr>
          <w:color w:val="000000"/>
          <w:sz w:val="18"/>
        </w:rPr>
        <w:t>146:2.7</w:t>
      </w:r>
      <w:r>
        <w:rPr>
          <w:color w:val="000000"/>
        </w:rPr>
        <w:t xml:space="preserve"> 6. Cuando estés totalmente dedicado a hacer la voluntad del Padre en el cielo, recibirás respuesta a todas tus súplicas, porque orarás en total y pleno acuerdo con la voluntad del Padre, y la voluntad del Padre se manifiesta para siempre en todo su vasto universo. Lo que desea el hijo verdadero y lo que es voluntad del Padre infinito, SE HACE REALIDAD. Tal oración no puede permanecer sin respuesta, y no hay otro tipo de súplica que pueda ser contestado plenamente. </w:t>
      </w:r>
    </w:p>
    <w:p>
      <w:pPr>
        <w:pStyle w:val="Blockquote"/>
        <w:bidi w:val="0"/>
        <w:ind w:left="360" w:right="360" w:hanging="0"/>
        <w:jc w:val="left"/>
        <w:rPr/>
      </w:pPr>
      <w:r>
        <w:rPr>
          <w:color w:val="000000"/>
          <w:sz w:val="18"/>
        </w:rPr>
        <w:t>1639§3</w:t>
      </w:r>
      <w:r>
        <w:rPr>
          <w:color w:val="000000"/>
        </w:rPr>
        <w:t xml:space="preserve"> </w:t>
      </w:r>
      <w:r>
        <w:rPr>
          <w:color w:val="000000"/>
          <w:sz w:val="18"/>
        </w:rPr>
        <w:t>146:2.8</w:t>
      </w:r>
      <w:r>
        <w:rPr>
          <w:color w:val="000000"/>
        </w:rPr>
        <w:t xml:space="preserve"> 7. La súplica de los rectos es el acto de fe del hijo de Dios que abre la compuerta de la bodega Paterna llena de bondad, verdad y misericordia; y estos buenos dones aguardan desde hace mucho el acercamiento y apropiación personal del hijo. La oración no cambia la actitud divina hacia el hombre, pero sí cambia la actitud del hombre hacia el Padre inmutable. El motivo de la oración le presta acceso al oído divino, y no el estado social, económico, o religioso exterior del ser que ora. </w:t>
      </w:r>
    </w:p>
    <w:p>
      <w:pPr>
        <w:pStyle w:val="Blockquote"/>
        <w:bidi w:val="0"/>
        <w:ind w:left="360" w:right="360" w:hanging="0"/>
        <w:jc w:val="left"/>
        <w:rPr/>
      </w:pPr>
      <w:r>
        <w:rPr>
          <w:color w:val="000000"/>
          <w:sz w:val="18"/>
        </w:rPr>
        <w:t>1639§4</w:t>
      </w:r>
      <w:r>
        <w:rPr>
          <w:color w:val="000000"/>
        </w:rPr>
        <w:t xml:space="preserve"> </w:t>
      </w:r>
      <w:r>
        <w:rPr>
          <w:color w:val="000000"/>
          <w:sz w:val="18"/>
        </w:rPr>
        <w:t>146:2.9</w:t>
      </w:r>
      <w:r>
        <w:rPr>
          <w:color w:val="000000"/>
        </w:rPr>
        <w:t xml:space="preserve"> 8. La oración no se puede emplear para evitar las postergaciones del tiempo ni para trascender los obstáculos del espacio. La oración no es una técnica para el engrandecimiento del yo ni para aprovecharse deslealmente de los semejantes. Un alma totalmente egoísta es incapaz de orar en el verdadero sentido de la palabra. Dijo Jesús: «Que tu supremo regocijo sea por el carácter de Dios, y él, con toda seguridad te otorgará los sinceros deseos de tu corazón». «Dedica tu camino al Señor; confía en él y él actuará». «En efecto el Señor escucha el lamento de los menesterosos, y contemplará la súplica de los desamparados». </w:t>
      </w:r>
    </w:p>
    <w:p>
      <w:pPr>
        <w:pStyle w:val="Blockquote"/>
        <w:bidi w:val="0"/>
        <w:ind w:left="360" w:right="360" w:hanging="0"/>
        <w:jc w:val="left"/>
        <w:rPr/>
      </w:pPr>
      <w:r>
        <w:rPr>
          <w:color w:val="000000"/>
          <w:sz w:val="18"/>
        </w:rPr>
        <w:t>1639§5</w:t>
      </w:r>
      <w:r>
        <w:rPr>
          <w:color w:val="000000"/>
        </w:rPr>
        <w:t xml:space="preserve"> </w:t>
      </w:r>
      <w:r>
        <w:rPr>
          <w:color w:val="000000"/>
          <w:sz w:val="18"/>
        </w:rPr>
        <w:t>146:2.10</w:t>
      </w:r>
      <w:r>
        <w:rPr>
          <w:color w:val="000000"/>
        </w:rPr>
        <w:t xml:space="preserve"> 9. «Yo he venido del Padre; si, por lo tanto, dudas sobre qué puedes pedirle al Padre, suplica en mi nombre y yo presentaré tu solicitud de acuerdo con tus necesidades y deseos reales y de acuerdo con la voluntad de mi Padre». Cuidate del grave peligro del tornarse egocéntrico en tus oraciones. Evita el mucho suplicar para ti mismo. Ora en cambio por el progreso espiritual de tus hermanos. Evita la oración materialista; ora en el espíritu y por la abundancia de los dones del espíritu. </w:t>
      </w:r>
    </w:p>
    <w:p>
      <w:pPr>
        <w:pStyle w:val="Blockquote"/>
        <w:bidi w:val="0"/>
        <w:ind w:left="360" w:right="360" w:hanging="0"/>
        <w:jc w:val="left"/>
        <w:rPr/>
      </w:pPr>
      <w:r>
        <w:rPr>
          <w:color w:val="000000"/>
          <w:sz w:val="18"/>
        </w:rPr>
        <w:t>1639§6</w:t>
      </w:r>
      <w:r>
        <w:rPr>
          <w:color w:val="000000"/>
        </w:rPr>
        <w:t xml:space="preserve"> </w:t>
      </w:r>
      <w:r>
        <w:rPr>
          <w:color w:val="000000"/>
          <w:sz w:val="18"/>
        </w:rPr>
        <w:t>146:2.11</w:t>
      </w:r>
      <w:r>
        <w:rPr>
          <w:color w:val="000000"/>
        </w:rPr>
        <w:t xml:space="preserve"> 10. Cuando oréis por los enfermos y los afligidos, no esperéis que vuestra súplica reemplace los cuidados amantes e inteligentes que estos seres afligidos necesitan. Orad por el bienestar de familiares, amigos y compañeros, pero especialmente orad por los que os maldicen, y haced súplicas amantes para los que os persiguen. «Pero no te diré cuándo debes orar. Sólo el espíritu que habita dentro de ti te puede instar a que pronuncies las súplicas que mejor expresen tu relación íntima con el Padre de los espíritus». </w:t>
      </w:r>
    </w:p>
    <w:p>
      <w:pPr>
        <w:pStyle w:val="Blockquote"/>
        <w:bidi w:val="0"/>
        <w:ind w:left="360" w:right="360" w:hanging="0"/>
        <w:jc w:val="left"/>
        <w:rPr/>
      </w:pPr>
      <w:r>
        <w:rPr>
          <w:color w:val="000000"/>
          <w:sz w:val="18"/>
        </w:rPr>
        <w:t>1640§1 146:2.12</w:t>
      </w:r>
      <w:r>
        <w:rPr>
          <w:color w:val="000000"/>
        </w:rPr>
        <w:t xml:space="preserve"> 11. Muchos recurren a la oración sólo cuando están atribulados. Es una práctica engañosa e irreflexiva. Sí, haces bien en orar cuando algo te aflige, pero también debes, como un hijo, hablar con el Padre cuando tu alma está serena. Que todas tus súplicas sinceras sean siempre en secreto. No permitas que los hombres escuchen tus oraciones personales. Las oraciones en expresión de la gratitud son apropiadas para los grupos de adoradores pero la oración del alma es un asunto personal. No hay sino una sola forma de oración que es apropiada para todos los hijos de Dios, y esa es, «a pesar de todo, se hará la voluntad tuya». </w:t>
      </w:r>
    </w:p>
    <w:p>
      <w:pPr>
        <w:pStyle w:val="Blockquote"/>
        <w:bidi w:val="0"/>
        <w:ind w:left="360" w:right="360" w:hanging="0"/>
        <w:jc w:val="left"/>
        <w:rPr/>
      </w:pPr>
      <w:r>
        <w:rPr>
          <w:color w:val="000000"/>
          <w:sz w:val="18"/>
        </w:rPr>
        <w:t>1640§2</w:t>
      </w:r>
      <w:r>
        <w:rPr>
          <w:color w:val="000000"/>
        </w:rPr>
        <w:t xml:space="preserve"> </w:t>
      </w:r>
      <w:r>
        <w:rPr>
          <w:color w:val="000000"/>
          <w:sz w:val="18"/>
        </w:rPr>
        <w:t>146:2.13</w:t>
      </w:r>
      <w:r>
        <w:rPr>
          <w:color w:val="000000"/>
        </w:rPr>
        <w:t xml:space="preserve"> 12. Todos los que creen en este evangelio deben orar sinceramente por la expansión del reino del cielo. De todas las oraciones contenidas en las Escrituras hebreas, él comentó favorablemente sobre la siguiente súplica del salmista: «Crea en mí, oh Dios, un corazón limpio, y renueva un espíritu recto dentro de mí. Purifícame de los pecados secretos y protégeme de las transgresiones presuntuosas». Jesús habló largo y tendido sobre la vinculación del rezo con un lenguaje ligero y ofensivo, citando: «Oh Señor, pon guarda ante mi boca, y guarda la puerta de mis labios». «La lengua humana», dijo Jesús, «es un algo que muy pocos hombres pueden domar; pero el espíritu interior puede transformar este órgano poco dócil, en una dulce voz de tolerancia y un ministro inspirador de misericordia». </w:t>
      </w:r>
    </w:p>
    <w:p>
      <w:pPr>
        <w:pStyle w:val="Blockquote"/>
        <w:bidi w:val="0"/>
        <w:ind w:left="360" w:right="360" w:hanging="0"/>
        <w:jc w:val="left"/>
        <w:rPr/>
      </w:pPr>
      <w:r>
        <w:rPr>
          <w:color w:val="000000"/>
          <w:sz w:val="18"/>
        </w:rPr>
        <w:t>1640§3</w:t>
      </w:r>
      <w:r>
        <w:rPr>
          <w:color w:val="000000"/>
        </w:rPr>
        <w:t xml:space="preserve"> </w:t>
      </w:r>
      <w:r>
        <w:rPr>
          <w:color w:val="000000"/>
          <w:sz w:val="18"/>
        </w:rPr>
        <w:t>146:2.14</w:t>
      </w:r>
      <w:r>
        <w:rPr>
          <w:color w:val="000000"/>
        </w:rPr>
        <w:t xml:space="preserve"> 13. Jesús enseñó que la oración por la guía divina a través del camino de la vida en este mundo, le seguía en importancia a la súplica por el conocimiento de la voluntad del Padre. En realidad esto significa orar por la sabiduría divina. Jesús nunca enseñó que pudieran obtenerse conocimientos y artes específicas humanas mediante la oración. Pero sí enseñó que la oración contribuye a ampliar la capacidad del ser para recibir la presencia del espíritu divino. Cuando Jesús enseñó a sus colaboradores a que oraran en el espíritu y en la verdad, explicó que eso significaba orar con sinceridad y de acuerdo con el esclarecimiento de cada cual, orar de todo corazón y con inteligencia, con honestidad y con constancia. </w:t>
      </w:r>
    </w:p>
    <w:p>
      <w:pPr>
        <w:pStyle w:val="Blockquote"/>
        <w:bidi w:val="0"/>
        <w:ind w:left="360" w:right="360" w:hanging="0"/>
        <w:jc w:val="left"/>
        <w:rPr/>
      </w:pPr>
      <w:r>
        <w:rPr>
          <w:color w:val="000000"/>
          <w:sz w:val="18"/>
        </w:rPr>
        <w:t>1640§4</w:t>
      </w:r>
      <w:r>
        <w:rPr>
          <w:color w:val="000000"/>
        </w:rPr>
        <w:t xml:space="preserve"> </w:t>
      </w:r>
      <w:r>
        <w:rPr>
          <w:color w:val="000000"/>
          <w:sz w:val="18"/>
        </w:rPr>
        <w:t>146:2.15</w:t>
      </w:r>
      <w:r>
        <w:rPr>
          <w:color w:val="000000"/>
        </w:rPr>
        <w:t xml:space="preserve"> 14. Jesús advirtió a sus seguidores que las oraciones no se volverían más eficaces mediante repeticiones elegantes, una fraseología elocuente, el ayuno, la penitencia o los sacrificios. Exhortó a sus creyentes a que emplearan la oración como medio para llegar a la verdadera adoración mediante la acción de gracias. Jesús lamentaba el hecho de que se encontrara tan poco del espíritu de gratitud en las oraciones y culto de sus seguidores. Citó en esta ocasión de las Escrituras, diciendo: «Bueno es dar gracias al Señor y cantar alabanzas al nombre del Altísimo, anunciar por la mañana su compasión amante y su fidelidad cada noche, porque Dios me ha dado la dicha con su obra. Daré pues gracias por todas las cosas según la voluntad de Dios». </w:t>
      </w:r>
    </w:p>
    <w:p>
      <w:pPr>
        <w:pStyle w:val="Blockquote"/>
        <w:bidi w:val="0"/>
        <w:ind w:left="360" w:right="360" w:hanging="0"/>
        <w:jc w:val="left"/>
        <w:rPr/>
      </w:pPr>
      <w:r>
        <w:rPr>
          <w:color w:val="000000"/>
          <w:sz w:val="18"/>
        </w:rPr>
        <w:t>1640§5</w:t>
      </w:r>
      <w:r>
        <w:rPr>
          <w:color w:val="000000"/>
        </w:rPr>
        <w:t xml:space="preserve"> </w:t>
      </w:r>
      <w:r>
        <w:rPr>
          <w:color w:val="000000"/>
          <w:sz w:val="18"/>
        </w:rPr>
        <w:t>146:2.16</w:t>
      </w:r>
      <w:r>
        <w:rPr>
          <w:color w:val="000000"/>
        </w:rPr>
        <w:t xml:space="preserve"> 15. Luego dijo Jesús: «No estés constantemente con ansiedad excesiva en cuanto a tus necesidades diarias. No os atribules por los problemas de tu existencia terrestre; en todas estas cosas, orando y suplicando con un espíritu sincero de gratitud, despliega tus necesidades ante los ojos de tu Padre que está en el cielo». Citó luego de las Escrituras: «Alabaré yo el nombre de Dios con cántico y lo engrandeceré en gratitud. Y agradará al Señor más que sacrificio de buey o becerro con cuernos y pezuñas». </w:t>
      </w:r>
    </w:p>
    <w:p>
      <w:pPr>
        <w:pStyle w:val="Blockquote"/>
        <w:bidi w:val="0"/>
        <w:ind w:left="360" w:right="360" w:hanging="0"/>
        <w:jc w:val="left"/>
        <w:rPr/>
      </w:pPr>
      <w:r>
        <w:rPr>
          <w:color w:val="000000"/>
          <w:sz w:val="18"/>
        </w:rPr>
        <w:t>1641§1 146:2.17</w:t>
      </w:r>
      <w:r>
        <w:rPr>
          <w:color w:val="000000"/>
        </w:rPr>
        <w:t xml:space="preserve"> 16. Jesús enseñó a sus seguidores a que, después de elevar sus oraciones al Padre, permanecieran en acallada receptividad por un tiempo ofreciendo así al espíritu residente una mejor oportunidad para hablar al alma dispuesta a escuchar. El espíritu del Padre se comunica mejor con el hombre cuando la mente humana está en actitud de verdadera adoración. Adoramos a Dios con ayuda del espíritu residente del Padre y por el esclarecimiento de la mente humana mediante el ministerio de la verdad. La adoración, enseñó Jesús, lo hace a uno cada vez más semejante al ser que está adorando. La adoración es una experiencia transformadora por medio de la cual lo finito se va gradualmente acercando hasta finalmente alcanzar la presencia de lo Infinito. </w:t>
      </w:r>
    </w:p>
    <w:p>
      <w:pPr>
        <w:pStyle w:val="Normal"/>
        <w:widowControl/>
        <w:bidi w:val="0"/>
        <w:jc w:val="left"/>
        <w:rPr/>
      </w:pPr>
      <w:r>
        <w:rPr>
          <w:color w:val="000000"/>
          <w:sz w:val="18"/>
        </w:rPr>
        <w:t>1641§2</w:t>
      </w:r>
      <w:r>
        <w:rPr>
          <w:color w:val="000000"/>
        </w:rPr>
        <w:t xml:space="preserve"> </w:t>
      </w:r>
      <w:r>
        <w:rPr>
          <w:color w:val="000000"/>
          <w:sz w:val="18"/>
        </w:rPr>
        <w:t>146:2.18</w:t>
      </w:r>
      <w:r>
        <w:rPr>
          <w:color w:val="000000"/>
        </w:rPr>
        <w:t xml:space="preserve"> Y muchas otras verdades dijo Jesús a sus apóstoles sobre la comunión del hombre con Dios, pero no muchos de ellos fueron capaces de abarcar plenamente sus enseñanz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PARADA EN RAM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41§3</w:t>
      </w:r>
      <w:r>
        <w:rPr>
          <w:color w:val="000000"/>
        </w:rPr>
        <w:t xml:space="preserve"> </w:t>
      </w:r>
      <w:r>
        <w:rPr>
          <w:color w:val="000000"/>
          <w:sz w:val="18"/>
        </w:rPr>
        <w:t>146:3.1</w:t>
      </w:r>
      <w:r>
        <w:rPr>
          <w:color w:val="000000"/>
        </w:rPr>
        <w:t xml:space="preserve"> En Ramá Jesús tuvo esa memorable conversación con el anciano filósofo griego que enseñaba que la ciencia y la filosofía bastaban para satisfacer las necesidades de la experiencia humana. Jesús escuchó con paciencia y simpatía a este maestro griego, aceptando la verdad de las muchas cosas que decía pero indicando, una vez que había terminado, que no había logrado explicar en su conversación sobre la existencia humana el «de dónde, por qué, y adonde», y agregó: «allí donde terminas tú, nosotros comenzamos. La religión es una revelación al alma humana que se refiere a las realidades espirituales que la mente por sí sola jamás podría descubrir ni desentrañar completamente. El esfuerzo intelectual puede revelar los hechos de la vida, pero el evangelio del reino da a conocer las verdades de ser. Tú has hablado de las sombras materiales de la verdad; ¿quieres ahora escuchar mientras yo expongo las realidades eternas y espirituales que arrojan estas sombras transitorias temporales de los hechos materiales y de la existencia mortal?». Durante más de una hora, Jesús enseñó a este griego las verdades salvadoras del evangelio del reino. El anciano filósofo era sensible a la forma de encarar las cosas del Maestro, y su corazón era sinceramente honesto; así pues creyó rápidamente en este evangelio de salvación. </w:t>
        <w:br/>
      </w:r>
      <w:r>
        <w:rPr>
          <w:color w:val="000000"/>
          <w:sz w:val="18"/>
        </w:rPr>
        <w:t>1641§4</w:t>
      </w:r>
      <w:r>
        <w:rPr>
          <w:color w:val="000000"/>
        </w:rPr>
        <w:t xml:space="preserve"> </w:t>
      </w:r>
      <w:r>
        <w:rPr>
          <w:color w:val="000000"/>
          <w:sz w:val="18"/>
        </w:rPr>
        <w:t>146:3.2</w:t>
      </w:r>
      <w:r>
        <w:rPr>
          <w:color w:val="000000"/>
        </w:rPr>
        <w:t xml:space="preserve"> Los apóstoles estaban un tanto desconcertados al ver que Jesús parecía concordar abiertamente con muchas de las propuestas del griego, pero Jesús más tarde les dijo en privado: «Hijos míos, no os sorprendáis de mi tolerancia por la filosofía del griego. La auténtica y genuina certidumbre interior nada teme del análisis exterior ni resiente la verdad de la crítica honesta. No olvidéis que la intolerancia es la máscara que oculta secretas incertidumbres sobre la verdad de las creencias de uno. Ningún hombre nunca se molesta por la actitud de su prójimo, si tiene absoluta confianza en la verdad de lo que cree de todo corazón. El coraje es confianza en la total honestidad de lo que profesamos creer. Los hombres sinceros no temen el examen crítico de sus convicciones firmes e ideales nobles». </w:t>
      </w:r>
    </w:p>
    <w:p>
      <w:pPr>
        <w:pStyle w:val="Normal"/>
        <w:widowControl/>
        <w:bidi w:val="0"/>
        <w:jc w:val="left"/>
        <w:rPr/>
      </w:pPr>
      <w:r>
        <w:rPr>
          <w:color w:val="000000"/>
          <w:sz w:val="18"/>
        </w:rPr>
        <w:t>1641§5</w:t>
      </w:r>
      <w:r>
        <w:rPr>
          <w:color w:val="000000"/>
        </w:rPr>
        <w:t xml:space="preserve"> </w:t>
      </w:r>
      <w:r>
        <w:rPr>
          <w:color w:val="000000"/>
          <w:sz w:val="18"/>
        </w:rPr>
        <w:t>146:3.3</w:t>
      </w:r>
      <w:r>
        <w:rPr>
          <w:color w:val="000000"/>
        </w:rPr>
        <w:t xml:space="preserve"> La segunda noche en Ramá, Tomás hizo a Jesús esta pregunta: «Maestro ¿cómo puede un nuevo creyente de tus enseñanzas realmente saber, estar realmente seguro, sobre la verdad de este evangelio del reino?» </w:t>
        <w:br/>
      </w:r>
      <w:r>
        <w:rPr>
          <w:color w:val="000000"/>
          <w:sz w:val="18"/>
        </w:rPr>
        <w:t>1641§6</w:t>
      </w:r>
      <w:r>
        <w:rPr>
          <w:color w:val="000000"/>
        </w:rPr>
        <w:t xml:space="preserve"> </w:t>
      </w:r>
      <w:r>
        <w:rPr>
          <w:color w:val="000000"/>
          <w:sz w:val="18"/>
        </w:rPr>
        <w:t>146:3.4</w:t>
      </w:r>
      <w:r>
        <w:rPr>
          <w:color w:val="000000"/>
        </w:rPr>
        <w:t xml:space="preserve"> Le dijo Jesús a Tomás: «Tu seguridad de haber entrado en la familia del reino del Padre y de sobrevivir eternamente con los hijos del reino, es plenamente un asunto de experiencia personal: la fe en la palabra de la verdad. La seguridad espiritual equivale a tu experiencia religiosa personal en las realidades eternas de la verdad divina, y es de otra manera igual a tu comprensión inteligente de las realidades de la verdad más tu fe espiritual y menos tus dudas honestas. </w:t>
        <w:br/>
      </w:r>
      <w:r>
        <w:rPr>
          <w:color w:val="000000"/>
          <w:sz w:val="18"/>
        </w:rPr>
        <w:t>1642§1 146:3.5</w:t>
      </w:r>
      <w:r>
        <w:rPr>
          <w:color w:val="000000"/>
        </w:rPr>
        <w:t xml:space="preserve"> «El Hijo está por naturaleza dotado de la vida del Padre. Puesto que estáis dotados del espíritu viviente del Padre, sois hijos de Dios. Sobrevivís a vuestra vida en el mundo material de la carne, porque estáis identificados con el espíritu viviente del Padre, el don de la vida eterna. Muchos, en verdad, ya tenían esta vida antes de que yo viniera del Padre, y muchos más recibieron este espíritu porque creyeron en mis palabras; pero yo os declaro que, cuando vuelva al Padre, él enviará su espíritu al corazón de todos los hombres. </w:t>
        <w:br/>
      </w:r>
      <w:r>
        <w:rPr>
          <w:color w:val="000000"/>
          <w:sz w:val="18"/>
        </w:rPr>
        <w:t>1642§2</w:t>
      </w:r>
      <w:r>
        <w:rPr>
          <w:color w:val="000000"/>
        </w:rPr>
        <w:t xml:space="preserve"> </w:t>
      </w:r>
      <w:r>
        <w:rPr>
          <w:color w:val="000000"/>
          <w:sz w:val="18"/>
        </w:rPr>
        <w:t>146:3.6</w:t>
      </w:r>
      <w:r>
        <w:rPr>
          <w:color w:val="000000"/>
        </w:rPr>
        <w:t xml:space="preserve"> «Aunque no podéis observar la obra del espíritu divino en vuestra mente, existe un método práctico que os permite determinar hasta qué punto habéis puesto el control de los poderes de vuestra alma al servicio de las enseñanzas y dirección de este espíritu residente del Padre celestial, y ése es: la magnitud de vuestro amor al prójimo. Este espíritu del Padre comparte el amor del Padre, y a medida que va dominando al hombre, lo conduce infaliblemente en la dirección de la adoración divina y del amor y respeto por los semejantes. Al principio, creéis que sois hijos de Dios porque mis enseñanzas os permiten apercibiros de la presencia guiadora de nuestro Padre en vuestro corazón; pero pronto se derramará sobre toda la carne el Espíritu de la Verdad, y vivirá entre los hombres y les enseñará, así como yo ahora vivo entre vosotros y os hablo las palabras de la verdad. Y este Espíritu de la Verdad, que habla por las dotes espirituales de vuestra alma, os ayudará a conocer que sois los hijos de Dios. Prestará testimonio infalible mediante la presencia residente del Padre, vuestro espíritu, que para entonces residirá en todos los hombres así como ahora reside en algunos, diciéndoos que sois en realidad hijos de Dios. </w:t>
        <w:br/>
      </w:r>
      <w:r>
        <w:rPr>
          <w:color w:val="000000"/>
          <w:sz w:val="18"/>
        </w:rPr>
        <w:t>1642§3</w:t>
      </w:r>
      <w:r>
        <w:rPr>
          <w:color w:val="000000"/>
        </w:rPr>
        <w:t xml:space="preserve"> </w:t>
      </w:r>
      <w:r>
        <w:rPr>
          <w:color w:val="000000"/>
          <w:sz w:val="18"/>
        </w:rPr>
        <w:t>146:3.7</w:t>
      </w:r>
      <w:r>
        <w:rPr>
          <w:color w:val="000000"/>
        </w:rPr>
        <w:t xml:space="preserve"> «Todo hijo terrenal que siga la dirección de este espíritu finalmente conocerá la voluntad de Dios, y el que se someta a la voluntad de mi Padre, vivirá para siempre. No se os ha aclarado el camino que conduce de la vida terrestre al estado eterno, pero hay un camino, siempre lo ha habido, y yo he venido para hacer nuevo y vivo ese camino. El que entra en el reino ya tiene vida eterna: jamás perecerá. Pero mucho de esto comprenderéis mejor cuando haya regresado a mi Padre y podáis visualizar vuestras experiencias corrientes retrospectivamente». </w:t>
        <w:br/>
      </w:r>
      <w:r>
        <w:rPr>
          <w:color w:val="000000"/>
          <w:sz w:val="18"/>
        </w:rPr>
        <w:t>1642§4</w:t>
      </w:r>
      <w:r>
        <w:rPr>
          <w:color w:val="000000"/>
        </w:rPr>
        <w:t xml:space="preserve"> </w:t>
      </w:r>
      <w:r>
        <w:rPr>
          <w:color w:val="000000"/>
          <w:sz w:val="18"/>
        </w:rPr>
        <w:t>146:3.8</w:t>
      </w:r>
      <w:r>
        <w:rPr>
          <w:color w:val="000000"/>
        </w:rPr>
        <w:t xml:space="preserve"> Y todos los que escucharon estas palabras benditas se llenaron de regocijo. Las enseñanzas judías sobre la supervivencia de los rectos eran confusas e inciertas y resultaba para los seguidores de Jesús refrescante e inspirador escuchar estas palabras tan definidas y positivas que aseguraban la supervivencia eterna de todos los creyentes sinceros. </w:t>
      </w:r>
    </w:p>
    <w:p>
      <w:pPr>
        <w:pStyle w:val="Normal"/>
        <w:widowControl/>
        <w:bidi w:val="0"/>
        <w:jc w:val="left"/>
        <w:rPr/>
      </w:pPr>
      <w:r>
        <w:rPr>
          <w:color w:val="000000"/>
          <w:sz w:val="18"/>
        </w:rPr>
        <w:t>1642§5</w:t>
      </w:r>
      <w:r>
        <w:rPr>
          <w:color w:val="000000"/>
        </w:rPr>
        <w:t xml:space="preserve"> </w:t>
      </w:r>
      <w:r>
        <w:rPr>
          <w:color w:val="000000"/>
          <w:sz w:val="18"/>
        </w:rPr>
        <w:t>146:3.9</w:t>
      </w:r>
      <w:r>
        <w:rPr>
          <w:color w:val="000000"/>
        </w:rPr>
        <w:t xml:space="preserve"> Los apóstoles continuaron predicando y bautizando a los creyentes, manteniendo al mismo tiempo la práctica de ir de casa en casa, consolando a los deprimidos y ministrando a los dolientes y afligidos. La organización apostólica se había ampliado en el sentido de que cada uno de los apóstoles de Jesús contaba ahora con uno de los colaboradores de Juan. Abner estaba vinculado con Andrés; y este sistema se mantuvo hasta que fueron a Jerusalén para la siguiente Pascua. </w:t>
      </w:r>
    </w:p>
    <w:p>
      <w:pPr>
        <w:pStyle w:val="Normal"/>
        <w:widowControl/>
        <w:bidi w:val="0"/>
        <w:jc w:val="left"/>
        <w:rPr/>
      </w:pPr>
      <w:r>
        <w:rPr>
          <w:color w:val="000000"/>
          <w:sz w:val="18"/>
        </w:rPr>
        <w:t>1642§6</w:t>
      </w:r>
      <w:r>
        <w:rPr>
          <w:color w:val="000000"/>
        </w:rPr>
        <w:t xml:space="preserve"> </w:t>
      </w:r>
      <w:r>
        <w:rPr>
          <w:color w:val="000000"/>
          <w:sz w:val="18"/>
        </w:rPr>
        <w:t>146:3.10</w:t>
      </w:r>
      <w:r>
        <w:rPr>
          <w:color w:val="000000"/>
        </w:rPr>
        <w:t xml:space="preserve"> La instrucción especial dada por Jesús durante la permanencia en Zabulón se refirió especialmente a conversaciones ulteriores sobre las obligaciones mutuas del reino y comprendió explicaciones aclaratorias de las diferencias entre la experiencia religiosa personal y la amistad en las obligaciones religiosas sociales. Fue ésta una de las pocas veces en que el Maestro discurrió sobre los aspectos sociales de la religión. A lo largo de toda su vida en la tierra Jesús impartió a sus seguidores muy pocas instrucciones sobre la socialización de la religión. </w:t>
        <w:br/>
      </w:r>
      <w:r>
        <w:rPr>
          <w:color w:val="000000"/>
          <w:sz w:val="18"/>
        </w:rPr>
        <w:t>1643§1 146:3.11</w:t>
      </w:r>
      <w:r>
        <w:rPr>
          <w:color w:val="000000"/>
        </w:rPr>
        <w:t xml:space="preserve"> En Zabulón el pueblo era de raza mezclada, ni judía ni gentil, y pocos entre ellos de veras creyeron en Jesús, a pesar de que habían oído sobre la curación de los enfermos en Capernaum.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EVANGELIO EN IR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43§2</w:t>
      </w:r>
      <w:r>
        <w:rPr>
          <w:color w:val="000000"/>
        </w:rPr>
        <w:t xml:space="preserve"> </w:t>
      </w:r>
      <w:r>
        <w:rPr>
          <w:color w:val="000000"/>
          <w:sz w:val="18"/>
        </w:rPr>
        <w:t>146:4.1</w:t>
      </w:r>
      <w:r>
        <w:rPr>
          <w:color w:val="000000"/>
        </w:rPr>
        <w:t xml:space="preserve"> En Irón, al igual que en muchas otras de las ciudades aun más pequeñas de Galilea y Judea, había una sinagoga, y durante los primeros tiempos del ministerio de Jesús era su costumbre hablar en estas sinagogas los sábados. A veces, hablaba durante el oficio matutino, mientras que Pedro u otro de los apóstoles predicaba por la tarde. Jesús y los apóstoles también predicaban y enseñaban frecuentemente en las asambleas vespertinas de la sinagoga durante los días de semana. Aunque el antagonismo de los líderes religiosos de Jerusalén contra Jesús había crecido, no ejercían éstos control directo sobre las sinagogas fuera de Jerusalén. Sólo mucho más tarde en el ministerio público de Jesús consiguieron ellos crear tan extenso sentimiento en contra de él, que prácticamente todas las sinagogas cerraron sus puertas a sus enseñanzas. Pero en este momento todas las sinagogas de Galilea y Judea estaban abiertas a él. </w:t>
        <w:br/>
      </w:r>
      <w:r>
        <w:rPr>
          <w:color w:val="000000"/>
          <w:sz w:val="18"/>
        </w:rPr>
        <w:t>1643§3</w:t>
      </w:r>
      <w:r>
        <w:rPr>
          <w:color w:val="000000"/>
        </w:rPr>
        <w:t xml:space="preserve"> </w:t>
      </w:r>
      <w:r>
        <w:rPr>
          <w:color w:val="000000"/>
          <w:sz w:val="18"/>
        </w:rPr>
        <w:t>146:4.2</w:t>
      </w:r>
      <w:r>
        <w:rPr>
          <w:color w:val="000000"/>
        </w:rPr>
        <w:t xml:space="preserve"> Irón era un centro minero importante para ese entonces y puesto que Jesús no había compartido jamás la vida de un minero, pasó la mayor parte de su permanencia en Irón, en las minas. Mientras los apóstoles visitaban los hogares y predicaban en los lugares públicos, Jesús trabajó en las minas con estos obreros subterráneos. La fama de Jesús como curador se había divulgado hasta esta remota aldea, y muchos enfermos y afligidos buscaron la ayuda de sus manos, y muchos se beneficiaron por su ministerio curador. Pero el Maestro no hizo allí los llamados milagros, en ninguno de estos casos, excepto en el del leproso. </w:t>
      </w:r>
    </w:p>
    <w:p>
      <w:pPr>
        <w:pStyle w:val="Normal"/>
        <w:widowControl/>
        <w:bidi w:val="0"/>
        <w:jc w:val="left"/>
        <w:rPr/>
      </w:pPr>
      <w:r>
        <w:rPr>
          <w:color w:val="000000"/>
          <w:sz w:val="18"/>
        </w:rPr>
        <w:t>1643§4</w:t>
      </w:r>
      <w:r>
        <w:rPr>
          <w:color w:val="000000"/>
        </w:rPr>
        <w:t xml:space="preserve"> </w:t>
      </w:r>
      <w:r>
        <w:rPr>
          <w:color w:val="000000"/>
          <w:sz w:val="18"/>
        </w:rPr>
        <w:t>146:4.3</w:t>
      </w:r>
      <w:r>
        <w:rPr>
          <w:color w:val="000000"/>
        </w:rPr>
        <w:t xml:space="preserve"> Al finalizar la tarde del tercer día en Irón, camino de regreso de las minas, pasó Jesús por casualidad por una angosta calle lateral en dirección a su hospedaje. Se acercaba a la escuálida choza de cierto leproso, cuando éste, conociendo la fama sanadora de Jesús, se atrevió a acercársele cuando pasaba por su puerta diciendo mientras se arrodillaba ante él: «Señor, si tan sólo quisieras, podrías hacerme limpio. Escuché el mensaje de tus instructores y querría entrar al reino si pudieras hacerme limpio». Así habló el leproso, porque entre los judíos, los leprosos no podían concurrir a la sinagoga ni participar de otra manera en la adoración pública. Este hombre creía realmente que no se le aceptaría en el reino venidero a menos que curara su lepra. Y cuando Jesús vio su aflicción y oyó sus palabras de fe perseverante, se conmovió su corazón humano, y la mente divina se llenó de compasión. Mientras Jesús lo contemplaba, el hombre cayó de bruces y adoró. Entonces tendió el Maestro la mano y, tocándolo, dijo: «Lo quiero quedas limpio». Y el enfermo sanó de inmediato; la lepra no más le afligía. </w:t>
        <w:br/>
      </w:r>
      <w:r>
        <w:rPr>
          <w:color w:val="000000"/>
          <w:sz w:val="18"/>
        </w:rPr>
        <w:t>1643§5</w:t>
      </w:r>
      <w:r>
        <w:rPr>
          <w:color w:val="000000"/>
        </w:rPr>
        <w:t xml:space="preserve"> </w:t>
      </w:r>
      <w:r>
        <w:rPr>
          <w:color w:val="000000"/>
          <w:sz w:val="18"/>
        </w:rPr>
        <w:t>146:4.4</w:t>
      </w:r>
      <w:r>
        <w:rPr>
          <w:color w:val="000000"/>
        </w:rPr>
        <w:t xml:space="preserve"> Jesús lo ayudó a incorporarse, luego le advirtió: «No hables con nadie de esta curación más bien vete y ocúpate tranquilamente de atender tus asuntos, preséntate ante el sacerdote y ofrece los sacrificios mandados por Moisés en testimonio de tu limpieza». Pero este hombre no cumplió con las instrucciones de Jesús. Corrió en cambio por las calles de la aldea proclamando que Jesús le había curado la lepra, y puesto que todos lo conocían, pudieron ver claramente que estaba limpio de su enfermedad. No fue adonde los sacerdotes como Jesús le había exhortado. Tanto se corrió la voz de esta nueva curación por el relato de este hombre, que el Maestro estuvo tan asediado por los enfermos que se vio forzado a levantarse temprano la mañana siguiente y partir de la aldea. Aunque no volvió Jesús a esa ciudad, permaneció en las afueras por dos días, cerca de las minas, enseñando el evangelio del reino a los mineros creyentes. </w:t>
        <w:br/>
      </w:r>
      <w:r>
        <w:rPr>
          <w:color w:val="000000"/>
          <w:sz w:val="18"/>
        </w:rPr>
        <w:t>1644§1 146:4.5</w:t>
      </w:r>
      <w:r>
        <w:rPr>
          <w:color w:val="000000"/>
        </w:rPr>
        <w:t xml:space="preserve"> Esta limpieza del leproso fue el primero de los así llamados milagros que Jesús hubiera realizado intencional y deliberadamente hasta ese momento. Era un caso auténtico de lepra. </w:t>
      </w:r>
    </w:p>
    <w:p>
      <w:pPr>
        <w:pStyle w:val="Normal"/>
        <w:widowControl/>
        <w:bidi w:val="0"/>
        <w:jc w:val="left"/>
        <w:rPr/>
      </w:pPr>
      <w:r>
        <w:rPr>
          <w:color w:val="000000"/>
          <w:sz w:val="18"/>
        </w:rPr>
        <w:t>1644§2</w:t>
      </w:r>
      <w:r>
        <w:rPr>
          <w:color w:val="000000"/>
        </w:rPr>
        <w:t xml:space="preserve"> </w:t>
      </w:r>
      <w:r>
        <w:rPr>
          <w:color w:val="000000"/>
          <w:sz w:val="18"/>
        </w:rPr>
        <w:t>146:4.6</w:t>
      </w:r>
      <w:r>
        <w:rPr>
          <w:color w:val="000000"/>
        </w:rPr>
        <w:t xml:space="preserve"> Desde Irón fueron a Giscala pasando allí dos días en la proclamación del evangelio y luego pasaron a Corazín donde estuvieron casi una semana predicando la buena nueva; pero no consiguieron ganar muchos creyentes para el reino en Corazín. Nunca había tropezado Jesús, con un rechazo tan general de su mensaje en el curso de sus enseñanzas. La permanencia en Corazín fue muy deprimente para la mayoría de los apóstoles, y Andrés y Abner tuvieron dificultades para conseguir que sus compañeros no perdieran la valentía. Así pues, pasando silenciosamente por Capernaum, fueron a la aldea de Madón, donde no tuvieron mucho más éxito. Prevalecía en la mente de la mayoría de apóstoles la idea de que no habían logrado éxito en estas ciudades recientemente visitadas porque Jesús insistía que, en sus enseñanzas y predicaciones, no debían referirse a él como curador de enfermos. ¡Cómo deseaban que limpiara a otro leproso o manifestara de alguna otra manera su poder, para atraer la atención de la gente! Pero el Maestro se mantuvo impertérrito ante sus ruegos sincer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DE VUELTA EN CA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44§3</w:t>
      </w:r>
      <w:r>
        <w:rPr>
          <w:color w:val="000000"/>
        </w:rPr>
        <w:t xml:space="preserve"> </w:t>
      </w:r>
      <w:r>
        <w:rPr>
          <w:color w:val="000000"/>
          <w:sz w:val="18"/>
        </w:rPr>
        <w:t>146:5.1</w:t>
      </w:r>
      <w:r>
        <w:rPr>
          <w:color w:val="000000"/>
        </w:rPr>
        <w:t xml:space="preserve"> El grupo apostólico se alegró mucho cuando Jesús anunció: «Mañana vamos a Caná». Sabían que en Caná tendrían un público comprensivo, porque Jesús era muy conocido allí. Estaban trabajando bien en su obra de atraer a las gentes al reino, cuando, al tercer día, llegó a Caná cierto ciudadano prominente de Capernaum, llamado Tito, que creía a medias, y cuyo hijo estaba gravemente enfermo. Oyó que Jesús estaba en Caná, y de prisa fue a verlo. Los creyentes de Capernaum pensaban que Jesús podía curar cualquier enfermedad. </w:t>
        <w:br/>
      </w:r>
      <w:r>
        <w:rPr>
          <w:color w:val="000000"/>
          <w:sz w:val="18"/>
        </w:rPr>
        <w:t>1644§4</w:t>
      </w:r>
      <w:r>
        <w:rPr>
          <w:color w:val="000000"/>
        </w:rPr>
        <w:t xml:space="preserve"> </w:t>
      </w:r>
      <w:r>
        <w:rPr>
          <w:color w:val="000000"/>
          <w:sz w:val="18"/>
        </w:rPr>
        <w:t>146:5.2</w:t>
      </w:r>
      <w:r>
        <w:rPr>
          <w:color w:val="000000"/>
        </w:rPr>
        <w:t xml:space="preserve"> Cuando este noble ubicó a Jesús en Caná, le suplicó que se apresurara camino a Capernaum para curar a su hijo afligido. Mientras los apóstoles lo rodeaban anhelantes de esperanza, Jesús, contemplando al padre del muchacho enfermo, dijo: «¿Cuánta paciencia debo teneros? El poder de Dios está en vuestro medio, pero si vosotros no veis signos de milagros ni contempláis maravillas os negáis a creer». Pero el noble hombre le encareció a Jesús: «Señor mío, yo sí creo, pero ven adonde mi hijo que se está muriendo, porque cuando le dejé ya estaba a punto de perecer». Y después de inclinar Jesús la cabeza por un momento en meditación silenciosa, repentinamente habló: «Vuelve a tu hogar; tu hijo vivirá». Tito creyó las palabras de Jesús y de prisa se encaminó de vuelta a Capernaum. Mientras caminaba sus siervos salieron a su encuentro diciendo: «Regocíjate, pues tu hijo está mejor vive». Tito les preguntó a qué hora había empezado la mejoría del muchacho, y cuando los siervos respondieron, «ayer alrededor de la hora séptima bajó la fiebre», el padre recordó pues que alrededor de esa hora le había dicho Jesús: «Tu hijo vivirá». De allí en adelante Tito creyó de todo corazón, y su familia entera también creyó. Este hijo llegó a ser un poderoso ministro del reino y más tarde inmoló su vida con los que sufrían en Roma. Aunque todos los familiares de Tito, sus amigos y aun los apóstoles consideraron este episodio un milagro, no lo fue. Por lo menos no fue un milagro de curación de una enfermedad física. Fue simplemente un caso de preconocimiento de los procesos de la ley natural, el tipo de conocimiento previo al cual Jesús recurrió frecuentemente después de su bautismo. </w:t>
        <w:br/>
      </w:r>
      <w:r>
        <w:rPr>
          <w:color w:val="000000"/>
          <w:sz w:val="18"/>
        </w:rPr>
        <w:t>1645§1 146:5.3</w:t>
      </w:r>
      <w:r>
        <w:rPr>
          <w:color w:val="000000"/>
        </w:rPr>
        <w:t xml:space="preserve"> Nuevamente tuvo Jesús que salir apresuradamente de Caná debido a la excesiva atención atraída por el segundo episodio de este tipo ocurrido durante su ministerio en esta aldea. Los habitantes de la ciudad recordaban el asunto del agua y el vino, y ahora decían que había curado a distancia al hijo del noble. Por eso acudían a él ya no tan sólo con los enfermos y afligidos, sino que también le enviaban mensajeros para que curara a distancia a los dolientes. Y cuando Jesús vio que toda la región era presa de tanta excitación dijo: «Vamos a Naí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NAÍN Y EL HIJO DE LA VIU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45§2</w:t>
      </w:r>
      <w:r>
        <w:rPr>
          <w:color w:val="000000"/>
        </w:rPr>
        <w:t xml:space="preserve"> </w:t>
      </w:r>
      <w:r>
        <w:rPr>
          <w:color w:val="000000"/>
          <w:sz w:val="18"/>
        </w:rPr>
        <w:t>146:6.1</w:t>
      </w:r>
      <w:r>
        <w:rPr>
          <w:color w:val="000000"/>
        </w:rPr>
        <w:t xml:space="preserve"> Esta gente creía en los signos; era una generación buscadora de milagros. Ya por esta época el pueblo de la Galilea central y meridional vinculaba a Jesús y su ministerio personal con actuaciones milagrosas. Cientos y cientos de personas honestas que sufrían de desórdenes puramente nerviosos y estaban afligidas por trastornos emocionales acudían ante Jesús y luego volvían a su casa, anunciando a sus amigos que Jesús los había curado. Y estos casos de curación mental eran considerados por estos seres, de mente simple, como curaciones físicas, curas milagrosas. </w:t>
      </w:r>
    </w:p>
    <w:p>
      <w:pPr>
        <w:pStyle w:val="Normal"/>
        <w:widowControl/>
        <w:bidi w:val="0"/>
        <w:jc w:val="left"/>
        <w:rPr/>
      </w:pPr>
      <w:r>
        <w:rPr>
          <w:color w:val="000000"/>
          <w:sz w:val="18"/>
        </w:rPr>
        <w:t>1645§3</w:t>
      </w:r>
      <w:r>
        <w:rPr>
          <w:color w:val="000000"/>
        </w:rPr>
        <w:t xml:space="preserve"> </w:t>
      </w:r>
      <w:r>
        <w:rPr>
          <w:color w:val="000000"/>
          <w:sz w:val="18"/>
        </w:rPr>
        <w:t>146:6.2</w:t>
      </w:r>
      <w:r>
        <w:rPr>
          <w:color w:val="000000"/>
        </w:rPr>
        <w:t xml:space="preserve"> Cuando Jesús se alejó de Caná en dirección a Naín, lo siguió una gran multitud de creyentes y curiosos. Estaban decididos a presenciar milagros y maravillas, y no estaban dispuestos a ser desilusionados. Al acercarse Jesús y sus apóstoles a las puertas de la ciudad, se toparon con una procesión fúnebre que se dirigía al cementerio cercano, y que llevaba al hijo único de una madre viuda de Naín. Esta mujer era muy respetada, y la mitad de la gente de la aldea seguía la procesión fúnebre de este muchacho supuestamente muerto. Cuando la procesión fúnebre llegó adonde Jesús y sus seguidores, la viuda y sus amigos reconocieron al Maestro y le suplicaron que volviera el hijo a la vida. A tal punto había llegado su expectativa de milagros que creían que Jesús podía curar cualquier enfermedad humana y, ¿por qué no podría semejante sanador levantar a los muertos? Así pues importunado, Jesús se adelantó y, levantando la tapa del ataúd, examinó al muchacho. Descubrió así que el joven no estaba verdaderamente muerto, y percibió la tragedia que su presencia podía evitar. Por eso se dirigió a la madre, y le dijo: «No llores. Tu hijo no está muerto. Está dormido, volverá a tus brazos». Y tomando al joven de la mano le dijo: «Despiértate y levántate». Y el joven supuestamente muerto se levantó y comenzó a hablar, y Jesús los envió de vuelta a sus hogares. </w:t>
        <w:br/>
      </w:r>
      <w:r>
        <w:rPr>
          <w:color w:val="000000"/>
          <w:sz w:val="18"/>
        </w:rPr>
        <w:t>1645§4</w:t>
      </w:r>
      <w:r>
        <w:rPr>
          <w:color w:val="000000"/>
        </w:rPr>
        <w:t xml:space="preserve"> </w:t>
      </w:r>
      <w:r>
        <w:rPr>
          <w:color w:val="000000"/>
          <w:sz w:val="18"/>
        </w:rPr>
        <w:t>146:6.3</w:t>
      </w:r>
      <w:r>
        <w:rPr>
          <w:color w:val="000000"/>
        </w:rPr>
        <w:t xml:space="preserve"> En vano intentó Jesús sosegar a la multitud, en vano intentó explicarles que el muchacho no estaba muerto, que él no le había devuelto la vida; no hubo caso. La multitud que le seguía, y toda la aldea de Naín, había llegado al máximo nivel de frenesí emocional. Muchos estaban dominados por el temor, otros por el pánico, mientras otros caían de rodillas para rezar y llorar por sus pecados. Fue imposible dispersar a la clamorosa multitud hasta mucho después de la caída de la noche. Naturalmente, a pesar de que Jesús les había dicho que el muchacho no estaba muerto, todos insistían que se había producido un milagro, que aun había levantado a un muerto. Aunque Jesús les dijo que el muchacho había caído simplemente en un sueño profundo, explicaron que esa era la forma de expresarse de Jesús y llamaron la atención sobre el hecho de que él siempre trataba de ocultar sus milagros con gran modestia. </w:t>
        <w:br/>
      </w:r>
      <w:r>
        <w:rPr>
          <w:color w:val="000000"/>
          <w:sz w:val="18"/>
        </w:rPr>
        <w:t>1646§1 146:6.4</w:t>
      </w:r>
      <w:r>
        <w:rPr>
          <w:color w:val="000000"/>
        </w:rPr>
        <w:t xml:space="preserve"> Así pues, se corrió la nueva por toda Galilea y Judea de que Jesús había rescatado de la muerte al hijo de la viuda, y muchos de los que oyeron este relato, creyeron que era verídico. Jesús jamás pudo convencer plenamente ni siquiera a sus apóstoles de que el hijo de la viuda no estaba realmente muerto cuando le ordenó que se despertara y se levantara. Pero sí los impresionó bastante para tener por efecto de que no incluyeron este episodio en las narraciones subsiguientes, excepto Lucas, que narró este episodio tal como le fuera relatado. Otra vez fue tan asediado Jesús por sus virtudes médicas que partió al día siguiente temprano camino a Endo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N ENDO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46§2</w:t>
      </w:r>
      <w:r>
        <w:rPr>
          <w:color w:val="000000"/>
        </w:rPr>
        <w:t xml:space="preserve"> </w:t>
      </w:r>
      <w:r>
        <w:rPr>
          <w:color w:val="000000"/>
          <w:sz w:val="18"/>
        </w:rPr>
        <w:t>146:7.1</w:t>
      </w:r>
      <w:r>
        <w:rPr>
          <w:color w:val="000000"/>
        </w:rPr>
        <w:t xml:space="preserve"> En Endor Jesús escapó por unos días de las multitudes clamorosas en búsqueda de curación física. Durante su permanencia en este lugar el Maestro rememoró para instrucción de sus apóstoles la historia del rey Saúl y la bruja de Endor. Jesús les dijo claramente a sus apóstoles que los seres intermedios rebeldes y descarriados que a menudo habían asumido la personalidad de supuestos espíritus de los muertos, serían puestos pronto bajo control para que no pudieran volver a hacer estas cosas extrañas. Les dijo a sus apóstoles que, cuando volviera junto al Padre y se derramara el espíritu sobre la carne, ya no podrían estos seres semiespirituales —así llamados espíritus impuros— poseer entre los mortales a los de mente débil y a los de mente perversa. </w:t>
        <w:br/>
      </w:r>
      <w:r>
        <w:rPr>
          <w:color w:val="000000"/>
          <w:sz w:val="18"/>
        </w:rPr>
        <w:t>1646§3</w:t>
      </w:r>
      <w:r>
        <w:rPr>
          <w:color w:val="000000"/>
        </w:rPr>
        <w:t xml:space="preserve"> </w:t>
      </w:r>
      <w:r>
        <w:rPr>
          <w:color w:val="000000"/>
          <w:sz w:val="18"/>
        </w:rPr>
        <w:t>146:7.2</w:t>
      </w:r>
      <w:r>
        <w:rPr>
          <w:color w:val="000000"/>
        </w:rPr>
        <w:t xml:space="preserve"> Jesús explicó además a sus apóstoles que los espíritus de los seres humanos muertos no vuelven a su mundo original para comunicarse con sus semejantes vivos. Sólo después de haber pasado una época dispensacional, podría el espíritu en progreso de un hombre mortal volver a la tierra, y aun entonces, sólo en casos excepcionales y como parte de la administración espiritual del planeta. </w:t>
        <w:br/>
      </w:r>
      <w:r>
        <w:rPr>
          <w:color w:val="000000"/>
          <w:sz w:val="18"/>
        </w:rPr>
        <w:t>1646§4</w:t>
      </w:r>
      <w:r>
        <w:rPr>
          <w:color w:val="000000"/>
        </w:rPr>
        <w:t xml:space="preserve"> </w:t>
      </w:r>
      <w:r>
        <w:rPr>
          <w:color w:val="000000"/>
          <w:sz w:val="18"/>
        </w:rPr>
        <w:t>146:7.3</w:t>
      </w:r>
      <w:r>
        <w:rPr>
          <w:color w:val="000000"/>
        </w:rPr>
        <w:t xml:space="preserve"> Después de descansar dos días, Jesús dijo a sus apóstoles: «Mañana volvemos a Capernaum para estar allí y enseñar mientras se tranquiliza la campiña. Allí en mi tierra ya se habrán recobrado un poco de tanto frenesí». </w:t>
      </w:r>
      <w:r>
        <w:br w:type="page"/>
      </w:r>
    </w:p>
    <w:p>
      <w:pPr>
        <w:pStyle w:val="Normal"/>
        <w:bidi w:val="0"/>
        <w:jc w:val="center"/>
        <w:rPr/>
      </w:pPr>
      <w:r>
        <w:rPr>
          <w:color w:val="000000"/>
          <w:sz w:val="28"/>
        </w:rPr>
        <w:t>ESCRITO 147</w:t>
      </w:r>
    </w:p>
    <w:p>
      <w:pPr>
        <w:pStyle w:val="Normal"/>
        <w:bidi w:val="0"/>
        <w:jc w:val="center"/>
        <w:rPr/>
      </w:pPr>
      <w:r>
        <w:rPr>
          <w:color w:val="000000"/>
          <w:sz w:val="36"/>
        </w:rPr>
        <w:t>EL INTERLUDIO EN JERUSALE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0">
                <wp:simplePos x="0" y="0"/>
                <wp:positionH relativeFrom="column">
                  <wp:posOffset>1485900</wp:posOffset>
                </wp:positionH>
                <wp:positionV relativeFrom="paragraph">
                  <wp:posOffset>152400</wp:posOffset>
                </wp:positionV>
                <wp:extent cx="2971800" cy="635"/>
                <wp:effectExtent l="11430" t="11430" r="11430" b="11430"/>
                <wp:wrapNone/>
                <wp:docPr id="29" name="Shape29"/>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9"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647§1</w:t>
      </w:r>
      <w:r>
        <w:rPr>
          <w:color w:val="000000"/>
          <w:sz w:val="36"/>
        </w:rPr>
        <w:t xml:space="preserve"> </w:t>
      </w:r>
      <w:r>
        <w:rPr>
          <w:color w:val="000000"/>
          <w:sz w:val="18"/>
        </w:rPr>
        <w:t>147:0.1</w:t>
      </w:r>
      <w:r>
        <w:rPr>
          <w:color w:val="000000"/>
          <w:sz w:val="36"/>
        </w:rPr>
        <w:t xml:space="preserve"> J</w:t>
      </w:r>
      <w:r>
        <w:rPr>
          <w:color w:val="000000"/>
        </w:rPr>
        <w:t xml:space="preserve">esús y los apóstoles llegaron a Capernaum el miércoles 17 de marzo y pasaron dos semanas en su cuartel general en Betsaida antes de partir para Jerusalén. Durante estas dos semanas, los apóstoles enseñaron a la gente en la playa, mientras que Jesús pasó mucho tiempo a solas en las colinas, ocupado en los asuntos de su Padre. En este período Jesús, acompañado por Santiago y Juan Zebedeo, hizo dos viajes en secreto a Tiberias, para encontrarse con los creyentes e instruirlos en el evangelio del reino. </w:t>
        <w:br/>
      </w:r>
      <w:r>
        <w:rPr>
          <w:color w:val="000000"/>
          <w:sz w:val="18"/>
        </w:rPr>
        <w:t>1647§2</w:t>
      </w:r>
      <w:r>
        <w:rPr>
          <w:color w:val="000000"/>
        </w:rPr>
        <w:t xml:space="preserve"> </w:t>
      </w:r>
      <w:r>
        <w:rPr>
          <w:color w:val="000000"/>
          <w:sz w:val="18"/>
        </w:rPr>
        <w:t>147:0.2</w:t>
      </w:r>
      <w:r>
        <w:rPr>
          <w:color w:val="000000"/>
        </w:rPr>
        <w:t xml:space="preserve"> Muchos de los integrantes de la casa de Herodes creían en Jesús y asistían a estas reuniones. Fue la influencia de estos creyentes dentro de la familia oficial de Herodes la que contribuyó a que la enemistad del gobernante contra Jesús amainara un tanto. Los creyentes de Tiberias habían explicado plenamente a Herodes que el «reino» proclamado por Jesús era de naturaleza espiritual y no una aventura política. Herodes confiaba, hasta cierto punto, en estos miembros de su familia, por esto la diseminación de los informes sobre las enseñanzas y curaciones de Jesús no lo alarmó excesivamente. No tenía objeciones al trabajo de Jesús como curador o maestro religioso. A pesar de la actitud favorable de muchos de los consejeros de Herodes, y aun de Herodes mismo, había entre sus subordinados un grupo que, estaba tan influenciado por los líderes religiosos de Jerusalén, que alimentaba contra Jesús y sus apóstoles sentimientos amargos y amenazadores, los que más tarde mucho dificultaron sus actividades públicas. Los líderes religiosos de Jerusalén representaban para Jesús un peligro mucho mayor que Herodes. Por esta misma razón, Jesús y los apóstoles pasaron tanto tiempo e hicieron la mayor parte de su predicación pública en Galilea más bien que en Jerusalén y en Jude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SIERVO DEL CENTUR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47§3</w:t>
      </w:r>
      <w:r>
        <w:rPr>
          <w:color w:val="000000"/>
        </w:rPr>
        <w:t xml:space="preserve"> </w:t>
      </w:r>
      <w:r>
        <w:rPr>
          <w:color w:val="000000"/>
          <w:sz w:val="18"/>
        </w:rPr>
        <w:t>147:1.1</w:t>
      </w:r>
      <w:r>
        <w:rPr>
          <w:color w:val="000000"/>
        </w:rPr>
        <w:t xml:space="preserve"> El día anterior a la partida del grupo apostólico para la fiesta de la Pascua en Jerusalén, Mangus, un centurión o capitán de la guardia romana estacionado en Capernaum, fue a ver a los jefes de la sinagoga, dijo: «Mi ordenanza fiel está enfermo y a punto de morir. ¿Podéis vosotros ir a ver a Jesús en mi nombre e implorarle que cure a mi siervo?» El capitán romano decidió proceder de este modo, porque pensaba que los líderes judíos tendrían más influencia sobre Jesús. Así pues, los ancianos fueron a ver a Jesús y su vocero dijo: «Maestro, te imploramos que vayas a Capernaum y salves al siervo favorito del centurión romano, quien es digno de tu atención porque ama nuestra nación y aun nos ha construido la sinagoga en la que has hablado tantas veces». </w:t>
        <w:br/>
      </w:r>
      <w:r>
        <w:rPr>
          <w:color w:val="000000"/>
          <w:sz w:val="18"/>
        </w:rPr>
        <w:t>1647§4</w:t>
      </w:r>
      <w:r>
        <w:rPr>
          <w:color w:val="000000"/>
        </w:rPr>
        <w:t xml:space="preserve"> </w:t>
      </w:r>
      <w:r>
        <w:rPr>
          <w:color w:val="000000"/>
          <w:sz w:val="18"/>
        </w:rPr>
        <w:t>147:1.2</w:t>
      </w:r>
      <w:r>
        <w:rPr>
          <w:color w:val="000000"/>
        </w:rPr>
        <w:t xml:space="preserve"> Y cuando Jesús les oyó, dijo: «Iré con vosotros». Así pues fue con ellos a la casa del centurión, y antes de entrar ellos al patio, el soldado romano envió afuera a sus amigos para que saludaran a Jesús, instruyéndoles que dijeran: «Señor, no te molestes en entrar a mi casa, pues yo no soy digno de que entres bajo mi techo. Tampoco me consideré yo digno de ir a verte; por eso envié a los ancianos de tu pueblo. Pero sé que puedes decir la palabra desde donde estás y mi siervo sanará. En efecto, yo mismo tengo jefes que me ordenan, y yo ordeno a mis soldados, y le digo a éste que vaya y él va; le digo a este otro que venga y él viene y a mis siervos que hagan esto y aquello, y lo hacen». </w:t>
        <w:br/>
      </w:r>
      <w:r>
        <w:rPr>
          <w:color w:val="000000"/>
          <w:sz w:val="18"/>
        </w:rPr>
        <w:t>1648§1 147:1.3</w:t>
      </w:r>
      <w:r>
        <w:rPr>
          <w:color w:val="000000"/>
        </w:rPr>
        <w:t xml:space="preserve"> Y cuando Jesús oyó estas palabras, se volvió y dijo a sus apóstoles y a los que estaban con ellos: «Me maravilla la fe de este gentil. De cierto, de cierto os digo, no he encontrado una fe tan grande, no, no en Israel». Jesús dio la espalda a la casa, y dijo: «Vayámonos de aquí». Y los amigos del centurión entraron a la casa y le dijeron a Mangus lo que Jesús había dicho. Desde ese momento el siervo comenzó a sanar y finalmente recobró por completo su salud y utilidad normal. </w:t>
        <w:br/>
      </w:r>
      <w:r>
        <w:rPr>
          <w:color w:val="000000"/>
          <w:sz w:val="18"/>
        </w:rPr>
        <w:t>1648§2</w:t>
      </w:r>
      <w:r>
        <w:rPr>
          <w:color w:val="000000"/>
        </w:rPr>
        <w:t xml:space="preserve"> </w:t>
      </w:r>
      <w:r>
        <w:rPr>
          <w:color w:val="000000"/>
          <w:sz w:val="18"/>
        </w:rPr>
        <w:t>147:1.4</w:t>
      </w:r>
      <w:r>
        <w:rPr>
          <w:color w:val="000000"/>
        </w:rPr>
        <w:t xml:space="preserve"> Pero nunca supimos exactamente qué pasó en aquella ocasión. Este es simplemente el relato, y no fue revelado a los que acompañaban a Jesús si los seres invisibles operaron la curación del siervo del centurión o no. Sólo conocemos el hecho de la recuperación completa del sierv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VIAJE A JERUSALÉ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48§3</w:t>
      </w:r>
      <w:r>
        <w:rPr>
          <w:color w:val="000000"/>
        </w:rPr>
        <w:t xml:space="preserve"> </w:t>
      </w:r>
      <w:r>
        <w:rPr>
          <w:color w:val="000000"/>
          <w:sz w:val="18"/>
        </w:rPr>
        <w:t>147:2.1</w:t>
      </w:r>
      <w:r>
        <w:rPr>
          <w:color w:val="000000"/>
        </w:rPr>
        <w:t xml:space="preserve"> El martes 30 de marzo, por la mañana temprano, Jesús y el grupo apostólico comenzaron su viaje a Jerusalén para la Pascua, tomando el camino del valle del Jordán. Llegaron por la tarde del viernes 2 de abril, y se establecieron como siempre en Betania. Al pasar por Jericó, se detuvieron para descansar mientras Judas depositaba ciertos fondos comunes en el banco de un amigo de su familia. Era ésta la primera vez que Judas tenía un superávit de dinero, y esta suma permaneció en el banco hasta que ellos pasaron nuevamente por Jericó en su último viaje a Jerusalén, poco antes del juicio y muerte de Jesús. </w:t>
        <w:br/>
      </w:r>
      <w:r>
        <w:rPr>
          <w:color w:val="000000"/>
          <w:sz w:val="18"/>
        </w:rPr>
        <w:t>1648§4</w:t>
      </w:r>
      <w:r>
        <w:rPr>
          <w:color w:val="000000"/>
        </w:rPr>
        <w:t xml:space="preserve"> </w:t>
      </w:r>
      <w:r>
        <w:rPr>
          <w:color w:val="000000"/>
          <w:sz w:val="18"/>
        </w:rPr>
        <w:t>147:2.2</w:t>
      </w:r>
      <w:r>
        <w:rPr>
          <w:color w:val="000000"/>
        </w:rPr>
        <w:t xml:space="preserve"> El grupo viajó sin mayores acontecimientos hasta Jerusalén, pero apenas si se habían instalado en Betania cuando ya se congregó una multitud que venía de cerca y de lejos en busca de cura para el cuerpo, consuelo para la mente confusa y salvación para el alma, de modo que poco pudo descansar Jesús. Por consiguiente, levantaron tiendas en Getsemaní, y el Maestro iba y venía de Betania a Getsemaní para evitar las multitudes que tan constantemente lo asediaban. El grupo apostólico pasó casi tres semanas en Jerusalén, pero Jesús los exhortó a que no predicaran en público, sino tan sólo enseñaran en privado e hicieran obra personal. </w:t>
        <w:br/>
      </w:r>
      <w:r>
        <w:rPr>
          <w:color w:val="000000"/>
          <w:sz w:val="18"/>
        </w:rPr>
        <w:t>1648§5</w:t>
      </w:r>
      <w:r>
        <w:rPr>
          <w:color w:val="000000"/>
        </w:rPr>
        <w:t xml:space="preserve"> </w:t>
      </w:r>
      <w:r>
        <w:rPr>
          <w:color w:val="000000"/>
          <w:sz w:val="18"/>
        </w:rPr>
        <w:t>147:2.3</w:t>
      </w:r>
      <w:r>
        <w:rPr>
          <w:color w:val="000000"/>
        </w:rPr>
        <w:t xml:space="preserve"> En Betania celebraron la Pascua tranquilamente. Fue ésta la primera vez que Jesús y los doce compartían la fiesta pascual sin derramamiento de sangre. Los apóstoles de Juan no compartieron la Pascua con Jesús y sus apóstoles; celebraron la fiesta con Abner y muchos de los primeros creyentes en las predicaciones de Juan. Fue ésta la segunda Pascua que celebraba Jesús con sus apóstoles en Jerusalén. </w:t>
        <w:br/>
      </w:r>
      <w:r>
        <w:rPr>
          <w:color w:val="000000"/>
          <w:sz w:val="18"/>
        </w:rPr>
        <w:t>1648§6</w:t>
      </w:r>
      <w:r>
        <w:rPr>
          <w:color w:val="000000"/>
        </w:rPr>
        <w:t xml:space="preserve"> </w:t>
      </w:r>
      <w:r>
        <w:rPr>
          <w:color w:val="000000"/>
          <w:sz w:val="18"/>
        </w:rPr>
        <w:t>147:2.4</w:t>
      </w:r>
      <w:r>
        <w:rPr>
          <w:color w:val="000000"/>
        </w:rPr>
        <w:t xml:space="preserve"> Cuando Jesús y los doce partieron hacia Capernaum, los apóstoles de Juan no retornaron con ellos. Bajo la dirección de Abner, permanecieron en Jerusalén y sus alrededores, trabajando discreta y silenciosamente para la expansión del reino, mientras que Jesús y los doce volvieron a hacer obra en Galilea. Nunca más estuvieron los veinticuatro todos juntos hasta poco antes del encargo y envío de los setenta evangelistas. Pero los dos grupos cooperaban entre ellos, y a pesar de sus diferencias de opinión, prevalecían los mejores sentimient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N EL ESTANQUE DE BETES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49§1 147:3.1</w:t>
      </w:r>
      <w:r>
        <w:rPr>
          <w:color w:val="000000"/>
        </w:rPr>
        <w:t xml:space="preserve"> Durante la tarde del segundo sábado en Jerusalén, mientras el Maestro y los apóstoles estaban a punto de participar en los servicios del templo, Juan le dijo a Jesús: «Ven conmigo, quiero mostrarte algo». Juan condujo a Jesús, saliendo por una de las puertas de Jerusalén, hasta un estanque de agua llamado Betesda. Alrededor de este estanque había una estructura de cinco pórticos bajo la cual se encontraba un grupo grande de enfermos, en busca de curación. Había allí un manantial caliente, cuyas aguas rojizas burbujeaban a intervalos irregulares debido a las acumulaciones de gases en las cavernas rocosas debajo del estanque. Se creía que este fenómeno periódico de las aguas calientes se debía a una influencia sobrenatural, y era creencia popular que el primero que entrara al agua después del burbujeo se sanaría de su enfermedad. </w:t>
        <w:br/>
      </w:r>
      <w:r>
        <w:rPr>
          <w:color w:val="000000"/>
          <w:sz w:val="18"/>
        </w:rPr>
        <w:t>1649§2</w:t>
      </w:r>
      <w:r>
        <w:rPr>
          <w:color w:val="000000"/>
        </w:rPr>
        <w:t xml:space="preserve"> </w:t>
      </w:r>
      <w:r>
        <w:rPr>
          <w:color w:val="000000"/>
          <w:sz w:val="18"/>
        </w:rPr>
        <w:t>147:3.2</w:t>
      </w:r>
      <w:r>
        <w:rPr>
          <w:color w:val="000000"/>
        </w:rPr>
        <w:t xml:space="preserve"> Los apóstoles estaban un tanto inquietos por las restricciones impuestas por Jesús, y Juan, el más joven de los doce, encontraba particularmente difícil aceptar estas restricciones. Había traído a Jesús al estanque pensando que el espectáculo de los afligidos allí reunidos tanto conmovería la compasión del Maestro que lo llevaría a efectuar un milagro de curación, asombrando así a todo Jerusalén que de este modo terminaría por creer en el evangelio del reino. Dijo Juan a Jesús: «Maestro, mira a todos estos seres que sufren; ¿es que no hay nada que podamos hacer por ellos?» Y Jesús replicó: «Juan, ¿por qué me tientas a que me desvíe del camino que he elegido? ¿Por qué quieres reemplazar la proclamación del evangelio de la verdad eterna por las obras milagrosas y la curación de los enfermos? Hijo mío, no puedo hacer lo que deseas, pero, reúne a estos enfermos y afligidos para que les diga algunas palabras de aliento y consuelo eterno». </w:t>
        <w:br/>
      </w:r>
      <w:r>
        <w:rPr>
          <w:color w:val="000000"/>
          <w:sz w:val="18"/>
        </w:rPr>
        <w:t>1649§3</w:t>
      </w:r>
      <w:r>
        <w:rPr>
          <w:color w:val="000000"/>
        </w:rPr>
        <w:t xml:space="preserve"> </w:t>
      </w:r>
      <w:r>
        <w:rPr>
          <w:color w:val="000000"/>
          <w:sz w:val="18"/>
        </w:rPr>
        <w:t>147:3.3</w:t>
      </w:r>
      <w:r>
        <w:rPr>
          <w:color w:val="000000"/>
        </w:rPr>
        <w:t xml:space="preserve"> Al hablar a los allí reunidos, Jesús dijo: «Muchos entre vosotros estáis aquí, enfermos y afligidos, por vuestros muchos años de mal vivir. Algunos entre vosotros sufrís de los accidentes del tiempo, otros, por los errores de vuestros antepasados, y otros aun lucháis con las dificultades que se derivan de las condiciones imperfectas de vuestra existencia temporal. Pero mi Padre trabaja, y yo trabajaré, para mejorar vuestra condición en la tierra, más especialmente para aseguraros la vida eterna. Ninguno de nosotros puede cambiar en mucho las dificultades de la vida, a menos que descubramos que esa es la voluntad del Padre en el cielo. Después de todo, todos debemos hacer la voluntad del Eterno. Si pudierais todos vosotros ser curados de lo que os aflige físicamente, indudablemente os admiraríais, pero es aun más admirable que seáis limpiados de toda enfermedad espiritual y que os encontréis curados de todas las dolencias morales. Todos vosotros sois hijos de Dios; sois los hijos del Padre celestial. Tal vez penséis que os afligen las cadenas del tiempo, pero el Dios de la eternidad os ama. Y cuando llegue la hora del juicio, no temáis, encontraréis no sólo justicia, sino abundancia de misericordia. De cierto, de cierto os digo: el que escuche el evangelio del reino y crea en esta enseñanza de la filiación de Dios, tendrá vida eterna; ya estos creyentes pasan del juicio y la muerte a la luz y a la vida. Ya se acerca la hora en la que aun los que están en las tumbas escucharán la voz de la resurrección.» </w:t>
        <w:br/>
      </w:r>
      <w:r>
        <w:rPr>
          <w:color w:val="000000"/>
          <w:sz w:val="18"/>
        </w:rPr>
        <w:t>1649§4</w:t>
      </w:r>
      <w:r>
        <w:rPr>
          <w:color w:val="000000"/>
        </w:rPr>
        <w:t xml:space="preserve"> </w:t>
      </w:r>
      <w:r>
        <w:rPr>
          <w:color w:val="000000"/>
          <w:sz w:val="18"/>
        </w:rPr>
        <w:t>147:3.4</w:t>
      </w:r>
      <w:r>
        <w:rPr>
          <w:color w:val="000000"/>
        </w:rPr>
        <w:t xml:space="preserve"> Muchos de los oyentes creyeron en el evangelio del reino. Algunos entre los afligidos tanto se inspiraron y revivificaron espiritualmente que anduvieron proclamando que también se habían sanado de sus enfermedades físicas. </w:t>
        <w:br/>
      </w:r>
      <w:r>
        <w:rPr>
          <w:color w:val="000000"/>
          <w:sz w:val="18"/>
        </w:rPr>
        <w:t>1649§5</w:t>
      </w:r>
      <w:r>
        <w:rPr>
          <w:color w:val="000000"/>
        </w:rPr>
        <w:t xml:space="preserve"> </w:t>
      </w:r>
      <w:r>
        <w:rPr>
          <w:color w:val="000000"/>
          <w:sz w:val="18"/>
        </w:rPr>
        <w:t>147:3.5</w:t>
      </w:r>
      <w:r>
        <w:rPr>
          <w:color w:val="000000"/>
        </w:rPr>
        <w:t xml:space="preserve"> Un hombre que había sufrido por años depresiones y enfermedades graves de su mente atribulada, se regocijó al escuchar las palabras de Jesús y, levantando su lecho, salió caminando a su casa, aunque era el día sábado. Este pobre hombre esperó todos esos años que viniera alguien a ayudarlo; su sensación de inutilidad era tal que no se le había ocurrido ni una vez ayudarse a sí mismo, cosa que debería haber hecho desde el principio para curarse: levantar su lecho y salir caminando. </w:t>
        <w:br/>
      </w:r>
      <w:r>
        <w:rPr>
          <w:color w:val="000000"/>
          <w:sz w:val="18"/>
        </w:rPr>
        <w:t>1650§1 147:3.6</w:t>
      </w:r>
      <w:r>
        <w:rPr>
          <w:color w:val="000000"/>
        </w:rPr>
        <w:t xml:space="preserve"> Entonces le dijo Jesús a Juan: «Partamos antes de que lleguen los altos sacerdotes y los escribas y se ofendan porque hablamos palabras de vida a estos seres afligidos». Y volvieron al templo para reunirse con sus compañeros, y luego todos ellos partieron para pasar la noche en Betania. Pero Juan nunca relató a los otros apóstoles esta visita que él y Jesús hicieron al estanque de Betesda ese sábado en la tard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REGLA DEL VIVI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50§2</w:t>
      </w:r>
      <w:r>
        <w:rPr>
          <w:color w:val="000000"/>
        </w:rPr>
        <w:t xml:space="preserve"> </w:t>
      </w:r>
      <w:r>
        <w:rPr>
          <w:color w:val="000000"/>
          <w:sz w:val="18"/>
        </w:rPr>
        <w:t>147:4.1</w:t>
      </w:r>
      <w:r>
        <w:rPr>
          <w:color w:val="000000"/>
        </w:rPr>
        <w:t xml:space="preserve"> En la tarde de este mismo sábado, en Betania, mientras Jesús, los doce, y un grupo de creyentes estaban reunidos alrededor del fuego en el jardín de Lázaro, Natanael hizo a Jesús la siguiente pregunta: «Maestro, aunque nos enseñas la versión positiva de la vieja regla de la vida, instruyéndonos que debemos hacer para los demás lo que quisiéramos que ellos hicieran para nosotros, no discierno plenamente de qué manera podremos cumplir siempre con este mandato. Permíteme ilustrar mi pensamiento citando el ejemplo de un hombre lujurioso que de este modo contempla con protervas intenciones a su futura consorte en el pecado. ¿Cómo podremos enseñar que este hombre de malas intenciones debe hacer para los demás lo que quisiera que hiciesen para él?» </w:t>
        <w:br/>
      </w:r>
      <w:r>
        <w:rPr>
          <w:color w:val="000000"/>
          <w:sz w:val="18"/>
        </w:rPr>
        <w:t>1650§3</w:t>
      </w:r>
      <w:r>
        <w:rPr>
          <w:color w:val="000000"/>
        </w:rPr>
        <w:t xml:space="preserve"> </w:t>
      </w:r>
      <w:r>
        <w:rPr>
          <w:color w:val="000000"/>
          <w:sz w:val="18"/>
        </w:rPr>
        <w:t>147:4.2</w:t>
      </w:r>
      <w:r>
        <w:rPr>
          <w:color w:val="000000"/>
        </w:rPr>
        <w:t xml:space="preserve"> Cuando Jesús escuchó la pregunta de Natanael, inmediatamente se puso de pie y, señalando al apóstol con el dedo, dijo: «¡Natanael, Natanael! ¿Qué razonamiento es ese que alberga tu corazón? ¿Acaso no recibes tú mis enseñanzas como un ser nacido del espíritu? ¿Acaso no escucháis la verdad como hombres sabios y con comprensión espiritual? Cuando os advertí que debéis hacer para con los demás como queréis que hagan ellos para vosotros, me dirigía a hombres de ideales elevados, y no a los que podrían caer en la tentación de distorsionar mis enseñanzas, convirtiéndolas en una licencia para actuar en el mal». </w:t>
        <w:br/>
      </w:r>
      <w:r>
        <w:rPr>
          <w:color w:val="000000"/>
          <w:sz w:val="18"/>
        </w:rPr>
        <w:t>1650§4</w:t>
      </w:r>
      <w:r>
        <w:rPr>
          <w:color w:val="000000"/>
        </w:rPr>
        <w:t xml:space="preserve"> </w:t>
      </w:r>
      <w:r>
        <w:rPr>
          <w:color w:val="000000"/>
          <w:sz w:val="18"/>
        </w:rPr>
        <w:t>147:4.3</w:t>
      </w:r>
      <w:r>
        <w:rPr>
          <w:color w:val="000000"/>
        </w:rPr>
        <w:t xml:space="preserve"> Cuando hubo hablado el Maestro, Natanael se levantó y dijo: «Pero, Maestro, no debes tú pensar que yo apruebe semejante interpretación de tus enseñanzas. Hice esta pregunta porque me imagino que muchos de estos hombres podrían interpretar erróneamente tus admoniciones, y esperaba que pudieras darnos más instrucción sobre estos asuntos». Cuando Natanael se hubo sentado, Jesús continuó hablando: «Bien sé yo, Natanael, que tu mente no aprueba tal idea de maldad, pero me desalienta el hecho de que ninguno entre vosotros interprete en forma genuinamente espiritual la mayor parte de mis enseñanzas comunes, instrucciones que debo impartir a vosotros en el lenguaje humano y como los hombres deben hablar sobre estos asuntos. Ahora os enseñaré sobre los diversos niveles de significado que se relacionan con la interpretación de esta regla del vivir, esta admonición de 'hacer para los demás así como vosotros deseáis que los demás hagan para vosotros': </w:t>
      </w:r>
    </w:p>
    <w:tbl>
      <w:tblPr>
        <w:tblW w:w="9358" w:type="dxa"/>
        <w:jc w:val="left"/>
        <w:tblInd w:w="0" w:type="dxa"/>
        <w:tblLayout w:type="fixed"/>
        <w:tblCellMar>
          <w:top w:w="0" w:type="dxa"/>
          <w:left w:w="0" w:type="dxa"/>
          <w:bottom w:w="0" w:type="dxa"/>
          <w:right w:w="0" w:type="dxa"/>
        </w:tblCellMar>
      </w:tblPr>
      <w:tblGrid>
        <w:gridCol w:w="1389"/>
        <w:gridCol w:w="287"/>
        <w:gridCol w:w="7682"/>
      </w:tblGrid>
      <w:tr>
        <w:trPr/>
        <w:tc>
          <w:tcPr>
            <w:tcW w:w="138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50§5</w:t>
            </w:r>
            <w:r>
              <w:rPr>
                <w:color w:val="000000"/>
              </w:rPr>
              <w:t xml:space="preserve"> </w:t>
            </w:r>
            <w:r>
              <w:rPr>
                <w:color w:val="000000"/>
                <w:sz w:val="18"/>
              </w:rPr>
              <w:t>147:4.4</w:t>
            </w:r>
            <w:r>
              <w:rPr>
                <w:color w:val="000000"/>
              </w:rPr>
              <w:t xml:space="preserve"> </w:t>
            </w:r>
          </w:p>
        </w:tc>
        <w:tc>
          <w:tcPr>
            <w:tcW w:w="287" w:type="dxa"/>
            <w:tcBorders/>
            <w:vAlign w:val="center"/>
          </w:tcPr>
          <w:p>
            <w:pPr>
              <w:pStyle w:val="Normal"/>
              <w:widowControl w:val="false"/>
              <w:tabs>
                <w:tab w:val="clear" w:pos="708"/>
              </w:tabs>
              <w:bidi w:val="0"/>
              <w:jc w:val="left"/>
              <w:rPr/>
            </w:pPr>
            <w:r>
              <w:rPr>
                <w:color w:val="000000"/>
              </w:rPr>
              <w:t xml:space="preserve">«1. </w:t>
            </w:r>
          </w:p>
        </w:tc>
        <w:tc>
          <w:tcPr>
            <w:tcW w:w="7682" w:type="dxa"/>
            <w:tcBorders/>
            <w:vAlign w:val="center"/>
          </w:tcPr>
          <w:p>
            <w:pPr>
              <w:pStyle w:val="Normal"/>
              <w:widowControl w:val="false"/>
              <w:tabs>
                <w:tab w:val="clear" w:pos="708"/>
              </w:tabs>
              <w:bidi w:val="0"/>
              <w:jc w:val="left"/>
              <w:rPr/>
            </w:pPr>
            <w:r>
              <w:rPr>
                <w:color w:val="000000"/>
              </w:rPr>
              <w:t xml:space="preserve">El nivel de la carne. Tal interpretación puramente egoísta y lujuriosa está bien ejemplificada por la suposición de la pregunta de Natanael. </w:t>
            </w:r>
          </w:p>
        </w:tc>
      </w:tr>
      <w:tr>
        <w:trPr/>
        <w:tc>
          <w:tcPr>
            <w:tcW w:w="1389" w:type="dxa"/>
            <w:tcBorders/>
            <w:vAlign w:val="center"/>
          </w:tcPr>
          <w:p>
            <w:pPr>
              <w:pStyle w:val="Normal"/>
              <w:widowControl w:val="false"/>
              <w:tabs>
                <w:tab w:val="clear" w:pos="708"/>
              </w:tabs>
              <w:bidi w:val="0"/>
              <w:jc w:val="left"/>
              <w:rPr/>
            </w:pPr>
            <w:r>
              <w:rPr>
                <w:color w:val="000000"/>
                <w:sz w:val="18"/>
              </w:rPr>
              <w:t>1650§6</w:t>
            </w:r>
            <w:r>
              <w:rPr>
                <w:color w:val="000000"/>
              </w:rPr>
              <w:t xml:space="preserve"> </w:t>
            </w:r>
            <w:r>
              <w:rPr>
                <w:color w:val="000000"/>
                <w:sz w:val="18"/>
              </w:rPr>
              <w:t>147:4.5</w:t>
            </w:r>
            <w:r>
              <w:rPr>
                <w:color w:val="000000"/>
              </w:rPr>
              <w:t xml:space="preserve"> </w:t>
            </w:r>
          </w:p>
        </w:tc>
        <w:tc>
          <w:tcPr>
            <w:tcW w:w="287" w:type="dxa"/>
            <w:tcBorders/>
            <w:vAlign w:val="center"/>
          </w:tcPr>
          <w:p>
            <w:pPr>
              <w:pStyle w:val="Normal"/>
              <w:widowControl w:val="false"/>
              <w:tabs>
                <w:tab w:val="clear" w:pos="708"/>
              </w:tabs>
              <w:bidi w:val="0"/>
              <w:jc w:val="left"/>
              <w:rPr/>
            </w:pPr>
            <w:r>
              <w:rPr>
                <w:color w:val="000000"/>
              </w:rPr>
              <w:t xml:space="preserve">«2. </w:t>
            </w:r>
          </w:p>
        </w:tc>
        <w:tc>
          <w:tcPr>
            <w:tcW w:w="7682" w:type="dxa"/>
            <w:tcBorders/>
            <w:vAlign w:val="center"/>
          </w:tcPr>
          <w:p>
            <w:pPr>
              <w:pStyle w:val="Normal"/>
              <w:widowControl w:val="false"/>
              <w:tabs>
                <w:tab w:val="clear" w:pos="708"/>
              </w:tabs>
              <w:bidi w:val="0"/>
              <w:jc w:val="left"/>
              <w:rPr/>
            </w:pPr>
            <w:r>
              <w:rPr>
                <w:color w:val="000000"/>
              </w:rPr>
              <w:t xml:space="preserve">El nivel de los sentimientos. Este plano está un nivel más alto que el de la carne e implica que la comprensión y la piedad elevarían la interpretación personal de esta regla del vivir. </w:t>
            </w:r>
          </w:p>
        </w:tc>
      </w:tr>
      <w:tr>
        <w:trPr/>
        <w:tc>
          <w:tcPr>
            <w:tcW w:w="1389" w:type="dxa"/>
            <w:tcBorders/>
            <w:vAlign w:val="center"/>
          </w:tcPr>
          <w:p>
            <w:pPr>
              <w:pStyle w:val="Normal"/>
              <w:widowControl w:val="false"/>
              <w:bidi w:val="0"/>
              <w:jc w:val="left"/>
              <w:rPr/>
            </w:pPr>
            <w:r>
              <w:rPr>
                <w:color w:val="000000"/>
                <w:sz w:val="18"/>
              </w:rPr>
              <w:t>1650§7</w:t>
            </w:r>
            <w:r>
              <w:rPr>
                <w:color w:val="000000"/>
              </w:rPr>
              <w:t xml:space="preserve"> </w:t>
            </w:r>
            <w:r>
              <w:rPr>
                <w:color w:val="000000"/>
                <w:sz w:val="18"/>
              </w:rPr>
              <w:t>147:4.6</w:t>
            </w:r>
            <w:r>
              <w:rPr>
                <w:color w:val="000000"/>
              </w:rPr>
              <w:t xml:space="preserve"> </w:t>
            </w:r>
          </w:p>
        </w:tc>
        <w:tc>
          <w:tcPr>
            <w:tcW w:w="287" w:type="dxa"/>
            <w:tcBorders/>
            <w:vAlign w:val="center"/>
          </w:tcPr>
          <w:p>
            <w:pPr>
              <w:pStyle w:val="Normal"/>
              <w:widowControl w:val="false"/>
              <w:bidi w:val="0"/>
              <w:jc w:val="left"/>
              <w:rPr/>
            </w:pPr>
            <w:r>
              <w:rPr>
                <w:color w:val="000000"/>
              </w:rPr>
              <w:t xml:space="preserve">«3. </w:t>
            </w:r>
          </w:p>
        </w:tc>
        <w:tc>
          <w:tcPr>
            <w:tcW w:w="7682" w:type="dxa"/>
            <w:tcBorders/>
            <w:vAlign w:val="center"/>
          </w:tcPr>
          <w:p>
            <w:pPr>
              <w:pStyle w:val="Normal"/>
              <w:widowControl w:val="false"/>
              <w:bidi w:val="0"/>
              <w:jc w:val="left"/>
              <w:rPr/>
            </w:pPr>
            <w:r>
              <w:rPr>
                <w:color w:val="000000"/>
              </w:rPr>
              <w:t xml:space="preserve">El nivel de la mente. En este nivel entran en acción el razonamiento de la mente y la inteligencia de la experiencia. El buen juicio dicta que esta regla del vivir se interprete de acuerdo con el más alto idealismo integrado en la nobleza del respeto profundo por sí mismo. </w:t>
            </w:r>
          </w:p>
        </w:tc>
      </w:tr>
      <w:tr>
        <w:trPr/>
        <w:tc>
          <w:tcPr>
            <w:tcW w:w="1389" w:type="dxa"/>
            <w:tcBorders/>
            <w:vAlign w:val="center"/>
          </w:tcPr>
          <w:p>
            <w:pPr>
              <w:pStyle w:val="Normal"/>
              <w:widowControl w:val="false"/>
              <w:bidi w:val="0"/>
              <w:jc w:val="left"/>
              <w:rPr/>
            </w:pPr>
            <w:r>
              <w:rPr>
                <w:color w:val="000000"/>
                <w:sz w:val="18"/>
              </w:rPr>
              <w:t>1651§1 147:4.7</w:t>
            </w:r>
            <w:r>
              <w:rPr>
                <w:color w:val="000000"/>
              </w:rPr>
              <w:t xml:space="preserve"> </w:t>
            </w:r>
          </w:p>
        </w:tc>
        <w:tc>
          <w:tcPr>
            <w:tcW w:w="287" w:type="dxa"/>
            <w:tcBorders/>
            <w:vAlign w:val="center"/>
          </w:tcPr>
          <w:p>
            <w:pPr>
              <w:pStyle w:val="Normal"/>
              <w:widowControl w:val="false"/>
              <w:bidi w:val="0"/>
              <w:jc w:val="left"/>
              <w:rPr/>
            </w:pPr>
            <w:r>
              <w:rPr>
                <w:color w:val="000000"/>
              </w:rPr>
              <w:t xml:space="preserve">«4. </w:t>
            </w:r>
          </w:p>
        </w:tc>
        <w:tc>
          <w:tcPr>
            <w:tcW w:w="7682" w:type="dxa"/>
            <w:tcBorders/>
            <w:vAlign w:val="center"/>
          </w:tcPr>
          <w:p>
            <w:pPr>
              <w:pStyle w:val="Normal"/>
              <w:widowControl w:val="false"/>
              <w:bidi w:val="0"/>
              <w:jc w:val="left"/>
              <w:rPr/>
            </w:pPr>
            <w:r>
              <w:rPr>
                <w:color w:val="000000"/>
              </w:rPr>
              <w:t xml:space="preserve">El nivel del amor fraternal. Aún más alto se descubre el nivel de la devoción generosa al bienestar del prójimo. En este plano más elevado de servicio social sincero que crece de la conciencia de la paternidad de Dios y del consiguiente reconocimiento de la fraternidad del hombre, se descubre una interpretación nueva y mucho más hermosa de esta regla básica de la vida. </w:t>
            </w:r>
          </w:p>
        </w:tc>
      </w:tr>
      <w:tr>
        <w:trPr/>
        <w:tc>
          <w:tcPr>
            <w:tcW w:w="1389" w:type="dxa"/>
            <w:tcBorders/>
            <w:vAlign w:val="center"/>
          </w:tcPr>
          <w:p>
            <w:pPr>
              <w:pStyle w:val="Normal"/>
              <w:widowControl w:val="false"/>
              <w:bidi w:val="0"/>
              <w:jc w:val="left"/>
              <w:rPr/>
            </w:pPr>
            <w:r>
              <w:rPr>
                <w:color w:val="000000"/>
                <w:sz w:val="18"/>
              </w:rPr>
              <w:t>1651§2</w:t>
            </w:r>
            <w:r>
              <w:rPr>
                <w:color w:val="000000"/>
              </w:rPr>
              <w:t xml:space="preserve"> </w:t>
            </w:r>
            <w:r>
              <w:rPr>
                <w:color w:val="000000"/>
                <w:sz w:val="18"/>
              </w:rPr>
              <w:t>147:4.8</w:t>
            </w:r>
            <w:r>
              <w:rPr>
                <w:color w:val="000000"/>
              </w:rPr>
              <w:t xml:space="preserve"> </w:t>
            </w:r>
          </w:p>
        </w:tc>
        <w:tc>
          <w:tcPr>
            <w:tcW w:w="287" w:type="dxa"/>
            <w:tcBorders/>
            <w:vAlign w:val="center"/>
          </w:tcPr>
          <w:p>
            <w:pPr>
              <w:pStyle w:val="Normal"/>
              <w:widowControl w:val="false"/>
              <w:bidi w:val="0"/>
              <w:jc w:val="left"/>
              <w:rPr/>
            </w:pPr>
            <w:r>
              <w:rPr>
                <w:color w:val="000000"/>
              </w:rPr>
              <w:t>«5.</w:t>
            </w:r>
          </w:p>
        </w:tc>
        <w:tc>
          <w:tcPr>
            <w:tcW w:w="7682" w:type="dxa"/>
            <w:tcBorders/>
            <w:vAlign w:val="center"/>
          </w:tcPr>
          <w:p>
            <w:pPr>
              <w:pStyle w:val="Normal"/>
              <w:widowControl w:val="false"/>
              <w:bidi w:val="0"/>
              <w:jc w:val="left"/>
              <w:rPr/>
            </w:pPr>
            <w:r>
              <w:rPr>
                <w:color w:val="000000"/>
              </w:rPr>
              <w:t xml:space="preserve">El nivel moral. Y cuando lleguéis a verdaderos niveles filosóficos de interpretación; cuando tengáis verdadero discernimiento de la rectitud y el error en las cosas, cuando percibáis la idoneidad eterna de las relaciones humanas, comenzaréis a visualizar tal problema de interpretación imaginándoos como visualizaría e interpretaría una tercera persona de mente elevada, idealista, sabia e imparcial, ese concepto aplicado a vuestros problemas personales de adaptación a las situaciones de vuestra vida. </w:t>
            </w:r>
          </w:p>
        </w:tc>
      </w:tr>
      <w:tr>
        <w:trPr/>
        <w:tc>
          <w:tcPr>
            <w:tcW w:w="1389" w:type="dxa"/>
            <w:tcBorders/>
            <w:vAlign w:val="center"/>
          </w:tcPr>
          <w:p>
            <w:pPr>
              <w:pStyle w:val="Normal"/>
              <w:widowControl w:val="false"/>
              <w:tabs>
                <w:tab w:val="clear" w:pos="708"/>
              </w:tabs>
              <w:bidi w:val="0"/>
              <w:jc w:val="left"/>
              <w:rPr/>
            </w:pPr>
            <w:r>
              <w:rPr>
                <w:color w:val="000000"/>
                <w:sz w:val="18"/>
              </w:rPr>
              <w:t>1651§3</w:t>
            </w:r>
            <w:r>
              <w:rPr>
                <w:color w:val="000000"/>
              </w:rPr>
              <w:t xml:space="preserve"> </w:t>
            </w:r>
            <w:r>
              <w:rPr>
                <w:color w:val="000000"/>
                <w:sz w:val="18"/>
              </w:rPr>
              <w:t>147:4.9</w:t>
            </w:r>
            <w:r>
              <w:rPr>
                <w:color w:val="000000"/>
              </w:rPr>
              <w:t xml:space="preserve"> </w:t>
            </w:r>
          </w:p>
        </w:tc>
        <w:tc>
          <w:tcPr>
            <w:tcW w:w="287" w:type="dxa"/>
            <w:tcBorders/>
            <w:vAlign w:val="center"/>
          </w:tcPr>
          <w:p>
            <w:pPr>
              <w:pStyle w:val="Normal"/>
              <w:widowControl w:val="false"/>
              <w:tabs>
                <w:tab w:val="clear" w:pos="708"/>
              </w:tabs>
              <w:bidi w:val="0"/>
              <w:jc w:val="left"/>
              <w:rPr/>
            </w:pPr>
            <w:r>
              <w:rPr>
                <w:color w:val="000000"/>
              </w:rPr>
              <w:t xml:space="preserve">«6. </w:t>
            </w:r>
          </w:p>
        </w:tc>
        <w:tc>
          <w:tcPr>
            <w:tcW w:w="7682" w:type="dxa"/>
            <w:tcBorders/>
            <w:vAlign w:val="center"/>
          </w:tcPr>
          <w:p>
            <w:pPr>
              <w:pStyle w:val="Normal"/>
              <w:widowControl w:val="false"/>
              <w:tabs>
                <w:tab w:val="clear" w:pos="708"/>
              </w:tabs>
              <w:bidi w:val="0"/>
              <w:jc w:val="left"/>
              <w:rPr/>
            </w:pPr>
            <w:r>
              <w:rPr>
                <w:color w:val="000000"/>
              </w:rPr>
              <w:t xml:space="preserve">El nivel espiritual. Por último llegamos al nivel más elevado de todos, el del discernimiento del espíritu y de la interpretación espiritual que nos impulsa a reconocer en esta regla de vida el mandato divino de tratar a todos los hombres así como concebimos que Dios los trataría. Ese es el ideal del universo en cuenta a las relaciones humanas. Esta es pues vuestra actitud frente a todos estos problemas cuando vuestro deseo supremo es hacer por siempre la voluntad del Padre. Deseo por ello que hagáis para todos los hombres lo que sabéis que yo haría en circunstancias semejantes». </w:t>
            </w:r>
          </w:p>
        </w:tc>
      </w:tr>
    </w:tbl>
    <w:p>
      <w:pPr>
        <w:pStyle w:val="Normal"/>
        <w:widowControl w:val="false"/>
        <w:bidi w:val="0"/>
        <w:jc w:val="left"/>
        <w:rPr/>
      </w:pPr>
      <w:r>
        <w:rPr>
          <w:color w:val="000000"/>
          <w:sz w:val="18"/>
        </w:rPr>
        <w:t>1651§4</w:t>
      </w:r>
      <w:r>
        <w:rPr>
          <w:color w:val="000000"/>
        </w:rPr>
        <w:t xml:space="preserve"> </w:t>
      </w:r>
      <w:r>
        <w:rPr>
          <w:color w:val="000000"/>
          <w:sz w:val="18"/>
        </w:rPr>
        <w:t>147:4.10</w:t>
      </w:r>
      <w:r>
        <w:rPr>
          <w:color w:val="000000"/>
        </w:rPr>
        <w:t xml:space="preserve"> Nada de lo que Jesús había dicho a los apóstoles hasta ese momento los había impresionado tanto. Siguieron discutiendo las palabras del Maestro mucho después de él haberse retirado. Aunque Natanael tardó en recobrarse de la impresión de que Jesús no había interpretado bien el espíritu de su pregunta, los demás estaban más que agradecidos de que su filosófico compañero apóstol hubiera tenido el valor de hacer una pregunta que tan abundante respuesta había inspira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VISITA A SIMÓN EL FARISE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51§5</w:t>
      </w:r>
      <w:r>
        <w:rPr>
          <w:color w:val="000000"/>
        </w:rPr>
        <w:t xml:space="preserve"> </w:t>
      </w:r>
      <w:r>
        <w:rPr>
          <w:color w:val="000000"/>
          <w:sz w:val="18"/>
        </w:rPr>
        <w:t>147:5.1</w:t>
      </w:r>
      <w:r>
        <w:rPr>
          <w:color w:val="000000"/>
        </w:rPr>
        <w:t xml:space="preserve"> Aunque Simón no era un miembro del sanedrín judío, era un fariseo influyente en Jerusalén. Era un creyente a medias, y aunque corría el riesgo de que se le criticara gravemente por eso, se atrevió a invitar a Jesús y a sus colaboradores personales Pedro, Santiago y Juan, a cenar a su casa. Simón observaba al Maestro desde hacía mucho tiempo y estaba muy impresionado con sus enseñanzas y aun más con su personalidad. </w:t>
        <w:br/>
      </w:r>
      <w:r>
        <w:rPr>
          <w:color w:val="000000"/>
          <w:sz w:val="18"/>
        </w:rPr>
        <w:t>1651§6</w:t>
      </w:r>
      <w:r>
        <w:rPr>
          <w:color w:val="000000"/>
        </w:rPr>
        <w:t xml:space="preserve"> </w:t>
      </w:r>
      <w:r>
        <w:rPr>
          <w:color w:val="000000"/>
          <w:sz w:val="18"/>
        </w:rPr>
        <w:t>147:5.2</w:t>
      </w:r>
      <w:r>
        <w:rPr>
          <w:color w:val="000000"/>
        </w:rPr>
        <w:t xml:space="preserve"> Los fariseos ricos se dedicaban a hacer la caridad, y no ocultaban la publicidad sobre su filantropía. Aun llegaban a veces a tocar el clarín cuando se disponían a hacerle la caridad a un mendigo. Era costumbre de estos fariseos, cuando ofrecían un banquete a invitados distinguidos, dejar abiertas las puertas de la casa para que hasta los mendigos de la calle pudieran entrar y permanecer de pie contra la pared de la sala detrás de los sofás de los comensales, listos para recibir las porciones de comida que les pudieran arrojar los invitados. </w:t>
        <w:br/>
      </w:r>
      <w:r>
        <w:rPr>
          <w:color w:val="000000"/>
          <w:sz w:val="18"/>
        </w:rPr>
        <w:t>1651§7</w:t>
      </w:r>
      <w:r>
        <w:rPr>
          <w:color w:val="000000"/>
        </w:rPr>
        <w:t xml:space="preserve"> </w:t>
      </w:r>
      <w:r>
        <w:rPr>
          <w:color w:val="000000"/>
          <w:sz w:val="18"/>
        </w:rPr>
        <w:t>147:5.3</w:t>
      </w:r>
      <w:r>
        <w:rPr>
          <w:color w:val="000000"/>
        </w:rPr>
        <w:t xml:space="preserve"> En esta ocasión en la casa de Simón, entre los que habían venido de la calle había una mujer de mala reputación que recientemente se había vuelto creyente de la buena nueva del evangelio del reino. Esta mujer era bien conocida en todo Jerusalén como la ex dueña de uno de los burdeles considerados de alta categoría, ubicado junto al patio de los gentiles del templo. Al aceptar las enseñanzas de Jesús, ella cerró su abominable negocio, e indujo a la mayoría de las mujeres con ella vinculadas a que aceptaran el evangelio y cambiaran su forma de vida; a pesar de esto, los fariseos seguían despreciándola y estaba obligada a llevar el pelo suelto —insignia de la prostitución—. Esta mujer anónima había traído una gran vasija de loción perfumada para ungir y, parada detrás del sofá de Jesús mientras éste se reclinaba para comer, comenzó a ungirle los pies mojándoselos al mismo tiempo con sus lágrimas de gratitud, y secándolos con su cabello. Cuando hubo terminado de ungir siguió llorando y besándole los pies. </w:t>
        <w:br/>
      </w:r>
      <w:r>
        <w:rPr>
          <w:color w:val="000000"/>
          <w:sz w:val="18"/>
        </w:rPr>
        <w:t>1652§1 147:5.4</w:t>
      </w:r>
      <w:r>
        <w:rPr>
          <w:color w:val="000000"/>
        </w:rPr>
        <w:t xml:space="preserve"> Cuando vio esto Simón, se dijo para sus adentros: «Si este hombre fuera un profeta, se habría dado cuenta de quién es esta mujer y de qué tipo de persona es quien así lo toca; que es una pecadora de mala fama». Y Jesús, sabiendo lo que pasaba por la mente de Simón, habló diciendo: «Simón, hay algo que me gustaría decirte». Simón respondió: «Maestro, dime». Entonces dijo Jesús: «Cierto prestamista rico tenía dos deudores. Uno le debía quinientos denarios y otro le debía cincuenta. Ahora bien, como ninguno de los dos tenía con qué pagar, les perdonó a los dos. ¿Quién crees tú, Simón, que le amaría más?» Simón respondió: «Supongo que aquel a quien se le perdonó más». Y Jesús dijo: «Has juzgado bien», y señalando a la mujer, continuó: «Simón, mira bien a esta mujer. Yo entré a tu casa como invitado, sin embargo no me diste agua para los pies. Esta mujer agradecida me ha lavado los pies con lágrimas y me los ha secado con su propio cabello. Tú no me diste un beso de bienvenida, pero esta mujer, desde que entró, no ha cesado de besarme los pies. Tú no me has ungido la cabeza con aceite, pero ella ungió mis pies con lociones preciosas. ¿Cuál es el significado de todo esto? Simplemente que sus muchos pecados han sido perdonados, y esto la ha llevado a amar tanto. Pero los que no han recibido sino poco perdón a veces no aman sino poco». Y volviéndose hacia la mujer, la tomó de la mano, y levantándola, dijo: «De veras, te has arrepentido de tus pecados, y se te han perdonado. No te desalientes por la actitud dura e incomprensiva de tus semejantes; vete en la dicha y la libertad del reino del cielo». </w:t>
      </w:r>
    </w:p>
    <w:p>
      <w:pPr>
        <w:pStyle w:val="Normal"/>
        <w:widowControl/>
        <w:bidi w:val="0"/>
        <w:jc w:val="left"/>
        <w:rPr/>
      </w:pPr>
      <w:r>
        <w:rPr>
          <w:color w:val="000000"/>
          <w:sz w:val="18"/>
        </w:rPr>
        <w:t>1652§2</w:t>
      </w:r>
      <w:r>
        <w:rPr>
          <w:color w:val="000000"/>
        </w:rPr>
        <w:t xml:space="preserve"> </w:t>
      </w:r>
      <w:r>
        <w:rPr>
          <w:color w:val="000000"/>
          <w:sz w:val="18"/>
        </w:rPr>
        <w:t>147:5.5</w:t>
      </w:r>
      <w:r>
        <w:rPr>
          <w:color w:val="000000"/>
        </w:rPr>
        <w:t xml:space="preserve"> Cuando Simón y sus amigos sentados a la mesa con él escucharon estas palabras, estuvieron aún más sorprendidos, y empezaron a susurrar entre ellos: «¿Quién es este hombre que se atreve así a perdonar pecados?» Y cuando Jesús les escuchó murmurar así, se volvió para despedir a la mujer, diciendo: «Mujer, vete en paz; tu fe te ha salvado». </w:t>
        <w:br/>
      </w:r>
      <w:r>
        <w:rPr>
          <w:color w:val="000000"/>
          <w:sz w:val="18"/>
        </w:rPr>
        <w:t>1652§3</w:t>
      </w:r>
      <w:r>
        <w:rPr>
          <w:color w:val="000000"/>
        </w:rPr>
        <w:t xml:space="preserve"> </w:t>
      </w:r>
      <w:r>
        <w:rPr>
          <w:color w:val="000000"/>
          <w:sz w:val="18"/>
        </w:rPr>
        <w:t>147:5.6</w:t>
      </w:r>
      <w:r>
        <w:rPr>
          <w:color w:val="000000"/>
        </w:rPr>
        <w:t xml:space="preserve"> Cuando Jesús se levantó con sus amigos para irse, se volvió hacia Simón y dijo: «Conozco tu corazón, Simón, y cómo está dividido entre la fe y la incertidumbre, cómo estás atribulado por el temor y confundido por el orgullo; pero yo oro por ti para que puedas darle entrada a la luz y puedas experimentar en tu paso por la vida transformaciones de mente y espíritu tan grandes que puedan ser comparables a los extraordinarios cambios que el evangelio del reino ya ha producido en el corazón de la que viniera aquí sin ser invitada ni bienvenida. Os declaro a todos que el Padre ha abierto las puertas del reino celestial a todos los que tengan la fe necesaria para entrar, y ningún hombre y ningún grupo de hombres podrá cerrar esas puertas ni siquiera al alma más humilde ni al pecador supuestamente más flagrante de la tierra si esa persona busca sinceramente entrar». Y Jesús, con Pedro, Santiago y Juan, se despidieron de su anfitrión y fueron a reunirse con el resto de los apóstoles en el campamento del jardín de Getsemaní. </w:t>
        <w:br/>
      </w:r>
      <w:r>
        <w:rPr>
          <w:color w:val="000000"/>
          <w:sz w:val="18"/>
        </w:rPr>
        <w:t>1653§1 147:5.7</w:t>
      </w:r>
      <w:r>
        <w:rPr>
          <w:color w:val="000000"/>
        </w:rPr>
        <w:t xml:space="preserve"> Esa misma noche Jesús dio a los apóstoles el inolvidable discurso sobre el valor relativo del estado ante Dios y el progreso en la ascensión eterna al Paraíso. Dijo Jesús: «Hijitos míos, si existe una conexión verdadera y viviente entre el hijo y el Padre, con certeza el hijo progresará continuamente hacia los ideales del Padre. Es verdad que el hijo podrá al principio progresar lentamente, pero ese progreso sin embargo será seguro. Lo importante no es la rapidez de vuestro progreso sino su seguridad. Vuestro logro real no es tan importante como el hecho de que la dirección de vuestro progreso es hacia Dios. Lo que lleguéis a ser día tras día es infinitamente más importante que lo que sois hoy. </w:t>
        <w:br/>
      </w:r>
      <w:r>
        <w:rPr>
          <w:color w:val="000000"/>
          <w:sz w:val="18"/>
        </w:rPr>
        <w:t>1653§2</w:t>
      </w:r>
      <w:r>
        <w:rPr>
          <w:color w:val="000000"/>
        </w:rPr>
        <w:t xml:space="preserve"> </w:t>
      </w:r>
      <w:r>
        <w:rPr>
          <w:color w:val="000000"/>
          <w:sz w:val="18"/>
        </w:rPr>
        <w:t>147:5.8</w:t>
      </w:r>
      <w:r>
        <w:rPr>
          <w:color w:val="000000"/>
        </w:rPr>
        <w:t xml:space="preserve"> «Esta mujer transformada que algunos de vosotros visteis en la casa de Simón hoy, está, en este momento, viviendo en un nivel vastamente inferior al de Simón y al de sus compañeros bien intencionados; pero mientras estos fariseos están ocupados con el falso progreso en la ilusión de traspasar los círculos engañosos de los servicios ceremoniales sin sentido, esta mujer ha comenzado, con gran honestidad, la larga y pletórica búsqueda de Dios, y su camino hacia el cielo no está obstruido por el orgullo espiritual ni por la autosatisfacción moral. Esta mujer está, hablando desde un punto de vista humano, mucho más lejos de Dios que Simón, pero su alma está en movimiento progresivo; está encaminada hacia un objetivo eterno. Hay en esta mujer extraordinarias posibilidades espirituales para el futuro. Algunos entre vosotros podréis no estar en niveles reales de alma y espíritu particularmente elevados, pero estáis progresando diariamente en el camino vivo que se os ha abierto, a través de la fe, en dirección a Dios. Existen enormes posibilidades en cada uno de vosotros para el futuro. Es mucho mejor tener una fe pequeña pero viva y en crecimiento que poseer un gran intelecto con sus ramas muertas de sabiduría mundana y de descreimiento espiritual». </w:t>
        <w:br/>
      </w:r>
      <w:r>
        <w:rPr>
          <w:color w:val="000000"/>
          <w:sz w:val="18"/>
        </w:rPr>
        <w:t>1653§3</w:t>
      </w:r>
      <w:r>
        <w:rPr>
          <w:color w:val="000000"/>
        </w:rPr>
        <w:t xml:space="preserve"> </w:t>
      </w:r>
      <w:r>
        <w:rPr>
          <w:color w:val="000000"/>
          <w:sz w:val="18"/>
        </w:rPr>
        <w:t>147:5.9</w:t>
      </w:r>
      <w:r>
        <w:rPr>
          <w:color w:val="000000"/>
        </w:rPr>
        <w:t xml:space="preserve"> Pero Jesús puso en guardia a sus apóstoles contra la tontería del hijo de Dios que cree poder aprovecharse del amor del Padre. Declaró que el Padre celestial no es un padre tontamente indulgente, condescendiente y débil siempre listo a condonar el pecado y perdonar la imprudencia. Advirtió a sus oyentes que no aplicaran erróneamente sus descripciones explicativas de la relación entre el padre y el hijo; que no interpretaran a Dios como uno de esos padres excesivamente condescendientes y poco sabios que conspiran con los tontos de la tierra para ocultar la ruina moral de sus hijos imprudentes, y que de esta manera en forma cierta y directa contribuyen a la delincuencia y a la desmoralización temprana de sus propios vástagos. Dijo Jesús: «Mi Padre no condona indulgentemente esos actos y prácticas de sus hijos que son autodestructivos y suicidas para todo crecimiento moral y progreso espiritual. Esas prácticas pecaminosas son una abominación ante los ojos de Dios». </w:t>
      </w:r>
    </w:p>
    <w:p>
      <w:pPr>
        <w:pStyle w:val="Normal"/>
        <w:widowControl/>
        <w:bidi w:val="0"/>
        <w:jc w:val="left"/>
        <w:rPr/>
      </w:pPr>
      <w:r>
        <w:rPr>
          <w:color w:val="000000"/>
          <w:sz w:val="18"/>
        </w:rPr>
        <w:t>1653§4</w:t>
      </w:r>
      <w:r>
        <w:rPr>
          <w:color w:val="000000"/>
        </w:rPr>
        <w:t xml:space="preserve"> </w:t>
      </w:r>
      <w:r>
        <w:rPr>
          <w:color w:val="000000"/>
          <w:sz w:val="18"/>
        </w:rPr>
        <w:t>147:5.10</w:t>
      </w:r>
      <w:r>
        <w:rPr>
          <w:color w:val="000000"/>
        </w:rPr>
        <w:t xml:space="preserve"> Jesús concurrió a muchas otras reuniones semiprivadas y banquetes con los encumbrados y los humildes, los ricos y los pobres de Jerusalén, antes de que él y sus apóstoles partieran finalmente hacia Capernaum. Y muchos, en efecto, se hicieron creyentes del evangelio del reino y posteriormente fueron bautizados por Abner y sus compañeros, quienes permanecieron allí para fomentar los intereses del reino en Jerusalén y sus alrededo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REGRESO A CAPERNAUM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53§5</w:t>
      </w:r>
      <w:r>
        <w:rPr>
          <w:color w:val="000000"/>
        </w:rPr>
        <w:t xml:space="preserve"> </w:t>
      </w:r>
      <w:r>
        <w:rPr>
          <w:color w:val="000000"/>
          <w:sz w:val="18"/>
        </w:rPr>
        <w:t>147:6.1</w:t>
      </w:r>
      <w:r>
        <w:rPr>
          <w:color w:val="000000"/>
        </w:rPr>
        <w:t xml:space="preserve"> Durante la última semana de abril, Jesús y los doce partieron de su cuartel general en Betania cerca de Jerusalén, comenzando su viaje de vuelta a Capernaum camino de Jericó y del Jordán. </w:t>
        <w:br/>
      </w:r>
      <w:r>
        <w:rPr>
          <w:color w:val="000000"/>
          <w:sz w:val="18"/>
        </w:rPr>
        <w:t>1654§1 147:6.2</w:t>
      </w:r>
      <w:r>
        <w:rPr>
          <w:color w:val="000000"/>
        </w:rPr>
        <w:t xml:space="preserve"> Los altos sacerdotes y los líderes religiosos de los judíos celebraron muchas reuniones secretas con el objeto de decidir qué hacer con Jesús. Estaban todos de acuerdo en que algo había que hacer para poner fin a sus enseñanzas, pero no estaban de acuerdo en el método. Habían tenido la esperanza de que las autoridades civiles dispusieran de él así como Herodes había dispuesto de Juan, pero descubrieron que Jesús conducía su obra de manera tal que los oficiales romanos no se alarmaban mucho por sus predicaciones. Por consiguiente, en una reunión que fue celebrada el día antes de la partida de Jesús para Capernaum, se decidió que debería ser aprehendido, acusado de un delito religioso y puesto a juicio por el sanedrín. Así pues se nombró una comisión de seis espías secretos para que siguieran a Jesús, observaran sus acciones y palabras, y, cuando hubieran acumulado pruebas suficientes de blasfemia y desobediencia a la ley, volvieran a Jerusalén con sus informes. Estos seis judíos alcanzaron al grupo apostólico, de unos treinta, en Jericó, y bajo la excusa de que deseaban hacerse discípulos, se unieron a la familia de seguidores de Jesús, permaneciendo con el grupo hasta el comienzo de la segunda gira de predicación por Galilea; momento en el cual tres de ellos volvieron a Jerusalén para presentar su informe a los altos sacerdotes y al sanedrín. </w:t>
      </w:r>
    </w:p>
    <w:p>
      <w:pPr>
        <w:pStyle w:val="Normal"/>
        <w:widowControl/>
        <w:bidi w:val="0"/>
        <w:jc w:val="left"/>
        <w:rPr/>
      </w:pPr>
      <w:r>
        <w:rPr>
          <w:color w:val="000000"/>
          <w:sz w:val="18"/>
        </w:rPr>
        <w:t>1654§2</w:t>
      </w:r>
      <w:r>
        <w:rPr>
          <w:color w:val="000000"/>
        </w:rPr>
        <w:t xml:space="preserve"> </w:t>
      </w:r>
      <w:r>
        <w:rPr>
          <w:color w:val="000000"/>
          <w:sz w:val="18"/>
        </w:rPr>
        <w:t>147:6.3</w:t>
      </w:r>
      <w:r>
        <w:rPr>
          <w:color w:val="000000"/>
        </w:rPr>
        <w:t xml:space="preserve"> Pedro predicó a la multitud reunida en el cruce del Jordán, y a la mañana siguiente prosiguieron río arriba hacia Amatus. Querían seguir derecho hasta Capernaum, pero se reunió tal multitud aquí que se quedaron tres días, predicando, enseñando y bautizando. Se encaminaron de vuelta a casa el sábado temprano en la mañana, primer día de mayo. Los espías de Jerusalén estaban seguros de que ya podían anotar la primera acusación contra Jesús —el desobedecer la ley del sábado— puesto que había decidido comenzar su viaje el día sábado. Pero estaban destinados a sufrir una desilusión porque, justo antes de la partida, Jesús llamó a Andrés ante sí y delante de todos ellos le instruyó que procedieran una distancia de sólo unos mil metros, el viaje legal judío para el día del sábado. </w:t>
        <w:br/>
      </w:r>
      <w:r>
        <w:rPr>
          <w:color w:val="000000"/>
          <w:sz w:val="18"/>
        </w:rPr>
        <w:t>1654§3</w:t>
      </w:r>
      <w:r>
        <w:rPr>
          <w:color w:val="000000"/>
        </w:rPr>
        <w:t xml:space="preserve"> </w:t>
      </w:r>
      <w:r>
        <w:rPr>
          <w:color w:val="000000"/>
          <w:sz w:val="18"/>
        </w:rPr>
        <w:t>147:6.4</w:t>
      </w:r>
      <w:r>
        <w:rPr>
          <w:color w:val="000000"/>
        </w:rPr>
        <w:t xml:space="preserve"> Pero no tuvieron que esperar mucho los espías para tener una oportunidad de acusar a Jesús y a sus colaboradores de desobedecer la ley del sábado. A medida que el grupo pasaba a lo largo de un camino angosto, el trigo ondeante, que en esa época estaba madurando, estaba al alcance de la mano a ambos lados, y algunos de los apóstoles, como tenían hambre, arrancaron el grano maduro y se lo comieron. Era costumbre de los viajeros servirse grano al pasar por el camino, y por consiguiente nadie pensó que hubiera nada malo en esta conducta. Pero los espías tomaron esto como pretexto para atacar a Jesús. Cuando vieron que Andrés machacaba el grano entre las manos, se le acercaron y dijeron: «¿Acaso no sabes que es ilegal arrancar grano y machacarlo el sábado?» Andrés respondió: «Pero tenemos hambre y sólo machacamos la cantidad suficiente para nuestras necesidades; y ¿desde cuándo es pecado comer grano el sábado?» Pero los fariseos contestaron: «No es pecado comer, pero desobedecéis la ley al arrancar y machacar el grano entre las manos; vuestro Maestro seguramente no aprobaría tales acciones». Entonces dijo Andrés: «Pero si no es pecado comer el grano, seguramente machacarlo entre las manos no puede ser más trabajo que masticarlo, cosa que vosotros permitís; ¿por qué hacer semejante montaña de un grano de arena?» Al sugerir Andrés que eran sofistas, ellos se indignaron y regresando rápidamente hasta donde iba caminando Jesús en conversación con Mateo, y protestaron, diciendo: «He aquí, Maestro, que tus apóstoles hacen lo que está prohibido el día sábado; arrancan, machacan y comen el grano. Estamos seguros de que tú les mandarás que no lo hagan». Entonces dijo Jesús a los acusadores: «Sois en verdad celosos protectores de la ley, y hacéis bien en recordar el sábado para santificarlo; pero ¿acaso no leísteis en las Escrituras que cierto día, cuando David tenía hambre, él y los que con él estaban entraron a la casa de Dios y se comieron el pan de la proposición, que estaba prohibido para todos excepto los sacerdotes? Y David también dio este pan a los que estaban con él; y ¿acaso no habéis leído en nuestra ley que es legal hacer muchas cosas necesarias el sábado? y ¿acaso no os veré yo antes de que termine el día, comer lo que habéis traído para vuestras necesidades de hoy? Buenos hombres, hacéis bien en defender celosamente el sábado, pero haríais mejor en guardar la salud y el bienestar de vuestros semejantes. Os declaro que el sábado fue hecho para el hombre y no el hombre para el sábado. Y si estáis aquí entre nosotros para vigilar mis palabras, proclamaré abiertamente que el Hijo del Hombre es también amo del sábado». </w:t>
        <w:br/>
      </w:r>
      <w:r>
        <w:rPr>
          <w:color w:val="000000"/>
          <w:sz w:val="18"/>
        </w:rPr>
        <w:t>1655§1 147:6.5</w:t>
      </w:r>
      <w:r>
        <w:rPr>
          <w:color w:val="000000"/>
        </w:rPr>
        <w:t xml:space="preserve"> Los fariseos se asombraron y se confundieron por las palabras de discernimiento y sabiduría de Jesús. Por el resto del día se mantuvieron separados y no se atrevieron a preguntar ninguna otra cosa. </w:t>
      </w:r>
    </w:p>
    <w:p>
      <w:pPr>
        <w:pStyle w:val="Normal"/>
        <w:widowControl/>
        <w:bidi w:val="0"/>
        <w:jc w:val="left"/>
        <w:rPr/>
      </w:pPr>
      <w:r>
        <w:rPr>
          <w:color w:val="000000"/>
          <w:sz w:val="18"/>
        </w:rPr>
        <w:t>1655§2</w:t>
      </w:r>
      <w:r>
        <w:rPr>
          <w:color w:val="000000"/>
        </w:rPr>
        <w:t xml:space="preserve"> </w:t>
      </w:r>
      <w:r>
        <w:rPr>
          <w:color w:val="000000"/>
          <w:sz w:val="18"/>
        </w:rPr>
        <w:t>147:6.6</w:t>
      </w:r>
      <w:r>
        <w:rPr>
          <w:color w:val="000000"/>
        </w:rPr>
        <w:t xml:space="preserve"> El antagonismo de Jesús para con las tradiciones judías y los ceremoniales esclavizadoras siempre fue positivo. Consistía en lo que él hacía y en lo que afirmaba. El Maestro no malgastaba el tiempo en denuncias negativas. Enseñó que los que conocen a Dios podrán disfrutar de la libertad del vivir sin engañarse a sí mismos con las licencias del pecado. Dijo Jesús a sus apóstoles: «Hombres, si estáis esclarecidos por la verdad y realmente conocéis lo que hacéis, seréis benditos; pero si no conocéis el camino divino, seréis desdichados y ya habréis desobedecido la ley».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DE VUELTA EN CAPERNAUM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55§3</w:t>
      </w:r>
      <w:r>
        <w:rPr>
          <w:color w:val="000000"/>
        </w:rPr>
        <w:t xml:space="preserve"> </w:t>
      </w:r>
      <w:r>
        <w:rPr>
          <w:color w:val="000000"/>
          <w:sz w:val="18"/>
        </w:rPr>
        <w:t>147:7.1</w:t>
      </w:r>
      <w:r>
        <w:rPr>
          <w:color w:val="000000"/>
        </w:rPr>
        <w:t xml:space="preserve"> Fue alrededor del mediodía del lunes 3 de mayo que Jesús y los doce llegaron a Betsaida por barco desde Tariquea. Viajaron por barco para escapar de los que los seguían. Pero para el día siguiente los demás, incluyendo los espías oficiales de Jerusalén, nuevamente habían encontrado a Jesús. </w:t>
        <w:br/>
      </w:r>
      <w:r>
        <w:rPr>
          <w:color w:val="000000"/>
          <w:sz w:val="18"/>
        </w:rPr>
        <w:t>1655§4</w:t>
      </w:r>
      <w:r>
        <w:rPr>
          <w:color w:val="000000"/>
        </w:rPr>
        <w:t xml:space="preserve"> </w:t>
      </w:r>
      <w:r>
        <w:rPr>
          <w:color w:val="000000"/>
          <w:sz w:val="18"/>
        </w:rPr>
        <w:t>147:7.2</w:t>
      </w:r>
      <w:r>
        <w:rPr>
          <w:color w:val="000000"/>
        </w:rPr>
        <w:t xml:space="preserve"> El martes por la tarde Jesús estaba conduciendo una de sus clases habituales de preguntas y respuestas cuando el líder del grupo de seis espías le dijo: «Hoy estaba hablando con uno de los discípulos de Juan que está aquí asistiendo a tu enseñanza, y no podíamos entender por qué nunca mandas a tus discípulos a que ayunen y oren tal como nosotros los fariseos ayunamos y tal como Juan mandó a sus seguidores». Y Jesús, refiriéndose a una declaración de Juan, respondió a este preguntador: «¿Acaso ayunan los hijos de la cámara nupcial cuando el novio está con ellos? Mientras el novio permanece con ellos, no pueden ayunar. Pero se acerca la hora en que el novio será llevado de allí, y entonces los hijos de la cámara nupcial indudablemente ayunarán y orarán. Orar es natural para los hijos de la luz, pero ayunar no es parte del evangelio del reino del cielo. Recordad que el sastre sabio no cose un trozo de tela nueva y sin encoger sobre una túnica vieja, porque, cuando se moja, podría encoger y producir un defecto aun más grave. Tampoco ponen los hombres vino nuevo en odres viejas, para que el vino nuevo no rompa las odres destruyendo así tanto el vino como las odres. El hombre sabio pone el vino nuevo en odres nuevas. Por eso mis discípulos demuestran sabiduría al no traer muchas cosas del viejo orden a la nueva enseñanza del evangelio del reino. Vosotros que habéis perdido a vuestro maestro podéis tener justificación en ayunar por un tiempo. Ayunar puede ser una parte apropiada de la ley de Moisés, pero en el reino venidero los hijos de Dios se liberarán del temor y se regocijarán en el espíritu divino». Y cuando escucharon estas palabras, los discípulos de Juan se consolaron mientras que los fariseos mismos estuvieron aun más confundidos. </w:t>
        <w:br/>
      </w:r>
      <w:r>
        <w:rPr>
          <w:color w:val="000000"/>
          <w:sz w:val="18"/>
        </w:rPr>
        <w:t>1656§1 147:7.3</w:t>
      </w:r>
      <w:r>
        <w:rPr>
          <w:color w:val="000000"/>
        </w:rPr>
        <w:t xml:space="preserve"> A continuación el Maestro advirtió a sus oyentes que esto no significaba que todas las viejas enseñanzas debían ser reemplazadas completamente por nuevas doctrinas. Dijo Jesús: «Lo que es viejo y también verdadero debe quedar. Del mismo modo, lo que es nuevo pero falso debe ser rechazado. Pero lo que es nuevo y también verdadero, tened la fe y la valentía de aceptarlo. Recordad que está escrito: 'No abandonéis a un viejo amigo, porque el nuevo no se le compara. Como el vino nuevo, así es el amigo nuevo; si envejece, lo beberéis con regocij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 FIESTA DE LA BONDAD ESPIRITU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56§2</w:t>
      </w:r>
      <w:r>
        <w:rPr>
          <w:color w:val="000000"/>
        </w:rPr>
        <w:t xml:space="preserve"> </w:t>
      </w:r>
      <w:r>
        <w:rPr>
          <w:color w:val="000000"/>
          <w:sz w:val="18"/>
        </w:rPr>
        <w:t>147:8.1</w:t>
      </w:r>
      <w:r>
        <w:rPr>
          <w:color w:val="000000"/>
        </w:rPr>
        <w:t xml:space="preserve"> Esa noche, mucho después de que se hubieron retirado los oyentes habituales, Jesús continuó enseñando a sus apóstoles. Comenzó esta lección especial citando al profeta Isaías: </w:t>
      </w:r>
    </w:p>
    <w:p>
      <w:pPr>
        <w:pStyle w:val="Normal"/>
        <w:widowControl/>
        <w:bidi w:val="0"/>
        <w:jc w:val="left"/>
        <w:rPr/>
      </w:pPr>
      <w:r>
        <w:rPr>
          <w:color w:val="000000"/>
          <w:sz w:val="18"/>
        </w:rPr>
        <w:t>1656§3</w:t>
      </w:r>
      <w:r>
        <w:rPr>
          <w:color w:val="000000"/>
        </w:rPr>
        <w:t xml:space="preserve"> </w:t>
      </w:r>
      <w:r>
        <w:rPr>
          <w:color w:val="000000"/>
          <w:sz w:val="18"/>
        </w:rPr>
        <w:t>147:8.2</w:t>
      </w:r>
      <w:r>
        <w:rPr>
          <w:color w:val="000000"/>
        </w:rPr>
        <w:t xml:space="preserve"> «¿Por qué habéis ayunado? ¿Por qué razón afligís vuestras almas mientras seguís encontrando placer en la opresión y regocijo en la injusticia? He aquí, que ayunáis por amor a la contienda y a la disputa y para golpear con el puño de la maldad. Pero no ayunaréis de esta manera para que vuestras voces sean oídas en lo alto. </w:t>
        <w:br/>
      </w:r>
      <w:r>
        <w:rPr>
          <w:color w:val="000000"/>
          <w:sz w:val="18"/>
        </w:rPr>
        <w:t>1656§4</w:t>
      </w:r>
      <w:r>
        <w:rPr>
          <w:color w:val="000000"/>
        </w:rPr>
        <w:t xml:space="preserve"> </w:t>
      </w:r>
      <w:r>
        <w:rPr>
          <w:color w:val="000000"/>
          <w:sz w:val="18"/>
        </w:rPr>
        <w:t>147:8.3</w:t>
      </w:r>
      <w:r>
        <w:rPr>
          <w:color w:val="000000"/>
        </w:rPr>
        <w:t xml:space="preserve"> «¿Es éste el ayuno que yo he elegido: un día para que un hombre aflija su alma? ¿Es para que baje la cabeza como un junco, para que se humille vestido de saco y cenizas? ¿Os atreveréis a decir que éste es un ayuno y un día aceptable a los ojos del Señor? ¿Acaso no es éste el ayuno que yo elegiría: soltar las cadenas de la maldad, deshacer los nudos de las cargas pesadas, dejar ir libres a los oprimidos, y romper todo yugo? ¿No es acaso compartir mi pan con el hambriento y traer bajo mi techo a los que no tienen casa y son pobres? Y cuando vea a los desnudos, los vestiré. </w:t>
        <w:br/>
      </w:r>
      <w:r>
        <w:rPr>
          <w:color w:val="000000"/>
          <w:sz w:val="18"/>
        </w:rPr>
        <w:t>1656§5</w:t>
      </w:r>
      <w:r>
        <w:rPr>
          <w:color w:val="000000"/>
        </w:rPr>
        <w:t xml:space="preserve"> </w:t>
      </w:r>
      <w:r>
        <w:rPr>
          <w:color w:val="000000"/>
          <w:sz w:val="18"/>
        </w:rPr>
        <w:t>147:8.4</w:t>
      </w:r>
      <w:r>
        <w:rPr>
          <w:color w:val="000000"/>
        </w:rPr>
        <w:t xml:space="preserve"> «Entonces vuestra luz brillará como la mañana y vuestro bienestar no tendrá límites. Vuestra rectitud os precederá mientras que la gloria del Señor será vuestra retaguardia. Entonces invocaréis al Señor, y él os responderá; clamaréis, y dirá él Heme aquí. Y todo esto él hará si os negáis a la opresión, a la condenación y a la vanidad. El Padre desea que ofrezcáis vuestro corazón a los hambrientos, que administréis a las almas afligidas; entonces vuestra luz brillará en la obscuridad; y aun vuestra obscuridad será como el mediodía. Entonces el Señor os guiará continuamente, satisfaciendo vuestra alma y renovando vuestra fortaleza. Y seréis como huerto de riego, y como manantial cuyas aguas nunca faltan. Y los que hagan estas cosas restituirán la gloria perdida; establecerán los cimientos de muchas generaciones; se los llamará los reconstructores de los muros rotos, los restauradores de los caminos seguros en los cuales se puede habitar'». </w:t>
      </w:r>
    </w:p>
    <w:p>
      <w:pPr>
        <w:pStyle w:val="Normal"/>
        <w:widowControl/>
        <w:bidi w:val="0"/>
        <w:jc w:val="left"/>
        <w:rPr/>
      </w:pPr>
      <w:r>
        <w:rPr>
          <w:color w:val="000000"/>
          <w:sz w:val="18"/>
        </w:rPr>
        <w:t>1656§6</w:t>
      </w:r>
      <w:r>
        <w:rPr>
          <w:color w:val="000000"/>
        </w:rPr>
        <w:t xml:space="preserve"> </w:t>
      </w:r>
      <w:r>
        <w:rPr>
          <w:color w:val="000000"/>
          <w:sz w:val="18"/>
        </w:rPr>
        <w:t>147:8.5</w:t>
      </w:r>
      <w:r>
        <w:rPr>
          <w:color w:val="000000"/>
        </w:rPr>
        <w:t xml:space="preserve"> Luego, hasta muy entrada la noche, expuso Jesús a sus apóstoles la verdad de que era la fe de ellos la que les aseguraba el reino del presente y del futuro, y no la aflicción de su alma ni el ayuno de su cuerpo. Exhortó a los apóstoles a que por lo menos estuvieran a la altura de las ideas del antiguo profeta y expresó la esperanza de que también progresarían mucho más allá de los ideales de Isaías y de los antiguos profetas. Sus últimas palabras esa noche fueron: «Creced en la gracia por medio de esa fe viviente que es capaz de comprender el hecho de que sois hijos de Dios y a la vez de reconocer a todos los hombres como hermanos». </w:t>
        <w:br/>
      </w:r>
      <w:r>
        <w:rPr>
          <w:color w:val="000000"/>
          <w:sz w:val="18"/>
        </w:rPr>
        <w:t>1656§7</w:t>
      </w:r>
      <w:r>
        <w:rPr>
          <w:color w:val="000000"/>
        </w:rPr>
        <w:t xml:space="preserve"> </w:t>
      </w:r>
      <w:r>
        <w:rPr>
          <w:color w:val="000000"/>
          <w:sz w:val="18"/>
        </w:rPr>
        <w:t>147:8.6</w:t>
      </w:r>
      <w:r>
        <w:rPr>
          <w:color w:val="000000"/>
        </w:rPr>
        <w:t xml:space="preserve"> Eran más de las dos de la mañana cuando Jesús dejó de hablar y cada uno se fue a su lugar de descanso. </w:t>
      </w:r>
      <w:r>
        <w:br w:type="page"/>
      </w:r>
    </w:p>
    <w:p>
      <w:pPr>
        <w:pStyle w:val="Normal"/>
        <w:bidi w:val="0"/>
        <w:jc w:val="center"/>
        <w:rPr/>
      </w:pPr>
      <w:r>
        <w:rPr>
          <w:color w:val="000000"/>
          <w:sz w:val="28"/>
        </w:rPr>
        <w:t>ESCRITO 148</w:t>
      </w:r>
    </w:p>
    <w:p>
      <w:pPr>
        <w:pStyle w:val="Normal"/>
        <w:bidi w:val="0"/>
        <w:jc w:val="center"/>
        <w:rPr/>
      </w:pPr>
      <w:r>
        <w:rPr>
          <w:color w:val="000000"/>
          <w:sz w:val="36"/>
        </w:rPr>
        <w:t xml:space="preserve">LA CAPACITACIÓN </w:t>
        <w:br/>
        <w:t>DE LOS EVANGELISTAS EN BETSAID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1">
                <wp:simplePos x="0" y="0"/>
                <wp:positionH relativeFrom="column">
                  <wp:posOffset>1485900</wp:posOffset>
                </wp:positionH>
                <wp:positionV relativeFrom="paragraph">
                  <wp:posOffset>152400</wp:posOffset>
                </wp:positionV>
                <wp:extent cx="2971800" cy="635"/>
                <wp:effectExtent l="11430" t="11430" r="11430" b="11430"/>
                <wp:wrapNone/>
                <wp:docPr id="30" name="Shape30"/>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0"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657§1</w:t>
      </w:r>
      <w:r>
        <w:rPr>
          <w:color w:val="000000"/>
          <w:sz w:val="36"/>
        </w:rPr>
        <w:t xml:space="preserve"> </w:t>
      </w:r>
      <w:r>
        <w:rPr>
          <w:color w:val="000000"/>
          <w:sz w:val="18"/>
        </w:rPr>
        <w:t>148:0.1</w:t>
      </w:r>
      <w:r>
        <w:rPr>
          <w:color w:val="000000"/>
          <w:sz w:val="36"/>
        </w:rPr>
        <w:t xml:space="preserve"> D</w:t>
      </w:r>
      <w:r>
        <w:rPr>
          <w:color w:val="000000"/>
        </w:rPr>
        <w:t xml:space="preserve">esde el 3 de mayo hasta el 3 de octubre del año 28 d. de J.C., Jesús y el cuerpo apostólico residieron en Betsaida, en la casa de Zebedeo. A lo largo de este período de cinco meses correspondiente a la temporada de la sequía, se mantuvo un enorme campamento junto al lago, cerca de la residencia de Zebedeo, que había sido ampliada considerablemente para hacer lugar para la creciente familia de Jesús. Este campamento junto al lago, ocupado por una población constantemente cambiante de buscadores de la verdad, candidatos para curaciones, y devotos de la curiosidad, contaba entre quinientas y mil quinientas personas. Esta ciudad de tiendas estaba bajo la supervisión general de David Zebedeo, asistido por los gemelos Alfeo. El campamento era un modelo de orden y sanidad así como también de administración general. Los enfermos de diversas enfermedades estaban segregados y estaban bajo la supervisión de un médico creyente, un sirio llamado Elman. </w:t>
        <w:br/>
      </w:r>
      <w:r>
        <w:rPr>
          <w:color w:val="000000"/>
          <w:sz w:val="18"/>
        </w:rPr>
        <w:t>1657§2</w:t>
      </w:r>
      <w:r>
        <w:rPr>
          <w:color w:val="000000"/>
        </w:rPr>
        <w:t xml:space="preserve"> </w:t>
      </w:r>
      <w:r>
        <w:rPr>
          <w:color w:val="000000"/>
          <w:sz w:val="18"/>
        </w:rPr>
        <w:t>148:0.2</w:t>
      </w:r>
      <w:r>
        <w:rPr>
          <w:color w:val="000000"/>
        </w:rPr>
        <w:t xml:space="preserve"> Durante todo este período, los apóstoles iban a pescar por lo menos un día por semana, y vendían el fruto de su pesca a David, para la alimentación de los habitantes del campamento junto al lago. Los fondos así obtenidos eran entregados al tesorero del grupo. Los doce tenían permiso para pasar una semana de cada mes con sus familiares o amigos. </w:t>
        <w:br/>
      </w:r>
      <w:r>
        <w:rPr>
          <w:color w:val="000000"/>
          <w:sz w:val="18"/>
        </w:rPr>
        <w:t>1657§3</w:t>
      </w:r>
      <w:r>
        <w:rPr>
          <w:color w:val="000000"/>
        </w:rPr>
        <w:t xml:space="preserve"> </w:t>
      </w:r>
      <w:r>
        <w:rPr>
          <w:color w:val="000000"/>
          <w:sz w:val="18"/>
        </w:rPr>
        <w:t>148:0.3</w:t>
      </w:r>
      <w:r>
        <w:rPr>
          <w:color w:val="000000"/>
        </w:rPr>
        <w:t xml:space="preserve"> Aunque Andrés seguía estando a cargo de todas las actividades apostólicas, Pedro estaba plenamente a cargo la escuela evangelista. Todos los apóstoles contribuían a la enseñanza de los diversos grupos de evangelistas por la mañana, y tanto los instructores como los alumnos enseñaban a la gente por la tarde. Después de la cena, cinco noches por semana, los apóstoles conducían clases de preguntas para beneficio de los evangelistas. Una vez por semana, Jesús presidía esta sesión, contestando las preguntas que habían quedado pendientes de las sesiones anteriores. </w:t>
        <w:br/>
      </w:r>
      <w:r>
        <w:rPr>
          <w:color w:val="000000"/>
          <w:sz w:val="18"/>
        </w:rPr>
        <w:t>1657§4</w:t>
      </w:r>
      <w:r>
        <w:rPr>
          <w:color w:val="000000"/>
        </w:rPr>
        <w:t xml:space="preserve"> </w:t>
      </w:r>
      <w:r>
        <w:rPr>
          <w:color w:val="000000"/>
          <w:sz w:val="18"/>
        </w:rPr>
        <w:t>148:0.4</w:t>
      </w:r>
      <w:r>
        <w:rPr>
          <w:color w:val="000000"/>
        </w:rPr>
        <w:t xml:space="preserve"> En cinco meses pasaron varios miles de personas por este campamento. Personas interesadas provenientes de todos los rincones del Imperio Romano y de las tierras situadas al este del Eúfrates asistían con frecuencia. Fue éste el período estacionario y bien organizado más prolongado de la enseñanza del Maestro. La familia inmediata de Jesús pasó la mayor parte de este tiempo en Nazaret o Caná. </w:t>
        <w:br/>
      </w:r>
      <w:r>
        <w:rPr>
          <w:color w:val="000000"/>
          <w:sz w:val="18"/>
        </w:rPr>
        <w:t>1657§5</w:t>
      </w:r>
      <w:r>
        <w:rPr>
          <w:color w:val="000000"/>
        </w:rPr>
        <w:t xml:space="preserve"> </w:t>
      </w:r>
      <w:r>
        <w:rPr>
          <w:color w:val="000000"/>
          <w:sz w:val="18"/>
        </w:rPr>
        <w:t>148:0.5</w:t>
      </w:r>
      <w:r>
        <w:rPr>
          <w:color w:val="000000"/>
        </w:rPr>
        <w:t xml:space="preserve"> El campamento no se gobernaba como una comunidad de intereses comunes, como era la manera de la familia apostólica. David Zebedeo dirigió esta gran ciudad de tiendas en una forma que permitió que se convirtiera en una empresa capaz de autoabastecerse, aunque nunca se rechazó a nadie. Este campamento en constante cambio fue una característica indispensable para la escuela de instrucción evangelista de Ped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UNA NUEVA ESCUELA DE PROFET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57§6</w:t>
      </w:r>
      <w:r>
        <w:rPr>
          <w:color w:val="000000"/>
        </w:rPr>
        <w:t xml:space="preserve"> </w:t>
      </w:r>
      <w:r>
        <w:rPr>
          <w:color w:val="000000"/>
          <w:sz w:val="18"/>
        </w:rPr>
        <w:t>148:1.1</w:t>
      </w:r>
      <w:r>
        <w:rPr>
          <w:color w:val="000000"/>
        </w:rPr>
        <w:t xml:space="preserve"> Pedro, Santiago y Andrés formaban el comité nombrado por Jesús para evaluar a los que solicitaban ingreso en la escuela de evangelistas. En esta nueva escuela de profetas estaban representadas todas las razas y nacionalidades del mundo romano y del oriente, incluso de la India. El plan de enseñanza en esta escuela era aprender y luego poner en práctica lo aprendido. Lo que aprendían los estudiantes por la mañana, lo enseñaban por la tarde a la asamblea junto al mar. Después de la cena, dialogaban libremente sobre lo que habían aprendido por la mañana y lo que habían enseñado por la tarde. </w:t>
        <w:br/>
      </w:r>
      <w:r>
        <w:rPr>
          <w:color w:val="000000"/>
          <w:sz w:val="18"/>
        </w:rPr>
        <w:t>1658§1 148:1.2</w:t>
      </w:r>
      <w:r>
        <w:rPr>
          <w:color w:val="000000"/>
        </w:rPr>
        <w:t xml:space="preserve"> Cada uno de los instructores apostólicos enseñaba su punto de vista sobre el evangelio del reino. No hacían ningún esfuerzo por enseñar exactamente igual; no había fórmulas normalizadas ni dogmáticas de las doctrinas teológicas. Aunque todos ellos enseñaban la misma verdad, cada apóstol presentaba su propia interpretación de las enseñanzas del Maestro. Jesús defendía y sostenía esta presentación de la diversidad de experiencias personales en las cosas del reino, armonizando y coordinando infaliblemente estas muchas visiones divergentes del evangelio, durante la hora semanal de preguntas que presidía. A pesar de este alto grado de libertad personal en los asuntos de la enseñanza, Simón Pedro solía dominar el campo teológico en la escuela evangelista. Después de Pedro, Santiago Zebedeo era el que ejercía la mayor influencia personal. </w:t>
        <w:br/>
      </w:r>
      <w:r>
        <w:rPr>
          <w:color w:val="000000"/>
          <w:sz w:val="18"/>
        </w:rPr>
        <w:t>1658§2</w:t>
      </w:r>
      <w:r>
        <w:rPr>
          <w:color w:val="000000"/>
        </w:rPr>
        <w:t xml:space="preserve"> </w:t>
      </w:r>
      <w:r>
        <w:rPr>
          <w:color w:val="000000"/>
          <w:sz w:val="18"/>
        </w:rPr>
        <w:t>148:1.3</w:t>
      </w:r>
      <w:r>
        <w:rPr>
          <w:color w:val="000000"/>
        </w:rPr>
        <w:t xml:space="preserve"> Los más de cien evangelistas instruidos durante estos cinco meses junto al lago representaron el material del cual (a excepción de Abner y los apóstoles de Juan) se forjaron más tarde los setenta instructores y predicadores del evangelio. La escuela de evangelistas no tenía todo en común al mismo nivel que lo tenían los doce. </w:t>
        <w:br/>
      </w:r>
      <w:r>
        <w:rPr>
          <w:color w:val="000000"/>
          <w:sz w:val="18"/>
        </w:rPr>
        <w:t>1658§3</w:t>
      </w:r>
      <w:r>
        <w:rPr>
          <w:color w:val="000000"/>
        </w:rPr>
        <w:t xml:space="preserve"> </w:t>
      </w:r>
      <w:r>
        <w:rPr>
          <w:color w:val="000000"/>
          <w:sz w:val="18"/>
        </w:rPr>
        <w:t>148:1.4</w:t>
      </w:r>
      <w:r>
        <w:rPr>
          <w:color w:val="000000"/>
        </w:rPr>
        <w:t xml:space="preserve"> Estos evangelistas, aunque enseñaban y predicaban el evangelio, no bautizaron a los creyentes hasta después de haber sido ordenados y comisionados por Jesús como los setenta mensajeros del reino. De todos los que habían sido curados un memorable atardecer en este sitio, sólo siete se contaron entre estos estudiantes evangelistas. El hijo del noble de Capernaum fue uno de los que se entrenaron para el servicio evangélico en la escuela de Ped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HOSPITAL DE BETSAI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58§4</w:t>
      </w:r>
      <w:r>
        <w:rPr>
          <w:color w:val="000000"/>
        </w:rPr>
        <w:t xml:space="preserve"> </w:t>
      </w:r>
      <w:r>
        <w:rPr>
          <w:color w:val="000000"/>
          <w:sz w:val="18"/>
        </w:rPr>
        <w:t>148:2.1</w:t>
      </w:r>
      <w:r>
        <w:rPr>
          <w:color w:val="000000"/>
        </w:rPr>
        <w:t xml:space="preserve"> En conexión con el campamento junto al mar, Elman, el médico sirio, con la ayuda de un grupo de veinticinco mujeres jóvenes y doce hombres, organizó y dirigió durante cuatro meses lo que debe ser considerado el primer hospital del reino. En este dispensario ubicado a corta distancia al sur de la ciudad de tiendas, se trataba a los enfermos según todos los métodos materiales conocidos así como también mediante las prácticas espirituales de la oración y los incentivos de la fe. Jesús visitaba a los enfermos de este campamento no menos de tres veces por semana y se puso en contacto personal con cada uno de los sufrientes. Por lo que sabemos, no ocurrió ningún así llamado milagro de curación sobrenatural entre los mil afligidos y dolientes que se fueron de este dispensario mejorados o curados. Sin embargo, la vasta mayoría de estos individuos así beneficiados no dejó de proclamar que Jesús los había curado. </w:t>
        <w:br/>
      </w:r>
      <w:r>
        <w:rPr>
          <w:color w:val="000000"/>
          <w:sz w:val="18"/>
        </w:rPr>
        <w:t>1658§5</w:t>
      </w:r>
      <w:r>
        <w:rPr>
          <w:color w:val="000000"/>
        </w:rPr>
        <w:t xml:space="preserve"> </w:t>
      </w:r>
      <w:r>
        <w:rPr>
          <w:color w:val="000000"/>
          <w:sz w:val="18"/>
        </w:rPr>
        <w:t>148:2.2</w:t>
      </w:r>
      <w:r>
        <w:rPr>
          <w:color w:val="000000"/>
        </w:rPr>
        <w:t xml:space="preserve"> Muchas de las curas efectuadas por Jesús en conexión con su ministerio para los pacientes de Elman mucho se asemejaban en verdad a efectos milagrosos, pero se nos informó que se trataba en realidad tan sólo de esas transformaciones de mente y espíritu que se dan a veces en la experiencia de las personas llenas de esperanza y dominadas por la fe cuando se encuentran bajo la influencia inmediata e inspiradora de una personalidad fuerte, positiva y beneficiosa, cuyo ministerio disipa el temor y destruye la ansiedad. </w:t>
        <w:br/>
      </w:r>
      <w:r>
        <w:rPr>
          <w:color w:val="000000"/>
          <w:sz w:val="18"/>
        </w:rPr>
        <w:t>1658§6</w:t>
      </w:r>
      <w:r>
        <w:rPr>
          <w:color w:val="000000"/>
        </w:rPr>
        <w:t xml:space="preserve"> </w:t>
      </w:r>
      <w:r>
        <w:rPr>
          <w:color w:val="000000"/>
          <w:sz w:val="18"/>
        </w:rPr>
        <w:t>148:2.3</w:t>
      </w:r>
      <w:r>
        <w:rPr>
          <w:color w:val="000000"/>
        </w:rPr>
        <w:t xml:space="preserve"> Elman y sus compañeros intentaron enseñar a estos enfermos la verdad sobre la «posesión de los espíritus malignos», pero poco fue su éxito. La creencia de que la enfermedad física y los desórdenes mentales podían ser causados por un espíritu así llamado impuro que habitaba en la mente o en el cuerpo de la persona afligida era prácticamente universal. </w:t>
        <w:br/>
      </w:r>
      <w:r>
        <w:rPr>
          <w:color w:val="000000"/>
          <w:sz w:val="18"/>
        </w:rPr>
        <w:t>1659§1 148:2.4</w:t>
      </w:r>
      <w:r>
        <w:rPr>
          <w:color w:val="000000"/>
        </w:rPr>
        <w:t xml:space="preserve"> En todos sus contactos con los enfermos y afligidos, cuando se trataba de una técnica de tratamiento o de divulgar las causas desconocidas de una enfermedad, Jesús no desatendió las instrucciones que le impartiera su hermano del Paraíso, Emanuel, antes de embarcarse él en la aventura de la encarnación en Urantia. Sin embargo, los que cuidaban a los enfermos aprendieron muchas lecciones útiles observando la forma en que Jesús inspiraba la fe y la confianza en los enfermos y sufrientes. </w:t>
        <w:br/>
      </w:r>
      <w:r>
        <w:rPr>
          <w:color w:val="000000"/>
          <w:sz w:val="18"/>
        </w:rPr>
        <w:t>1659§2</w:t>
      </w:r>
      <w:r>
        <w:rPr>
          <w:color w:val="000000"/>
        </w:rPr>
        <w:t xml:space="preserve"> </w:t>
      </w:r>
      <w:r>
        <w:rPr>
          <w:color w:val="000000"/>
          <w:sz w:val="18"/>
        </w:rPr>
        <w:t>148:2.5</w:t>
      </w:r>
      <w:r>
        <w:rPr>
          <w:color w:val="000000"/>
        </w:rPr>
        <w:t xml:space="preserve"> El campamento se desbandó poco antes de que comenzara la temporada que se caracteriza por la proliferación de los resfriados y las fieb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ASUNTOS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59§3</w:t>
      </w:r>
      <w:r>
        <w:rPr>
          <w:color w:val="000000"/>
        </w:rPr>
        <w:t xml:space="preserve"> </w:t>
      </w:r>
      <w:r>
        <w:rPr>
          <w:color w:val="000000"/>
          <w:sz w:val="18"/>
        </w:rPr>
        <w:t>148:3.1</w:t>
      </w:r>
      <w:r>
        <w:rPr>
          <w:color w:val="000000"/>
        </w:rPr>
        <w:t xml:space="preserve"> A lo largo de este período, Jesús condujo servicios públicos en el campamento menos de una docena de veces y sólo habló en la sinagoga de Capernaum una sola vez, el segundo sábado antes de partir para la segunda gira pública de predicación en Galilea con los evangelistas recién instruidos. </w:t>
        <w:br/>
      </w:r>
      <w:r>
        <w:rPr>
          <w:color w:val="000000"/>
          <w:sz w:val="18"/>
        </w:rPr>
        <w:t>1659§4</w:t>
      </w:r>
      <w:r>
        <w:rPr>
          <w:color w:val="000000"/>
        </w:rPr>
        <w:t xml:space="preserve"> </w:t>
      </w:r>
      <w:r>
        <w:rPr>
          <w:color w:val="000000"/>
          <w:sz w:val="18"/>
        </w:rPr>
        <w:t>148:3.2</w:t>
      </w:r>
      <w:r>
        <w:rPr>
          <w:color w:val="000000"/>
        </w:rPr>
        <w:t xml:space="preserve"> Desde la época de su bautismo, no había estado el Maestro tanto tiempo a solas como durante este período de instrucción de los evangelistas en el campamento de Betsaida. Cada vez que uno de los apóstoles se atrevía a preguntar a Jesús por qué estaba tan frecuentemente ausente de su medio, contestaba invariablemente que estaba «ocupado en los asuntos del Padre». </w:t>
        <w:br/>
      </w:r>
      <w:r>
        <w:rPr>
          <w:color w:val="000000"/>
          <w:sz w:val="18"/>
        </w:rPr>
        <w:t>1659§5</w:t>
      </w:r>
      <w:r>
        <w:rPr>
          <w:color w:val="000000"/>
        </w:rPr>
        <w:t xml:space="preserve"> </w:t>
      </w:r>
      <w:r>
        <w:rPr>
          <w:color w:val="000000"/>
          <w:sz w:val="18"/>
        </w:rPr>
        <w:t>148:3.3</w:t>
      </w:r>
      <w:r>
        <w:rPr>
          <w:color w:val="000000"/>
        </w:rPr>
        <w:t xml:space="preserve"> Durante estos períodos de ausencia, Jesús iba acompañado por sólo dos de los apóstoles. Había liberado temporalmente a Pedro, Santiago y Juan de sus obligaciones como asistentes personales, para que pudieran también participar en la instrucción de los nuevos candidatos evangelistas, que eran más de cien. Cuando el Maestro deseaba ir a las montañas para ocuparse de los asuntos del Padre, llamaba a los dos apóstoles que se encontraban desocupados a la sazón, para que lo acompañaran. De esta manera, cada uno de los doce tuvo la oportunidad de una vinculación estrecha y un contacto íntimo con Jesús. </w:t>
        <w:br/>
      </w:r>
      <w:r>
        <w:rPr>
          <w:color w:val="000000"/>
          <w:sz w:val="18"/>
        </w:rPr>
        <w:t>1659§6</w:t>
      </w:r>
      <w:r>
        <w:rPr>
          <w:color w:val="000000"/>
        </w:rPr>
        <w:t xml:space="preserve"> </w:t>
      </w:r>
      <w:r>
        <w:rPr>
          <w:color w:val="000000"/>
          <w:sz w:val="18"/>
        </w:rPr>
        <w:t>148:3.4</w:t>
      </w:r>
      <w:r>
        <w:rPr>
          <w:color w:val="000000"/>
        </w:rPr>
        <w:t xml:space="preserve"> Para los fines de esta narración no ha sido revelado, pero se nos han dado indicios que nos llevan a deducir que el Maestro, durante muchas de estas temporadas solitarias en las colinas, estuvo en vinculación directa y ejecutiva con muchos de sus dirigentes principales a cargo de los asuntos del universo. Desde el momento de su bautismo, este Soberano encarnado de nuestro universo tomaba parte cada vez más activa y conscientemente en la dirección de ciertas fases de la administración universal. Y siempre somos de opinión que, de alguna manera no revelada a sus colaboradores inmediatos, durante estas semanas de menor participación en los asuntos terrestres, se ocupó de dirigir aquellas altas inteligencias espirituales que estaban a cargo de administrar un vasto universo, y que el Jesús humano eligió designar estas actividades suyas como «los asuntos de su Padre». </w:t>
        <w:br/>
      </w:r>
      <w:r>
        <w:rPr>
          <w:color w:val="000000"/>
          <w:sz w:val="18"/>
        </w:rPr>
        <w:t>1659§7</w:t>
      </w:r>
      <w:r>
        <w:rPr>
          <w:color w:val="000000"/>
        </w:rPr>
        <w:t xml:space="preserve"> </w:t>
      </w:r>
      <w:r>
        <w:rPr>
          <w:color w:val="000000"/>
          <w:sz w:val="18"/>
        </w:rPr>
        <w:t>148:3.5</w:t>
      </w:r>
      <w:r>
        <w:rPr>
          <w:color w:val="000000"/>
        </w:rPr>
        <w:t xml:space="preserve"> Muchas veces, cuando Jesús pasaba horas a solas, pero dos de sus apóstoles estaban cerca, observaron éstos que los rasgos del Maestro sufrían cambios múltiples y rápidos, aunque no le oían hablar palabra. Tampoco observaron manifestación visible alguna de seres celestiales que pudieran estar comunicándose con su Maestro, tal como algunos de ellos presenciaron en una ocasión subsiguie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MAL, EL PECADO Y LA INIQU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59§8</w:t>
      </w:r>
      <w:r>
        <w:rPr>
          <w:color w:val="000000"/>
        </w:rPr>
        <w:t xml:space="preserve"> </w:t>
      </w:r>
      <w:r>
        <w:rPr>
          <w:color w:val="000000"/>
          <w:sz w:val="18"/>
        </w:rPr>
        <w:t>148:4.1</w:t>
      </w:r>
      <w:r>
        <w:rPr>
          <w:color w:val="000000"/>
        </w:rPr>
        <w:t xml:space="preserve"> Era costumbre de Jesús celebrar, dos noches por semana, un diálogo especial con los individuos que desearan hablar con él, en cierto rincón aislado y protegido del jardín de Zebedeo. En una de estas conversaciones vespertinas en privado, Tomás hizo al Maestro la siguiente pregunta: «¿Por qué es necesario que los hombres nazcan del espíritu para entrar al reino? ¿Es que el renacimiento es necesario para liberarse del control del diablo? Maestro, ¿qué es el mal?». Al oír Jesús estas preguntas, le dijo a Tomás: </w:t>
      </w:r>
    </w:p>
    <w:p>
      <w:pPr>
        <w:pStyle w:val="Normal"/>
        <w:widowControl/>
        <w:bidi w:val="0"/>
        <w:jc w:val="left"/>
        <w:rPr/>
      </w:pPr>
      <w:r>
        <w:rPr>
          <w:color w:val="000000"/>
          <w:sz w:val="18"/>
        </w:rPr>
        <w:t>1660§1 148:4.2</w:t>
      </w:r>
      <w:r>
        <w:rPr>
          <w:color w:val="000000"/>
        </w:rPr>
        <w:t xml:space="preserve"> «No cometas el error de confundir el mal con el diablo, más correctamente llamado el inicuo. El que vosotros llamáis el diablo es hijo del amor propio, aquel alto administrador que se rebeló a sabiendas y deliberadamente contra el gobierno de mi Padre y de sus Hijos leales. Pero ya yo subyugué a estos rebeldes pecaminosos. Aclara en tu mente estas actitudes diferentes hacia el Padre y su universo. No olvides nunca estas leyes relacionadas con la voluntad del Padre: </w:t>
        <w:br/>
      </w:r>
      <w:r>
        <w:rPr>
          <w:color w:val="000000"/>
          <w:sz w:val="18"/>
        </w:rPr>
        <w:t>1660§2</w:t>
      </w:r>
      <w:r>
        <w:rPr>
          <w:color w:val="000000"/>
        </w:rPr>
        <w:t xml:space="preserve"> </w:t>
      </w:r>
      <w:r>
        <w:rPr>
          <w:color w:val="000000"/>
          <w:sz w:val="18"/>
        </w:rPr>
        <w:t>148:4.3</w:t>
      </w:r>
      <w:r>
        <w:rPr>
          <w:color w:val="000000"/>
        </w:rPr>
        <w:t xml:space="preserve"> «El mal es la transgresión inconsciente o sin intención de la ley divina, la voluntad del Padre. El mal es, del mismo modo, la medida de la imperfección de la obediencia a la voluntad del Padre. </w:t>
        <w:br/>
      </w:r>
      <w:r>
        <w:rPr>
          <w:color w:val="000000"/>
          <w:sz w:val="18"/>
        </w:rPr>
        <w:t>1660§3</w:t>
      </w:r>
      <w:r>
        <w:rPr>
          <w:color w:val="000000"/>
        </w:rPr>
        <w:t xml:space="preserve"> </w:t>
      </w:r>
      <w:r>
        <w:rPr>
          <w:color w:val="000000"/>
          <w:sz w:val="18"/>
        </w:rPr>
        <w:t>148:4.4</w:t>
      </w:r>
      <w:r>
        <w:rPr>
          <w:color w:val="000000"/>
        </w:rPr>
        <w:t xml:space="preserve"> «El pecado es la transgresión consciente, conocedora y deliberada de la ley divina, la voluntad del Padre. El pecado es la medida de la renuencia a la guía divina y a la dirección espiritual. </w:t>
        <w:br/>
      </w:r>
      <w:r>
        <w:rPr>
          <w:color w:val="000000"/>
          <w:sz w:val="18"/>
        </w:rPr>
        <w:t>1660§4</w:t>
      </w:r>
      <w:r>
        <w:rPr>
          <w:color w:val="000000"/>
        </w:rPr>
        <w:t xml:space="preserve"> </w:t>
      </w:r>
      <w:r>
        <w:rPr>
          <w:color w:val="000000"/>
          <w:sz w:val="18"/>
        </w:rPr>
        <w:t>148:4.5</w:t>
      </w:r>
      <w:r>
        <w:rPr>
          <w:color w:val="000000"/>
        </w:rPr>
        <w:t xml:space="preserve"> «La iniquidad es la transgresión voluntaria, decidida y persistente de la ley divina, la voluntad del Padre. La iniquidad es la medida del rechazo constante del plan amante del Padre para la supervivencia de la personalidad y del ministerio misericordioso de los Hijos para la salvación. </w:t>
        <w:br/>
      </w:r>
      <w:r>
        <w:rPr>
          <w:color w:val="000000"/>
          <w:sz w:val="18"/>
        </w:rPr>
        <w:t>1660§5</w:t>
      </w:r>
      <w:r>
        <w:rPr>
          <w:color w:val="000000"/>
        </w:rPr>
        <w:t xml:space="preserve"> </w:t>
      </w:r>
      <w:r>
        <w:rPr>
          <w:color w:val="000000"/>
          <w:sz w:val="18"/>
        </w:rPr>
        <w:t>148:4.6</w:t>
      </w:r>
      <w:r>
        <w:rPr>
          <w:color w:val="000000"/>
        </w:rPr>
        <w:t xml:space="preserve"> «Por naturaleza, antes del renacimiento del espíritu, el hombre mortal está sujeto a inherentes tendencias perversas pero estas imperfecciones naturales de conducta no constituyen ni pecado ni iniquidad. El hombre mortal recién empieza su larga ascensión hacia la perfección del Padre en el Paraíso. El que uno es imperfecto o parcial en lo que la naturaleza le otorgó, no es pecaminoso. El hombre está en verdad sujeto al mal, pero no es en ningún sentido hijo del diablo, a menos que escoja a sabiendas y deliberadamente los caminos del pecado y una vida de iniquidad. El mal es inherente al orden natural de este mundo, pero el pecado es una actitud de rebelión consciente que fue traída a este mundo por los que cayeron de la luz espiritual a las profundísimas tinieblas. </w:t>
        <w:br/>
      </w:r>
      <w:r>
        <w:rPr>
          <w:color w:val="000000"/>
          <w:sz w:val="18"/>
        </w:rPr>
        <w:t>1660§6</w:t>
      </w:r>
      <w:r>
        <w:rPr>
          <w:color w:val="000000"/>
        </w:rPr>
        <w:t xml:space="preserve"> </w:t>
      </w:r>
      <w:r>
        <w:rPr>
          <w:color w:val="000000"/>
          <w:sz w:val="18"/>
        </w:rPr>
        <w:t>148:4.7</w:t>
      </w:r>
      <w:r>
        <w:rPr>
          <w:color w:val="000000"/>
        </w:rPr>
        <w:t xml:space="preserve"> «Tú, Tomás, estás confundido por las doctrinas de los griegos y los errores de los persas. No comprendes las relaciones del mal y del pecado, porque visualizas a la humanidad como si hubiera empezado en la tierra con un Adán perfecto, degenerando rápidamente, a través del pecado, hasta la deplorable condición actual del hombre. Pero, ¿por qué te niegas a comprender el significado de la narración que revela que Caín, el hijo de Adán, fue a la tierra de Nod y allí encontró mujer? ¿Por qué te niegas a interpretar el significado de la narración que relata cómo los hijos de Dios encontraron mujer entre las hijas de los hombres? </w:t>
        <w:br/>
      </w:r>
      <w:r>
        <w:rPr>
          <w:color w:val="000000"/>
          <w:sz w:val="18"/>
        </w:rPr>
        <w:t>1660§7</w:t>
      </w:r>
      <w:r>
        <w:rPr>
          <w:color w:val="000000"/>
        </w:rPr>
        <w:t xml:space="preserve"> </w:t>
      </w:r>
      <w:r>
        <w:rPr>
          <w:color w:val="000000"/>
          <w:sz w:val="18"/>
        </w:rPr>
        <w:t>148:4.8</w:t>
      </w:r>
      <w:r>
        <w:rPr>
          <w:color w:val="000000"/>
        </w:rPr>
        <w:t xml:space="preserve"> «Es verdad que los hombres son malos por naturaleza, pero no son necesariamente pecadores. El nuevo nacimiento —el bautismo del espíritu— es esencial para liberarse del mal y necesario para entrar al reino del cielo, pero no menoscaba el hecho de que el hombre es hijo de Dios. Tampoco significa esta presencia inherente del mal potencial que el hombre está separado en alguna forma misteriosa del Padre en el cielo de modo tal que debe, como ajeno, extranjero, o hijastro, tratar de que el Padre lo adopte legalmente. Todas estas ideas nacieron en primer término de vuestra falta de comprensión del Padre y, en segundo término, de vuestra ignorancia en cuanto al origen, naturaleza y destino del hombre. </w:t>
        <w:br/>
      </w:r>
      <w:r>
        <w:rPr>
          <w:color w:val="000000"/>
          <w:sz w:val="18"/>
        </w:rPr>
        <w:t>1660§8</w:t>
      </w:r>
      <w:r>
        <w:rPr>
          <w:color w:val="000000"/>
        </w:rPr>
        <w:t xml:space="preserve"> </w:t>
      </w:r>
      <w:r>
        <w:rPr>
          <w:color w:val="000000"/>
          <w:sz w:val="18"/>
        </w:rPr>
        <w:t>148:4.9</w:t>
      </w:r>
      <w:r>
        <w:rPr>
          <w:color w:val="000000"/>
        </w:rPr>
        <w:t xml:space="preserve"> «Los griegos y otros os enseñaron que el hombre va descendiendo gradualmente de la perfección divina, al olvido o la destrucción; yo he venido para mostrar que el hombre, mediante su entrada en el reino, asciende a Dios y a la perfección divina en forma segura y certera. Todo ser que de alguna manera no alcance a los ideales divinos y espirituales de la voluntad del Padre eterno es potencialmente perverso, pero no es en ningún sentido un pecador, ni mucho menos, inicuo. </w:t>
        <w:br/>
      </w:r>
      <w:r>
        <w:rPr>
          <w:color w:val="000000"/>
          <w:sz w:val="18"/>
        </w:rPr>
        <w:t>1661§1 148:4.10</w:t>
      </w:r>
      <w:r>
        <w:rPr>
          <w:color w:val="000000"/>
        </w:rPr>
        <w:t xml:space="preserve"> «Acaso no leíste en las Escrituras, Tomás, donde está escrito: 'Vosotros sois los hijos del Señor vuestro Dios'. 'Yo seré su Padre y él será mi hijo'. 'Lo he elegido para que sea mi hijo; yo seré su Padre'. 'Trae de lejos mis hijos, y mis hijas de los confines de la tierra; trae todos los llamados de mi nombre, para gloria mía los he creado'. 'Sois los hijos del Dios viviente'. 'Los que tienen el espíritu de Dios son en verdad hijos de Dios'. Mientras hay una parte material del padre humano en el hijo natural, hay también una parte espiritual del Padre celestial en cada hijo de la fe del reino.» </w:t>
      </w:r>
    </w:p>
    <w:p>
      <w:pPr>
        <w:pStyle w:val="Normal"/>
        <w:widowControl/>
        <w:bidi w:val="0"/>
        <w:jc w:val="left"/>
        <w:rPr/>
      </w:pPr>
      <w:r>
        <w:rPr>
          <w:color w:val="000000"/>
          <w:sz w:val="18"/>
        </w:rPr>
        <w:t>1661§2</w:t>
      </w:r>
      <w:r>
        <w:rPr>
          <w:color w:val="000000"/>
        </w:rPr>
        <w:t xml:space="preserve"> </w:t>
      </w:r>
      <w:r>
        <w:rPr>
          <w:color w:val="000000"/>
          <w:sz w:val="18"/>
        </w:rPr>
        <w:t>148:4.11</w:t>
      </w:r>
      <w:r>
        <w:rPr>
          <w:color w:val="000000"/>
        </w:rPr>
        <w:t xml:space="preserve"> Todo esto y mucho más dijo Jesús a Tomás, y mucho de ello el apóstol comprendió, aunque Jesús le advirtió que «no hables con los demás sobre estos asuntos hasta que yo haya vuelto al Padre». Y Tomás no mencionó este diálogo hasta después de la partida del Maestro de este mun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PROPOSITO DE LA AFLIC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61§3</w:t>
      </w:r>
      <w:r>
        <w:rPr>
          <w:color w:val="000000"/>
        </w:rPr>
        <w:t xml:space="preserve"> </w:t>
      </w:r>
      <w:r>
        <w:rPr>
          <w:color w:val="000000"/>
          <w:sz w:val="18"/>
        </w:rPr>
        <w:t>148:5.1</w:t>
      </w:r>
      <w:r>
        <w:rPr>
          <w:color w:val="000000"/>
        </w:rPr>
        <w:t xml:space="preserve"> En otro de estos diálogos privados en el jardín, Natanael preguntó a Jesús: «Maestro, aunque comienzo a comprender por qué te niegas a practicar indiscriminadamente tus dotes curativas, aún no entiendo por qué el Padre amante en el cielo permite que tantos de sus hijos sobre la tierra sufran tantas aflicciones». El Maestro respondió a Natanael, diciendo: </w:t>
      </w:r>
    </w:p>
    <w:p>
      <w:pPr>
        <w:pStyle w:val="Normal"/>
        <w:widowControl/>
        <w:bidi w:val="0"/>
        <w:jc w:val="left"/>
        <w:rPr/>
      </w:pPr>
      <w:r>
        <w:rPr>
          <w:color w:val="000000"/>
          <w:sz w:val="18"/>
        </w:rPr>
        <w:t>1661§4</w:t>
      </w:r>
      <w:r>
        <w:rPr>
          <w:color w:val="000000"/>
        </w:rPr>
        <w:t xml:space="preserve"> </w:t>
      </w:r>
      <w:r>
        <w:rPr>
          <w:color w:val="000000"/>
          <w:sz w:val="18"/>
        </w:rPr>
        <w:t>148:5.2</w:t>
      </w:r>
      <w:r>
        <w:rPr>
          <w:color w:val="000000"/>
        </w:rPr>
        <w:t xml:space="preserve"> «Natanael, tú y muchos otros estáis perplejos porque no comprendéis de qué manera ha sido tantas veces convulsionado el orden natural de este mundo, debido a las aventuras pecaminosas de ciertos traidores que se rebelaron contra la voluntad del Padre. Yo he venido para empezar a poner en orden estas cosas. Pero se necesitarán muchos siglos para devolver esta parte del universo a los caminos anteriores y así aliviar a los hijos del hombre de la carga adicional del pecado y la rebelión. La presencia del mal por sí sola prueba al hombre suficientemente en su ascensión: el pecado no es esencial para la supervivencia. </w:t>
        <w:br/>
      </w:r>
      <w:r>
        <w:rPr>
          <w:color w:val="000000"/>
          <w:sz w:val="18"/>
        </w:rPr>
        <w:t>1661§5</w:t>
      </w:r>
      <w:r>
        <w:rPr>
          <w:color w:val="000000"/>
        </w:rPr>
        <w:t xml:space="preserve"> </w:t>
      </w:r>
      <w:r>
        <w:rPr>
          <w:color w:val="000000"/>
          <w:sz w:val="18"/>
        </w:rPr>
        <w:t>148:5.3</w:t>
      </w:r>
      <w:r>
        <w:rPr>
          <w:color w:val="000000"/>
        </w:rPr>
        <w:t xml:space="preserve"> «Pero, hijo mío, debes saber que el Padre no aflige a sus hijos deliberadamente. El hombre desencadena sobre sí mismo aflicción innecesaria como resultado de su negación persistente a marchar en los buenos caminos de la voluntad divina. La aflicción está en potencia en el mal, pero buena parte de ella se produce por el pecado y la iniquidad. Muchos acontecimientos inusitados han acaecido en este mundo, y no es raro que todos los hombres pensadores se preocupen por el espectáculo que presencian de sufrimiento y aflicción. Pero puedes estar seguro de una cosa: el Padre no envía aflicción como castigo arbitrario de la fechoría. Las imperfecciones y desgracias del mal son inherentes; los castigos del pecado son inevitables; las consecuencias destructoras de la iniquidad son inexorables. El hombre no debe culpa a Dios por las aflicciones que son el resultado natural de la vida que él elige vivir; tampoco debe el hombre quejarse de esas experiencias que son parte de la vida tal como se la vive en este mundo. Es la voluntad del Padre que el hombre mortal trabaje con perseverancia y firmemente hacia el mejoramiento de su condición en la tierra. La aplicación inteligente permitirá al hombre sobreponerse a buena parte de su miseria en la tierra. </w:t>
        <w:br/>
      </w:r>
      <w:r>
        <w:rPr>
          <w:color w:val="000000"/>
          <w:sz w:val="18"/>
        </w:rPr>
        <w:t>1662§1 148:5.4</w:t>
      </w:r>
      <w:r>
        <w:rPr>
          <w:color w:val="000000"/>
        </w:rPr>
        <w:t xml:space="preserve"> «Natanael, es nuestra misión ayudar a los hombres a que solucionen sus problemas espirituales y de esta manera agilicen su mente para encontrarse mejor preparados e inspirados para resolver sus múltiples problemas materiales. Conozco tu confusión porque has leído las Escrituras. Demasiadas veces ha prevalecido la tendencia de asignar a Dios la responsabilidad de todo lo que el hombre ignorante no puede comprender. El Padre no es personalmente responsable de todo lo que vosotros no podéis comprender. Si estás afligido por haber transgredido inocente o deliberadamente una orden divina, no dudes del amor del Padre sólo porque él ordenó esa ley justa y sabia. </w:t>
        <w:br/>
      </w:r>
      <w:r>
        <w:rPr>
          <w:color w:val="000000"/>
          <w:sz w:val="18"/>
        </w:rPr>
        <w:t>1662§2</w:t>
      </w:r>
      <w:r>
        <w:rPr>
          <w:color w:val="000000"/>
        </w:rPr>
        <w:t xml:space="preserve"> </w:t>
      </w:r>
      <w:r>
        <w:rPr>
          <w:color w:val="000000"/>
          <w:sz w:val="18"/>
        </w:rPr>
        <w:t>148:5.5</w:t>
      </w:r>
      <w:r>
        <w:rPr>
          <w:color w:val="000000"/>
        </w:rPr>
        <w:t xml:space="preserve"> «Pero, Natanael, mucho hay en las Escrituras que te habría instruido si hubieras leído con discernimiento. Acaso no recuerdas que está escrito: 'No desdeñes, hijo mío, el castigo del Señor; ni te fatigues de su corrección, porque el Señor al que ama regaña, como el padre regaña al hijo a quien quiere'. 'El Señor no aflige voluntariamente'. 'Antes que fuera yo afligido me descarrié, mas ahora cumplo la ley. Bueno me es haber sido afligido para que aprenda los estatutos divinos'. 'Conozco tus angustias. El eterno Dios es tu refugio, y acá abajo los brazos eternos'. 'El Señor también es el refugio de los oprimidos, el puerto de reposo durante la tormenta'. 'El Señor lo sustentará sobre el lecho de aflicción; el Señor no olvidará a los dolientes'. 'Como el padre se compadece de sus hijos, se compadece el Señor de los que le temen. El conoce vuestro cuerpo; se acuerda de que sois polvo'. 'El sana a los quebrantados de corazón y venda sus heridas'. 'El es la esperanza al pobre, la fortaleza al menesteroso en sus penas, el refugio contra el turbión, la sombra contra el calor sofocante'. 'El da esfuerzo al cansado, y multiplica las fuerzas al que no tiene ningunas'. 'No quebrará la caña cascada, ni apagará el pápilo que humeare!' 'Cuando pases por las aguas de la aflicción, yo estaré con vosotros, y cuando los ríos de la adversidad te sobrecojan, no te abandonaré'. 'El me ha enviado a vendar los quebrantados de corazón, a publicar libertad a los cautivos y a consolar a todos los enlutados'. 'Hay corrección en el sufrimiento; la aflicción no sale del polv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INTERPRETACIÓN ERRÓNEA DEL SUFRIMIENTO: </w:t>
        <w:br/>
        <w:t xml:space="preserve">EL DISCURSO SOBRE JOB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62§3</w:t>
      </w:r>
      <w:r>
        <w:rPr>
          <w:color w:val="000000"/>
        </w:rPr>
        <w:t xml:space="preserve"> </w:t>
      </w:r>
      <w:r>
        <w:rPr>
          <w:color w:val="000000"/>
          <w:sz w:val="18"/>
        </w:rPr>
        <w:t>148:6.1</w:t>
      </w:r>
      <w:r>
        <w:rPr>
          <w:color w:val="000000"/>
        </w:rPr>
        <w:t xml:space="preserve"> Esa misma tarde en Betsaida Juan también preguntó a Jesús por qué tantos seres aparentemente inocentes sufrían tantas enfermedades y experimentaban tantas aflicciones. Al responder a las preguntas de Juan, entre varias otras cosas, dijo el Maestro: </w:t>
      </w:r>
    </w:p>
    <w:p>
      <w:pPr>
        <w:pStyle w:val="Normal"/>
        <w:widowControl/>
        <w:bidi w:val="0"/>
        <w:jc w:val="left"/>
        <w:rPr/>
      </w:pPr>
      <w:r>
        <w:rPr>
          <w:color w:val="000000"/>
          <w:sz w:val="18"/>
        </w:rPr>
        <w:t>1662§4</w:t>
      </w:r>
      <w:r>
        <w:rPr>
          <w:color w:val="000000"/>
        </w:rPr>
        <w:t xml:space="preserve"> </w:t>
      </w:r>
      <w:r>
        <w:rPr>
          <w:color w:val="000000"/>
          <w:sz w:val="18"/>
        </w:rPr>
        <w:t>148:6.2</w:t>
      </w:r>
      <w:r>
        <w:rPr>
          <w:color w:val="000000"/>
        </w:rPr>
        <w:t xml:space="preserve"> «Hijo mío, no comprendes el significado de la adversidad ni la misión del sufrimiento. ¿Acaso no has leído esa obra maestra de la literatura semita: la historia en las Escrituras sobre las aflicciones de Job? ¿Acaso no recuerdas cómo comienza esta maravillosa parábola con la narración de la prosperidad material del siervo del Señor? Bien recuerdas tú que Job estaba bendecido con hijos, riqueza, dignidad, posición, salud, y todas las demás cosas que los hombres valoran en esta vida temporal. De acuerdo con las enseñanzas tradicionales de los hijos de Abraham, esta prosperidad material era prueba suficiente del favor divino. Pero tales posesiones materiales y tal prosperidad temporal no indican el favor de Dios. Mi Padre en el cielo ama a los pobres tanto como a los ricos; él no hace acepción de personas. </w:t>
        <w:br/>
      </w:r>
      <w:r>
        <w:rPr>
          <w:color w:val="000000"/>
          <w:sz w:val="18"/>
        </w:rPr>
        <w:t>1663§1 148:6.3</w:t>
      </w:r>
      <w:r>
        <w:rPr>
          <w:color w:val="000000"/>
        </w:rPr>
        <w:t xml:space="preserve"> «Aunque la transgresión de la ley divina cosecha, tarde o temprano, el castigo, aunque los hombres indudablemente terminan por cosechar lo que sembraron, debes saber que el sufrimiento humano no es siempre castigo por un pecado anterior. Tanto Job como sus amigos trataron en vano de hallar la respuesta verdadera de sus perplejidades. Y gracias a la luz de que disfrutas ahora, no asignarías ni a Satanás ni a Dios los papeles que ambos juegan en esta parábola singular. Aunque Job no encontró, a través del sufrimiento, la resolución de sus problemas intelectuales ni la solución de sus dificultades filosóficas, ganó él grandes victorias; aun cuando enfrentado con la desintegración de sus defensas teológicas, ascendió a esas alturas espirituales en las que podía decir con sinceridad: 'yo me aborrezco'; entonces pues se le dispensó la salvación de una visión de Dios. Así pues, aun a través del sufrimiento mal entendido, Job ascendió al plano sobrehumano de comprensión moral y discernimiento espiritual. Cuando el siervo que sufre tiene una visión de Dios, se produce una paz en el alma que sobrepasa toda comprensión humana. </w:t>
        <w:br/>
      </w:r>
      <w:r>
        <w:rPr>
          <w:color w:val="000000"/>
          <w:sz w:val="18"/>
        </w:rPr>
        <w:t>1663§2</w:t>
      </w:r>
      <w:r>
        <w:rPr>
          <w:color w:val="000000"/>
        </w:rPr>
        <w:t xml:space="preserve"> </w:t>
      </w:r>
      <w:r>
        <w:rPr>
          <w:color w:val="000000"/>
          <w:sz w:val="18"/>
        </w:rPr>
        <w:t>148:6.4</w:t>
      </w:r>
      <w:r>
        <w:rPr>
          <w:color w:val="000000"/>
        </w:rPr>
        <w:t xml:space="preserve"> «El primero de los amigos de Job, Elifaz, exhortó al sufriente a que ejerciera en sus aflicciones la misma fortaleza que había prescrito a otros en los días de su prosperidad. Dijo este falso consolador: 'Confía en tu religión, Job; recuerda que los que sufren son los protervos, no los que son rectos. Debes de merecerte este castigo, o no serías afligido de este modo. Bien sabes que ningún hombre puede ser recto ante los ojos de Dios. Sabes que los malvados nunca prosperan. De todos modos, parece que el hombre está predestinado a sufrir, y tal vez el castigo del Señor sea por tu bien'. No es de sorprender que el pobre Job no hallara gran consuelo en esta interpretación del problema del sufrimiento humano. </w:t>
        <w:br/>
      </w:r>
      <w:r>
        <w:rPr>
          <w:color w:val="000000"/>
          <w:sz w:val="18"/>
        </w:rPr>
        <w:t>1663§3</w:t>
      </w:r>
      <w:r>
        <w:rPr>
          <w:color w:val="000000"/>
        </w:rPr>
        <w:t xml:space="preserve"> </w:t>
      </w:r>
      <w:r>
        <w:rPr>
          <w:color w:val="000000"/>
          <w:sz w:val="18"/>
        </w:rPr>
        <w:t>148:6.5</w:t>
      </w:r>
      <w:r>
        <w:rPr>
          <w:color w:val="000000"/>
        </w:rPr>
        <w:t xml:space="preserve"> «Pero el consejo de su segundo amigo, Bildad, fue aun más deprimente, a pesar de su tino desde el punto de vista de la teología aceptada en aquella época. Dijo Bildad: 'Dios no puede ser injusto. Tus hijos han de haber sido pecadores, puesto que perecieron; tú debes haber errado, o no sufrirías tanto. Si eres verdaderamente recto, seguramente te librará Dios de todas tus aflicciones. Debes aprender de la historia de los tratos de Dios con el hombre que el Todopoderoso tan sólo destruye a los protervos'. </w:t>
        <w:br/>
      </w:r>
      <w:r>
        <w:rPr>
          <w:color w:val="000000"/>
          <w:sz w:val="18"/>
        </w:rPr>
        <w:t>1663§4</w:t>
      </w:r>
      <w:r>
        <w:rPr>
          <w:color w:val="000000"/>
        </w:rPr>
        <w:t xml:space="preserve"> </w:t>
      </w:r>
      <w:r>
        <w:rPr>
          <w:color w:val="000000"/>
          <w:sz w:val="18"/>
        </w:rPr>
        <w:t>148:6.6</w:t>
      </w:r>
      <w:r>
        <w:rPr>
          <w:color w:val="000000"/>
        </w:rPr>
        <w:t xml:space="preserve"> «Y recuerdas tú cómo respondió Job a sus amigos, diciendo: 'Yo bien se que Dios no oye mi lamento. ¿Cómo es posible que Dios sea justo y al mismo tiempo no haga caso alguno de mi inocencia? Estoy aprendiendo que no consigo satisfacción apelando al Todopoderoso. ¿Acaso no veis que Dios tolera las persecuciones de los malos contra los buenos? Puesto que el hombre es tan débil, ¿qué posibilidades tiene de que un Dios omnipotente lo tome en cuenta? Dios me ha hecho lo que soy, y cuando él se pone en mi contra, no tengo defensa. ¿Por qué me creó Dios, para que yo sufra de esta manera tan miserable?' </w:t>
        <w:br/>
      </w:r>
      <w:r>
        <w:rPr>
          <w:color w:val="000000"/>
          <w:sz w:val="18"/>
        </w:rPr>
        <w:t>1663§5</w:t>
      </w:r>
      <w:r>
        <w:rPr>
          <w:color w:val="000000"/>
        </w:rPr>
        <w:t xml:space="preserve"> </w:t>
      </w:r>
      <w:r>
        <w:rPr>
          <w:color w:val="000000"/>
          <w:sz w:val="18"/>
        </w:rPr>
        <w:t>148:6.7</w:t>
      </w:r>
      <w:r>
        <w:rPr>
          <w:color w:val="000000"/>
        </w:rPr>
        <w:t xml:space="preserve"> «¿Y quién puede criticar la actitud de Job en vista del consejo de sus amigos y de las ideas erróneas sobre Dios que ocupaban su mente? ¿No es acaso cierto que Job ansiaba un Dios humano, que tenía sed de comunicarse con un Ser divino que conociera la condición mortal del hombre y comprendiera que los justos muchas veces deben sufrir, siendo inocentes, como parte de esta primera vida en la larga ascensión al Paraíso? Así pues el Hijo del Hombre ha venido del Padre para vivir tal vida en la carne que lo hace capaz de consolar y socorrer a todos los que de aquí en adelante sean llamados a soportar las aflicciones de Job. </w:t>
        <w:br/>
      </w:r>
      <w:r>
        <w:rPr>
          <w:color w:val="000000"/>
          <w:sz w:val="18"/>
        </w:rPr>
        <w:t>1663§6</w:t>
      </w:r>
      <w:r>
        <w:rPr>
          <w:color w:val="000000"/>
        </w:rPr>
        <w:t xml:space="preserve"> </w:t>
      </w:r>
      <w:r>
        <w:rPr>
          <w:color w:val="000000"/>
          <w:sz w:val="18"/>
        </w:rPr>
        <w:t>148:6.8</w:t>
      </w:r>
      <w:r>
        <w:rPr>
          <w:color w:val="000000"/>
        </w:rPr>
        <w:t xml:space="preserve"> «El tercer amigo de Job, Zofar, habló entonces palabras aun menos reconfortantes al decir: 'Es tonto que digas que eres recto, si consideras tus sufrimientos. Pero admito que es imposible comprender la forma de obrar de Dios. Acaso haya un propósito recóndito en tus aflicciones.' Y cuando Job hubo escuchado a sus tres amigos, apeló directamente a Dios para que lo ayudara, invocando el hecho de que 'el hombre nacido de una mujer, está corto de días, y hastiado de sinsabores'. </w:t>
        <w:br/>
      </w:r>
      <w:r>
        <w:rPr>
          <w:color w:val="000000"/>
          <w:sz w:val="18"/>
        </w:rPr>
        <w:t>1664§1 148:6.9</w:t>
      </w:r>
      <w:r>
        <w:rPr>
          <w:color w:val="000000"/>
        </w:rPr>
        <w:t xml:space="preserve"> «Comenzó entonces la segunda sesión con sus amigos. Elifaz se volvió más severo, acusador y sarcástico. Bilbad se indignó por el desprecio de Job por sus amigos. Zofar repitió su consejo melancólico. Job a esta altura se había disgustado con sus amigos y apeló nuevamente a Dios, y ahora apelaba a un Dios justo contra el Dios de la injusticia representado por la filosofía de sus amigos y venerado hasta por su propia actitud religiosa. Luego, Job buscó refugio en el consuelo de una vida futura, en la cual las iniquidades de la existencia mortal pudieran ser rectificadas por mayor justicia. La imposibilidad de recibir ayuda del hombre lleva Job a Dios. Hay una gran lucha en su corazón entre la fe y las dudas. Finalmente, el humano sufriente comienza a ver la luz de la vida. Su alma torturada asciende a nuevas alturas de esperanza y valentía; puede que él siga sufriendo y aun muera, pero su alma esclarecida pronuncia ahora el grito de triunfo, '¡mi Reivindicador vive!'. </w:t>
        <w:br/>
      </w:r>
      <w:r>
        <w:rPr>
          <w:color w:val="000000"/>
          <w:sz w:val="18"/>
        </w:rPr>
        <w:t>1664§2</w:t>
      </w:r>
      <w:r>
        <w:rPr>
          <w:color w:val="000000"/>
        </w:rPr>
        <w:t xml:space="preserve"> </w:t>
      </w:r>
      <w:r>
        <w:rPr>
          <w:color w:val="000000"/>
          <w:sz w:val="18"/>
        </w:rPr>
        <w:t>148:6.10</w:t>
      </w:r>
      <w:r>
        <w:rPr>
          <w:color w:val="000000"/>
        </w:rPr>
        <w:t xml:space="preserve"> «Job tenía razón en poner en tela de juicio la doctrina de que Dios aflige a los hijos para castigar a sus padres. Job estaba pronto a admitir que Dios es recto, pero anhelaba una revelación que pudiera satisfacer su alma sobre el carácter personal del Eterno. Y ésa es nuestra misión en la tierra. Ya no se negará a los mortales sufrientes el consuelo de conocer el amor de Dios y de comprender la misericordia del Padre en el cielo. Aunque el discurso de Dios expresado como un torbellino fue un concepto majestuoso para el día en que fue pronunciado, tú ya has aprendido que el Padre no se revela de ese modo, sino que más bien habla dentro del corazón humano con voz suave y baja, diciendo: 'éste es el camino; andad por él'. ¿Acaso no comprendes que Dios reside dentro de ti?, ¡que se ha hecho como eres tú para que pueda hacerte como es él!» </w:t>
        <w:br/>
      </w:r>
      <w:r>
        <w:rPr>
          <w:color w:val="000000"/>
          <w:sz w:val="18"/>
        </w:rPr>
        <w:t>1664§3</w:t>
      </w:r>
      <w:r>
        <w:rPr>
          <w:color w:val="000000"/>
        </w:rPr>
        <w:t xml:space="preserve"> </w:t>
      </w:r>
      <w:r>
        <w:rPr>
          <w:color w:val="000000"/>
          <w:sz w:val="18"/>
        </w:rPr>
        <w:t>148:6.11</w:t>
      </w:r>
      <w:r>
        <w:rPr>
          <w:color w:val="000000"/>
        </w:rPr>
        <w:t xml:space="preserve"> Luego hizo Jesús su declaración final: «El Padre en el cielo no aflige a propósito a los hijos de los hombres. El hombre sufre, primero, por los accidentes del tiempo y por las imperfecciones que se originan del mal en una existencia física inmadura. Luego, sufre las consecuencias inexorables del pecado la transgresión de las leyes de la vida y de la luz. Finalmente, el hombre cosecha el fruto de su persistencia inicua en la rebelión contra el gobierno recto del cielo en la tierra. Pero los sufrimientos del hombre no son un castigo personal del juicio divino. El hombre puede hacer, y hará mucho para disminuir sus sufrimientos temporales. Pero, apartate de una vez por todas de la superstición de que Dios aflige al hombre por mandato del diablo. Estudia el Libro de Job sólo para descubrir cuántas ideas erróneas sobre Dios pueden aun los hombres buenos honestamente albergar; y luego observa cómo aun el dolorosamente afligido Job halló el Dios del consuelo y de la salvación a pesar de estas enseñanzas erróneas. Por fin su fe penetró las nubes del sufrimiento para discernir la luz de la vida que se derramaba del Padre como misericordia sanadora y rectitud perdurable». </w:t>
        <w:br/>
      </w:r>
      <w:r>
        <w:rPr>
          <w:color w:val="000000"/>
          <w:sz w:val="18"/>
        </w:rPr>
        <w:t>1664§4</w:t>
      </w:r>
      <w:r>
        <w:rPr>
          <w:color w:val="000000"/>
        </w:rPr>
        <w:t xml:space="preserve"> </w:t>
      </w:r>
      <w:r>
        <w:rPr>
          <w:color w:val="000000"/>
          <w:sz w:val="18"/>
        </w:rPr>
        <w:t>148:6.12</w:t>
      </w:r>
      <w:r>
        <w:rPr>
          <w:color w:val="000000"/>
        </w:rPr>
        <w:t xml:space="preserve"> Juan reflexionó en su corazón sobre estas palabras por muchos días. Toda su vida después de esta ocasión fue considerablemente cambiada como resultado de esta conversación con el Maestro en el jardín, y mucho hizo él, en tiempos posteriores, para que los otros apóstoles cambiaran su punto de vista relativo a la fuente, naturaleza y propósito de las aflicciones humanas más comunes. Pero Juan nunca habló de esta conversación hasta después de la partida del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L HOMBRE DE LA MANO SEC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64§5</w:t>
      </w:r>
      <w:r>
        <w:rPr>
          <w:color w:val="000000"/>
        </w:rPr>
        <w:t xml:space="preserve"> </w:t>
      </w:r>
      <w:r>
        <w:rPr>
          <w:color w:val="000000"/>
          <w:sz w:val="18"/>
        </w:rPr>
        <w:t>148:7.1</w:t>
      </w:r>
      <w:r>
        <w:rPr>
          <w:color w:val="000000"/>
        </w:rPr>
        <w:t xml:space="preserve"> El segundo sábado antes de la partida de los apóstoles y del nuevo cuerpo de evangelistas para la segunda gira de predicación por Galilea, Jesús habló en la sinagoga de Capernaum sobre «Las alegrías de una vida de rectitud». Cuando Jesús terminó de hablar, un grupo grande de mutilados, lisiados y afligidos se reunió a su alrededor, buscando cura. En este grupo también estaban los apóstoles, muchos de los nuevos evangelistas, y los espías fariseos de Jerusalén. Dondequiera que fuese Jesús (excepto cuando iba a las colinas, ocupado en los asuntos de su Padre) los seis espías de Jerusalén siempre lo seguían. </w:t>
        <w:br/>
      </w:r>
      <w:r>
        <w:rPr>
          <w:color w:val="000000"/>
          <w:sz w:val="18"/>
        </w:rPr>
        <w:t>1665§1 148:7.2</w:t>
      </w:r>
      <w:r>
        <w:rPr>
          <w:color w:val="000000"/>
        </w:rPr>
        <w:t xml:space="preserve"> Mientras Jesús hablaba con la gente, el jefe de los espías fariseos indujo a un hombre que tenía una mano seca, a que se le acercara y le preguntara si era legal ser curado el día del sábado o si debía buscar curación otro día. Cuando Jesús vio al hombre, escuchó sus palabras, y percibió que había sido enviado por los fariseos, dijo: «Ven, acércate, y te haré una pregunta. Si tuvieras una oveja y ésta se cayera en un foso el sábado, ¿irías tú al foso, socorrerías a la oveja, la rescatarías? ¿Está permitido hacer tal cosa el día del sábado?» Y el hombre le respondió: «Sí, Maestro, está permitido hacer el bien de esta manera el sábado». Entonces dijo Jesús, dirigiéndose a todos ellos: «Sé por qué habéis puesto a este hombre ante mí. Queréis encontrar en mí causa de ofensa haciéndome caer en la tentación de mostrar misericordia el sábado. En silencio todos estáis de acuerdo de que está permitido sacar a una oveja desafortunada de un foso, aun el sábado, y yo os llamo a testimonio de que está permitido exhibir comprensión y amor el sábado no sólo a los animales sino también a los hombres. ¡Cuánto más valioso es un hombre que una oveja! Os proclamo que está permitido hacer el bien a los hombres el sábado». Mientras todos ellos estaban de pie en silencio ante él, Jesús, dirigiéndose al hombre de la mano seca, le dijo: «Ponte de pie aquí a mi lado para que todos te puedan ver. Y ahora, para que supieses que es la voluntad de mi Padre que hagas el bien el sábado, si tienes fe en sanarte, yo te mando que extiendas la mano». </w:t>
        <w:br/>
      </w:r>
      <w:r>
        <w:rPr>
          <w:color w:val="000000"/>
          <w:sz w:val="18"/>
        </w:rPr>
        <w:t>1665§2</w:t>
      </w:r>
      <w:r>
        <w:rPr>
          <w:color w:val="000000"/>
        </w:rPr>
        <w:t xml:space="preserve"> </w:t>
      </w:r>
      <w:r>
        <w:rPr>
          <w:color w:val="000000"/>
          <w:sz w:val="18"/>
        </w:rPr>
        <w:t>148:7.3</w:t>
      </w:r>
      <w:r>
        <w:rPr>
          <w:color w:val="000000"/>
        </w:rPr>
        <w:t xml:space="preserve"> Al extender el hombre su mano seca, fue sanada. La gente estaba a punto de atacar a los fariseos, pero Jesús les ordenó que se calmaran, diciendo: «Acabo de deciros que está permitido hacer el bien el sábado, para salvar una vida, pero no os he dicho que hagáis daño y que os dejéis llevar por el deseo de matar». Los fariseos encolerizados se alejaron, y a pesar de que era sábado, se apresuraron en dirección a Tiberias y fueron a consultar a Herodes, haciendo todo lo posible por suscitar su prejuicio, con el objeto de que los herodianos se aliaran con ellos en contra de Jesús. Pero Herodes se negó a tomar medidas contra Jesús, aconsejándoles que llevaran sus quejas a Jerusalén. </w:t>
        <w:br/>
      </w:r>
      <w:r>
        <w:rPr>
          <w:color w:val="000000"/>
          <w:sz w:val="18"/>
        </w:rPr>
        <w:t>1665§3</w:t>
      </w:r>
      <w:r>
        <w:rPr>
          <w:color w:val="000000"/>
        </w:rPr>
        <w:t xml:space="preserve"> </w:t>
      </w:r>
      <w:r>
        <w:rPr>
          <w:color w:val="000000"/>
          <w:sz w:val="18"/>
        </w:rPr>
        <w:t>148:7.4</w:t>
      </w:r>
      <w:r>
        <w:rPr>
          <w:color w:val="000000"/>
        </w:rPr>
        <w:t xml:space="preserve"> Este es el primer caso de un milagro producido por Jesús en reacción a un desafío de sus enemigos. El Maestro realizó este así llamado milagro, no como demostración de su capacidad para curar, sino como protesta eficaz contra el hacer del descanso religioso del sábado una verdadera esclavitud de restricciones sin significado para la humanidad. Este hombre volvió a trabajar como albañil, y demostró ser uno de los en que la curación produjo una vida de gratitud y rectitu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ÚLTIMA SEMANA EN BETSAI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65§4</w:t>
      </w:r>
      <w:r>
        <w:rPr>
          <w:color w:val="000000"/>
        </w:rPr>
        <w:t xml:space="preserve"> </w:t>
      </w:r>
      <w:r>
        <w:rPr>
          <w:color w:val="000000"/>
          <w:sz w:val="18"/>
        </w:rPr>
        <w:t>148:8.1</w:t>
      </w:r>
      <w:r>
        <w:rPr>
          <w:color w:val="000000"/>
        </w:rPr>
        <w:t xml:space="preserve"> La última semana de la permanencia en Betsaida, los espías de Jerusalén se dividieron en su actitud hacia Jesús y sus enseñanzas. Tres de estos fariseos estaban enormemente impresionados por lo que habían visto y oído. Mientras tanto, en Jerusalén, Abraham, un joven miembro influyente del sanedrín, abrazó públicamente las enseñanzas de Jesús y fue bautizado por Abner en el estanque de Siloam. En Jerusalén existía un vivo interés por este acontecimiento, e inmediatamente fueron despachados mensajeros a Betsaida para llamar de vuelta a los seis espías fariseos. </w:t>
      </w:r>
    </w:p>
    <w:p>
      <w:pPr>
        <w:pStyle w:val="Normal"/>
        <w:widowControl/>
        <w:bidi w:val="0"/>
        <w:jc w:val="left"/>
        <w:rPr/>
      </w:pPr>
      <w:r>
        <w:rPr>
          <w:color w:val="000000"/>
          <w:sz w:val="18"/>
        </w:rPr>
        <w:t>1666§1 148:8.2</w:t>
      </w:r>
      <w:r>
        <w:rPr>
          <w:color w:val="000000"/>
        </w:rPr>
        <w:t xml:space="preserve"> El filósofo griego que había sido ganado para el reino durante la gira anterior de Galilea volvió con ciertos judíos ricos de Alejandría, y una vez más ellos invitaron a Jesús a que fuera a su ciudad con el objeto de establecer una academia conjunta de filosofía y religión y un hospital para los enfermos. Pero Jesús cortésmente rehusó la invitación. </w:t>
      </w:r>
    </w:p>
    <w:p>
      <w:pPr>
        <w:pStyle w:val="Normal"/>
        <w:widowControl/>
        <w:bidi w:val="0"/>
        <w:jc w:val="left"/>
        <w:rPr/>
      </w:pPr>
      <w:r>
        <w:rPr>
          <w:color w:val="000000"/>
          <w:sz w:val="18"/>
        </w:rPr>
        <w:t>1666§2</w:t>
      </w:r>
      <w:r>
        <w:rPr>
          <w:color w:val="000000"/>
        </w:rPr>
        <w:t xml:space="preserve"> </w:t>
      </w:r>
      <w:r>
        <w:rPr>
          <w:color w:val="000000"/>
          <w:sz w:val="18"/>
        </w:rPr>
        <w:t>148:8.3</w:t>
      </w:r>
      <w:r>
        <w:rPr>
          <w:color w:val="000000"/>
        </w:rPr>
        <w:t xml:space="preserve"> Aproximadamente por esta época llegó al campamento de Betsaida un individuo que profetizaba cuando estaba en trance; provenía de Bagdad, y se llamaba Quirmet. Este supuesto profeta tenía visiones peculiares cuando estaba en trance y sueños fantásticos cuando alguien interrumpía su sueño. Creó considerable zozobra en el campamento, y Simón el Zelote opinaba que sería bueno tratar con cierta rudeza a este pretendido profeta que se engañaba a sí mismo, pero Jesús intervino y le otorgó entera libertad de acción por unos días. Todos los que escucharon su predicación, pronto se dieron cuenta de que sus enseñanzas no eran sólidas si se las juzgaba de acuerdo con el evangelio del reino. Poco después este individuo retornó a Bagdad, llevándose tan sólo a una media docena de almas inestables y erráticas. Pero antes de que Jesús intercediera por el profeta de Bagdad, David Zebedeo, asistido por un comité nombrado por él mismo, llevó a Quirmet al lago y, después de sumergirlo varias veces en el agua, le aconsejó que se fuera y construyera su propio campamento. </w:t>
      </w:r>
    </w:p>
    <w:p>
      <w:pPr>
        <w:pStyle w:val="Normal"/>
        <w:widowControl/>
        <w:bidi w:val="0"/>
        <w:jc w:val="left"/>
        <w:rPr/>
      </w:pPr>
      <w:r>
        <w:rPr>
          <w:color w:val="000000"/>
          <w:sz w:val="18"/>
        </w:rPr>
        <w:t>1666§3</w:t>
      </w:r>
      <w:r>
        <w:rPr>
          <w:color w:val="000000"/>
        </w:rPr>
        <w:t xml:space="preserve"> </w:t>
      </w:r>
      <w:r>
        <w:rPr>
          <w:color w:val="000000"/>
          <w:sz w:val="18"/>
        </w:rPr>
        <w:t>148:8.4</w:t>
      </w:r>
      <w:r>
        <w:rPr>
          <w:color w:val="000000"/>
        </w:rPr>
        <w:t xml:space="preserve"> Ese mismo día, Bet-Marión, una mujer fenicia, se volvió tan fanática que perdió la cabeza y casi se ahogó porque había tratado de caminar sobre el agua; sus amigos la enviaron a su casa. </w:t>
      </w:r>
    </w:p>
    <w:p>
      <w:pPr>
        <w:pStyle w:val="Normal"/>
        <w:widowControl/>
        <w:bidi w:val="0"/>
        <w:jc w:val="left"/>
        <w:rPr/>
      </w:pPr>
      <w:r>
        <w:rPr>
          <w:color w:val="000000"/>
          <w:sz w:val="18"/>
        </w:rPr>
        <w:t>1666§4</w:t>
      </w:r>
      <w:r>
        <w:rPr>
          <w:color w:val="000000"/>
        </w:rPr>
        <w:t xml:space="preserve"> </w:t>
      </w:r>
      <w:r>
        <w:rPr>
          <w:color w:val="000000"/>
          <w:sz w:val="18"/>
        </w:rPr>
        <w:t>148:8.5</w:t>
      </w:r>
      <w:r>
        <w:rPr>
          <w:color w:val="000000"/>
        </w:rPr>
        <w:t xml:space="preserve"> El nuevo converso de Jerusalén, Abraham el fariseo, donó todos sus bienes terrenales al tesoro apostólico, y esta contribución mucho ayudó para que se pudiera enviar inmediatamente a los cien evangelistas recién capacitados. Andrés ya había anunciado el cierre del campamento, y todos se prepararon, bien para volver a su casa o bien para seguir a los evangelistas a Galile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A CURACIÓN DEL PARALITIC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66§5</w:t>
      </w:r>
      <w:r>
        <w:rPr>
          <w:color w:val="000000"/>
        </w:rPr>
        <w:t xml:space="preserve"> </w:t>
      </w:r>
      <w:r>
        <w:rPr>
          <w:color w:val="000000"/>
          <w:sz w:val="18"/>
        </w:rPr>
        <w:t>148:9.1</w:t>
      </w:r>
      <w:r>
        <w:rPr>
          <w:color w:val="000000"/>
        </w:rPr>
        <w:t xml:space="preserve"> El viernes por la tarde del 1 de octubre, cuando Jesús estaba celebrando su última reunión con los apóstoles, evangelistas y otros líderes del campamento en desbande, y con los seis fariseos de Jerusalén sentados en la primera fila de esta asamblea en la espaciosa y agrandada habitación delantera de la casa de Zebedeo, ocurrió uno de los episodios más extraños y singulares de toda la vida de Jesús en la tierra. El Maestro estaba en ese momento hablando de pie en esta gran habitación, que había sido construida para permitir estas reuniones durante la temporada de lluvia. La casa estaba completamente rodeada por una vasta multitud que tendía el oído para escuchar algunas palabras del discurso de Jesús. </w:t>
        <w:br/>
      </w:r>
      <w:r>
        <w:rPr>
          <w:color w:val="000000"/>
          <w:sz w:val="18"/>
        </w:rPr>
        <w:t>1666§6</w:t>
      </w:r>
      <w:r>
        <w:rPr>
          <w:color w:val="000000"/>
        </w:rPr>
        <w:t xml:space="preserve"> </w:t>
      </w:r>
      <w:r>
        <w:rPr>
          <w:color w:val="000000"/>
          <w:sz w:val="18"/>
        </w:rPr>
        <w:t>148:9.2</w:t>
      </w:r>
      <w:r>
        <w:rPr>
          <w:color w:val="000000"/>
        </w:rPr>
        <w:t xml:space="preserve"> Mientras la casa estaba de esta manera llena de gente y completamente rodeada de oyentes ansiosos, fue traído de Capernaum en una pequeña litera por sus amigos, un hombre paralítico desde hacía mucho tiempo. Este paralítico había escuchado que Jesús estaba a punto de irse de Betsaida, y habiendo hablado con Aarón el albañil, que tan recientemente había sido curado, resolvió que le llevaran a la presencia de Jesús, para que pudiera obtener curación. Sus amigos trataron de entrar a la casa de Zebedeo tanto por la puerta de adelante como por la de atrás, pero había demasiada gente. Pero el paralítico no quiso resignarse; pidió a sus amigos que buscaran las escaleras y así subieron al techo de la habitación en la cual Jesús estaba hablando, y después de aflojar las tejas, audazmente bajaron al enfermo con su litera mediante sogas hasta que el afligido se encontró en el piso directamente delante del Maestro. Cuando Jesús vio lo que esta gente había hecho, dejó de hablar, mientras que los que estaban con él en la habitación se maravillaron con la perseverancia de este enfermo y de sus amigos. Dijo el paralítico: «Maestro, no quiero molestarte en tus enseñanzas, pero estoy decidido a sanar. Yo no soy como los que recibieron tu curación e inmediatamente se olvidaron de tus enseñanzas. Yo deseo curarme para poder servir en el reino del cielo». A pesar de que la aflicción de este hombre había sido producida por su propia vida malgastada, Jesús, viendo su fe, le dijo al paralítico: «Hijo, no temas; tus pecados están perdonados. Tu fe te salvará». </w:t>
        <w:br/>
      </w:r>
      <w:r>
        <w:rPr>
          <w:color w:val="000000"/>
          <w:sz w:val="18"/>
        </w:rPr>
        <w:t>1667§1 148:9.3</w:t>
      </w:r>
      <w:r>
        <w:rPr>
          <w:color w:val="000000"/>
        </w:rPr>
        <w:t xml:space="preserve"> Cuando los fariseos de Jerusalén, juntamente con otros escribas y abogados que estaban sentados con ellos, escucharon esta declaración de Jesús, empezaron a decir entre ellos: «¿Cómo se atreve este hombre a hablar de esta manera? ¿Acaso no entiende que estas palabras son blasfemia? ¿Quién puede perdonar un pecado, sino Dios?» Jesús, habiendo percibido en su espíritu que así pensaban ellos y comentaban entre ellos, les habló diciéndoles: «¿Por qué razonáis así en vuestro corazón? ¿Quiénes sois vosotros que os atrevéis a juzgarme? ¿Qué diferencia hay si yo digo a este paralítico, tus pecados están perdonados, o, levántate, levanta tu litera y anda? Pero, para que vosotros que presenciáis todo esto podáis finalmente saber que el Hijo del Hombre tiene autoridad y poder en la tierra para perdonar los pecados, diré a este hombre afligido: Levántate, levanta tu litera, y vete a tu casa». Y cuando Jesús hubo hablado así, el paralítico se levantó, y mientras la multitud se abría para dejarle paso, salió delante de todos ellos. Y los que vieron estas cosas estaban asombrados. Pedro despidió la asamblea, mientras muchos oraban y glorificaban a Dios, confesando que no habían visto nunca antes tan extraños acontecimientos. </w:t>
      </w:r>
    </w:p>
    <w:p>
      <w:pPr>
        <w:pStyle w:val="Normal"/>
        <w:widowControl/>
        <w:bidi w:val="0"/>
        <w:jc w:val="left"/>
        <w:rPr/>
      </w:pPr>
      <w:r>
        <w:rPr>
          <w:color w:val="000000"/>
          <w:sz w:val="18"/>
        </w:rPr>
        <w:t>1667§2</w:t>
      </w:r>
      <w:r>
        <w:rPr>
          <w:color w:val="000000"/>
        </w:rPr>
        <w:t xml:space="preserve"> </w:t>
      </w:r>
      <w:r>
        <w:rPr>
          <w:color w:val="000000"/>
          <w:sz w:val="18"/>
        </w:rPr>
        <w:t>148:9.4</w:t>
      </w:r>
      <w:r>
        <w:rPr>
          <w:color w:val="000000"/>
        </w:rPr>
        <w:t xml:space="preserve"> Aproximadamente en este momento los mensajeros del sanedrín llegaron para ordenar a los seis espías que retornaran a Jerusalén. Cuando escucharon este mensaje, cayeron en una seria disputa entre ellos; y una vez que hubieron terminado sus discusiones, el líder y dos de sus compañeros volvieron con los mensajeros a Jerusalén, mientras que tres de los espías fariseos confesaron su fe en Jesús y, dirigiéndose inmediatamente al lago, fueron bautizados por Pedro y acogidos por los apóstoles como hijos del reino. </w:t>
      </w:r>
      <w:r>
        <w:br w:type="page"/>
      </w:r>
    </w:p>
    <w:p>
      <w:pPr>
        <w:pStyle w:val="Normal"/>
        <w:bidi w:val="0"/>
        <w:jc w:val="center"/>
        <w:rPr/>
      </w:pPr>
      <w:r>
        <w:rPr>
          <w:color w:val="000000"/>
          <w:sz w:val="28"/>
        </w:rPr>
        <w:t>ESCRITO 149</w:t>
      </w:r>
    </w:p>
    <w:p>
      <w:pPr>
        <w:pStyle w:val="Normal"/>
        <w:bidi w:val="0"/>
        <w:jc w:val="center"/>
        <w:rPr/>
      </w:pPr>
      <w:r>
        <w:rPr>
          <w:color w:val="000000"/>
          <w:sz w:val="36"/>
        </w:rPr>
        <w:t>LA SEGUNDA GIRA DE PREDICACIÓ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2">
                <wp:simplePos x="0" y="0"/>
                <wp:positionH relativeFrom="column">
                  <wp:posOffset>1485900</wp:posOffset>
                </wp:positionH>
                <wp:positionV relativeFrom="paragraph">
                  <wp:posOffset>152400</wp:posOffset>
                </wp:positionV>
                <wp:extent cx="2971800" cy="635"/>
                <wp:effectExtent l="11430" t="11430" r="11430" b="11430"/>
                <wp:wrapNone/>
                <wp:docPr id="31" name="Shape3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668§1</w:t>
      </w:r>
      <w:r>
        <w:rPr>
          <w:color w:val="000000"/>
          <w:sz w:val="36"/>
        </w:rPr>
        <w:t xml:space="preserve"> </w:t>
      </w:r>
      <w:r>
        <w:rPr>
          <w:color w:val="000000"/>
          <w:sz w:val="18"/>
        </w:rPr>
        <w:t>149:0.1</w:t>
      </w:r>
      <w:r>
        <w:rPr>
          <w:color w:val="000000"/>
          <w:sz w:val="36"/>
        </w:rPr>
        <w:t xml:space="preserve"> L</w:t>
      </w:r>
      <w:r>
        <w:rPr>
          <w:color w:val="000000"/>
        </w:rPr>
        <w:t xml:space="preserve">a segunda gira de predicación pública en Galilea comenzó el domingo 3 de octubre del año 28 d. de J.C., y prosiguió durante casi tres meses, llegando a su fin el 30 de diciembre. Participaron en este esfuerzo Jesús y sus doce apóstoles, asistidos por el grupo recientemente reclutado de 117 evangelistas y por numerosos otros interesados. En esta gira visitaron Gadara, Tolemaida, Jafia, Dabarita, Meguido, Jezreel, Escitópolis, Tariquea, Hipos, Gamala, Betsaida-Julias, y muchas otras ciudades y aldeas. </w:t>
        <w:br/>
      </w:r>
      <w:r>
        <w:rPr>
          <w:color w:val="000000"/>
          <w:sz w:val="18"/>
        </w:rPr>
        <w:t>1668§2</w:t>
      </w:r>
      <w:r>
        <w:rPr>
          <w:color w:val="000000"/>
        </w:rPr>
        <w:t xml:space="preserve"> </w:t>
      </w:r>
      <w:r>
        <w:rPr>
          <w:color w:val="000000"/>
          <w:sz w:val="18"/>
        </w:rPr>
        <w:t>0:1.2</w:t>
      </w:r>
      <w:r>
        <w:rPr>
          <w:color w:val="000000"/>
        </w:rPr>
        <w:t xml:space="preserve"> Ese domingo por la mañana, antes de partir, Andrés y Pedro pidieron a Jesús que asignara personalmente el cometido final a los nuevos evangelistas, pero el Maestro rehusó, diciendo que no era responsabilidad suya hacer cosas que otros podían hacer aceptablemente. Después de las debidas deliberaciones se decidió que Santiago Zebedeo asignaría el cometido. Cuando concluyó el discurso de Santiago, Jesús dijo a los evangelistas: «Salid pues a hacer la obra que os ha sido encargada, y más adelante, cuando os hayáis mostrado competentes y fieles, yo os ordenaré para que prediquéis el evangelio del reino». </w:t>
        <w:br/>
      </w:r>
      <w:r>
        <w:rPr>
          <w:color w:val="000000"/>
          <w:sz w:val="18"/>
        </w:rPr>
        <w:t>1668§3</w:t>
      </w:r>
      <w:r>
        <w:rPr>
          <w:color w:val="000000"/>
        </w:rPr>
        <w:t xml:space="preserve"> </w:t>
      </w:r>
      <w:r>
        <w:rPr>
          <w:color w:val="000000"/>
          <w:sz w:val="18"/>
        </w:rPr>
        <w:t>0:1.3</w:t>
      </w:r>
      <w:r>
        <w:rPr>
          <w:color w:val="000000"/>
        </w:rPr>
        <w:t xml:space="preserve"> En esta gira sólo Santiago y Juan viajaban con Jesús; Pedro y los demás apóstoles conducían una docena de evangelistas cada uno, manteniéndose en cercano contacto con ellos mientras llevaban a cabo su obra de predicación y enseñanza. A medida que los creyentes estaban listos para entrar al reino, los apóstoles les administraban el bautismo. Jesús y sus dos compañeros viajaron mucho durante estos tres meses, visitando a menudo dos ciudades en un solo día para observar el trabajo de los evangelistas y alentarlos en sus esfuerzos por establecer el reino. Esta segunda gira de predicación fue principalmente para que los nuevos 117 evangelistas adquirieran experiencia. </w:t>
      </w:r>
    </w:p>
    <w:p>
      <w:pPr>
        <w:pStyle w:val="Normal"/>
        <w:widowControl/>
        <w:bidi w:val="0"/>
        <w:jc w:val="left"/>
        <w:rPr/>
      </w:pPr>
      <w:r>
        <w:rPr>
          <w:color w:val="000000"/>
          <w:sz w:val="18"/>
        </w:rPr>
        <w:t>1668§4</w:t>
      </w:r>
      <w:r>
        <w:rPr>
          <w:color w:val="000000"/>
        </w:rPr>
        <w:t xml:space="preserve"> </w:t>
      </w:r>
      <w:r>
        <w:rPr>
          <w:color w:val="000000"/>
          <w:sz w:val="18"/>
        </w:rPr>
        <w:t>149:0.4</w:t>
      </w:r>
      <w:r>
        <w:rPr>
          <w:color w:val="000000"/>
        </w:rPr>
        <w:t xml:space="preserve"> A lo largo de este período y posteriormente, hasta el último viaje a Jerusalén de Jesús y los doce, David Zebedeo mantuvo el cuartel general permanente para el trabajo del reino en la casa de su padre en Betsaida. Fue éste el centro de distribución del trabajo de Jesús en la tierra y el centro de transmisión para el servicio de mensajería que usaba David entre los trabajadores en las distintas zonas de Palestina y las regiones adyacentes. Todo esto lo hizo él por su propia iniciativa, pero con la aprobación de Andrés. David empleó de cuarenta a cincuenta mensajeros en esta división de información de la obra del reino en rápida expansión. Mientras se ocupaba de esta función, se ganaba la vida, en parte, con su viejo trabajo de pescado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PROPAGACIÓN DE LA FAMA DE JESÚ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68§5</w:t>
      </w:r>
      <w:r>
        <w:rPr>
          <w:color w:val="000000"/>
        </w:rPr>
        <w:t xml:space="preserve"> </w:t>
      </w:r>
      <w:r>
        <w:rPr>
          <w:color w:val="000000"/>
          <w:sz w:val="18"/>
        </w:rPr>
        <w:t>149:1.1</w:t>
      </w:r>
      <w:r>
        <w:rPr>
          <w:color w:val="000000"/>
        </w:rPr>
        <w:t xml:space="preserve"> Cuando pusieron fin al campamento de Betsaida, la fama de Jesús, particularmente como curador, ya se había extendido a todas partes de Palestina y más allá hasta Siria y los países limítrofes. Durante semanas después de su partida de Betsaida siguieron llegando enfermos que al no encontrar al Maestro y al enterarse por David de donde había ido, salían en su búsqueda. Durante esta gira Jesús no realizó en forma deliberada ningún así llamado milagro de curación. Sin embargo, cientos de afligidos volvieron a encontrar su salud perdida y su felicidad como resultado del poder reconstituyente de la intensa fe que los impulsaba a buscar la curación. </w:t>
        <w:br/>
      </w:r>
      <w:r>
        <w:rPr>
          <w:color w:val="000000"/>
          <w:sz w:val="18"/>
        </w:rPr>
        <w:t>1669§1 149:1.2</w:t>
      </w:r>
      <w:r>
        <w:rPr>
          <w:color w:val="000000"/>
        </w:rPr>
        <w:t xml:space="preserve"> Aproximadamente en la época de esta misión comenzaron a aparecer —y continuaron apareciendo a lo largo del resto de la vida de Jesús en la tierra— una serie de fenómenos peculiares e inexplicables de curación. En el curso de esta gira de tres meses más de cien hombres, mujeres y niños de Judea, Idumea, Galilea, Siria, Tiro y Sidón, y del otro lado del Jordán fueron beneficiados por esta curación inconsciente de Jesús y, al volver a sus hogares, contribuyeron a la expansión de la fama de Jesús. Esto lo hicieron a pesar de que Jesús cada vez que observaba uno de estos casos de curación espontánea, pedía a los beneficiarios que «no le dijeran nada a nadie». </w:t>
      </w:r>
    </w:p>
    <w:p>
      <w:pPr>
        <w:pStyle w:val="Normal"/>
        <w:widowControl/>
        <w:bidi w:val="0"/>
        <w:jc w:val="left"/>
        <w:rPr/>
      </w:pPr>
      <w:r>
        <w:rPr>
          <w:color w:val="000000"/>
          <w:sz w:val="18"/>
        </w:rPr>
        <w:t>1669§2</w:t>
      </w:r>
      <w:r>
        <w:rPr>
          <w:color w:val="000000"/>
        </w:rPr>
        <w:t xml:space="preserve"> </w:t>
      </w:r>
      <w:r>
        <w:rPr>
          <w:color w:val="000000"/>
          <w:sz w:val="18"/>
        </w:rPr>
        <w:t>149:1.3</w:t>
      </w:r>
      <w:r>
        <w:rPr>
          <w:color w:val="000000"/>
        </w:rPr>
        <w:t xml:space="preserve"> No se nos reveló jamás exactamente qué ocurría en estos casos de curación espontánea o inconsciente. El Maestro nunca explicó a sus apóstoles cómo se efectuaban estas curaciones, excepto que en varias ocasiones simplemente dijo: «Percibo que el poder ha emanado de mí». En una ocasión observó, al tocar a un niño enfermo: «Percibo que la vida emanó de mí». </w:t>
        <w:br/>
      </w:r>
      <w:r>
        <w:rPr>
          <w:color w:val="000000"/>
          <w:sz w:val="18"/>
        </w:rPr>
        <w:t>1669§3</w:t>
      </w:r>
      <w:r>
        <w:rPr>
          <w:color w:val="000000"/>
        </w:rPr>
        <w:t xml:space="preserve"> </w:t>
      </w:r>
      <w:r>
        <w:rPr>
          <w:color w:val="000000"/>
          <w:sz w:val="18"/>
        </w:rPr>
        <w:t>149:1.4</w:t>
      </w:r>
      <w:r>
        <w:rPr>
          <w:color w:val="000000"/>
        </w:rPr>
        <w:t xml:space="preserve"> En ausencia de una declaración directa del Maestro sobre la naturaleza de estos casos de curación espontánea, sería presunción por nuestra parte tratar de explicar cómo se realizaban estas curaciones, pero es lícito que registremos nuestra opinión sobre estos fenómenos de curación. Creemos que muchos de estos milagros aparentes de curación que se produjeron en el curso del ministerio de Jesús en la tierra, fueron el resultado de la coexistencia de las siguientes tres influencias, poderosas, potentes y vinculadas: </w:t>
      </w:r>
    </w:p>
    <w:tbl>
      <w:tblPr>
        <w:tblW w:w="9359" w:type="dxa"/>
        <w:jc w:val="left"/>
        <w:tblInd w:w="0" w:type="dxa"/>
        <w:tblLayout w:type="fixed"/>
        <w:tblCellMar>
          <w:top w:w="0" w:type="dxa"/>
          <w:left w:w="0" w:type="dxa"/>
          <w:bottom w:w="0" w:type="dxa"/>
          <w:right w:w="0" w:type="dxa"/>
        </w:tblCellMar>
      </w:tblPr>
      <w:tblGrid>
        <w:gridCol w:w="1386"/>
        <w:gridCol w:w="239"/>
        <w:gridCol w:w="7734"/>
      </w:tblGrid>
      <w:tr>
        <w:trPr/>
        <w:tc>
          <w:tcPr>
            <w:tcW w:w="138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69§4 149:1.5</w:t>
            </w:r>
            <w:r>
              <w:rPr>
                <w:color w:val="000000"/>
              </w:rPr>
              <w:t xml:space="preserve"> </w:t>
            </w:r>
          </w:p>
        </w:tc>
        <w:tc>
          <w:tcPr>
            <w:tcW w:w="239" w:type="dxa"/>
            <w:tcBorders/>
            <w:vAlign w:val="center"/>
          </w:tcPr>
          <w:p>
            <w:pPr>
              <w:pStyle w:val="Normal"/>
              <w:widowControl w:val="false"/>
              <w:tabs>
                <w:tab w:val="clear" w:pos="708"/>
              </w:tabs>
              <w:bidi w:val="0"/>
              <w:jc w:val="left"/>
              <w:rPr/>
            </w:pPr>
            <w:r>
              <w:rPr>
                <w:color w:val="000000"/>
              </w:rPr>
              <w:t xml:space="preserve">1. </w:t>
            </w:r>
          </w:p>
        </w:tc>
        <w:tc>
          <w:tcPr>
            <w:tcW w:w="7734" w:type="dxa"/>
            <w:tcBorders/>
            <w:vAlign w:val="center"/>
          </w:tcPr>
          <w:p>
            <w:pPr>
              <w:pStyle w:val="Normal"/>
              <w:widowControl w:val="false"/>
              <w:tabs>
                <w:tab w:val="clear" w:pos="708"/>
              </w:tabs>
              <w:bidi w:val="0"/>
              <w:jc w:val="left"/>
              <w:rPr/>
            </w:pPr>
            <w:r>
              <w:rPr>
                <w:color w:val="000000"/>
              </w:rPr>
              <w:t xml:space="preserve">La presencia, en el corazón del ser humano, de una fe fuerte, dominadora y viva que buscaba con perseverancia la curación, juntamente con el deseo sincero de esa curación por sus beneficios espirituales más bien que para la restauración del bienestar puramente físico. </w:t>
            </w:r>
          </w:p>
        </w:tc>
      </w:tr>
      <w:tr>
        <w:trPr/>
        <w:tc>
          <w:tcPr>
            <w:tcW w:w="1386" w:type="dxa"/>
            <w:tcBorders/>
            <w:vAlign w:val="center"/>
          </w:tcPr>
          <w:p>
            <w:pPr>
              <w:pStyle w:val="Normal"/>
              <w:widowControl w:val="false"/>
              <w:tabs>
                <w:tab w:val="clear" w:pos="708"/>
              </w:tabs>
              <w:bidi w:val="0"/>
              <w:jc w:val="left"/>
              <w:rPr/>
            </w:pPr>
            <w:r>
              <w:rPr>
                <w:color w:val="000000"/>
                <w:sz w:val="18"/>
              </w:rPr>
              <w:t>1669§5</w:t>
            </w:r>
            <w:r>
              <w:rPr>
                <w:color w:val="000000"/>
              </w:rPr>
              <w:t xml:space="preserve"> </w:t>
            </w:r>
            <w:r>
              <w:rPr>
                <w:color w:val="000000"/>
                <w:sz w:val="18"/>
              </w:rPr>
              <w:t>149:1.6</w:t>
            </w:r>
            <w:r>
              <w:rPr>
                <w:color w:val="000000"/>
              </w:rPr>
              <w:t xml:space="preserve"> </w:t>
            </w:r>
          </w:p>
        </w:tc>
        <w:tc>
          <w:tcPr>
            <w:tcW w:w="239" w:type="dxa"/>
            <w:tcBorders/>
            <w:vAlign w:val="center"/>
          </w:tcPr>
          <w:p>
            <w:pPr>
              <w:pStyle w:val="Normal"/>
              <w:widowControl w:val="false"/>
              <w:tabs>
                <w:tab w:val="clear" w:pos="708"/>
              </w:tabs>
              <w:bidi w:val="0"/>
              <w:jc w:val="left"/>
              <w:rPr/>
            </w:pPr>
            <w:r>
              <w:rPr>
                <w:color w:val="000000"/>
              </w:rPr>
              <w:t xml:space="preserve">2. </w:t>
            </w:r>
          </w:p>
        </w:tc>
        <w:tc>
          <w:tcPr>
            <w:tcW w:w="7734" w:type="dxa"/>
            <w:tcBorders/>
            <w:vAlign w:val="center"/>
          </w:tcPr>
          <w:p>
            <w:pPr>
              <w:pStyle w:val="Normal"/>
              <w:widowControl w:val="false"/>
              <w:tabs>
                <w:tab w:val="clear" w:pos="708"/>
              </w:tabs>
              <w:bidi w:val="0"/>
              <w:jc w:val="left"/>
              <w:rPr/>
            </w:pPr>
            <w:r>
              <w:rPr>
                <w:color w:val="000000"/>
              </w:rPr>
              <w:t xml:space="preserve">La existencia, concomitantemente con dicha fe humana, de la gran compasión y comprensión del Hijo Creador de Dios encarnado, dominado por la misericordia, quien realmente poseía en su persona poderes creadores de curación y prerrogativas casi ilimitados y incondicionadas por el tiempo. </w:t>
            </w:r>
          </w:p>
        </w:tc>
      </w:tr>
      <w:tr>
        <w:trPr/>
        <w:tc>
          <w:tcPr>
            <w:tcW w:w="1386" w:type="dxa"/>
            <w:tcBorders/>
            <w:vAlign w:val="center"/>
          </w:tcPr>
          <w:p>
            <w:pPr>
              <w:pStyle w:val="Normal"/>
              <w:widowControl w:val="false"/>
              <w:tabs>
                <w:tab w:val="clear" w:pos="708"/>
              </w:tabs>
              <w:bidi w:val="0"/>
              <w:jc w:val="left"/>
              <w:rPr/>
            </w:pPr>
            <w:r>
              <w:rPr>
                <w:color w:val="000000"/>
                <w:sz w:val="18"/>
              </w:rPr>
              <w:t>1669§6</w:t>
            </w:r>
            <w:r>
              <w:rPr>
                <w:color w:val="000000"/>
              </w:rPr>
              <w:t xml:space="preserve"> </w:t>
            </w:r>
            <w:r>
              <w:rPr>
                <w:color w:val="000000"/>
                <w:sz w:val="18"/>
              </w:rPr>
              <w:t>149:1.7</w:t>
            </w:r>
            <w:r>
              <w:rPr>
                <w:color w:val="000000"/>
              </w:rPr>
              <w:t xml:space="preserve"> </w:t>
            </w:r>
          </w:p>
        </w:tc>
        <w:tc>
          <w:tcPr>
            <w:tcW w:w="239" w:type="dxa"/>
            <w:tcBorders/>
            <w:vAlign w:val="center"/>
          </w:tcPr>
          <w:p>
            <w:pPr>
              <w:pStyle w:val="Normal"/>
              <w:widowControl w:val="false"/>
              <w:tabs>
                <w:tab w:val="clear" w:pos="708"/>
              </w:tabs>
              <w:bidi w:val="0"/>
              <w:jc w:val="left"/>
              <w:rPr/>
            </w:pPr>
            <w:r>
              <w:rPr>
                <w:color w:val="000000"/>
              </w:rPr>
              <w:t xml:space="preserve">3. </w:t>
            </w:r>
          </w:p>
        </w:tc>
        <w:tc>
          <w:tcPr>
            <w:tcW w:w="7734" w:type="dxa"/>
            <w:tcBorders/>
            <w:vAlign w:val="center"/>
          </w:tcPr>
          <w:p>
            <w:pPr>
              <w:pStyle w:val="Normal"/>
              <w:widowControl w:val="false"/>
              <w:tabs>
                <w:tab w:val="clear" w:pos="708"/>
              </w:tabs>
              <w:bidi w:val="0"/>
              <w:jc w:val="left"/>
              <w:rPr/>
            </w:pPr>
            <w:r>
              <w:rPr>
                <w:color w:val="000000"/>
              </w:rPr>
              <w:t xml:space="preserve">Además de la fe de la criatura y la vida del Creador, también debemos notar que este Dios-hombre era la expresión personificada de la voluntad del Padre. Si, en el contacto de la necesidad humana con el poder divino capaz de satisfacer esa necesidad el Padre no deseaba lo contrario, los dos se volvían uno solo, y la curación ocurría inconscientemente para el Jesús humano, pero era inmediatamente reconocida por la naturaleza divina de Jesús. La explicación pues de muchos de estos casos de curación ha de buscarse en una gran ley que conocemos desde hace mucho tiempo, es decir: Lo que el Hijo Creador desea y es voluntad del Padre eterno, SE REALIZA. </w:t>
            </w:r>
          </w:p>
        </w:tc>
      </w:tr>
    </w:tbl>
    <w:p>
      <w:pPr>
        <w:pStyle w:val="Normal"/>
        <w:widowControl w:val="false"/>
        <w:bidi w:val="0"/>
        <w:jc w:val="left"/>
        <w:rPr/>
      </w:pPr>
      <w:r>
        <w:rPr>
          <w:color w:val="000000"/>
          <w:sz w:val="18"/>
        </w:rPr>
        <w:t>1669§7</w:t>
      </w:r>
      <w:r>
        <w:rPr>
          <w:color w:val="000000"/>
        </w:rPr>
        <w:t xml:space="preserve"> </w:t>
      </w:r>
      <w:r>
        <w:rPr>
          <w:color w:val="000000"/>
          <w:sz w:val="18"/>
        </w:rPr>
        <w:t>149:1.8</w:t>
      </w:r>
      <w:r>
        <w:rPr>
          <w:color w:val="000000"/>
        </w:rPr>
        <w:t xml:space="preserve"> Es pues nuestra opinión que, ante la presencia personal de Jesús, ciertas formas de profunda fe humana literal y verdaderamente eran irresistibles a que se manifestara el poder curativo de ciertas fuerzas y personalidades creadoras del universo en ese momento íntimamente vinculadas con el Hijo del Hombre. Se comprueba pues como hecho que Jesús frecuentemente permitía que los hombres, en su presencia, se curaran a sí mismos por medio de la poderosa fe personal de ellos. </w:t>
        <w:br/>
      </w:r>
      <w:r>
        <w:rPr>
          <w:color w:val="000000"/>
          <w:sz w:val="18"/>
        </w:rPr>
        <w:t>1670§1 149:1.9</w:t>
      </w:r>
      <w:r>
        <w:rPr>
          <w:color w:val="000000"/>
        </w:rPr>
        <w:t xml:space="preserve"> Muchos otros buscaban la curación por motivos totalmente egoístas. Una viuda rica de Tiro vino con su séquito, para procurar la cura de sus enfermedades, que eran muchas; y siguió a Jesús por Galilea, ofreciéndole más y más dinero, como si el poder de Dios fuera algo que se vende al mejor postor. Pero ella no llegó nunca a interesarse en el evangelio del reino; tan sólo buscaba la curación de sus sufrimientos físic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ACTITUD DE LA GE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70§2</w:t>
      </w:r>
      <w:r>
        <w:rPr>
          <w:color w:val="000000"/>
        </w:rPr>
        <w:t xml:space="preserve"> </w:t>
      </w:r>
      <w:r>
        <w:rPr>
          <w:color w:val="000000"/>
          <w:sz w:val="18"/>
        </w:rPr>
        <w:t>149:2.1</w:t>
      </w:r>
      <w:r>
        <w:rPr>
          <w:color w:val="000000"/>
        </w:rPr>
        <w:t xml:space="preserve"> Jesús comprendía la mentalidad de los hombres. Sabía lo que había en el corazón del hombre, y si sus enseñanzas hubieran quedado tal como él las había impartido, sin más comentario que el de la inspiración proveniente de la interpretación de su vida en la tierra, todas las naciones y todas las religiones del mundo habrían abrazado rápidamente el evangelio del reino. Los esfuerzos bien intencionados de los primeros seguidores de Jesús por adaptar sus enseñanzas para que fueran más aceptables a ciertas naciones, razas y religiones, sólo resultaron en que dichas enseñanzas fueran menos aceptables para todas las demás naciones, razas y religiones. </w:t>
        <w:br/>
      </w:r>
      <w:r>
        <w:rPr>
          <w:color w:val="000000"/>
          <w:sz w:val="18"/>
        </w:rPr>
        <w:t>1670§3</w:t>
      </w:r>
      <w:r>
        <w:rPr>
          <w:color w:val="000000"/>
        </w:rPr>
        <w:t xml:space="preserve"> </w:t>
      </w:r>
      <w:r>
        <w:rPr>
          <w:color w:val="000000"/>
          <w:sz w:val="18"/>
        </w:rPr>
        <w:t>149:2.2</w:t>
      </w:r>
      <w:r>
        <w:rPr>
          <w:color w:val="000000"/>
        </w:rPr>
        <w:t xml:space="preserve"> El apóstol Pablo, en sus esfuerzos por presentar las enseñanzas de Jesús bajo una luz favorable a ciertos grupos de su época, escribió muchas cartas de instrucción y admonición. Otros instructores del evangelio de Jesús hicieron lo mismo, pero ninguno de ellos pensó que algunos de estos escritos serían posteriormente puestos juntos y presentados como esencia de las enseñanzas de Jesús. Así pues, aunque el así llamado cristianismo contiene más del evangelio del Maestro que ninguna otra religión, también contiene mucho que Jesús no enseñó. Aparte de incorporar muchas enseñanzas de los misterios persas y de la filosofía griega en el cristianismo primitivo, se cometieron dos grandes errores: </w:t>
      </w:r>
    </w:p>
    <w:tbl>
      <w:tblPr>
        <w:tblW w:w="9359" w:type="dxa"/>
        <w:jc w:val="left"/>
        <w:tblInd w:w="0" w:type="dxa"/>
        <w:tblLayout w:type="fixed"/>
        <w:tblCellMar>
          <w:top w:w="0" w:type="dxa"/>
          <w:left w:w="0" w:type="dxa"/>
          <w:bottom w:w="0" w:type="dxa"/>
          <w:right w:w="0" w:type="dxa"/>
        </w:tblCellMar>
      </w:tblPr>
      <w:tblGrid>
        <w:gridCol w:w="1395"/>
        <w:gridCol w:w="243"/>
        <w:gridCol w:w="7721"/>
      </w:tblGrid>
      <w:tr>
        <w:trPr/>
        <w:tc>
          <w:tcPr>
            <w:tcW w:w="139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70§4 149:2.3</w:t>
            </w:r>
            <w:r>
              <w:rPr>
                <w:color w:val="000000"/>
              </w:rPr>
              <w:t xml:space="preserve"> </w:t>
            </w:r>
          </w:p>
        </w:tc>
        <w:tc>
          <w:tcPr>
            <w:tcW w:w="243" w:type="dxa"/>
            <w:tcBorders/>
            <w:vAlign w:val="center"/>
          </w:tcPr>
          <w:p>
            <w:pPr>
              <w:pStyle w:val="Normal"/>
              <w:widowControl w:val="false"/>
              <w:tabs>
                <w:tab w:val="clear" w:pos="708"/>
              </w:tabs>
              <w:bidi w:val="0"/>
              <w:jc w:val="left"/>
              <w:rPr/>
            </w:pPr>
            <w:r>
              <w:rPr>
                <w:color w:val="000000"/>
              </w:rPr>
              <w:t xml:space="preserve">1. </w:t>
            </w:r>
          </w:p>
        </w:tc>
        <w:tc>
          <w:tcPr>
            <w:tcW w:w="7721" w:type="dxa"/>
            <w:tcBorders/>
            <w:vAlign w:val="center"/>
          </w:tcPr>
          <w:p>
            <w:pPr>
              <w:pStyle w:val="Normal"/>
              <w:widowControl w:val="false"/>
              <w:tabs>
                <w:tab w:val="clear" w:pos="708"/>
              </w:tabs>
              <w:bidi w:val="0"/>
              <w:jc w:val="left"/>
              <w:rPr/>
            </w:pPr>
            <w:r>
              <w:rPr>
                <w:color w:val="000000"/>
              </w:rPr>
              <w:t xml:space="preserve">El esfuerzo por vincular las enseñanzas del evangelio directamente con la teología judía, como se ilustra en la doctrina cristiana del arrepentimiento la enseñanza de que Jesús fue el Hijo que se sacrificó para satisfacer la rígida justicia del Padre y aplacar su ira divina. Estas enseñanzas se originaron en el bien intencionado esfuerzo por hacer que el evangelio del reino resultara más aceptable para los judíos incrédulos. Aunque no consiguieron atraer a los judíos, sí confundieron y alienaron a muchas almas honestas de todas las generaciones subsiguientes. </w:t>
            </w:r>
          </w:p>
        </w:tc>
      </w:tr>
      <w:tr>
        <w:trPr/>
        <w:tc>
          <w:tcPr>
            <w:tcW w:w="1395" w:type="dxa"/>
            <w:tcBorders/>
            <w:vAlign w:val="center"/>
          </w:tcPr>
          <w:p>
            <w:pPr>
              <w:pStyle w:val="Normal"/>
              <w:widowControl w:val="false"/>
              <w:tabs>
                <w:tab w:val="clear" w:pos="708"/>
              </w:tabs>
              <w:bidi w:val="0"/>
              <w:jc w:val="left"/>
              <w:rPr/>
            </w:pPr>
            <w:r>
              <w:rPr>
                <w:color w:val="000000"/>
                <w:sz w:val="18"/>
              </w:rPr>
              <w:t>1670§5</w:t>
            </w:r>
            <w:r>
              <w:rPr>
                <w:color w:val="000000"/>
              </w:rPr>
              <w:t xml:space="preserve"> </w:t>
            </w:r>
            <w:r>
              <w:rPr>
                <w:color w:val="000000"/>
                <w:sz w:val="18"/>
              </w:rPr>
              <w:t>149:2.4</w:t>
            </w:r>
            <w:r>
              <w:rPr>
                <w:color w:val="000000"/>
              </w:rPr>
              <w:t xml:space="preserve"> </w:t>
            </w:r>
          </w:p>
        </w:tc>
        <w:tc>
          <w:tcPr>
            <w:tcW w:w="243" w:type="dxa"/>
            <w:tcBorders/>
            <w:vAlign w:val="center"/>
          </w:tcPr>
          <w:p>
            <w:pPr>
              <w:pStyle w:val="Normal"/>
              <w:widowControl w:val="false"/>
              <w:tabs>
                <w:tab w:val="clear" w:pos="708"/>
              </w:tabs>
              <w:bidi w:val="0"/>
              <w:jc w:val="left"/>
              <w:rPr/>
            </w:pPr>
            <w:r>
              <w:rPr>
                <w:color w:val="000000"/>
              </w:rPr>
              <w:t xml:space="preserve">2. </w:t>
            </w:r>
          </w:p>
        </w:tc>
        <w:tc>
          <w:tcPr>
            <w:tcW w:w="7721" w:type="dxa"/>
            <w:tcBorders/>
            <w:vAlign w:val="center"/>
          </w:tcPr>
          <w:p>
            <w:pPr>
              <w:pStyle w:val="Normal"/>
              <w:widowControl w:val="false"/>
              <w:tabs>
                <w:tab w:val="clear" w:pos="708"/>
              </w:tabs>
              <w:bidi w:val="0"/>
              <w:jc w:val="left"/>
              <w:rPr/>
            </w:pPr>
            <w:r>
              <w:rPr>
                <w:color w:val="000000"/>
              </w:rPr>
              <w:t xml:space="preserve">El segundo grave error de los primitivos seguidores del Maestro, error que todas las generaciones subsiguientes persisten en perpetuar, fue el de organizar las enseñanzas cristianas tan completamente sobre la base de la persona de Jesús. El énfasis excesivo sobre la personalidad de Jesús en la teología del cristianismo ha contribuido a oscurecer sus enseñanzas, lo cual a su vez ha hecho aun más difícil para judíos, mahometanos, hindúes, y otros religiosos orientales aceptar las enseñanzas de Jesús. No queremos restarle importancia a la personalidad de Jesús en una religión que pueda llevar su nombre, pero tampoco queremos permitir que dicha consideración eclipse su vida inspirada o suplante su mensaje salvador: la paternidad de Dios y la fraternidad de los hombres. </w:t>
            </w:r>
          </w:p>
        </w:tc>
      </w:tr>
    </w:tbl>
    <w:p>
      <w:pPr>
        <w:pStyle w:val="Normal"/>
        <w:widowControl w:val="false"/>
        <w:bidi w:val="0"/>
        <w:jc w:val="left"/>
        <w:rPr/>
      </w:pPr>
      <w:r>
        <w:rPr>
          <w:color w:val="000000"/>
          <w:sz w:val="18"/>
        </w:rPr>
        <w:t>1670§6</w:t>
      </w:r>
      <w:r>
        <w:rPr>
          <w:color w:val="000000"/>
        </w:rPr>
        <w:t xml:space="preserve"> </w:t>
      </w:r>
      <w:r>
        <w:rPr>
          <w:color w:val="000000"/>
          <w:sz w:val="18"/>
        </w:rPr>
        <w:t>149:2.5</w:t>
      </w:r>
      <w:r>
        <w:rPr>
          <w:color w:val="000000"/>
        </w:rPr>
        <w:t xml:space="preserve"> Los que enseñan la religión de Jesús deberían visualizar otras religiones sabiendo reconocer las verdades que éstas comparten (muchas de las cuales provienen directa o indirectamente del mensaje de Jesús) sin prestar excesiva atención a las diferencias. </w:t>
      </w:r>
    </w:p>
    <w:p>
      <w:pPr>
        <w:pStyle w:val="Normal"/>
        <w:widowControl/>
        <w:bidi w:val="0"/>
        <w:jc w:val="left"/>
        <w:rPr/>
      </w:pPr>
      <w:r>
        <w:rPr>
          <w:color w:val="000000"/>
          <w:sz w:val="18"/>
        </w:rPr>
        <w:t>1671§1 149:2.6</w:t>
      </w:r>
      <w:r>
        <w:rPr>
          <w:color w:val="000000"/>
        </w:rPr>
        <w:t xml:space="preserve"> Aunque en aquella época la fama de Jesús mucho se basó en su reputación como curador, eso no significa que siguió siendo así. A medida que pasaba el tiempo, más y más buscaban en él ayuda espiritual. Pero fueron sus curaciones físicas las que tuvieron más atractivo directa e inmediatamente para la gente común. Jesús era buscado, lo buscaban más y más las víctimas de la esclavitud moral y del vejamen mental, e invariablemente les enseñaba el camino de la liberación. Los padres solicitaban su consejo sobre la crianza de sus hijos, y las madres buscaban su ayuda para guiar a sus hijas. Los que estaban sentados en las tinieblas acudían a él, y él les revelaba la luz de la vida. Siempre prestaba oído a las penas de la humanidad, y siempre ayudaba a los que buscaban su ministerio. </w:t>
        <w:br/>
      </w:r>
      <w:r>
        <w:rPr>
          <w:color w:val="000000"/>
          <w:sz w:val="18"/>
        </w:rPr>
        <w:t>1671§2</w:t>
      </w:r>
      <w:r>
        <w:rPr>
          <w:color w:val="000000"/>
        </w:rPr>
        <w:t xml:space="preserve"> </w:t>
      </w:r>
      <w:r>
        <w:rPr>
          <w:color w:val="000000"/>
          <w:sz w:val="18"/>
        </w:rPr>
        <w:t>149:2.7</w:t>
      </w:r>
      <w:r>
        <w:rPr>
          <w:color w:val="000000"/>
        </w:rPr>
        <w:t xml:space="preserve"> Cuando el Creador mismo estuvo en la tierra, encarnado en la semejanza de la carne mortal, era inevitable que ocurrieran ciertos acontecimientos extraordinarios. Pero nunca debéis acercaros a Jesús a través de estos sucesos así llamados milagrosos. Aprended a acercaros al milagro a través de Jesús, pero no cometáis el error de acercaros a Jesús a través del milagro. Y esta admonición es valedera, a pesar de que Jesús de Nazaret fue el único fundador de una religión que realizó actos supramateriales en la tierra. </w:t>
      </w:r>
    </w:p>
    <w:p>
      <w:pPr>
        <w:pStyle w:val="Normal"/>
        <w:widowControl/>
        <w:bidi w:val="0"/>
        <w:jc w:val="left"/>
        <w:rPr/>
      </w:pPr>
      <w:r>
        <w:rPr>
          <w:color w:val="000000"/>
          <w:sz w:val="18"/>
        </w:rPr>
        <w:t>1671§3</w:t>
      </w:r>
      <w:r>
        <w:rPr>
          <w:color w:val="000000"/>
        </w:rPr>
        <w:t xml:space="preserve"> </w:t>
      </w:r>
      <w:r>
        <w:rPr>
          <w:color w:val="000000"/>
          <w:sz w:val="18"/>
        </w:rPr>
        <w:t>149:2.8</w:t>
      </w:r>
      <w:r>
        <w:rPr>
          <w:color w:val="000000"/>
        </w:rPr>
        <w:t xml:space="preserve"> El rasgo más sorprendente y revolucionario de la misión de Miguel en la tierra fue su actitud para con las mujeres. En una época y generación en que no correspondía que un hombre saludara en la plaza pública ni siquiera a su propia mujer, Jesús se atrevió a llevar mujeres como instructoras del evangelio durante su tercera gira de Galilea. Tuvo la cabal valentía de hacerlo a la luz de las enseñanzas rabínicas que declaran que «mejor sería quemar las palabras de la ley que entregárselas a las mujeres». </w:t>
        <w:br/>
      </w:r>
      <w:r>
        <w:rPr>
          <w:color w:val="000000"/>
          <w:sz w:val="18"/>
        </w:rPr>
        <w:t>1671§4</w:t>
      </w:r>
      <w:r>
        <w:rPr>
          <w:color w:val="000000"/>
        </w:rPr>
        <w:t xml:space="preserve"> </w:t>
      </w:r>
      <w:r>
        <w:rPr>
          <w:color w:val="000000"/>
          <w:sz w:val="18"/>
        </w:rPr>
        <w:t>149:2.9</w:t>
      </w:r>
      <w:r>
        <w:rPr>
          <w:color w:val="000000"/>
        </w:rPr>
        <w:t xml:space="preserve"> En una sola generación Jesús supo rescatar a las mujeres del irrespetuoso olvido y de la monotonía esclavizadora de todas las épocas anteriores. Y es una vergüenza de la religión que tuvo la presunción de tomar el nombre de Jesús que no haya tenido la valentía moral de seguir este noble ejemplo en su actitud subsiguiente hacia las mujeres. </w:t>
      </w:r>
    </w:p>
    <w:p>
      <w:pPr>
        <w:pStyle w:val="Normal"/>
        <w:widowControl/>
        <w:bidi w:val="0"/>
        <w:jc w:val="left"/>
        <w:rPr/>
      </w:pPr>
      <w:r>
        <w:rPr>
          <w:color w:val="000000"/>
          <w:sz w:val="18"/>
        </w:rPr>
        <w:t>1671§5</w:t>
      </w:r>
      <w:r>
        <w:rPr>
          <w:color w:val="000000"/>
        </w:rPr>
        <w:t xml:space="preserve"> </w:t>
      </w:r>
      <w:r>
        <w:rPr>
          <w:color w:val="000000"/>
          <w:sz w:val="18"/>
        </w:rPr>
        <w:t>149:2.10</w:t>
      </w:r>
      <w:r>
        <w:rPr>
          <w:color w:val="000000"/>
        </w:rPr>
        <w:t xml:space="preserve"> Cuando Jesús se mezclaba con la gente, todos lo encontraban enteramente libre de las supersticiones de esa época. Estaba libre de todo prejuicio religioso; no fue nunca intolerante. No había en su corazón nada que se asemejara al antagonismo social. Aunque cumplía con lo que había de bueno en la religión de sus padres, no vacilaba en hacer caso omiso de las tradiciones supersticiosas y esclavizadoras inventadas por el hombre. Se atrevió a enseñar que las catástrofes de la naturaleza, los accidentes del tiempo y otros acontecimientos calamitosos no son resultado del juicio divino ni dispensaciones misteriosas de la Providencia. Denunció la devoción esclavizadora a los ceremoniales vacíos y desenmascaró la falacia de la adoración materialista. Proclamó valientemente la libertad espiritual del hombre y se atrevió a enseñar que los mortales son, real y verdaderamente, hijos del Dios viviente. </w:t>
        <w:br/>
      </w:r>
      <w:r>
        <w:rPr>
          <w:color w:val="000000"/>
          <w:sz w:val="18"/>
        </w:rPr>
        <w:t>1671§6</w:t>
      </w:r>
      <w:r>
        <w:rPr>
          <w:color w:val="000000"/>
        </w:rPr>
        <w:t xml:space="preserve"> </w:t>
      </w:r>
      <w:r>
        <w:rPr>
          <w:color w:val="000000"/>
          <w:sz w:val="18"/>
        </w:rPr>
        <w:t>149:2.11</w:t>
      </w:r>
      <w:r>
        <w:rPr>
          <w:color w:val="000000"/>
        </w:rPr>
        <w:t xml:space="preserve"> Jesús transcendió todas las enseñanzas de sus precursores cuando tuvo la osadía de reemplazar las manos limpias por un corazón limpio como marca de la religión verdadera. Puso la realidad en el lugar de la tradición y eliminó toda pretensión de vanidad e hipocresía. Sin embargo este osado hombre de Dios no dio rienda suelta a crítica destructiva ni manifestó desprecio por las costumbres religiosas, sociales, económicas y políticas de su época. El no era un revolucionario militante; era un evolutivo progresista. Sólo destruía lo que era cuando podía ofrecer reemplazarlo simultáneamente a sus semejantes por el concepto superior de lo que debía ser. </w:t>
      </w:r>
    </w:p>
    <w:p>
      <w:pPr>
        <w:pStyle w:val="Normal"/>
        <w:widowControl/>
        <w:bidi w:val="0"/>
        <w:jc w:val="left"/>
        <w:rPr/>
      </w:pPr>
      <w:r>
        <w:rPr>
          <w:color w:val="000000"/>
          <w:sz w:val="18"/>
        </w:rPr>
        <w:t>1672§1 149:2.12</w:t>
      </w:r>
      <w:r>
        <w:rPr>
          <w:color w:val="000000"/>
        </w:rPr>
        <w:t xml:space="preserve"> Jesús inspiraba sus seguidores a la obediencia, sin exigirla. Sólo tres de los hombres que él llamó personalmente se negaron a responder a su llamado y seguirlo como discípulos. El ejercía sobre los hombres un poder particular de atracción, sin ser dictatorial. Inspiraba gran confianza, y nadie se resintió jamás de que él mandara. Tenía sobre sus discípulos autoridad absoluta pero nadie la objetó jamás. Permitía que sus seguidores lo llamaran Maestro. </w:t>
        <w:br/>
      </w:r>
      <w:r>
        <w:rPr>
          <w:color w:val="000000"/>
          <w:sz w:val="18"/>
        </w:rPr>
        <w:t>1672§2</w:t>
      </w:r>
      <w:r>
        <w:rPr>
          <w:color w:val="000000"/>
        </w:rPr>
        <w:t xml:space="preserve"> </w:t>
      </w:r>
      <w:r>
        <w:rPr>
          <w:color w:val="000000"/>
          <w:sz w:val="18"/>
        </w:rPr>
        <w:t>149:2.13</w:t>
      </w:r>
      <w:r>
        <w:rPr>
          <w:color w:val="000000"/>
        </w:rPr>
        <w:t xml:space="preserve"> Todos los que conocieron al Maestro lo admiraban, excepto los que tenían prejuicios religiosos muy arraigados o los que imaginaban discernir un peligro político en sus enseñanzas. Los hombres se asombraban de su originalidad y del tono de autoridad en su enseñanza. Se maravillaban con su paciencia en el trato con interesados poco instruidos y difíciles. Inspiraba esperanza y confianza en el corazón de todos los que recibieron su ministerio. Sólo los que no le habían conocido le temían, y tan sólo le odiaban los que veían en él al campeón de esa verdad que estaba destinada a derrotar el mal y el error que ellos querían albergar a toda costa en su corazón. </w:t>
        <w:br/>
      </w:r>
      <w:r>
        <w:rPr>
          <w:color w:val="000000"/>
          <w:sz w:val="18"/>
        </w:rPr>
        <w:t>1672§3</w:t>
      </w:r>
      <w:r>
        <w:rPr>
          <w:color w:val="000000"/>
        </w:rPr>
        <w:t xml:space="preserve"> </w:t>
      </w:r>
      <w:r>
        <w:rPr>
          <w:color w:val="000000"/>
          <w:sz w:val="18"/>
        </w:rPr>
        <w:t>149:2.14</w:t>
      </w:r>
      <w:r>
        <w:rPr>
          <w:color w:val="000000"/>
        </w:rPr>
        <w:t xml:space="preserve"> El ejercía una influencia poderosa y peculiarmente fascinante sobre amigos y enemigos por igual. Las multitudes lo seguían semanas enteras, tan sólo para escuchar sus palabras misericordiosas y contemplar su vida sencilla. Hombres y mujeres devotos amaban a Jesús con un afecto casi sobrehumano, y cuanto mejor lo conocían, más lo amaban. Esto es verdad hasta el día de hoy; actualmente, y en todas las épocas futuras, cuanto mejor conozca el hombre a este Dios-hombre, más lo amará y más lo seguirá.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HOSTILIDAD DE LOS LIDERES RELIGIOS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72§4</w:t>
      </w:r>
      <w:r>
        <w:rPr>
          <w:color w:val="000000"/>
        </w:rPr>
        <w:t xml:space="preserve"> </w:t>
      </w:r>
      <w:r>
        <w:rPr>
          <w:color w:val="000000"/>
          <w:sz w:val="18"/>
        </w:rPr>
        <w:t>149:3.1</w:t>
      </w:r>
      <w:r>
        <w:rPr>
          <w:color w:val="000000"/>
        </w:rPr>
        <w:t xml:space="preserve"> A pesar de que la gente común recibía favorablemente las enseñanzas de Jesús, los líderes religiosos en Jerusalén se iban alarmando y tornando antagonistas cada vez más. Los fariseos habían formulado una teología sistemática y dogmática. Jesús no enseñaba en forma sistemática, lo hacía según se presentara la ocasión. Jesús enseñaba basándose no tanto en la ley, sino en la vida misma, mediante parábolas. (Y cuando empleaba una parábola para ilustrar su mensaje, su intención era utilizar sólo una característica de la historia para ese propósito. Es posible llegar a muchas conclusiones erróneas sobre las enseñanzas de Jesús si se quieren transformar sus parábolas en alegorías.) </w:t>
        <w:br/>
      </w:r>
      <w:r>
        <w:rPr>
          <w:color w:val="000000"/>
          <w:sz w:val="18"/>
        </w:rPr>
        <w:t>1672§5</w:t>
      </w:r>
      <w:r>
        <w:rPr>
          <w:color w:val="000000"/>
        </w:rPr>
        <w:t xml:space="preserve"> </w:t>
      </w:r>
      <w:r>
        <w:rPr>
          <w:color w:val="000000"/>
          <w:sz w:val="18"/>
        </w:rPr>
        <w:t>149:3.2</w:t>
      </w:r>
      <w:r>
        <w:rPr>
          <w:color w:val="000000"/>
        </w:rPr>
        <w:t xml:space="preserve"> Los líderes religiosos en Jerusalén se estaban poniendo frenéticos por la reciente conversión del joven Abraham y la deserción de tres de los espías, que habían sido bautizados por Pedro, y se habían unido a los evangelistas en esta segunda gira de predicación en Galilea. El temor y el prejuicio enceguecían cada vez más a los líderes judíos, cuyo corazón estaba endurecido por el continuado rechazo de las cautivantes verdades del evangelio del reino. Cuando los hombres se cierran a la llamada del espíritu que reside en ellos, poco puede hacerse para modificar su actitud. </w:t>
        <w:br/>
      </w:r>
      <w:r>
        <w:rPr>
          <w:color w:val="000000"/>
          <w:sz w:val="18"/>
        </w:rPr>
        <w:t>1672§6</w:t>
      </w:r>
      <w:r>
        <w:rPr>
          <w:color w:val="000000"/>
        </w:rPr>
        <w:t xml:space="preserve"> </w:t>
      </w:r>
      <w:r>
        <w:rPr>
          <w:color w:val="000000"/>
          <w:sz w:val="18"/>
        </w:rPr>
        <w:t>149:3.3</w:t>
      </w:r>
      <w:r>
        <w:rPr>
          <w:color w:val="000000"/>
        </w:rPr>
        <w:t xml:space="preserve"> La primera vez que Jesús se reunió con los evangelistas en el campamento de Betsaida, al concluir su discurso, dijo: «Debéis recordar que en cuerpo y mente —emocionalmente— los hombres reaccionan como individuos. Lo único uniforme que tienen los hombres es el espíritu residente. Aunque los espíritus divinos puedan variar un tanto en su naturaleza y grado de experiencia, ellos reaccionan en forma uniforme a todos los llamados espirituales. Sólo a través de este espíritu, y por la llamada a él, puede la humanidad alcanzar algún día la unidad y la fraternidad». Pero muchos de los líderes de los judíos habían cerrado las puertas de su corazón a la llamada espiritual del evangelio. Desde este día en adelante no cesaron de conspirar y urdir la destrucción del Maestro. Estaban convencidos de que Jesús debía ser detenido, condenado y ajusticiado como ofensor de la religión por haber violado las enseñanzas cardinales de la sagrada ley jud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PROGRESO DE LA GIRA DE PREDIC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73§1 149:4.1</w:t>
      </w:r>
      <w:r>
        <w:rPr>
          <w:color w:val="000000"/>
        </w:rPr>
        <w:t xml:space="preserve"> Jesús hizo muy poco trabajo público durante esta gira de predicación, pero condujo muchas clases vespertinas para los creyentes en la mayoría de las ciudades y aldeas en las que a la sazón se detenía con Santiago y Juan. En una de estas reuniones vespertinas, uno de los evangelistas más jóvenes hizo a Jesús una pregunta sobre la ira, y el Maestro entre otras cosas dijo en respuesta: </w:t>
      </w:r>
    </w:p>
    <w:p>
      <w:pPr>
        <w:pStyle w:val="Normal"/>
        <w:widowControl/>
        <w:bidi w:val="0"/>
        <w:jc w:val="left"/>
        <w:rPr/>
      </w:pPr>
      <w:r>
        <w:rPr>
          <w:color w:val="000000"/>
          <w:sz w:val="18"/>
        </w:rPr>
        <w:t>1673§2</w:t>
      </w:r>
      <w:r>
        <w:rPr>
          <w:color w:val="000000"/>
        </w:rPr>
        <w:t xml:space="preserve"> </w:t>
      </w:r>
      <w:r>
        <w:rPr>
          <w:color w:val="000000"/>
          <w:sz w:val="18"/>
        </w:rPr>
        <w:t>149:4.2</w:t>
      </w:r>
      <w:r>
        <w:rPr>
          <w:color w:val="000000"/>
        </w:rPr>
        <w:t xml:space="preserve"> «La ira es una manifestación material que representa, de manera general, la medida del fracaso de la naturaleza espiritual en la tarea de ganar el control sobre las naturalezas intelectual y física combinadas. La ira indica vuestra falta de amor fraternal tolerante más vuestra falta de respeto propio y de autocontrol. La ira afecta la salud, envilece la mente, y limita al instructor espiritual del alma del hombre. ¿Acaso no habéis leído en las Escrituras que 'la ira mata al tonto', y que el hombre 'se destruye a sí mismo en su ira'? ¿Que 'el que tarda en airarse es grande de entendimiento', mientras que 'el que es impaciente de espíritu enaltece la necedad'. Todos vosotros sabéis que 'la blanda respuesta quita la ira', y que 'las palabras ásperas hacen subir el furor'. 'La cordura detiene el furor' mientras que 'como ciudad derribada y sin muro, es el hombre cuyo yo no tiene rienda'. 'Cruel es la ira, e impetuoso el furor'. 'Los hombres iracundos levantan contiendas, y los furiosos multiplican sus errores'. 'No te apresures en tu espíritu, porque el enojo reposa en el seno de los necios'». Antes de terminar de hablar Jesús también dijo: «Dejad que vuestro corazón esté tan dominado por el amor, que el espíritu guía pueda con poca dificultad libraros de la tendencia a dejaros llevar por esas explosiones de ira animal que son inconsistentes con el estado de filiación divina.» </w:t>
      </w:r>
    </w:p>
    <w:p>
      <w:pPr>
        <w:pStyle w:val="Normal"/>
        <w:widowControl/>
        <w:bidi w:val="0"/>
        <w:jc w:val="left"/>
        <w:rPr/>
      </w:pPr>
      <w:r>
        <w:rPr>
          <w:color w:val="000000"/>
          <w:sz w:val="18"/>
        </w:rPr>
        <w:t>1673§3</w:t>
      </w:r>
      <w:r>
        <w:rPr>
          <w:color w:val="000000"/>
        </w:rPr>
        <w:t xml:space="preserve"> </w:t>
      </w:r>
      <w:r>
        <w:rPr>
          <w:color w:val="000000"/>
          <w:sz w:val="18"/>
        </w:rPr>
        <w:t>149:4.3</w:t>
      </w:r>
      <w:r>
        <w:rPr>
          <w:color w:val="000000"/>
        </w:rPr>
        <w:t xml:space="preserve"> En esta misma ocasión el Maestro les habló al grupo sobre la importancia de poseer un carácter bien equilibrado. El reconocía que la mayoría de los hombres tienen que dedicarse al dominio de una vocación, pero deploraba el exceso de especialización, tendencia que limita la mente y circunscribe las actividades vitales. Mencionó el hecho de que toda virtud, si se la lleva a extremos, puede volverse vicio. Jesús siempre predicó la moderación y enseñó la constancia: una adaptación proporcional a los problemas de la vida. Observó que el exceso de compasión y piedad puede degenerar en una grave inestabilidad emocional; que el entusiasmo puede llevar al fanatismo. Mencionó el hecho de un ex compañero de ellos, cuya imaginación lo había llevado a empresas visionarias e imprácticas. Al mismo tiempo, les advirtió contra los peligros de la monotonía inherente en una mediocridad demasiado conservadora. </w:t>
        <w:br/>
      </w:r>
      <w:r>
        <w:rPr>
          <w:color w:val="000000"/>
          <w:sz w:val="18"/>
        </w:rPr>
        <w:t>1673§4</w:t>
      </w:r>
      <w:r>
        <w:rPr>
          <w:color w:val="000000"/>
        </w:rPr>
        <w:t xml:space="preserve"> </w:t>
      </w:r>
      <w:r>
        <w:rPr>
          <w:color w:val="000000"/>
          <w:sz w:val="18"/>
        </w:rPr>
        <w:t>149:4.4</w:t>
      </w:r>
      <w:r>
        <w:rPr>
          <w:color w:val="000000"/>
        </w:rPr>
        <w:t xml:space="preserve"> Luego habló Jesús de los peligros del coraje y de la fe, y de cómo estos dos factores a veces llevan a un alma no reflexiva a la presunción y la imprudencia. También mostró cómo la prudencia y la discreción, llevadas a los extremos, conducen a la cobardía y al fracaso. Exhortó a sus oyentes a que procuraran la originalidad, pero evitando caer en la excentricidad. La comprensión no debe caer en sentimentalismo, ni la piedad en beatería. Enseñó reverencia libre de miedo y superstición. </w:t>
        <w:br/>
      </w:r>
      <w:r>
        <w:rPr>
          <w:color w:val="000000"/>
          <w:sz w:val="18"/>
        </w:rPr>
        <w:t>1674§1 149:4.5</w:t>
      </w:r>
      <w:r>
        <w:rPr>
          <w:color w:val="000000"/>
        </w:rPr>
        <w:t xml:space="preserve"> No fueron tanto las enseñanzas de Jesús sobre un carácter equilibrado las que impresionan a sus colaboradores, sino el hecho de que su propia vida era ejemplo elocuente de estas enseñanzas. Vivía él en medio de apremios y tempestades, pero jamás vaciló. Sus enemigos continuamente preparaban trampas, pero nunca cayó en ésas. Los sabios e instruidos trataban de hacerlo tropezar, pero nunca tropezó. Trataban de enredarlo en debates, pero sus respuestas eran siempre esclarecedoras, dignas y definitivas. Cuando interrumpían sus disertaciones con múltiples preguntas, sus respuestas eran siempre significativas y definitivas. No recurrió jamás a tácticas indignas cuando se enfrentaba con la presión constante de sus enemigos, que no vacilaban en emplear todo tipo de ataque falso, injusto y desleal. </w:t>
        <w:br/>
      </w:r>
      <w:r>
        <w:rPr>
          <w:color w:val="000000"/>
          <w:sz w:val="18"/>
        </w:rPr>
        <w:t>1674§2</w:t>
      </w:r>
      <w:r>
        <w:rPr>
          <w:color w:val="000000"/>
        </w:rPr>
        <w:t xml:space="preserve"> </w:t>
      </w:r>
      <w:r>
        <w:rPr>
          <w:color w:val="000000"/>
          <w:sz w:val="18"/>
        </w:rPr>
        <w:t>149:4.6</w:t>
      </w:r>
      <w:r>
        <w:rPr>
          <w:color w:val="000000"/>
        </w:rPr>
        <w:t xml:space="preserve"> Aunque es verdad que muchos hombres y mujeres deben dedicarse asiduamente a una vocación específica para ganarse la vida, es sin embargo enteramente deseable que los seres humanos cultiven una amplia gama de familiaridad cultural con la vida tal como se la vive en la tierra. Las personas verdaderamente cultas no se conforman con permanecer en la ignorancia respecto de la forma de vida y las hazañas de sus semejant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LECCIÓN SOBRE EL CONTENTAMIE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74§3</w:t>
      </w:r>
      <w:r>
        <w:rPr>
          <w:color w:val="000000"/>
        </w:rPr>
        <w:t xml:space="preserve"> </w:t>
      </w:r>
      <w:r>
        <w:rPr>
          <w:color w:val="000000"/>
          <w:sz w:val="18"/>
        </w:rPr>
        <w:t>149:5.1</w:t>
      </w:r>
      <w:r>
        <w:rPr>
          <w:color w:val="000000"/>
        </w:rPr>
        <w:t xml:space="preserve"> Cierta vez, al encontrarse Jesús visitando a un grupo de evangelistas que trabajaban bajo la supervisión de Simón el Zelote, durante su reunión de la noche Simón preguntó al Maestro: «¿Por qué ocurre que algunas personas están tanto más dichosas y conformes que otras? ¿Es el contentamiento asunto de experiencia religiosa?» Entre otras cosas, Jesús dijo en respuesta a la pregunta de Simón: </w:t>
      </w:r>
    </w:p>
    <w:p>
      <w:pPr>
        <w:pStyle w:val="Normal"/>
        <w:widowControl/>
        <w:bidi w:val="0"/>
        <w:jc w:val="left"/>
        <w:rPr/>
      </w:pPr>
      <w:r>
        <w:rPr>
          <w:color w:val="000000"/>
          <w:sz w:val="18"/>
        </w:rPr>
        <w:t>1674§4</w:t>
      </w:r>
      <w:r>
        <w:rPr>
          <w:color w:val="000000"/>
        </w:rPr>
        <w:t xml:space="preserve"> </w:t>
      </w:r>
      <w:r>
        <w:rPr>
          <w:color w:val="000000"/>
          <w:sz w:val="18"/>
        </w:rPr>
        <w:t>149:5.2</w:t>
      </w:r>
      <w:r>
        <w:rPr>
          <w:color w:val="000000"/>
        </w:rPr>
        <w:t xml:space="preserve"> «Simón, algunas personas son por naturaleza más felices que otras. Muchísimo depende del deseo del hombre de ser conducido y dirigido por el espíritu del Padre que reside en él. ¿Acaso no habéis leído en las Escrituras las palabras del sabio: 'El espíritu del hombre es la candela del Señor, la cual escudriña lo más profundo de todo el ser'? También sabéis, que los hombres conducidos por el espíritu dicen: 'Las cuerdas me cayeron en lugares deleitosos; y es hermosa la heredad que me ha tocado'. 'Mejor es lo poco del justo, que las riquezas de muchos protervos', porque 'el hombre bueno encuentra satisfacción dentro de sí mismo' 'El corazón alegre hermosea el rostro y es una fiesta constante. Mejor es lo poco con el temor al Señor, que el gran tesoro donde hay turbación. Mejor es la comida de legumbres donde hay amor, que de buey engordado donde hay odio. Mejor es lo poco con justicia que la muchedumbre de frutos sin derecho'. 'Un corazón alegre es como un buen remedio'. 'Más vale un puño lleno con descanso, que ambos puños llenos con pena y aflicción de espíritu'. </w:t>
        <w:br/>
      </w:r>
      <w:r>
        <w:rPr>
          <w:color w:val="000000"/>
          <w:sz w:val="18"/>
        </w:rPr>
        <w:t>1674§5</w:t>
      </w:r>
      <w:r>
        <w:rPr>
          <w:color w:val="000000"/>
        </w:rPr>
        <w:t xml:space="preserve"> </w:t>
      </w:r>
      <w:r>
        <w:rPr>
          <w:color w:val="000000"/>
          <w:sz w:val="18"/>
        </w:rPr>
        <w:t>149:5.3</w:t>
      </w:r>
      <w:r>
        <w:rPr>
          <w:color w:val="000000"/>
        </w:rPr>
        <w:t xml:space="preserve"> «Mucho de la pena del hombre nace de la desilusión de sus ambiciones y de las heridas a su orgullo. Aunque los hombres tienen el deber para consigo mismos de hacer lo mejor que pueden con sus vidas en la tierra, habiendo hecho ese sincero esfuerzo deberían aceptar su destino con alegría y aplicar su ingenio a sacar el mayor provecho de lo que les tocó en suerte. Muchísimos de los problemas de los hombres se originan en el temor que alberga su propio corazón. 'Huye el impío sin que nadie lo persiga'. 'Los impíos son como un mar en tempestad, que no puede estarse quieto y sus aguas arrojan cieno y lodo; no hay paz, dice Dios, para los impíos'. </w:t>
        <w:br/>
      </w:r>
      <w:r>
        <w:rPr>
          <w:color w:val="000000"/>
          <w:sz w:val="18"/>
        </w:rPr>
        <w:t>1674§6</w:t>
      </w:r>
      <w:r>
        <w:rPr>
          <w:color w:val="000000"/>
        </w:rPr>
        <w:t xml:space="preserve"> </w:t>
      </w:r>
      <w:r>
        <w:rPr>
          <w:color w:val="000000"/>
          <w:sz w:val="18"/>
        </w:rPr>
        <w:t>149:5.4</w:t>
      </w:r>
      <w:r>
        <w:rPr>
          <w:color w:val="000000"/>
        </w:rPr>
        <w:t xml:space="preserve"> «No busquéis pues la paz falsa y el gozo pasajero, sino la seguridad de la fe y la certidumbre de la filiación divina, que dan serenidad, contentamiento y gozo supremo en el espíritu». </w:t>
        <w:br/>
      </w:r>
      <w:r>
        <w:rPr>
          <w:color w:val="000000"/>
          <w:sz w:val="18"/>
        </w:rPr>
        <w:t>1675§1 149:5.5</w:t>
      </w:r>
      <w:r>
        <w:rPr>
          <w:color w:val="000000"/>
        </w:rPr>
        <w:t xml:space="preserve"> Jesús no consideraba este mundo un «valle de lágrimas». Más bien lo consideraba la esfera donde nacen los espíritus eternos e inmortales en la ascensión al Paraíso, «el valle para forjar alm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TEMOR AL SEÑO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75§2</w:t>
      </w:r>
      <w:r>
        <w:rPr>
          <w:color w:val="000000"/>
        </w:rPr>
        <w:t xml:space="preserve"> </w:t>
      </w:r>
      <w:r>
        <w:rPr>
          <w:color w:val="000000"/>
          <w:sz w:val="18"/>
        </w:rPr>
        <w:t>149:6.1</w:t>
      </w:r>
      <w:r>
        <w:rPr>
          <w:color w:val="000000"/>
        </w:rPr>
        <w:t xml:space="preserve"> Fue en Gamala, durante la lección de la tarde, donde Felipe dijo a Jesús: «¿Maestro, por qué nos instruyen las Escrituras que 'temamos al Señor' mientras tú quieres que contemplemos sin temores al Padre en el cielo? ¿Cómo podremos armonizar estas enseñanzas?» y Jesús replicó a Felipe, diciendo: </w:t>
      </w:r>
    </w:p>
    <w:p>
      <w:pPr>
        <w:pStyle w:val="Normal"/>
        <w:widowControl/>
        <w:bidi w:val="0"/>
        <w:jc w:val="left"/>
        <w:rPr/>
      </w:pPr>
      <w:r>
        <w:rPr>
          <w:color w:val="000000"/>
          <w:sz w:val="18"/>
        </w:rPr>
        <w:t>1675§3</w:t>
      </w:r>
      <w:r>
        <w:rPr>
          <w:color w:val="000000"/>
        </w:rPr>
        <w:t xml:space="preserve"> </w:t>
      </w:r>
      <w:r>
        <w:rPr>
          <w:color w:val="000000"/>
          <w:sz w:val="18"/>
        </w:rPr>
        <w:t>149:6.2</w:t>
      </w:r>
      <w:r>
        <w:rPr>
          <w:color w:val="000000"/>
        </w:rPr>
        <w:t xml:space="preserve"> «Hijitos míos, no me sorprendo de que preguntéis tales cosas. Al principio, el hombre sólo podía aprender la reverencia por medio del temor, pero yo he venido para revelar el amor del Padre, para que vosotros seáis atraídos a la adoración del Eterno por el imán del reconocimiento afectuoso de un hijo y la devoción recíproca al amor profundo y perfecto del Padre. Yo os liberaré de la esclavitud que os lleva por el temor al servicio difícil de un Dios-Rey celoso e iracundo. Yo os instruiré en la relación Padre-hijo de Dios y el hombre, para que podáis ser conducidos con dicha a la adoración libre, excelsa y sublime de un Padre-Dios amante, justo y misericordioso. </w:t>
        <w:br/>
      </w:r>
      <w:r>
        <w:rPr>
          <w:color w:val="000000"/>
          <w:sz w:val="18"/>
        </w:rPr>
        <w:t>1675§4</w:t>
      </w:r>
      <w:r>
        <w:rPr>
          <w:color w:val="000000"/>
        </w:rPr>
        <w:t xml:space="preserve"> </w:t>
      </w:r>
      <w:r>
        <w:rPr>
          <w:color w:val="000000"/>
          <w:sz w:val="18"/>
        </w:rPr>
        <w:t>149:6.3</w:t>
      </w:r>
      <w:r>
        <w:rPr>
          <w:color w:val="000000"/>
        </w:rPr>
        <w:t xml:space="preserve"> «El 'temor al Señor' ha tenido significados diferentes a través de las épocas, partiendo del temor, pasando por la angustia y el terror, hasta llegar al respeto y a la reverencia. Ahora quiero llevaros de la reverencia, a través del reconocimiento, la comprensión y la apreciación, al amor. Cuando el hombre reconoce sólo las obras de Dios, tiende a temer al Supremo; pero cuando el hombre comienza a comprender y a experimentar la personalidad y carácter del Dios vivo, es conducido cada vez más al amor de un Padre tan bueno y perfecto, tan universal y eterno. Es este cambio de la relación del hombre con Dios el que constituye la misión del Hijo del Hombre en la tierra. </w:t>
        <w:br/>
      </w:r>
      <w:r>
        <w:rPr>
          <w:color w:val="000000"/>
          <w:sz w:val="18"/>
        </w:rPr>
        <w:t>1675§5</w:t>
      </w:r>
      <w:r>
        <w:rPr>
          <w:color w:val="000000"/>
        </w:rPr>
        <w:t xml:space="preserve"> </w:t>
      </w:r>
      <w:r>
        <w:rPr>
          <w:color w:val="000000"/>
          <w:sz w:val="18"/>
        </w:rPr>
        <w:t>149:6.4</w:t>
      </w:r>
      <w:r>
        <w:rPr>
          <w:color w:val="000000"/>
        </w:rPr>
        <w:t xml:space="preserve"> «Los hijos inteligentes no temen a su padre para poder recibir dádivas de sus manos; pero habiendo ya recibido la abundancia de las buenas cosas donadas por los dictados del afecto del padre hacia sus hijos y sus hijas, estos hijos muy amados llegan a amar a su padre en reconocimiento sensible y apreciación de tan magnífica beneficencia. La bondad de Dios conduce al arrepentimiento; la beneficencia de Dios conduce al servicio; la misericordia de Dios conduce a la salvación; mientras que el amor de Dios conduce a la adoración inteligente y espontánea. </w:t>
        <w:br/>
      </w:r>
      <w:r>
        <w:rPr>
          <w:color w:val="000000"/>
          <w:sz w:val="18"/>
        </w:rPr>
        <w:t>1675§6</w:t>
      </w:r>
      <w:r>
        <w:rPr>
          <w:color w:val="000000"/>
        </w:rPr>
        <w:t xml:space="preserve"> </w:t>
      </w:r>
      <w:r>
        <w:rPr>
          <w:color w:val="000000"/>
          <w:sz w:val="18"/>
        </w:rPr>
        <w:t>149:6.5</w:t>
      </w:r>
      <w:r>
        <w:rPr>
          <w:color w:val="000000"/>
        </w:rPr>
        <w:t xml:space="preserve"> «Vuestros antepasados temían a Dios porque era poderoso y misterioso. Vosotros lo adoraréis porque es magnífico en su amor, pletórico en su misericordia, y glorioso en su verdad. El poder de Dios engendra temor en el corazón del hombre, pero la nobleza y la rectitud de su personalidad originan reverencia, amor y adoración voluntariosa. Un hijo cumplido y afectuoso no teme ni tiene terror de un padre aunque éste sea poderoso y noble. He venido al mundo para poner amor en el lugar del temor, gozo en el lugar de la pena, confianza en el lugar del terror, servicio amante y adoración apreciativa en lugar de esclavitud encadenada y ceremonias sin significado. Pero aún es verdad para los que se sientan en las tinieblas que 'el temor al Señor es el comienzo de la sabiduría'. Sin embargo, cuando la luz haya llegado aún más, los hijos de Dios serán conducidos a alabar al Infinito por lo que él es en vez de temerlo por lo que él hace. </w:t>
        <w:br/>
      </w:r>
      <w:r>
        <w:rPr>
          <w:color w:val="000000"/>
          <w:sz w:val="18"/>
        </w:rPr>
        <w:t>1675§7</w:t>
      </w:r>
      <w:r>
        <w:rPr>
          <w:color w:val="000000"/>
        </w:rPr>
        <w:t xml:space="preserve"> </w:t>
      </w:r>
      <w:r>
        <w:rPr>
          <w:color w:val="000000"/>
          <w:sz w:val="18"/>
        </w:rPr>
        <w:t>149:6.6</w:t>
      </w:r>
      <w:r>
        <w:rPr>
          <w:color w:val="000000"/>
        </w:rPr>
        <w:t xml:space="preserve"> «Cuando los hijos son pequeños e impulsivos, se les debe exhortar a honrar a sus padres; pero cuando crecen y comienzan a apreciar mejor los beneficios del ministerio y protección paterna, son conducidos, a través del respeto comprensivo y del afecto cada vez más grande, a ese nivel de experiencia en el que realmente aman a sus padres por lo que son, más que por lo que han hecho. El padre naturalmente ama al hijo, pero el hijo debe desarrollar su amor por el padre a partir del temor de lo que el padre pueda hacer, a través del respeto, el terror, la dependencia y la reverencia, hasta el respeto apreciativo y afectuoso del amor. </w:t>
        <w:br/>
      </w:r>
      <w:r>
        <w:rPr>
          <w:color w:val="000000"/>
          <w:sz w:val="18"/>
        </w:rPr>
        <w:t>1676§1 149:6.7</w:t>
      </w:r>
      <w:r>
        <w:rPr>
          <w:color w:val="000000"/>
        </w:rPr>
        <w:t xml:space="preserve"> «Se os ha enseñado que vosotros debéis 'temer a Dios y guarda sus mandamientos, porque ése es el todo deber del hombre'. Pero yo he venido para daros un nuevo mandamiento aún más alto. Quiero enseñaros a 'amar a Dios y aprender a hacer su voluntad, porque ése es el privilegio más elevado de los hijos liberados de Dios'. A vuestros padres se enseñó a 'temer a Dios Rey Todopoderoso', yo os enseño 'a amar a Dios: Padre todo misericordioso'. </w:t>
        <w:br/>
      </w:r>
      <w:r>
        <w:rPr>
          <w:color w:val="000000"/>
          <w:sz w:val="18"/>
        </w:rPr>
        <w:t>1676§2</w:t>
      </w:r>
      <w:r>
        <w:rPr>
          <w:color w:val="000000"/>
        </w:rPr>
        <w:t xml:space="preserve"> </w:t>
      </w:r>
      <w:r>
        <w:rPr>
          <w:color w:val="000000"/>
          <w:sz w:val="18"/>
        </w:rPr>
        <w:t>149:6.8</w:t>
      </w:r>
      <w:r>
        <w:rPr>
          <w:color w:val="000000"/>
        </w:rPr>
        <w:t xml:space="preserve"> «En el reino del cielo, que he venido para declarar, no hay reyes altos y poderosos; este reino es una familia divina. El centro y jefe universalmente reconocido y adorado sin reservas de esta vasta hermandad de seres inteligentes es mi Padre y vuestro Padre. Yo soy su Hijo, y vosotros también sois sus hijos. Por consiguiente es eternamente verdadero que vosotros y yo somos hermanos en el estado celestial, y más aún desde que nos hemos hecho hermanos de carne en la vida terrenal. Dejad pues de temer a Dios como a un rey o de servirle como a un amo; aprended a tenerle reverencia como Creador; a honrarle como al Padre de vuestro juventud espiritual; a amarlo como a un defensor misericordioso; y finalmente, a adorarlo como al Padre amante y omnisapiente de vuestra comprensión y apreciación espiritual más maduras. </w:t>
        <w:br/>
      </w:r>
      <w:r>
        <w:rPr>
          <w:color w:val="000000"/>
          <w:sz w:val="18"/>
        </w:rPr>
        <w:t>1676§3</w:t>
      </w:r>
      <w:r>
        <w:rPr>
          <w:color w:val="000000"/>
        </w:rPr>
        <w:t xml:space="preserve"> </w:t>
      </w:r>
      <w:r>
        <w:rPr>
          <w:color w:val="000000"/>
          <w:sz w:val="18"/>
        </w:rPr>
        <w:t>149:6.9</w:t>
      </w:r>
      <w:r>
        <w:rPr>
          <w:color w:val="000000"/>
        </w:rPr>
        <w:t xml:space="preserve"> «De vuestros conceptos erróneos sobre el Padre en el cielo surgen vuestras falsas ideas de humildad y nace mucha de vuestra hipocresía. El hombre puede ser un gusano en el polvo por su naturaleza y origen, pero cuando lo habita el espíritu de mi Padre, ese hombre se hace divino en su destino. El espíritu otorgado por mi Padre volverá con toda seguridad a la fuente divina y al nivel universal de origen, y el alma humana del hombre mortal que habrá llegar a ser el hijo renacido de este espíritu residente ascenderá certeramente con el espíritu divino hasta la presencia misma del Padre eterno. </w:t>
        <w:br/>
      </w:r>
      <w:r>
        <w:rPr>
          <w:color w:val="000000"/>
          <w:sz w:val="18"/>
        </w:rPr>
        <w:t>1676§4</w:t>
      </w:r>
      <w:r>
        <w:rPr>
          <w:color w:val="000000"/>
        </w:rPr>
        <w:t xml:space="preserve"> </w:t>
      </w:r>
      <w:r>
        <w:rPr>
          <w:color w:val="000000"/>
          <w:sz w:val="18"/>
        </w:rPr>
        <w:t>149:6.10</w:t>
      </w:r>
      <w:r>
        <w:rPr>
          <w:color w:val="000000"/>
        </w:rPr>
        <w:t xml:space="preserve"> «La humildad en verdad corresponde al hombre mortal que recibe todos estos dones del Padre en el cielo, si bien existe en cada uno de estos candidatos de la fe para la ascensión eterna al reino del cielo una dignidad divina. Las prácticas vacías y necias de una humildad ostentosa y falsa son incompatibles con a apreciación de la fuente de vuestra salvación y con el reconocimiento del destino de vuestras almas nacidas del espíritu. La humildad ante Dios por cierto corresponde en la profundidad de vuestro corazón; la mansedumbre ante los hombres es loable; pero la hipocresía de la humildad autoconsciente y ostentosa es infantil e indigna de los hijos esclarecidos del reino. </w:t>
        <w:br/>
      </w:r>
      <w:r>
        <w:rPr>
          <w:color w:val="000000"/>
          <w:sz w:val="18"/>
        </w:rPr>
        <w:t>1676§5</w:t>
      </w:r>
      <w:r>
        <w:rPr>
          <w:color w:val="000000"/>
        </w:rPr>
        <w:t xml:space="preserve"> </w:t>
      </w:r>
      <w:r>
        <w:rPr>
          <w:color w:val="000000"/>
          <w:sz w:val="18"/>
        </w:rPr>
        <w:t>149:6.11</w:t>
      </w:r>
      <w:r>
        <w:rPr>
          <w:color w:val="000000"/>
        </w:rPr>
        <w:t xml:space="preserve"> «Hacéis bien en ser mansos ante Dios y en controlaros ante los hombres, pero haced que vuestra mansedumbre sea de origen espiritual y no la exteriorización autoengañosa de un sentido autoconsciente de superioridad presuntuosa. El profeta habló sabiamente cuando dijo, 'caminad humildemente con Dios' porque, aunque el Padre en el cielo es el Infinito y el Eterno, él también habita 'con aquel que tiene mente contrita y espíritu humilde'. Mi Padre desprecia el orgullo, detesta la hipocresía, y aborrece la iniquidad. Es precisamente para acentuar el valor de la sinceridad y confianza perfectas en el apoyo amante y la guía fiel de nuestro Padre celestial, para que yo tan frecuentemente uso el ejemplo de un niño, para ilustrar la actitud mental y la respuesta espiritual que son tan esenciales para que el hombre mortal entre en las realidades espirituales del reino del cielo. </w:t>
        <w:br/>
      </w:r>
      <w:r>
        <w:rPr>
          <w:color w:val="000000"/>
          <w:sz w:val="18"/>
        </w:rPr>
        <w:t>1677§1 149:6.12</w:t>
      </w:r>
      <w:r>
        <w:rPr>
          <w:color w:val="000000"/>
        </w:rPr>
        <w:t xml:space="preserve"> «Bien describió el profeta Jeremías a muchos mortales cuando dijo: 'Cerca estás tu de Dios en tu boca, pero lejos de él en tu corazón'. Y acaso no habéis leído también esa terrible advertencia del profeta que dijo: 'Sus sacerdotes enseñan por precio, y sus profetas adivinan por dinero. Al mismo tiempo profesan piedad y alegan que el Señor está con ellos'. ¿Acaso no habéis sido puestos en guardia contra los que 'hablan paz con sus prójimos, pero la maldad está en su corazón', los que 'hablan con labios lisonjeros, y con doblez de corazón'? De todas las penas de un hombre confiado, ninguna es tan terrible como la de ser 'herido en la casa de su amigo en quien conf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L RETORNO A BETSAI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77§2</w:t>
      </w:r>
      <w:r>
        <w:rPr>
          <w:color w:val="000000"/>
        </w:rPr>
        <w:t xml:space="preserve"> </w:t>
      </w:r>
      <w:r>
        <w:rPr>
          <w:color w:val="000000"/>
          <w:sz w:val="18"/>
        </w:rPr>
        <w:t>149:7.1</w:t>
      </w:r>
      <w:r>
        <w:rPr>
          <w:color w:val="000000"/>
        </w:rPr>
        <w:t xml:space="preserve"> Andrés, en consulta con Simón Pedro y con la aprobación de Jesús, había instruido a David en Betsaida a que despachara mensajeros a los varios grupos de predicadores, con instrucciones de que finalizaran la gira y retornaran a Betsaida a cualquier hora del jueves, 30 de diciembre. A la hora de la cena de ese día lluvioso, todos los integrantes del grupo apostólico y los instructores evangelistas habían llegado a la casa de Zebedeo. </w:t>
        <w:br/>
      </w:r>
      <w:r>
        <w:rPr>
          <w:color w:val="000000"/>
          <w:sz w:val="18"/>
        </w:rPr>
        <w:t>1677§3</w:t>
      </w:r>
      <w:r>
        <w:rPr>
          <w:color w:val="000000"/>
        </w:rPr>
        <w:t xml:space="preserve"> </w:t>
      </w:r>
      <w:r>
        <w:rPr>
          <w:color w:val="000000"/>
          <w:sz w:val="18"/>
        </w:rPr>
        <w:t>149:7.2</w:t>
      </w:r>
      <w:r>
        <w:rPr>
          <w:color w:val="000000"/>
        </w:rPr>
        <w:t xml:space="preserve"> Permanecieron todos juntos hasta el sábado, alojándose en las casas de Betsaida o en las casas cercanas a Cafarnaúm, después de lo cual todo el grupo tuvo dos semanas de descanso para volver a ver a sus familiares, visitar a sus amigos o ir a pescar. Los dos o tres días que pasaron juntos en Betsaida estuvieron efectivamente llenos de entusiasmo e inspiración; aun los instructores más viejos se vieron edificados por los jóvenes predicadores que relataban sus experiencias. </w:t>
        <w:br/>
      </w:r>
      <w:r>
        <w:rPr>
          <w:color w:val="000000"/>
          <w:sz w:val="18"/>
        </w:rPr>
        <w:t>1677§4</w:t>
      </w:r>
      <w:r>
        <w:rPr>
          <w:color w:val="000000"/>
        </w:rPr>
        <w:t xml:space="preserve"> </w:t>
      </w:r>
      <w:r>
        <w:rPr>
          <w:color w:val="000000"/>
          <w:sz w:val="18"/>
        </w:rPr>
        <w:t>149:7.3</w:t>
      </w:r>
      <w:r>
        <w:rPr>
          <w:color w:val="000000"/>
        </w:rPr>
        <w:t xml:space="preserve"> De los 117 evangelistas que participaron en esta segunda gira de predicación en Galilea, sólo setenta y cinco sobrevivieron la prueba de la experiencia real y estuvieron prestos para que se los enviara a servir cuando terminaron las dos semanas de descanso. Jesús, con Andrés, Pedro, Santiago y Juan, permaneció en la casa de Zebedeo y pasó mucho tiempo en reuniones dedicadas al bienestar y a la expansión del reino. </w:t>
      </w:r>
      <w:r>
        <w:br w:type="page"/>
      </w:r>
    </w:p>
    <w:p>
      <w:pPr>
        <w:pStyle w:val="Normal"/>
        <w:bidi w:val="0"/>
        <w:jc w:val="center"/>
        <w:rPr/>
      </w:pPr>
      <w:r>
        <w:rPr>
          <w:color w:val="000000"/>
          <w:sz w:val="28"/>
        </w:rPr>
        <w:t>ESCRITO 150</w:t>
      </w:r>
    </w:p>
    <w:p>
      <w:pPr>
        <w:pStyle w:val="Normal"/>
        <w:bidi w:val="0"/>
        <w:jc w:val="center"/>
        <w:rPr/>
      </w:pPr>
      <w:r>
        <w:rPr>
          <w:color w:val="000000"/>
          <w:sz w:val="36"/>
        </w:rPr>
        <w:t>LA TERCERA GIRA DE PREDICACIÓ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3">
                <wp:simplePos x="0" y="0"/>
                <wp:positionH relativeFrom="column">
                  <wp:posOffset>1485900</wp:posOffset>
                </wp:positionH>
                <wp:positionV relativeFrom="paragraph">
                  <wp:posOffset>152400</wp:posOffset>
                </wp:positionV>
                <wp:extent cx="2971800" cy="635"/>
                <wp:effectExtent l="11430" t="11430" r="11430" b="11430"/>
                <wp:wrapNone/>
                <wp:docPr id="32" name="Shape3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678§1</w:t>
      </w:r>
      <w:r>
        <w:rPr>
          <w:color w:val="000000"/>
          <w:sz w:val="36"/>
        </w:rPr>
        <w:t xml:space="preserve"> </w:t>
      </w:r>
      <w:r>
        <w:rPr>
          <w:color w:val="000000"/>
          <w:sz w:val="18"/>
        </w:rPr>
        <w:t>150:0.1</w:t>
      </w:r>
      <w:r>
        <w:rPr>
          <w:color w:val="000000"/>
          <w:sz w:val="36"/>
        </w:rPr>
        <w:t xml:space="preserve"> E</w:t>
      </w:r>
      <w:r>
        <w:rPr>
          <w:color w:val="000000"/>
        </w:rPr>
        <w:t xml:space="preserve">n la tarde del domingo 16 de enero del año 29 d. de J.C., Abner y los apóstoles de Juan llegaron a Betsaida para celebrar al día siguiente, una conferencia conjunta con Andrés y los apóstoles de Jesús. Abner y sus compañeros tenían su cuartel general en Hebrón y acostumbraban venir a Betsaida periódicamente para asistir a estas reuniones. </w:t>
        <w:br/>
      </w:r>
      <w:r>
        <w:rPr>
          <w:color w:val="000000"/>
          <w:sz w:val="18"/>
        </w:rPr>
        <w:t>1678§2</w:t>
      </w:r>
      <w:r>
        <w:rPr>
          <w:color w:val="000000"/>
        </w:rPr>
        <w:t xml:space="preserve"> </w:t>
      </w:r>
      <w:r>
        <w:rPr>
          <w:color w:val="000000"/>
          <w:sz w:val="18"/>
        </w:rPr>
        <w:t>150:0.2</w:t>
      </w:r>
      <w:r>
        <w:rPr>
          <w:color w:val="000000"/>
        </w:rPr>
        <w:t xml:space="preserve"> Entre los muchos asuntos tratados en el curso de esta conferencia conjunta, se consideró la práctica de ungir a los enfermos con ciertos tipos de aceite mientras se pronunciaban oraciones para su curación. Nuevamente, Jesús se negó a participar en las discusiones o expresar su opinión sobre las conclusiones de ellos. Los apóstoles de Juan siempre habían usado el aceite para ungir en su ministerio de los enfermos y afligidos, y trataron de establecer esta práctica uniformemente para ambos grupos, pero los apóstoles de Jesús se negaron a acogerse a esta regla. </w:t>
      </w:r>
    </w:p>
    <w:p>
      <w:pPr>
        <w:pStyle w:val="Normal"/>
        <w:widowControl/>
        <w:bidi w:val="0"/>
        <w:jc w:val="left"/>
        <w:rPr/>
      </w:pPr>
      <w:r>
        <w:rPr>
          <w:color w:val="000000"/>
          <w:sz w:val="18"/>
        </w:rPr>
        <w:t>1678§3</w:t>
      </w:r>
      <w:r>
        <w:rPr>
          <w:color w:val="000000"/>
        </w:rPr>
        <w:t xml:space="preserve"> </w:t>
      </w:r>
      <w:r>
        <w:rPr>
          <w:color w:val="000000"/>
          <w:sz w:val="18"/>
        </w:rPr>
        <w:t>150:0.3</w:t>
      </w:r>
      <w:r>
        <w:rPr>
          <w:color w:val="000000"/>
        </w:rPr>
        <w:t xml:space="preserve"> El martes 18 de enero en la casa de Zebedeo en Betsaida, se unieron a los veinte y cuatro, los evangelistas que habían pasado la prueba de la experiencia, unos setenta y cinco en total, en preparación para ser enviados a la tercera gira de predicación por Galilea. Esta tercera misión continuó durante un período de siete semanas. </w:t>
        <w:br/>
      </w:r>
      <w:r>
        <w:rPr>
          <w:color w:val="000000"/>
          <w:sz w:val="18"/>
        </w:rPr>
        <w:t>1678§4</w:t>
      </w:r>
      <w:r>
        <w:rPr>
          <w:color w:val="000000"/>
        </w:rPr>
        <w:t xml:space="preserve"> </w:t>
      </w:r>
      <w:r>
        <w:rPr>
          <w:color w:val="000000"/>
          <w:sz w:val="18"/>
        </w:rPr>
        <w:t>150:0.4</w:t>
      </w:r>
      <w:r>
        <w:rPr>
          <w:color w:val="000000"/>
        </w:rPr>
        <w:t xml:space="preserve"> Los evangelistas fueron enviados en grupos de cinco en cinco mientras que Jesús y los doce viajaron juntos la mayor parte del tiempo, saliendo los apóstoles en grupos de dos en dos para bautizar a los creyentes según requiriera la ocasión. Durante un período de casi tres semanas Abner y sus compañeros también trabajaron con los grupos evangelistas, asesorándolos y bautizando a los creyentes. Visitaron Magdala, Tiberias, Nazaret, y todas las ciudades principales y aldeas de la región central y sur de Galilea, todos los sitios visitados previamente y muchos otros más. Fue este el último mensaje a Galilea, a excepción de las regiones del nor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CUERPO EVANGELISTA DE MUJE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78§5</w:t>
      </w:r>
      <w:r>
        <w:rPr>
          <w:color w:val="000000"/>
        </w:rPr>
        <w:t xml:space="preserve"> </w:t>
      </w:r>
      <w:r>
        <w:rPr>
          <w:color w:val="000000"/>
          <w:sz w:val="18"/>
        </w:rPr>
        <w:t>150:1.1</w:t>
      </w:r>
      <w:r>
        <w:rPr>
          <w:color w:val="000000"/>
        </w:rPr>
        <w:t xml:space="preserve"> De todas las acciones audaces de Jesús en relación con su andadura terrenal, la más extraordinaria fue anunciada súbitamente en la tarde del 16 de enero: «Mañana seleccionaremos a diez mujeres para trabajar en el ministerio del reino». Al comienzo del período de dos semanas, durante el cual los apóstoles y evangelistas estarían ausentes de Betsaida de vacaciones, Jesús pidió a David que llamara a sus padres de vuelta a la casa y que enviara mensajeros convocando a Betsaida a diez mujeres devotas que habían servido en la administración del antiguo campamento y del dispensario de tiendas. Todas estas mujeres habían escuchado la instrucción impartida a los jóvenes evangelistas, pero jamás se les había ocurrido ni a ellas ni a sus instructores que Jesús se atrevería a comisionar a las mujeres para que enseñaran el evangelio del reino y ministraran a los enfermos. Estas diez mujeres seleccionadas y comisionadas por Jesús fueron: Susana, la hija del ex chazán de la sinagoga de Nazaret; Joana, la esposa de Chuza, el asistente de Herodes Antipas; Elisabet, la hija de un judío rico de Tiberias y Séforis; Marta, la hermana mayor de Andrés y Pedro; Raquel, la cuñada de Judá, el hermano carnal del Maestro; Nasanta, la hija de Elman, el médico sirio; Milca, una prima del apóstol Tomás; Rut, la hija mayor de Mateo Leví; Celta, la hija de un centurión romano; y Agaman, una viuda de Damasco. Posteriormente, Jesús agregó dos mujeres más a este grupo: María Magdalena y Rebeca, la hija de José de Arimatea. </w:t>
        <w:br/>
      </w:r>
      <w:r>
        <w:rPr>
          <w:color w:val="000000"/>
          <w:sz w:val="18"/>
        </w:rPr>
        <w:t>1679§1 150:1.2</w:t>
      </w:r>
      <w:r>
        <w:rPr>
          <w:color w:val="000000"/>
        </w:rPr>
        <w:t xml:space="preserve"> Jesús autorizó a estas mujeres a que establecieran su propia organización, y ordenó a Judas que proveyera fondos para su equipo y para los animales de carga. Las diez nombraron jefe a Susana y tesorera a Joana. De ahí en adelante se abastecieron por sí mismas; nunca más pidieron apoyo monetario a Judas. </w:t>
        <w:br/>
      </w:r>
      <w:r>
        <w:rPr>
          <w:color w:val="000000"/>
          <w:sz w:val="18"/>
        </w:rPr>
        <w:t>1679§2</w:t>
      </w:r>
      <w:r>
        <w:rPr>
          <w:color w:val="000000"/>
        </w:rPr>
        <w:t xml:space="preserve"> </w:t>
      </w:r>
      <w:r>
        <w:rPr>
          <w:color w:val="000000"/>
          <w:sz w:val="18"/>
        </w:rPr>
        <w:t>150:1.3</w:t>
      </w:r>
      <w:r>
        <w:rPr>
          <w:color w:val="000000"/>
        </w:rPr>
        <w:t xml:space="preserve"> Era sorprendente en esa época, considerando que las mujeres no podían ni siquiera ser admitidas al atrio principal de la sinagoga (estando confinadas a la galería de mujeres), que se las reconociera como instructoras autorizadas del nuevo evangelio del reino. El cometido que Jesús dio a estas diez mujeres al seleccionarlas para enseñar el evangelio y ministrar fue la proclamación de la emancipación; lo cual liberó a las mujeres para todos los tiempos; ya no debían los hombres considerar espiritualmente inferiores a las mujeres. Esto produjo una contundente zozobra aun entre los doce apóstoles. A pesar de que muchas veces habían escuchado al Maestro decir que «en el reino del cielo no hay ricos ni pobres, ni libres ni esclavos, ni hombres ni mujeres, todos son igualmente hijos e hijas de Dios», estaban literalmente pasmados cuando él propuso comisionar formalmente a estas diez mujeres como instructoras religiosas y aun permitirles que viajaran con ellos. El país entero se agitó ante este procedimiento, y los enemigos de Jesús sacaron provecho de esta acción para usarla contra él, pero por todas partes las mujeres creyentes en la buena nueva tomaron firmemente partido por sus hermanas elegidas entonando con gran convicción su aprobación más plena de este reconocimiento, aunque tardío, del sitio que debe ocupar la mujer en el trabajo religioso. Y esta liberación de la mujer, dándoles el debido reconocimiento, fue practicada por los apóstoles inmediatamente después de la partida del Maestro, aunque las generaciones subsiguientes volvieron a caer en las viejas costumbres. En los albores de la iglesia cristiana las mujeres instructoras y ministras eran llamadas diaconisas y se les acordaba reconocimiento general. Sin embargo Pablo, a pesar de profesar que estaba de acuerdo con todo esto en teoría, no supo incorporarla sinceramente en su propia actitud y personalmente le resultó difícil practicarl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PARADA EN MAGDAL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79§3</w:t>
      </w:r>
      <w:r>
        <w:rPr>
          <w:color w:val="000000"/>
        </w:rPr>
        <w:t xml:space="preserve"> </w:t>
      </w:r>
      <w:r>
        <w:rPr>
          <w:color w:val="000000"/>
          <w:sz w:val="18"/>
        </w:rPr>
        <w:t>150:2.1</w:t>
      </w:r>
      <w:r>
        <w:rPr>
          <w:color w:val="000000"/>
        </w:rPr>
        <w:t xml:space="preserve"> Al salir el grupo apostólico de Betsaida, las mujeres viajaban en la retaguardia. Durante las conferencias, siempre se sentaban en grupo al frente y a la derecha del que hablaba. Cada vez más mujeres se convertían en creyentes en el evangelio del reino; había sido fuente de dificultades y muy embarazoso el que alguna de ellas deseara conversar personalmente con Jesús o con uno de los apóstoles. Pero todo esto había cambiado. Si una de las mujeres creyentes deseaba ver al Maestro o conferenciar con los apóstoles, iba a ver a Susana, e inmediatamente la acompañaba una de las doce mujeres evangelistas ante la presencia del Maestro o de uno de sus apóstoles. </w:t>
        <w:br/>
      </w:r>
      <w:r>
        <w:rPr>
          <w:color w:val="000000"/>
          <w:sz w:val="18"/>
        </w:rPr>
        <w:t>1680§1 150:2.2</w:t>
      </w:r>
      <w:r>
        <w:rPr>
          <w:color w:val="000000"/>
        </w:rPr>
        <w:t xml:space="preserve"> En Magdala fue donde las mujeres demostraron por primera vez su utilidad y reivindicaron la sabiduría de su selección. Andrés había impuesto reglas un tanto estrictas a sus compañeros en lo que concernía al trabajo personal con las mujeres, especialmente con aquellas de conducta dudosa. Pero al llegar el grupo a Magdala, les estaba permitido a estas diez mujeres evangelistas entrar libremente en las casas que albergaban el mal, y allí predicar la buena nueva directamente a las que allí habitaban. En el ministerio de los enfermos, estas mujeres entablaban fácilmente relaciones íntimas con sus hermanas afligidas. Como resultado del ministerio de estas diez mujeres (más adelante conocidas como las doce mujeres) en este lugar, María Magdalena fue ganada para el reino. A través de una sucesión de infortunios y como consecuencia de la actitud de la sociedad convencional hacia las mujeres que cometen tales errores de juicio, esta mujer se encontraba en uno de los antros de perdición de Magdala. Marta y Raquel fueron quienes explicaron a María que las puertas del reino estaban abiertas aun para las personas de su calaña. María creyó en la buena nueva y fue bautizada por Pedro al día siguiente. </w:t>
        <w:br/>
      </w:r>
      <w:r>
        <w:rPr>
          <w:color w:val="000000"/>
          <w:sz w:val="18"/>
        </w:rPr>
        <w:t>1680§2</w:t>
      </w:r>
      <w:r>
        <w:rPr>
          <w:color w:val="000000"/>
        </w:rPr>
        <w:t xml:space="preserve"> </w:t>
      </w:r>
      <w:r>
        <w:rPr>
          <w:color w:val="000000"/>
          <w:sz w:val="18"/>
        </w:rPr>
        <w:t>150:2.3</w:t>
      </w:r>
      <w:r>
        <w:rPr>
          <w:color w:val="000000"/>
        </w:rPr>
        <w:t xml:space="preserve"> María Magdalena se convirtió en la más eficaz instructora del evangelio en este grupo de doce mujeres evangelistas. Fue seleccionada para este servicio, juntamente con Rebeca, en Jotapata, unas cuatro semanas después de su conversión. María y Rebeca, con otras de este grupo, siguieron laborando fiel y eficazmente para el esclarecimiento y elevación de sus hermanas oprimidas hasta el fin de la vida terrenal de Jesús; y cuando se desarrolló el último y trágico episodio en el drama de la vida de Jesús, a pesar de que todos los apóstoles menos uno huyeron, estas mujeres estuvieron todas presentes, y ni una sola entre ellas negó a Jesús ni lo traicionó.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SÁBADO EN TIBERI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80§3</w:t>
      </w:r>
      <w:r>
        <w:rPr>
          <w:color w:val="000000"/>
        </w:rPr>
        <w:t xml:space="preserve"> </w:t>
      </w:r>
      <w:r>
        <w:rPr>
          <w:color w:val="000000"/>
          <w:sz w:val="18"/>
        </w:rPr>
        <w:t>150:3.1</w:t>
      </w:r>
      <w:r>
        <w:rPr>
          <w:color w:val="000000"/>
        </w:rPr>
        <w:t xml:space="preserve"> Andrés, siguiendo las instrucciones de Jesús, puso el servicio del sábado del grupo apostólico a cargo de las mujeres. Esto significaba, naturalmente, que no se podían celebrar en la nueva sinagoga. Las mujeres seleccionaron a Joana para que se hiciera cargo de esta ocasión, y la reunión se celebró en la sala de banquetes del nuevo palacio de Herodes, porque Herodes estaba a la sazón residiendo en Julias de Perea. Joana leyó de las Escrituras sobre la obra de la mujer en la vida religiosa de Israel, haciendo referencia a Miriam, Débora, Ester y otras. </w:t>
      </w:r>
    </w:p>
    <w:p>
      <w:pPr>
        <w:pStyle w:val="Normal"/>
        <w:widowControl/>
        <w:bidi w:val="0"/>
        <w:jc w:val="left"/>
        <w:rPr/>
      </w:pPr>
      <w:r>
        <w:rPr>
          <w:color w:val="000000"/>
          <w:sz w:val="18"/>
        </w:rPr>
        <w:t>1680§4</w:t>
      </w:r>
      <w:r>
        <w:rPr>
          <w:color w:val="000000"/>
        </w:rPr>
        <w:t xml:space="preserve"> </w:t>
      </w:r>
      <w:r>
        <w:rPr>
          <w:color w:val="000000"/>
          <w:sz w:val="18"/>
        </w:rPr>
        <w:t>150:3.2</w:t>
      </w:r>
      <w:r>
        <w:rPr>
          <w:color w:val="000000"/>
        </w:rPr>
        <w:t xml:space="preserve"> Tarde esa noche Jesús pronunció ante el grupo reunido un memorable discurso sobre «La magia y la superstición». En aquellos días, la aparición de una estrella brillante y supuestamente nueva era considerada un signo del nacimiento de un gran hombre en la tierra. Como se había observado recientemente una estrella semejante, Andrés preguntó a Jesús si estas creencias tenían fundamento. En la larga respuesta a la pregunta de Andrés, el Maestro habló en forma extensa sobre el tema de la superstición humana. La declaración de Jesús en esa ocasión puede ser resumida en fraseología moderna como sigue: </w:t>
      </w:r>
    </w:p>
    <w:tbl>
      <w:tblPr>
        <w:tblW w:w="9359" w:type="dxa"/>
        <w:jc w:val="left"/>
        <w:tblInd w:w="0" w:type="dxa"/>
        <w:tblLayout w:type="fixed"/>
        <w:tblCellMar>
          <w:top w:w="0" w:type="dxa"/>
          <w:left w:w="0" w:type="dxa"/>
          <w:bottom w:w="0" w:type="dxa"/>
          <w:right w:w="0" w:type="dxa"/>
        </w:tblCellMar>
      </w:tblPr>
      <w:tblGrid>
        <w:gridCol w:w="1422"/>
        <w:gridCol w:w="286"/>
        <w:gridCol w:w="7651"/>
      </w:tblGrid>
      <w:tr>
        <w:trPr/>
        <w:tc>
          <w:tcPr>
            <w:tcW w:w="142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80§5 150:3.3</w:t>
            </w:r>
            <w:r>
              <w:rPr>
                <w:color w:val="000000"/>
              </w:rPr>
              <w:t xml:space="preserve"> </w:t>
            </w:r>
          </w:p>
        </w:tc>
        <w:tc>
          <w:tcPr>
            <w:tcW w:w="286" w:type="dxa"/>
            <w:tcBorders/>
            <w:vAlign w:val="center"/>
          </w:tcPr>
          <w:p>
            <w:pPr>
              <w:pStyle w:val="Normal"/>
              <w:widowControl w:val="false"/>
              <w:tabs>
                <w:tab w:val="clear" w:pos="708"/>
              </w:tabs>
              <w:bidi w:val="0"/>
              <w:jc w:val="left"/>
              <w:rPr/>
            </w:pPr>
            <w:r>
              <w:rPr>
                <w:color w:val="000000"/>
              </w:rPr>
              <w:t xml:space="preserve">1. </w:t>
            </w:r>
          </w:p>
        </w:tc>
        <w:tc>
          <w:tcPr>
            <w:tcW w:w="7651" w:type="dxa"/>
            <w:tcBorders/>
            <w:vAlign w:val="center"/>
          </w:tcPr>
          <w:p>
            <w:pPr>
              <w:pStyle w:val="Normal"/>
              <w:widowControl w:val="false"/>
              <w:tabs>
                <w:tab w:val="clear" w:pos="708"/>
              </w:tabs>
              <w:bidi w:val="0"/>
              <w:jc w:val="left"/>
              <w:rPr/>
            </w:pPr>
            <w:r>
              <w:rPr>
                <w:color w:val="000000"/>
              </w:rPr>
              <w:t xml:space="preserve">El curso de las estrellas en los cielos nada tiene que ver con los acontecimientos de la vida humana en la tierra. La astronomía es un interés apropiado de la ciencia, pero la astrología es una masa de errores supersticiosos que no tiene lugar en el evangelio del reino. </w:t>
            </w:r>
          </w:p>
        </w:tc>
      </w:tr>
      <w:tr>
        <w:trPr/>
        <w:tc>
          <w:tcPr>
            <w:tcW w:w="1422" w:type="dxa"/>
            <w:tcBorders/>
            <w:vAlign w:val="center"/>
          </w:tcPr>
          <w:p>
            <w:pPr>
              <w:pStyle w:val="Normal"/>
              <w:widowControl w:val="false"/>
              <w:tabs>
                <w:tab w:val="clear" w:pos="708"/>
              </w:tabs>
              <w:bidi w:val="0"/>
              <w:jc w:val="left"/>
              <w:rPr/>
            </w:pPr>
            <w:r>
              <w:rPr>
                <w:color w:val="000000"/>
                <w:sz w:val="18"/>
              </w:rPr>
              <w:t>1680§6</w:t>
            </w:r>
            <w:r>
              <w:rPr>
                <w:color w:val="000000"/>
              </w:rPr>
              <w:t xml:space="preserve"> </w:t>
            </w:r>
            <w:r>
              <w:rPr>
                <w:color w:val="000000"/>
                <w:sz w:val="18"/>
              </w:rPr>
              <w:t>150:3.4</w:t>
            </w:r>
            <w:r>
              <w:rPr>
                <w:color w:val="000000"/>
              </w:rPr>
              <w:t xml:space="preserve"> </w:t>
            </w:r>
          </w:p>
        </w:tc>
        <w:tc>
          <w:tcPr>
            <w:tcW w:w="286" w:type="dxa"/>
            <w:tcBorders/>
            <w:vAlign w:val="center"/>
          </w:tcPr>
          <w:p>
            <w:pPr>
              <w:pStyle w:val="Normal"/>
              <w:widowControl w:val="false"/>
              <w:tabs>
                <w:tab w:val="clear" w:pos="708"/>
              </w:tabs>
              <w:bidi w:val="0"/>
              <w:jc w:val="left"/>
              <w:rPr/>
            </w:pPr>
            <w:r>
              <w:rPr>
                <w:color w:val="000000"/>
              </w:rPr>
              <w:t xml:space="preserve">2. </w:t>
            </w:r>
          </w:p>
        </w:tc>
        <w:tc>
          <w:tcPr>
            <w:tcW w:w="7651" w:type="dxa"/>
            <w:tcBorders/>
            <w:vAlign w:val="center"/>
          </w:tcPr>
          <w:p>
            <w:pPr>
              <w:pStyle w:val="Normal"/>
              <w:widowControl w:val="false"/>
              <w:tabs>
                <w:tab w:val="clear" w:pos="708"/>
              </w:tabs>
              <w:bidi w:val="0"/>
              <w:jc w:val="left"/>
              <w:rPr/>
            </w:pPr>
            <w:r>
              <w:rPr>
                <w:color w:val="000000"/>
              </w:rPr>
              <w:t xml:space="preserve">El examen de los órganos de un animal recientemente sacrificado nada puede revelar del tiempo atmosférico, los acontecimientos futuros, o la conducta de los asuntos humanos. </w:t>
            </w:r>
          </w:p>
        </w:tc>
      </w:tr>
      <w:tr>
        <w:trPr/>
        <w:tc>
          <w:tcPr>
            <w:tcW w:w="1422" w:type="dxa"/>
            <w:tcBorders/>
            <w:vAlign w:val="center"/>
          </w:tcPr>
          <w:p>
            <w:pPr>
              <w:pStyle w:val="Normal"/>
              <w:widowControl w:val="false"/>
              <w:bidi w:val="0"/>
              <w:jc w:val="left"/>
              <w:rPr/>
            </w:pPr>
            <w:r>
              <w:rPr>
                <w:color w:val="000000"/>
                <w:sz w:val="18"/>
              </w:rPr>
              <w:t>1680§7</w:t>
            </w:r>
            <w:r>
              <w:rPr>
                <w:color w:val="000000"/>
              </w:rPr>
              <w:t xml:space="preserve"> </w:t>
            </w:r>
            <w:r>
              <w:rPr>
                <w:color w:val="000000"/>
                <w:sz w:val="18"/>
              </w:rPr>
              <w:t>150:3.5</w:t>
            </w:r>
            <w:r>
              <w:rPr>
                <w:color w:val="000000"/>
              </w:rPr>
              <w:t xml:space="preserve"> </w:t>
            </w:r>
          </w:p>
        </w:tc>
        <w:tc>
          <w:tcPr>
            <w:tcW w:w="286" w:type="dxa"/>
            <w:tcBorders/>
            <w:vAlign w:val="center"/>
          </w:tcPr>
          <w:p>
            <w:pPr>
              <w:pStyle w:val="Normal"/>
              <w:widowControl w:val="false"/>
              <w:bidi w:val="0"/>
              <w:jc w:val="left"/>
              <w:rPr/>
            </w:pPr>
            <w:r>
              <w:rPr>
                <w:color w:val="000000"/>
              </w:rPr>
              <w:t>3.</w:t>
            </w:r>
          </w:p>
        </w:tc>
        <w:tc>
          <w:tcPr>
            <w:tcW w:w="7651" w:type="dxa"/>
            <w:tcBorders/>
            <w:vAlign w:val="center"/>
          </w:tcPr>
          <w:p>
            <w:pPr>
              <w:pStyle w:val="Normal"/>
              <w:widowControl w:val="false"/>
              <w:bidi w:val="0"/>
              <w:jc w:val="left"/>
              <w:rPr/>
            </w:pPr>
            <w:r>
              <w:rPr>
                <w:color w:val="000000"/>
              </w:rPr>
              <w:t xml:space="preserve">Los espíritus de los muertos no regresan para comunicarse con sus familiares ni con sus amigos vivos. </w:t>
            </w:r>
          </w:p>
        </w:tc>
      </w:tr>
      <w:tr>
        <w:trPr/>
        <w:tc>
          <w:tcPr>
            <w:tcW w:w="1422" w:type="dxa"/>
            <w:tcBorders/>
            <w:vAlign w:val="center"/>
          </w:tcPr>
          <w:p>
            <w:pPr>
              <w:pStyle w:val="Normal"/>
              <w:widowControl w:val="false"/>
              <w:bidi w:val="0"/>
              <w:jc w:val="left"/>
              <w:rPr/>
            </w:pPr>
            <w:r>
              <w:rPr>
                <w:color w:val="000000"/>
                <w:sz w:val="18"/>
              </w:rPr>
              <w:t>1681§1 150:3.6</w:t>
            </w:r>
            <w:r>
              <w:rPr>
                <w:color w:val="000000"/>
              </w:rPr>
              <w:t xml:space="preserve"> </w:t>
            </w:r>
          </w:p>
        </w:tc>
        <w:tc>
          <w:tcPr>
            <w:tcW w:w="286" w:type="dxa"/>
            <w:tcBorders/>
            <w:vAlign w:val="center"/>
          </w:tcPr>
          <w:p>
            <w:pPr>
              <w:pStyle w:val="Normal"/>
              <w:widowControl w:val="false"/>
              <w:bidi w:val="0"/>
              <w:jc w:val="left"/>
              <w:rPr/>
            </w:pPr>
            <w:r>
              <w:rPr>
                <w:color w:val="000000"/>
              </w:rPr>
              <w:t xml:space="preserve">4. </w:t>
            </w:r>
          </w:p>
        </w:tc>
        <w:tc>
          <w:tcPr>
            <w:tcW w:w="7651" w:type="dxa"/>
            <w:tcBorders/>
            <w:vAlign w:val="center"/>
          </w:tcPr>
          <w:p>
            <w:pPr>
              <w:pStyle w:val="Normal"/>
              <w:widowControl w:val="false"/>
              <w:bidi w:val="0"/>
              <w:jc w:val="left"/>
              <w:rPr/>
            </w:pPr>
            <w:r>
              <w:rPr>
                <w:color w:val="000000"/>
              </w:rPr>
              <w:t xml:space="preserve">Los amuletos y las reliquias son impotentes contra las enfermedades, no previenen los desastres ni influyen sobre los espíritus malvados; la creencia en estas formas materiales de influir sobre el mundo espiritual no es sino superstición flagrante. </w:t>
            </w:r>
          </w:p>
        </w:tc>
      </w:tr>
      <w:tr>
        <w:trPr/>
        <w:tc>
          <w:tcPr>
            <w:tcW w:w="1422" w:type="dxa"/>
            <w:tcBorders/>
            <w:vAlign w:val="center"/>
          </w:tcPr>
          <w:p>
            <w:pPr>
              <w:pStyle w:val="Normal"/>
              <w:widowControl w:val="false"/>
              <w:bidi w:val="0"/>
              <w:jc w:val="left"/>
              <w:rPr/>
            </w:pPr>
            <w:r>
              <w:rPr>
                <w:color w:val="000000"/>
                <w:sz w:val="18"/>
              </w:rPr>
              <w:t>1681§2</w:t>
            </w:r>
            <w:r>
              <w:rPr>
                <w:color w:val="000000"/>
              </w:rPr>
              <w:t xml:space="preserve"> </w:t>
            </w:r>
            <w:r>
              <w:rPr>
                <w:color w:val="000000"/>
                <w:sz w:val="18"/>
              </w:rPr>
              <w:t>150:3.7</w:t>
            </w:r>
            <w:r>
              <w:rPr>
                <w:color w:val="000000"/>
              </w:rPr>
              <w:t xml:space="preserve"> </w:t>
            </w:r>
          </w:p>
        </w:tc>
        <w:tc>
          <w:tcPr>
            <w:tcW w:w="286" w:type="dxa"/>
            <w:tcBorders/>
            <w:vAlign w:val="center"/>
          </w:tcPr>
          <w:p>
            <w:pPr>
              <w:pStyle w:val="Normal"/>
              <w:widowControl w:val="false"/>
              <w:bidi w:val="0"/>
              <w:jc w:val="left"/>
              <w:rPr/>
            </w:pPr>
            <w:r>
              <w:rPr>
                <w:color w:val="000000"/>
              </w:rPr>
              <w:t xml:space="preserve">5. </w:t>
            </w:r>
          </w:p>
        </w:tc>
        <w:tc>
          <w:tcPr>
            <w:tcW w:w="7651" w:type="dxa"/>
            <w:tcBorders/>
            <w:vAlign w:val="center"/>
          </w:tcPr>
          <w:p>
            <w:pPr>
              <w:pStyle w:val="Normal"/>
              <w:widowControl w:val="false"/>
              <w:bidi w:val="0"/>
              <w:jc w:val="left"/>
              <w:rPr/>
            </w:pPr>
            <w:r>
              <w:rPr>
                <w:color w:val="000000"/>
              </w:rPr>
              <w:t xml:space="preserve">Echar la suerte, aunque pueda ser una forma conveniente de resolver muchas dificultades menores, no es un método creado para revelar la voluntad divina. Los resultados de estas actividades tan sólo son casualidades de orden material. La única forma de comunión con el mundo espiritual corresponde al don del espíritu otorgado a la humanidad; el espíritu residente del Padre, juntamente con el espíritu derramado del Hijo y la influencia omnipresente del Espíritu Infinito. </w:t>
            </w:r>
          </w:p>
        </w:tc>
      </w:tr>
      <w:tr>
        <w:trPr/>
        <w:tc>
          <w:tcPr>
            <w:tcW w:w="1422" w:type="dxa"/>
            <w:tcBorders/>
            <w:vAlign w:val="center"/>
          </w:tcPr>
          <w:p>
            <w:pPr>
              <w:pStyle w:val="Normal"/>
              <w:widowControl w:val="false"/>
              <w:bidi w:val="0"/>
              <w:jc w:val="left"/>
              <w:rPr/>
            </w:pPr>
            <w:r>
              <w:rPr>
                <w:color w:val="000000"/>
                <w:sz w:val="18"/>
              </w:rPr>
              <w:t>1681§3</w:t>
            </w:r>
            <w:r>
              <w:rPr>
                <w:color w:val="000000"/>
              </w:rPr>
              <w:t xml:space="preserve"> </w:t>
            </w:r>
            <w:r>
              <w:rPr>
                <w:color w:val="000000"/>
                <w:sz w:val="18"/>
              </w:rPr>
              <w:t>150:3.8</w:t>
            </w:r>
            <w:r>
              <w:rPr>
                <w:color w:val="000000"/>
              </w:rPr>
              <w:t xml:space="preserve"> </w:t>
            </w:r>
          </w:p>
        </w:tc>
        <w:tc>
          <w:tcPr>
            <w:tcW w:w="286" w:type="dxa"/>
            <w:tcBorders/>
            <w:vAlign w:val="center"/>
          </w:tcPr>
          <w:p>
            <w:pPr>
              <w:pStyle w:val="Normal"/>
              <w:widowControl w:val="false"/>
              <w:bidi w:val="0"/>
              <w:jc w:val="left"/>
              <w:rPr/>
            </w:pPr>
            <w:r>
              <w:rPr>
                <w:color w:val="000000"/>
              </w:rPr>
              <w:t xml:space="preserve">6. </w:t>
            </w:r>
          </w:p>
        </w:tc>
        <w:tc>
          <w:tcPr>
            <w:tcW w:w="7651" w:type="dxa"/>
            <w:tcBorders/>
            <w:vAlign w:val="center"/>
          </w:tcPr>
          <w:p>
            <w:pPr>
              <w:pStyle w:val="Normal"/>
              <w:widowControl w:val="false"/>
              <w:bidi w:val="0"/>
              <w:jc w:val="left"/>
              <w:rPr/>
            </w:pPr>
            <w:r>
              <w:rPr>
                <w:color w:val="000000"/>
              </w:rPr>
              <w:t xml:space="preserve">La adivinación, la hechicería y la brujería son supersticiones de mentes ignorantes, lo mismo que la ilusión de la magia. La creencia en números mágicos, en signos de buena suerte y presagios de mala suerte, es pura superstición y sin ningún fundamento. </w:t>
            </w:r>
          </w:p>
        </w:tc>
      </w:tr>
      <w:tr>
        <w:trPr/>
        <w:tc>
          <w:tcPr>
            <w:tcW w:w="1422" w:type="dxa"/>
            <w:tcBorders/>
            <w:vAlign w:val="center"/>
          </w:tcPr>
          <w:p>
            <w:pPr>
              <w:pStyle w:val="Normal"/>
              <w:widowControl w:val="false"/>
              <w:bidi w:val="0"/>
              <w:jc w:val="left"/>
              <w:rPr/>
            </w:pPr>
            <w:r>
              <w:rPr>
                <w:color w:val="000000"/>
                <w:sz w:val="18"/>
              </w:rPr>
              <w:t>1681§4</w:t>
            </w:r>
            <w:r>
              <w:rPr>
                <w:color w:val="000000"/>
              </w:rPr>
              <w:t xml:space="preserve"> </w:t>
            </w:r>
            <w:r>
              <w:rPr>
                <w:color w:val="000000"/>
                <w:sz w:val="18"/>
              </w:rPr>
              <w:t>150:3.9</w:t>
            </w:r>
            <w:r>
              <w:rPr>
                <w:color w:val="000000"/>
              </w:rPr>
              <w:t xml:space="preserve"> </w:t>
            </w:r>
          </w:p>
        </w:tc>
        <w:tc>
          <w:tcPr>
            <w:tcW w:w="286" w:type="dxa"/>
            <w:tcBorders/>
            <w:vAlign w:val="center"/>
          </w:tcPr>
          <w:p>
            <w:pPr>
              <w:pStyle w:val="Normal"/>
              <w:widowControl w:val="false"/>
              <w:bidi w:val="0"/>
              <w:jc w:val="left"/>
              <w:rPr/>
            </w:pPr>
            <w:r>
              <w:rPr>
                <w:color w:val="000000"/>
              </w:rPr>
              <w:t xml:space="preserve">7. </w:t>
            </w:r>
          </w:p>
        </w:tc>
        <w:tc>
          <w:tcPr>
            <w:tcW w:w="7651" w:type="dxa"/>
            <w:tcBorders/>
            <w:vAlign w:val="center"/>
          </w:tcPr>
          <w:p>
            <w:pPr>
              <w:pStyle w:val="Normal"/>
              <w:widowControl w:val="false"/>
              <w:bidi w:val="0"/>
              <w:jc w:val="left"/>
              <w:rPr/>
            </w:pPr>
            <w:r>
              <w:rPr>
                <w:color w:val="000000"/>
              </w:rPr>
              <w:t xml:space="preserve">La interpretación de los sueños es en gran parte un sistema supersticioso y sin fundamento de especulación ignorante y fantástica. El evangelio del reino no debe tener nada en común con los sacerdotes adivinos de las religiones primitivas. </w:t>
            </w:r>
          </w:p>
        </w:tc>
      </w:tr>
      <w:tr>
        <w:trPr/>
        <w:tc>
          <w:tcPr>
            <w:tcW w:w="1422" w:type="dxa"/>
            <w:tcBorders/>
            <w:vAlign w:val="center"/>
          </w:tcPr>
          <w:p>
            <w:pPr>
              <w:pStyle w:val="Normal"/>
              <w:widowControl w:val="false"/>
              <w:bidi w:val="0"/>
              <w:jc w:val="left"/>
              <w:rPr/>
            </w:pPr>
            <w:r>
              <w:rPr>
                <w:color w:val="000000"/>
                <w:sz w:val="18"/>
              </w:rPr>
              <w:t>1681§5</w:t>
            </w:r>
            <w:r>
              <w:rPr>
                <w:color w:val="000000"/>
              </w:rPr>
              <w:t xml:space="preserve"> </w:t>
            </w:r>
            <w:r>
              <w:rPr>
                <w:color w:val="000000"/>
                <w:sz w:val="18"/>
              </w:rPr>
              <w:t>150:3.10</w:t>
            </w:r>
            <w:r>
              <w:rPr>
                <w:color w:val="000000"/>
              </w:rPr>
              <w:t xml:space="preserve"> </w:t>
            </w:r>
          </w:p>
        </w:tc>
        <w:tc>
          <w:tcPr>
            <w:tcW w:w="286" w:type="dxa"/>
            <w:tcBorders/>
            <w:vAlign w:val="center"/>
          </w:tcPr>
          <w:p>
            <w:pPr>
              <w:pStyle w:val="Normal"/>
              <w:widowControl w:val="false"/>
              <w:bidi w:val="0"/>
              <w:jc w:val="left"/>
              <w:rPr/>
            </w:pPr>
            <w:r>
              <w:rPr>
                <w:color w:val="000000"/>
              </w:rPr>
              <w:t xml:space="preserve">8. </w:t>
            </w:r>
          </w:p>
        </w:tc>
        <w:tc>
          <w:tcPr>
            <w:tcW w:w="7651" w:type="dxa"/>
            <w:tcBorders/>
            <w:vAlign w:val="center"/>
          </w:tcPr>
          <w:p>
            <w:pPr>
              <w:pStyle w:val="Normal"/>
              <w:widowControl w:val="false"/>
              <w:bidi w:val="0"/>
              <w:jc w:val="left"/>
              <w:rPr/>
            </w:pPr>
            <w:r>
              <w:rPr>
                <w:color w:val="000000"/>
              </w:rPr>
              <w:t xml:space="preserve">Los espíritus del bien o del mal no pueden habitar en símbolos materiales de arcilla, madera o metal; los ídolos no son más que la sustancia de la cual están hechos. </w:t>
            </w:r>
          </w:p>
        </w:tc>
      </w:tr>
      <w:tr>
        <w:trPr/>
        <w:tc>
          <w:tcPr>
            <w:tcW w:w="1422" w:type="dxa"/>
            <w:tcBorders/>
            <w:vAlign w:val="center"/>
          </w:tcPr>
          <w:p>
            <w:pPr>
              <w:pStyle w:val="Normal"/>
              <w:widowControl w:val="false"/>
              <w:bidi w:val="0"/>
              <w:jc w:val="left"/>
              <w:rPr/>
            </w:pPr>
            <w:r>
              <w:rPr>
                <w:color w:val="000000"/>
                <w:sz w:val="18"/>
              </w:rPr>
              <w:t>1681§6</w:t>
            </w:r>
            <w:r>
              <w:rPr>
                <w:color w:val="000000"/>
              </w:rPr>
              <w:t xml:space="preserve"> </w:t>
            </w:r>
            <w:r>
              <w:rPr>
                <w:color w:val="000000"/>
                <w:sz w:val="18"/>
              </w:rPr>
              <w:t>150:3.11</w:t>
            </w:r>
            <w:r>
              <w:rPr>
                <w:color w:val="000000"/>
              </w:rPr>
              <w:t xml:space="preserve"> </w:t>
            </w:r>
          </w:p>
        </w:tc>
        <w:tc>
          <w:tcPr>
            <w:tcW w:w="286" w:type="dxa"/>
            <w:tcBorders/>
            <w:vAlign w:val="center"/>
          </w:tcPr>
          <w:p>
            <w:pPr>
              <w:pStyle w:val="Normal"/>
              <w:widowControl w:val="false"/>
              <w:bidi w:val="0"/>
              <w:jc w:val="left"/>
              <w:rPr/>
            </w:pPr>
            <w:r>
              <w:rPr>
                <w:color w:val="000000"/>
              </w:rPr>
              <w:t xml:space="preserve">9. </w:t>
            </w:r>
          </w:p>
        </w:tc>
        <w:tc>
          <w:tcPr>
            <w:tcW w:w="7651" w:type="dxa"/>
            <w:tcBorders/>
            <w:vAlign w:val="center"/>
          </w:tcPr>
          <w:p>
            <w:pPr>
              <w:pStyle w:val="Normal"/>
              <w:widowControl w:val="false"/>
              <w:bidi w:val="0"/>
              <w:jc w:val="left"/>
              <w:rPr/>
            </w:pPr>
            <w:r>
              <w:rPr>
                <w:color w:val="000000"/>
              </w:rPr>
              <w:t xml:space="preserve">Las prácticas de los encantadores, magos, hechiceros y brujos provienen de las supersticiones de los egipcios, los asirios, los babilonios, y los antiguos cananeos. Los amuletos y toda suerte de encantamientos son fútiles tanto para ganar la protección de los buenos espíritus como para protegerse de los así llamados espíritus impuros. </w:t>
            </w:r>
          </w:p>
        </w:tc>
      </w:tr>
      <w:tr>
        <w:trPr/>
        <w:tc>
          <w:tcPr>
            <w:tcW w:w="1422" w:type="dxa"/>
            <w:tcBorders/>
            <w:vAlign w:val="center"/>
          </w:tcPr>
          <w:p>
            <w:pPr>
              <w:pStyle w:val="Normal"/>
              <w:widowControl w:val="false"/>
              <w:tabs>
                <w:tab w:val="clear" w:pos="708"/>
              </w:tabs>
              <w:bidi w:val="0"/>
              <w:jc w:val="left"/>
              <w:rPr/>
            </w:pPr>
            <w:r>
              <w:rPr>
                <w:color w:val="000000"/>
                <w:sz w:val="18"/>
              </w:rPr>
              <w:t>1681§7</w:t>
            </w:r>
            <w:r>
              <w:rPr>
                <w:color w:val="000000"/>
              </w:rPr>
              <w:t xml:space="preserve"> </w:t>
            </w:r>
            <w:r>
              <w:rPr>
                <w:color w:val="000000"/>
                <w:sz w:val="18"/>
              </w:rPr>
              <w:t>150:3.12</w:t>
            </w:r>
            <w:r>
              <w:rPr>
                <w:color w:val="000000"/>
              </w:rPr>
              <w:t xml:space="preserve"> </w:t>
            </w:r>
          </w:p>
        </w:tc>
        <w:tc>
          <w:tcPr>
            <w:tcW w:w="286" w:type="dxa"/>
            <w:tcBorders/>
            <w:vAlign w:val="center"/>
          </w:tcPr>
          <w:p>
            <w:pPr>
              <w:pStyle w:val="Normal"/>
              <w:widowControl w:val="false"/>
              <w:tabs>
                <w:tab w:val="clear" w:pos="708"/>
              </w:tabs>
              <w:bidi w:val="0"/>
              <w:jc w:val="left"/>
              <w:rPr/>
            </w:pPr>
            <w:r>
              <w:rPr>
                <w:color w:val="000000"/>
              </w:rPr>
              <w:t xml:space="preserve">10. </w:t>
            </w:r>
          </w:p>
        </w:tc>
        <w:tc>
          <w:tcPr>
            <w:tcW w:w="7651" w:type="dxa"/>
            <w:tcBorders/>
            <w:vAlign w:val="center"/>
          </w:tcPr>
          <w:p>
            <w:pPr>
              <w:pStyle w:val="Normal"/>
              <w:widowControl w:val="false"/>
              <w:tabs>
                <w:tab w:val="clear" w:pos="708"/>
              </w:tabs>
              <w:bidi w:val="0"/>
              <w:jc w:val="left"/>
              <w:rPr/>
            </w:pPr>
            <w:r>
              <w:rPr>
                <w:color w:val="000000"/>
              </w:rPr>
              <w:t xml:space="preserve">Desenmascaró y denunció la creencia en encantamientos, ordalías, hechicerías, maldiciones, signos, mandrágoras, cuerdas anudadas, y todas las demás formas de superstición ignorante y esclavizadora. </w:t>
            </w:r>
          </w:p>
        </w:tc>
      </w:tr>
    </w:tbl>
    <w:p>
      <w:pPr>
        <w:pStyle w:val="Normal"/>
        <w:widowControl w:val="false"/>
        <w:bidi w:val="0"/>
        <w:jc w:val="left"/>
        <w:rPr>
          <w:rFonts w:ascii="Times New Roman" w:hAnsi="Times New Roman"/>
          <w:color w:val="000000"/>
        </w:rPr>
      </w:pPr>
      <w:r>
        <w:rPr>
          <w:color w:val="000000"/>
        </w:rPr>
      </w:r>
    </w:p>
    <w:p>
      <w:pPr>
        <w:pStyle w:val="Normal"/>
        <w:bidi w:val="0"/>
        <w:jc w:val="center"/>
        <w:rPr/>
      </w:pPr>
      <w:r>
        <w:rPr>
          <w:b/>
          <w:color w:val="000000"/>
        </w:rPr>
        <w:t xml:space="preserve">4. EL ENVÍO DE LOS APÓSTOLES </w:t>
        <w:br/>
        <w:t xml:space="preserve">EN GRUPOS DE DOS EN 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81§8</w:t>
      </w:r>
      <w:r>
        <w:rPr>
          <w:color w:val="000000"/>
        </w:rPr>
        <w:t xml:space="preserve"> </w:t>
      </w:r>
      <w:r>
        <w:rPr>
          <w:color w:val="000000"/>
          <w:sz w:val="18"/>
        </w:rPr>
        <w:t>150:4.1</w:t>
      </w:r>
      <w:r>
        <w:rPr>
          <w:color w:val="000000"/>
        </w:rPr>
        <w:t xml:space="preserve"> La siguiente tarde, habiéndose reunido con los doce apóstoles, los apóstoles de Juan y el grupo de mujeres recientemente comisionado, Jesús dijo: «Podéis ver, vosotros mismos, que la cosecha es abundante, pero los trabajadores son pocos. Oremos pues todos al Señor de la cosecha para que nos envíe aún más trabajadores para sus campos. Mientras yo permanezco aquí para reconfortar e instruir a los instructores más jóvenes, enviaré a los mayores en grupos de dos en dos para que puedan abarcar rápidamente toda Galilea predicando el evangelio del reino mientras la situación continúe siendo propicia y pacífica». Luego nombró los pares de apóstoles tal como deseaba que salieran y éstos fueron: Andrés y Pedro, Santiago y Juan Zebedeo, Felipe y Natanael, Tomás y Mateo, Jacobo y Judas Alfeo, Simón el Zelote y Judas Iscariote. </w:t>
        <w:br/>
      </w:r>
      <w:r>
        <w:rPr>
          <w:color w:val="000000"/>
          <w:sz w:val="18"/>
        </w:rPr>
        <w:t>1681§9</w:t>
      </w:r>
      <w:r>
        <w:rPr>
          <w:color w:val="000000"/>
        </w:rPr>
        <w:t xml:space="preserve"> </w:t>
      </w:r>
      <w:r>
        <w:rPr>
          <w:color w:val="000000"/>
          <w:sz w:val="18"/>
        </w:rPr>
        <w:t>150:4.2</w:t>
      </w:r>
      <w:r>
        <w:rPr>
          <w:color w:val="000000"/>
        </w:rPr>
        <w:t xml:space="preserve"> Jesús estableció la fecha en que se encontraría con los doce en Nazaret y al despedirse, dijo: «En esta misión, no vayáis a ninguna de las ciudades de los gentiles, ni tampoco a Samaria, pero id adonde están las ovejas descarriadas de la casa de Israel. Predicad el evangelio del reino y proclamad la verdad salvadora de que el hombre es hijo de Dios. Recordad que el discípulo no está por encima de su maestro ni el siervo es superior a su amo. Basta con que el discípulo sea igual a su maestro y el siervo llegue a ser como su amo. Si alguien se ha atrevido a llamar al amo de la casa colaborador de Beelzebú, ¡cuánto más considerarán así a los de su casa! Pero no debéis temer de estos enemigos incrédulos. Os declaro que nada de lo que está cubierto dejará de ser revelado; no hay nada oculto que no se conocerá. Lo que os he enseñado privadamente, predicadlo abiertamente con sabiduría. Lo que os he revelado dentro de la casa, proclamadlo desde los tejados cuando llegue la ocasión. Y yo os digo, amigos y discípulos míos, no temáis a los que pueden matar el cuerpo pero no son capaces de destruir el alma; colocad vuestra confianza en Aquel que puede sostener el cuerpo y salvar el alma. </w:t>
        <w:br/>
      </w:r>
      <w:r>
        <w:rPr>
          <w:color w:val="000000"/>
          <w:sz w:val="18"/>
        </w:rPr>
        <w:t>1682§1 150:4.3</w:t>
      </w:r>
      <w:r>
        <w:rPr>
          <w:color w:val="000000"/>
        </w:rPr>
        <w:t xml:space="preserve"> «¿Acaso no se venden dos gorriones por un céntimo? Sin embargo yo os declaro que ninguno de ellos está olvidado en los ojos de Dios. ¿Acaso no sabéis que hasta los cabellos de vuestra cabeza están contados? No temáis pues; vosotros sois de más valor que muchos gorriones. No os avergoncéis de mi enseñanza; salid proclamando paz y buena voluntad, pero no os engañéis: la paz no siempre acompañará vuestra predicación. He venido para traer paz a la tierra, pero cuando los hombres rechazan mi don, se producen divisiones y alborotos. Cuando todos los de una familia reciben el evangelio del reino, en verdad la paz habita en esa casa; pero cuando alguno de la familia entra en el reino y otros rechazan el evangelio, esa división tan sólo puede producir pesadumbre y tristeza. Laborad intensamente para salvar a toda la familia para que no se vuelvan los enemigos de un hombre los de su propia casa. Pero cuando hayáis hecho todo lo posible para todos los de cada familia, yo os declaro que el que ame al padre o a la madre más que este evangelio no es digno del reino». </w:t>
        <w:br/>
      </w:r>
      <w:r>
        <w:rPr>
          <w:color w:val="000000"/>
          <w:sz w:val="18"/>
        </w:rPr>
        <w:t>1682§2</w:t>
      </w:r>
      <w:r>
        <w:rPr>
          <w:color w:val="000000"/>
        </w:rPr>
        <w:t xml:space="preserve"> </w:t>
      </w:r>
      <w:r>
        <w:rPr>
          <w:color w:val="000000"/>
          <w:sz w:val="18"/>
        </w:rPr>
        <w:t>150:4.4</w:t>
      </w:r>
      <w:r>
        <w:rPr>
          <w:color w:val="000000"/>
        </w:rPr>
        <w:t xml:space="preserve"> Cuando los doce escucharon estas palabras, se prepararon para partir. No volvieron a verse hasta el momento en que concurrieron a Nazaret para reunirse con Jesús y con los otros discípulos, tal como el Maestro lo había dispues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QUE DEBO HACER PARA SER SALVA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82§3</w:t>
      </w:r>
      <w:r>
        <w:rPr>
          <w:color w:val="000000"/>
        </w:rPr>
        <w:t xml:space="preserve"> </w:t>
      </w:r>
      <w:r>
        <w:rPr>
          <w:color w:val="000000"/>
          <w:sz w:val="18"/>
        </w:rPr>
        <w:t>150:5.1</w:t>
      </w:r>
      <w:r>
        <w:rPr>
          <w:color w:val="000000"/>
        </w:rPr>
        <w:t xml:space="preserve"> Cierta tarde en Sunem, después del regreso a Hebrón de los apóstoles de Juan, y después de que los apóstoles de Jesús habían sido enviados en grupos de dos en dos, cuando el Maestro estaba ocupado en enseñar a un grupo de doce de los evangelistas más jóvenes que laboraban bajo la dirección de Jacob, juntamente con las doce mujeres, Raquel hizo a Jesús esta pregunta: «Maestro, qué debemos responder cuando las mujeres nos preguntan ¿qué debo hacer para ser salvada?» Cuando Jesús escuchó esta pregunta, respondió: </w:t>
      </w:r>
    </w:p>
    <w:p>
      <w:pPr>
        <w:pStyle w:val="Normal"/>
        <w:widowControl/>
        <w:bidi w:val="0"/>
        <w:jc w:val="left"/>
        <w:rPr/>
      </w:pPr>
      <w:r>
        <w:rPr>
          <w:color w:val="000000"/>
          <w:sz w:val="18"/>
        </w:rPr>
        <w:t>1682§4</w:t>
      </w:r>
      <w:r>
        <w:rPr>
          <w:color w:val="000000"/>
        </w:rPr>
        <w:t xml:space="preserve"> </w:t>
      </w:r>
      <w:r>
        <w:rPr>
          <w:color w:val="000000"/>
          <w:sz w:val="18"/>
        </w:rPr>
        <w:t>150:5.2</w:t>
      </w:r>
      <w:r>
        <w:rPr>
          <w:color w:val="000000"/>
        </w:rPr>
        <w:t xml:space="preserve"> «Cuando los hombres y las mujeres preguntan qué deben hacer para ser salvados, vosotras contestaréis: cree en este evangelio del reino; acepta el perdón divino. Por la fe reconoce el espíritu residente de Dios, cuya aceptación te hace hijo de Dios. Acaso no habéis leído en las Escrituras donde dice: 'en el Señor encuentro yo rectitud y fuerza'. También allí donde el Padre dice: 'cercana está mi rectitud se acerca; ha salido mi salvación, y mis brazos abrazarán a mi pueblo'. 'Mi alma se alegrará en el amor de mi Dios, porque me vistió con vestiduras de salvación y me rodeó de manto de su rectitud'. Acaso no habéis leído también del Padre que su nombre 'será el Señor de nuestra rectitud'. 'Llevad estos harapos sucios de presunción y vestid a mi hijo con el manto de rectitud divina y de salvación eterna'. Es para siempre verdad que, 'el justo por su fe vivirá'. El ingreso en el reino del Padre es completamente libre, pero el progreso —el crecimiento en la gracia— es esencial para seguir permaneciendo allí. </w:t>
        <w:br/>
      </w:r>
      <w:r>
        <w:rPr>
          <w:color w:val="000000"/>
          <w:sz w:val="18"/>
        </w:rPr>
        <w:t>1682§5</w:t>
      </w:r>
      <w:r>
        <w:rPr>
          <w:color w:val="000000"/>
        </w:rPr>
        <w:t xml:space="preserve"> </w:t>
      </w:r>
      <w:r>
        <w:rPr>
          <w:color w:val="000000"/>
          <w:sz w:val="18"/>
        </w:rPr>
        <w:t>150:5.3</w:t>
      </w:r>
      <w:r>
        <w:rPr>
          <w:color w:val="000000"/>
        </w:rPr>
        <w:t xml:space="preserve"> «La salvación es el don del Padre, y es revelada por sus Hijos. Vuestra aceptación mediante la fe os permite compartir de la naturaleza divina, ser hijo o hija de Dios. Por la fe estáis justificados; por la fe sois salvados; y por la misma fe avanzaréis eternamente en el camino de la perfección progresiva y divina. Por la fe Abraham fue justificado y tomó conciencia de la salvación por las enseñanzas de Melquisedec. A través de todas las edades esta misma fe ha salvado a los hijos del hombre, pero ahora ha venido un Hijo de donde el Padre para hacer que esa salvación sea más real y aceptable». </w:t>
      </w:r>
    </w:p>
    <w:p>
      <w:pPr>
        <w:pStyle w:val="Normal"/>
        <w:widowControl/>
        <w:bidi w:val="0"/>
        <w:jc w:val="left"/>
        <w:rPr/>
      </w:pPr>
      <w:r>
        <w:rPr>
          <w:color w:val="000000"/>
          <w:sz w:val="18"/>
        </w:rPr>
        <w:t>1683§1 150:5.4</w:t>
      </w:r>
      <w:r>
        <w:rPr>
          <w:color w:val="000000"/>
        </w:rPr>
        <w:t xml:space="preserve"> Cuando Jesús terminó de hablar, hubo gran regocijo entre los que habían oído sus reconfortantes palabras, y en los días que siguieron, todos ellos proclamaron el evangelio del reino con nueva fuerza y renovada energía y entusiasmo. Las mujeres se regocijaron aún más al saber que se las había incluido en estos planes para el establecimiento del reino en la tierra. </w:t>
        <w:br/>
      </w:r>
      <w:r>
        <w:rPr>
          <w:color w:val="000000"/>
          <w:sz w:val="18"/>
        </w:rPr>
        <w:t>1683§2</w:t>
      </w:r>
      <w:r>
        <w:rPr>
          <w:color w:val="000000"/>
        </w:rPr>
        <w:t xml:space="preserve"> </w:t>
      </w:r>
      <w:r>
        <w:rPr>
          <w:color w:val="000000"/>
          <w:sz w:val="18"/>
        </w:rPr>
        <w:t>150:5.5</w:t>
      </w:r>
      <w:r>
        <w:rPr>
          <w:color w:val="000000"/>
        </w:rPr>
        <w:t xml:space="preserve"> Al resumir su declaración final, Jesús dijo: «No podéis comprar la salvación; no podéis ganar la rectitud. La salvación es el don de Dios, y la rectitud es el fruto natural de la vida nacida del espíritu de la filiación en el reino. No seréis salvados porque viváis una vida recta, sino que viviréis una vida recta porque ya habéis sido salvados, habéis reconocido la filiación como un don de Dios y el servicio en el reino como el gozo supremo de la vida en la tierra. Cuando los hombres creen en este evangelio, que es una revelación de la bondad de Dios, serán conducidos al arrepentimiento voluntario de todo pecado conocido. La comprensión de la filiación es incompatible con el deseo de pecar. Los creyentes en el reino tienen sed de rectitud y hambre de perfección divi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S LECCIONES VESPERTIN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83§3</w:t>
      </w:r>
      <w:r>
        <w:rPr>
          <w:color w:val="000000"/>
        </w:rPr>
        <w:t xml:space="preserve"> </w:t>
      </w:r>
      <w:r>
        <w:rPr>
          <w:color w:val="000000"/>
          <w:sz w:val="18"/>
        </w:rPr>
        <w:t>150:6.1</w:t>
      </w:r>
      <w:r>
        <w:rPr>
          <w:color w:val="000000"/>
        </w:rPr>
        <w:t xml:space="preserve"> Durante las conversaciones vespertinas, Jesús habló de muchos temas. Durante el resto de esta gira —antes de que se volvieran a reunir en Nazaret— habló de «el amor de Dios», «los sueños y las visiones», «la malicia», «la humildad y la mansedumbre», «el coraje y la lealtad», «la música y la adoración», «el servicio y la obediencia», «el orgullo y la presunción», «el perdón en relación con el arrepentimiento», «la paz y la perfección», «el mal hablar y la envidia», «el mal, el pecado y la tentación», «las dudas y la incredulidad», «la sabiduría y la adoración». Puesto que los apóstoles más viejos estaban ausentes, estos grupos más jóvenes de hombres y mujeres participaban más libremente en el diálogo con el Maestro. </w:t>
        <w:br/>
      </w:r>
      <w:r>
        <w:rPr>
          <w:color w:val="000000"/>
          <w:sz w:val="18"/>
        </w:rPr>
        <w:t>1683§4</w:t>
      </w:r>
      <w:r>
        <w:rPr>
          <w:color w:val="000000"/>
        </w:rPr>
        <w:t xml:space="preserve"> </w:t>
      </w:r>
      <w:r>
        <w:rPr>
          <w:color w:val="000000"/>
          <w:sz w:val="18"/>
        </w:rPr>
        <w:t>150:6.2</w:t>
      </w:r>
      <w:r>
        <w:rPr>
          <w:color w:val="000000"/>
        </w:rPr>
        <w:t xml:space="preserve"> Después de pasar dos o tres días con un grupo de doce evangelistas, Jesús seguía viaje para unirse a otro grupo, siendo informado de la ubicación y movimientos de todos estos trabajadores por los mensajeros de David. Siendo esta su primera gira, las mujeres permanecieron buena parte del tiempo con Jesús. Mediante el servicio de mensajeros, cada uno de estos grupos se mantenía plenamente informado sobre el progreso de la gira, la llegada de noticias de los otros grupos era siempre fuente de estímulo para estos trabajadores diseminados y separados. </w:t>
        <w:br/>
      </w:r>
      <w:r>
        <w:rPr>
          <w:color w:val="000000"/>
          <w:sz w:val="18"/>
        </w:rPr>
        <w:t>1683§5</w:t>
      </w:r>
      <w:r>
        <w:rPr>
          <w:color w:val="000000"/>
        </w:rPr>
        <w:t xml:space="preserve"> </w:t>
      </w:r>
      <w:r>
        <w:rPr>
          <w:color w:val="000000"/>
          <w:sz w:val="18"/>
        </w:rPr>
        <w:t>150:6.3</w:t>
      </w:r>
      <w:r>
        <w:rPr>
          <w:color w:val="000000"/>
        </w:rPr>
        <w:t xml:space="preserve"> Antes de su partida, se había acordado de que los doce apóstoles, juntamente con los evangelistas y el cuerpo de mujeres, concurrirían a Nazaret el viernes 4 de marzo para reunirse con el Maestro. Por lo tanto, alrededor de la fecha indicada, estos varios grupos de apóstoles y evangelistas dispersados por Galilea central y meridional comenzaron a convergir hacia Nazaret. Al promediar la tarde, Andrés y Pedro, los últimos en llegar, se encontraron en el campamento preparado por los primeros en llegar, situado en las tierras altas al norte de la ciudad. Fue ésta la primera vez cuando Jesús volvía a Nazaret desde el comienzo de su ministerio públic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PERMANENCIA EN NAZARET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83§6</w:t>
      </w:r>
      <w:r>
        <w:rPr>
          <w:color w:val="000000"/>
        </w:rPr>
        <w:t xml:space="preserve"> </w:t>
      </w:r>
      <w:r>
        <w:rPr>
          <w:color w:val="000000"/>
          <w:sz w:val="18"/>
        </w:rPr>
        <w:t>150:7.1</w:t>
      </w:r>
      <w:r>
        <w:rPr>
          <w:color w:val="000000"/>
        </w:rPr>
        <w:t xml:space="preserve"> Este viernes por la tarde Jesús anduvo caminando por Nazaret sin ser observado ni reconocido. Pasó por la casa de su niñez y por el taller de carpintería y estuvo una media hora en la colina que tanto le había agradado cuando niño. Desde el día de su bautismo por Juan en el Jordán, el Hijo del Hombre no había sentido tal inundación de emoción humana en su alma. Al descender del monte, oyó los sonidos familiares de la trompeta que anunciaba la puesta del sol, tal como los había oído muchas veces cuando niño en Nazaret. Antes de volver al campamento, pasó por la sinagoga donde había ido a la escuela y su mente se entretuvo en los muchos recuerdos de sus días de infancia. Temprano ese día, Jesús había enviado a Tomás a que dispusiera lo necesario con el jefe de la sinagoga para poder predicar en los servicios matutinos del sábado. </w:t>
        <w:br/>
      </w:r>
      <w:r>
        <w:rPr>
          <w:color w:val="000000"/>
          <w:sz w:val="18"/>
        </w:rPr>
        <w:t>1684§1 150:7.2</w:t>
      </w:r>
      <w:r>
        <w:rPr>
          <w:color w:val="000000"/>
        </w:rPr>
        <w:t xml:space="preserve"> El pueblo de Nazaret no había sido nunca famoso por su piedad ni espejo de vida recta. Con el pasar de los años, esta aldea se había contaminado cada vez más con la baja moral característica de la cercana ciudad de Séforis. Durante la juventud de Jesús y sus primeros años de vida adulta, las opiniones de Nazaret sobre él estaban divididas; su decisión de mudarse a Capernaum suscitó gran resentimiento. Aunque los habitantes de Nazaret mucho habían oído sobre las obras de su ex carpintero, estaban ofendidos porque no había incluido su aldea natal en ninguna de sus giras de predicación anteriores. La nueva de la fama de Jesús había llegado hasta allí, desde luego; pero la mayoría de los nazarenos estaban airados porque Jesús no había realizado ninguna de sus grandes obras en la ciudad de su juventud. Durante meses se había hablado mucho de Jesús en el pueblo de Nazaret, pero en general, predominaban las opiniones desfavorables. </w:t>
        <w:br/>
      </w:r>
      <w:r>
        <w:rPr>
          <w:color w:val="000000"/>
          <w:sz w:val="18"/>
        </w:rPr>
        <w:t>1684§2</w:t>
      </w:r>
      <w:r>
        <w:rPr>
          <w:color w:val="000000"/>
        </w:rPr>
        <w:t xml:space="preserve"> </w:t>
      </w:r>
      <w:r>
        <w:rPr>
          <w:color w:val="000000"/>
          <w:sz w:val="18"/>
        </w:rPr>
        <w:t>150:7.3</w:t>
      </w:r>
      <w:r>
        <w:rPr>
          <w:color w:val="000000"/>
        </w:rPr>
        <w:t xml:space="preserve"> Así pues el Maestro se encontró en medio de una atmósfera que en vez de darle la bienvenida al hogar, se manifestaba decididamente hostil e hipercrítica. Pero esto no era todo. Sus enemigos, sabiendo que pasaría el sábado en Nazaret y suponiendo que hablaría en la sinagoga, habían empleado a numerosos hombres rudos y groseros para acosarlo, hostilizarlo y armar lío en toda forma posible. </w:t>
        <w:br/>
      </w:r>
      <w:r>
        <w:rPr>
          <w:color w:val="000000"/>
          <w:sz w:val="18"/>
        </w:rPr>
        <w:t>1684§3</w:t>
      </w:r>
      <w:r>
        <w:rPr>
          <w:color w:val="000000"/>
        </w:rPr>
        <w:t xml:space="preserve"> </w:t>
      </w:r>
      <w:r>
        <w:rPr>
          <w:color w:val="000000"/>
          <w:sz w:val="18"/>
        </w:rPr>
        <w:t>150:7.4</w:t>
      </w:r>
      <w:r>
        <w:rPr>
          <w:color w:val="000000"/>
        </w:rPr>
        <w:t xml:space="preserve"> La mayoría de los viejos amigos de Jesús, incluyendo el maestro chazán que tanto lo amó en su juventud, habían muerto o se habían ido de Nazaret, y la generación más joven tendía a resentir su fama y alimentaba intensos sentimientos de celos y envidia. No querían recordar su temprana devoción a la familia de su padre, y lo criticaban amargamente porque no visitaba a su hermano ni a sus hermanas casadas que vivían en Nazaret. La actitud de la familia de Jesús también contribuyó a aumentar los sentimientos hostiles del pueblo. Los ortodoxos de entre los judíos aun llegaron a criticar a Jesús porque iba demasiado rápido camino a la sinagoga este sábado por la maña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L SERVICIO DEL SÁBA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84§4</w:t>
      </w:r>
      <w:r>
        <w:rPr>
          <w:color w:val="000000"/>
        </w:rPr>
        <w:t xml:space="preserve"> </w:t>
      </w:r>
      <w:r>
        <w:rPr>
          <w:color w:val="000000"/>
          <w:sz w:val="18"/>
        </w:rPr>
        <w:t>150:8.1</w:t>
      </w:r>
      <w:r>
        <w:rPr>
          <w:color w:val="000000"/>
        </w:rPr>
        <w:t xml:space="preserve"> Este sábado fue un hermoso día, y todo Nazaret, amigos y enemigos, concurrió a la sinagoga para escuchar a su ex compatriota. En el séquito apostólico, muchos tuvieron que quedarse afuera, pues no había lugar en la sinagoga para todos los que habían venido a escucharlo. Cuando joven, muchas veces había hablado Jesús en este templo, y esta mañana, al entregarle el jefe de la sinagoga los escritos sagrados de los que leería la lección de la Escritura, nadie de los allí presentes pareció recordar que éste era el mismo manuscrito que él había donado a la sinagoga. </w:t>
        <w:br/>
      </w:r>
      <w:r>
        <w:rPr>
          <w:color w:val="000000"/>
          <w:sz w:val="18"/>
        </w:rPr>
        <w:t>1684§5</w:t>
      </w:r>
      <w:r>
        <w:rPr>
          <w:color w:val="000000"/>
        </w:rPr>
        <w:t xml:space="preserve"> </w:t>
      </w:r>
      <w:r>
        <w:rPr>
          <w:color w:val="000000"/>
          <w:sz w:val="18"/>
        </w:rPr>
        <w:t>150:8.2</w:t>
      </w:r>
      <w:r>
        <w:rPr>
          <w:color w:val="000000"/>
        </w:rPr>
        <w:t xml:space="preserve"> Los servicios se celebraron este día tal como cuando Jesús era muchacho. Ascendió a la plataforma con el jefe de la sinagoga, y se inició el servicio con dos oraciones: «Bendito sea el Señor, Rey del mundo, creador de la luz y de las tinieblas, hacedor de la paz, creador de todo; quien en su misericordia, da luz a la tierra y a los que en ésa moran; que en su bondad renueva día tras día y cada día, las obras de la creación. Bendito sea el Señor nuestro Dios por la gloria de sus obras y por las luces que iluminan que él ha hecho para su alabanza. Selá. Bendito sea el Señor nuestro Dios, hacedor de la luz». </w:t>
        <w:br/>
      </w:r>
      <w:r>
        <w:rPr>
          <w:color w:val="000000"/>
          <w:sz w:val="18"/>
        </w:rPr>
        <w:t>1685§1 150:8.3</w:t>
      </w:r>
      <w:r>
        <w:rPr>
          <w:color w:val="000000"/>
        </w:rPr>
        <w:t xml:space="preserve"> Después de una corta pausa, nuevamente oraron: «Con gran amor el Señor nuestro Dios nos ha amado, y con piedad desbordante nos ha compadecido, nuestro Padre y nuestro Rey, por amor a nuestros padres que confiaron en él. Tú les enseñaste los estatutos de la vida. Ten merced de nosotros y enséñanos. Esclarece nuestros ojos en la ley; haz que nuestro corazón cumpla con tus mandamientos; aúne nuestros corazones para que te amemos y temamos tu nombre, y no pasaremos vergüenza, mundo sin fin. Porque tú eres el Dios de la salvación, y nos elegiste entre todas las naciones y todas las lenguas, y en verdad nos has traído cerca de tu gran nombre —Selá— para que podamos alabar tu unidad con amor. Bendito sea el Señor, que en amor eligió su pueblo de Israel». </w:t>
        <w:br/>
      </w:r>
      <w:r>
        <w:rPr>
          <w:color w:val="000000"/>
          <w:sz w:val="18"/>
        </w:rPr>
        <w:t>1685§2</w:t>
      </w:r>
      <w:r>
        <w:rPr>
          <w:color w:val="000000"/>
        </w:rPr>
        <w:t xml:space="preserve"> </w:t>
      </w:r>
      <w:r>
        <w:rPr>
          <w:color w:val="000000"/>
          <w:sz w:val="18"/>
        </w:rPr>
        <w:t>150:8.4</w:t>
      </w:r>
      <w:r>
        <w:rPr>
          <w:color w:val="000000"/>
        </w:rPr>
        <w:t xml:space="preserve"> La congregación recitó luego el Sema, el credo judío. Este rito consistía en la repetición de numerosos pasajes de la ley e indicaba que los creyentes aceptaban el yugo del reino del cielo, y el yugo de los mandamientos tanto de día como de noche. </w:t>
        <w:br/>
      </w:r>
      <w:r>
        <w:rPr>
          <w:color w:val="000000"/>
          <w:sz w:val="18"/>
        </w:rPr>
        <w:t>1685§3</w:t>
      </w:r>
      <w:r>
        <w:rPr>
          <w:color w:val="000000"/>
        </w:rPr>
        <w:t xml:space="preserve"> </w:t>
      </w:r>
      <w:r>
        <w:rPr>
          <w:color w:val="000000"/>
          <w:sz w:val="18"/>
        </w:rPr>
        <w:t>150:8.5</w:t>
      </w:r>
      <w:r>
        <w:rPr>
          <w:color w:val="000000"/>
        </w:rPr>
        <w:t xml:space="preserve"> Luego siguió la tercera oración: «Es verdad que tú eres Yahvé, nuestro Dios y el Dios de nuestros padres, nuestro Rey y el Rey de nuestros padres; nuestro Salvador y el Salvador de nuestros padres; nuestro Creador y la roca de nuestra salvación; nuestra ayuda y nuestro libertador. Tu nombre es desde lo sempiterno, y no hay otro Dios sino tú. Una nueva canción cantaron a los que fueron liberados y la entonaron a la orilla del mar alabando tu nombre; juntos te alabaron y te reconocieron como Rey y dijeron: Yahvé reinará, mundo sin fin. Bendito es el Señor que salva a Israel». </w:t>
        <w:br/>
      </w:r>
      <w:r>
        <w:rPr>
          <w:color w:val="000000"/>
          <w:sz w:val="18"/>
        </w:rPr>
        <w:t>1685§4</w:t>
      </w:r>
      <w:r>
        <w:rPr>
          <w:color w:val="000000"/>
        </w:rPr>
        <w:t xml:space="preserve"> </w:t>
      </w:r>
      <w:r>
        <w:rPr>
          <w:color w:val="000000"/>
          <w:sz w:val="18"/>
        </w:rPr>
        <w:t>150:8.6</w:t>
      </w:r>
      <w:r>
        <w:rPr>
          <w:color w:val="000000"/>
        </w:rPr>
        <w:t xml:space="preserve"> El jefe de la sinagoga tomó luego su posición ante el arca, o cofre, que contenía las escrituras sagradas y comenzó a recitar las diecinueve eulogías de oración, o sea, bendiciones. Pero en esta ocasión era deseable acortar el servicio para que el distinguido huésped pudiera tener más tiempo para su discurso; por consiguiente, sólo recitó la primera y la última de las bendiciones. La primera era: «Bendito es el Señor nuestro Dios, y el Dios de nuestros padres, el Dios de Abraham, y el Dios de Isaac y el Dios de Jacob; el grande, el poderoso y el terrible Dios, que muestra misericordia y ternura, que crea todas las cosas, que recuerda las misericordiosas promesas a los padres y que trae un salvador a los hijos de los hijos para la gloria de su nombre, y en amor. Oh Rey, sostén, salvador, y escudo. Bendito eres tú, oh Yahvé, escudo de Abraham». </w:t>
        <w:br/>
      </w:r>
      <w:r>
        <w:rPr>
          <w:color w:val="000000"/>
          <w:sz w:val="18"/>
        </w:rPr>
        <w:t>1685§5</w:t>
      </w:r>
      <w:r>
        <w:rPr>
          <w:color w:val="000000"/>
        </w:rPr>
        <w:t xml:space="preserve"> </w:t>
      </w:r>
      <w:r>
        <w:rPr>
          <w:color w:val="000000"/>
          <w:sz w:val="18"/>
        </w:rPr>
        <w:t>150:8.7</w:t>
      </w:r>
      <w:r>
        <w:rPr>
          <w:color w:val="000000"/>
        </w:rPr>
        <w:t xml:space="preserve"> Luego siguió la última bendición: «Oh otorga a tu pueblo Israel gran paz para siempre, pues tú eres Rey y Señor de toda paz. Y es bueno en tus ojos bendecir a Israel en todo momento y en toda hora con paz. Bendito eres tú, Yahvé, que bendices a tu pueblo Israel con paz». La congregación no miraba al jefe mientras éste recitaba las bendiciones. Después de las bendiciones, ofreció una oración casual adaptada para la ocasión, y cuando concluyó, toda la congregación se unió para decir amén. </w:t>
        <w:br/>
      </w:r>
      <w:r>
        <w:rPr>
          <w:color w:val="000000"/>
          <w:sz w:val="18"/>
        </w:rPr>
        <w:t>1685§6</w:t>
      </w:r>
      <w:r>
        <w:rPr>
          <w:color w:val="000000"/>
        </w:rPr>
        <w:t xml:space="preserve"> </w:t>
      </w:r>
      <w:r>
        <w:rPr>
          <w:color w:val="000000"/>
          <w:sz w:val="18"/>
        </w:rPr>
        <w:t>150:8.8</w:t>
      </w:r>
      <w:r>
        <w:rPr>
          <w:color w:val="000000"/>
        </w:rPr>
        <w:t xml:space="preserve"> Luego el chazán fue al arca y trajo un rollo, que dio a Jesús para que pudiera leer la lección de la Escritura. Era costumbre llamar a siete personas para que leyeran no menos de tres versos de la ley, pero esta práctica no se cumplió en esta ocasión, para que el visitante pudiera leer la lección de su propia selección. Jesús, tomando el rollo, se puso de pie y comenzó a leer del Deuteronomio: «Este mandamiento que yo te ordeno hoy no está oculto de ti, ni está lejos. No está en el cielo para que digas: ¿Quién subirá por nosotros al cielo y nos lo traerá y nos lo hará oír para que cumplamos? Ni está al otro lado del mar, para que digas: ¿Quién pasará por nosotros el mar, para que nos lo traiga y nos lo haga oír, a fin que lo cumplamos? No, muy cerca de ti está la palabra de vida, en tu presencia y en tu corazón para que la conozcas y la obedezcas». </w:t>
        <w:br/>
      </w:r>
      <w:r>
        <w:rPr>
          <w:color w:val="000000"/>
          <w:sz w:val="18"/>
        </w:rPr>
        <w:t>1686§1 150:8.9</w:t>
      </w:r>
      <w:r>
        <w:rPr>
          <w:color w:val="000000"/>
        </w:rPr>
        <w:t xml:space="preserve"> Cuando terminó de leer del libro de la ley, comenzó a leer de Isaías: «El espíritu del Señor está sobre mí porque él me ungió para que predique buenas nuevas a los pobres. Me ha enviado a publicar libertad a los cautivos y recuperación de la vista a los ciegos, para liberar a los que están lastimados y proclamar el año favorable del Señor». </w:t>
        <w:br/>
      </w:r>
      <w:r>
        <w:rPr>
          <w:color w:val="000000"/>
          <w:sz w:val="18"/>
        </w:rPr>
        <w:t>1686§2</w:t>
      </w:r>
      <w:r>
        <w:rPr>
          <w:color w:val="000000"/>
        </w:rPr>
        <w:t xml:space="preserve"> </w:t>
      </w:r>
      <w:r>
        <w:rPr>
          <w:color w:val="000000"/>
          <w:sz w:val="18"/>
        </w:rPr>
        <w:t>150:8.10</w:t>
      </w:r>
      <w:r>
        <w:rPr>
          <w:color w:val="000000"/>
        </w:rPr>
        <w:t xml:space="preserve"> Jesús cerró el libro y, después de devolvérselo al jefe de la sinagoga, se sentó y comenzó a hablar a la gente. Comenzó diciendo: «Hoy se cumplen estas Escrituras». Y luego Jesús habló casi quince minutos sobre «los hijos e hijas de Dios». Muchos en el público se regocijaron con su discurso, y se maravillaron con su donaire y sabiduría. </w:t>
        <w:br/>
      </w:r>
      <w:r>
        <w:rPr>
          <w:color w:val="000000"/>
          <w:sz w:val="18"/>
        </w:rPr>
        <w:t>1686§3</w:t>
      </w:r>
      <w:r>
        <w:rPr>
          <w:color w:val="000000"/>
        </w:rPr>
        <w:t xml:space="preserve"> </w:t>
      </w:r>
      <w:r>
        <w:rPr>
          <w:color w:val="000000"/>
          <w:sz w:val="18"/>
        </w:rPr>
        <w:t>150:8.11</w:t>
      </w:r>
      <w:r>
        <w:rPr>
          <w:color w:val="000000"/>
        </w:rPr>
        <w:t xml:space="preserve"> Era costumbre en la sinagoga, después de la conclusión del oficio formal, que el orador permaneciera allí para que los que tenían interés pudieran hacerle preguntas. Por consiguiente, esta mañana de sábado, Jesús bajó de la tarima, mezclándose con la multitud que se adelantaba para hacer preguntas. En este grupo había muchas personas turbulentas con la mente llena de fechoría, y alrededor de la multitud pululaban esos seres abyectos que habían sido empleados para armar lío contra Jesús. Muchos de los discípulos y evangelistas que se habían quedado afuera comenzaron a forcejear para entrar a la sinagoga y en seguida se dieron cuenta que se estaba preparando una tormenta. Trataron de sacar de allí al Maestro, pero él no quiso ir con ell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EL RECHAZO EN NAZARET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86§4</w:t>
      </w:r>
      <w:r>
        <w:rPr>
          <w:color w:val="000000"/>
        </w:rPr>
        <w:t xml:space="preserve"> </w:t>
      </w:r>
      <w:r>
        <w:rPr>
          <w:color w:val="000000"/>
          <w:sz w:val="18"/>
        </w:rPr>
        <w:t>150:9.1</w:t>
      </w:r>
      <w:r>
        <w:rPr>
          <w:color w:val="000000"/>
        </w:rPr>
        <w:t xml:space="preserve"> Jesús se encontró rodeado en la sinagoga por una gran multitud de enemigos y unos pocos de sus propios seguidores, y en respuesta a las rudas preguntas y burlas crueles, observó en tono semijocoso: «Sí, yo soy el hijo de José; yo soy el carpintero, y no me sorprende que vosotros evoquéis el proverbio 'médico, cúrate a ti mismo', y que me desafiéis a que yo haga en Nazaret lo que habéis oído que hice en Capernaum; pero yo os llamo a que atestigüéis que hasta las Escrituras declaran: 'nadie es profeta en su tierra ni en su propio pueblo'». </w:t>
        <w:br/>
      </w:r>
      <w:r>
        <w:rPr>
          <w:color w:val="000000"/>
          <w:sz w:val="18"/>
        </w:rPr>
        <w:t>1686§5</w:t>
      </w:r>
      <w:r>
        <w:rPr>
          <w:color w:val="000000"/>
        </w:rPr>
        <w:t xml:space="preserve"> </w:t>
      </w:r>
      <w:r>
        <w:rPr>
          <w:color w:val="000000"/>
          <w:sz w:val="18"/>
        </w:rPr>
        <w:t>150:9.2</w:t>
      </w:r>
      <w:r>
        <w:rPr>
          <w:color w:val="000000"/>
        </w:rPr>
        <w:t xml:space="preserve"> Pero lo recibieron a empellones, y apuntándole con un dedo acusador le dijeron: «Tú crees que eres mejor que el pueblo de Nazaret; tú nos abandonaste, pero tu hermano trabaja aquí de trabajador común y tus hermanas aún viven entre nosotros. Conocemos a tu madre, María. ¿Donde están ellos hoy? Oímos sobre ti grandes cosas, pero vemos que no haces portento alguno aquí cuando vuelves». Jesús les contestó: «Amo a la gente que vive en la ciudad en la que crecí, y me regocijaría de veros a todos entrar en el reino del cielo, pero no me corresponde determinar las obras de Dios. Las transformaciones de la gracia se forjan en respuesta a la fe viviente de los que son sus beneficiarios». </w:t>
        <w:br/>
      </w:r>
      <w:r>
        <w:rPr>
          <w:color w:val="000000"/>
          <w:sz w:val="18"/>
        </w:rPr>
        <w:t>1686§6</w:t>
      </w:r>
      <w:r>
        <w:rPr>
          <w:color w:val="000000"/>
        </w:rPr>
        <w:t xml:space="preserve"> </w:t>
      </w:r>
      <w:r>
        <w:rPr>
          <w:color w:val="000000"/>
          <w:sz w:val="18"/>
        </w:rPr>
        <w:t>150:9.3</w:t>
      </w:r>
      <w:r>
        <w:rPr>
          <w:color w:val="000000"/>
        </w:rPr>
        <w:t xml:space="preserve"> Jesús hubiera podido controlar a la multitud con un poco de buen humor y desarmar aun a sus enemigos más violentos, de no haber sido por un error táctico de uno de sus propios apóstoles, Simón el Zelote, quien, con la ayuda de Nacor, uno de los evangelistas más jóvenes, había llamado a un grupo de amigos de Jesús que se encontraban entre la multitud y, en actitud beligerante, mandó a los enemigos del Maestro que se fueran de allí. Jesús había enseñado repetidamente a sus apóstoles que una respuesta mansa desarma la ira, pero sus seguidores no estaban acostumbrados a ver a su instructor amado, a quien con tanto respeto llamaban Maestro, tratado con tal descortesía y desdeño. Fue demasiado para ellos, y se encontraron expresando un resentimiento apasionado y vehemente, que tan sólo consiguió encender los ánimos de turba en este grupo grosero y rudo. Así pues, bajo el liderazgo de los mercenarios, estos rufianes aferraron a Jesús y lo sacaron de la sinagoga, llevándolo a la cima de una cercana colina empinada, con la intención de matarlo arrojándolo al precipicio. Pero en el momento en que estaban a punto de empujarlo, Jesús se volvió de pronto hacia sus captores, y enfrentándoseles, se cruzó de brazos tranquilamente. Nada dijo, pero sus amigos estuvieron más que sorprendidos cuando, al empezar él a caminar hacia adelante, la multitud se separó y le permitió pasar sin molestarlo. </w:t>
        <w:br/>
      </w:r>
      <w:r>
        <w:rPr>
          <w:color w:val="000000"/>
          <w:sz w:val="18"/>
        </w:rPr>
        <w:t>1687§1 150:9.4</w:t>
      </w:r>
      <w:r>
        <w:rPr>
          <w:color w:val="000000"/>
        </w:rPr>
        <w:t xml:space="preserve"> Jesús, seguido de sus discípulos, se fue a su campamento, y allí relataron todo lo ocurrido. Y esa tarde se aprontaron para volver a Capernaum temprano al día siguiente, tal como Jesús había ordenado. Este final turbulento de la tercera gira de predicación pública sirvió de seria valoración de los hechos para todos los seguidores de Jesús. Comenzaron a darse cuenta del significado de algunas de las enseñanzas del Maestro; estaban despertando al hecho de que el reino sólo vendría después de mucha pesadumbre y amargos desencantos. </w:t>
        <w:br/>
      </w:r>
      <w:r>
        <w:rPr>
          <w:color w:val="000000"/>
          <w:sz w:val="18"/>
        </w:rPr>
        <w:t>1687§2</w:t>
      </w:r>
      <w:r>
        <w:rPr>
          <w:color w:val="000000"/>
        </w:rPr>
        <w:t xml:space="preserve"> </w:t>
      </w:r>
      <w:r>
        <w:rPr>
          <w:color w:val="000000"/>
          <w:sz w:val="18"/>
        </w:rPr>
        <w:t>150:9.5</w:t>
      </w:r>
      <w:r>
        <w:rPr>
          <w:color w:val="000000"/>
        </w:rPr>
        <w:t xml:space="preserve"> Partieron de Nazaret ese domingo por la mañana, y viajando por caminos distintos, se reunieron finalmente en Betsaida al mediodía del jueves 10 de marzo. Al reunirse, constituían un grupo desilusionado, cabizbajo y meditabundo de predicadores del evangelio de la verdad y no un ejército entusiasta y arrebatador de cruzados triunfantes. </w:t>
      </w:r>
      <w:r>
        <w:br w:type="page"/>
      </w:r>
    </w:p>
    <w:p>
      <w:pPr>
        <w:pStyle w:val="Normal"/>
        <w:bidi w:val="0"/>
        <w:jc w:val="center"/>
        <w:rPr/>
      </w:pPr>
      <w:r>
        <w:rPr>
          <w:color w:val="000000"/>
          <w:sz w:val="28"/>
        </w:rPr>
        <w:t>ESCRITO 151</w:t>
      </w:r>
    </w:p>
    <w:p>
      <w:pPr>
        <w:pStyle w:val="Normal"/>
        <w:bidi w:val="0"/>
        <w:jc w:val="center"/>
        <w:rPr/>
      </w:pPr>
      <w:r>
        <w:rPr>
          <w:color w:val="000000"/>
          <w:sz w:val="36"/>
        </w:rPr>
        <w:t xml:space="preserve">LA PERMANENCIA </w:t>
        <w:br/>
        <w:t>Y LA ENSEÑANZA JUNTO AL MAR</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4">
                <wp:simplePos x="0" y="0"/>
                <wp:positionH relativeFrom="column">
                  <wp:posOffset>1485900</wp:posOffset>
                </wp:positionH>
                <wp:positionV relativeFrom="paragraph">
                  <wp:posOffset>152400</wp:posOffset>
                </wp:positionV>
                <wp:extent cx="2971800" cy="635"/>
                <wp:effectExtent l="11430" t="11430" r="11430" b="11430"/>
                <wp:wrapNone/>
                <wp:docPr id="33" name="Shape3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688§1</w:t>
      </w:r>
      <w:r>
        <w:rPr>
          <w:color w:val="000000"/>
          <w:sz w:val="36"/>
        </w:rPr>
        <w:t xml:space="preserve"> </w:t>
      </w:r>
      <w:r>
        <w:rPr>
          <w:color w:val="000000"/>
          <w:sz w:val="18"/>
        </w:rPr>
        <w:t>151:0.1</w:t>
      </w:r>
      <w:r>
        <w:rPr>
          <w:color w:val="000000"/>
          <w:sz w:val="36"/>
        </w:rPr>
        <w:t xml:space="preserve"> P</w:t>
      </w:r>
      <w:r>
        <w:rPr>
          <w:color w:val="000000"/>
        </w:rPr>
        <w:t xml:space="preserve">ara el 10 de marzo, todos los grupos de predicación y enseñanza se habían reunido en Betsaida. El jueves por la noche y el viernes muchos de ellos fueron a pescar, mientras que el día del sábado asistieron a la sinagoga para escuchar a un anciano judío de Damasco hablar sobre la gloria del padre Abraham. Jesús pasó la mayor parte de este día sábado a solas en las colinas. Ese sábado por la noche el Maestro habló más de una hora a los grupos reunidos sobre «la misión de las adversidades y el valor espiritual del desencanto». Fue ésta una memorable ocasión y sus oyentes jamás olvidaron la lección por él impartida. </w:t>
        <w:br/>
      </w:r>
      <w:r>
        <w:rPr>
          <w:color w:val="000000"/>
          <w:sz w:val="18"/>
        </w:rPr>
        <w:t>1688§2</w:t>
      </w:r>
      <w:r>
        <w:rPr>
          <w:color w:val="000000"/>
        </w:rPr>
        <w:t xml:space="preserve"> </w:t>
      </w:r>
      <w:r>
        <w:rPr>
          <w:color w:val="000000"/>
          <w:sz w:val="18"/>
        </w:rPr>
        <w:t>151:0.2</w:t>
      </w:r>
      <w:r>
        <w:rPr>
          <w:color w:val="000000"/>
        </w:rPr>
        <w:t xml:space="preserve"> Jesús aún no se había recobrado completamente de la pesadumbre del reciente rechazo sufrido en Nazaret; los apóstoles se apercibían de una tristeza peculiar que empañaba su conducta generalmente alegre. Santiago y Juan estaban con él la mayor parte del tiempo, pues Pedro estaba muy ocupado con las muchas responsabilidades que tenían que ver con el bienestar y la dirección del nuevo cuerpo de evangelistas. Este compás de espera antes de salir rumbo a Jerusalén para la Pascua, lo pasaron las mujeres visitando de casa en casa, enseñando el evangelio, y ministrando a los enfermos en Capernaum y en las ciudades y aldeas circunvecin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PARÁBOLA DEL SEMBRADO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88§3</w:t>
      </w:r>
      <w:r>
        <w:rPr>
          <w:color w:val="000000"/>
        </w:rPr>
        <w:t xml:space="preserve"> </w:t>
      </w:r>
      <w:r>
        <w:rPr>
          <w:color w:val="000000"/>
          <w:sz w:val="18"/>
        </w:rPr>
        <w:t>151:1.1</w:t>
      </w:r>
      <w:r>
        <w:rPr>
          <w:color w:val="000000"/>
        </w:rPr>
        <w:t xml:space="preserve"> Por esta época empezó Jesús a emplear por primera vez el método de la parábola en sus enseñanzas a las multitudes que tan frecuentemente se congregaban a su alrededor. Puesto que Jesús había hablado con los apóstoles y otros casi hasta la madrugada, este domingo por la mañana muy pocos del grupo estaban levantados a la hora del desayuno; por eso se dirigió a la orilla del mar y se sentó solo en una barca, la vieja barca de pesca de Andrés y Pedro, que se mantenía siempre a su disposición, y meditó sobre el paso siguiente en la tarea de expandir el reino. Pero el Maestro no permaneció a solas mucho tiempo. Muy pronto empezó a llegar gente de Capernaum y de las aldeas cercanas, y para las diez de la mañana, se habían congregado casi mil personas en la orilla del mar cerca de la barca de Jesús y clamaban su atención. Pedro ya se había levantado y, dirigiéndose a la barca, dijo a Jesús: «Maestro, ¿debo hablarles?» Pero Jesús respondió: «No, Pedro, yo les contaré un cuento». Entonces Jesús comenzó el relato de la parábola del sembrador, una de las primeras en una larga serie de dichas parábolas que enseñó a las multitudes que le seguían. Esta barca tenía un asiento elevado en el que él se sentó (porque era costumbre entonces enseñar sentados) mientras hablaba a la multitud congregada a lo largo de la costa. Una vez que Pedro habló unas palabras, Jesús dijo: </w:t>
      </w:r>
    </w:p>
    <w:p>
      <w:pPr>
        <w:pStyle w:val="Normal"/>
        <w:widowControl/>
        <w:bidi w:val="0"/>
        <w:jc w:val="left"/>
        <w:rPr/>
      </w:pPr>
      <w:r>
        <w:rPr>
          <w:color w:val="000000"/>
          <w:sz w:val="18"/>
        </w:rPr>
        <w:t>1688§4</w:t>
      </w:r>
      <w:r>
        <w:rPr>
          <w:color w:val="000000"/>
        </w:rPr>
        <w:t xml:space="preserve"> </w:t>
      </w:r>
      <w:r>
        <w:rPr>
          <w:color w:val="000000"/>
          <w:sz w:val="18"/>
        </w:rPr>
        <w:t>151:1.2</w:t>
      </w:r>
      <w:r>
        <w:rPr>
          <w:color w:val="000000"/>
        </w:rPr>
        <w:t xml:space="preserve"> «Un sembrador salió a sembrar, y ocurrió que al sembrar, algunas de las semillas cayeron en el camino y fueron pisadas y devoradas por los pájaros del cielo. Otra semilla cayó entre las rocas, donde había poca tierra, e inmediatamente esa semilla brotó porque la tierra no era muy honda, pero pronto brilló el sol y la quemó porque como no tenía raíz no podía absorber humedad. Otra semilla cayó entre espinos, y los espinos crecieron y la ahogaron, de modo que no dio grano. Pero otra semilla cayó en buena tierra y, al crecer, dio buenas espigas, y algunas espigas dieron treinta granos, otras setenta, y algunas cien». Cuando terminó de hablar esta parábola, dijo a la multitud: «El que tiene oído para oír, que oiga». </w:t>
      </w:r>
    </w:p>
    <w:p>
      <w:pPr>
        <w:pStyle w:val="Normal"/>
        <w:widowControl/>
        <w:bidi w:val="0"/>
        <w:jc w:val="left"/>
        <w:rPr/>
      </w:pPr>
      <w:r>
        <w:rPr>
          <w:color w:val="000000"/>
          <w:sz w:val="18"/>
        </w:rPr>
        <w:t>1689§1 151:1.3</w:t>
      </w:r>
      <w:r>
        <w:rPr>
          <w:color w:val="000000"/>
        </w:rPr>
        <w:t xml:space="preserve"> Los apóstoles y los que estaban con ellos, cuando oyeron a Jesús enseñar a la gente de esta manera, estuvieron grandemente perplejos; y después de mucho conversar entre ellos, esa noche en el jardín de Zebedeo, Mateo dijo a Jesús: «Maestro, ¿cuál es el significado de las obscuras palabras que hablas a la multitud? ¿Por qué les hablas en parábolas a los que buscan la verdad?» Jesús contestó: </w:t>
        <w:br/>
      </w:r>
      <w:r>
        <w:rPr>
          <w:color w:val="000000"/>
          <w:sz w:val="18"/>
        </w:rPr>
        <w:t>1689§2</w:t>
      </w:r>
      <w:r>
        <w:rPr>
          <w:color w:val="000000"/>
        </w:rPr>
        <w:t xml:space="preserve"> </w:t>
      </w:r>
      <w:r>
        <w:rPr>
          <w:color w:val="000000"/>
          <w:sz w:val="18"/>
        </w:rPr>
        <w:t>151:1.4</w:t>
      </w:r>
      <w:r>
        <w:rPr>
          <w:color w:val="000000"/>
        </w:rPr>
        <w:t xml:space="preserve"> «Con paciencia os he instruido todo este tiempo. A vosotros os han sido dados a conocer los misterios del reino del cielo, pero a las muchedumbres que no disciernen y a aquellos que buscan nuestra destrucción, los misterios del reino les serán presentados de ahora en adelante en parábolas. Así lo haremos, para que los que realmente desean entrar al reino puedan discernir el significado de la enseñanza y de este modo hallar la salvación, mientras que los que escuchan con la intención de tendernos una trampa queden aún más confundidos, porque verán sin ver y oirán sin oír. Hijos míos, acaso no percibís la ley del espíritu que decreta que al que tiene, se le dará aún más y tendrá en abundancia; pero al que no tiene, hasta lo poco que tiene se le quitará. Por lo tanto, de aquí en adelante mucho hablaré yo a la gente en parábolas, para que nuestros amigos y los que desean conocer la verdad puedan encontrar lo que buscan, y nuestros enemigos y los que no aman la verdad puedan oír sin comprender. Mucha de esta gente no siguen el camino de la verdad. El profeta realmente supo describir todas estas almas sin discernimiento cuando dijo: 'Porque engruesa el corazón de este pueblo, y agrava sus oídos, y ciega sus ojos, para que no discierna la verdad, ni la entienda en su corazón'». </w:t>
        <w:br/>
      </w:r>
      <w:r>
        <w:rPr>
          <w:color w:val="000000"/>
          <w:sz w:val="18"/>
        </w:rPr>
        <w:t>1689§3</w:t>
      </w:r>
      <w:r>
        <w:rPr>
          <w:color w:val="000000"/>
        </w:rPr>
        <w:t xml:space="preserve"> </w:t>
      </w:r>
      <w:r>
        <w:rPr>
          <w:color w:val="000000"/>
          <w:sz w:val="18"/>
        </w:rPr>
        <w:t>151:1.5</w:t>
      </w:r>
      <w:r>
        <w:rPr>
          <w:color w:val="000000"/>
        </w:rPr>
        <w:t xml:space="preserve"> Los apóstoles no comprendieron plenamente el significado de las palabras del Maestro. Mientras Andrés y Tomás siguieron conversando con Jesús, Pedro y los demás apóstoles se retiraron a otra parte del jardín, y allí se pusieron a discutir intensa y largame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INTERPRETACIÓN DE LA PARÁBOL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89§4</w:t>
      </w:r>
      <w:r>
        <w:rPr>
          <w:color w:val="000000"/>
        </w:rPr>
        <w:t xml:space="preserve"> </w:t>
      </w:r>
      <w:r>
        <w:rPr>
          <w:color w:val="000000"/>
          <w:sz w:val="18"/>
        </w:rPr>
        <w:t>151:2.1</w:t>
      </w:r>
      <w:r>
        <w:rPr>
          <w:color w:val="000000"/>
        </w:rPr>
        <w:t xml:space="preserve"> Pedro y el grupo a su alrededor llegó a la conclusión de que la parábola del sembrador era una alegoría, que cada faceta contenía un significado oculto, y decidieron ir adonde Jesús y pedirle una explicación. Por lo tanto, Pedro se acercó al Maestro, diciendo: «No podemos penetrar el significado de esta parábola y deseamos que nos la expliques, puesto que dices que se nos da para conocer los misterios del reino». Al oír estas palabras Jesús le dijo a Pedro: «Hijo mío, nada deseo ocultarte, pero primero, ¿por qué no me dices qué estuvisteis discutiendo; cuál es tu interpretación de la parábola?» </w:t>
        <w:br/>
      </w:r>
      <w:r>
        <w:rPr>
          <w:color w:val="000000"/>
          <w:sz w:val="18"/>
        </w:rPr>
        <w:t>1689§5</w:t>
      </w:r>
      <w:r>
        <w:rPr>
          <w:color w:val="000000"/>
        </w:rPr>
        <w:t xml:space="preserve"> </w:t>
      </w:r>
      <w:r>
        <w:rPr>
          <w:color w:val="000000"/>
          <w:sz w:val="18"/>
        </w:rPr>
        <w:t>151:2.2</w:t>
      </w:r>
      <w:r>
        <w:rPr>
          <w:color w:val="000000"/>
        </w:rPr>
        <w:t xml:space="preserve"> Después de un momento de silencio, Pedro dijo: «Maestro, mucho hemos conversado sobre esta parábola, y ésta es la interpretación a la que yo llegué: El sembrador es el predicador del evangelio; la semilla es la palabra de Dios. La semilla que cae al camino representa los que no comprenden las enseñanzas del evangelio. Los pájaros que devoran la semilla que cayó sobre la tierra endurecida representan a Satanás, o al diablo, que roba lo que ha sido sembrado en el corazón de estos seres ignorantes. La semilla que cayó sobre las rocas y que creció tan prontamente, representa a esas personas superficiales y no reflexivas que, al escuchar la buena nueva, reciben el mensaje con regocijo; pero como la verdad no echa raíces verdaderas en su comprensión más profunda, su devoción dura poco cuando se enfrenta con las tribulaciones y las persecuciones. Al encontrar obstáculos, estos creyentes tropiezan; se desvían por la tentación. La semilla que cayó sobre los espinos representa los que oyen la palabra con mucha voluntad, pero permiten que los cuidados mundanos y el engaño de las riquezas ahoguen la palabra de la verdad, de modo que no da frutos. Pero la semilla que cayó en buena tierra y creció dando espigas, de treinta, sesenta, y cien granos, representa a los que, cuando oyen la verdad, la reciben en variados grados de apreciación dependiendo de sus diversas dotes intelectuales y así manifiestan estos distintos grados de experiencia religiosa». </w:t>
        <w:br/>
      </w:r>
      <w:r>
        <w:rPr>
          <w:color w:val="000000"/>
          <w:sz w:val="18"/>
        </w:rPr>
        <w:t>1690§1 151:2.3</w:t>
      </w:r>
      <w:r>
        <w:rPr>
          <w:color w:val="000000"/>
        </w:rPr>
        <w:t xml:space="preserve"> Jesús, después de escuchar la interpretación de Pedro de la parábola, preguntó a los demás apóstoles si no tenían también alguna sugerencia. Sólo Natanael respondió a esta invitación. El dijo: «Maestro, aunque reconozco las buenas cosas de la interpretación de Simón Pedro de esta parábola, no estoy en pleno acuerdo con él. Mi idea de esta parábola sería: la semilla representa el evangelio del reino, mientras que el sembrador representa los mensajeros del reino. La semilla que cayó en el camino sobre tierra endurecida representa a los que poco saben del evangelio, a los que son indiferentes al mensaje y a los de corazón endurecido. Los pájaros del cielo que devoran la semilla que cayó en el camino representan las propias costumbres de vida, la tentación del mal, y los deseos de la carne. La semilla que cayó en las rocas representa esas almas emocionales que reciben la nueva enseñanza rápidamente y con igual rapidez abandonan la verdad cuando se enfrentan con las dificultades y realidades de vivir a la altura de esta verdad; les falta percepción espiritual. La semilla que cayó entre los espinos representa a los que son atraídos por las verdades del evangelio; tienen la intención de seguir sus enseñanzas, pero el orgullo de vida, los celos, la envidia, y las ansiedades de la existencia humana se lo impiden. La semilla que cayó en buena tierra, brotando hasta dar, algunas espigas treinta, otras sesenta y otras cien granos, representa los distintos niveles naturales de capacidad para comprender la verdad y responder a las enseñanzas espirituales según las diversas dotes de iluminación espiritual de los hombres y mujeres». </w:t>
        <w:br/>
      </w:r>
      <w:r>
        <w:rPr>
          <w:color w:val="000000"/>
          <w:sz w:val="18"/>
        </w:rPr>
        <w:t>1690§2</w:t>
      </w:r>
      <w:r>
        <w:rPr>
          <w:color w:val="000000"/>
        </w:rPr>
        <w:t xml:space="preserve"> </w:t>
      </w:r>
      <w:r>
        <w:rPr>
          <w:color w:val="000000"/>
          <w:sz w:val="18"/>
        </w:rPr>
        <w:t>151:2.4</w:t>
      </w:r>
      <w:r>
        <w:rPr>
          <w:color w:val="000000"/>
        </w:rPr>
        <w:t xml:space="preserve"> Cuando Natanael terminó de hablar, los apóstoles y sus compañeros entraron en una discusión seria y un debate sincero, sosteniendo algunos la exactitud de la interpretación de Pedro, mientras que prácticamente el mismo número defendía la explicación de Natanael de la parábola. Mientras tanto, Pedro y Natanael se habían retirado a la casa, esforzándose vigorosa y decididamente el uno para convencer al otro de que cambiara de opinión. </w:t>
        <w:br/>
      </w:r>
      <w:r>
        <w:rPr>
          <w:color w:val="000000"/>
          <w:sz w:val="18"/>
        </w:rPr>
        <w:t>1690§3</w:t>
      </w:r>
      <w:r>
        <w:rPr>
          <w:color w:val="000000"/>
        </w:rPr>
        <w:t xml:space="preserve"> </w:t>
      </w:r>
      <w:r>
        <w:rPr>
          <w:color w:val="000000"/>
          <w:sz w:val="18"/>
        </w:rPr>
        <w:t>151:2.5</w:t>
      </w:r>
      <w:r>
        <w:rPr>
          <w:color w:val="000000"/>
        </w:rPr>
        <w:t xml:space="preserve"> El Maestro dejó que esta confusión alcanzara su punto de expresión más intensa; luego golpeó las manos y los llamó a que se acercaran. Cuando todos ellos estuvieron nuevamente reunidos a su alrededor, dijo: «Antes de que os hable sobre esta parábola, ¿tiene alguno entre vosotros algo más que decir?» Después de un momento de silencio, Tomás habló: «Sí, Maestro, deseo decir unas pocas palabras. Recuerdo que tú cierta vez nos dijiste que nos cuidáramos de esto mismo. Nos instruiste que, al usar ilustraciones en nuestra predicación, debemos emplear historias verdaderas, y no fábulas, y que debemos seleccionar la historia que mejor se adapte a la ilustración de una verdad central y vital que deseemos enseñar a la gente, y que, después de usar así dicha historia, no hemos de intentar la aplicación espiritual de todos los detalles menores relativos al relato mismo. Sostengo que tanto Pedro como Natanael se equivocan en su intento de interpretar la parábola. Admiro la habilidad de ellos para hacer tales cosas, pero estoy igualmente seguro de que el intento de forzar una parábola natural a que arroje analogías espirituales en todos sus aspectos, tan sólo puede dar como resultado la confusión y una interpretación gravemente errónea del verdadero propósito de dicha parábola. El que yo tenga razón está plenamente comprobado por el hecho de que, aunque hace una hora nosotros estábamos todos de acuerdo, ahora estamos divididos en dos grupos separados que mantienen opiniones diferentes sobre esta parábola y sostienen dichas opiniones con tanta intensidad como para interferir, en mi opinión, con nuestra habilidad para aprehender plenamente la gran verdad que tú tenías en mente cuando presentaste esta parábola a la muchedumbre y posteriormente cuando nos pediste que comentáramos sobre ésta». </w:t>
        <w:br/>
      </w:r>
      <w:r>
        <w:rPr>
          <w:color w:val="000000"/>
          <w:sz w:val="18"/>
        </w:rPr>
        <w:t>1691§1 151:2.6</w:t>
      </w:r>
      <w:r>
        <w:rPr>
          <w:color w:val="000000"/>
        </w:rPr>
        <w:t xml:space="preserve"> Las palabras que habló Tomás tuvieron un efecto tranquilizante sobre todos ellos. Les hizo recordar lo que Jesús les había enseñado en ocasiones anteriores, y antes de que Jesús comenzara nuevamente a hablar, Andrés se puso de pie, diciendo: «Estoy persuadido de que Tomás tiene razón, y me gustaría que él nos dijera qué significado le adjudica a la parábola del sembrador». Al indicar Jesús con un gesto a Tomás que hablara, él dijo: «Hermanos míos, no querría prolongar esta discusión, pero si lo deseáis, diré lo que pienso y es que esta parábola fue dicha para enseñarnos una gran verdad. Esa verdad es que nuestra enseñanza del evangelio del reino, independientemente de que nosotros ejecutemos nuestra comisión divina fiel y eficientemente, encontrará grados variados de éxito; y que todas estas diferencias en los resultados se deben directamente a las condiciones inherentes a las circunstancias de nuestro ministerio, condiciones sobre las cuales prácticamente no tenemos control». </w:t>
        <w:br/>
      </w:r>
      <w:r>
        <w:rPr>
          <w:color w:val="000000"/>
          <w:sz w:val="18"/>
        </w:rPr>
        <w:t>1691§2</w:t>
      </w:r>
      <w:r>
        <w:rPr>
          <w:color w:val="000000"/>
        </w:rPr>
        <w:t xml:space="preserve"> </w:t>
      </w:r>
      <w:r>
        <w:rPr>
          <w:color w:val="000000"/>
          <w:sz w:val="18"/>
        </w:rPr>
        <w:t>151:2.7</w:t>
      </w:r>
      <w:r>
        <w:rPr>
          <w:color w:val="000000"/>
        </w:rPr>
        <w:t xml:space="preserve"> Cuando Tomás terminó de hablar, la mayoría de sus hermanos predicadores estaba a punto de concordar con él, hasta Pedro y Natanael se le estaban acercando para conversar con él, cuando Jesús se puso de pie y dijo: «Bien hecho, Tomás; has discernido el verdadero significado de las parábolas; pero tanto Pedro como Natanael os han hecho igual bien a todos, porque ilustraron tan plenamente el peligro que se corre al querer convertir mis parábolas en alegorías. En vuestro corazón podéis emprender frecuentemente y con beneficio estos vuelos de la imaginación especulativa, pero cometéis un error si intentáis ofrecer vuestras conclusiones como parte de vuestra enseñanza pública». </w:t>
        <w:br/>
      </w:r>
      <w:r>
        <w:rPr>
          <w:color w:val="000000"/>
          <w:sz w:val="18"/>
        </w:rPr>
        <w:t>1691§3</w:t>
      </w:r>
      <w:r>
        <w:rPr>
          <w:color w:val="000000"/>
        </w:rPr>
        <w:t xml:space="preserve"> </w:t>
      </w:r>
      <w:r>
        <w:rPr>
          <w:color w:val="000000"/>
          <w:sz w:val="18"/>
        </w:rPr>
        <w:t>151:2.8</w:t>
      </w:r>
      <w:r>
        <w:rPr>
          <w:color w:val="000000"/>
        </w:rPr>
        <w:t xml:space="preserve"> Habiendo ya desaparecido la tensión, Pedro y Natanael se felicitaron mutuamente por sus interpretaciones, y con la excepción de los gemelos Alfeo, cada uno de los apóstoles intentó hacer una interpretación de la parábola del sembrador antes de retirarse por la noche. Aun Judas Iscariote ofreció una interpretación muy plausible. Los doce intentarían frecuentemente, entre ellos, interpretar las parábolas del Maestro como lo harían una alegoría, pero nunca más consideraron seriamente esas especulaciones. Fue ésta una sesión muy beneficiosa para los apóstoles y sus compañeros, especialmente porque de allí en adelante, Jesús empleó más y más parábolas en sus enseñanzas públic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MÁS SOBRE LAS PARÁBOL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91§4</w:t>
      </w:r>
      <w:r>
        <w:rPr>
          <w:color w:val="000000"/>
        </w:rPr>
        <w:t xml:space="preserve"> </w:t>
      </w:r>
      <w:r>
        <w:rPr>
          <w:color w:val="000000"/>
          <w:sz w:val="18"/>
        </w:rPr>
        <w:t>151:3.1</w:t>
      </w:r>
      <w:r>
        <w:rPr>
          <w:color w:val="000000"/>
        </w:rPr>
        <w:t xml:space="preserve"> Los apóstoles tenían predilección por las parábolas, tanto que toda la noche siguiente fue dedicada a ulteriores conversaciones sobre las parábolas. Jesús inauguró la conferencia de la noche diciendo: «Amados míos, al enseñar debéis siempre saber adaptar vuestra presentación de la verdad a la mente y corazón de los presentes. Cuando os halláis frente a una muchedumbre de intelectos y temperamentos variados, no podéis hablar palabras diferentes para cada tipo de oyente, pero sí podéis contar una historia que trasmita vuestra enseñanza. Cada grupo, aun cada individuo hará así su propia interpretación de vuestra parábola, de acuerdo con sus propias dotes intelectuales y espirituales. Debéis hacer que vuestra luz brille, pero hacedlo con sabiduría y discreción. Ningún hombre, al encender una lámpara, la cubre con una vasija ni la coloca debajo de la cama; pone su lámpara sobre un pedestal, allí donde todos puedan contemplar la luz. Yo os digo que nada se oculta en el reino del cielo que no se manifieste finalmente; tampoco hay secretos que a la larga no se sepan. Finalmente, todas estas cosas serán iluminadas. Pensad no sólo en las multitudes y cómo oirán la verdad; prestad atención también a cómo la oiréis vosotros. Recordad que muchas veces os he dicho: al que tiene, más se le dará, pero al que no tiene, hasta lo poco que cree que tiene se le quitará». </w:t>
      </w:r>
    </w:p>
    <w:p>
      <w:pPr>
        <w:pStyle w:val="Normal"/>
        <w:widowControl/>
        <w:bidi w:val="0"/>
        <w:jc w:val="left"/>
        <w:rPr/>
      </w:pPr>
      <w:r>
        <w:rPr>
          <w:color w:val="000000"/>
          <w:sz w:val="18"/>
        </w:rPr>
        <w:t>1692§1 151:3.2</w:t>
      </w:r>
      <w:r>
        <w:rPr>
          <w:color w:val="000000"/>
        </w:rPr>
        <w:t xml:space="preserve"> La prolongada conversación sobre las parábolas y las instrucciones ulteriores en cuanto a su interpretación pueden ser resumidas y expresadas en fraseología moderna como sigue: </w:t>
      </w:r>
    </w:p>
    <w:tbl>
      <w:tblPr>
        <w:tblW w:w="9359" w:type="dxa"/>
        <w:jc w:val="left"/>
        <w:tblInd w:w="0" w:type="dxa"/>
        <w:tblLayout w:type="fixed"/>
        <w:tblCellMar>
          <w:top w:w="0" w:type="dxa"/>
          <w:left w:w="0" w:type="dxa"/>
          <w:bottom w:w="0" w:type="dxa"/>
          <w:right w:w="0" w:type="dxa"/>
        </w:tblCellMar>
      </w:tblPr>
      <w:tblGrid>
        <w:gridCol w:w="1387"/>
        <w:gridCol w:w="241"/>
        <w:gridCol w:w="7731"/>
      </w:tblGrid>
      <w:tr>
        <w:trPr/>
        <w:tc>
          <w:tcPr>
            <w:tcW w:w="138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72§1692§2</w:t>
            </w:r>
            <w:r>
              <w:rPr>
                <w:color w:val="000000"/>
              </w:rPr>
              <w:t xml:space="preserve"> </w:t>
            </w:r>
            <w:r>
              <w:rPr>
                <w:color w:val="000000"/>
                <w:sz w:val="18"/>
              </w:rPr>
              <w:t>151:3.3</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1. </w:t>
            </w:r>
          </w:p>
        </w:tc>
        <w:tc>
          <w:tcPr>
            <w:tcW w:w="7731" w:type="dxa"/>
            <w:tcBorders/>
            <w:vAlign w:val="center"/>
          </w:tcPr>
          <w:p>
            <w:pPr>
              <w:pStyle w:val="Normal"/>
              <w:widowControl w:val="false"/>
              <w:tabs>
                <w:tab w:val="clear" w:pos="708"/>
              </w:tabs>
              <w:bidi w:val="0"/>
              <w:jc w:val="left"/>
              <w:rPr/>
            </w:pPr>
            <w:r>
              <w:rPr>
                <w:color w:val="000000"/>
              </w:rPr>
              <w:t xml:space="preserve">Jesús aconsejó que no se usaran fábulas ni alegorías en la enseñanza de las verdades del evangelio. Sí recomendó el uso libre de las parábolas, especialmente de las parábolas relacionadas con la naturaleza. Destacó el valor de utilizar la analogía existente entre los mundos natural y espiritual, como medio para enseñar la verdad. Frecuentemente aludió a lo natural como «la sombra irreal y huidiza de las realidades del espíritu». </w:t>
            </w:r>
          </w:p>
        </w:tc>
      </w:tr>
      <w:tr>
        <w:trPr/>
        <w:tc>
          <w:tcPr>
            <w:tcW w:w="1387" w:type="dxa"/>
            <w:tcBorders/>
            <w:vAlign w:val="center"/>
          </w:tcPr>
          <w:p>
            <w:pPr>
              <w:pStyle w:val="Normal"/>
              <w:widowControl w:val="false"/>
              <w:tabs>
                <w:tab w:val="clear" w:pos="708"/>
              </w:tabs>
              <w:bidi w:val="0"/>
              <w:jc w:val="left"/>
              <w:rPr/>
            </w:pPr>
            <w:r>
              <w:rPr>
                <w:color w:val="000000"/>
                <w:sz w:val="18"/>
              </w:rPr>
              <w:t>1692§3</w:t>
            </w:r>
            <w:r>
              <w:rPr>
                <w:color w:val="000000"/>
              </w:rPr>
              <w:t xml:space="preserve"> </w:t>
            </w:r>
            <w:r>
              <w:rPr>
                <w:color w:val="000000"/>
                <w:sz w:val="18"/>
              </w:rPr>
              <w:t>151:3.4</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2. </w:t>
            </w:r>
          </w:p>
        </w:tc>
        <w:tc>
          <w:tcPr>
            <w:tcW w:w="7731" w:type="dxa"/>
            <w:tcBorders/>
            <w:vAlign w:val="center"/>
          </w:tcPr>
          <w:p>
            <w:pPr>
              <w:pStyle w:val="Normal"/>
              <w:widowControl w:val="false"/>
              <w:tabs>
                <w:tab w:val="clear" w:pos="708"/>
              </w:tabs>
              <w:bidi w:val="0"/>
              <w:jc w:val="left"/>
              <w:rPr/>
            </w:pPr>
            <w:r>
              <w:rPr>
                <w:color w:val="000000"/>
              </w:rPr>
              <w:t xml:space="preserve">Jesús narró tres o cuatro parábolas de las escrituras hebreas, llamando la atención sobre el hecho de que este método de enseñanza no era completamente nuevo. Sin embargo, se transformó casi en un método nuevo de enseñanza en la manera en que lo empleó él desde ese momento en adelante. </w:t>
            </w:r>
          </w:p>
        </w:tc>
      </w:tr>
      <w:tr>
        <w:trPr/>
        <w:tc>
          <w:tcPr>
            <w:tcW w:w="1387" w:type="dxa"/>
            <w:tcBorders/>
            <w:vAlign w:val="center"/>
          </w:tcPr>
          <w:p>
            <w:pPr>
              <w:pStyle w:val="Normal"/>
              <w:widowControl w:val="false"/>
              <w:tabs>
                <w:tab w:val="clear" w:pos="708"/>
              </w:tabs>
              <w:bidi w:val="0"/>
              <w:jc w:val="left"/>
              <w:rPr/>
            </w:pPr>
            <w:r>
              <w:rPr>
                <w:color w:val="000000"/>
                <w:sz w:val="18"/>
              </w:rPr>
              <w:t>1692§4</w:t>
            </w:r>
            <w:r>
              <w:rPr>
                <w:color w:val="000000"/>
              </w:rPr>
              <w:t xml:space="preserve"> </w:t>
            </w:r>
            <w:r>
              <w:rPr>
                <w:color w:val="000000"/>
                <w:sz w:val="18"/>
              </w:rPr>
              <w:t>151:3.5</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3. </w:t>
            </w:r>
          </w:p>
        </w:tc>
        <w:tc>
          <w:tcPr>
            <w:tcW w:w="7731" w:type="dxa"/>
            <w:tcBorders/>
            <w:vAlign w:val="center"/>
          </w:tcPr>
          <w:p>
            <w:pPr>
              <w:pStyle w:val="Normal"/>
              <w:widowControl w:val="false"/>
              <w:tabs>
                <w:tab w:val="clear" w:pos="708"/>
              </w:tabs>
              <w:bidi w:val="0"/>
              <w:jc w:val="left"/>
              <w:rPr/>
            </w:pPr>
            <w:r>
              <w:rPr>
                <w:color w:val="000000"/>
              </w:rPr>
              <w:t xml:space="preserve">Al enseñar a los apóstoles el valor de las parábolas, Jesús llamó la atención sobre los siguientes puntos: </w:t>
            </w:r>
          </w:p>
        </w:tc>
      </w:tr>
    </w:tbl>
    <w:p>
      <w:pPr>
        <w:pStyle w:val="Normal"/>
        <w:widowControl w:val="false"/>
        <w:bidi w:val="0"/>
        <w:jc w:val="left"/>
        <w:rPr>
          <w:rFonts w:ascii="Times New Roman" w:hAnsi="Times New Roman"/>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1891"/>
        <w:gridCol w:w="7467"/>
      </w:tblGrid>
      <w:tr>
        <w:trPr/>
        <w:tc>
          <w:tcPr>
            <w:tcW w:w="189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92§5</w:t>
            </w:r>
            <w:r>
              <w:rPr>
                <w:color w:val="000000"/>
              </w:rPr>
              <w:t xml:space="preserve"> </w:t>
            </w:r>
            <w:r>
              <w:rPr>
                <w:color w:val="000000"/>
                <w:sz w:val="18"/>
              </w:rPr>
              <w:t>151:3.6</w:t>
            </w:r>
            <w:r>
              <w:rPr>
                <w:color w:val="000000"/>
              </w:rPr>
              <w:t xml:space="preserve"> </w:t>
            </w:r>
          </w:p>
        </w:tc>
        <w:tc>
          <w:tcPr>
            <w:tcW w:w="7467" w:type="dxa"/>
            <w:tcBorders/>
            <w:vAlign w:val="center"/>
          </w:tcPr>
          <w:p>
            <w:pPr>
              <w:pStyle w:val="Normal"/>
              <w:widowControl w:val="false"/>
              <w:tabs>
                <w:tab w:val="clear" w:pos="708"/>
              </w:tabs>
              <w:bidi w:val="0"/>
              <w:jc w:val="left"/>
              <w:rPr/>
            </w:pPr>
            <w:r>
              <w:rPr>
                <w:color w:val="000000"/>
              </w:rPr>
              <w:t xml:space="preserve">La parábola posibilita la llamada simultánea a niveles vastamente diferentes de mente y espíritu. La parábola estimula la imaginación, desafía la discriminación y provoca el pensamiento crítico; promueve la simpatía sin despertar el antagonismo. </w:t>
            </w:r>
          </w:p>
        </w:tc>
      </w:tr>
      <w:tr>
        <w:trPr/>
        <w:tc>
          <w:tcPr>
            <w:tcW w:w="1891" w:type="dxa"/>
            <w:tcBorders/>
            <w:vAlign w:val="center"/>
          </w:tcPr>
          <w:p>
            <w:pPr>
              <w:pStyle w:val="Normal"/>
              <w:widowControl w:val="false"/>
              <w:tabs>
                <w:tab w:val="clear" w:pos="708"/>
              </w:tabs>
              <w:bidi w:val="0"/>
              <w:jc w:val="left"/>
              <w:rPr/>
            </w:pPr>
            <w:r>
              <w:rPr>
                <w:color w:val="000000"/>
                <w:sz w:val="18"/>
              </w:rPr>
              <w:t>1692§6</w:t>
            </w:r>
            <w:r>
              <w:rPr>
                <w:color w:val="000000"/>
              </w:rPr>
              <w:t xml:space="preserve"> </w:t>
            </w:r>
            <w:r>
              <w:rPr>
                <w:color w:val="000000"/>
                <w:sz w:val="18"/>
              </w:rPr>
              <w:t>151:3.7</w:t>
            </w:r>
          </w:p>
        </w:tc>
        <w:tc>
          <w:tcPr>
            <w:tcW w:w="7467" w:type="dxa"/>
            <w:tcBorders/>
            <w:vAlign w:val="center"/>
          </w:tcPr>
          <w:p>
            <w:pPr>
              <w:pStyle w:val="Normal"/>
              <w:widowControl w:val="false"/>
              <w:tabs>
                <w:tab w:val="clear" w:pos="708"/>
              </w:tabs>
              <w:bidi w:val="0"/>
              <w:jc w:val="left"/>
              <w:rPr/>
            </w:pPr>
            <w:r>
              <w:rPr>
                <w:color w:val="000000"/>
              </w:rPr>
              <w:t xml:space="preserve">La parábola va de las cosas conocidas al discernimiento de lo desconocido. La parábola utiliza lo material y lo natural como medio de introducción de lo espiritual y lo supramaterial. </w:t>
            </w:r>
          </w:p>
        </w:tc>
      </w:tr>
      <w:tr>
        <w:trPr/>
        <w:tc>
          <w:tcPr>
            <w:tcW w:w="1891" w:type="dxa"/>
            <w:tcBorders/>
            <w:vAlign w:val="center"/>
          </w:tcPr>
          <w:p>
            <w:pPr>
              <w:pStyle w:val="Normal"/>
              <w:widowControl w:val="false"/>
              <w:bidi w:val="0"/>
              <w:jc w:val="left"/>
              <w:rPr/>
            </w:pPr>
            <w:r>
              <w:rPr>
                <w:color w:val="000000"/>
                <w:sz w:val="18"/>
              </w:rPr>
              <w:t>1692§7</w:t>
            </w:r>
            <w:r>
              <w:rPr>
                <w:color w:val="000000"/>
              </w:rPr>
              <w:t xml:space="preserve"> </w:t>
            </w:r>
            <w:r>
              <w:rPr>
                <w:color w:val="000000"/>
                <w:sz w:val="18"/>
              </w:rPr>
              <w:t>151:3.8</w:t>
            </w:r>
          </w:p>
        </w:tc>
        <w:tc>
          <w:tcPr>
            <w:tcW w:w="7467" w:type="dxa"/>
            <w:tcBorders/>
            <w:vAlign w:val="center"/>
          </w:tcPr>
          <w:p>
            <w:pPr>
              <w:pStyle w:val="Normal"/>
              <w:widowControl w:val="false"/>
              <w:bidi w:val="0"/>
              <w:jc w:val="left"/>
              <w:rPr/>
            </w:pPr>
            <w:r>
              <w:rPr>
                <w:color w:val="000000"/>
              </w:rPr>
              <w:t xml:space="preserve">Las parábolas favorecen la toma de decisiones morales con imparcialidad. La parábola evade gran parte de los prejuicios y coloca una nueva verdad en la mente y lo hace con donaire y hace todo esto casi sin despertar la autodefensa del resentimiento personal. </w:t>
            </w:r>
          </w:p>
        </w:tc>
      </w:tr>
      <w:tr>
        <w:trPr/>
        <w:tc>
          <w:tcPr>
            <w:tcW w:w="1891" w:type="dxa"/>
            <w:tcBorders/>
            <w:vAlign w:val="center"/>
          </w:tcPr>
          <w:p>
            <w:pPr>
              <w:pStyle w:val="Normal"/>
              <w:widowControl w:val="false"/>
              <w:bidi w:val="0"/>
              <w:jc w:val="left"/>
              <w:rPr/>
            </w:pPr>
            <w:r>
              <w:rPr>
                <w:color w:val="000000"/>
                <w:sz w:val="18"/>
              </w:rPr>
              <w:t>1692§8</w:t>
            </w:r>
            <w:r>
              <w:rPr>
                <w:color w:val="000000"/>
              </w:rPr>
              <w:t xml:space="preserve"> </w:t>
            </w:r>
            <w:r>
              <w:rPr>
                <w:color w:val="000000"/>
                <w:sz w:val="18"/>
              </w:rPr>
              <w:t>151:3.9</w:t>
            </w:r>
          </w:p>
        </w:tc>
        <w:tc>
          <w:tcPr>
            <w:tcW w:w="7467" w:type="dxa"/>
            <w:tcBorders/>
            <w:vAlign w:val="center"/>
          </w:tcPr>
          <w:p>
            <w:pPr>
              <w:pStyle w:val="Normal"/>
              <w:widowControl w:val="false"/>
              <w:bidi w:val="0"/>
              <w:jc w:val="left"/>
              <w:rPr/>
            </w:pPr>
            <w:r>
              <w:rPr>
                <w:color w:val="000000"/>
              </w:rPr>
              <w:t xml:space="preserve">Rechazar la verdad contenida en una analogía parabólica requiere una acción intelectual consciente que está directamente en contradicción con el propio juicio honesto y decisión justa. La parábola conduce a esforzar el pensamiento por el sentido del oído. </w:t>
            </w:r>
          </w:p>
        </w:tc>
      </w:tr>
      <w:tr>
        <w:trPr/>
        <w:tc>
          <w:tcPr>
            <w:tcW w:w="1891" w:type="dxa"/>
            <w:tcBorders/>
            <w:vAlign w:val="center"/>
          </w:tcPr>
          <w:p>
            <w:pPr>
              <w:pStyle w:val="Normal"/>
              <w:widowControl w:val="false"/>
              <w:bidi w:val="0"/>
              <w:jc w:val="left"/>
              <w:rPr/>
            </w:pPr>
            <w:r>
              <w:rPr>
                <w:color w:val="000000"/>
                <w:sz w:val="18"/>
              </w:rPr>
              <w:t>1692§9</w:t>
            </w:r>
            <w:r>
              <w:rPr>
                <w:color w:val="000000"/>
              </w:rPr>
              <w:t xml:space="preserve"> </w:t>
            </w:r>
            <w:r>
              <w:rPr>
                <w:color w:val="000000"/>
                <w:sz w:val="18"/>
              </w:rPr>
              <w:t>151:3.10</w:t>
            </w:r>
          </w:p>
        </w:tc>
        <w:tc>
          <w:tcPr>
            <w:tcW w:w="7467" w:type="dxa"/>
            <w:tcBorders/>
            <w:vAlign w:val="center"/>
          </w:tcPr>
          <w:p>
            <w:pPr>
              <w:pStyle w:val="Normal"/>
              <w:widowControl w:val="false"/>
              <w:bidi w:val="0"/>
              <w:jc w:val="left"/>
              <w:rPr/>
            </w:pPr>
            <w:r>
              <w:rPr>
                <w:color w:val="000000"/>
              </w:rPr>
              <w:t xml:space="preserve">El uso de parábola como medio de enseñanza permite al instructor presentar nuevas y aun sorprendentes verdades evitando al mismo tiempo, en gran parte, toda controversia y enfrentamiento exterior con la tradición y las autoridades establecidas. </w:t>
            </w:r>
          </w:p>
        </w:tc>
      </w:tr>
      <w:tr>
        <w:trPr/>
        <w:tc>
          <w:tcPr>
            <w:tcW w:w="1891" w:type="dxa"/>
            <w:tcBorders/>
            <w:vAlign w:val="center"/>
          </w:tcPr>
          <w:p>
            <w:pPr>
              <w:pStyle w:val="Normal"/>
              <w:widowControl w:val="false"/>
              <w:tabs>
                <w:tab w:val="clear" w:pos="708"/>
              </w:tabs>
              <w:bidi w:val="0"/>
              <w:jc w:val="left"/>
              <w:rPr/>
            </w:pPr>
            <w:r>
              <w:rPr>
                <w:color w:val="000000"/>
                <w:sz w:val="18"/>
              </w:rPr>
              <w:t>1693§1 151:3.11</w:t>
            </w:r>
          </w:p>
        </w:tc>
        <w:tc>
          <w:tcPr>
            <w:tcW w:w="7467" w:type="dxa"/>
            <w:tcBorders/>
            <w:vAlign w:val="center"/>
          </w:tcPr>
          <w:p>
            <w:pPr>
              <w:pStyle w:val="Normal"/>
              <w:widowControl w:val="false"/>
              <w:tabs>
                <w:tab w:val="clear" w:pos="708"/>
              </w:tabs>
              <w:bidi w:val="0"/>
              <w:jc w:val="left"/>
              <w:rPr/>
            </w:pPr>
            <w:r>
              <w:rPr>
                <w:color w:val="000000"/>
              </w:rPr>
              <w:t xml:space="preserve">La parábola también posee la ventaja de estimular la memoria de la verdad enseñada, cuando los oyentes subsiguientemente encuentran las mismas escenas familiares. </w:t>
            </w:r>
          </w:p>
        </w:tc>
      </w:tr>
    </w:tbl>
    <w:p>
      <w:pPr>
        <w:pStyle w:val="Normal"/>
        <w:widowControl w:val="false"/>
        <w:bidi w:val="0"/>
        <w:jc w:val="left"/>
        <w:rPr/>
      </w:pPr>
      <w:r>
        <w:rPr>
          <w:color w:val="000000"/>
          <w:sz w:val="18"/>
        </w:rPr>
        <w:t>1693§2</w:t>
      </w:r>
      <w:r>
        <w:rPr>
          <w:color w:val="000000"/>
        </w:rPr>
        <w:t xml:space="preserve"> </w:t>
      </w:r>
      <w:r>
        <w:rPr>
          <w:color w:val="000000"/>
          <w:sz w:val="18"/>
        </w:rPr>
        <w:t>151:3.12</w:t>
      </w:r>
      <w:r>
        <w:rPr>
          <w:color w:val="000000"/>
        </w:rPr>
        <w:t xml:space="preserve"> De esta manera intentaba Jesús hacer que sus seguidores conocieran muchas de las razones por las cuales usaba cada vez más las parábolas en sus enseñanza pública. </w:t>
      </w:r>
    </w:p>
    <w:p>
      <w:pPr>
        <w:pStyle w:val="Normal"/>
        <w:widowControl/>
        <w:bidi w:val="0"/>
        <w:jc w:val="left"/>
        <w:rPr/>
      </w:pPr>
      <w:r>
        <w:rPr>
          <w:color w:val="000000"/>
          <w:sz w:val="18"/>
        </w:rPr>
        <w:t>1693§3</w:t>
      </w:r>
      <w:r>
        <w:rPr>
          <w:color w:val="000000"/>
        </w:rPr>
        <w:t xml:space="preserve"> </w:t>
      </w:r>
      <w:r>
        <w:rPr>
          <w:color w:val="000000"/>
          <w:sz w:val="18"/>
        </w:rPr>
        <w:t>151:3.13</w:t>
      </w:r>
      <w:r>
        <w:rPr>
          <w:color w:val="000000"/>
        </w:rPr>
        <w:t xml:space="preserve"> Hacia el final de la lección de la noche Jesús hizo su primer comentario sobre la parábola del sembrador. Dijo que la parábola se refería a dos cosas: Primero, era una revisión de su propio ministerio hasta ese momento y un pronóstico de lo que le ocurriría a él por el resto de su vida en la tierra. En segundo lugar, también era una alusión a lo que los apóstoles y otros mensajeros del reino podían esperar en su ministerio, de generación en generación, a medida que pasaba el tiempo. </w:t>
        <w:br/>
      </w:r>
      <w:r>
        <w:rPr>
          <w:color w:val="000000"/>
          <w:sz w:val="18"/>
        </w:rPr>
        <w:t>1693§4</w:t>
      </w:r>
      <w:r>
        <w:rPr>
          <w:color w:val="000000"/>
        </w:rPr>
        <w:t xml:space="preserve"> </w:t>
      </w:r>
      <w:r>
        <w:rPr>
          <w:color w:val="000000"/>
          <w:sz w:val="18"/>
        </w:rPr>
        <w:t>151:3.14</w:t>
      </w:r>
      <w:r>
        <w:rPr>
          <w:color w:val="000000"/>
        </w:rPr>
        <w:t xml:space="preserve"> Jesús también recurrió al uso de las parábolas como la mejor refutación posible del esfuerzo consciente de los líderes religiosos de Jerusalén por enseñar que la obra de él se llevaba a cabo con la ayuda de los demonios y del príncipe de los diablos. La mención de la naturaleza estaba en contravención con dicha enseñanza, puesto que en esa época el pueblo consideraba que todos los fenómenos naturales eran producto de la acción directa de seres espirituales y fuerzas sobrenaturales. También había determinado este método de enseñanza porque le permitía proclamar verdades vitales a los que deseaban conocer el mejor camino, ofreciendo al mismo tiempo menos oportunidades para que sus enemigos detectaran material ofensivo y apilaran acusaciones contra él. </w:t>
        <w:br/>
      </w:r>
      <w:r>
        <w:rPr>
          <w:color w:val="000000"/>
          <w:sz w:val="18"/>
        </w:rPr>
        <w:t>1693§5</w:t>
      </w:r>
      <w:r>
        <w:rPr>
          <w:color w:val="000000"/>
        </w:rPr>
        <w:t xml:space="preserve"> </w:t>
      </w:r>
      <w:r>
        <w:rPr>
          <w:color w:val="000000"/>
          <w:sz w:val="18"/>
        </w:rPr>
        <w:t>151:3.15</w:t>
      </w:r>
      <w:r>
        <w:rPr>
          <w:color w:val="000000"/>
        </w:rPr>
        <w:t xml:space="preserve"> Antes de despedir al grupo por la noche, Jesús dijo: «Ahora os diré la última de las parábolas del sembrador. Quiero probaros para saber cómo recibiréis esto: El reino del cielo es también como un hombre que echa buena semilla sobre la tierra; y mientras dormía por la noche y hacía su trabajo durante el día, la semilla brotó y creció, y aunque no sabía cómo eso había ocurrido, la planta dio fruto. Primero hubo una hoja, luego una espiga, finalmente el grano entero en su espiga. Y cuando el grano estuvo maduro, trajo su hoz, y fue el fin de la cosecha. El que tiene oído para oír, que oiga». </w:t>
        <w:br/>
      </w:r>
      <w:r>
        <w:rPr>
          <w:color w:val="000000"/>
          <w:sz w:val="18"/>
        </w:rPr>
        <w:t>1693§6</w:t>
      </w:r>
      <w:r>
        <w:rPr>
          <w:color w:val="000000"/>
        </w:rPr>
        <w:t xml:space="preserve"> </w:t>
      </w:r>
      <w:r>
        <w:rPr>
          <w:color w:val="000000"/>
          <w:sz w:val="18"/>
        </w:rPr>
        <w:t>151:3.16</w:t>
      </w:r>
      <w:r>
        <w:rPr>
          <w:color w:val="000000"/>
        </w:rPr>
        <w:t xml:space="preserve"> Muchas veces reflexionaron los apóstoles sobre estas palabras, pero el Maestro nunca volvió a mencionar esta ampliación de la parábola del sembrado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MÁS PARÁBOLAS JUNTO AL MA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93§7</w:t>
      </w:r>
      <w:r>
        <w:rPr>
          <w:color w:val="000000"/>
        </w:rPr>
        <w:t xml:space="preserve"> </w:t>
      </w:r>
      <w:r>
        <w:rPr>
          <w:color w:val="000000"/>
          <w:sz w:val="18"/>
        </w:rPr>
        <w:t>151:4.1</w:t>
      </w:r>
      <w:r>
        <w:rPr>
          <w:color w:val="000000"/>
        </w:rPr>
        <w:t xml:space="preserve"> Al día siguiente Jesús nuevamente enseñó a la gente desde la barca, diciendo: «El reino del cielo es como un hombre que ha sembrado buena semilla en su campo; pero mientras dormía, vino su enemigo y sembró malas hierbas en medio del trigo y huyó. Cuando el trigo creció y se formó la espiga apareció también la mala hierba. Entonces los siervos de la casa fueron a decirle al amo: 'Señor, si la semilla que sembraste en el campo era buena, ¿de dónde ha salido la mala hierba?' El amo les respondió: 'algún enemigo lo ha hecho'. Entonces los siervos le preguntaron: '¿quieres que vayamos a arrancar la mala hierba?' Pero él les dijo: 'no, porque al arrancar la mala hierba podéis arrancar también el trigo. Lo mejor es dejarlos que crezcan juntos hasta la cosecha; entonces mandaré que los que han de recogerla aparten primero la mala hierba y la aten en manojos para quemarla, y que después guarden el trigo en mi granero'». </w:t>
      </w:r>
    </w:p>
    <w:p>
      <w:pPr>
        <w:pStyle w:val="Normal"/>
        <w:widowControl/>
        <w:bidi w:val="0"/>
        <w:jc w:val="left"/>
        <w:rPr/>
      </w:pPr>
      <w:r>
        <w:rPr>
          <w:color w:val="000000"/>
          <w:sz w:val="18"/>
        </w:rPr>
        <w:t>1693§8</w:t>
      </w:r>
      <w:r>
        <w:rPr>
          <w:color w:val="000000"/>
        </w:rPr>
        <w:t xml:space="preserve"> </w:t>
      </w:r>
      <w:r>
        <w:rPr>
          <w:color w:val="000000"/>
          <w:sz w:val="18"/>
        </w:rPr>
        <w:t>151:4.2</w:t>
      </w:r>
      <w:r>
        <w:rPr>
          <w:color w:val="000000"/>
        </w:rPr>
        <w:t xml:space="preserve"> Después de algunas preguntas de la multitud, Jesús dijo otra parábola: «El reino del cielo es como una semilla de mostaza que un hombre sembró en su campo. La semilla de mostaza es por cierto, la más pequeña de todas las semillas; pero cuando crece, se hace la más grande de todas las hierbas y llega a ser como un árbol, tan grande que las aves del cielo van y reposan en sus ramas». </w:t>
      </w:r>
    </w:p>
    <w:p>
      <w:pPr>
        <w:pStyle w:val="Normal"/>
        <w:widowControl/>
        <w:bidi w:val="0"/>
        <w:jc w:val="left"/>
        <w:rPr/>
      </w:pPr>
      <w:r>
        <w:rPr>
          <w:color w:val="000000"/>
          <w:sz w:val="18"/>
        </w:rPr>
        <w:t>1694§1 151:4.3</w:t>
      </w:r>
      <w:r>
        <w:rPr>
          <w:color w:val="000000"/>
        </w:rPr>
        <w:t xml:space="preserve"> «El reino del cielo también es como la levadura que una mujer tomó y mezcló en tres medidas de harina para que de este modo se fermente toda la masa». </w:t>
      </w:r>
    </w:p>
    <w:p>
      <w:pPr>
        <w:pStyle w:val="Normal"/>
        <w:widowControl/>
        <w:bidi w:val="0"/>
        <w:jc w:val="left"/>
        <w:rPr/>
      </w:pPr>
      <w:r>
        <w:rPr>
          <w:color w:val="000000"/>
          <w:sz w:val="18"/>
        </w:rPr>
        <w:t>1694§2</w:t>
      </w:r>
      <w:r>
        <w:rPr>
          <w:color w:val="000000"/>
        </w:rPr>
        <w:t xml:space="preserve"> </w:t>
      </w:r>
      <w:r>
        <w:rPr>
          <w:color w:val="000000"/>
          <w:sz w:val="18"/>
        </w:rPr>
        <w:t>151:4.4</w:t>
      </w:r>
      <w:r>
        <w:rPr>
          <w:color w:val="000000"/>
        </w:rPr>
        <w:t xml:space="preserve"> «El reino del cielo también es como un tesoro escondido en un terreno, que un hombre descubre. En su regocijo va y vende todo lo que tiene para así poder comprar ese terreno». </w:t>
      </w:r>
    </w:p>
    <w:p>
      <w:pPr>
        <w:pStyle w:val="Normal"/>
        <w:widowControl/>
        <w:bidi w:val="0"/>
        <w:jc w:val="left"/>
        <w:rPr/>
      </w:pPr>
      <w:r>
        <w:rPr>
          <w:color w:val="000000"/>
          <w:sz w:val="18"/>
        </w:rPr>
        <w:t>1694§3</w:t>
      </w:r>
      <w:r>
        <w:rPr>
          <w:color w:val="000000"/>
        </w:rPr>
        <w:t xml:space="preserve"> </w:t>
      </w:r>
      <w:r>
        <w:rPr>
          <w:color w:val="000000"/>
          <w:sz w:val="18"/>
        </w:rPr>
        <w:t>151:4.5</w:t>
      </w:r>
      <w:r>
        <w:rPr>
          <w:color w:val="000000"/>
        </w:rPr>
        <w:t xml:space="preserve"> «El reino del cielo es también como un comerciante que anda buscando perlas finas; y habiendo encontrado una perla de gran valor, va y vende todo lo que tiene para poder comprar esa perla extraordinaria». </w:t>
      </w:r>
    </w:p>
    <w:p>
      <w:pPr>
        <w:pStyle w:val="Normal"/>
        <w:widowControl/>
        <w:bidi w:val="0"/>
        <w:jc w:val="left"/>
        <w:rPr/>
      </w:pPr>
      <w:r>
        <w:rPr>
          <w:color w:val="000000"/>
          <w:sz w:val="18"/>
        </w:rPr>
        <w:t>1694§4</w:t>
      </w:r>
      <w:r>
        <w:rPr>
          <w:color w:val="000000"/>
        </w:rPr>
        <w:t xml:space="preserve"> </w:t>
      </w:r>
      <w:r>
        <w:rPr>
          <w:color w:val="000000"/>
          <w:sz w:val="18"/>
        </w:rPr>
        <w:t>151:4.6</w:t>
      </w:r>
      <w:r>
        <w:rPr>
          <w:color w:val="000000"/>
        </w:rPr>
        <w:t xml:space="preserve"> «También, el reino del cielo es como una red que se echa al mar y recoge toda clase de pez. Cuando la red se llena, los pescadores la sacan a la playa, y allí se sientan a escoger el pescado; guardan los buenos en vasijas, y arrojan los malos». </w:t>
      </w:r>
    </w:p>
    <w:p>
      <w:pPr>
        <w:pStyle w:val="Normal"/>
        <w:widowControl/>
        <w:bidi w:val="0"/>
        <w:jc w:val="left"/>
        <w:rPr/>
      </w:pPr>
      <w:r>
        <w:rPr>
          <w:color w:val="000000"/>
          <w:sz w:val="18"/>
        </w:rPr>
        <w:t>1694§5</w:t>
      </w:r>
      <w:r>
        <w:rPr>
          <w:color w:val="000000"/>
        </w:rPr>
        <w:t xml:space="preserve"> </w:t>
      </w:r>
      <w:r>
        <w:rPr>
          <w:color w:val="000000"/>
          <w:sz w:val="18"/>
        </w:rPr>
        <w:t>151:4.7</w:t>
      </w:r>
      <w:r>
        <w:rPr>
          <w:color w:val="000000"/>
        </w:rPr>
        <w:t xml:space="preserve"> Muchas otras parábolas habló Jesús a las multitudes. En efecto, desde ese momento en adelante, pocas veces enseñó a las masas excepto mediante éste método. Después de hablar a las audiencias públicas en parábolas, durante las clases vespertinas explicaba más plena y explícitamente sus enseñanzas a los apóstoles y a los evangelist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VISITA A QUERES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94§6</w:t>
      </w:r>
      <w:r>
        <w:rPr>
          <w:color w:val="000000"/>
        </w:rPr>
        <w:t xml:space="preserve"> </w:t>
      </w:r>
      <w:r>
        <w:rPr>
          <w:color w:val="000000"/>
          <w:sz w:val="18"/>
        </w:rPr>
        <w:t>151:5.1</w:t>
      </w:r>
      <w:r>
        <w:rPr>
          <w:color w:val="000000"/>
        </w:rPr>
        <w:t xml:space="preserve"> La multitud siguió creciendo a lo largo de esa semana. El sábado Jesús se fue a las colinas, pero cuando llegó el domingo por la mañana, las multitudes volvieron. Jesús les habló por la tarde temprano después de la predicación de Pedro, y cuando hubo terminado, dijo a sus apóstoles: «Estoy cansado de las multitudes; crucemos al otro lado para que podamos descansar un día». </w:t>
        <w:br/>
      </w:r>
      <w:r>
        <w:rPr>
          <w:color w:val="000000"/>
          <w:sz w:val="18"/>
        </w:rPr>
        <w:t>1694§7</w:t>
      </w:r>
      <w:r>
        <w:rPr>
          <w:color w:val="000000"/>
        </w:rPr>
        <w:t xml:space="preserve"> </w:t>
      </w:r>
      <w:r>
        <w:rPr>
          <w:color w:val="000000"/>
          <w:sz w:val="18"/>
        </w:rPr>
        <w:t>151:5.2</w:t>
      </w:r>
      <w:r>
        <w:rPr>
          <w:color w:val="000000"/>
        </w:rPr>
        <w:t xml:space="preserve"> Al cruzar el lago, se toparon con una de esas violentas y repentinas tormentas de viento características del mar de Galilea, especialmente en esta temporada del año. Esta extensión de agua está unos dos cientos metros por debajo del nivel del mar, rodeada de altos acantilados, especialmente hacia el oeste. Hay gargantas empinadas que van del lago a las colinas, durante el día el aire caliente se eleva formando una bolsa sobre el lago, después de la caída del sol al enfriarse el aire hay una tendencia de que el aire en las gargantas se lance sobre el lago. Estas oleadas se producen de golpe y a veces también se desvanecen en forma igualmente repentina. </w:t>
        <w:br/>
      </w:r>
      <w:r>
        <w:rPr>
          <w:color w:val="000000"/>
          <w:sz w:val="18"/>
        </w:rPr>
        <w:t>1694§8</w:t>
      </w:r>
      <w:r>
        <w:rPr>
          <w:color w:val="000000"/>
        </w:rPr>
        <w:t xml:space="preserve"> </w:t>
      </w:r>
      <w:r>
        <w:rPr>
          <w:color w:val="000000"/>
          <w:sz w:val="18"/>
        </w:rPr>
        <w:t>151:5.3</w:t>
      </w:r>
      <w:r>
        <w:rPr>
          <w:color w:val="000000"/>
        </w:rPr>
        <w:t xml:space="preserve"> Así pues uno de estos ventarrones vespertinos alcanzó la barca que llevaba a Jesús al otro lado del lago durante esta tarde del domingo. La seguían tres barcas más con algunos de los evangelistas más jóvenes. Era una tormenta violenta, aunque limitada a esta región del lago, pues no había signos de tormenta en la orilla occidental. El viento era tan fuerte que las olas caían sobre la barca. El fuerte viento desgarró la vela antes de que los apóstoles pudieran enrollarla, y sólo dependían de los remos, sobre los que se inclinaban tratando esforzadamente de llegar a la orilla, a poco más de dos kilómetros de distancia. </w:t>
        <w:br/>
      </w:r>
      <w:r>
        <w:rPr>
          <w:color w:val="000000"/>
          <w:sz w:val="18"/>
        </w:rPr>
        <w:t>1694§9</w:t>
      </w:r>
      <w:r>
        <w:rPr>
          <w:color w:val="000000"/>
        </w:rPr>
        <w:t xml:space="preserve"> </w:t>
      </w:r>
      <w:r>
        <w:rPr>
          <w:color w:val="000000"/>
          <w:sz w:val="18"/>
        </w:rPr>
        <w:t>151:5.4</w:t>
      </w:r>
      <w:r>
        <w:rPr>
          <w:color w:val="000000"/>
        </w:rPr>
        <w:t xml:space="preserve"> Mientras tanto, Jesús permanecía dormido en la popa bajo un pequeño cobertizo. El Maestro estaba cansado cuando partieron de Betsaida, y para poder descansar un poco les había ordenado que levantaran vela para cruzar al otro lado del lago. Estos ex pescadores remaban con fuerza y eran expertos, pero ésta era una de las peores tormentas de viento que jamás habían encontrado. Aunque el viento y las olas sacudían la barca como si fuera un barquito de juguete, Jesús seguía durmiendo sin molestarse. Pedro estaba remando a la derecha, cerca de la popa. Cuando la barca empezó a llenarse de agua, dejó su remo y, apresurándose adonde Jesús, lo sacudió vigorosamente para despertarlo, y cuando se despertó, Pedro dijo: «Maestro, ¿acaso no sabes que estamos en el medio de una violenta tormenta? Si no nos salvas, pereceremos todos». </w:t>
        <w:br/>
      </w:r>
      <w:r>
        <w:rPr>
          <w:color w:val="000000"/>
          <w:sz w:val="18"/>
        </w:rPr>
        <w:t>1695§1 151:5.5</w:t>
      </w:r>
      <w:r>
        <w:rPr>
          <w:color w:val="000000"/>
        </w:rPr>
        <w:t xml:space="preserve"> Al salir Jesús en medio de la lluvia, primero miró a Pedro, luego escudriñó en las tinieblas a los que remaban con esfuerzo, y nuevamente volviendo la mirada a Simón Pedro quien, en su agitación, no había retornado aún a su remo, dijo: «¿Por qué tenéis tanto miedo todos vosotros? ¿Adonde está vuestra fe? Paz, callaos». Apenas si acababa Jesús de pronunciar este reproche a Pedro y a los demás apóstoles, apenas si había alcanzado a ordenar a Pedro que se calmara, que aquietara su alma atribulada, cuando la atmósfera tormentosa, habiendo alcanzado su equilibrio, se calmó de pronto. Las olas airadas casi inmediatamente se serenaron, los oscuros nubarrones, habiéndose derretido en una corta lluvia, se desvanecieron, y brillaron las estrellas en el cielo. Según podemos juzgar esto ocurrió por pura coincidencia; pero los apóstoles, particularmente Simón Pedro, nunca dejaron de considerar como un milagro de la naturaleza este episodio. Era especialmente fácil para los hombres de aquella época creer en milagros de la naturaleza, puesto que creían firmemente que la naturaleza toda era un fenómeno directamente controlado por las fuerzas espirituales y los seres sobrenaturales. </w:t>
        <w:br/>
      </w:r>
      <w:r>
        <w:rPr>
          <w:color w:val="000000"/>
          <w:sz w:val="18"/>
        </w:rPr>
        <w:t>1695§2</w:t>
      </w:r>
      <w:r>
        <w:rPr>
          <w:color w:val="000000"/>
        </w:rPr>
        <w:t xml:space="preserve"> </w:t>
      </w:r>
      <w:r>
        <w:rPr>
          <w:color w:val="000000"/>
          <w:sz w:val="18"/>
        </w:rPr>
        <w:t>151:5.6</w:t>
      </w:r>
      <w:r>
        <w:rPr>
          <w:color w:val="000000"/>
        </w:rPr>
        <w:t xml:space="preserve"> Jesús explicó claramente a los doce que sus palabras se habían dirigido al espíritu atribulado de ellos y a su mente sacudida por el terror, que no había mandado a los elementos que lo obedecieran, pero fue en vano. Los seguidores del Maestro siempre persistieron en interpretar a su manera todas estas coincidencias. Desde ese día en adelante insistieron en pensar que el Maestro poseía un poder absoluto sobre los elementos naturales. Pedro no se cansó nunca de proclamar cómo «aun los vientos y las olas lo obedecen». </w:t>
        <w:br/>
      </w:r>
      <w:r>
        <w:rPr>
          <w:color w:val="000000"/>
          <w:sz w:val="18"/>
        </w:rPr>
        <w:t>1695§3</w:t>
      </w:r>
      <w:r>
        <w:rPr>
          <w:color w:val="000000"/>
        </w:rPr>
        <w:t xml:space="preserve"> </w:t>
      </w:r>
      <w:r>
        <w:rPr>
          <w:color w:val="000000"/>
          <w:sz w:val="18"/>
        </w:rPr>
        <w:t>151:5.7</w:t>
      </w:r>
      <w:r>
        <w:rPr>
          <w:color w:val="000000"/>
        </w:rPr>
        <w:t xml:space="preserve"> Era tarde en la noche cuando Jesús y sus colaboradores alcanzaron la orilla, y puesto que era una bella y calmada noche, todos ellos descansaron en las barcas, sin bajar a la playa hasta poco después del amanecer del día siguiente. Cuando se reunieron, unos cuarenta en total, Jesús dijo: «Vayamos a las colinas más allá y permanezcamos allí unos pocos días mientras discurrimos en los problemas del reino del Padr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LUNÁTICO DE QUERES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95§4</w:t>
      </w:r>
      <w:r>
        <w:rPr>
          <w:color w:val="000000"/>
        </w:rPr>
        <w:t xml:space="preserve"> </w:t>
      </w:r>
      <w:r>
        <w:rPr>
          <w:color w:val="000000"/>
          <w:sz w:val="18"/>
        </w:rPr>
        <w:t>151:6.1</w:t>
      </w:r>
      <w:r>
        <w:rPr>
          <w:color w:val="000000"/>
        </w:rPr>
        <w:t xml:space="preserve"> Aunque la mayor parte de la cercana orilla oriental del lago estaba integrada por suaves pendientes que subían a las colinas que las rodeaban en este sitio en el que se encontraban había una colina empinada que en algunos puntos bajaba abruptamente hasta el lago. Señalando la ladera de la colina cercana, Jesús dijo: «Trepemos esta ladera para desayunar allí y reposar y conversar en un refugio». </w:t>
        <w:br/>
      </w:r>
      <w:r>
        <w:rPr>
          <w:color w:val="000000"/>
          <w:sz w:val="18"/>
        </w:rPr>
        <w:t>1695§5</w:t>
      </w:r>
      <w:r>
        <w:rPr>
          <w:color w:val="000000"/>
        </w:rPr>
        <w:t xml:space="preserve"> </w:t>
      </w:r>
      <w:r>
        <w:rPr>
          <w:color w:val="000000"/>
          <w:sz w:val="18"/>
        </w:rPr>
        <w:t>151:6.2</w:t>
      </w:r>
      <w:r>
        <w:rPr>
          <w:color w:val="000000"/>
        </w:rPr>
        <w:t xml:space="preserve"> Toda esta pendiente estaba llena de grutas forjadas en la roca. Muchos de estos nichos eran antiguos sepulcros. Aproximadamente a mitad de camino por la ladera en una pequeña planicie se encontraba el cementerio de la pequeña aldea de Queresa. Cuando Jesús y sus colaboradores pasaron junto a este cementerio, un lunático que vivía en estas cuevas de la ladera corrió a su encuentro. Este hombre demente era bien conocido en esas regiones, habiendo estado en una época atado con sogas y cadenas y confinado en una de las grutas. Hacía mucho tiempo que había roto sus cadenas y vagabundeaba a su antojo entre las tumbas y los sepulcros abandonados. </w:t>
        <w:br/>
      </w:r>
      <w:r>
        <w:rPr>
          <w:color w:val="000000"/>
          <w:sz w:val="18"/>
        </w:rPr>
        <w:t>1696§1 151:6.3</w:t>
      </w:r>
      <w:r>
        <w:rPr>
          <w:color w:val="000000"/>
        </w:rPr>
        <w:t xml:space="preserve"> Este hombre, cuyo nombre era Amós, estaba afligido por una forma periódica de locura. Había períodos considerablemente largos durante los cuales buscaba abrigo y se conducía relativamente bien entre sus semejantes. Durante uno de estos intervalos de lucidez, había ido a Betsaida, donde había escuchado la predicación de Jesús y de los apóstoles, y en ese momento se había vuelto medio creyente en el evangelio del reino. Pero poco después una etapa tormentosa de su enfermedad reapareció, y huyó a las tumbas, donde gemía, gritaba a voz en cuello y se conducía de un modo que aterrorizaba a todos los que al azar pasaban por allí . </w:t>
        <w:br/>
      </w:r>
      <w:r>
        <w:rPr>
          <w:color w:val="000000"/>
          <w:sz w:val="18"/>
        </w:rPr>
        <w:t>1696§2</w:t>
      </w:r>
      <w:r>
        <w:rPr>
          <w:color w:val="000000"/>
        </w:rPr>
        <w:t xml:space="preserve"> </w:t>
      </w:r>
      <w:r>
        <w:rPr>
          <w:color w:val="000000"/>
          <w:sz w:val="18"/>
        </w:rPr>
        <w:t>151:6.4</w:t>
      </w:r>
      <w:r>
        <w:rPr>
          <w:color w:val="000000"/>
        </w:rPr>
        <w:t xml:space="preserve"> Cuando Amós reconoció a Jesús, cayó a sus pies y exclamó: «Yo te conozco, Jesús, pero estoy poseído por muchos diablos, y te imploro que no me atormentes». Este hombre creía verdaderamente que su aflicción mental periódica era debida al hecho de que, en esos momentos, lo penetraban espíritus malignos o impuros que dominaban su mente y cuerpo. Pero su afección era más que nada de carácter emocional: su cerebro no estaba gravemente enfermo. </w:t>
        <w:br/>
      </w:r>
      <w:r>
        <w:rPr>
          <w:color w:val="000000"/>
          <w:sz w:val="18"/>
        </w:rPr>
        <w:t>1696§3</w:t>
      </w:r>
      <w:r>
        <w:rPr>
          <w:color w:val="000000"/>
        </w:rPr>
        <w:t xml:space="preserve"> </w:t>
      </w:r>
      <w:r>
        <w:rPr>
          <w:color w:val="000000"/>
          <w:sz w:val="18"/>
        </w:rPr>
        <w:t>151:6.5</w:t>
      </w:r>
      <w:r>
        <w:rPr>
          <w:color w:val="000000"/>
        </w:rPr>
        <w:t xml:space="preserve"> Jesús, bajando la mirada al hombre agazapado como un animal a sus pies, se inclinó y, tomándolo de la mano, hizo que se pusiera de pie y le dijo: «Amós, tú no estás poseído por diablo ninguno; ya has oído la buena nueva de que eres hijo de Dios. Te ordeno que salgas de este ataque». Cuando Amós escuchó a Jesús hablar estas palabras ocurrió tal transformación de su intelecto que inmediatamente se restableció su mente sana y el control normal de sus emociones. Ya para entonces se había congregado una muchedumbre considerable proveniente de la aldea cercana, y esta gente, además de un grupo de pastores de cerdos que venían de la meseta más arriba, se sorprendieron al ver al lunático sentado junto a Jesús y a sus seguidores en posesión de su mente sana y conversando libremente con ellos. </w:t>
        <w:br/>
      </w:r>
      <w:r>
        <w:rPr>
          <w:color w:val="000000"/>
          <w:sz w:val="18"/>
        </w:rPr>
        <w:t>1696§4</w:t>
      </w:r>
      <w:r>
        <w:rPr>
          <w:color w:val="000000"/>
        </w:rPr>
        <w:t xml:space="preserve"> </w:t>
      </w:r>
      <w:r>
        <w:rPr>
          <w:color w:val="000000"/>
          <w:sz w:val="18"/>
        </w:rPr>
        <w:t>151:6.6</w:t>
      </w:r>
      <w:r>
        <w:rPr>
          <w:color w:val="000000"/>
        </w:rPr>
        <w:t xml:space="preserve"> Mientras los pastores de cerdos se precipitaron a la aldea para comunicar la nueva de que el lunático había sido domado, los perros atacaron una pequeña manada de unos treinta cerdos que habían quedado sin atención, y los empujaron hasta el precipicio de modo tal que la mayoría cayó al mar. Y este acontecimiento incidental en relación con la presencia de Jesús y la curación supuestamente milagrosa del lunático, dio origen a la leyenda de que Jesús había curado a Amós echando de su ser a una legión de diablos, y que esos diablos se habían metido en una manada de cerdos, obligándolos a caer de cabeza por un precipicio hasta su muerte en el lago. Antes de que terminara ese día, este episodio fue trasmitido a los cuatro vientos por los pastores de cerdos, y la aldea entera lo creyó. Amós ciertamente creía en esta historia pues bien había visto él a los cerdos caer de cabeza desbarrancándose por el precipicio momentos después de recobrar él la lucidez, y siempre creyó que los cerdos se habían llevado a los mismos espíritus malos que durante tanto tiempo lo habían atormentado y afligido. Mucho tuvo esto que ver con el hecho de que su curación fue permanente. Es igualmente cierto que todos los apóstoles de Jesús (salvo Tomás) creyeron que el episodio de los cerdos estaba directamente relacionado con la curación de Amós. </w:t>
      </w:r>
    </w:p>
    <w:p>
      <w:pPr>
        <w:pStyle w:val="Normal"/>
        <w:widowControl/>
        <w:bidi w:val="0"/>
        <w:jc w:val="left"/>
        <w:rPr/>
      </w:pPr>
      <w:r>
        <w:rPr>
          <w:color w:val="000000"/>
          <w:sz w:val="18"/>
        </w:rPr>
        <w:t>1696§5</w:t>
      </w:r>
      <w:r>
        <w:rPr>
          <w:color w:val="000000"/>
        </w:rPr>
        <w:t xml:space="preserve"> </w:t>
      </w:r>
      <w:r>
        <w:rPr>
          <w:color w:val="000000"/>
          <w:sz w:val="18"/>
        </w:rPr>
        <w:t>151:6.7</w:t>
      </w:r>
      <w:r>
        <w:rPr>
          <w:color w:val="000000"/>
        </w:rPr>
        <w:t xml:space="preserve"> Jesús no consiguió el descanso que estaba buscando. La mayor parte de ese día estuvo asediado por los que vinieron en respuesta a la noticia de que Amós había sido curado, y atraídos por la historia de que los diablos se habían escapado del lunático metiéndose en la manada de cerdos. Así pues, después de sólo una noche de descanso, el martes por la mañana temprano Jesús y sus amigos fueron despertados por una delegación de esos gentiles criadores de cerdos, que venían a solicitarle que se fuera desde la región. Les dijo el portavoz a Pedro y Andrés: «Pescadores de Galilea, idos de aquí y llevaos a vuestro profeta. Sabemos que es un santo varón, pero los dioses de nuestro país no lo conocen, y corremos el riesgo de perder muchos cerdos. El temor de vosotros ha descendido sobre nosotros, por eso rogamos que os vayáis». Y cuando Jesús les oyó, le dijo a Andrés: «Volvamos a nuestro lugar». </w:t>
        <w:br/>
      </w:r>
      <w:r>
        <w:rPr>
          <w:color w:val="000000"/>
          <w:sz w:val="18"/>
        </w:rPr>
        <w:t>1697§1 151:6.8</w:t>
      </w:r>
      <w:r>
        <w:rPr>
          <w:color w:val="000000"/>
        </w:rPr>
        <w:t xml:space="preserve"> Cuando estaban a punto de partir, Amós imploró a Jesús que le permitiese volver con ellos, pero el Maestro no consintió. Díjole Jesús a Amós: «No olvides que eres hijo de Dios. Vuélvete con tu pueblo y muéstrales qué grandes cosas ha hecho Dios por ti». Amós anduvo contando a diestra y siniestra que Jesús había echado a una legión de diablos de su alma atribulada, y que estos malos espíritus se habían metido en una manada de cerdos, arrastrándolos a una destrucción repentina. Y no paró hasta no haber ido a todas las ciudades de la Decápolis declarando qué grandes cosas Jesús había hecho por él. </w:t>
      </w:r>
      <w:r>
        <w:br w:type="page"/>
      </w:r>
    </w:p>
    <w:p>
      <w:pPr>
        <w:pStyle w:val="Normal"/>
        <w:bidi w:val="0"/>
        <w:jc w:val="center"/>
        <w:rPr/>
      </w:pPr>
      <w:r>
        <w:rPr>
          <w:color w:val="000000"/>
          <w:sz w:val="28"/>
        </w:rPr>
        <w:t>ESCRITO 152</w:t>
      </w:r>
    </w:p>
    <w:p>
      <w:pPr>
        <w:pStyle w:val="Normal"/>
        <w:bidi w:val="0"/>
        <w:jc w:val="center"/>
        <w:rPr/>
      </w:pPr>
      <w:r>
        <w:rPr>
          <w:color w:val="000000"/>
          <w:sz w:val="36"/>
        </w:rPr>
        <w:t xml:space="preserve">LOS ACONTECIMIENTOS QUE CONDUJERON </w:t>
        <w:br/>
        <w:t>A LA CRISIS DE CAPERNAUM</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5">
                <wp:simplePos x="0" y="0"/>
                <wp:positionH relativeFrom="column">
                  <wp:posOffset>1485900</wp:posOffset>
                </wp:positionH>
                <wp:positionV relativeFrom="paragraph">
                  <wp:posOffset>152400</wp:posOffset>
                </wp:positionV>
                <wp:extent cx="2971800" cy="635"/>
                <wp:effectExtent l="11430" t="11430" r="11430" b="11430"/>
                <wp:wrapNone/>
                <wp:docPr id="34" name="Shape3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698§1</w:t>
      </w:r>
      <w:r>
        <w:rPr>
          <w:color w:val="000000"/>
          <w:sz w:val="36"/>
        </w:rPr>
        <w:t xml:space="preserve"> </w:t>
      </w:r>
      <w:r>
        <w:rPr>
          <w:color w:val="000000"/>
          <w:sz w:val="18"/>
        </w:rPr>
        <w:t>152:0.1</w:t>
      </w:r>
      <w:r>
        <w:rPr>
          <w:color w:val="000000"/>
          <w:sz w:val="36"/>
        </w:rPr>
        <w:t xml:space="preserve"> L</w:t>
      </w:r>
      <w:r>
        <w:rPr>
          <w:color w:val="000000"/>
        </w:rPr>
        <w:t xml:space="preserve">a historia de la curación de Amós, el lunático de Queresa, ya había llegado a Betsaida y Capernaum, de manera que una gran multitud aguardaba a Jesús cuando su barca llegó a la playa ese martes por la mañana. En esta multitud se encontraban los nuevos observadores enviados por el sanedrín de Jerusalén que venían a Capernaum con el objeto de reunir pruebas para el arresto y enjuiciamiento del Maestro. Mientras Jesús hablaba con los que se habían reunido para saludarle, Jairo, uno de los jefes de la sinagoga, se adelantó entre la multitud y, cayendo a sus pies, le tomó de la mano implorándole que fuera de inmediato con él, diciendo: «Maestro mi única hijita yace en mi casa, a punto de morir. Te ruego que vengas conmigo y la cures». Cuando Jesús escuchó la petición de este padre, dijo: «Iré contigo». </w:t>
        <w:br/>
      </w:r>
      <w:r>
        <w:rPr>
          <w:color w:val="000000"/>
          <w:sz w:val="18"/>
        </w:rPr>
        <w:t>1698§2</w:t>
      </w:r>
      <w:r>
        <w:rPr>
          <w:color w:val="000000"/>
        </w:rPr>
        <w:t xml:space="preserve"> </w:t>
      </w:r>
      <w:r>
        <w:rPr>
          <w:color w:val="000000"/>
          <w:sz w:val="18"/>
        </w:rPr>
        <w:t>152:0.2</w:t>
      </w:r>
      <w:r>
        <w:rPr>
          <w:color w:val="000000"/>
        </w:rPr>
        <w:t xml:space="preserve"> Mientras Jesús iba con Jairo, y la gran multitud que había oído el ruego de ese padre los seguía para ver qué pasaría. Poco antes de llegar a la casa del jefe, mientras caminaban de prisa por una calle estrecha y la muchedumbre lo empujaba, Jesús se detuvo de pronto, exclamando: «Alguien me ha tocado». Cuando los que estaban junto a él negaron haberlo tocado, Pedro habló: «Maestro, bien puedes ver que el gentío nos atropella hasta casi aplastarnos, y sin embargo tú dices 'alguien me ha tocado'. ¿Qué quieres decir?» Entonces dijo Jesús: «Pregunté quién me tocó, porque percibí emanar de mí la energía de vida». Al mirar Jesús a su alrededor, su mirada cayó sobre una mujer allí próxima, quien, adelantándose, se arrodilló a sus pies y dijo: «Hace años que me aflige una hemorragia flagelante. Muchas cosas he sufrido de muchos médicos; gasté toda mi fortuna, pero nadie ha podido curarme. Entonces escuché hablar de ti, y pensé que si tan sólo pudiera tocar el ruedo de tu manto, con toda seguridad me curaría. Así pues me abrí paso entre el gentío que te sigue hasta llegar junto a ti, Maestro, y toqué el ruedo de tu manto, y fui curada; he sido curada de mi aflicción». </w:t>
        <w:br/>
      </w:r>
      <w:r>
        <w:rPr>
          <w:color w:val="000000"/>
          <w:sz w:val="18"/>
        </w:rPr>
        <w:t>1698§3</w:t>
      </w:r>
      <w:r>
        <w:rPr>
          <w:color w:val="000000"/>
        </w:rPr>
        <w:t xml:space="preserve"> </w:t>
      </w:r>
      <w:r>
        <w:rPr>
          <w:color w:val="000000"/>
          <w:sz w:val="18"/>
        </w:rPr>
        <w:t>152:0.3</w:t>
      </w:r>
      <w:r>
        <w:rPr>
          <w:color w:val="000000"/>
        </w:rPr>
        <w:t xml:space="preserve"> Cuando Jesús escuchó esto, tomó a la mujer de la mano y, levantándola, dijo: «Hija, tu fe te ha curado; vete en paz». Era su fe y no su toque lo que la había curado. Este caso es una buena ilustración de muchas curas aparentemente milagrosas que acompañaron la andadura terrenal de Jesús, pero que no mandó conscientemente que pasaran en sentido alguno. El paso del tiempo demostró que esta mujer estaba realmente curada de su enfermedad. Su fe era el tipo de fe que se asía directamente del poder creador contenido en la persona del Maestro. Con la fe que ella tenía, tan sólo bastaba con que se acercase a la persona del Maestro. No hacía falta de ninguna manera tocar su manto; esa era tan sólo la parte supersticiosa de su creencia. Jesús llamó a esta mujer, Verónica de Cesarea de Filipo, ante su presencia para corregir dos errores que podrían haberse alojado en su mente, o en la mente de los que habían presenciado esta cura: no quería que Verónica se fuera pensando que su temor de pedir, manifestado en el intento de robar la cura, había surtido efecto, ni que su idea supersticiosa de tocar el manto de Jesús para curarse tuviera algo que ver con su curación. Deseaba que todos supieran que era su fe pura y viviente la que había forjado la cu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N LA CASA DE JAI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99§1 152:1.1</w:t>
      </w:r>
      <w:r>
        <w:rPr>
          <w:color w:val="000000"/>
        </w:rPr>
        <w:t xml:space="preserve"> Jairo estaba por supuesto terriblemente impaciente por la demora en llegar a su casa; por eso se apresuraron a buen paso. Aun antes de entrar ellos en el patio del jefe, uno de los siervos salió diciendo: «No molestes al Maestro; tu hija está muerta». Jesús pareció no oír las palabras del siervo, porque, llevándose a Pedro, Santiago y Juan, se volvió diciendo al padre desconsolado: «No temas; tan sólo, cree». Al entrar a la casa, ya estaban allí los flautistas junto a las plañideras y los parientes llorando y lamentándose, formando un tumulto indecoroso. Después de echar del cuarto a todas las plañideras, entró Jesús con el padre, la madre y sus tres apóstoles. Les había dicho a las plañideras que la niña no estaba muerta, pero se rieron de él con desprecio. Ahora pues, Jesús se volvió a la madre, diciéndole: «Tu hija no está muerta; sólo está dormida». Y cuando se hubo tranquilizado la casa, Jesús, acercándose al lecho de la niña, la tomó de la mano y dijo: «Hija, escúchame: ¡despiértate y levántate!» Cuando la niña escuchó esas palabras, inmediatamente se levantó y caminó por el cuarto. Una vez que la niña se hubo recuperado del aturdimiento, Jesús indicó que le trajeran algo de comer porque no había tomado alimento por mucho tiempo. </w:t>
        <w:br/>
      </w:r>
      <w:r>
        <w:rPr>
          <w:color w:val="000000"/>
          <w:sz w:val="18"/>
        </w:rPr>
        <w:t>1699§2</w:t>
      </w:r>
      <w:r>
        <w:rPr>
          <w:color w:val="000000"/>
        </w:rPr>
        <w:t xml:space="preserve"> </w:t>
      </w:r>
      <w:r>
        <w:rPr>
          <w:color w:val="000000"/>
          <w:sz w:val="18"/>
        </w:rPr>
        <w:t>152:1.2</w:t>
      </w:r>
      <w:r>
        <w:rPr>
          <w:color w:val="000000"/>
        </w:rPr>
        <w:t xml:space="preserve"> Como había en Capernaum mucha turbulencia en contra de Jesús, reunió a la familia y les explicó que la niña había caído en un coma después de una fiebre persistente, y que él no la había rescatado de la muerte sino que la había despertado. Asimismo explicó todo esto a sus apóstoles, pero fue en vano; todos ellos creyeron que había rescatado a la niña de los muertos. Lo que dijera Jesús para explicar muchos de estos milagros aparentes surtía poco efecto sobre sus seguidores. Los milagros los fascinaban, y no perdían la oportunidad de atribuirle otro portento a Jesús. Jesús y los apóstoles retornaron a Betsaida después de que él exhortara específicamente a todos ellos de que nada dijeran a ningún hombre sobre este acontecimiento. </w:t>
      </w:r>
    </w:p>
    <w:p>
      <w:pPr>
        <w:pStyle w:val="Normal"/>
        <w:widowControl/>
        <w:bidi w:val="0"/>
        <w:jc w:val="left"/>
        <w:rPr/>
      </w:pPr>
      <w:r>
        <w:rPr>
          <w:color w:val="000000"/>
          <w:sz w:val="18"/>
        </w:rPr>
        <w:t>1699§3</w:t>
      </w:r>
      <w:r>
        <w:rPr>
          <w:color w:val="000000"/>
        </w:rPr>
        <w:t xml:space="preserve"> </w:t>
      </w:r>
      <w:r>
        <w:rPr>
          <w:color w:val="000000"/>
          <w:sz w:val="18"/>
        </w:rPr>
        <w:t>152:1.3</w:t>
      </w:r>
      <w:r>
        <w:rPr>
          <w:color w:val="000000"/>
        </w:rPr>
        <w:t xml:space="preserve"> Cuando salió de la casa de Jairo, dos ciegos conducidos por un muchacho mudo lo siguieron clamando que los curara. En esta época, la reputación de Jesús como curador estaba en su apogeo. Fuera donde fuese, ahí lo esperaban enfermos y afligidos. El Maestro parecía exhausto, y todos sus amigos se preocupaban, pues temían que se esforzara en su labor de enseñanza y curación hasta el colapso. </w:t>
      </w:r>
    </w:p>
    <w:p>
      <w:pPr>
        <w:pStyle w:val="Normal"/>
        <w:widowControl/>
        <w:bidi w:val="0"/>
        <w:jc w:val="left"/>
        <w:rPr/>
      </w:pPr>
      <w:r>
        <w:rPr>
          <w:color w:val="000000"/>
          <w:sz w:val="18"/>
        </w:rPr>
        <w:t>1699§4</w:t>
      </w:r>
      <w:r>
        <w:rPr>
          <w:color w:val="000000"/>
        </w:rPr>
        <w:t xml:space="preserve"> </w:t>
      </w:r>
      <w:r>
        <w:rPr>
          <w:color w:val="000000"/>
          <w:sz w:val="18"/>
        </w:rPr>
        <w:t>152:1.4</w:t>
      </w:r>
      <w:r>
        <w:rPr>
          <w:color w:val="000000"/>
        </w:rPr>
        <w:t xml:space="preserve"> Los apóstoles de Jesús no podían comprender la naturaleza y atributos de este Dios-hombre, y la gente común entendía aún menos. Ninguna de las generaciones subsiguientes tampoco han podido evaluar lo que ocurrió en la tierra en la persona de Jesús de Nazaret. Y no habrá jamás oportunidad de que la ciencia o la religión examinen estos acontecimientos notables, por la sencilla razón de que tal situación extraordinaria no puede ocurrir otra vez, ni en este mundo ni en ningún otro mundo de Nebadón. Nunca más aparecerá, en ningún mundo del universo, un ser en semejanza de carne mortal que combine simultáneamente todos los atributos de la energía creadora aunados con las dotes espirituales que trascienden el tiempo y la mayor parte de las limitaciones materiales. </w:t>
        <w:br/>
      </w:r>
      <w:r>
        <w:rPr>
          <w:color w:val="000000"/>
          <w:sz w:val="18"/>
        </w:rPr>
        <w:t>1700§1 152:1.5</w:t>
      </w:r>
      <w:r>
        <w:rPr>
          <w:color w:val="000000"/>
        </w:rPr>
        <w:t xml:space="preserve"> Nunca, antes de que Jesús viniera a la tierra, ni desde entonces, ha sido posible procurar en forma tan directa y gráfica los resultados concomitantes de una fe fuerte y viviente de los hombres y mujeres mortales. Para repetir estos fenómenos, sería necesario que llegáramos ante la presencia inmediata de Miguel, el Creador, y lo halláramos tal cual fue en aquellos días: el Hijo del Hombre. Del mismo modo, hoy en día, por su ausencia, tales manifestaciones materiales no son posibles, debéis evitar imponer cualquier tipo de limitación sobre la posible manifestación de su poder espiritual. Aunque el Maestro esté ausente como ser material, está presente como influencia espiritual en el corazón de los hombres. Jesús posibilitó, mediante su partida de este mundo, que su espíritu viviera junto con el de su Padre que reside en la mente de toda la humanida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COMIDA PARA CINCO MI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00§2</w:t>
      </w:r>
      <w:r>
        <w:rPr>
          <w:color w:val="000000"/>
        </w:rPr>
        <w:t xml:space="preserve"> </w:t>
      </w:r>
      <w:r>
        <w:rPr>
          <w:color w:val="000000"/>
          <w:sz w:val="18"/>
        </w:rPr>
        <w:t>152:2.1</w:t>
      </w:r>
      <w:r>
        <w:rPr>
          <w:color w:val="000000"/>
        </w:rPr>
        <w:t xml:space="preserve"> Jesús continuó enseñando a la gente durante el día e instruyendo a los apóstoles y evangelistas por las noches. El viernes decretó una semana de vacaciones para que sus seguidores pudieran volver a sus casas o visitar sus amigos por unos días, antes de prepararse para ir a Jerusalén para la Pascua. Pero más de la mitad de sus discípulos se negaron a abandonarle, y la multitud aumentaba diariamente tanto, que David Zebedeo propuso establecer un nuevo campamento, pero Jesús no le dio su consentimiento. El Maestro no pudo descansar mucho el sábado, por lo que intentó el domingo 27 de marzo por la mañana alejarse de la multitud. Quedarían allí algunos de los evangelistas con el encargo de hablar a la multitud, mientras que Jesús y los doce planeaban escapar sin ser vistos al otro lado del lago, donde podrían obtener un merecido y necesario descanso en un hermoso parque al sur de Betsaida-Julias. Esta región era la zona de elección de los habitantes de Capernaum para pasar las vacaciones; todos conocían bien estos parques en la costa oriental. </w:t>
        <w:br/>
      </w:r>
      <w:r>
        <w:rPr>
          <w:color w:val="000000"/>
          <w:sz w:val="18"/>
        </w:rPr>
        <w:t>1700§3</w:t>
      </w:r>
      <w:r>
        <w:rPr>
          <w:color w:val="000000"/>
        </w:rPr>
        <w:t xml:space="preserve"> </w:t>
      </w:r>
      <w:r>
        <w:rPr>
          <w:color w:val="000000"/>
          <w:sz w:val="18"/>
        </w:rPr>
        <w:t>152:2.2</w:t>
      </w:r>
      <w:r>
        <w:rPr>
          <w:color w:val="000000"/>
        </w:rPr>
        <w:t xml:space="preserve"> Pero, la muchedumbre no los dejó. Al ver la dirección que tomaba la barca de Jesús, alquilaron todo navío disponible y salieron en su seguimiento. Los que no consiguieron embarcaciones partieron a pie, caminando alrededor del lago por el norte. </w:t>
        <w:br/>
      </w:r>
      <w:r>
        <w:rPr>
          <w:color w:val="000000"/>
          <w:sz w:val="18"/>
        </w:rPr>
        <w:t>1700§4</w:t>
      </w:r>
      <w:r>
        <w:rPr>
          <w:color w:val="000000"/>
        </w:rPr>
        <w:t xml:space="preserve"> </w:t>
      </w:r>
      <w:r>
        <w:rPr>
          <w:color w:val="000000"/>
          <w:sz w:val="18"/>
        </w:rPr>
        <w:t>152:2.3</w:t>
      </w:r>
      <w:r>
        <w:rPr>
          <w:color w:val="000000"/>
        </w:rPr>
        <w:t xml:space="preserve"> Al caer la tarde, más de mil personas ya habían ubicado al Maestro en uno de los parques, y él les habló brevemente, y después de él habló Pedro. Muchos habían traído comida, y después de cenar, se reunieron en pequeños grupos mientras los apóstoles y discípulos de Jesús les enseñaban. </w:t>
        <w:br/>
      </w:r>
      <w:r>
        <w:rPr>
          <w:color w:val="000000"/>
          <w:sz w:val="18"/>
        </w:rPr>
        <w:t>1700§5</w:t>
      </w:r>
      <w:r>
        <w:rPr>
          <w:color w:val="000000"/>
        </w:rPr>
        <w:t xml:space="preserve"> </w:t>
      </w:r>
      <w:r>
        <w:rPr>
          <w:color w:val="000000"/>
          <w:sz w:val="18"/>
        </w:rPr>
        <w:t>152:2.4</w:t>
      </w:r>
      <w:r>
        <w:rPr>
          <w:color w:val="000000"/>
        </w:rPr>
        <w:t xml:space="preserve"> Para el lunes por la tarde la multitud había aumentado a más de tres mil personas. Y todavía —hasta bien entrada la noche— seguía llegando gente trayendo cantidades de enfermos de todo tipo. Cientos de interesados habían planeado parar en Capernaum, camino de la Pascua, para ver y oír a Jesús, y no había forma de que se resignaran a no verlo. Para el mediodía del miércoles se encontraban reunidos unos cinco mil hombres, mujeres y niños en este parque al sur de Betsaida-Julias. El tiempo estaba agradable, siendo casi el fin de la temporada de lluvia en esta región. </w:t>
      </w:r>
    </w:p>
    <w:p>
      <w:pPr>
        <w:pStyle w:val="Normal"/>
        <w:widowControl/>
        <w:bidi w:val="0"/>
        <w:jc w:val="left"/>
        <w:rPr/>
      </w:pPr>
      <w:r>
        <w:rPr>
          <w:color w:val="000000"/>
          <w:sz w:val="18"/>
        </w:rPr>
        <w:t>1700§6</w:t>
      </w:r>
      <w:r>
        <w:rPr>
          <w:color w:val="000000"/>
        </w:rPr>
        <w:t xml:space="preserve"> </w:t>
      </w:r>
      <w:r>
        <w:rPr>
          <w:color w:val="000000"/>
          <w:sz w:val="18"/>
        </w:rPr>
        <w:t>152:2.5</w:t>
      </w:r>
      <w:r>
        <w:rPr>
          <w:color w:val="000000"/>
        </w:rPr>
        <w:t xml:space="preserve"> Felipe había traído provisiones suficientes para tres días para Jesús y los doce, encargando su custodia al mancebo Marcos, el mandadero de ellos. Para la tarde de este día, el tercero para casi la mitad de esta multitud, ya prácticamente se había acabado la comida que había traído la gente. David Zebedeo no contaba aquí con una ciudad de tiendas que pudiera alimentar y cobijar a las multitudes. Tampoco había provisto Felipe alimentos para tan grande multitud. Pero la gente, aunque hambrienta, no se iba. Se rumoreaba en voz baja que Jesús, deseando evitar problemas tanto con Herodes como con los líderes de Jerusalén, había elegido este lugar tranquilo, fuera de la jurisdicción de todos sus enemigos, considerándolo el sitio adecuado para ser coronado rey. El entusiasmo de la gente aumentaba de hora en hora. Nadie dijo una sola palabra de esto a Jesús, aunque, por supuesto, él sabía todo lo que estaba pasando. Hasta los doce apóstoles estaban contaminados por estas ideas, y los evangelistas más jóvenes, todavía más. Los apóstoles que estaban a favor de la idea de proclamar rey a Jesús eran Pedro, Juan, Simón el Zelote, y Judas Iscariote. Los que estaban en contra de este plan eran Andrés, Santiago, Natanael, y Tomás. Mateo, Felipe y los gemelos Alfeo no tenían opinión decidida. El cabecilla de esta conspiración para coronarlo rey era Joab, uno de los jóvenes evangelistas. </w:t>
      </w:r>
    </w:p>
    <w:p>
      <w:pPr>
        <w:pStyle w:val="Normal"/>
        <w:widowControl/>
        <w:bidi w:val="0"/>
        <w:jc w:val="left"/>
        <w:rPr/>
      </w:pPr>
      <w:r>
        <w:rPr>
          <w:color w:val="000000"/>
          <w:sz w:val="18"/>
        </w:rPr>
        <w:t>1701§1 152:2.6</w:t>
      </w:r>
      <w:r>
        <w:rPr>
          <w:color w:val="000000"/>
        </w:rPr>
        <w:t xml:space="preserve"> Esta era pues la situación a eso de las cinco de la tarde del miércoles, cuando Jesús pidió a Jacobo Alfeo que llamara a Andrés y Felipe. Dijo Jesús: «¿Qué vamos a hacer con la multitud? Ya hace tres días que están con nosotros, y muchos entre ellos tienen hambre. No tienen comida». Felipe y Andrés se intercambiaron una mirada, y entonces Felipe contestó: «Maestro, deberías despedir a esta gente para que vayan a las aldeas cercanas y se compren alimentos». Andrés, que temía se materializara la confabulación para coronar rey a Jesús, inmediatamente se puso de parte de Felipe, diciendo: «Sí, Maestro, pienso que lo mejor sería que disuelvas la asamblea para que esta gente se vaya por su camino y consiga comida, mientras tú reposas una temporada». A esta altura se habían acercado al grupo otros de los doce. Entonces dijo Jesús: «Pero no deseo despedirlos hambrientos; ¿acaso no podéis alimentarlos?» Esto fue demasiado para Felipe, que inmediatamente contestó: «Maestro, en este lugar de campo, ¿adonde hemos de comprar pan para esta multitud en este sitio descampado? Doscientos denarios no bastarían para el almuerzo». </w:t>
        <w:br/>
      </w:r>
      <w:r>
        <w:rPr>
          <w:color w:val="000000"/>
          <w:sz w:val="18"/>
        </w:rPr>
        <w:t>1701§2</w:t>
      </w:r>
      <w:r>
        <w:rPr>
          <w:color w:val="000000"/>
        </w:rPr>
        <w:t xml:space="preserve"> </w:t>
      </w:r>
      <w:r>
        <w:rPr>
          <w:color w:val="000000"/>
          <w:sz w:val="18"/>
        </w:rPr>
        <w:t>152:2.7</w:t>
      </w:r>
      <w:r>
        <w:rPr>
          <w:color w:val="000000"/>
        </w:rPr>
        <w:t xml:space="preserve"> Antes de que los apóstoles tuvieran la oportunidad de expresarse, Jesús se volvió a Andrés y Felipe, diciendo: «No quiero despedir a esta gente. Están aquí, como ovejas sin pastor. Me gustaría alimentarlos. ¿Qué tenemos de comer?» Mientras Felipe conversaba con Mateo y Judas, Andrés llamó al mancebo Marcos para determinar cuánto quedaba de sus provisiones. Volvió a Jesús, diciendo: «El muchacho tan sólo tiene cinco panes de cebada y dos pescados secos», y Pedro inmediatamente agregó: «Aún no hemos comido esta noche». </w:t>
        <w:br/>
      </w:r>
      <w:r>
        <w:rPr>
          <w:color w:val="000000"/>
          <w:sz w:val="18"/>
        </w:rPr>
        <w:t>1701§3</w:t>
      </w:r>
      <w:r>
        <w:rPr>
          <w:color w:val="000000"/>
        </w:rPr>
        <w:t xml:space="preserve"> </w:t>
      </w:r>
      <w:r>
        <w:rPr>
          <w:color w:val="000000"/>
          <w:sz w:val="18"/>
        </w:rPr>
        <w:t>152:2.8</w:t>
      </w:r>
      <w:r>
        <w:rPr>
          <w:color w:val="000000"/>
        </w:rPr>
        <w:t xml:space="preserve"> Por un momento estuvo Jesús en silencio. Había en sus ojos una expresión lejana. Los apóstoles nada dijeron. Jesús se volvió repentinamente hacia Andrés y dijo: «Tráeme los panes y los peces». Y cuando Andrés hubo traído la canasta a Jesús, el Maestro dijo: &lt;«Ordenad a la gente que se siente en el césped en grupos de cien y que nombren un jefe para cada grupo, mientras vosotros traéis aquí a todos los evangelistas». </w:t>
        <w:br/>
      </w:r>
      <w:r>
        <w:rPr>
          <w:color w:val="000000"/>
          <w:sz w:val="18"/>
        </w:rPr>
        <w:t>1701§4</w:t>
      </w:r>
      <w:r>
        <w:rPr>
          <w:color w:val="000000"/>
        </w:rPr>
        <w:t xml:space="preserve"> </w:t>
      </w:r>
      <w:r>
        <w:rPr>
          <w:color w:val="000000"/>
          <w:sz w:val="18"/>
        </w:rPr>
        <w:t>152:2.9</w:t>
      </w:r>
      <w:r>
        <w:rPr>
          <w:color w:val="000000"/>
        </w:rPr>
        <w:t xml:space="preserve"> Jesús tomó los panes en las manos, y después de haber dado las gracias, partió el pan y se lo dio a los apóstoles, quienes se lo pasaron a sus compañeros, y quienes a su vez se lo llevaron a la multitud. De la misma manera partió Jesús y distribuyó los peces. Y esta multitud comió y fue saciada. Cuando terminaron de comer, Jesús dijo a los discípulos: «Recoged los trozos que quedan para que nada se pierda». Cuando hubieron ellos terminado de juntar los pedazos, tenían doce canastas llenas. Los que comieron de este extraordinario festín fueron unos cinco mil hombres, mujeres y niños. </w:t>
        <w:br/>
      </w:r>
      <w:r>
        <w:rPr>
          <w:color w:val="000000"/>
          <w:sz w:val="18"/>
        </w:rPr>
        <w:t>1702§1 152:2.10</w:t>
      </w:r>
      <w:r>
        <w:rPr>
          <w:color w:val="000000"/>
        </w:rPr>
        <w:t xml:space="preserve"> Este fue el primero y único milagro de la naturaleza que realizó Jesús por premeditación consciente. Es verdad que sus discípulos estaban dispuestos a llamar milagros muchas cosas que no lo eran, pero ésta fue una ministración genuinamente sobrenatural. Se nos enseñó, que en este caso, Miguel multiplicó los elementos de la comida, tal como siempre lo hace, excepto que eliminó el factor tiempo y el canal vital visibl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EPISODIO DE LA CORON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02§2</w:t>
      </w:r>
      <w:r>
        <w:rPr>
          <w:color w:val="000000"/>
        </w:rPr>
        <w:t xml:space="preserve"> </w:t>
      </w:r>
      <w:r>
        <w:rPr>
          <w:color w:val="000000"/>
          <w:sz w:val="18"/>
        </w:rPr>
        <w:t>152:3.1</w:t>
      </w:r>
      <w:r>
        <w:rPr>
          <w:color w:val="000000"/>
        </w:rPr>
        <w:t xml:space="preserve"> Este festín para las cinco mil personas, mediante la energía sobrenatural, fue otro de esos casos en los que la piedad humana se sumó al poder creador para dar como resultado lo que sucedió. Ya la multitud había sido saciada, y allí mismo y en ese instante la fama de Jesús tanto se acrecentó por este extraordinario portento, que la idea de apoderarse del Maestro y proclamarlo rey ya no necesitaba de ningún cabecilla. La idea pareció propagarse como un contagio entre la muchedumbre. La reacción de la multitud ante esta satisfacción repentina y espectacular de sus necesidades físicas fue profunda y sobrecogedora. Por mucho tiempo a los judíos se les había enseñado que el Mesías, el hijo de David, cuando viniera, inundaría la tierra, nuevamente, con leche y miel, y que el pan de la vida llovería sobre ellos como había supuestamente caído el maná del cielo sobre sus antepasados en el desierto. ¿Acaso todas estas expectativas no habían sido plenamente satisfechas ante sus ojos? Cuando esta multitud hambrienta y sin alimentos se sació de alimento milagroso, tan sólo hubo una reacción unánime: «He aquí a nuestro rey». Había llegado el liberador portentoso de Israel. En los ojos de esta gente de mente sencilla, el poder de dar de comer llevaba en sí mismo el derecho al gobierno. No es pues de extrañar que la multitud, en cuanto terminó su festín, se puso de pie al unísono clamando: «¡Hacedlo rey!». </w:t>
        <w:br/>
      </w:r>
      <w:r>
        <w:rPr>
          <w:color w:val="000000"/>
          <w:sz w:val="18"/>
        </w:rPr>
        <w:t>1702§3</w:t>
      </w:r>
      <w:r>
        <w:rPr>
          <w:color w:val="000000"/>
        </w:rPr>
        <w:t xml:space="preserve"> </w:t>
      </w:r>
      <w:r>
        <w:rPr>
          <w:color w:val="000000"/>
          <w:sz w:val="18"/>
        </w:rPr>
        <w:t>152:3.2</w:t>
      </w:r>
      <w:r>
        <w:rPr>
          <w:color w:val="000000"/>
        </w:rPr>
        <w:t xml:space="preserve"> Este poderoso grito entusiasmó a Pedro y a los entre los apóstoles que aún mantenían la esperanza de que Jesús afirmara su derecho a gobernar. Pero, poco durarían estas falsas esperanzas. Aún se oían los ecos de este poderoso grito de la multitud que rebotaban de las rocas cercanas, cuando Jesús se trepó a una enorme piedra y, levantando la mano derecha para imponer silencio, dijo: «Hijitos míos, vosotros tenéis buenas intenciones, pero sois de vista corta y de mentalidad material». Hubo una corta pausa; este fornido galileo se erguía majestuoso contra el resplandor encantador del atardecer oriental. Cada centímetro de su semblante se veía verdaderamente como el de un rey mientras siguió hablando a la multitud que lo contemplaba sin aliento: «Vosotros queréis hacerme rey, no porque vuestra alma se haya iluminado de una gran verdad, sino porque vuestro estómago está lleno de pan. ¿Cuántas veces os he dicho que mi reino no es de este mundo? Este reino del cielo que nosotros proclamamos es una hermandad espiritual, y ningún hombre gobierna sobre este reino sentado en un trono material. Mi Padre en el cielo es el omnisapiente y todopoderoso Gobernante de esta hermandad espiritual de los hijos de Dios en la tierra. ¿Es que tanto he fallado en revelaros al Padre de los espíritus, que vosotros queréis hacer de su Hijo en la carne un rey? Idos pues todos a casa. Si debéis tener rey, que el Padre de las luces sea coronado en el corazón de cada uno de vosotros como el espíritu Gobernante de todas las cosas». </w:t>
      </w:r>
    </w:p>
    <w:p>
      <w:pPr>
        <w:pStyle w:val="Normal"/>
        <w:widowControl/>
        <w:bidi w:val="0"/>
        <w:jc w:val="left"/>
        <w:rPr/>
      </w:pPr>
      <w:r>
        <w:rPr>
          <w:color w:val="000000"/>
          <w:sz w:val="18"/>
        </w:rPr>
        <w:t>1702§4</w:t>
      </w:r>
      <w:r>
        <w:rPr>
          <w:color w:val="000000"/>
        </w:rPr>
        <w:t xml:space="preserve"> </w:t>
      </w:r>
      <w:r>
        <w:rPr>
          <w:color w:val="000000"/>
          <w:sz w:val="18"/>
        </w:rPr>
        <w:t>152:3.3</w:t>
      </w:r>
      <w:r>
        <w:rPr>
          <w:color w:val="000000"/>
        </w:rPr>
        <w:t xml:space="preserve"> Estas palabras de Jesús despidieron a la multitud, pasmada y desilusionada. Muchos de los que habían creído en él, se fueron y, a partir de ese día, ya no le siguieron. Los apóstoles estaban anonadados; permanecieron de pie en silencio, reunidos alrededor de los doce canastos llenos de trozos de comida; sólo el mandadero, el mancebo Marcos, dijo: «Y se negó a ser nuestro rey». Jesús, antes de irse por su cuenta a las colinas, se volvió hacia Andrés y dijo: «Lleva a tus hermanos de vuelta a la casa de Zebedeo y ora con ellos, especialmente por tu hermano, Simón Ped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VISIÓN NOCTURNA DE SIMÓN PED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03§1 152:4.1</w:t>
      </w:r>
      <w:r>
        <w:rPr>
          <w:color w:val="000000"/>
        </w:rPr>
        <w:t xml:space="preserve"> Los apóstoles, sin su Maestro —que los había enviado de vuelta solos— subieron a la barca y en silencio empezaron a remar hacia Betsaida, en la orilla occidental del lago. Ninguno de los doce estaba más deprimido y anonadado que Simón Pedro. Apenas si se habló una palabra; estaban todos pensando en el Maestro, solo; en las colinas. ¿Acaso los había abandonado? Nunca antes los había enviado a todos de vuelta, negándose a volverse con ellos. ¿Qué significaba todo esto? </w:t>
        <w:br/>
      </w:r>
      <w:r>
        <w:rPr>
          <w:color w:val="000000"/>
          <w:sz w:val="18"/>
        </w:rPr>
        <w:t>1703§2</w:t>
      </w:r>
      <w:r>
        <w:rPr>
          <w:color w:val="000000"/>
        </w:rPr>
        <w:t xml:space="preserve"> </w:t>
      </w:r>
      <w:r>
        <w:rPr>
          <w:color w:val="000000"/>
          <w:sz w:val="18"/>
        </w:rPr>
        <w:t>152:4.2</w:t>
      </w:r>
      <w:r>
        <w:rPr>
          <w:color w:val="000000"/>
        </w:rPr>
        <w:t xml:space="preserve"> La oscuridad descendió sobre ellos, porque soplaba un fuerte viento en contra que les impedía avanzar. A medida que pasaban las horas de oscuridad y duro remar, Pedro, agotado, cayó en un profundo sueño. Andrés y Santiago lo acarrearon al asiento acojinado en la popa de la barca. Mientras los demás apóstoles luchaban contra el viento y las olas, Pedro tuvo un sueño; vio una visión de Jesús que se les acercaba caminando sobre el mar. Cuando ya parecía el Maestro caminar pasando de largo junto a la barca, Pedro gritó: «Sálvanos, Maestro, sálvanos». Los que estaban cerca de la popa de la barca le oyeron decir algunas de estas palabras. Continuó esta aparición nocturna en la mente de Pedro, y soñó que Jesús decía: «Estad de buen ánimo; sí, soy yo; no temáis». Fue éste como el bálsamo de Gilead para el alma atribulada de Pedro; serenó su espíritu preocupado, de modo que (en su sueño) gritó al Maestro: «Señor, si eres realmente tú, convídame a que camine contigo sobre las aguas». Y salió Pedro caminando sobre el agua, y las olas embravecidas lo asustaron, y a punto de hundirse, gritó: «Señor, ¡sálvame!» Muchos entre los doce oyeron su grito. Entonces Pedro soñó que Jesús venía a rescatarlo y, dándole la mano, lo aferraba y lo levantaba, diciendo: «Oh, tú con tan poca fe, ¿por qué dudaste?». </w:t>
        <w:br/>
      </w:r>
      <w:r>
        <w:rPr>
          <w:color w:val="000000"/>
          <w:sz w:val="18"/>
        </w:rPr>
        <w:t>1703§3</w:t>
      </w:r>
      <w:r>
        <w:rPr>
          <w:color w:val="000000"/>
        </w:rPr>
        <w:t xml:space="preserve"> </w:t>
      </w:r>
      <w:r>
        <w:rPr>
          <w:color w:val="000000"/>
          <w:sz w:val="18"/>
        </w:rPr>
        <w:t>152:4.3</w:t>
      </w:r>
      <w:r>
        <w:rPr>
          <w:color w:val="000000"/>
        </w:rPr>
        <w:t xml:space="preserve"> En relación con la última parte de su sueño, Pedro en realidad se levantó del asiento sobre el que dormía y salió de la barca al agua. Y despertó de su sueño cuando Andrés, Santiago y Juan corrieron a sacarlo del mar. </w:t>
        <w:br/>
      </w:r>
      <w:r>
        <w:rPr>
          <w:color w:val="000000"/>
          <w:sz w:val="18"/>
        </w:rPr>
        <w:t>1703§4</w:t>
      </w:r>
      <w:r>
        <w:rPr>
          <w:color w:val="000000"/>
        </w:rPr>
        <w:t xml:space="preserve"> </w:t>
      </w:r>
      <w:r>
        <w:rPr>
          <w:color w:val="000000"/>
          <w:sz w:val="18"/>
        </w:rPr>
        <w:t>152:4.4</w:t>
      </w:r>
      <w:r>
        <w:rPr>
          <w:color w:val="000000"/>
        </w:rPr>
        <w:t xml:space="preserve"> Para Pedro, esta experiencia fue siempre real. Creía sinceramente que Jesús había venido durante la noche. Convenció sólo parcialmente a Juan Marcos, lo cual explica por qué Marcos dejó de mencionar en su narrativa una porción de esta historia. Lucas, el médico, quien investigó cuidadosamente estos asuntos, concluyó que el episodio fue una visión de Pedro y por consiguiente se negó a incluir este relato en la preparación de su narrativ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DE VUELTA EN BETSAI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03§5</w:t>
      </w:r>
      <w:r>
        <w:rPr>
          <w:color w:val="000000"/>
        </w:rPr>
        <w:t xml:space="preserve"> </w:t>
      </w:r>
      <w:r>
        <w:rPr>
          <w:color w:val="000000"/>
          <w:sz w:val="18"/>
        </w:rPr>
        <w:t>152:5.1</w:t>
      </w:r>
      <w:r>
        <w:rPr>
          <w:color w:val="000000"/>
        </w:rPr>
        <w:t xml:space="preserve"> El jueves por la mañana, antes del amanecer, echaron ancla cerca de la casa de Zebedeo y fueron a dormir hasta alrededor del mediodía. Andrés fue el primero en levantarse y, yéndose a caminar junto al mar, encontró a Jesús en compañía del muchacho mandadero, sentado en una piedra al borde del agua. Mientras muchos seguidores y jóvenes evangelistas buscaban a Jesús toda esa noche y buena parte del día siguiente por las colinas orientales, poco después de la medianoche él y el mancebo Marcos habían partido, caminando alrededor del lago y cruzando el río, de vuelta a Betsaida. </w:t>
        <w:br/>
      </w:r>
      <w:r>
        <w:rPr>
          <w:color w:val="000000"/>
          <w:sz w:val="18"/>
        </w:rPr>
        <w:t>1704§1 152:5.2</w:t>
      </w:r>
      <w:r>
        <w:rPr>
          <w:color w:val="000000"/>
        </w:rPr>
        <w:t xml:space="preserve"> De los cinco mil que habían sido milagrosamente alimentados y que, con el estómago lleno y el corazón vacío, habían querido proclamarlo rey, sólo unos quinientos persistieron en seguirlo. Pero antes de que éstos recibieran noticia de que él estaba de vuelta en Betsaida, Jesús pidió a Andrés que congregara a los doce apóstoles y a sus compañeros, incluyendo las mujeres, diciendo: «Deseo hablarles». Y cuando todos estuvieron atentos, Jesús dijo: </w:t>
      </w:r>
    </w:p>
    <w:p>
      <w:pPr>
        <w:pStyle w:val="Normal"/>
        <w:widowControl/>
        <w:bidi w:val="0"/>
        <w:jc w:val="left"/>
        <w:rPr/>
      </w:pPr>
      <w:r>
        <w:rPr>
          <w:color w:val="000000"/>
          <w:sz w:val="18"/>
        </w:rPr>
        <w:t>1704§2</w:t>
      </w:r>
      <w:r>
        <w:rPr>
          <w:color w:val="000000"/>
        </w:rPr>
        <w:t xml:space="preserve"> </w:t>
      </w:r>
      <w:r>
        <w:rPr>
          <w:color w:val="000000"/>
          <w:sz w:val="18"/>
        </w:rPr>
        <w:t>152:5.3</w:t>
      </w:r>
      <w:r>
        <w:rPr>
          <w:color w:val="000000"/>
        </w:rPr>
        <w:t xml:space="preserve"> «¿Hasta cuándo tendré que teneros paciencia? Es que sois todos débiles de comprensión espiritual y deficientes en fe viviente? Todos estos meses os he enseñado las verdades del reino, sin embargo os dejáis dominar por motivos materiales y no por consideraciones espirituales. ¿Es que no habéis leído siquiera en las Escrituras, allí donde Moisés exhorta a los hijos descreídos de Israel, diciendo: 'No temáis, estad firmes y ved la salvación del Señor'? Dijo el cantor: 'Confiad en el Señor'. 'Sé paciente, aguarda al Señor, ten ánimo. El fortalecerá tu corazón'. 'Echa sobre el Señor tu carga, y él te sustentará. Confiad en él en todo tiempo y derramad delante de él vuestro corazón, porque Dios es vuestro refugio'. 'El que habita en el lugar secreto del Altísimo, morará bajo la sombra del Todopoderoso'. 'Mejor es confiar en el Señor que confiar en los príncipes humanos'. </w:t>
        <w:br/>
      </w:r>
      <w:r>
        <w:rPr>
          <w:color w:val="000000"/>
          <w:sz w:val="18"/>
        </w:rPr>
        <w:t>1704§3</w:t>
      </w:r>
      <w:r>
        <w:rPr>
          <w:color w:val="000000"/>
        </w:rPr>
        <w:t xml:space="preserve"> </w:t>
      </w:r>
      <w:r>
        <w:rPr>
          <w:color w:val="000000"/>
          <w:sz w:val="18"/>
        </w:rPr>
        <w:t>152:5.4</w:t>
      </w:r>
      <w:r>
        <w:rPr>
          <w:color w:val="000000"/>
        </w:rPr>
        <w:t xml:space="preserve"> «¿No veis acaso que el producir milagros y el hacer prodigios materiales no ganan almas para el reino espiritual? Nosotros saciamos a la multitud, pero eso no los condujo a tener hambre por el pan de la vida ni sed por las aguas de la rectitud espiritual. Cuando su hambre fue saciada, no buscaron entrar en el reino del cielo, sino más bien quisieron proclamar rey al Hijo del Hombre, a la manera de los reyes de este mundo, sólo porque quieren seguir comiendo pan sin tener que ganárselo con el sudor de la frente. Y todo esto, en lo que muchos entre vosotros participasteis en mayor o menor grado, nada hace por revelar el Padre celestial o por adelantar su reino en la tierra. ¿Acaso no tenemos suficientes enemigos entre los líderes religiosos del país sin necesidad de enemistarnos también con los potentados civiles por nuestras acciones? Oro porque mi Padre unja vuestros ojos para que podáis ver y abra vuestros oídos para que podáis oír, para que lleguéis a tener fe plena en el evangelio que os he enseñado». </w:t>
      </w:r>
    </w:p>
    <w:p>
      <w:pPr>
        <w:pStyle w:val="Normal"/>
        <w:widowControl/>
        <w:bidi w:val="0"/>
        <w:jc w:val="left"/>
        <w:rPr/>
      </w:pPr>
      <w:r>
        <w:rPr>
          <w:color w:val="000000"/>
          <w:sz w:val="18"/>
        </w:rPr>
        <w:t>1704§4</w:t>
      </w:r>
      <w:r>
        <w:rPr>
          <w:color w:val="000000"/>
        </w:rPr>
        <w:t xml:space="preserve"> </w:t>
      </w:r>
      <w:r>
        <w:rPr>
          <w:color w:val="000000"/>
          <w:sz w:val="18"/>
        </w:rPr>
        <w:t>152:5.5</w:t>
      </w:r>
      <w:r>
        <w:rPr>
          <w:color w:val="000000"/>
        </w:rPr>
        <w:t xml:space="preserve"> Jesús anunció luego que deseaba retirarse por unos días para descansar con sus apóstoles, antes de aprontarse para ir a Jerusalén para la Pascua, y prohibió a los discípulos y a la multitud que lo siguieran. Así pues, se embarcaron a la región de Genesaret para reposar y dormir. Jesús se estaba preparando para la gran crisis de su vida en la tierra, y por lo tanto pasó mucho tiempo en comunión con su Padre en el cielo. </w:t>
        <w:br/>
      </w:r>
      <w:r>
        <w:rPr>
          <w:color w:val="000000"/>
          <w:sz w:val="18"/>
        </w:rPr>
        <w:t>1704§5</w:t>
      </w:r>
      <w:r>
        <w:rPr>
          <w:color w:val="000000"/>
        </w:rPr>
        <w:t xml:space="preserve"> </w:t>
      </w:r>
      <w:r>
        <w:rPr>
          <w:color w:val="000000"/>
          <w:sz w:val="18"/>
        </w:rPr>
        <w:t>152:5.6</w:t>
      </w:r>
      <w:r>
        <w:rPr>
          <w:color w:val="000000"/>
        </w:rPr>
        <w:t xml:space="preserve"> La nueva de la comida a los cinco mil y del intento de coronar a Jesús despertó gran curiosidad y aumentó el temor de los líderes religiosos y de los gobernantes civiles a lo largo y a lo ancho de Galilea y Judea. Aunque este gran milagro nada hizo en pos del adelanto del evangelio del reino en las almas de los creyentes con predilecciones para los bienes materiales y con reservas, sirvió el propósito de poner fin a las ansias de milagros y pretensiones regias de la familia inmediata de Jesús o sea sus apóstoles y discípulos más íntimos. Este episodio espectacular puso fin a la primera etapa de enseñanza, entrenamiento y curación, preparando así el camino para la inauguración de este último año de proclamación de las fases más altas y más espirituales del nuevo evangelio del reino: filiación divina, libertad espiritual, y salvación eter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N GENESARET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05§1 152:6.1</w:t>
      </w:r>
      <w:r>
        <w:rPr>
          <w:color w:val="000000"/>
        </w:rPr>
        <w:t xml:space="preserve"> Mientras reposaba en la casa de un rico creyente de la región de Genesaret, Jesús mantuvo conferencias casuales con los doce todas las tardes. Los embajadores del reino formaban un serio, sombrío y abatido grupo de hombres desilusionados. Pero aun después de todo lo ocurrido, tal como lo indicaron los acontecimientos subsiguientes, estos doce hombres aún no se habían librado completamente de sus ideas heredadas y largamente acariciadas sobre la llegada del Mesías judío. Los acontecimientos de las pocas semanas anteriores habían ocurrido demasiado rápidamente como para que estos sorprendidos pescadores pudieran comprender su pleno significado. Se necesita tiempo para que los hombres y las mujeres cambien radical y ampliamente sus conceptos básicos y fundamentales de conducta social, actitudes filosóficas y convicciones religiosas. </w:t>
        <w:br/>
      </w:r>
      <w:r>
        <w:rPr>
          <w:color w:val="000000"/>
          <w:sz w:val="18"/>
        </w:rPr>
        <w:t>1705§2</w:t>
      </w:r>
      <w:r>
        <w:rPr>
          <w:color w:val="000000"/>
        </w:rPr>
        <w:t xml:space="preserve"> </w:t>
      </w:r>
      <w:r>
        <w:rPr>
          <w:color w:val="000000"/>
          <w:sz w:val="18"/>
        </w:rPr>
        <w:t>152:6.2</w:t>
      </w:r>
      <w:r>
        <w:rPr>
          <w:color w:val="000000"/>
        </w:rPr>
        <w:t xml:space="preserve"> Mientras Jesús y los doce estaban descansando en Genesaret, las multitudes se dispersaron, volviendo algunos a sus hogares, mientras que otros se dirigían a Jerusalén para la Pascua. En menos de un mes, los seguidores entusiastas y abiertos de Jesús, que contaban más de cincuenta mil tan sólo en Galilea, se redujeron a menos de quinientos. Jesús deseaba que sus apóstoles tuvieran esta experiencia de cuán efímera es la aclamación popular para que no se dejaran tentar por estas manifestaciones de histeria religiosa transitoria cuando él los dejara solos en el trabajo del reino; pero tan sólo tuvo un éxito parcial en este esfuerzo. </w:t>
      </w:r>
    </w:p>
    <w:p>
      <w:pPr>
        <w:pStyle w:val="Normal"/>
        <w:widowControl/>
        <w:bidi w:val="0"/>
        <w:jc w:val="left"/>
        <w:rPr/>
      </w:pPr>
      <w:r>
        <w:rPr>
          <w:color w:val="000000"/>
          <w:sz w:val="18"/>
        </w:rPr>
        <w:t>1705§3</w:t>
      </w:r>
      <w:r>
        <w:rPr>
          <w:color w:val="000000"/>
        </w:rPr>
        <w:t xml:space="preserve"> </w:t>
      </w:r>
      <w:r>
        <w:rPr>
          <w:color w:val="000000"/>
          <w:sz w:val="18"/>
        </w:rPr>
        <w:t>152:6.3</w:t>
      </w:r>
      <w:r>
        <w:rPr>
          <w:color w:val="000000"/>
        </w:rPr>
        <w:t xml:space="preserve"> La segunda noche de su permanencia en Genesaret el Maestro nuevamente relató a los apóstoles la parábola del sembrador y agregó estas palabras: «Como podéis ver, hijitos míos, el llamado a los sentimientos humanos es transitorio y totalmente descorazonador; apelar exclusivamente al intelecto del hombre es práctica igualmente vacía y estéril; sólo si apeláis al espíritu que vive dentro de la mente humana, podéis esperar éxito duradero, realizar esas maravillosas transformaciones del carácter humano que efectivamente se manifiestan en abundantes frutos genuinos del espíritu, en la vida diaria de todos los que así son liberados de las tinieblas de la incertidumbre por el nacimiento del espíritu en la luz de la fe el reino del cielo». </w:t>
      </w:r>
    </w:p>
    <w:p>
      <w:pPr>
        <w:pStyle w:val="Normal"/>
        <w:widowControl/>
        <w:bidi w:val="0"/>
        <w:jc w:val="left"/>
        <w:rPr/>
      </w:pPr>
      <w:r>
        <w:rPr>
          <w:color w:val="000000"/>
          <w:sz w:val="18"/>
        </w:rPr>
        <w:t>1705§4</w:t>
      </w:r>
      <w:r>
        <w:rPr>
          <w:color w:val="000000"/>
        </w:rPr>
        <w:t xml:space="preserve"> </w:t>
      </w:r>
      <w:r>
        <w:rPr>
          <w:color w:val="000000"/>
          <w:sz w:val="18"/>
        </w:rPr>
        <w:t>152:6.4</w:t>
      </w:r>
      <w:r>
        <w:rPr>
          <w:color w:val="000000"/>
        </w:rPr>
        <w:t xml:space="preserve"> Jesús enseñó que apelar a las emociones constituye una técnica para captar y enfocar la atención intelectual. Consideró una mente así despertada y estimulada como la puerta del alma, allí donde reside esa naturaleza espiritual del hombre que debe reconocer la verdad y responder al llamado espiritual del evangelio para producir resultados permanentes de verdaderas transformaciones del carácter. </w:t>
        <w:br/>
      </w:r>
      <w:r>
        <w:rPr>
          <w:color w:val="000000"/>
          <w:sz w:val="18"/>
        </w:rPr>
        <w:t>1705§5</w:t>
      </w:r>
      <w:r>
        <w:rPr>
          <w:color w:val="000000"/>
        </w:rPr>
        <w:t xml:space="preserve"> </w:t>
      </w:r>
      <w:r>
        <w:rPr>
          <w:color w:val="000000"/>
          <w:sz w:val="18"/>
        </w:rPr>
        <w:t>152:6.5</w:t>
      </w:r>
      <w:r>
        <w:rPr>
          <w:color w:val="000000"/>
        </w:rPr>
        <w:t xml:space="preserve"> Así Jesús intentaba preparar a los apóstoles para un inminente cataclismo la crisis de la actitud pública hacia él, que se desencadenaría en unos pocos días. Explicó a los doce que los dirigentes religiosos de Jerusalén conspirarían con Herodes Antipas para tramar su destrucción. Los doce comenzaron a comprender mejor (aunque no del todo) que Jesús no se sentaría en el trono de David. Vieron más plenamente que la verdad espiritual no progresaba mediante portentos materiales. Empezaron a darse cuenta de que el episodio de los cinco mil y el movimiento popular que quiso coronar rey a Jesús constituían el punto culminante de la expectativa de un pueblo en busca de milagros y prodigios y la cumbre de la ovación de Jesús por la plebe. Vagamente discernían y a duras penas anticipaban los tiempos de sacudida espiritual y adversidad cruel que se aproximaban. Estos doce hombres lentamente despertaban a la comprensión de la verdadera naturaleza de su tarea como embajadores del reino, y comenzaron una fuerte preparación para las pruebas difíciles y sobrecogedoras del último año del ministerio del Maestro sobre la tierra. </w:t>
      </w:r>
    </w:p>
    <w:p>
      <w:pPr>
        <w:pStyle w:val="Normal"/>
        <w:widowControl/>
        <w:bidi w:val="0"/>
        <w:jc w:val="left"/>
        <w:rPr/>
      </w:pPr>
      <w:r>
        <w:rPr>
          <w:color w:val="000000"/>
          <w:sz w:val="18"/>
        </w:rPr>
        <w:t>1706§1 152:6.6</w:t>
      </w:r>
      <w:r>
        <w:rPr>
          <w:color w:val="000000"/>
        </w:rPr>
        <w:t xml:space="preserve"> Antes de salir de Genesaret, Jesús los instruyó sobre el acontecimiento milagroso de los cinco mil, diciéndoles precisamente por qué había emprendido esta extraordinaria manifestación de poder creativo y reiterándoles que, antes de dejarse llevar por su compasión por la multitud hambrienta, se había asegurado de que eso estaba «de acuerdo con la voluntad del Padr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N JERUSALÉ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06§2</w:t>
      </w:r>
      <w:r>
        <w:rPr>
          <w:color w:val="000000"/>
        </w:rPr>
        <w:t xml:space="preserve"> </w:t>
      </w:r>
      <w:r>
        <w:rPr>
          <w:color w:val="000000"/>
          <w:sz w:val="18"/>
        </w:rPr>
        <w:t>152:7.1</w:t>
      </w:r>
      <w:r>
        <w:rPr>
          <w:color w:val="000000"/>
        </w:rPr>
        <w:t xml:space="preserve"> El domingo 3 de abril, Jesús, acompañado tan sólo por los doce apóstoles, comenzó desde Betsaida su viaje a Jerusalén. Para evitar las multitudes y para atraer tan poca atención como fuera posible, viajaron por Gérasa y Filadelfia. Les prohibió toda enseñanza pública en este viaje; tampoco les permitió que enseñaran ni predicaran durante su permanencia en Jerusalén. Llegaron a Betania, cerca de Jerusalén, tarde en la noche del miércoles 6 de abril. Esa noche la pasaron en la casa de Lázaro, Marta y María, pero al día siguiente se separaron. Jesús, con Juan, permaneció en la casa de un creyente llamado Simón, cerca de la casa de Lázaro en Betania. Judas Iscariote y Simón el Zelote pararon con amigos en Jerusalén, mientras que el resto de los apóstoles residió, de dos en dos, en diferentes casas. </w:t>
        <w:br/>
      </w:r>
      <w:r>
        <w:rPr>
          <w:color w:val="000000"/>
          <w:sz w:val="18"/>
        </w:rPr>
        <w:t>1706§3</w:t>
      </w:r>
      <w:r>
        <w:rPr>
          <w:color w:val="000000"/>
        </w:rPr>
        <w:t xml:space="preserve"> </w:t>
      </w:r>
      <w:r>
        <w:rPr>
          <w:color w:val="000000"/>
          <w:sz w:val="18"/>
        </w:rPr>
        <w:t>152:7.2</w:t>
      </w:r>
      <w:r>
        <w:rPr>
          <w:color w:val="000000"/>
        </w:rPr>
        <w:t xml:space="preserve"> Jesús entró a Jerusalén sólo una vez durante esta Pascua, y eso ocurrió en el gran día de la fiesta. Muchos de los creyentes de Jerusalén, fueron traídos por Abner para reunirse con Jesús en Betania. Durante esta permanencia en Jerusalén los doce aprendieron cuán resentidos estaban los ánimos contra su Maestro. Partieron de Jerusalén creyendo todos que estaba a punto de desencadenarse una crisis. </w:t>
        <w:br/>
      </w:r>
      <w:r>
        <w:rPr>
          <w:color w:val="000000"/>
          <w:sz w:val="18"/>
        </w:rPr>
        <w:t>1706§4</w:t>
      </w:r>
      <w:r>
        <w:rPr>
          <w:color w:val="000000"/>
        </w:rPr>
        <w:t xml:space="preserve"> </w:t>
      </w:r>
      <w:r>
        <w:rPr>
          <w:color w:val="000000"/>
          <w:sz w:val="18"/>
        </w:rPr>
        <w:t>152:7.3</w:t>
      </w:r>
      <w:r>
        <w:rPr>
          <w:color w:val="000000"/>
        </w:rPr>
        <w:t xml:space="preserve"> El domingo 24 de abril, Jesús y los apóstoles partieron de Jerusalén en dirección a Betsaida, camino de las ciudades costales de Jope, Cesarea y Tolemaida. Desde allí cruzaron por Ramá y Corazín a Betsaida, llegando el viernes 29 de abril. En cuanto llegaron, Jesús inmediatamente envió a Andrés a que solicitara permiso del jefe de la sinagoga para hablar al día siguiente, que era sábado, en el servicio de la tarde. Bien sabía Jesús que esa sería la última vez que se le permitiría hablar en la sinagoga de Capernaum. </w:t>
      </w:r>
      <w:r>
        <w:br w:type="page"/>
      </w:r>
    </w:p>
    <w:p>
      <w:pPr>
        <w:pStyle w:val="Normal"/>
        <w:bidi w:val="0"/>
        <w:jc w:val="center"/>
        <w:rPr/>
      </w:pPr>
      <w:r>
        <w:rPr>
          <w:color w:val="000000"/>
          <w:sz w:val="28"/>
        </w:rPr>
        <w:t>ESCRITO 153</w:t>
      </w:r>
    </w:p>
    <w:p>
      <w:pPr>
        <w:pStyle w:val="Normal"/>
        <w:bidi w:val="0"/>
        <w:jc w:val="center"/>
        <w:rPr/>
      </w:pPr>
      <w:r>
        <w:rPr>
          <w:color w:val="000000"/>
          <w:sz w:val="36"/>
        </w:rPr>
        <w:t>LA CRISIS EN CAPERNAUM</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6">
                <wp:simplePos x="0" y="0"/>
                <wp:positionH relativeFrom="column">
                  <wp:posOffset>1485900</wp:posOffset>
                </wp:positionH>
                <wp:positionV relativeFrom="paragraph">
                  <wp:posOffset>152400</wp:posOffset>
                </wp:positionV>
                <wp:extent cx="2971800" cy="635"/>
                <wp:effectExtent l="11430" t="11430" r="11430" b="11430"/>
                <wp:wrapNone/>
                <wp:docPr id="35" name="Shape3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707§1</w:t>
      </w:r>
      <w:r>
        <w:rPr>
          <w:color w:val="000000"/>
          <w:sz w:val="36"/>
        </w:rPr>
        <w:t xml:space="preserve"> </w:t>
      </w:r>
      <w:r>
        <w:rPr>
          <w:color w:val="000000"/>
          <w:sz w:val="18"/>
        </w:rPr>
        <w:t>153:0.1</w:t>
      </w:r>
      <w:r>
        <w:rPr>
          <w:color w:val="000000"/>
          <w:sz w:val="36"/>
        </w:rPr>
        <w:t xml:space="preserve"> E</w:t>
      </w:r>
      <w:r>
        <w:rPr>
          <w:color w:val="000000"/>
        </w:rPr>
        <w:t xml:space="preserve">l viernes, por la noche del día de su llegada a Betsaida, y el sábado por la mañana, los apóstoles observaron que Jesús estaba seriamente ocupado con un problema de gran importancia; se daban cuenta de que el Maestro prestaba una atención poco común a algún asunto importante. No desayunó, y comió poco al mediodía. Todo el sábado por la mañana y la noche anterior, los doce y sus compañeros se reunieron en pequeños grupos alrededor de la casa, en el jardín y en la playa. Pesaba sobre todos ellos una nube de incertidumbre y aprehensión. Jesús poco les había hablado desde que salieron de Jerusalén. </w:t>
        <w:br/>
      </w:r>
      <w:r>
        <w:rPr>
          <w:color w:val="000000"/>
          <w:sz w:val="18"/>
        </w:rPr>
        <w:t>1707§2</w:t>
      </w:r>
      <w:r>
        <w:rPr>
          <w:color w:val="000000"/>
        </w:rPr>
        <w:t xml:space="preserve"> </w:t>
      </w:r>
      <w:r>
        <w:rPr>
          <w:color w:val="000000"/>
          <w:sz w:val="18"/>
        </w:rPr>
        <w:t>153:0.2</w:t>
      </w:r>
      <w:r>
        <w:rPr>
          <w:color w:val="000000"/>
        </w:rPr>
        <w:t xml:space="preserve"> No veían al Maestro tan preocupado y poco comunicativo desde hacía meses. Aun Simón Pedro estaba deprimido y abatido. Andrés no sabía qué hacer por sus entristecidos compañeros. Natanael observó que estaban en un período de «calma antes de la tormenta». Tomás expresó la opinión de que «está por suceder algo fuera de lo ordinario». Felipe aconsejó a David Zebedeo que «olvidara todo plan de alimentar y hospedar a la multitud, hasta que sepamos qué es lo que está pensando el Maestro». Mateo estaba tratando con renovado esfuerzo de surtir el tesoro. Santiago y Juan conversaron sobre el próximo sermón en la sinagoga, perdiéndose en especulaciones relativas a su probable naturaleza y alcance. Simón el Zelote expresó la opinión, en realidad la esperanza, de que «el Padre en los cielos tal vez esté a punto de intervenir de alguna manera inesperada para reivindicación y apoyo de su Hijo», mientras que Judas Iscariote se atrevió a albergar el pensamiento de que tal vez Jesús estaba oprimido por el arrepentimiento por no haber «tenido el coraje y la osadía de permitir a los cinco mil que lo proclamaran rey de los judíos». </w:t>
        <w:br/>
      </w:r>
      <w:r>
        <w:rPr>
          <w:color w:val="000000"/>
          <w:sz w:val="18"/>
        </w:rPr>
        <w:t>1707§3</w:t>
      </w:r>
      <w:r>
        <w:rPr>
          <w:color w:val="000000"/>
        </w:rPr>
        <w:t xml:space="preserve"> </w:t>
      </w:r>
      <w:r>
        <w:rPr>
          <w:color w:val="000000"/>
          <w:sz w:val="18"/>
        </w:rPr>
        <w:t>153:0.3</w:t>
      </w:r>
      <w:r>
        <w:rPr>
          <w:color w:val="000000"/>
        </w:rPr>
        <w:t xml:space="preserve"> Fue pues partiendo de este grupo de seguidores deprimidos y desconsolados que Jesús se abrió paso en esta bella tarde de sábado para predicar en la sinagoga de Capernaum su trascendental sermón. Las únicas palabras de alegría y buenos augurios de todos sus seguidores inmediatos, provinieron de los inocentes gemelos Alfeo quienes, al salir Jesús de la casa camino de la sinagoga, lo saludaron alegremente diciendo: «Oramos porque el Padre te ayude, y porque tengamos multitudes más grandes que nunc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PREPARACIÓN DEL ESCENARI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07§4</w:t>
      </w:r>
      <w:r>
        <w:rPr>
          <w:color w:val="000000"/>
        </w:rPr>
        <w:t xml:space="preserve"> </w:t>
      </w:r>
      <w:r>
        <w:rPr>
          <w:color w:val="000000"/>
          <w:sz w:val="18"/>
        </w:rPr>
        <w:t>153:1.1</w:t>
      </w:r>
      <w:r>
        <w:rPr>
          <w:color w:val="000000"/>
        </w:rPr>
        <w:t xml:space="preserve"> Una congregación distinguida recibió a Jesús a las tres de la tarde de este bellísimo sábado, en la nueva sinagoga de Capernaum. Jairo presidía y entregó a Jesús las Escrituras para leer. El día anterior, habían llegado de Jerusalén cincuenta y tres fariseos y saduceos; también estaban presentes más de treinta de los líderes y jefes de las sinagogas vecinas. Estos líderes religiosos judíos actuaban directamente bajo las órdenes del sanedrín de Jerusalén, y constituían la vanguardia ortodoxa que venía para inaugurar una guerrilla abierta contra Jesús y sus discípulos. Sentados junto a estos dirigentes judíos, en los asientos de honor de la sinagoga, estaban los observadores oficiales de Herodes Antipas, enviados por él para que averiguaran la verdad sobre los preocupantes rumores de que la plebe había intentado en tierras de su hermano Felipe, proclamar a Jesús rey de los judíos. </w:t>
        <w:br/>
      </w:r>
      <w:r>
        <w:rPr>
          <w:color w:val="000000"/>
          <w:sz w:val="18"/>
        </w:rPr>
        <w:t>1708§1 153:1.2</w:t>
      </w:r>
      <w:r>
        <w:rPr>
          <w:color w:val="000000"/>
        </w:rPr>
        <w:t xml:space="preserve"> Jesús comprendía que estaba por enfrentarse con una inmediata declaración de guerra abierta y jurada por parte de sus enemigos en aumento, y audazmente eligió tomar la ofensiva. Al alimentar a los cinco mil había desafiado las ideas de éstos sobre el Mesías material; ahora, nuevamente decidió poner abiertamente en tela de juicio el concepto del libertador judío. Esta crisis, que comenzó con la alimentación de los cinco mil y culminó con este sermón de la tarde del sábado, marcó el momento en que se redujo drásticamente la corriente de su fama y popularidad. De allí en adelante, el trabajo del reino estaría cada vez más dedicado a la tarea más importante de ganar conversos espirituales duraderos para la hermandad verdaderamente religiosa de la humanidad. Este sermón marca la crisis en la transición, del período de discusión, controversia y decisión, al de guerra abierta y aceptación final o rechazo final. </w:t>
        <w:br/>
      </w:r>
      <w:r>
        <w:rPr>
          <w:color w:val="000000"/>
          <w:sz w:val="18"/>
        </w:rPr>
        <w:t>1708§2</w:t>
      </w:r>
      <w:r>
        <w:rPr>
          <w:color w:val="000000"/>
        </w:rPr>
        <w:t xml:space="preserve"> </w:t>
      </w:r>
      <w:r>
        <w:rPr>
          <w:color w:val="000000"/>
          <w:sz w:val="18"/>
        </w:rPr>
        <w:t>153:1.3</w:t>
      </w:r>
      <w:r>
        <w:rPr>
          <w:color w:val="000000"/>
        </w:rPr>
        <w:t xml:space="preserve"> El Maestro bien sabía que muchos de sus seguidores estaban, lenta pero seguramente, preparándose mentalmente para un rechazo final. Del mismo modo sabía que muchos de sus discípulos estaban, lenta pero seguramente, pasando por esa capacitación de la mente y esa disciplina del alma que les permitirían triunfar sobre la duda y valientemente afirmar su fe madura en el evangelio del reino. Jesús comprendía plenamente cómo se preparan los hombres para tomar decisiones en una crisis y realizar acciones inmediatas y audaces mediante un lento proceso de selección reiterada entre situaciones recurrentes de bien y mal. Sometió a sus mensajeros elegidos a repetidas pruebas de desilusión y les proporcionó con frecuencia oportunidades llenas de dificultad para que seleccionaran entre el camino justo y el camino erróneo de enfrentar las pruebas espirituales. Sabía que podía confiar en sus seguidores, cuando éstos se enfrentaran con la prueba final, que ellos tomarían sus decisiones vitales de acuerdo con actitudes mentales y reacciones espirituales previas y habituales. </w:t>
      </w:r>
    </w:p>
    <w:p>
      <w:pPr>
        <w:pStyle w:val="Normal"/>
        <w:widowControl/>
        <w:bidi w:val="0"/>
        <w:jc w:val="left"/>
        <w:rPr/>
      </w:pPr>
      <w:r>
        <w:rPr>
          <w:color w:val="000000"/>
          <w:sz w:val="18"/>
        </w:rPr>
        <w:t>1708§3</w:t>
      </w:r>
      <w:r>
        <w:rPr>
          <w:color w:val="000000"/>
        </w:rPr>
        <w:t xml:space="preserve"> </w:t>
      </w:r>
      <w:r>
        <w:rPr>
          <w:color w:val="000000"/>
          <w:sz w:val="18"/>
        </w:rPr>
        <w:t>153:1.4</w:t>
      </w:r>
      <w:r>
        <w:rPr>
          <w:color w:val="000000"/>
        </w:rPr>
        <w:t xml:space="preserve"> Esta crisis en la vida terrenal de Jesús comenzó con el episodio de la comida para los cinco mil y terminó con este sermón en la sinagoga; la crisis en la vida de los apóstoles comenzó con este sermón en la sinagoga y continuó durante todo un año, terminando tan sólo con el juicio y crucifixión del Maestro. </w:t>
      </w:r>
    </w:p>
    <w:p>
      <w:pPr>
        <w:pStyle w:val="Normal"/>
        <w:widowControl/>
        <w:bidi w:val="0"/>
        <w:jc w:val="left"/>
        <w:rPr/>
      </w:pPr>
      <w:r>
        <w:rPr>
          <w:color w:val="000000"/>
          <w:sz w:val="18"/>
        </w:rPr>
        <w:t>1708§4</w:t>
      </w:r>
      <w:r>
        <w:rPr>
          <w:color w:val="000000"/>
        </w:rPr>
        <w:t xml:space="preserve"> </w:t>
      </w:r>
      <w:r>
        <w:rPr>
          <w:color w:val="000000"/>
          <w:sz w:val="18"/>
        </w:rPr>
        <w:t>153:1.5</w:t>
      </w:r>
      <w:r>
        <w:rPr>
          <w:color w:val="000000"/>
        </w:rPr>
        <w:t xml:space="preserve"> Mientras estaban sentados allí en la sinagoga esa tarde, antes de que Jesús comenzara a hablar, un solo gran misterio, una sola pregunta suprema, se alojaba en la mente de todos. Tanto sus amigos como sus enemigos tenían un solo pensamiento, y era éste: «¿Por qué sofocó él tan deliberada y eficazmente el entusiasmo popular?» Fue inmediatamente antes e inmediatamente después de este sermón, cuando la incertidumbre y el desencanto de sus seguidores desilusionados cundieron en una oposición inconsciente que finalmente se transformó en auténtico encono. Fue después de este sermón en la sinagoga cuando Judas Iscariote acarició su primer pensamiento consciente de deserción. Pero supo, por el momento, dominar eficazmente tales inclinaciones. </w:t>
        <w:br/>
      </w:r>
      <w:r>
        <w:rPr>
          <w:color w:val="000000"/>
          <w:sz w:val="18"/>
        </w:rPr>
        <w:t>1708§5</w:t>
      </w:r>
      <w:r>
        <w:rPr>
          <w:color w:val="000000"/>
        </w:rPr>
        <w:t xml:space="preserve"> </w:t>
      </w:r>
      <w:r>
        <w:rPr>
          <w:color w:val="000000"/>
          <w:sz w:val="18"/>
        </w:rPr>
        <w:t>153:1.6</w:t>
      </w:r>
      <w:r>
        <w:rPr>
          <w:color w:val="000000"/>
        </w:rPr>
        <w:t xml:space="preserve"> Todos se encontraban en un estado de perplejidad. Jesús los había dejado confundidos y en zozobra. Recientemente, se había lanzado a la más grande demostración de poder sobrenatural de toda su andadura. El episodio en que sació a los cinco mil fue el acontecimiento singular de su vida terrenal que más apeló al concepto judío del Mesías esperado. Pero esta extraordinaria ventaja fue inmediatamente contrarrestada en forma inexplicable por su pronto e inequívoco rechazo de la corona de rey. </w:t>
        <w:br/>
      </w:r>
      <w:r>
        <w:rPr>
          <w:color w:val="000000"/>
          <w:sz w:val="18"/>
        </w:rPr>
        <w:t>1709§1 153:1.7</w:t>
      </w:r>
      <w:r>
        <w:rPr>
          <w:color w:val="000000"/>
        </w:rPr>
        <w:t xml:space="preserve"> El viernes por la noche, y nuevamente el sábado por la mañana, los dirigentes de Jerusalén trataron de convencer a Jairo de que impidiera el discurso de Jesús en la sinagoga, pero sin resultados. La única respuesta de Jairo a sus ruegos fue: «Yo he otorgado su solicitud, y no me retractaré».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MEMORABLE SERM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09§2</w:t>
      </w:r>
      <w:r>
        <w:rPr>
          <w:color w:val="000000"/>
        </w:rPr>
        <w:t xml:space="preserve"> </w:t>
      </w:r>
      <w:r>
        <w:rPr>
          <w:color w:val="000000"/>
          <w:sz w:val="18"/>
        </w:rPr>
        <w:t>153:2.1</w:t>
      </w:r>
      <w:r>
        <w:rPr>
          <w:color w:val="000000"/>
        </w:rPr>
        <w:t xml:space="preserve"> Jesús comenzó este sermón leyendo de la ley tal como se encuentra en el Deuteronomio: «Pero acontecerá que, si el pueblo no obedece la voz de Dios, con seguridad vendrán sobre ellos las maldiciones de la transgresión. El Señor te entregará derrotado delante de tus enemigos; serás vejado por todos los reinos de la tierra. El Señor te llevará a ti y al rey que hubieres puesto sobre ti, a una nación extranjera. Serás motivo de horror, y servirás de refrán y de burla entre todas las naciones. Tus hijos e hijas irán en cautiverio. Los extranjeros que estarán en medio de ti se elevarán sobre ti muy alto y tú descenderás muy abajo. Y estarán todas estas cosas sobre ti y tu descendencia para siempre por cuanto no habrás atendido a la palabra del Señor. Servirás, por tanto, a tus enemigos que vendrán contra ti. Sufrirás hambre y sed y llevarás este yugo ajeno de hierro. El Señor traerá contra ti una nación de lejos, del extremo de la tierra, nación cuya lengua no entiendas, gente fiera de rosto, nación que no tendrá respeto a ti. Pondrá sitio a todas tus ciudades hasta que caigan tus muros altos y fortificados en que tú confías; y toda la tierra caerá en sus manos. Y sucederá que llegarás a comer el fruto de tu vientre, la carne de tus hijos e hijas, en el sitio y en el apuro con que te angustiarán tus enemigos». </w:t>
        <w:br/>
      </w:r>
      <w:r>
        <w:rPr>
          <w:color w:val="000000"/>
          <w:sz w:val="18"/>
        </w:rPr>
        <w:t>1709§3</w:t>
      </w:r>
      <w:r>
        <w:rPr>
          <w:color w:val="000000"/>
        </w:rPr>
        <w:t xml:space="preserve"> </w:t>
      </w:r>
      <w:r>
        <w:rPr>
          <w:color w:val="000000"/>
          <w:sz w:val="18"/>
        </w:rPr>
        <w:t>153:2.2</w:t>
      </w:r>
      <w:r>
        <w:rPr>
          <w:color w:val="000000"/>
        </w:rPr>
        <w:t xml:space="preserve"> Cuando Jesús hubo terminado esta lectura, pasó a los Profetas, y leyó de Jeremías: «'Si no atendéis a las palabras de mis siervos los profetas que os he enviado, yo pondré esta casa como Silo, y esta ciudad la pondré por maldición a todas las naciones de la tierra'. Y los sacerdotes y los maestros oyeron a Jeremías hablar estas palabras en la casa del Señor. Y sucedió que, cuando Jeremías terminó de decir todo lo que el Señor le había ordenado que dijera a todo el pueblo, los sacerdotes y los maestros lo agarraron, diciendo: 'De cierto morirás'. Y todo el pueblo se agolpó en la casa del Señor alrededor de Jeremías. Cuando los príncipes de Judá oyeron estas cosas, se sentaron para abrir juicio contra Jeremías. Entonces hablaron los sacerdotes y maestros a los príncipes y a todo el pueblo, diciendo: 'En pena de muerte ha incurrido este hombre porque profetizó contra nuestra ciudad, y vosotros lo habéis oído con vuestros oídos'. Entonces habló Jeremías a los príncipes y a todo el pueblo: 'El Señor me envió a profetizar contra esta casa y esta ciudad todas las palabras que habéis oído. Mejorad ahora vuestros caminos y vuestras obras, y obedeced la voz del Señor vuestro Dios para libraros de los males que se han pronunciado contra vosotros. En lo que a mí toca, he aquí estoy en vuestras manos. Haced conmigo lo que os parezca bueno y recto. Mas sabed de cierto, que si me matáis, sangre inocente echaréis sobre vosotros y sobre este pueblo, porque en verdad el Señor me envió para que dijese todas estas palabras en vuestros oídos'. </w:t>
        <w:br/>
      </w:r>
      <w:r>
        <w:rPr>
          <w:color w:val="000000"/>
          <w:sz w:val="18"/>
        </w:rPr>
        <w:t>1710§1 153:2.3</w:t>
      </w:r>
      <w:r>
        <w:rPr>
          <w:color w:val="000000"/>
        </w:rPr>
        <w:t xml:space="preserve"> «Los sacerdotes y maestros de ese día querían matar a Jeremías, pero los jueces no dieron su consentimiento, aunque sí castigaron sus palabras de advertencia, mandando que lo ataran con sogas y lo bajaran a un calabozo inmundo, hundiéndolo en el lodo hasta las axilas. Eso fue lo que esta gente le hizo al profeta Jeremías cuando él, obedeciendo la orden del Señor, advirtió a sus hermanos sobre su inminente caída política. Hoy, deseo preguntaros: ¿qué harán los altos sacerdotes y los líderes religiosos de este pueblo con aquél que se atreve a advertirles sobre el día de su ruina espiritual? ¿Querréis condenar también a muerte al maestro que se atreve a proclamar la palabra del Señor, y que no teme deciros que os negáis a caminar en el camino de la luz que conduce a la entrada del reino del cielo? </w:t>
        <w:br/>
      </w:r>
      <w:r>
        <w:rPr>
          <w:color w:val="000000"/>
          <w:sz w:val="18"/>
        </w:rPr>
        <w:t>1710§2</w:t>
      </w:r>
      <w:r>
        <w:rPr>
          <w:color w:val="000000"/>
        </w:rPr>
        <w:t xml:space="preserve"> </w:t>
      </w:r>
      <w:r>
        <w:rPr>
          <w:color w:val="000000"/>
          <w:sz w:val="18"/>
        </w:rPr>
        <w:t>153:2.4</w:t>
      </w:r>
      <w:r>
        <w:rPr>
          <w:color w:val="000000"/>
        </w:rPr>
        <w:t xml:space="preserve"> «¿Qué es lo que buscáis como prueba de mi misión en la tierra? Os hemos dejado tranquilos en vuestra posición de influencia y poder, mientras predicábamos buenas nuevas a los pobres y a los parías. No hemos lanzado ningún ataque hostil contra lo que vosotros reverenciáis, sino más bien hemos proclamado una nueva libertad para el alma temerosa del hombre. He venido al mundo para revelar a mi Padre y para establecer sobre la tierra la hermandad espiritual de los hijos de Dios, el reino del cielo. Aunque muchas veces os he recordado que mi reino no es de este mundo, sin embargo mi Padre os ha otorgado muchas manifestaciones de portentos materiales, además de las transformaciones y regeneraciones espirituales más evidentes. </w:t>
        <w:br/>
      </w:r>
      <w:r>
        <w:rPr>
          <w:color w:val="000000"/>
          <w:sz w:val="18"/>
        </w:rPr>
        <w:t>1710§3</w:t>
      </w:r>
      <w:r>
        <w:rPr>
          <w:color w:val="000000"/>
        </w:rPr>
        <w:t xml:space="preserve"> </w:t>
      </w:r>
      <w:r>
        <w:rPr>
          <w:color w:val="000000"/>
          <w:sz w:val="18"/>
        </w:rPr>
        <w:t>153:2.5</w:t>
      </w:r>
      <w:r>
        <w:rPr>
          <w:color w:val="000000"/>
        </w:rPr>
        <w:t xml:space="preserve"> «¿Qué nuevo signo buscáis de mis manos? Os declaro que ya tenéis pruebas suficientes para permitiros tomar una decisión. De cierto, de cierto digo a muchos que están sentados ante mí este día: os enfrentáis con la necesidad de seleccionar qué camino seguiréis. Y yo os digo, como Josué dijera a vuestros antepasados: 'elige tú este día a quién servirás'. Hoy, muchos de vosotros os encontráis ante la bifurcación de los caminos. </w:t>
        <w:br/>
      </w:r>
      <w:r>
        <w:rPr>
          <w:color w:val="000000"/>
          <w:sz w:val="18"/>
        </w:rPr>
        <w:t>1710§4</w:t>
      </w:r>
      <w:r>
        <w:rPr>
          <w:color w:val="000000"/>
        </w:rPr>
        <w:t xml:space="preserve"> </w:t>
      </w:r>
      <w:r>
        <w:rPr>
          <w:color w:val="000000"/>
          <w:sz w:val="18"/>
        </w:rPr>
        <w:t>153:2.6</w:t>
      </w:r>
      <w:r>
        <w:rPr>
          <w:color w:val="000000"/>
        </w:rPr>
        <w:t xml:space="preserve"> «Algunos entre vosotros, cuando no pudieron encontrarme después del festín de la multitud en la otra orilla, contratasteis la flotilla de pesca de Tiberias, que una semana antes se había refugiado ahí cerca durante una tormenta, para ir en mi seguimiento, y ¿para qué? ¡No en pos de la verdad y la rectitud, ni para aprender cómo mejor servir y ministrar a vuestros semejantes! No, más bien fue para conseguir más pan sin haber que trabajar por éste. No buscabais llenar vuestra alma con la palabra viva, sino tan sólo llenar vuestro estómago con el pan fácil. Por largo tiempo se os ha enseñando que el Mesías, cuando llegara, realizaría portentos que harían agradable y fácil la vida para todo el pueblo elegido. No es de extrañar pues que habiendo recibido estas enseñanzas, anheléis panes y peces. Pero yo os declaro que ésta no es la misión del Hijo del Hombre. Yo he venido para proclamar la libertad espiritual, enseñar la verdad eterna, y promover la fe viviente. </w:t>
        <w:br/>
      </w:r>
      <w:r>
        <w:rPr>
          <w:color w:val="000000"/>
          <w:sz w:val="18"/>
        </w:rPr>
        <w:t>1710§5</w:t>
      </w:r>
      <w:r>
        <w:rPr>
          <w:color w:val="000000"/>
        </w:rPr>
        <w:t xml:space="preserve"> </w:t>
      </w:r>
      <w:r>
        <w:rPr>
          <w:color w:val="000000"/>
          <w:sz w:val="18"/>
        </w:rPr>
        <w:t>153:2.7</w:t>
      </w:r>
      <w:r>
        <w:rPr>
          <w:color w:val="000000"/>
        </w:rPr>
        <w:t xml:space="preserve"> «Hermanos míos, no anheléis la carne que perece, sino más bien, buscad el alimento espiritual que alimenta aun hasta la vida eterna; y éste es el pan de la vida que el Hijo da a todos los que lo tomen y lo coman, porque el Padre ha dado esta vida al Hijo sin limitaciones. Cuando vosotros me preguntasteis: '¿qué hemos de hacer para realizar la obra de Dios?', yo os dije claramente: 'ésta es la obra de Dios, que creáis en aquel que él ha enviado.'» </w:t>
        <w:br/>
      </w:r>
      <w:r>
        <w:rPr>
          <w:color w:val="000000"/>
          <w:sz w:val="18"/>
        </w:rPr>
        <w:t>1710§6</w:t>
      </w:r>
      <w:r>
        <w:rPr>
          <w:color w:val="000000"/>
        </w:rPr>
        <w:t xml:space="preserve"> </w:t>
      </w:r>
      <w:r>
        <w:rPr>
          <w:color w:val="000000"/>
          <w:sz w:val="18"/>
        </w:rPr>
        <w:t>153:2.8</w:t>
      </w:r>
      <w:r>
        <w:rPr>
          <w:color w:val="000000"/>
        </w:rPr>
        <w:t xml:space="preserve"> Luego dijo Jesús, indicando una imagen de vasija de maná que decoraba el dintel de esta nueva sinagoga, embellecida con racimos de uva: «Habéis creído que vuestros antepasados en el desierto comieron maná el pan del cielo pero yo os digo que ése era el pan de la tierra. Aunque Moisés no dio a vuestros antepasados el pan del cielo, mi Padre ahora está pronto para daros el verdadero pan de la vida. El pan del cielo es lo que desciende de Dios y da vida eterna a los hombres del mundo. Y cuando vosotros me digáis, danos este pan viviente, yo os contestaré: yo soy el pan de la vida. El que viene a mí no pasará hambre, el que cree en mí, jamás tendrá sed. Me habéis visto, habéis vivido conmigo, habéis contemplado mis obras, sin embargo no creéis que he venido del Padre. Pero a los que sí creen: no temáis. Todos los que son conducidos por el Padre vendrán a mí, y el que venga a mí no será rechazado. </w:t>
        <w:br/>
      </w:r>
      <w:r>
        <w:rPr>
          <w:color w:val="000000"/>
          <w:sz w:val="18"/>
        </w:rPr>
        <w:t>1711§1 153:2.9</w:t>
      </w:r>
      <w:r>
        <w:rPr>
          <w:color w:val="000000"/>
        </w:rPr>
        <w:t xml:space="preserve"> «Ahora, permitidme que os declare, de una vez por todas, que he venido a la tierra, no para hacer mi propia voluntad, sino la voluntad de Aquél que me envió. Y ésta es la voluntad final de Aquél que me envió, que de todos los que él me ha entregado, no debo perder ni uno. Y ésta es la voluntad del Padre: que todo el que contemple al Hijo y crea en él, tendrá vida eterna. Sólo ayer os di pan para vuestro cuerpo; hoy, os ofrezco el pan de la vida para vuestras almas hambrientas. ¿Tomaréis pues ahora el pan del espíritu con tanto entusiasmo como entonces comisteis el pan de este mundo?» </w:t>
      </w:r>
    </w:p>
    <w:p>
      <w:pPr>
        <w:pStyle w:val="Normal"/>
        <w:widowControl/>
        <w:bidi w:val="0"/>
        <w:jc w:val="left"/>
        <w:rPr/>
      </w:pPr>
      <w:r>
        <w:rPr>
          <w:color w:val="000000"/>
          <w:sz w:val="18"/>
        </w:rPr>
        <w:t>1711§2</w:t>
      </w:r>
      <w:r>
        <w:rPr>
          <w:color w:val="000000"/>
        </w:rPr>
        <w:t xml:space="preserve"> </w:t>
      </w:r>
      <w:r>
        <w:rPr>
          <w:color w:val="000000"/>
          <w:sz w:val="18"/>
        </w:rPr>
        <w:t>153:2.10</w:t>
      </w:r>
      <w:r>
        <w:rPr>
          <w:color w:val="000000"/>
        </w:rPr>
        <w:t xml:space="preserve"> Al pausar Jesús un momento para contemplar la congregación, uno de los maestros de Jerusalén (miembro del sanedrín) se levantó y preguntó: «¿Debo comprender yo según lo que tú dices que eres el pan que viene del cielo, y que el maná que Moisés diera a nuestros antepasados en el desierto no lo era?» Jesús respondió al fariseo: «Comprendiste bien». Entonces dijo el fariseo: «Pero, ¿no eres tú Jesús de Nazaret, el hijo de José, el carpintero? ¿Acaso no son tu padre y tu madre, así como también tus hermanos y hermanas, bien conocidos de muchos entre nosotros? ¿Cómo puede ser que vengas aquí a la casa de Dios y declares que has venido del cielo?» </w:t>
        <w:br/>
      </w:r>
      <w:r>
        <w:rPr>
          <w:color w:val="000000"/>
          <w:sz w:val="18"/>
        </w:rPr>
        <w:t>1711§3</w:t>
      </w:r>
      <w:r>
        <w:rPr>
          <w:color w:val="000000"/>
        </w:rPr>
        <w:t xml:space="preserve"> </w:t>
      </w:r>
      <w:r>
        <w:rPr>
          <w:color w:val="000000"/>
          <w:sz w:val="18"/>
        </w:rPr>
        <w:t>153:2.11</w:t>
      </w:r>
      <w:r>
        <w:rPr>
          <w:color w:val="000000"/>
        </w:rPr>
        <w:t xml:space="preserve"> A esta altura tanto murmullo había en la sinagoga, y tal amenaza de un tumulto, que Jesús se puso de pie y dijo: «Seamos pacientes; la verdad no sufre nunca por un escrutinio honesto. Yo soy todo lo que tú dices, pero aun más. El Padre y yo somos uno; el Hijo hace tan sólo lo que el Padre le enseña, y todos los que el Padre entrega al Hijo, el Hijo recibirá para sí. Habéis leído donde dice en los Profetas, 'todos seréis enseñados por Dios', y que 'los enseñados por el Padre también oirán a su Hijo'. Todo el que se entrega a la enseñanza del espíritu residente del Padre, finalmente vendrá a mí. Nadie ha visto al Padre, pero el espíritu del Padre vive dentro del hombre. Y el Hijo que bajó del cielo, con toda seguridad ha visto al Padre. Y los que realmente creen en este Hijo, ya tienen vida eterna. </w:t>
        <w:br/>
      </w:r>
      <w:r>
        <w:rPr>
          <w:color w:val="000000"/>
          <w:sz w:val="18"/>
        </w:rPr>
        <w:t>1711§4</w:t>
      </w:r>
      <w:r>
        <w:rPr>
          <w:color w:val="000000"/>
        </w:rPr>
        <w:t xml:space="preserve"> </w:t>
      </w:r>
      <w:r>
        <w:rPr>
          <w:color w:val="000000"/>
          <w:sz w:val="18"/>
        </w:rPr>
        <w:t>153:2.12</w:t>
      </w:r>
      <w:r>
        <w:rPr>
          <w:color w:val="000000"/>
        </w:rPr>
        <w:t xml:space="preserve"> «Yo soy el pan de la vida. Vuestros padres comieron maná en el desierto y están muertos. Pero este pan que desciende de Dios, si un hombre come de él, nunca morirá en el espíritu. Repito, yo soy este pan viviente, y toda alma que llegue a alcanzar esta naturaleza unida de Dios y hombre vivirá por siempre. Este pan de vida que yo doy a todos quienes quieren recibirlo, es mi propia naturaleza viva y combinada. El Padre en el Hijo y el Hijo uno con el Padre: esa es mi revelación dadora de vida al mundo y mi don salvador para todas las naciones». </w:t>
        <w:br/>
      </w:r>
      <w:r>
        <w:rPr>
          <w:color w:val="000000"/>
          <w:sz w:val="18"/>
        </w:rPr>
        <w:t>1711§5</w:t>
      </w:r>
      <w:r>
        <w:rPr>
          <w:color w:val="000000"/>
        </w:rPr>
        <w:t xml:space="preserve"> </w:t>
      </w:r>
      <w:r>
        <w:rPr>
          <w:color w:val="000000"/>
          <w:sz w:val="18"/>
        </w:rPr>
        <w:t>153:2.13</w:t>
      </w:r>
      <w:r>
        <w:rPr>
          <w:color w:val="000000"/>
        </w:rPr>
        <w:t xml:space="preserve"> Cuando Jesús terminó de hablar, el jefe de la sinagoga despidió a la congregación, pero no se iban. Se congregaron alrededor de Jesús para hacer más preguntas, mientras otros murmuraban y discutían entre ellos. Este estado de cosas continuó por más de tres horas. Eran más de las siete de la noche cuando el público finalmente se dispersó.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REUNIÓN DESPUÉS DEL SERM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12§1 153:3.1</w:t>
      </w:r>
      <w:r>
        <w:rPr>
          <w:color w:val="000000"/>
        </w:rPr>
        <w:t xml:space="preserve"> Muchas fueron las preguntas hechas a Jesús durante esta reunión después del sermón. Algunas fueron formuladas por sus perplejos discípulos, pero más provinieron de los críticos descreídos que tan sólo trataban de poner a Jesús en apuros y hacerlo caer en una trampa. </w:t>
        <w:br/>
      </w:r>
      <w:r>
        <w:rPr>
          <w:color w:val="000000"/>
          <w:sz w:val="18"/>
        </w:rPr>
        <w:t>1712§2</w:t>
      </w:r>
      <w:r>
        <w:rPr>
          <w:color w:val="000000"/>
        </w:rPr>
        <w:t xml:space="preserve"> </w:t>
      </w:r>
      <w:r>
        <w:rPr>
          <w:color w:val="000000"/>
          <w:sz w:val="18"/>
        </w:rPr>
        <w:t>153:3.2</w:t>
      </w:r>
      <w:r>
        <w:rPr>
          <w:color w:val="000000"/>
        </w:rPr>
        <w:t xml:space="preserve"> Uno de los fariseos visitantes, montado en un farol, gritó esta pregunta: «Nos dices que eres el pan de la vida. ¿Cómo puedes darnos tú tu carne para comer y tu sangre para beber? ¿De qué vale tu enseñanza si no puede ser llevada a cabo?» Jesús respondió a esta pregunta diciendo: «No os enseñé que mi carne es el pan de la vida ni que mi sangre es el agua viva. Pero he dicho que mi vida en la carne es un don del pan del cielo. El hecho del Verbo de Dios hecha carne y el fenómeno del Hijo del Hombre sujeto a la voluntad de Dios, constituyen una realidad de experiencia que es equivalente al alimento divino. No podéis comer mi carne ni beber mi sangre, pero podéis en espíritu volveros uno conmigo, aun como yo soy uno en espíritu con el Padre. Podéis alimentaros con la palabra eterna de Dios, que es verdaderamente el pan de la vida, y que ha sido donada en la semejanza de la carne mortal; podéis regar vuestra alma con el espíritu divino, que es verdaderamente el agua viva. El Padre me ha enviado al mundo, para mostraros cómo desea morar en todos los hombres y guiarlos; y he vivido esta vida en la carne para inspirar a todos los hombres para siempre a que también traten de conocer y hacer la voluntad del Padre celestial que en ellos reside». </w:t>
        <w:br/>
      </w:r>
      <w:r>
        <w:rPr>
          <w:color w:val="000000"/>
          <w:sz w:val="18"/>
        </w:rPr>
        <w:t>1712§3</w:t>
      </w:r>
      <w:r>
        <w:rPr>
          <w:color w:val="000000"/>
        </w:rPr>
        <w:t xml:space="preserve"> </w:t>
      </w:r>
      <w:r>
        <w:rPr>
          <w:color w:val="000000"/>
          <w:sz w:val="18"/>
        </w:rPr>
        <w:t>153:3.3</w:t>
      </w:r>
      <w:r>
        <w:rPr>
          <w:color w:val="000000"/>
        </w:rPr>
        <w:t xml:space="preserve"> Entonces uno de los espías de Jerusalén que había estado observando a Jesús y a sus apóstoles, dijo: «Vemos que ni tú ni tus apóstoles os laváis las manos en forma adecuada antes de comer pan. Bien debéis saber que la práctica de comer con las manos sucias e impuras es una transgresión de la ley de los ancianos. Tampoco laváis en forma adecuada vuestras copas de beber y vuestras vasijas de comer. ¿Por qué mostráis tal falta de respeto por las tradiciones de los padres y las leyes de nuestros ancianos?» Cuando Jesús lo oyó hablar, respondió: «¿Por qué transgredís los mandamientos de Dios con las leyes de la tradición? El mandamiento dice, 'honrarás a tu padre y tu madre', y os ordena que compartáis con ellos vuestra sustancia si es necesario; pero vosotros aplicáis una ley basada en la tradición, que permite que los hijos desobedientes digan que el dinero que pudiera haber ayudado a los padres, ha sido 'entregado a Dios'. Así libera la ley de los ancianos a estos hijos mañosos de sus responsabilidades, sin tomar en cuenta el hecho de que estos hijos subsiguientemente utilizan el dinero para su propia comodidad. ¿Por qué anuláis de este modo el mandamiento, basándoos en vuestra tradición? Bien profetizó Isaías vuestra hipocresía diciendo: 'Con sus labios este pueblo me honra, pero su corazón está lejos de mí. En vano me adoran, enseñando como doctrinas los preceptos de los hombres'. </w:t>
        <w:br/>
      </w:r>
      <w:r>
        <w:rPr>
          <w:color w:val="000000"/>
          <w:sz w:val="18"/>
        </w:rPr>
        <w:t>1712§4</w:t>
      </w:r>
      <w:r>
        <w:rPr>
          <w:color w:val="000000"/>
        </w:rPr>
        <w:t xml:space="preserve"> </w:t>
      </w:r>
      <w:r>
        <w:rPr>
          <w:color w:val="000000"/>
          <w:sz w:val="18"/>
        </w:rPr>
        <w:t>153:3.4</w:t>
      </w:r>
      <w:r>
        <w:rPr>
          <w:color w:val="000000"/>
        </w:rPr>
        <w:t xml:space="preserve"> «Bien podéis ver cómo olvidáis el mandamiento, aferrándoos en cambio a las tradiciones de los hombres. Rechazáis sin titubear la palabra de Dios, mientras mantenéis vuestra tradición. De muchas otras maneras os atrevéis a emplazar vuestras enseñanzas por encima de la ley y de los profetas». </w:t>
        <w:br/>
      </w:r>
      <w:r>
        <w:rPr>
          <w:color w:val="000000"/>
          <w:sz w:val="18"/>
        </w:rPr>
        <w:t>1712§5</w:t>
      </w:r>
      <w:r>
        <w:rPr>
          <w:color w:val="000000"/>
        </w:rPr>
        <w:t xml:space="preserve"> </w:t>
      </w:r>
      <w:r>
        <w:rPr>
          <w:color w:val="000000"/>
          <w:sz w:val="18"/>
        </w:rPr>
        <w:t>153:3.5</w:t>
      </w:r>
      <w:r>
        <w:rPr>
          <w:color w:val="000000"/>
        </w:rPr>
        <w:t xml:space="preserve"> Entonces se dirigió Jesús a todos los que estaban presentes, diciendo: «Pero, prestadme atención todos vosotros. No es lo que entra por la boca, lo que ensucia espiritualmente al hombre, sino más bien, lo que procede de la boca y del corazón». Pero ni siquiera los apóstoles pudieron captar plenamente el significado de sus palabras, porque Simón Pedro también le preguntó: «Para que algunos de tus oyentes no se sientan innecesariamente ofendidos, ¿puedes explicarnos el significado de estas palabras?» Entonces le dijo Jesús a Pedro: «¿Es que tú también eres duro de comprensión? ¿Acaso no sabes que toda planta que no haya sembrado mi Padre será desarraigada? Presta atención a los que quieren conocer la verdad. No puedes obligar a los hombres a que amen la verdad. Muchos de estos maestros, son guías ciegos. Y tú sabes que, si un ciego conduce a un ciego, ambos caerán al precipicio. Pero, prestad atención cuando os digo la verdad sobre esas cosas que ensucian moralmente y contaminan espiritualmente a los hombres. Yo declaro que no es lo que entra al cuerpo por la boca o llega a la mente por los ojos y los oídos, lo que ensucia al hombre. El hombre tan sólo se ensucia por el mal que puede originarse dentro de su corazón, y que encuentra expresión en las palabras y acciones de estas personas impuras. ¿Acaso no sabes que es del corazón de donde provienen los malos pensamientos, los protervos proyectos de asesinato, robo y adulterio, juntamente con los celos, el orgullo, la ira, la venganza, los regaños y el falso testimonio? Estas son precisamente las cosas que ensucian al hombre, y no el comer pan con las manos ceremonialmente sucias». </w:t>
        <w:br/>
      </w:r>
      <w:r>
        <w:rPr>
          <w:color w:val="000000"/>
          <w:sz w:val="18"/>
        </w:rPr>
        <w:t>1713§1 153:3.6</w:t>
      </w:r>
      <w:r>
        <w:rPr>
          <w:color w:val="000000"/>
        </w:rPr>
        <w:t xml:space="preserve"> Ya los comisionados fariseos del sanedrín de Jerusalén estaban casi convencidos de que había que arrestar a Jesús por blasfemia o porque se mofaba de la ley sagrada de los judíos; por eso intentaban enredarlo en discusiones sobre algunas de las tradiciones de los ancianos, las así llamadas leyes orales del país, para darle la oportunidad de que las atacara. Sin importarles el hecho que hubiera escasez de agua, estos judíos encadenados por las tradiciones no dejaban jamás de realizar el lavado ceremonial de las manos antes de cada comida. Era su creencia que «es mejor morir, que transgredir los mandamientos de los ancianos». Los espías hicieron esta pregunta, porque sabían que Jesús había dicho «la salvación es asunto de corazón limpio más bien que de manos limpias». Pero estas creencias, cuando se vuelven parte de una religión, son difíciles de eliminar. Aun muchos años después de este día, el apóstol Pedro seguía siendo esclavo temeroso de muchas de estas tradiciones sobre la limpieza y la impureza, y finalmente se liberó mediante la experiencia de un sueño extraordinario y vívido. Todo esto se puede comprender mejor si se recuerda que estos judíos consideraban que comer sin lavarse las manos equivalía a comerciar con una prostituta, y ambas acciones eran igualmente castigables de excomunión. </w:t>
        <w:br/>
      </w:r>
      <w:r>
        <w:rPr>
          <w:color w:val="000000"/>
          <w:sz w:val="18"/>
        </w:rPr>
        <w:t>1713§2</w:t>
      </w:r>
      <w:r>
        <w:rPr>
          <w:color w:val="000000"/>
        </w:rPr>
        <w:t xml:space="preserve"> </w:t>
      </w:r>
      <w:r>
        <w:rPr>
          <w:color w:val="000000"/>
          <w:sz w:val="18"/>
        </w:rPr>
        <w:t>153:3.7</w:t>
      </w:r>
      <w:r>
        <w:rPr>
          <w:color w:val="000000"/>
        </w:rPr>
        <w:t xml:space="preserve"> Así pues, eligió el Maestro discutir y exponer la locura del entero sistema rabínico de reglas y reglamentaciones representado por la ley oral: las tradiciones de los ancianos, todas las cuales eran consideradas más sagradas y más obligatorias para los judíos que las enseñanzas mismas de las Escrituras. Y Jesús habló con menos reserva, porque sabía que había llegado la hora en la que nada más podía hacer para prevenir una ruptura abierta de las relaciones con estos dirigentes religios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S ÚLTIMAS PALABRAS EN LA SINAGOG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13§3</w:t>
      </w:r>
      <w:r>
        <w:rPr>
          <w:color w:val="000000"/>
        </w:rPr>
        <w:t xml:space="preserve"> </w:t>
      </w:r>
      <w:r>
        <w:rPr>
          <w:color w:val="000000"/>
          <w:sz w:val="18"/>
        </w:rPr>
        <w:t>153:4.1</w:t>
      </w:r>
      <w:r>
        <w:rPr>
          <w:color w:val="000000"/>
        </w:rPr>
        <w:t xml:space="preserve"> Durante esta reunión después de los servicios, en el medio de las discusiones, uno de los fariseos de Jerusalén condujo ante Jesús a un joven perturbado, poseído por un espíritu rebelde y turbulento. Después de conducir a este mancebo demente ante Jesús, dijo: «¿Qué puedes hacer tú por semejante aflicción? ¿Puedes echar afuera a los diablos?» Cuando el Maestro contempló al joven, fue conmovido por la compasión y, señalando al muchacho que se le acercara, lo tomó de la mano y dijo: «Tú sabes quién soy yo; sal de él; ¡y yo ordeno a uno de tus semejantes leales que se asegure de que no vuelvas!» Inmediatamente el joven se sintió normal y recobró su mente sana. Este es el primer caso en el que Jesús realmente echó a un «espíritu malvado» fuera de un ser humano. Todos los casos previos sólo habían sido supuestamente poseídos por el diablo; pero este era un caso genuino de posesión demoníaca, tal como de cuando en cuando ocurría en aquellos días y hasta el día de Pentecostés, cuando el espíritu del Maestro fue derramado sobre toda la carne, haciendo por siempre imposible que estos pocos rebeldes celestiales se aprovecharan de ciertos tipos inestables de seres humanos. </w:t>
        <w:br/>
      </w:r>
      <w:r>
        <w:rPr>
          <w:color w:val="000000"/>
          <w:sz w:val="18"/>
        </w:rPr>
        <w:t>1714§1 153:4.2</w:t>
      </w:r>
      <w:r>
        <w:rPr>
          <w:color w:val="000000"/>
        </w:rPr>
        <w:t xml:space="preserve"> Al mostrar el pueblo admiración, uno de los fariseos se puso de pie y acusó a Jesús de que podía hacer estas cosas porque estaba aliado con los diablos; que admitía en el lenguaje mismo que empleó para echar fuera a este diablo, que se conocían; y siguió diciendo que los instructores y dirigentes religiosos en Jerusalén habían decidido que Jesús realizaba todos sus así llamados milagros por el poder de Beelzebú, el príncipe de los diablos. Dijo el fariseo: «No os asociéis con este hombre; es compañero de Satanás». </w:t>
        <w:br/>
      </w:r>
      <w:r>
        <w:rPr>
          <w:color w:val="000000"/>
          <w:sz w:val="18"/>
        </w:rPr>
        <w:t>1714§2</w:t>
      </w:r>
      <w:r>
        <w:rPr>
          <w:color w:val="000000"/>
        </w:rPr>
        <w:t xml:space="preserve"> </w:t>
      </w:r>
      <w:r>
        <w:rPr>
          <w:color w:val="000000"/>
          <w:sz w:val="18"/>
        </w:rPr>
        <w:t>153:4.3</w:t>
      </w:r>
      <w:r>
        <w:rPr>
          <w:color w:val="000000"/>
        </w:rPr>
        <w:t xml:space="preserve"> Entonces dijo Jesús: «¿Cómo puede Satanás echar afuera a Satanás? Un reino dividido contra sí mismo no puede permanecer; si una casa está dividida contra sí misma, pronto cae en la desolación. ¿Puede resistir el sitio una ciudad desunida? Si Satanás echa a Satanás, está dividido contra sí mismo; ¿de qué manera pues puede perdurar su reino? Pero vosotros deberíais saber que nadie puede entrar en la casa de un hombre fuerte y despojarlo de sus bienes, si antes no lo vence y lo ata. Así pues, si yo por el poder de Beelzebú echo afuera a los demonios, ¿por qué poder los echan vuestros hijos? Por eso ellos serán vuestros jueces. Pero si yo, por el espíritu de Dios, echo fuera a los diablos, entonces el reino de Dios ha de veras venido sobre vosotros. Si no estuvierais cegados por el prejuicio y confundidos por el temor y el orgullo, fácilmente percibiríais que el que es más grande que los diablos está en vuestro medio. Me obligáis a declarar que el que no está conmigo, está contra mí, que el que no cosecha conmigo lo dispersa todo a los cuatro vientos. ¡Dejadme pronunciar una advertencia solemne, a vosotros que presumís, con los ojos abiertos y con malicia premeditada, atribuir a sabiendas la obra de Dios a las acciones de los diablos! De cierto, de cierto os digo que todos vuestros pecados serán perdonados, aun todas vuestras blasfemias, pero la blasfemia deliberada y maligna contra Dios no os será perdonada. Puesto que estos obreros persistentes de la iniquidad nunca buscarán ni recibirán perdón, son culpables del pecado de rechazar eternamente el perdón divino. </w:t>
        <w:br/>
      </w:r>
      <w:r>
        <w:rPr>
          <w:color w:val="000000"/>
          <w:sz w:val="18"/>
        </w:rPr>
        <w:t>1714§3</w:t>
      </w:r>
      <w:r>
        <w:rPr>
          <w:color w:val="000000"/>
        </w:rPr>
        <w:t xml:space="preserve"> </w:t>
      </w:r>
      <w:r>
        <w:rPr>
          <w:color w:val="000000"/>
          <w:sz w:val="18"/>
        </w:rPr>
        <w:t>153:4.4</w:t>
      </w:r>
      <w:r>
        <w:rPr>
          <w:color w:val="000000"/>
        </w:rPr>
        <w:t xml:space="preserve"> «Muchos entre vosotros habéis llegado este día a la bifurcación de los caminos; habéis llegado al comienzo de la elección inevitable entre la voluntad del Padre y los caminos autoelegidos de las tinieblas. Así como vosotros elegís ahora, así seréis con el tiempo. Debéis hacer bueno el árbol y bueno su fruto, o de lo contrario el árbol será corrupto y corrupto su fruto. Yo declaro que en el reino eterno de mi Padre, el árbol se conoce por sus frutos. Pero algunos entre vosotros que sois como víboras, ¿cómo podéis, habiendo ya elegido el mal, dar buenos frutos? Después de todo, por vuestra boca habla la abundancia del mal en vuestro corazón». </w:t>
        <w:br/>
      </w:r>
      <w:r>
        <w:rPr>
          <w:color w:val="000000"/>
          <w:sz w:val="18"/>
        </w:rPr>
        <w:t>1714§4</w:t>
      </w:r>
      <w:r>
        <w:rPr>
          <w:color w:val="000000"/>
        </w:rPr>
        <w:t xml:space="preserve"> </w:t>
      </w:r>
      <w:r>
        <w:rPr>
          <w:color w:val="000000"/>
          <w:sz w:val="18"/>
        </w:rPr>
        <w:t>153:4.5</w:t>
      </w:r>
      <w:r>
        <w:rPr>
          <w:color w:val="000000"/>
        </w:rPr>
        <w:t xml:space="preserve"> Entonces otro fariseo se puso de pie, diciendo: «Maestro, querríamos que nos dieses un signo predeterminado conque todos estemos de acuerdo que estableces tu autoridad y derecho de enseñar. ¿Estás de acuerdo con este arreglo?» Y cuando Jesús escuchó esto, dijo: «Esta generación incrédula y buscadora de signos desea un portento, pero ningún signo se os dará excepto el que ya tenéis, y el que veréis cuando el Hijo del Hombre parta de entre vosotros». </w:t>
        <w:br/>
      </w:r>
      <w:r>
        <w:rPr>
          <w:color w:val="000000"/>
          <w:sz w:val="18"/>
        </w:rPr>
        <w:t>1714§5</w:t>
      </w:r>
      <w:r>
        <w:rPr>
          <w:color w:val="000000"/>
        </w:rPr>
        <w:t xml:space="preserve"> </w:t>
      </w:r>
      <w:r>
        <w:rPr>
          <w:color w:val="000000"/>
          <w:sz w:val="18"/>
        </w:rPr>
        <w:t>153:4.6</w:t>
      </w:r>
      <w:r>
        <w:rPr>
          <w:color w:val="000000"/>
        </w:rPr>
        <w:t xml:space="preserve"> Y cuando hubo terminado de hablar, sus apóstoles lo rodearon y lo condujeron fuera de la sinagoga. En silencio se dirigieron con él a la casa en Betsaida. Todos estaban sorprendidos y un tanto atemorizados por el repentino cambio en las tácticas de enseñanza del Maestro. No estaban acostumbrados para nada a verle actuar de esa forma tan milita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SÁBADO POR LA TARD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15§1 153:5.1</w:t>
      </w:r>
      <w:r>
        <w:rPr>
          <w:color w:val="000000"/>
        </w:rPr>
        <w:t xml:space="preserve"> Una y otra vez Jesús había hecho añicos las esperanzas de sus apóstoles, repetidamente había destruido sus expectativas más ansiadas, pero ningún período de desilusión ni temporada de pesadumbre igualó jamás la que ahora estaban sufriendo. Además, esta vez, a la depresión se mezclaba el temor por su propio bienestar. Estaban todos sorprendidos y asombrados por la deserción tan repentina y completa de la plebe. Al mismo tiempo, también los desconcertaba y asustaba un tanto la audacia inesperada y la determinación asertiva, exhibidas por los fariseos que habían venido de Jerusalén. Pero más que nada estaban pasmados por el repentino cambio en las tácticas de Jesús. Bajo circunstancias ordinarias, se habrían alegrado de la aparición de esta actitud más militante, pero apareciendo como había aparecido, juntamente con tantas otras cosas inesperadas, se sorprendieron. </w:t>
        <w:br/>
      </w:r>
      <w:r>
        <w:rPr>
          <w:color w:val="000000"/>
          <w:sz w:val="18"/>
        </w:rPr>
        <w:t>1715§2</w:t>
      </w:r>
      <w:r>
        <w:rPr>
          <w:color w:val="000000"/>
        </w:rPr>
        <w:t xml:space="preserve"> </w:t>
      </w:r>
      <w:r>
        <w:rPr>
          <w:color w:val="000000"/>
          <w:sz w:val="18"/>
        </w:rPr>
        <w:t>153:5.2</w:t>
      </w:r>
      <w:r>
        <w:rPr>
          <w:color w:val="000000"/>
        </w:rPr>
        <w:t xml:space="preserve"> Como si todo esto fuera poco, cuando llegaron a casa, Jesús se negó a comer. Se aisló durante horas en uno de los cuartos de arriba. Era casi la medianoche cuando Joab, el líder de los evangelistas, volvió e informó que un tercio de sus compañeros habían desertado. A lo largo de toda esa noche, fueron y vinieron discípulos leales, trayendo la noticia de que el cambio de actitud hacia el Maestro era general en Capernaum. Los dirigentes de Jerusalén no vacilaron en alimentar este sentimiento de desafecto y en fomentar de todas las formas posibles el movimiento de abandono de Jesús y de sus enseñanzas. Durante estas horas difíciles, las doce mujeres se encontraban reunidas en la casa de Pedro. Estaban atormentadas sobremanera, pero ninguna de ellas desertó. </w:t>
        <w:br/>
      </w:r>
      <w:r>
        <w:rPr>
          <w:color w:val="000000"/>
          <w:sz w:val="18"/>
        </w:rPr>
        <w:t>1715§3</w:t>
      </w:r>
      <w:r>
        <w:rPr>
          <w:color w:val="000000"/>
        </w:rPr>
        <w:t xml:space="preserve"> </w:t>
      </w:r>
      <w:r>
        <w:rPr>
          <w:color w:val="000000"/>
          <w:sz w:val="18"/>
        </w:rPr>
        <w:t>153:5.3</w:t>
      </w:r>
      <w:r>
        <w:rPr>
          <w:color w:val="000000"/>
        </w:rPr>
        <w:t xml:space="preserve"> Poco después de la medianoche, Jesús bajó de la habitación del piso superior y se detuvo entre los doce y sus compañeros, unos treinta en total. Dijo: «Reconozco que este cernido del reino os preocupa, pero es inevitable. Sin embargo, después de toda la enseñanza que habéis recibido, ¿había alguna buena razón para que tropezaréis con mis palabras? ¿Por qué estáis llenos de miedo y consternación al ver que el reino está liberándose de estas multitudes poco convencidas, estos discípulos que creen a medias? ¿Por qué os apenáis mientras surge un nuevo día para gloria renovada de las enseñanzas espirituales del reino del cielo? Si encontráis difícil soportar esta prueba, ¿qué haréis cuando el Hijo del Hombre deba retornar al Padre? ¿Cuándo y cómo os prepararéis para el tiempo en que yo ascienda al lugar del que vine a este mundo? </w:t>
        <w:br/>
      </w:r>
      <w:r>
        <w:rPr>
          <w:color w:val="000000"/>
          <w:sz w:val="18"/>
        </w:rPr>
        <w:t>1715§4</w:t>
      </w:r>
      <w:r>
        <w:rPr>
          <w:color w:val="000000"/>
        </w:rPr>
        <w:t xml:space="preserve"> </w:t>
      </w:r>
      <w:r>
        <w:rPr>
          <w:color w:val="000000"/>
          <w:sz w:val="18"/>
        </w:rPr>
        <w:t>153:5.4</w:t>
      </w:r>
      <w:r>
        <w:rPr>
          <w:color w:val="000000"/>
        </w:rPr>
        <w:t xml:space="preserve"> «Amados míos, debéis recordar que es el espíritu el que da la vida; la carne y todo lo que le pertenece es de poco provecho. Las palabras que yo he dicho a vosotros son espíritu y vida. ¡Estad de buen ánimo! No os he abandonado. Muchos se ofenderán por las palabras claras de estos días. Ya habéis vosotros oído que muchos de mis discípulos me han dado la espalda; ya no caminan conmigo. Desde el comienzo, yo sabía que estos creyentes a medias quedarían por el camino. ¿Acaso no os elegí a vosotros doce y os separé como embajadores del reino? Ahora, en circunstancias como éstas, ¿queréis desertar vosotros también? Que cada uno de vosotros contemple su propia fe, porque uno de vosotros corre grave peligro». Cuando Jesús hubo terminado de hablar, Simón Pedro dijo: «Sí, Señor, estamos apesadumbrados y perplejos, pero jamás te abandonaremos. Tú nos has enseñado las palabras de la vida eterna. Hemos creído en ti y te hemos seguido todo este tiempo. No te volveremos la espalda, porque sabemos que eres enviado de Dios». Y cuando Pedro terminó de hablar, todos ellos de total acuerdo bajaron la cabeza en signo de aprobación de su promesa de lealtad. </w:t>
        <w:br/>
      </w:r>
      <w:r>
        <w:rPr>
          <w:color w:val="000000"/>
          <w:sz w:val="18"/>
        </w:rPr>
        <w:t>1716§1 153:5.5</w:t>
      </w:r>
      <w:r>
        <w:rPr>
          <w:color w:val="000000"/>
        </w:rPr>
        <w:t xml:space="preserve"> Entonces dijo Jesús: «Id a descansar, porque se aproximan épocas de mucho trabajo para nosotros; se están acercando días muy activos». </w:t>
      </w:r>
      <w:r>
        <w:br w:type="page"/>
      </w:r>
    </w:p>
    <w:p>
      <w:pPr>
        <w:pStyle w:val="Normal"/>
        <w:bidi w:val="0"/>
        <w:jc w:val="center"/>
        <w:rPr/>
      </w:pPr>
      <w:r>
        <w:rPr>
          <w:color w:val="000000"/>
          <w:sz w:val="28"/>
        </w:rPr>
        <w:t>ESCRITO 154</w:t>
      </w:r>
    </w:p>
    <w:p>
      <w:pPr>
        <w:pStyle w:val="Normal"/>
        <w:bidi w:val="0"/>
        <w:jc w:val="center"/>
        <w:rPr/>
      </w:pPr>
      <w:r>
        <w:rPr>
          <w:color w:val="000000"/>
          <w:sz w:val="36"/>
        </w:rPr>
        <w:t>LOS ÚLTIMOS DÍAS EN CAPERNAUM</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7">
                <wp:simplePos x="0" y="0"/>
                <wp:positionH relativeFrom="column">
                  <wp:posOffset>1485900</wp:posOffset>
                </wp:positionH>
                <wp:positionV relativeFrom="paragraph">
                  <wp:posOffset>152400</wp:posOffset>
                </wp:positionV>
                <wp:extent cx="2971800" cy="635"/>
                <wp:effectExtent l="11430" t="11430" r="11430" b="11430"/>
                <wp:wrapNone/>
                <wp:docPr id="36" name="Shape3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717§1</w:t>
      </w:r>
      <w:r>
        <w:rPr>
          <w:color w:val="000000"/>
          <w:sz w:val="36"/>
        </w:rPr>
        <w:t xml:space="preserve"> </w:t>
      </w:r>
      <w:r>
        <w:rPr>
          <w:color w:val="000000"/>
          <w:sz w:val="18"/>
        </w:rPr>
        <w:t>154:0.1</w:t>
      </w:r>
      <w:r>
        <w:rPr>
          <w:color w:val="000000"/>
          <w:sz w:val="36"/>
        </w:rPr>
        <w:t xml:space="preserve"> E</w:t>
      </w:r>
      <w:r>
        <w:rPr>
          <w:color w:val="000000"/>
        </w:rPr>
        <w:t xml:space="preserve">n la memorable noche del sábado 30 de abril, mientras Jesús decía palabras de consuelo y valor a sus deprimidos y perplejos discípulos, se estaba celebrando en Tiberias un concilio entre Herodes Antipas y un grupo de comisionados especiales que representaban el sanedrín de Jerusalén. Estos escribas y fariseos instaron a Herodes a que arrestara a Jesús; hicieron todo lo posible por convencerlo de que Jesús inflamaba la plebe, incitándola a la oposición y aun a la rebelión. Pero Herodes se negó a tomar acción contra él como delincuente político. Los consejeros de Herodes le habían informado correctamente sobre el episodio al otro lado del lago, cuando la multitud quiso proclamar rey a Jesús y como él rechazó esa propuesta. </w:t>
        <w:br/>
      </w:r>
      <w:r>
        <w:rPr>
          <w:color w:val="000000"/>
          <w:sz w:val="18"/>
        </w:rPr>
        <w:t>1717§2</w:t>
      </w:r>
      <w:r>
        <w:rPr>
          <w:color w:val="000000"/>
        </w:rPr>
        <w:t xml:space="preserve"> </w:t>
      </w:r>
      <w:r>
        <w:rPr>
          <w:color w:val="000000"/>
          <w:sz w:val="18"/>
        </w:rPr>
        <w:t>154:0.2</w:t>
      </w:r>
      <w:r>
        <w:rPr>
          <w:color w:val="000000"/>
        </w:rPr>
        <w:t xml:space="preserve"> Uno de los miembros de la familia oficial de Herodes, Chuza, cuya esposa pertenecía al cuerpo del servicio de mujeres, le había informado de que Jesús no se proponía entrometerse en los asuntos del gobierno terrestre; que tan sólo le interesaba el establecimiento de la hermandad espiritual de sus creyentes, hermandad que llamaba el reino del cielo. Herodes confiaba en los informes de Chuza, tanto que se negó a interferir en las actividades de Jesús. En ese momento también influía en la actitud de Herodes hacia Jesús su temor supersticioso de Juan Bautista. Herodes era uno de esos judíos apóstatas que, aunque nada creía, a todo le temía. Tenía la conciencia manchada por haber dispuesto la muerte de Juan, y no quería enmarañarse en estas intrigas contra Jesús. Conocía muchos casos de enfermedad que habían sido aparentemente curados por Jesús, y lo consideraba un profeta o un fanático religioso relativamente inocuo. </w:t>
        <w:br/>
      </w:r>
      <w:r>
        <w:rPr>
          <w:color w:val="000000"/>
          <w:sz w:val="18"/>
        </w:rPr>
        <w:t>1717§3</w:t>
      </w:r>
      <w:r>
        <w:rPr>
          <w:color w:val="000000"/>
        </w:rPr>
        <w:t xml:space="preserve"> </w:t>
      </w:r>
      <w:r>
        <w:rPr>
          <w:color w:val="000000"/>
          <w:sz w:val="18"/>
        </w:rPr>
        <w:t>154:0.3</w:t>
      </w:r>
      <w:r>
        <w:rPr>
          <w:color w:val="000000"/>
        </w:rPr>
        <w:t xml:space="preserve"> Al amenazar los judíos que informarían a César de que él protegía a un traidor, Herodes los echó de la cámara del concilio. Así quedaron pues estos asuntos por una semana, durante la cual Jesús preparó a sus seguidores para la dispersión inmine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UNA SEMANA DE ASESOR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17§4</w:t>
      </w:r>
      <w:r>
        <w:rPr>
          <w:color w:val="000000"/>
        </w:rPr>
        <w:t xml:space="preserve"> </w:t>
      </w:r>
      <w:r>
        <w:rPr>
          <w:color w:val="000000"/>
          <w:sz w:val="18"/>
        </w:rPr>
        <w:t>154:1.1</w:t>
      </w:r>
      <w:r>
        <w:rPr>
          <w:color w:val="000000"/>
        </w:rPr>
        <w:t xml:space="preserve"> Desde el 1_ hasta el 7 de mayo Jesús sostuvo consultas íntimas con sus seguidores en la casa de Zebedeo. Sólo los discípulos probados y de confianza fueron admitidos a estas conferencias. En esta época sólo había unos cien discípulos con suficiente fuerza moral para enfrentarse valerosamente a la oposición de los fariseos y declarar abiertamente su adhesión a Jesús. Con este grupo celebró sesiones por la mañana, por la tarde y por la noche. Todas las tardes se reunían junto al mar pequeños grupos de interesados, y algunos de los evangelistas o apóstoles conversaban con ellos. Estos grupos pocas veces llegaban a ser más de cincuenta. </w:t>
        <w:br/>
      </w:r>
      <w:r>
        <w:rPr>
          <w:color w:val="000000"/>
          <w:sz w:val="18"/>
        </w:rPr>
        <w:t>1717§5</w:t>
      </w:r>
      <w:r>
        <w:rPr>
          <w:color w:val="000000"/>
        </w:rPr>
        <w:t xml:space="preserve"> </w:t>
      </w:r>
      <w:r>
        <w:rPr>
          <w:color w:val="000000"/>
          <w:sz w:val="18"/>
        </w:rPr>
        <w:t>154:1.2</w:t>
      </w:r>
      <w:r>
        <w:rPr>
          <w:color w:val="000000"/>
        </w:rPr>
        <w:t xml:space="preserve"> El viernes de esta semana los dirigentes de la sinagoga de Capernaum tomaron acción oficial al cerrar la casa de Dios a Jesús y a todos sus seguidores. Esta acción fue tomada por instigación de los fariseos de Jerusalén. Jairo presentó su renuncia como jefe principal, aliándose abiertamente con Jesús. </w:t>
        <w:br/>
      </w:r>
      <w:r>
        <w:rPr>
          <w:color w:val="000000"/>
          <w:sz w:val="18"/>
        </w:rPr>
        <w:t>1718§1 154:1.3</w:t>
      </w:r>
      <w:r>
        <w:rPr>
          <w:color w:val="000000"/>
        </w:rPr>
        <w:t xml:space="preserve"> La última reunión junto al mar se celebró el sábado 7 de mayo por la tarde. Jesús dirigió la palabra a menos de ciento cincuenta personas reunidas en esa oportunidad. Este sábado por la noche marcó el punto más bajo de la corriente de popularidad de Jesús y de sus enseñanzas. Desde allí en adelante hubo un aumento constante, lento pero más saludable y sólido, de sentimiento favorable; se iba formando un nuevo grupo de seguidores, construido sobre cimientos más sólidos de fe espiritual y verdadera experiencia religiosa. Ya se había terminado definitivamente esa etapa más o menos mixta y comprometida de transición entre los conceptos materialistas del reino, mantenidos por los seguidores del Maestro, y los conceptos más ideales y espirituales enseñados por Jesús. De este momento en adelante se proclamó más abiertamente el evangelio del reino en su alcance más amplio y en sus vastas implicaciones espiritu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UNA SEMANA DE DESCAN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18§2</w:t>
      </w:r>
      <w:r>
        <w:rPr>
          <w:color w:val="000000"/>
        </w:rPr>
        <w:t xml:space="preserve"> </w:t>
      </w:r>
      <w:r>
        <w:rPr>
          <w:color w:val="000000"/>
          <w:sz w:val="18"/>
        </w:rPr>
        <w:t>154:2.1</w:t>
      </w:r>
      <w:r>
        <w:rPr>
          <w:color w:val="000000"/>
        </w:rPr>
        <w:t xml:space="preserve"> El domingo 8 de mayo del año 29 d. de J.C., en Jerusalén, el sanedrín aprobó un decreto que cerraba todas las sinagogas de Palestina a Jesús y a sus seguidores. Esta fue una nueva usurpación de autoridad sin precedentes por parte del sanedrín de Jerusalén. Hasta ese momento cada sinagoga existía y funcionaba como una congregación independiente de creyentes, bajo el mando y dirección de su propio consejo de jefes. Sólo las sinagogas de Jerusalén se habían sometido a la autoridad del sanedrín. Esta sumaria acción del sanedrín motivó la renuncia de cinco de sus miembros. Se despacharon inmediatamente cien mensajeros para transmitir y hacer cumplir este decreto. En el corto espacio de dos semanas, todas las sinagogas de Palestina se plegaron a este manifiesto del sanedrín, a excepción de la de Hebrón. Los jefes de la sinagoga de Hebrón se negaron a reconocer la jurisdicción del sanedrín sobre su consejo directivo. Esta negación a someterse al decreto de Jerusalén se basaba en el punto de vista de la autonomía de la congregación más que en una simpatía por la causa de Jesús. Poco tiempo después, la sinagoga de Hebrón fue destruida por un incendio. </w:t>
      </w:r>
    </w:p>
    <w:p>
      <w:pPr>
        <w:pStyle w:val="Normal"/>
        <w:widowControl/>
        <w:bidi w:val="0"/>
        <w:jc w:val="left"/>
        <w:rPr/>
      </w:pPr>
      <w:r>
        <w:rPr>
          <w:color w:val="000000"/>
          <w:sz w:val="18"/>
        </w:rPr>
        <w:t>1718§3</w:t>
      </w:r>
      <w:r>
        <w:rPr>
          <w:color w:val="000000"/>
        </w:rPr>
        <w:t xml:space="preserve"> </w:t>
      </w:r>
      <w:r>
        <w:rPr>
          <w:color w:val="000000"/>
          <w:sz w:val="18"/>
        </w:rPr>
        <w:t>154:2.2</w:t>
      </w:r>
      <w:r>
        <w:rPr>
          <w:color w:val="000000"/>
        </w:rPr>
        <w:t xml:space="preserve"> Este mismo domingo por la mañana, Jesús decretó una semana de vacaciones, urgiendo a todos sus discípulos que retornaran a sus hogares o fueran a visitar a sus amigos para descansar sus almas atribuladas y decir palabras de aliento a sus seres queridos. Dijo: «Idos a casa para buscar esparcimiento o pescar, mientras oráis por la expansión del reino». </w:t>
        <w:br/>
      </w:r>
      <w:r>
        <w:rPr>
          <w:color w:val="000000"/>
          <w:sz w:val="18"/>
        </w:rPr>
        <w:t>1718§4</w:t>
      </w:r>
      <w:r>
        <w:rPr>
          <w:color w:val="000000"/>
        </w:rPr>
        <w:t xml:space="preserve"> </w:t>
      </w:r>
      <w:r>
        <w:rPr>
          <w:color w:val="000000"/>
          <w:sz w:val="18"/>
        </w:rPr>
        <w:t>154:2.3</w:t>
      </w:r>
      <w:r>
        <w:rPr>
          <w:color w:val="000000"/>
        </w:rPr>
        <w:t xml:space="preserve"> Esta semana de descanso permitió a Jesús visitar a muchas familias y grupos junto al mar. También fue a pescar con David Zebedeo en varias ocasiones, y aunque permaneció a solas buena parte del tiempo, dos o tres de los más fieles mensajeros de David Zebedeo le vigilaron constantemente, velando por la seguridad de Jesús de acuerdo con las órdenes precisas de su jefe. No hubo enseñanza pública de ningún tipo durante esta semana de descanso. </w:t>
      </w:r>
    </w:p>
    <w:p>
      <w:pPr>
        <w:pStyle w:val="Normal"/>
        <w:widowControl/>
        <w:bidi w:val="0"/>
        <w:jc w:val="left"/>
        <w:rPr/>
      </w:pPr>
      <w:r>
        <w:rPr>
          <w:color w:val="000000"/>
          <w:sz w:val="18"/>
        </w:rPr>
        <w:t>1718§5</w:t>
      </w:r>
      <w:r>
        <w:rPr>
          <w:color w:val="000000"/>
        </w:rPr>
        <w:t xml:space="preserve"> </w:t>
      </w:r>
      <w:r>
        <w:rPr>
          <w:color w:val="000000"/>
          <w:sz w:val="18"/>
        </w:rPr>
        <w:t>154:2.4</w:t>
      </w:r>
      <w:r>
        <w:rPr>
          <w:color w:val="000000"/>
        </w:rPr>
        <w:t xml:space="preserve"> Fue ésta la semana en la que Natanael y Santiago Zebedeo sufrieron una enfermedad bastante grave. Durante tres días y tres noches estuvieron agudamente afligidos por un doloroso disturbio digestivo. Durante la tercera noche, Jesús envió a Salomé, la madre de Santiago, a que descansara, mientras él ministraba a sus apóstoles dolientes. Por supuesto, Jesús podría haber curado instantáneamente a estos dos hombres, pero no era éste el método de elección del Hijo ni del Padre para tratar estas dificultades y aflicciones comunes de los hijos del hombre en los mundos evolutivos del tiempo y del espacio. Jesús no recurrió ni siquiera una vez, a lo largo de su pletórica vida en la carne, a ministraciones sobrenaturales para con los miembros de su familia terrestre o para beneficio de uno de sus seguidores inmediatos. </w:t>
        <w:br/>
      </w:r>
      <w:r>
        <w:rPr>
          <w:color w:val="000000"/>
          <w:sz w:val="18"/>
        </w:rPr>
        <w:t>1719§1 154:2.5</w:t>
      </w:r>
      <w:r>
        <w:rPr>
          <w:color w:val="000000"/>
        </w:rPr>
        <w:t xml:space="preserve"> Es necesario enfrentar las dificultades del universo y aprender a salvar los obstáculos planetarios como parte del entrenamiento por medio de la experiencia, provista para el crecimiento y desarrollo, el perfeccionamiento progresivo, del alma evolutiva de las criaturas mortales. La espiritualización del alma humana requiere una experiencia íntima del proceso educacional que significa resolver una amplia gama de problemas universales reales. La naturaleza animal y las formas más modestas de las criaturas volitivas no progresan favorablemente en un ambiente fácil. Las situaciones problemáticas, combinadas con los estímulos del esfuerzo, conspiran para producir esas actividades de la mente, el alma y el espíritu que contribuyen poderosamente al logro de objetivos valiosos de progresión mortal y al alcance de niveles más altos de destino espiritu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SEGUNDA REUNIÓN EN TIBERI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19§2</w:t>
      </w:r>
      <w:r>
        <w:rPr>
          <w:color w:val="000000"/>
        </w:rPr>
        <w:t xml:space="preserve"> </w:t>
      </w:r>
      <w:r>
        <w:rPr>
          <w:color w:val="000000"/>
          <w:sz w:val="18"/>
        </w:rPr>
        <w:t>154:3.1</w:t>
      </w:r>
      <w:r>
        <w:rPr>
          <w:color w:val="000000"/>
        </w:rPr>
        <w:t xml:space="preserve"> El 16 de mayo se convocó la segunda reunión de las autoridades de Jerusalén con Herodes Antipas en Tiberias. Estaban presentes los líderes religiosos y políticos de Jerusalén. Los líderes judíos pudieron informar a Herodes que prácticamente todas las sinagogas de Galilea y de Judea ya habían cerrado sus puertas a las enseñanzas de Jesús. Nuevamente intentaron convencer a Herodes que mandara arrestar a Jesús, pero él nuevamente se negó a hacerlo. Sin embargo, el 18 de mayo, Herodes aprobó un plan que permitía que las autoridades del sanedrín arrestaran a Jesús y lo llevaran a juicio en Jerusalén acusado de infracciones religiosas, siempre y cuando el gobernador romano de Judea estuviera de acuerdo. Mientras tanto, los enemigos de Jesús se dedicaron activamente a correr el rumor por toda Galilea de que Herodes se había vuelto hostil a Jesús, y que tenía la intención de exterminar a todos los que creyeran en sus enseñanzas. </w:t>
        <w:br/>
      </w:r>
      <w:r>
        <w:rPr>
          <w:color w:val="000000"/>
          <w:sz w:val="18"/>
        </w:rPr>
        <w:t>1719§3</w:t>
      </w:r>
      <w:r>
        <w:rPr>
          <w:color w:val="000000"/>
        </w:rPr>
        <w:t xml:space="preserve"> </w:t>
      </w:r>
      <w:r>
        <w:rPr>
          <w:color w:val="000000"/>
          <w:sz w:val="18"/>
        </w:rPr>
        <w:t>154:3.2</w:t>
      </w:r>
      <w:r>
        <w:rPr>
          <w:color w:val="000000"/>
        </w:rPr>
        <w:t xml:space="preserve"> La noche del sábado 21 de mayo, llegó a Tiberias la noticia de que las autoridades civiles de Jerusalén no objetaban el acuerdo entre Herodes y los fariseos en el sentido de que se arrestara a Jesús y se lo llevara a Jerusalén para juzgarlo ante el sanedrín, acusado de burlarse de las leyes sagradas de la nación judía. Por consiguiente, justo antes de la media noche de este día, Herodes firmó el decreto que autorizaba a los oficiales del sanedrín a arrestar a Jesús dentro de los dominios de Herodes y a llevarlo por la fuerza a Jerusalén para someterlo a juicio. Gran presión de muchos lados fue ejercida sobre Herodes antes de que éste consintiera en otorgar este permiso, y él bien sabía que Jesús no podía esperar un juicio imparcial ante sus encarnizados enemigos de Jerusalé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SÁBADO POR LA NOCHE EN CAPERNAUM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19§4</w:t>
      </w:r>
      <w:r>
        <w:rPr>
          <w:color w:val="000000"/>
        </w:rPr>
        <w:t xml:space="preserve"> </w:t>
      </w:r>
      <w:r>
        <w:rPr>
          <w:color w:val="000000"/>
          <w:sz w:val="18"/>
        </w:rPr>
        <w:t>154:4.1</w:t>
      </w:r>
      <w:r>
        <w:rPr>
          <w:color w:val="000000"/>
        </w:rPr>
        <w:t xml:space="preserve"> Este mismo sábado por la noche, se reunió en la sinagoga de Capernaum un grupo de cincuenta ciudadanos sobresalientes para discutir la cuestión candente del momento: «¿Qué hemos de hacer con Jesús?» Hablaron y discutieron hasta después de la medianoche, pero no pudieron encontrar un terreno común para el acuerdo. Aparte de unas pocas personas que se inclinaban a creer que Jesús tal vez fuera el Mesías, al menos un santo varón, o tal vez un profeta, la asamblea estaba dividida en cuatro grupos casi iguales que sostenían, respectivamente, los siguientes puntos de vista sobre Jesús: </w:t>
      </w:r>
    </w:p>
    <w:tbl>
      <w:tblPr>
        <w:tblW w:w="9358" w:type="dxa"/>
        <w:jc w:val="left"/>
        <w:tblInd w:w="0" w:type="dxa"/>
        <w:tblLayout w:type="fixed"/>
        <w:tblCellMar>
          <w:top w:w="0" w:type="dxa"/>
          <w:left w:w="0" w:type="dxa"/>
          <w:bottom w:w="0" w:type="dxa"/>
          <w:right w:w="0" w:type="dxa"/>
        </w:tblCellMar>
      </w:tblPr>
      <w:tblGrid>
        <w:gridCol w:w="874"/>
        <w:gridCol w:w="266"/>
        <w:gridCol w:w="8218"/>
      </w:tblGrid>
      <w:tr>
        <w:trPr/>
        <w:tc>
          <w:tcPr>
            <w:tcW w:w="87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719§5 </w:t>
            </w:r>
          </w:p>
        </w:tc>
        <w:tc>
          <w:tcPr>
            <w:tcW w:w="266" w:type="dxa"/>
            <w:tcBorders/>
            <w:vAlign w:val="center"/>
          </w:tcPr>
          <w:p>
            <w:pPr>
              <w:pStyle w:val="Normal"/>
              <w:widowControl w:val="false"/>
              <w:tabs>
                <w:tab w:val="clear" w:pos="708"/>
              </w:tabs>
              <w:bidi w:val="0"/>
              <w:jc w:val="left"/>
              <w:rPr/>
            </w:pPr>
            <w:r>
              <w:rPr>
                <w:color w:val="000000"/>
              </w:rPr>
              <w:t>1.</w:t>
            </w:r>
          </w:p>
        </w:tc>
        <w:tc>
          <w:tcPr>
            <w:tcW w:w="8218" w:type="dxa"/>
            <w:tcBorders/>
            <w:vAlign w:val="center"/>
          </w:tcPr>
          <w:p>
            <w:pPr>
              <w:pStyle w:val="Normal"/>
              <w:widowControl w:val="false"/>
              <w:tabs>
                <w:tab w:val="clear" w:pos="708"/>
              </w:tabs>
              <w:bidi w:val="0"/>
              <w:jc w:val="left"/>
              <w:rPr/>
            </w:pPr>
            <w:r>
              <w:rPr>
                <w:color w:val="000000"/>
              </w:rPr>
              <w:t xml:space="preserve">Que era un fanático religioso iluso e inocuo. </w:t>
            </w:r>
          </w:p>
        </w:tc>
      </w:tr>
      <w:tr>
        <w:trPr/>
        <w:tc>
          <w:tcPr>
            <w:tcW w:w="874" w:type="dxa"/>
            <w:tcBorders/>
            <w:vAlign w:val="center"/>
          </w:tcPr>
          <w:p>
            <w:pPr>
              <w:pStyle w:val="Normal"/>
              <w:widowControl w:val="false"/>
              <w:tabs>
                <w:tab w:val="clear" w:pos="708"/>
              </w:tabs>
              <w:bidi w:val="0"/>
              <w:jc w:val="left"/>
              <w:rPr/>
            </w:pPr>
            <w:r>
              <w:rPr>
                <w:color w:val="000000"/>
                <w:sz w:val="18"/>
              </w:rPr>
              <w:t>1719§6</w:t>
            </w:r>
            <w:r>
              <w:rPr>
                <w:color w:val="000000"/>
              </w:rPr>
              <w:t xml:space="preserve"> </w:t>
            </w:r>
          </w:p>
        </w:tc>
        <w:tc>
          <w:tcPr>
            <w:tcW w:w="266" w:type="dxa"/>
            <w:tcBorders/>
            <w:vAlign w:val="center"/>
          </w:tcPr>
          <w:p>
            <w:pPr>
              <w:pStyle w:val="Normal"/>
              <w:widowControl w:val="false"/>
              <w:tabs>
                <w:tab w:val="clear" w:pos="708"/>
              </w:tabs>
              <w:bidi w:val="0"/>
              <w:jc w:val="left"/>
              <w:rPr/>
            </w:pPr>
            <w:r>
              <w:rPr>
                <w:color w:val="000000"/>
              </w:rPr>
              <w:t>2.</w:t>
            </w:r>
          </w:p>
        </w:tc>
        <w:tc>
          <w:tcPr>
            <w:tcW w:w="8218" w:type="dxa"/>
            <w:tcBorders/>
            <w:vAlign w:val="center"/>
          </w:tcPr>
          <w:p>
            <w:pPr>
              <w:pStyle w:val="Normal"/>
              <w:widowControl w:val="false"/>
              <w:tabs>
                <w:tab w:val="clear" w:pos="708"/>
              </w:tabs>
              <w:bidi w:val="0"/>
              <w:jc w:val="left"/>
              <w:rPr/>
            </w:pPr>
            <w:r>
              <w:rPr>
                <w:color w:val="000000"/>
              </w:rPr>
              <w:t xml:space="preserve">Que era un agitador peligroso y alevoso, capaz de incitar a la rebelión. </w:t>
            </w:r>
          </w:p>
        </w:tc>
      </w:tr>
      <w:tr>
        <w:trPr/>
        <w:tc>
          <w:tcPr>
            <w:tcW w:w="874" w:type="dxa"/>
            <w:tcBorders/>
            <w:vAlign w:val="center"/>
          </w:tcPr>
          <w:p>
            <w:pPr>
              <w:pStyle w:val="Normal"/>
              <w:widowControl w:val="false"/>
              <w:bidi w:val="0"/>
              <w:jc w:val="left"/>
              <w:rPr/>
            </w:pPr>
            <w:r>
              <w:rPr>
                <w:color w:val="000000"/>
                <w:sz w:val="18"/>
              </w:rPr>
              <w:t xml:space="preserve">1720§1 </w:t>
            </w:r>
          </w:p>
        </w:tc>
        <w:tc>
          <w:tcPr>
            <w:tcW w:w="266" w:type="dxa"/>
            <w:tcBorders/>
            <w:vAlign w:val="center"/>
          </w:tcPr>
          <w:p>
            <w:pPr>
              <w:pStyle w:val="Normal"/>
              <w:widowControl w:val="false"/>
              <w:bidi w:val="0"/>
              <w:jc w:val="left"/>
              <w:rPr/>
            </w:pPr>
            <w:r>
              <w:rPr>
                <w:color w:val="000000"/>
              </w:rPr>
              <w:t>3.</w:t>
            </w:r>
          </w:p>
        </w:tc>
        <w:tc>
          <w:tcPr>
            <w:tcW w:w="8218" w:type="dxa"/>
            <w:tcBorders/>
            <w:vAlign w:val="center"/>
          </w:tcPr>
          <w:p>
            <w:pPr>
              <w:pStyle w:val="Normal"/>
              <w:widowControl w:val="false"/>
              <w:bidi w:val="0"/>
              <w:jc w:val="left"/>
              <w:rPr/>
            </w:pPr>
            <w:r>
              <w:rPr>
                <w:color w:val="000000"/>
              </w:rPr>
              <w:t xml:space="preserve">Que estaba aliado con los diablos, que podía aun ser un príncipe de los diablos. </w:t>
            </w:r>
          </w:p>
        </w:tc>
      </w:tr>
      <w:tr>
        <w:trPr/>
        <w:tc>
          <w:tcPr>
            <w:tcW w:w="874" w:type="dxa"/>
            <w:tcBorders/>
            <w:vAlign w:val="center"/>
          </w:tcPr>
          <w:p>
            <w:pPr>
              <w:pStyle w:val="Normal"/>
              <w:widowControl w:val="false"/>
              <w:tabs>
                <w:tab w:val="clear" w:pos="708"/>
              </w:tabs>
              <w:bidi w:val="0"/>
              <w:jc w:val="left"/>
              <w:rPr/>
            </w:pPr>
            <w:r>
              <w:rPr>
                <w:color w:val="000000"/>
                <w:sz w:val="18"/>
              </w:rPr>
              <w:t>1720§2</w:t>
            </w:r>
            <w:r>
              <w:rPr>
                <w:color w:val="000000"/>
              </w:rPr>
              <w:t xml:space="preserve"> </w:t>
            </w:r>
          </w:p>
        </w:tc>
        <w:tc>
          <w:tcPr>
            <w:tcW w:w="266" w:type="dxa"/>
            <w:tcBorders/>
            <w:vAlign w:val="center"/>
          </w:tcPr>
          <w:p>
            <w:pPr>
              <w:pStyle w:val="Normal"/>
              <w:widowControl w:val="false"/>
              <w:tabs>
                <w:tab w:val="clear" w:pos="708"/>
              </w:tabs>
              <w:bidi w:val="0"/>
              <w:jc w:val="left"/>
              <w:rPr/>
            </w:pPr>
            <w:r>
              <w:rPr>
                <w:color w:val="000000"/>
              </w:rPr>
              <w:t>4.</w:t>
            </w:r>
          </w:p>
        </w:tc>
        <w:tc>
          <w:tcPr>
            <w:tcW w:w="8218" w:type="dxa"/>
            <w:tcBorders/>
            <w:vAlign w:val="center"/>
          </w:tcPr>
          <w:p>
            <w:pPr>
              <w:pStyle w:val="Normal"/>
              <w:widowControl w:val="false"/>
              <w:tabs>
                <w:tab w:val="clear" w:pos="708"/>
              </w:tabs>
              <w:bidi w:val="0"/>
              <w:jc w:val="left"/>
              <w:rPr/>
            </w:pPr>
            <w:r>
              <w:rPr>
                <w:color w:val="000000"/>
              </w:rPr>
              <w:t xml:space="preserve">Que estaba fuera de sí, que estaba loco, mentalmente desequilibrado. </w:t>
            </w:r>
          </w:p>
        </w:tc>
      </w:tr>
    </w:tbl>
    <w:p>
      <w:pPr>
        <w:pStyle w:val="Normal"/>
        <w:widowControl w:val="false"/>
        <w:bidi w:val="0"/>
        <w:jc w:val="left"/>
        <w:rPr/>
      </w:pPr>
      <w:r>
        <w:rPr>
          <w:color w:val="000000"/>
          <w:sz w:val="18"/>
        </w:rPr>
        <w:t>1720§3</w:t>
      </w:r>
      <w:r>
        <w:rPr>
          <w:color w:val="000000"/>
        </w:rPr>
        <w:t xml:space="preserve"> </w:t>
      </w:r>
      <w:r>
        <w:rPr>
          <w:color w:val="000000"/>
          <w:sz w:val="18"/>
        </w:rPr>
        <w:t>154:4.2</w:t>
      </w:r>
      <w:r>
        <w:rPr>
          <w:color w:val="000000"/>
        </w:rPr>
        <w:t xml:space="preserve"> Mucho se habló sobre el que Jesús predicaba doctrinas con efecto perturbador sobre la gente común; sus enemigos sostenían que sus enseñanzas no eran prácticas, que se correría el peligro de una desintegración total si todo el mundo decidiera esforzarse honestamente por vivir de acuerdo con sus ideas. Y los hombres de muchas generaciones subsiguientes han dicho las mismas cosas. Muchos hombres inteligentes y con buenas intenciones, aun en las edades más esclarecidas de estas revelaciones, sostienen que no se podría haber construido la civilización moderna sobre las enseñanzas de Jesús; y en parte tienen razón. Pero todos estos descreídos olvidan que se podría haber construido una civilización mucho mejor sobre sus enseñanzas, y que alguna vez así se hará. Este mundo no ha intentado nunca llevar a cabo seriamente y en gran escala las enseñanzas de Jesús, a pesar de los muchos intentos semientusiastas por seguir las doctrinas del así llamado cristianism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MEMORABLE DOMINGO POR LA MAÑA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20§4</w:t>
      </w:r>
      <w:r>
        <w:rPr>
          <w:color w:val="000000"/>
        </w:rPr>
        <w:t xml:space="preserve"> </w:t>
      </w:r>
      <w:r>
        <w:rPr>
          <w:color w:val="000000"/>
          <w:sz w:val="18"/>
        </w:rPr>
        <w:t>154:5.1</w:t>
      </w:r>
      <w:r>
        <w:rPr>
          <w:color w:val="000000"/>
        </w:rPr>
        <w:t xml:space="preserve"> El 22 de mayo fue un día memorable en la vida de Jesús. Este domingo por la mañana, antes del amanecer, uno de los mensajeros de David llegó de gran prisa de Tiberias, trayendo la noticia de que Herodes había autorizado, o estaba a punto de autorizar, el arresto de Jesús por parte de los oficiales del sanedrín. Al recibir la noticia de este peligro inminente, David Zebedeo despertó a sus mensajeros y los envió a todos los grupos locales de discípulos, llamándolos para un concilio de emergencia a las siete de esa misma mañana. Cuando la cuñada de Judá (hermano de Jesús) escuchó este informe alarmante, rápidamente pasó la noticia a todos los de la familia de Jesús que vivían cerca, convocándolos a la casa de Zebedeo. En respuesta a este llamado de urgencia, pronto se congregaron María, Santiago, José, Judá y Rut. </w:t>
        <w:br/>
      </w:r>
      <w:r>
        <w:rPr>
          <w:color w:val="000000"/>
          <w:sz w:val="18"/>
        </w:rPr>
        <w:t>1720§5</w:t>
      </w:r>
      <w:r>
        <w:rPr>
          <w:color w:val="000000"/>
        </w:rPr>
        <w:t xml:space="preserve"> </w:t>
      </w:r>
      <w:r>
        <w:rPr>
          <w:color w:val="000000"/>
          <w:sz w:val="18"/>
        </w:rPr>
        <w:t>154:5.2</w:t>
      </w:r>
      <w:r>
        <w:rPr>
          <w:color w:val="000000"/>
        </w:rPr>
        <w:t xml:space="preserve"> En esta reunión temprano por la mañana, Jesús impartió sus instrucciones de despedida a los discípulos reunidos; o sea, que se despidió de ellos por el momento, porque bien sabía que pronto serían dispersados de Capernaum. Les instó a que buscaran a Dios para que los guiara, y que llevaran a cabo la obra del reino sin temer las consecuencias. Los evangelistas debían laborar como mejor les pareciera hasta el momento en que se los llamara. Seleccionó a doce entre los evangelistas para que lo acompañaran; ordenó a los doce apóstoles que permanecieran con él pasara lo que pasara. Instruyó a las doce mujeres que permanecieran en la casa de Zebedeo y en la casa de Pedro hasta que él enviara por ellas. </w:t>
        <w:br/>
      </w:r>
      <w:r>
        <w:rPr>
          <w:color w:val="000000"/>
          <w:sz w:val="18"/>
        </w:rPr>
        <w:t>1720§6</w:t>
      </w:r>
      <w:r>
        <w:rPr>
          <w:color w:val="000000"/>
        </w:rPr>
        <w:t xml:space="preserve"> </w:t>
      </w:r>
      <w:r>
        <w:rPr>
          <w:color w:val="000000"/>
          <w:sz w:val="18"/>
        </w:rPr>
        <w:t>154:5.3</w:t>
      </w:r>
      <w:r>
        <w:rPr>
          <w:color w:val="000000"/>
        </w:rPr>
        <w:t xml:space="preserve"> Jesús aprobó que David Zebedeo continuara con el servicio de mensajeros por todo el país, y David, al despedirse del Maestro, dijo: «Maestro, sal y haz tu obra. No te dejes atrapar por los fanáticos, y no dudes que los mensajeros estarán siempre a tu alcance. Mis hombres no te perderán nunca de vista, y por su intermedio estarás informado sobre el progreso del reino en otras regiones, y por ellos sabremos nosotros de ti. Nada puede ocurrirme que interfiera con este servicio, porque he nombrado líderes sustitutos en primero, segundo y aun tercer término. No soy instructor ni predicador, pero mi corazón me exige que haga esto, y nadie podrá disuadirme». </w:t>
        <w:br/>
      </w:r>
      <w:r>
        <w:rPr>
          <w:color w:val="000000"/>
          <w:sz w:val="18"/>
        </w:rPr>
        <w:t>1720§7</w:t>
      </w:r>
      <w:r>
        <w:rPr>
          <w:color w:val="000000"/>
        </w:rPr>
        <w:t xml:space="preserve"> </w:t>
      </w:r>
      <w:r>
        <w:rPr>
          <w:color w:val="000000"/>
          <w:sz w:val="18"/>
        </w:rPr>
        <w:t>154:5.4</w:t>
      </w:r>
      <w:r>
        <w:rPr>
          <w:color w:val="000000"/>
        </w:rPr>
        <w:t xml:space="preserve"> A eso de las 7:30 de esta mañana dio comienzo Jesús a su discurso de despedida a casi cien creyentes que se apiñaban en el interior de la casa para escucharlo. Era ésta una ocasión solemne para todos los presentes, pero Jesús parecía estar especialmente alegre; había vuelto a ser él mismo. La seriedad de las últimas semanas había desaparecido y los inspiró con palabras de fe, esperanza y valo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LEGA LA FAMILIA DE JESÚ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21§1 154:6.1</w:t>
      </w:r>
      <w:r>
        <w:rPr>
          <w:color w:val="000000"/>
        </w:rPr>
        <w:t xml:space="preserve"> Eran aproximadamente las ocho de la mañana de este domingo cuando cinco miembros de la familia terrenal de Jesús llegaron al lugar en respuesta al llamado urgente de la cuñada de Judá. De todos sus parientes en la carne, sólo Rut creía constantemente y de todo corazón en la divinidad de su misión en la tierra. Judá, Santiago, y aun José, todavía mantenían mucha de la fe en Jesús, pero habían permitido que el orgullo interfiriera con su mejor criterio y sus verdaderas inclinaciones espirituales. María estaba igualmente dividida entre el amor y el temor, entre el amor materno y el orgullo familiar. Aunque las dudas le atormentaban, no podía olvidar del todo la visita de Gabriel antes del nacimiento de Jesús. Los fariseos habían intentado persuadir a María de que Jesús estaba fuera de sí, demente. La urgían a que fuera a verlo con sus hijos, a que tratara de disuadirlo de sus esfuerzos de enseñanza pública. Aseguraban a María de que la salud de Jesús estaba a punto de quebrantarse, y que si se le permitía seguir por ese camino, el deshonor y la ignominia terminarían por caer sobre la familia entera. Así pues, cuando la cuñada de Judá trajo la noticia, los cinco partieron inmediatamente a la casa de Zebedeo, pues se encontraban todos juntos en casa de María, donde se habían reunido con los fariseos la noche anterior. Habían conversado con los líderes de Jerusalén hasta muy entrada la noche, y todos ellos estaban más o menos convencidos de que Jesús, desde hacía un tiempo, actuaba en forma extraña. Aunque Rut no encontraba explicaciones para todos sus actos, insistió que Jesús había sido siempre recto para con su familia, y se negó a participar en el plan de disuadirlo a continuar con su obra. </w:t>
        <w:br/>
      </w:r>
      <w:r>
        <w:rPr>
          <w:color w:val="000000"/>
          <w:sz w:val="18"/>
        </w:rPr>
        <w:t>1721§2</w:t>
      </w:r>
      <w:r>
        <w:rPr>
          <w:color w:val="000000"/>
        </w:rPr>
        <w:t xml:space="preserve"> </w:t>
      </w:r>
      <w:r>
        <w:rPr>
          <w:color w:val="000000"/>
          <w:sz w:val="18"/>
        </w:rPr>
        <w:t>154:6.2</w:t>
      </w:r>
      <w:r>
        <w:rPr>
          <w:color w:val="000000"/>
        </w:rPr>
        <w:t xml:space="preserve"> Camino a la casa de Zebedeo, hablaron de estas cosas y decidieron tratar de persuadir a Jesús que se volviera con ellos, porque, según dijo María: «Sé que puedo influenciar a mi hijo si él regresa a casa y me escucha». Santiago y Judá habían oído rumores sobre el plan de arrestar a Jesús y llevarlo a Jerusalén para juzgarlo. También temían por su propia seguridad. No se habían preocupado gran cosa mientras Jesús gozó de popularidad, pero al volverse el pueblo de Capernaum y los líderes de Jerusalén repentinamente contra él, empezaron a sentir agudamente la presión de la supuesta ignominia de su posición comprometida. </w:t>
        <w:br/>
      </w:r>
      <w:r>
        <w:rPr>
          <w:color w:val="000000"/>
          <w:sz w:val="18"/>
        </w:rPr>
        <w:t>1721§3</w:t>
      </w:r>
      <w:r>
        <w:rPr>
          <w:color w:val="000000"/>
        </w:rPr>
        <w:t xml:space="preserve"> </w:t>
      </w:r>
      <w:r>
        <w:rPr>
          <w:color w:val="000000"/>
          <w:sz w:val="18"/>
        </w:rPr>
        <w:t>154:6.3</w:t>
      </w:r>
      <w:r>
        <w:rPr>
          <w:color w:val="000000"/>
        </w:rPr>
        <w:t xml:space="preserve"> Pensaban pues encontrarse con Jesús, apartarse con él, e instarlo a que regresara con ellos a la casa. Tenían decidido asegurarle que olvidarían su abandono —que olvidarían y le perdonarían todo— siempre y cuando él desistiera de la tontería de predicar una nueva religión que tan sólo le ocasionaría problemas y desencadenaría el oprobio sobre su familia. A todo esto Rut sólo decía: «Le diré a mi hermano que pienso que es un hombre de Dios, y que espero que esté dispuesto a morir antes de permitir que estos malvados fariseos pongan fin a su predicación». José prometió que vigilaría a Rut mientras los demás argumentaban con Jesús. </w:t>
        <w:br/>
      </w:r>
      <w:r>
        <w:rPr>
          <w:color w:val="000000"/>
          <w:sz w:val="18"/>
        </w:rPr>
        <w:t>1721§4</w:t>
      </w:r>
      <w:r>
        <w:rPr>
          <w:color w:val="000000"/>
        </w:rPr>
        <w:t xml:space="preserve"> </w:t>
      </w:r>
      <w:r>
        <w:rPr>
          <w:color w:val="000000"/>
          <w:sz w:val="18"/>
        </w:rPr>
        <w:t>154:6.4</w:t>
      </w:r>
      <w:r>
        <w:rPr>
          <w:color w:val="000000"/>
        </w:rPr>
        <w:t xml:space="preserve"> Cuando llegaron a la casa de Zebedeo, Jesús estaba en medio de su discurso de despedida a los discípulos. Trataron de entrar, pero la gente estaba tan apiñada que fue imposible. Terminaron por instalarse en la terraza de atrás y pasar la voz de persona a persona, hasta que finalmente Simón Pedro le susurró la nueva a Jesús, interrumpiendo su discurso para este fin, y diciéndole: «He aquí que tu madre y tus hermanos están fuera, y ansían hablar contigo.» No se le había ocurrido a su madre cuán importante era este mensaje de despedida a sus seguidores, tampoco sabía ella que dicho discurso podía ser interrumpido en cualquier momento por la llegada de sus aprehensores. Ella realmente pensó que, después de tan prolongada aparente desavenencia, habiendo ella y sus hermanos tenido la benevolencia de acudir adonde él, Jesús interrumpiría inmediatamente su discurso para reunirse con ellos en cuanto se enterara de que lo estaban esperando. </w:t>
        <w:br/>
      </w:r>
      <w:r>
        <w:rPr>
          <w:color w:val="000000"/>
          <w:sz w:val="18"/>
        </w:rPr>
        <w:t>1722§1 154:6.5</w:t>
      </w:r>
      <w:r>
        <w:rPr>
          <w:color w:val="000000"/>
        </w:rPr>
        <w:t xml:space="preserve"> Fue éste otro de esos casos en los que su familia terrestre no podía comprender que él debía ocuparse de los asuntos de su Padre. Así pues María y sus hermanos se sintieron profundamente heridos cuando, a pesar de que interrumpió su discurso para recibir el mensaje, en vez de salir corriendo a su encuentro, levantó su voz melodiosa para decir: «Decid a mi madre y a mis hermanos que no teman por mí. El Padre que me envió a este mundo no me abandonará; tampoco sufrirá mi familia daño alguno. Decidles que tengan coraje y que confíen en el Padre del reino. Pero, después de todo, ¿quién es mi madre y quiénes son mis hermanos?» Y abriendo los brazos a todos sus discípulos reunidos en la sala, dijo: «Yo no tengo madre; yo no tengo hermanos. ¡Contemplad a mi madre y a mis hermanos! Puesto que el que haga la voluntad de mi Padre que está en el cielo, ése es mi madre, mi hermano y mi hermana.» </w:t>
        <w:br/>
      </w:r>
      <w:r>
        <w:rPr>
          <w:color w:val="000000"/>
          <w:sz w:val="18"/>
        </w:rPr>
        <w:t>1722§2</w:t>
      </w:r>
      <w:r>
        <w:rPr>
          <w:color w:val="000000"/>
        </w:rPr>
        <w:t xml:space="preserve"> </w:t>
      </w:r>
      <w:r>
        <w:rPr>
          <w:color w:val="000000"/>
          <w:sz w:val="18"/>
        </w:rPr>
        <w:t>154:6.6</w:t>
      </w:r>
      <w:r>
        <w:rPr>
          <w:color w:val="000000"/>
        </w:rPr>
        <w:t xml:space="preserve"> Al oír estas palabras, María cayó desmayada en los brazos de Judá. La llevaron al jardín para reanimarla mientras Jesús articulaba las palabras finales de su mensaje de despedida. Quiso ir entonces a conferenciar con su madre y sus hermanos, pero llegó un mensajero urgente de Tiberias trayendo la noticia de que ya venían los oficiales del sanedrín con permiso para arrestar a Jesús y llevarlo a Jerusalén. Andrés recibió este mensaje e interrumpiendo a Jesús, se lo transmitió. </w:t>
        <w:br/>
      </w:r>
      <w:r>
        <w:rPr>
          <w:color w:val="000000"/>
          <w:sz w:val="18"/>
        </w:rPr>
        <w:t>1722§3</w:t>
      </w:r>
      <w:r>
        <w:rPr>
          <w:color w:val="000000"/>
        </w:rPr>
        <w:t xml:space="preserve"> </w:t>
      </w:r>
      <w:r>
        <w:rPr>
          <w:color w:val="000000"/>
          <w:sz w:val="18"/>
        </w:rPr>
        <w:t>154:6.7</w:t>
      </w:r>
      <w:r>
        <w:rPr>
          <w:color w:val="000000"/>
        </w:rPr>
        <w:t xml:space="preserve"> Andrés no recordaba que David había apostado unos veinte y cinco centinelas alrededor de la casa de Zebedeo, para que nadie pudiera sorprenderlos; por eso preguntó a Jesús qué debían hacer. El Maestro permaneció de pie, callado, mientras su madre, habiendo oído las palabras, «yo no tengo madre», se estaba recuperando del golpe en el jardín. En ese preciso instante, una mujer en la sala se puso de pie y exclamó: «Bendito sea el vientre que te dio a luz y benditos sean los pechos que te amamantaron». Jesús se volvió por un momento de su conversación con Andrés para responder a esta mujer diciendo: «No, más bien bendito es aquel que escucha la palabra de Dios y se atreve a obedecerla.» </w:t>
      </w:r>
    </w:p>
    <w:p>
      <w:pPr>
        <w:pStyle w:val="Normal"/>
        <w:widowControl/>
        <w:bidi w:val="0"/>
        <w:jc w:val="left"/>
        <w:rPr/>
      </w:pPr>
      <w:r>
        <w:rPr>
          <w:color w:val="000000"/>
          <w:sz w:val="18"/>
        </w:rPr>
        <w:t>1722§4</w:t>
      </w:r>
      <w:r>
        <w:rPr>
          <w:color w:val="000000"/>
        </w:rPr>
        <w:t xml:space="preserve"> </w:t>
      </w:r>
      <w:r>
        <w:rPr>
          <w:color w:val="000000"/>
          <w:sz w:val="18"/>
        </w:rPr>
        <w:t>154:6.8</w:t>
      </w:r>
      <w:r>
        <w:rPr>
          <w:color w:val="000000"/>
        </w:rPr>
        <w:t xml:space="preserve"> María y los hermanos de Jesús pensaban que Jesús no los comprendía, que había perdido el interés en ellos, sin darse cuenta que eran ellos los que no comprendían a Jesús. Jesús comprendía plenamente cuán difícil era para los hombres romper con su pasado. Sabía cómo gana el predicador a los seres humanos con su elocuencia, cómo responde la conciencia al llamado emocional así como la mente responde a la lógica y a la razón, pero también sabía cuánto más difícil es persuadir a los hombres a que deshereden el pasado. </w:t>
        <w:br/>
      </w:r>
      <w:r>
        <w:rPr>
          <w:color w:val="000000"/>
          <w:sz w:val="18"/>
        </w:rPr>
        <w:t>1722§5</w:t>
      </w:r>
      <w:r>
        <w:rPr>
          <w:color w:val="000000"/>
        </w:rPr>
        <w:t xml:space="preserve"> </w:t>
      </w:r>
      <w:r>
        <w:rPr>
          <w:color w:val="000000"/>
          <w:sz w:val="18"/>
        </w:rPr>
        <w:t>154:6.9</w:t>
      </w:r>
      <w:r>
        <w:rPr>
          <w:color w:val="000000"/>
        </w:rPr>
        <w:t xml:space="preserve"> Es por siempre verdad que todos los que piensan que son mal comprendidos o que no son apreciados tienen en Jesús un amigo comprensivo y un consejero compasivo. El había advertido a sus apóstoles que los enemigos de un hombre pueden estar en su propia casa, pero apenas si se había percatado cuán cerca estaba esta predicción de su propia experiencia. Jesús no abandonó a su familia terrenal para hacer el trabajo de su Padre ellos lo abandonaron a él. Más tarde, después de la muerte y resurrección del Maestro, cuando Santiago se relacionó con el primitivo movimiento cristiano, sufrió inconmensurablemente por no haber sabido disfrutar esta vinculación anterior con Jesús y sus discípulos. </w:t>
      </w:r>
    </w:p>
    <w:p>
      <w:pPr>
        <w:pStyle w:val="Normal"/>
        <w:widowControl/>
        <w:bidi w:val="0"/>
        <w:jc w:val="left"/>
        <w:rPr/>
      </w:pPr>
      <w:r>
        <w:rPr>
          <w:color w:val="000000"/>
          <w:sz w:val="18"/>
        </w:rPr>
        <w:t>1723§1 154:6.10</w:t>
      </w:r>
      <w:r>
        <w:rPr>
          <w:color w:val="000000"/>
        </w:rPr>
        <w:t xml:space="preserve"> Al pasar por estos acontecimientos, Jesús eligió ser guiado por el conocimiento limitado de su mente humana. Deseó pasar la experiencia con sus colaboradores como un ser humano y nada más. En la mente humana de Jesús estaba su intención de ver a su familia antes de irse. No quiso interrumpir su discurso, porque no deseaba transformar este primer encuentro después de tan larga separación en un espectáculo público. Tenía la intención de terminar su discurso y luego reunirse con ellos antes de partir, pero este plan fue frustrado por la conspiración de los acontecimientos que siguieron inmediatamente. </w:t>
        <w:br/>
      </w:r>
      <w:r>
        <w:rPr>
          <w:color w:val="000000"/>
          <w:sz w:val="18"/>
        </w:rPr>
        <w:t>1723§2</w:t>
      </w:r>
      <w:r>
        <w:rPr>
          <w:color w:val="000000"/>
        </w:rPr>
        <w:t xml:space="preserve"> </w:t>
      </w:r>
      <w:r>
        <w:rPr>
          <w:color w:val="000000"/>
          <w:sz w:val="18"/>
        </w:rPr>
        <w:t>154:6.11</w:t>
      </w:r>
      <w:r>
        <w:rPr>
          <w:color w:val="000000"/>
        </w:rPr>
        <w:t xml:space="preserve"> La urgencia de su huida se acrecentó por la llegada a la puerta de atrás de la casa de Zebedeo de un grupo de mensajeros de David. La conmoción producida por estos hombres asustó a los apóstoles que pensaron que ya llegaban los aprehensores, y temiendo un arresto inmediato, salieron de prisa por la puerta de adelante, hacia la barca que estaba esperando. Y todo esto explica por qué Jesús no vio a su familia que estaba esperando en la terraza de atrás. </w:t>
        <w:br/>
      </w:r>
      <w:r>
        <w:rPr>
          <w:color w:val="000000"/>
          <w:sz w:val="18"/>
        </w:rPr>
        <w:t>1723§3</w:t>
      </w:r>
      <w:r>
        <w:rPr>
          <w:color w:val="000000"/>
        </w:rPr>
        <w:t xml:space="preserve"> </w:t>
      </w:r>
      <w:r>
        <w:rPr>
          <w:color w:val="000000"/>
          <w:sz w:val="18"/>
        </w:rPr>
        <w:t>154:6.12</w:t>
      </w:r>
      <w:r>
        <w:rPr>
          <w:color w:val="000000"/>
        </w:rPr>
        <w:t xml:space="preserve"> Pero sí dijo a David Zebedeo al subir a la barca en rápida huida: «Diles a mi madre y a mis hermanos que agradezco su venida, y que tenía la intención de verlos. Adviérteles que no se ofendan, sino más bien que traten de buscar el conocimiento de la voluntad de Dios y de obtener la gracia y el coraje para hacer esa volunta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APRESURADA HUI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23§4</w:t>
      </w:r>
      <w:r>
        <w:rPr>
          <w:color w:val="000000"/>
        </w:rPr>
        <w:t xml:space="preserve"> </w:t>
      </w:r>
      <w:r>
        <w:rPr>
          <w:color w:val="000000"/>
          <w:sz w:val="18"/>
        </w:rPr>
        <w:t>154:7.1</w:t>
      </w:r>
      <w:r>
        <w:rPr>
          <w:color w:val="000000"/>
        </w:rPr>
        <w:t xml:space="preserve"> Así pues la mañana de este domingo 22 de mayo del año 29 d. de J.C., Jesús se embarcó con sus doce apóstoles y los doce evangelistas, huyendo apresuradamente de los oficiales del sanedrín que se dirigían a Betsaida con el permiso de Herodes Antipas para arrestarlo y llevarlo a Jerusalén, donde lo juzgarían porque había sido acusado de blasfemia y de otras contravenciones a las leyes sagradas de los judíos. Eran casi las ocho y media de esta hermosa mañana cuando estos veinte y cinco se sentaron en la barca y remaron hacia la costa oriental del mar de Galilea. </w:t>
        <w:br/>
      </w:r>
      <w:r>
        <w:rPr>
          <w:color w:val="000000"/>
          <w:sz w:val="18"/>
        </w:rPr>
        <w:t>1723§5</w:t>
      </w:r>
      <w:r>
        <w:rPr>
          <w:color w:val="000000"/>
        </w:rPr>
        <w:t xml:space="preserve"> </w:t>
      </w:r>
      <w:r>
        <w:rPr>
          <w:color w:val="000000"/>
          <w:sz w:val="18"/>
        </w:rPr>
        <w:t>154:7.2</w:t>
      </w:r>
      <w:r>
        <w:rPr>
          <w:color w:val="000000"/>
        </w:rPr>
        <w:t xml:space="preserve"> Seguía a la barca del Maestro una embarcación más pequeña, que contenía a seis de los mensajeros de David, quienes tenían instrucciones de mantenerse en contacto con Jesús y sus colaboradores y asegurarse de que la información de sus andanzas y de su seguridad se transmitiera regularmente a la casa de Zebedeo en Betsaida, que había servido como cuartel general de la obra del reino durante cierto tiempo. Pero Jesús no se albergaría nunca más en la casa de Zebedeo. De aquí en adelante, por el resto de su vida en la tierra, el Maestro verdaderamente «no tendría dónde recostar su cabeza». Ya no tenía ni siquiera la semejanza de una morada establecida. </w:t>
        <w:br/>
      </w:r>
      <w:r>
        <w:rPr>
          <w:color w:val="000000"/>
          <w:sz w:val="18"/>
        </w:rPr>
        <w:t>1723§6</w:t>
      </w:r>
      <w:r>
        <w:rPr>
          <w:color w:val="000000"/>
        </w:rPr>
        <w:t xml:space="preserve"> </w:t>
      </w:r>
      <w:r>
        <w:rPr>
          <w:color w:val="000000"/>
          <w:sz w:val="18"/>
        </w:rPr>
        <w:t>154:7.3</w:t>
      </w:r>
      <w:r>
        <w:rPr>
          <w:color w:val="000000"/>
        </w:rPr>
        <w:t xml:space="preserve"> Remaron hasta cerca de la aldea de Queresa, confiaron la barca a los cuidados de amigos, y comenzaron las peregrinaciones de este último año memorable en la vida del Maestro en la tierra. Permanecieron cierto tiempo en los dominios de Felipe, yendo de Queresa a Cesarea de Filipo, y de ahí camino hacia la costa de Fenicia. </w:t>
      </w:r>
    </w:p>
    <w:p>
      <w:pPr>
        <w:pStyle w:val="Normal"/>
        <w:widowControl/>
        <w:bidi w:val="0"/>
        <w:jc w:val="left"/>
        <w:rPr/>
      </w:pPr>
      <w:r>
        <w:rPr>
          <w:color w:val="000000"/>
          <w:sz w:val="18"/>
        </w:rPr>
        <w:t>1723§7</w:t>
      </w:r>
      <w:r>
        <w:rPr>
          <w:color w:val="000000"/>
        </w:rPr>
        <w:t xml:space="preserve"> </w:t>
      </w:r>
      <w:r>
        <w:rPr>
          <w:color w:val="000000"/>
          <w:sz w:val="18"/>
        </w:rPr>
        <w:t>154:7.4</w:t>
      </w:r>
      <w:r>
        <w:rPr>
          <w:color w:val="000000"/>
        </w:rPr>
        <w:t xml:space="preserve"> La multitud permaneció alrededor de la casa de Zebedeo observando estas dos embarcaciones que navegaban por el lago hacia la orilla oriental. Ya estaban bien alejados cuando llegaron los oficiales de Jerusalén buscando a Jesús. Se negaban a creer que se les había escapado, y mientras Jesús y sus colaboradores estaban viajando hacia el norte por Batanea, los fariseos y sus asistentes pasaron casi una semana entera buscándole en vano en las cercanías de Capernaum. </w:t>
        <w:br/>
      </w:r>
      <w:r>
        <w:rPr>
          <w:color w:val="000000"/>
          <w:sz w:val="18"/>
        </w:rPr>
        <w:t>1724§1 154:7.5</w:t>
      </w:r>
      <w:r>
        <w:rPr>
          <w:color w:val="000000"/>
        </w:rPr>
        <w:t xml:space="preserve"> La familia de Jesús volvió a su casa en Capernaum, y allí pasaron casi una semana hablando, discutiendo y orando. Estaban llenos de confusión y consternación. No pudieron tranquilizarse hasta el jueves por la tarde, cuando volvió Rut de visitar la casa de Zebedeo, y les dijo que había oído de David que su padre-hermano estaba a salvo y en buena salud, abriéndose camino hacia la costa de Fenicia. </w:t>
      </w:r>
      <w:r>
        <w:br w:type="page"/>
      </w:r>
    </w:p>
    <w:p>
      <w:pPr>
        <w:pStyle w:val="Normal"/>
        <w:bidi w:val="0"/>
        <w:jc w:val="center"/>
        <w:rPr/>
      </w:pPr>
      <w:r>
        <w:rPr>
          <w:color w:val="000000"/>
          <w:sz w:val="28"/>
        </w:rPr>
        <w:t>ESCRITO 155</w:t>
      </w:r>
    </w:p>
    <w:p>
      <w:pPr>
        <w:pStyle w:val="Normal"/>
        <w:bidi w:val="0"/>
        <w:jc w:val="center"/>
        <w:rPr/>
      </w:pPr>
      <w:r>
        <w:rPr>
          <w:color w:val="000000"/>
          <w:sz w:val="36"/>
        </w:rPr>
        <w:t>LA HUIDA POR LA GALILEA DEL NORTE</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8">
                <wp:simplePos x="0" y="0"/>
                <wp:positionH relativeFrom="column">
                  <wp:posOffset>1485900</wp:posOffset>
                </wp:positionH>
                <wp:positionV relativeFrom="paragraph">
                  <wp:posOffset>152400</wp:posOffset>
                </wp:positionV>
                <wp:extent cx="2971800" cy="635"/>
                <wp:effectExtent l="11430" t="11430" r="11430" b="11430"/>
                <wp:wrapNone/>
                <wp:docPr id="37" name="Shape3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725§1</w:t>
      </w:r>
      <w:r>
        <w:rPr>
          <w:color w:val="000000"/>
          <w:sz w:val="36"/>
        </w:rPr>
        <w:t xml:space="preserve"> </w:t>
      </w:r>
      <w:r>
        <w:rPr>
          <w:color w:val="000000"/>
          <w:sz w:val="18"/>
        </w:rPr>
        <w:t>155:0.1</w:t>
      </w:r>
      <w:r>
        <w:rPr>
          <w:color w:val="000000"/>
          <w:sz w:val="36"/>
        </w:rPr>
        <w:t xml:space="preserve"> P</w:t>
      </w:r>
      <w:r>
        <w:rPr>
          <w:color w:val="000000"/>
        </w:rPr>
        <w:t xml:space="preserve">oco después de echar ancla cerca de Queresa en este memorable domingo, Jesús y los veinticuatro anduvieron un tramo hacia el norte, donde pasaron la noche en un hermoso parque al sur de Betsaida-Julias. Conocían este sitio para acampar, habiéndose detenido allí en el pasado. Antes de retirarse por la noche, el Maestro convocó a su alrededor a sus seguidores y habló con ellos de los planes para la gira proyectada a través de Batanea y Galilea del norte, hasta la costa fenic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POR QUE SE AMOTINAN LOS PAGAN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25§2</w:t>
      </w:r>
      <w:r>
        <w:rPr>
          <w:color w:val="000000"/>
        </w:rPr>
        <w:t xml:space="preserve"> </w:t>
      </w:r>
      <w:r>
        <w:rPr>
          <w:color w:val="000000"/>
          <w:sz w:val="18"/>
        </w:rPr>
        <w:t>155:1.1</w:t>
      </w:r>
      <w:r>
        <w:rPr>
          <w:color w:val="000000"/>
        </w:rPr>
        <w:t xml:space="preserve"> Dijo Jesús: «Todos vosotros deberíais recordar cómo habló el salmista sobre estos tiempos, diciendo: '¿Por qué se amotinan los paganos, y los pueblos conspiran en vano? Se levantarán los reyes de la tierra, y los príncipes de los pueblos consultarán unidos contra el Señor y contra su ungido, diciendo: rompamos las cadenas de la misericordia y echemos de nosotros los cuerdas del amor'. </w:t>
        <w:br/>
      </w:r>
      <w:r>
        <w:rPr>
          <w:color w:val="000000"/>
          <w:sz w:val="18"/>
        </w:rPr>
        <w:t>1725§3</w:t>
      </w:r>
      <w:r>
        <w:rPr>
          <w:color w:val="000000"/>
        </w:rPr>
        <w:t xml:space="preserve"> </w:t>
      </w:r>
      <w:r>
        <w:rPr>
          <w:color w:val="000000"/>
          <w:sz w:val="18"/>
        </w:rPr>
        <w:t>155:1.2</w:t>
      </w:r>
      <w:r>
        <w:rPr>
          <w:color w:val="000000"/>
        </w:rPr>
        <w:t xml:space="preserve"> «Hoy veis cumplirse todo esto ante vuestros ojos. Pero no veréis cumplido el resto de la profecía del salmista, porque él tenía ideas erróneas sobre el Hijo del Hombre y su misión en la tierra. Mi reino está fundado en el amor, proclamado en la misericordia, y establecido mediante el servicio generoso. Mi Padre no está sentado en el cielo riéndose y burlándose de los paganos. No está lleno de furor en su gran desagrado. Es verdad la promesa de que el Hijo heredará a los así llamados paganos (en realidad, sus hermanos ignorantes y que no han recibido enseñanza). Yo recibiré a estos gentiles con los brazos abiertos con misericordia y afecto. Toda esta amante misericordia será mostrada a los así llamados paganos, a pesar de la desafortunada declaración en las escrituras que anuncia que el Hijo triunfante 'los quebrantará con vara de hierro, y como vasijas de alfarero los desmenuzará'. El salmista os exhortó: 'Servid al Señor con temor'; yo os pido que ingreséis a los exaltados privilegios de filiación divina por la fe; él os ordena que os alegréis con temblor. Yo os pido que os regocijéis con seguridad. El dice: 'Besad al Hijo, para que se no enoje, y perezcáis al inflamarse su furor'. Pero vosotros habéis vivido conmigo y bien sabéis que el enfado y la ira no forman parte del establecimiento del reino del cielo en el corazón de los hombres. Sin embargo, el salmista vislumbró la verdadera luz cuando, al cerrar esta exhortación, dijo: 'Benditos sean los que en este Hijo confían'». </w:t>
        <w:br/>
      </w:r>
      <w:r>
        <w:rPr>
          <w:color w:val="000000"/>
          <w:sz w:val="18"/>
        </w:rPr>
        <w:t>1725§4</w:t>
      </w:r>
      <w:r>
        <w:rPr>
          <w:color w:val="000000"/>
        </w:rPr>
        <w:t xml:space="preserve"> </w:t>
      </w:r>
      <w:r>
        <w:rPr>
          <w:color w:val="000000"/>
          <w:sz w:val="18"/>
        </w:rPr>
        <w:t>155:1.3</w:t>
      </w:r>
      <w:r>
        <w:rPr>
          <w:color w:val="000000"/>
        </w:rPr>
        <w:t xml:space="preserve"> Jesús continuó enseñando a los veinticuatro, diciendo: «Los paganos tienen cierta razón al rabiar contra nosotros. Debido a que su enfoque es limitado y estrecho, pueden concentrar sus energías con entusiasmo. Su objetivo es cercano y más o menos visible; por eso luchan con valentía y eficacia para que se lo logren. Vosotros que habéis profesado entrar al reino del cielo, sois demasiado vacilantes y imprecisos en vuestra conducta de la enseñanza. Los paganos atacan directamente por sus objetivos; vosotros sois culpables de añoranza excesiva y crónica. Si deseáis entrar al reino, ¿por qué no lo tomáis con un asalto espiritual así como los paganos toman una ciudad sitiada? Casi no sois merecedores del reino si vuestro servicio consiste en tan gran parte en una actitud de deplorar del pasado, lamento por el presente, y vana esperanza por el futuro. ¿Por qué rabian los paganos? Porque no conocen la verdad. ¿Por qué languidecéis en fútiles añoranzas? Porque no obedecéis la verdad. Dejad vuestras añoranzas inútiles y adelantaos valientemente haciendo lo que corresponde al establecimiento del reino. </w:t>
        <w:br/>
      </w:r>
      <w:r>
        <w:rPr>
          <w:color w:val="000000"/>
          <w:sz w:val="18"/>
        </w:rPr>
        <w:t>1726§1 155:1.4</w:t>
      </w:r>
      <w:r>
        <w:rPr>
          <w:color w:val="000000"/>
        </w:rPr>
        <w:t xml:space="preserve"> «En todo lo que hacéis, no os volváis dogmáticos y superespecializados. Los fariseos que buscan nuestra destrucción, de cierto piensan que están sirviendo a Dios. Tanto los ha limitado la tradición, que están enceguecidos por el prejuicio y endurecidos por el terror. Considerad a los griegos, que tienen una ciencia sin religión, mientras que los judíos, tienen una religión sin ciencia. Y cuando los hombres se desorientan de esta manera, aceptando una desintegración estrecha y confusa de la verdad, su única esperanza de salvación es coordinarse en la verdad: convertirse. </w:t>
        <w:br/>
      </w:r>
      <w:r>
        <w:rPr>
          <w:color w:val="000000"/>
          <w:sz w:val="18"/>
        </w:rPr>
        <w:t>1726§2</w:t>
      </w:r>
      <w:r>
        <w:rPr>
          <w:color w:val="000000"/>
        </w:rPr>
        <w:t xml:space="preserve"> </w:t>
      </w:r>
      <w:r>
        <w:rPr>
          <w:color w:val="000000"/>
          <w:sz w:val="18"/>
        </w:rPr>
        <w:t>155:1.5</w:t>
      </w:r>
      <w:r>
        <w:rPr>
          <w:color w:val="000000"/>
        </w:rPr>
        <w:t xml:space="preserve"> «Dejadme declarar enfáticamente esta verdad eterna: si vosotros, mediante la coordinación en la verdad, aprendéis a ejemplificar en vuestras vidas esta hermosa totalidad de rectitud, vuestros semejantes os seguirán entonces para ganar lo que habéis así adquirido. La medida en que atraéis a los buscadores de la verdad representa la medida de vuestra dotación de la verdad, vuestra rectitud. El esfuerzo que tengáis que hacer para llegar al pueblo con vuestro mensaje es, en cierto modo, la medida de vuestra deficiencia para vivir una vida plena o recta, la vida coordinada en la verdad». </w:t>
        <w:br/>
      </w:r>
      <w:r>
        <w:rPr>
          <w:color w:val="000000"/>
          <w:sz w:val="18"/>
        </w:rPr>
        <w:t>1726§3</w:t>
      </w:r>
      <w:r>
        <w:rPr>
          <w:color w:val="000000"/>
        </w:rPr>
        <w:t xml:space="preserve"> </w:t>
      </w:r>
      <w:r>
        <w:rPr>
          <w:color w:val="000000"/>
          <w:sz w:val="18"/>
        </w:rPr>
        <w:t>155:1.6</w:t>
      </w:r>
      <w:r>
        <w:rPr>
          <w:color w:val="000000"/>
        </w:rPr>
        <w:t xml:space="preserve"> Muchas otras cosas el Maestro enseñó a sus apóstoles y los evangelistas antes de que ellos le desearan las buenas noches y apoyaran la cabeza sobre la almoha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OS EVANGELISTAS EN CORAZÍ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26§4</w:t>
      </w:r>
      <w:r>
        <w:rPr>
          <w:color w:val="000000"/>
        </w:rPr>
        <w:t xml:space="preserve"> </w:t>
      </w:r>
      <w:r>
        <w:rPr>
          <w:color w:val="000000"/>
          <w:sz w:val="18"/>
        </w:rPr>
        <w:t>155:2.1</w:t>
      </w:r>
      <w:r>
        <w:rPr>
          <w:color w:val="000000"/>
        </w:rPr>
        <w:t xml:space="preserve"> El lunes 23 de mayo por la mañana Jesús ordenó a Pedro que fuera a Corazín con los doce evangelistas, mientras él, con los once, partía hacia Cesarea de Filipo por la vía del Jordán hasta la carretera de Damasco: Capernaum, de allí al nordeste hasta la unión con la carretera a la ciudad de Cesarea de Filipo, en donde permanecieron y enseñaron por dos semanas. Llegaron por la tarde del martes 24 de mayo. </w:t>
        <w:br/>
      </w:r>
      <w:r>
        <w:rPr>
          <w:color w:val="000000"/>
          <w:sz w:val="18"/>
        </w:rPr>
        <w:t>1726§5</w:t>
      </w:r>
      <w:r>
        <w:rPr>
          <w:color w:val="000000"/>
        </w:rPr>
        <w:t xml:space="preserve"> </w:t>
      </w:r>
      <w:r>
        <w:rPr>
          <w:color w:val="000000"/>
          <w:sz w:val="18"/>
        </w:rPr>
        <w:t>155:2.2</w:t>
      </w:r>
      <w:r>
        <w:rPr>
          <w:color w:val="000000"/>
        </w:rPr>
        <w:t xml:space="preserve"> Pedro y los evangelistas permanecieron en Corazín durante dos semanas, predicando el evangelio del reino a un grupo pequeño, pero sincero de creyentes. Pero no pudieron ganar muchos conversos nuevos. Ninguna ciudad de Galilea entregó al reino tan pocas almas como Corazín. De acuerdo con las instrucciones de Pedro, los doce evangelistas poco dijeron sobre curaciones —las cosas físicas— mientras predicaban y enseñaban con vigor aumentado, las verdades espirituales del reino celestial. Estas dos semanas en Corazín constituyeron un verdadero bautismo de adversidades para los doce evangelistas porque fue el período más difícil y menos productivo de su andadura hasta ese momento. Sintiéndose así privados de la satisfacción de ganar almas para el reino, cada uno de ellos evaluó más honesta y sinceramente su propia alma y su progreso en los caminos espirituales de la nueva vida. </w:t>
        <w:br/>
      </w:r>
      <w:r>
        <w:rPr>
          <w:color w:val="000000"/>
          <w:sz w:val="18"/>
        </w:rPr>
        <w:t>1726§6</w:t>
      </w:r>
      <w:r>
        <w:rPr>
          <w:color w:val="000000"/>
        </w:rPr>
        <w:t xml:space="preserve"> </w:t>
      </w:r>
      <w:r>
        <w:rPr>
          <w:color w:val="000000"/>
          <w:sz w:val="18"/>
        </w:rPr>
        <w:t>155:2.3</w:t>
      </w:r>
      <w:r>
        <w:rPr>
          <w:color w:val="000000"/>
        </w:rPr>
        <w:t xml:space="preserve"> Cuando fue aparente que no había más gente que deseara entrar al reino, el martes 7 de junio, Pedro reunió a sus compañeros y partió para Cesarea de Filipo para reunirse con Jesús y los apóstoles. Llegaron alrededor del mediodía del miércoles y pasaron la entera tarde comentando sus experiencias que tuvieron con los no creyentes de Corazín. Durante las discusiones de esta tarde, Jesús hizo otra referencia a la parábola del sembrador y les enseñó mucho sobre el significado del aparente fracaso de las empresas de la vi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N CESAREA DE FILIP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27§1 155:3.1</w:t>
      </w:r>
      <w:r>
        <w:rPr>
          <w:color w:val="000000"/>
        </w:rPr>
        <w:t xml:space="preserve"> Aunque Jesús no hizo ningún trabajo público durante estas dos semanas de permanencia cerca de Cesarea de Filipo, los apóstoles celebraron numerosas reuniones vespertinas tranquilas en la ciudad, y muchos de los creyentes concurrieron al campamento para hablar con el Maestro. Muy pocos fueron agregados al grupo de creyentes como resultado de esta visita. Jesús habló con los apóstoles cada día, y discernieron más claramente que estaba empezando una nueva fase de la tarea de predicación del reino del cielo. Estaban comenzando a comprender que el «reino del cielo no es comida y bebida, sino la comprensión de la felicidad espiritual de la aceptación de la filiación divina». </w:t>
        <w:br/>
      </w:r>
      <w:r>
        <w:rPr>
          <w:color w:val="000000"/>
          <w:sz w:val="18"/>
        </w:rPr>
        <w:t>1727§2</w:t>
      </w:r>
      <w:r>
        <w:rPr>
          <w:color w:val="000000"/>
        </w:rPr>
        <w:t xml:space="preserve"> </w:t>
      </w:r>
      <w:r>
        <w:rPr>
          <w:color w:val="000000"/>
          <w:sz w:val="18"/>
        </w:rPr>
        <w:t>155:3.2</w:t>
      </w:r>
      <w:r>
        <w:rPr>
          <w:color w:val="000000"/>
        </w:rPr>
        <w:t xml:space="preserve"> La permanencia en Cesarea de Filipo fue una verdadera prueba para los once apóstoles; fueron dos semanas difíciles para todos ellos. Estaban muy deprimidos, y extrañaban la estimulación periódica de la entusiasta personalidad de Pedro. En estos momentos, era realmente una gran aventura y una prueba creer en Jesús y seguirlo. Aunque lograron pocos conversos durante esas dos semanas, mucho aprendieron de las conferencias diarias con el Maestro, lo que les fue altamente beneficioso. </w:t>
        <w:br/>
      </w:r>
      <w:r>
        <w:rPr>
          <w:color w:val="000000"/>
          <w:sz w:val="18"/>
        </w:rPr>
        <w:t>1727§3</w:t>
      </w:r>
      <w:r>
        <w:rPr>
          <w:color w:val="000000"/>
        </w:rPr>
        <w:t xml:space="preserve"> </w:t>
      </w:r>
      <w:r>
        <w:rPr>
          <w:color w:val="000000"/>
          <w:sz w:val="18"/>
        </w:rPr>
        <w:t>155:3.3</w:t>
      </w:r>
      <w:r>
        <w:rPr>
          <w:color w:val="000000"/>
        </w:rPr>
        <w:t xml:space="preserve"> Los apóstoles aprendieron que los judíos estaban espiritualmente estancados y moribundos porque habían cristalizado la verdad en un credo; que cuando la verdad se formula como una línea divisoria de exclusividad farisaica y engreída, en lugar de servir como signo de guía y progreso espiritual, estas enseñanzas pierden su poder creador y dador de vida y, en último término, se tornan meramente preservativas y fosilizantes. </w:t>
        <w:br/>
      </w:r>
      <w:r>
        <w:rPr>
          <w:color w:val="000000"/>
          <w:sz w:val="18"/>
        </w:rPr>
        <w:t>1727§4</w:t>
      </w:r>
      <w:r>
        <w:rPr>
          <w:color w:val="000000"/>
        </w:rPr>
        <w:t xml:space="preserve"> </w:t>
      </w:r>
      <w:r>
        <w:rPr>
          <w:color w:val="000000"/>
          <w:sz w:val="18"/>
        </w:rPr>
        <w:t>155:3.4</w:t>
      </w:r>
      <w:r>
        <w:rPr>
          <w:color w:val="000000"/>
        </w:rPr>
        <w:t xml:space="preserve"> Cada vez más aprendieron de Jesús a considerar a las personalidades humanas en términos de sus posibilidades en el tiempo y en la eternidad. Aprendieron que muchas almas pueden ser conducidas mejor a amar al Dios invisible si se les enseña primero a amar a sus hermanos a quienes pueden ver. Y fue en relación con esto, en que se asignó un nuevo significado a la declaración del Maestro sobre el servicio desprendido a los semejantes: «Lo que hicisteis por uno de los más humildes de mis hermanos, lo hicisteis por mí.» </w:t>
        <w:br/>
      </w:r>
      <w:r>
        <w:rPr>
          <w:color w:val="000000"/>
          <w:sz w:val="18"/>
        </w:rPr>
        <w:t>1727§5</w:t>
      </w:r>
      <w:r>
        <w:rPr>
          <w:color w:val="000000"/>
        </w:rPr>
        <w:t xml:space="preserve"> </w:t>
      </w:r>
      <w:r>
        <w:rPr>
          <w:color w:val="000000"/>
          <w:sz w:val="18"/>
        </w:rPr>
        <w:t>155:3.5</w:t>
      </w:r>
      <w:r>
        <w:rPr>
          <w:color w:val="000000"/>
        </w:rPr>
        <w:t xml:space="preserve"> Una de las grandes lecciones de esta permanencia en Cesarea tuvo que ver con el origen de las tradiciones religiosas, con el grave peligro de permitir que se les atribuya una importancia sagrada a objetos no sagrados, a ideas comunes o acontecimientos cotidianos. De una de las conferencias emergieron con la enseñanza de que la verdadera religión era la lealtad plena del hombre a sus convicciones más altas y más veraces. </w:t>
        <w:br/>
      </w:r>
      <w:r>
        <w:rPr>
          <w:color w:val="000000"/>
          <w:sz w:val="18"/>
        </w:rPr>
        <w:t>1727§6</w:t>
      </w:r>
      <w:r>
        <w:rPr>
          <w:color w:val="000000"/>
        </w:rPr>
        <w:t xml:space="preserve"> </w:t>
      </w:r>
      <w:r>
        <w:rPr>
          <w:color w:val="000000"/>
          <w:sz w:val="18"/>
        </w:rPr>
        <w:t>155:3.6</w:t>
      </w:r>
      <w:r>
        <w:rPr>
          <w:color w:val="000000"/>
        </w:rPr>
        <w:t xml:space="preserve"> Jesús advirtió a sus creyentes que, si sus deseos religiosos eran puramente materiales, un mayor conocimiento de la naturaleza los privaría en última instancia de su fe en Dios debido al desplazamiento progresivo del origen supuestamente sobrenatural de las cosas. Pero que, si su religión era espiritual, el progreso de la ciencia física no podría jamás alterar su fe en las realidades eternas y en los valores divinos. </w:t>
        <w:br/>
      </w:r>
      <w:r>
        <w:rPr>
          <w:color w:val="000000"/>
          <w:sz w:val="18"/>
        </w:rPr>
        <w:t>1727§7</w:t>
      </w:r>
      <w:r>
        <w:rPr>
          <w:color w:val="000000"/>
        </w:rPr>
        <w:t xml:space="preserve"> </w:t>
      </w:r>
      <w:r>
        <w:rPr>
          <w:color w:val="000000"/>
          <w:sz w:val="18"/>
        </w:rPr>
        <w:t>155:3.7</w:t>
      </w:r>
      <w:r>
        <w:rPr>
          <w:color w:val="000000"/>
        </w:rPr>
        <w:t xml:space="preserve"> Aprendieron que, cuando la religión es totalmente espiritual en su motivación, hace más valiosa la vida entera, llenándola de altos propósitos, dignificándola con valores transcendentales, inspirándola con motivos elevados, y consolando mientras tanto al alma humana con una sublime y alentadora esperanza. La verdadera religión tiene el propósito de disminuir el esfuerzo de la existencia; libera la fe y el valor para la vida diaria y el servicio desinteresado. La fe promueve la vitalidad espiritual y los frutos de la rectitud. </w:t>
        <w:br/>
      </w:r>
      <w:r>
        <w:rPr>
          <w:color w:val="000000"/>
          <w:sz w:val="18"/>
        </w:rPr>
        <w:t>1727§8</w:t>
      </w:r>
      <w:r>
        <w:rPr>
          <w:color w:val="000000"/>
        </w:rPr>
        <w:t xml:space="preserve"> </w:t>
      </w:r>
      <w:r>
        <w:rPr>
          <w:color w:val="000000"/>
          <w:sz w:val="18"/>
        </w:rPr>
        <w:t>155:3.8</w:t>
      </w:r>
      <w:r>
        <w:rPr>
          <w:color w:val="000000"/>
        </w:rPr>
        <w:t xml:space="preserve"> Jesús enseñó repetidamente a sus apóstoles que ninguna civilización puede sobrevivir por largo tiempo, la pérdida de lo mejor de su religión. No se cansó nunca de hacerles observar a los doce el gran peligro de aceptar símbolos y ceremonias religiosos en lugar de la experiencia religiosa. Su entera vida terrenal fue constantemente dedicada a la misión de derretir las formas congeladas de la religión en las libertades líquidas de la filiación esclareci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N EL CAMINO A FENIC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28§1 155:4.1</w:t>
      </w:r>
      <w:r>
        <w:rPr>
          <w:color w:val="000000"/>
        </w:rPr>
        <w:t xml:space="preserve"> El jueves 9 de junio por la mañana, después de recibir noticia sobre el progreso del reino, traída de Betsaida por los mensajeros de David, este grupo de veinticinco instructores de la verdad partió de Cesarea de Filipo para comenzar su viaje a la costa de Fenicia. Pasaron rodeando la región pantanosa, camino a Luz, hasta el punto de unión con el camino de Magdala al Monte Líbano, de allí al cruce con el camino que conducía a Sidón, llegando allí el viernes por la tarde. </w:t>
        <w:br/>
      </w:r>
      <w:r>
        <w:rPr>
          <w:color w:val="000000"/>
          <w:sz w:val="18"/>
        </w:rPr>
        <w:t>1728§2</w:t>
      </w:r>
      <w:r>
        <w:rPr>
          <w:color w:val="000000"/>
        </w:rPr>
        <w:t xml:space="preserve"> </w:t>
      </w:r>
      <w:r>
        <w:rPr>
          <w:color w:val="000000"/>
          <w:sz w:val="18"/>
        </w:rPr>
        <w:t>155:4.2</w:t>
      </w:r>
      <w:r>
        <w:rPr>
          <w:color w:val="000000"/>
        </w:rPr>
        <w:t xml:space="preserve"> Al pausar para almorzar bajo la sombra de unas rocas inclinadas, cerca de Luz, Jesús hizo uno de los más notables discursos que sus apóstoles le habían escuchado jamás a lo largo de todos sus años de vinculación con él. Acababan de sentarse para romper pan cuando Simón Pedro le preguntó a Jesús: «Maestro, puesto que el Padre en el cielo lo sabe todo, y puesto que su espíritu es nuestro apoyo en el establecimiento del reino del cielo en la tierra, ¿por qué huimos de las amenazas de nuestros enemigos? ¿Por qué nos negamos a enfrentarnos con los enemigos de la verdad?» Pero antes de que Jesús hubiera comenzado a contestar la pregunta de Pedro, Tomás interrumpió diciendo: «Maestro, realmente quisiera saber qué hay de erróneo en la religión de nuestros enemigos en Jerusalén. ¿Cuál es la real diferencia entre su religión y la nuestra? ¿Por qué tenemos tantas creencias diversas si todos nosotros profesamos servir al mismo Dios?» Cuando Tomás hubo terminado, Jesús dijo: «Aunque no deseo ignorar la pregunta de Pedro, porque bien sé cuán fácil sería interpretar mal mis razones para evitar un encuentro abierto con los potentados de los judíos en este preciso momento, será más útil para todos vosotros que yo elija más bien responder a la pregunta de Tomás. Y eso es pues lo que haré cuando hayáis terminado vuestro almuerz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DISCURSO SOBRE LA VERDADERA RELIG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28§3</w:t>
      </w:r>
      <w:r>
        <w:rPr>
          <w:color w:val="000000"/>
        </w:rPr>
        <w:t xml:space="preserve"> </w:t>
      </w:r>
      <w:r>
        <w:rPr>
          <w:color w:val="000000"/>
          <w:sz w:val="18"/>
        </w:rPr>
        <w:t>155:5.1</w:t>
      </w:r>
      <w:r>
        <w:rPr>
          <w:color w:val="000000"/>
        </w:rPr>
        <w:t xml:space="preserve"> Este memorable discurso sobre la religión, resumido y expresado en fraseología moderna, dio expresión a las siguientes verdades: </w:t>
      </w:r>
    </w:p>
    <w:p>
      <w:pPr>
        <w:pStyle w:val="Normal"/>
        <w:widowControl/>
        <w:bidi w:val="0"/>
        <w:jc w:val="left"/>
        <w:rPr/>
      </w:pPr>
      <w:r>
        <w:rPr>
          <w:color w:val="000000"/>
          <w:sz w:val="18"/>
        </w:rPr>
        <w:t>1728§4</w:t>
      </w:r>
      <w:r>
        <w:rPr>
          <w:color w:val="000000"/>
        </w:rPr>
        <w:t xml:space="preserve"> </w:t>
      </w:r>
      <w:r>
        <w:rPr>
          <w:color w:val="000000"/>
          <w:sz w:val="18"/>
        </w:rPr>
        <w:t>155:5.2</w:t>
      </w:r>
      <w:r>
        <w:rPr>
          <w:color w:val="000000"/>
        </w:rPr>
        <w:t xml:space="preserve"> Aunque las religiones del mundo tienen un doble origen —natural y revelada— en cualquier momento y en cualquier pueblo se encuentran tres formas distintas de devoción religiosa. Y estas tres manifestaciones del impulso religioso son: </w:t>
      </w:r>
    </w:p>
    <w:tbl>
      <w:tblPr>
        <w:tblW w:w="9359" w:type="dxa"/>
        <w:jc w:val="left"/>
        <w:tblInd w:w="0" w:type="dxa"/>
        <w:tblLayout w:type="fixed"/>
        <w:tblCellMar>
          <w:top w:w="0" w:type="dxa"/>
          <w:left w:w="0" w:type="dxa"/>
          <w:bottom w:w="0" w:type="dxa"/>
          <w:right w:w="0" w:type="dxa"/>
        </w:tblCellMar>
      </w:tblPr>
      <w:tblGrid>
        <w:gridCol w:w="1388"/>
        <w:gridCol w:w="242"/>
        <w:gridCol w:w="7729"/>
      </w:tblGrid>
      <w:tr>
        <w:trPr/>
        <w:tc>
          <w:tcPr>
            <w:tcW w:w="138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728§5 155:5.3</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729" w:type="dxa"/>
            <w:tcBorders/>
            <w:vAlign w:val="center"/>
          </w:tcPr>
          <w:p>
            <w:pPr>
              <w:pStyle w:val="Normal"/>
              <w:widowControl w:val="false"/>
              <w:tabs>
                <w:tab w:val="clear" w:pos="708"/>
              </w:tabs>
              <w:bidi w:val="0"/>
              <w:jc w:val="left"/>
              <w:rPr/>
            </w:pPr>
            <w:r>
              <w:rPr>
                <w:color w:val="000000"/>
              </w:rPr>
              <w:t xml:space="preserve">La religión primitiva. El impulso seminatural e instintivo de temer las energías misteriosas y adorar las fuerzas superiores, principalmente una religión de la naturaleza física, la religión del miedo. </w:t>
            </w:r>
          </w:p>
        </w:tc>
      </w:tr>
      <w:tr>
        <w:trPr/>
        <w:tc>
          <w:tcPr>
            <w:tcW w:w="1388" w:type="dxa"/>
            <w:tcBorders/>
            <w:vAlign w:val="center"/>
          </w:tcPr>
          <w:p>
            <w:pPr>
              <w:pStyle w:val="Normal"/>
              <w:widowControl w:val="false"/>
              <w:tabs>
                <w:tab w:val="clear" w:pos="708"/>
              </w:tabs>
              <w:bidi w:val="0"/>
              <w:jc w:val="left"/>
              <w:rPr/>
            </w:pPr>
            <w:r>
              <w:rPr>
                <w:color w:val="000000"/>
                <w:sz w:val="18"/>
              </w:rPr>
              <w:t>1728§6</w:t>
            </w:r>
            <w:r>
              <w:rPr>
                <w:color w:val="000000"/>
              </w:rPr>
              <w:t xml:space="preserve"> </w:t>
            </w:r>
            <w:r>
              <w:rPr>
                <w:color w:val="000000"/>
                <w:sz w:val="18"/>
              </w:rPr>
              <w:t>155:5.4</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729" w:type="dxa"/>
            <w:tcBorders/>
            <w:vAlign w:val="center"/>
          </w:tcPr>
          <w:p>
            <w:pPr>
              <w:pStyle w:val="Normal"/>
              <w:widowControl w:val="false"/>
              <w:tabs>
                <w:tab w:val="clear" w:pos="708"/>
              </w:tabs>
              <w:bidi w:val="0"/>
              <w:jc w:val="left"/>
              <w:rPr/>
            </w:pPr>
            <w:r>
              <w:rPr>
                <w:color w:val="000000"/>
              </w:rPr>
              <w:t xml:space="preserve">La religión de la civilización. Los conceptos y prácticas religiosos en avance de las razas en vías de civilización —la religión de la mente— la teología intelectual de la autoridad de una tradición religiosa establecida. </w:t>
            </w:r>
          </w:p>
        </w:tc>
      </w:tr>
      <w:tr>
        <w:trPr/>
        <w:tc>
          <w:tcPr>
            <w:tcW w:w="1388" w:type="dxa"/>
            <w:tcBorders/>
            <w:vAlign w:val="center"/>
          </w:tcPr>
          <w:p>
            <w:pPr>
              <w:pStyle w:val="Normal"/>
              <w:widowControl w:val="false"/>
              <w:tabs>
                <w:tab w:val="clear" w:pos="708"/>
              </w:tabs>
              <w:bidi w:val="0"/>
              <w:jc w:val="left"/>
              <w:rPr/>
            </w:pPr>
            <w:r>
              <w:rPr>
                <w:color w:val="000000"/>
                <w:sz w:val="18"/>
              </w:rPr>
              <w:t>1728§7</w:t>
            </w:r>
            <w:r>
              <w:rPr>
                <w:color w:val="000000"/>
              </w:rPr>
              <w:t xml:space="preserve"> </w:t>
            </w:r>
            <w:r>
              <w:rPr>
                <w:color w:val="000000"/>
                <w:sz w:val="18"/>
              </w:rPr>
              <w:t>155:5.5</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3. </w:t>
            </w:r>
          </w:p>
        </w:tc>
        <w:tc>
          <w:tcPr>
            <w:tcW w:w="7729" w:type="dxa"/>
            <w:tcBorders/>
            <w:vAlign w:val="center"/>
          </w:tcPr>
          <w:p>
            <w:pPr>
              <w:pStyle w:val="Normal"/>
              <w:widowControl w:val="false"/>
              <w:tabs>
                <w:tab w:val="clear" w:pos="708"/>
              </w:tabs>
              <w:bidi w:val="0"/>
              <w:jc w:val="left"/>
              <w:rPr/>
            </w:pPr>
            <w:r>
              <w:rPr>
                <w:color w:val="000000"/>
              </w:rPr>
              <w:t xml:space="preserve">La verdadera religión: la religión de la revelación. La revelación de los valores sobrenaturales, una visión parcial de las realidades eternas, una diminuta visión de la bondad y belleza del carácter infinito del Padre en el cielo: la religión del espíritu tal como es demostrada en la experiencia humana. </w:t>
            </w:r>
          </w:p>
        </w:tc>
      </w:tr>
    </w:tbl>
    <w:p>
      <w:pPr>
        <w:pStyle w:val="Normal"/>
        <w:widowControl w:val="false"/>
        <w:bidi w:val="0"/>
        <w:jc w:val="left"/>
        <w:rPr/>
      </w:pPr>
      <w:r>
        <w:rPr>
          <w:color w:val="000000"/>
          <w:sz w:val="18"/>
        </w:rPr>
        <w:t>1729§1 155:5.6</w:t>
      </w:r>
      <w:r>
        <w:rPr>
          <w:color w:val="000000"/>
        </w:rPr>
        <w:t xml:space="preserve"> El Maestro se negó a menospreciar la religión de los sentidos físicos y los temores supersticiosos del hombre natural, aunque deploró el hecho de que tanto de esta forma primitiva de adoración hubiera de persistir en las formas religiosas de las razas más inteligentes de la humanidad. Jesús aclaró que la gran diferencia entre la religión de la mente y la religión del espíritu es que, mientras la primera es sostenida por la autoridad eclesiástica, la última está completamente basada en la experiencia humana. </w:t>
      </w:r>
    </w:p>
    <w:p>
      <w:pPr>
        <w:pStyle w:val="Normal"/>
        <w:widowControl/>
        <w:bidi w:val="0"/>
        <w:jc w:val="left"/>
        <w:rPr/>
      </w:pPr>
      <w:r>
        <w:rPr>
          <w:color w:val="000000"/>
          <w:sz w:val="18"/>
        </w:rPr>
        <w:t>1729§2</w:t>
      </w:r>
      <w:r>
        <w:rPr>
          <w:color w:val="000000"/>
        </w:rPr>
        <w:t xml:space="preserve"> </w:t>
      </w:r>
      <w:r>
        <w:rPr>
          <w:color w:val="000000"/>
          <w:sz w:val="18"/>
        </w:rPr>
        <w:t>155:5.7</w:t>
      </w:r>
      <w:r>
        <w:rPr>
          <w:color w:val="000000"/>
        </w:rPr>
        <w:t xml:space="preserve"> Luego el Maestro, en su hora de enseñanza, aclaró así estas verdades: </w:t>
      </w:r>
    </w:p>
    <w:p>
      <w:pPr>
        <w:pStyle w:val="Normal"/>
        <w:widowControl/>
        <w:bidi w:val="0"/>
        <w:jc w:val="left"/>
        <w:rPr/>
      </w:pPr>
      <w:r>
        <w:rPr>
          <w:color w:val="000000"/>
          <w:sz w:val="18"/>
        </w:rPr>
        <w:t>1729§3</w:t>
      </w:r>
      <w:r>
        <w:rPr>
          <w:color w:val="000000"/>
        </w:rPr>
        <w:t xml:space="preserve"> </w:t>
      </w:r>
      <w:r>
        <w:rPr>
          <w:color w:val="000000"/>
          <w:sz w:val="18"/>
        </w:rPr>
        <w:t>155:5.8</w:t>
      </w:r>
      <w:r>
        <w:rPr>
          <w:color w:val="000000"/>
        </w:rPr>
        <w:t xml:space="preserve"> Hasta que las razas se vuelvan altamente inteligentes y más plenamente civilizadas, persistirán muchas de esas ceremonias infantiles y supersticiosas que son tan características de las prácticas religiosas evolutivas de los pueblos primitivos y atrasados. Hasta que la raza humana progrese al nivel de un reconocimiento más alto y más general de las realidades de la experiencia espiritual, gran número de hombres y mujeres continuarán mostrando una preferencia personal por esas religiones autoritarias que requieren tan sólo consentimiento intelectual, en contraste con la religión del espíritu, que presupone la participación activa de la mente y del alma en la aventura de fe de luchar cuerpo a cuerpo con las realidades rigurosas de la progresiva experiencia humana. </w:t>
        <w:br/>
      </w:r>
      <w:r>
        <w:rPr>
          <w:color w:val="000000"/>
          <w:sz w:val="18"/>
        </w:rPr>
        <w:t>1729§4</w:t>
      </w:r>
      <w:r>
        <w:rPr>
          <w:color w:val="000000"/>
        </w:rPr>
        <w:t xml:space="preserve"> </w:t>
      </w:r>
      <w:r>
        <w:rPr>
          <w:color w:val="000000"/>
          <w:sz w:val="18"/>
        </w:rPr>
        <w:t>155:5.9</w:t>
      </w:r>
      <w:r>
        <w:rPr>
          <w:color w:val="000000"/>
        </w:rPr>
        <w:t xml:space="preserve"> La aceptación de las religiones tradicionales autoritarias presenta el camino más fácil para el impulso humano de buscar la satisfacción de los deseos de su naturaleza espiritual. Las religiones establecidas, cristalizadas y monolíticas de autoridad permiten un refugio inmediato, al que puede acogerse el alma distraída y afligida del hombre, cuando la atormenta el miedo y la aflige la inseguridad. Tal religión requiere de sus devotos, como precio por sus satisfacciones y garantías, sólo un consentimiento pasivo y puramente intelectual. </w:t>
        <w:br/>
      </w:r>
      <w:r>
        <w:rPr>
          <w:color w:val="000000"/>
          <w:sz w:val="18"/>
        </w:rPr>
        <w:t>1729§5</w:t>
      </w:r>
      <w:r>
        <w:rPr>
          <w:color w:val="000000"/>
        </w:rPr>
        <w:t xml:space="preserve"> </w:t>
      </w:r>
      <w:r>
        <w:rPr>
          <w:color w:val="000000"/>
          <w:sz w:val="18"/>
        </w:rPr>
        <w:t>155:5.10</w:t>
      </w:r>
      <w:r>
        <w:rPr>
          <w:color w:val="000000"/>
        </w:rPr>
        <w:t xml:space="preserve"> Por mucho tiempo vivirán en la tierra esos individuos temerosos, miedosos y titubeantes que preferirán asegurarse de esta manera sus consuelos religiosos, aunque, al unirse a las religiones de autoridad, comprometan la soberanía de su personalidad, rebajen la dignidad del autorrespeto, y abandonen completamente el derecho a participar en la más conmovedora e inspiradora de todas las experiencias humanas posibles: la búsqueda personal de la verdad, la alegría de enfrentar los peligros del descubrimiento intelectual, la determinación de explorar las realidades de la experiencia religiosa personal, la satisfacción suprema de experimentar el triunfo personal de la comprensión real de la victoria de la fe espiritual sobre las dudas intelectuales, ganada honestamente en la suprema aventura de toda existencia humana: el hombre buscando a Dios, para sí y como tal, y encontrándolo. </w:t>
        <w:br/>
      </w:r>
      <w:r>
        <w:rPr>
          <w:color w:val="000000"/>
          <w:sz w:val="18"/>
        </w:rPr>
        <w:t>1729§6</w:t>
      </w:r>
      <w:r>
        <w:rPr>
          <w:color w:val="000000"/>
        </w:rPr>
        <w:t xml:space="preserve"> </w:t>
      </w:r>
      <w:r>
        <w:rPr>
          <w:color w:val="000000"/>
          <w:sz w:val="18"/>
        </w:rPr>
        <w:t>155:5.11</w:t>
      </w:r>
      <w:r>
        <w:rPr>
          <w:color w:val="000000"/>
        </w:rPr>
        <w:t xml:space="preserve"> La religión del espíritu significa esfuerzo, lucha, conflicto, fe, determinación, amor, lealtad, y progreso. La religión de la mente —la teología de la autoridad— requiere poco o nada de estos esfuerzos de sus creyentes formales. La tradición es un refugio seguro y un camino fácil para esas almas temerosas e indiferentes que instintivamente evitan las luchas espirituales y las incertidumbres mentales asociadas con esos viajes de osada aventura de la fe, a los altos mares de la verdad no explorada, en búsqueda de las orillas más lejanas de las realidades espirituales, como pueden ser descubiertas por la progresiva mente humana y experimentadas por el alma humana en evolución. </w:t>
      </w:r>
    </w:p>
    <w:p>
      <w:pPr>
        <w:pStyle w:val="Normal"/>
        <w:widowControl/>
        <w:bidi w:val="0"/>
        <w:jc w:val="left"/>
        <w:rPr/>
      </w:pPr>
      <w:r>
        <w:rPr>
          <w:color w:val="000000"/>
          <w:sz w:val="18"/>
        </w:rPr>
        <w:t>1729§7</w:t>
      </w:r>
      <w:r>
        <w:rPr>
          <w:color w:val="000000"/>
        </w:rPr>
        <w:t xml:space="preserve"> </w:t>
      </w:r>
      <w:r>
        <w:rPr>
          <w:color w:val="000000"/>
          <w:sz w:val="18"/>
        </w:rPr>
        <w:t>155:5.12</w:t>
      </w:r>
      <w:r>
        <w:rPr>
          <w:color w:val="000000"/>
        </w:rPr>
        <w:t xml:space="preserve"> Jesús continuó diciendo: «En Jerusalén, los líderes religiosos han formulado las varias doctrinas, de sus instructores tradicionales y de profetas de otros tiempos, dentro de un sistema establecido de creencias intelectuales, la religión de autoridad. Estas religiones atraen principalmente a la mente. Ahora estamos a punto de entrar en un conflicto devastador con ese tipo de religión, puesto que pronto comenzaremos la audaz proclamación de una nueva religión una religión que no es religión según el significado de hoy de esta palabra, una religión que apela principalmente al espíritu divino de mi Padre que reside en la mente del hombre; una religión que derivará su autoridad de los frutos de su aceptación, que tan certeramente aparecerán en la experiencia personal de todos los que real y verdaderamente se vuelvan creyentes de las verdades de esta comunión espiritual más elevada». </w:t>
        <w:br/>
      </w:r>
      <w:r>
        <w:rPr>
          <w:color w:val="000000"/>
          <w:sz w:val="18"/>
        </w:rPr>
        <w:t>1730§1 155:5.13</w:t>
      </w:r>
      <w:r>
        <w:rPr>
          <w:color w:val="000000"/>
        </w:rPr>
        <w:t xml:space="preserve"> Señalando a cada uno de los veinticuatro y llamándolos por su nombre, Jesús dijo: «Ahora pues, ¿cuál de vosotros prefiere tomar el camino fácil de la conformidad a una religión establecida y fosilizada, tal como es defendida por los fariseos en Jerusalén, en vez de sufrir las dificultades y persecuciones que acompañarán la misión de proclamar un mejor camino de salvación para los hombres, mientras comprendéis la satisfacción de descubrir por vosotros mismos las bellezas de las realidades de una experiencia viviente y personal en las verdades eternas y grandezas supremas del reino del cielo? ¿Estáis temerosos, buscáis la comodidad, la facilidad? ¿Tenéis miedo de confiar vuestro futuro en las manos del Dios de la verdad, cuyos hijos sois vosotros? ¿Acaso no confiáis en el Padre, cuyos hijos sois vosotros? ¿Volveréis al fácil camino de la seguridad y de la quietud intelectual de la religión de autoridad tradicional, o bien os prepararéis para adelantaros conmigo en el incierto y atribulado futuro de proclamar las nuevas verdades de la religión del espíritu, el reino del cielo en el corazón de los hombres?» </w:t>
        <w:br/>
      </w:r>
      <w:r>
        <w:rPr>
          <w:color w:val="000000"/>
          <w:sz w:val="18"/>
        </w:rPr>
        <w:t>1730§2</w:t>
      </w:r>
      <w:r>
        <w:rPr>
          <w:color w:val="000000"/>
        </w:rPr>
        <w:t xml:space="preserve"> </w:t>
      </w:r>
      <w:r>
        <w:rPr>
          <w:color w:val="000000"/>
          <w:sz w:val="18"/>
        </w:rPr>
        <w:t>155:5.14</w:t>
      </w:r>
      <w:r>
        <w:rPr>
          <w:color w:val="000000"/>
        </w:rPr>
        <w:t xml:space="preserve"> Todos sus veinticuatro oyentes se pusieron de pie, para significar su respuesta unida y leal a éste, uno de los pocos llamados emocionales que Jesús jamás les hiciera, pero él levantó la mano y los detuvo, diciendo: «Apartaos ahora por vuestra cuenta, cada hombre a solas con el Padre, y encontrad allí la respuesta no emotiva a mi pregunta, y habiendo encontrado esa actitud verdadera y sincera del alma, enunciad esa respuesta, libre y audazmente, a mi Padre y vuestro Padre, cuya infinita vida de amor es el espíritu mismo de la religión que proclamamos». </w:t>
        <w:br/>
      </w:r>
      <w:r>
        <w:rPr>
          <w:color w:val="000000"/>
          <w:sz w:val="18"/>
        </w:rPr>
        <w:t>1730§3</w:t>
      </w:r>
      <w:r>
        <w:rPr>
          <w:color w:val="000000"/>
        </w:rPr>
        <w:t xml:space="preserve"> </w:t>
      </w:r>
      <w:r>
        <w:rPr>
          <w:color w:val="000000"/>
          <w:sz w:val="18"/>
        </w:rPr>
        <w:t>155:5.15</w:t>
      </w:r>
      <w:r>
        <w:rPr>
          <w:color w:val="000000"/>
        </w:rPr>
        <w:t xml:space="preserve"> Los evangelistas y apóstoles se apartaron por su cuenta durante un corto período. Su espíritu estaba elevado, su mente inspirada, y sus emociones, poderosamente sacudidas por las palabras de Jesús. Pero cuando Andrés los reunió, el Maestro tan sólo dijo: «Reanudemos pues nuestro viaje. Vamos a Fenicia para pasar una temporada, y todos vosotros debéis orar al Padre para que transforme vuestras emociones de mente y cuerpo en las más elevadas lealtades de mente y más satisfactorias experiencias del espíritu». </w:t>
        <w:br/>
      </w:r>
      <w:r>
        <w:rPr>
          <w:color w:val="000000"/>
          <w:sz w:val="18"/>
        </w:rPr>
        <w:t>1730§4</w:t>
      </w:r>
      <w:r>
        <w:rPr>
          <w:color w:val="000000"/>
        </w:rPr>
        <w:t xml:space="preserve"> </w:t>
      </w:r>
      <w:r>
        <w:rPr>
          <w:color w:val="000000"/>
          <w:sz w:val="18"/>
        </w:rPr>
        <w:t>155:5.16</w:t>
      </w:r>
      <w:r>
        <w:rPr>
          <w:color w:val="000000"/>
        </w:rPr>
        <w:t xml:space="preserve"> Al reanudar su viaje por el camino, los veinticuatro estaban callados, pero finalmente comenzaron a hablarse unos a los otros, y a las tres de esa tarde ya no podían seguir caminando; se detuvieron y Pedro, acercándose a Jesús, dijo: «Maestro, tú nos has hablado las palabras de la vida y de la verdad. Quisiéramos oír más; te imploramos que nos hables más sobre estos asunt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SEGUNDO DISCURSO SOBRE LA RELIG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30§5</w:t>
      </w:r>
      <w:r>
        <w:rPr>
          <w:color w:val="000000"/>
        </w:rPr>
        <w:t xml:space="preserve"> </w:t>
      </w:r>
      <w:r>
        <w:rPr>
          <w:color w:val="000000"/>
          <w:sz w:val="18"/>
        </w:rPr>
        <w:t>155:6.1</w:t>
      </w:r>
      <w:r>
        <w:rPr>
          <w:color w:val="000000"/>
        </w:rPr>
        <w:t xml:space="preserve"> Así pues, mientras pausaban a la sombra de la colina, Jesús continuó enseñándoles sobre la religión del espíritu, diciendo en substancia: </w:t>
      </w:r>
    </w:p>
    <w:p>
      <w:pPr>
        <w:pStyle w:val="Normal"/>
        <w:widowControl/>
        <w:bidi w:val="0"/>
        <w:jc w:val="left"/>
        <w:rPr/>
      </w:pPr>
      <w:r>
        <w:rPr>
          <w:color w:val="000000"/>
          <w:sz w:val="18"/>
        </w:rPr>
        <w:t>1730§6</w:t>
      </w:r>
      <w:r>
        <w:rPr>
          <w:color w:val="000000"/>
        </w:rPr>
        <w:t xml:space="preserve"> </w:t>
      </w:r>
      <w:r>
        <w:rPr>
          <w:color w:val="000000"/>
          <w:sz w:val="18"/>
        </w:rPr>
        <w:t>155:6.2</w:t>
      </w:r>
      <w:r>
        <w:rPr>
          <w:color w:val="000000"/>
        </w:rPr>
        <w:t xml:space="preserve"> Habéis salido de entre aquellos de vuestros semejantes que se quedan satisfechos con una religión de la mente, ansían la seguridad y prefieren el conformismo. Habéis elegido cambiar vuestros sentimientos de seguridad autoritaria por la seguridad del espíritu de fe progresiva y venturosa. Habéis osado protestar contra la esclavitud abrumadora de la religión institucional y rechazar la autoridad de las tradiciones registradas que ahora se consideran la palabra de Dios. Nuestro Padre en efecto habló a través de Moisés, Elías, Isaías, Amós, y Oseas. Pero no cesó de ministrar palabras de verdad al mundo cuando estos profetas de la antigua edad dejaron de pronunciarlas. Mi Padre no hace acepción de razas ni de generaciones, no vierte la palabra de la verdad sobre una era y se niega a concederla a otra. No cometáis la locura de llamar divino lo que es completamente humano, y no dejéis de discernir las palabras de la verdad que no vienen a través de los oráculos tradicionales de la supuesta inspiración. </w:t>
      </w:r>
    </w:p>
    <w:p>
      <w:pPr>
        <w:pStyle w:val="Normal"/>
        <w:widowControl/>
        <w:bidi w:val="0"/>
        <w:jc w:val="left"/>
        <w:rPr/>
      </w:pPr>
      <w:r>
        <w:rPr>
          <w:color w:val="000000"/>
          <w:sz w:val="18"/>
        </w:rPr>
        <w:t>1731§1 155:6.3</w:t>
      </w:r>
      <w:r>
        <w:rPr>
          <w:color w:val="000000"/>
        </w:rPr>
        <w:t xml:space="preserve"> Os he llamado para que renazcáis, para que nazcáis del espíritu. Os he llamado de las tinieblas de la autoridad y de la letargia de la tradición a la luz trascendental de la comprensión de la posibilidad de hacer por vosotros mismos el más grande descubrimiento posible para el alma humana: la excelsa experiencia de encontrar a Dios por vosotros mismos, en vosotros mismos y de vosotros mismos, y de hacer todo esto como un hecho de vuestra experiencia personal. Así pues podréis pasar desde la muerte a la vida, desde la autoridad de la tradición a la experiencia de conocer a Dios; así pasaréis de las tinieblas a la luz, de la fe racial heredada a una fe personal alcanzada por experiencia real; y así progresaréis de una teología de la mente traspasada por vuestros antepasados a una verdadera religión del espíritu que será construida en vuestras almas como dote eterna. </w:t>
        <w:br/>
      </w:r>
      <w:r>
        <w:rPr>
          <w:color w:val="000000"/>
          <w:sz w:val="18"/>
        </w:rPr>
        <w:t>1731§2</w:t>
      </w:r>
      <w:r>
        <w:rPr>
          <w:color w:val="000000"/>
        </w:rPr>
        <w:t xml:space="preserve"> </w:t>
      </w:r>
      <w:r>
        <w:rPr>
          <w:color w:val="000000"/>
          <w:sz w:val="18"/>
        </w:rPr>
        <w:t>155:6.4</w:t>
      </w:r>
      <w:r>
        <w:rPr>
          <w:color w:val="000000"/>
        </w:rPr>
        <w:t xml:space="preserve"> Vuestra religión cambiará de la mera creencia intelectual en la autoridad tradicional a la experiencia real de esa fe viviente que es capaz de alcanzar la realidad de Dios y todo lo que se relaciona con el espíritu divino del Padre. La religión de la mente os vincula sin esperanzas al pasado; la religión del espíritu consiste en la revelación progresiva y os llama constantemente a alcances más altos y santos en ideales espirituales y en realidades eternas. </w:t>
        <w:br/>
      </w:r>
      <w:r>
        <w:rPr>
          <w:color w:val="000000"/>
          <w:sz w:val="18"/>
        </w:rPr>
        <w:t>1731§3</w:t>
      </w:r>
      <w:r>
        <w:rPr>
          <w:color w:val="000000"/>
        </w:rPr>
        <w:t xml:space="preserve"> </w:t>
      </w:r>
      <w:r>
        <w:rPr>
          <w:color w:val="000000"/>
          <w:sz w:val="18"/>
        </w:rPr>
        <w:t>155:6.5</w:t>
      </w:r>
      <w:r>
        <w:rPr>
          <w:color w:val="000000"/>
        </w:rPr>
        <w:t xml:space="preserve"> Aunque la religión de autoridad pueda impartir un sentimiento inmediato de seguridad establecida, pagáis por esa satisfacción pasajera el precio de la pérdida de vuestra libertad espiritual y religiosa. Mi Padre no requiere de vosotros como precio para entrar al reino del cielo que os forcéis a suscribiros a una creencia en cosas que son espiritualmente repugnantes, profanas, y falsas. No se os requiere que vuestro propio sentido de la misericordia, justicia y verdad sea ofendido por la sumisión a un sistema desgastado de formas y ceremonias religiosas. La religión del espíritu os deja por siempre libres para seguir la verdad, dondequiera os lleve la guía del espíritu. ¿Quién puede juzgar tal vez este espíritu tenga algo que impartir a esta generación que otras generaciones se han negado a escuchar? </w:t>
        <w:br/>
      </w:r>
      <w:r>
        <w:rPr>
          <w:color w:val="000000"/>
          <w:sz w:val="18"/>
        </w:rPr>
        <w:t>1731§4</w:t>
      </w:r>
      <w:r>
        <w:rPr>
          <w:color w:val="000000"/>
        </w:rPr>
        <w:t xml:space="preserve"> </w:t>
      </w:r>
      <w:r>
        <w:rPr>
          <w:color w:val="000000"/>
          <w:sz w:val="18"/>
        </w:rPr>
        <w:t>155:6.6</w:t>
      </w:r>
      <w:r>
        <w:rPr>
          <w:color w:val="000000"/>
        </w:rPr>
        <w:t xml:space="preserve"> ¡Vergüenza deberían tener esos falsos instructores religiosos que arrastran almas hambrientas de vuelta al oscuro y distante pasado y allí las dejan! Así pues estas desafortunadas personas están destinadas a asustarse de todo nuevo descubrimiento, y a desconcertarse ante toda nueva revelación de la verdad. El profeta que dijo: «Aquel cuyo pensamiento persevera en Dios será conservado en paz perfecta» no era un simple creyente intelectual en la teología autoritaria. Este ser humano conocedor de la verdad había descubierto a Dios; no estaba meramente hablando sobre Dios. </w:t>
        <w:br/>
      </w:r>
      <w:r>
        <w:rPr>
          <w:color w:val="000000"/>
          <w:sz w:val="18"/>
        </w:rPr>
        <w:t>1731§5</w:t>
      </w:r>
      <w:r>
        <w:rPr>
          <w:color w:val="000000"/>
        </w:rPr>
        <w:t xml:space="preserve"> </w:t>
      </w:r>
      <w:r>
        <w:rPr>
          <w:color w:val="000000"/>
          <w:sz w:val="18"/>
        </w:rPr>
        <w:t>155:6.7</w:t>
      </w:r>
      <w:r>
        <w:rPr>
          <w:color w:val="000000"/>
        </w:rPr>
        <w:t xml:space="preserve"> Os advierto que abandonéis la práctica de citar constantemente a los profetas del pasado y de alabar a los héroes de Israel; aspirad más bien a tornaros profetas vivientes del Altísimo y héroes espirituales del reino venidero. Honrar a los antiguos líderes conocedores de Dios indudablemente puede ser algo que vale la pena, pero ¿por qué, al hacerlo, debéis sacrificar la experiencia suprema de la existencia humana: encontrar a Dios por vosotros mismos y conocerle en vuestra propia alma? </w:t>
        <w:br/>
      </w:r>
      <w:r>
        <w:rPr>
          <w:color w:val="000000"/>
          <w:sz w:val="18"/>
        </w:rPr>
        <w:t>1732§1 155:6.8</w:t>
      </w:r>
      <w:r>
        <w:rPr>
          <w:color w:val="000000"/>
        </w:rPr>
        <w:t xml:space="preserve"> Cada raza de la humanidad tiene su propio enfoque mental sobre la existencia humana; por consiguiente, la religión de la mente siempre debe ser fiel a estos varios puntos de vista raciales. Las religiones de autoridad no pueden jamás llegar a la unificación. La unidad humana y la hermandad de los mortales pueden ser alcanzadas tan sólo por la supradote de la religión del espíritu y a través de ésta. Las mentes raciales pueden diferir, pero la humanidad toda está habitada por el mismo espíritu divino y eterno. La esperanza de la hermandad humana tan sólo puede realizarse cuando y a medida que la ennoblecedora y unificante religión del espíritu —la religión de la experiencia personal espiritual— las impregne y las eclipse las religiones mentales de autoridad divergentes. </w:t>
        <w:br/>
      </w:r>
      <w:r>
        <w:rPr>
          <w:color w:val="000000"/>
          <w:sz w:val="18"/>
        </w:rPr>
        <w:t>1732§2</w:t>
      </w:r>
      <w:r>
        <w:rPr>
          <w:color w:val="000000"/>
        </w:rPr>
        <w:t xml:space="preserve"> </w:t>
      </w:r>
      <w:r>
        <w:rPr>
          <w:color w:val="000000"/>
          <w:sz w:val="18"/>
        </w:rPr>
        <w:t>155:6.9</w:t>
      </w:r>
      <w:r>
        <w:rPr>
          <w:color w:val="000000"/>
        </w:rPr>
        <w:t xml:space="preserve"> Las religiones de autoridad tan sólo pueden dividir a los hombres y ponerlos en orden de batalla consciente, los unos contra los otros; la religión del espíritu atraerá progresivamente a los hombres unos a los otros y hará que se tornen compasivamente comprensivos los unos de los otros. Las religiones de autoridad requieren de los hombres una uniformidad en la creencia, pero esto es imposible de lograr en el presente estado del mundo. La religión del espíritu requiere tan sólo unidad de experiencia —uniformidad de destino— permitiendo la plena diversidad de la creencia. La religión del espíritu requiere solamente uniformidad de discernimiento, no uniformidad de punto de vista ni de opinión. La religión del espíritu no exige uniformidad de puntos de vista intelectuales, tan sólo unidad de sentimientos espirituales. Las religiones de autoridad se cristalizan en credos sin vida; la religión del espíritu crece en el regocijo y libertad en aumento en las acciones ennoblecedoras de servicio amante y ministración misericordiosa. </w:t>
        <w:br/>
      </w:r>
      <w:r>
        <w:rPr>
          <w:color w:val="000000"/>
          <w:sz w:val="18"/>
        </w:rPr>
        <w:t>1732§3</w:t>
      </w:r>
      <w:r>
        <w:rPr>
          <w:color w:val="000000"/>
        </w:rPr>
        <w:t xml:space="preserve"> </w:t>
      </w:r>
      <w:r>
        <w:rPr>
          <w:color w:val="000000"/>
          <w:sz w:val="18"/>
        </w:rPr>
        <w:t>155:6.10</w:t>
      </w:r>
      <w:r>
        <w:rPr>
          <w:color w:val="000000"/>
        </w:rPr>
        <w:t xml:space="preserve"> Pero cuidaos de considerar con desdén a los hijos de Abraham, porque hayan caído en estos malos tiempos de esterilidad tradicional. Nuestros antepasados se dedicaron de lleno a la búsqueda persistente y apasionada de Dios, y lo encontraron como ninguna otra raza humana lo ha conocido desde los tiempos de Adán, quien mucho sabía de todo esto puesto que él mismo era Hijo de Dios. Mi Padre no ha dejado de apreciar la larga e incansable lucha de Israel por encontrar a Dios y conocer a Dios desde los días de Moisés. Durante largas generaciones, los judíos no han dejado de trabajar, sudar, luchar, penar y soportar los sufrimientos y experimentar las pesadumbres de un pueblo despreciado y mal comprendido, todo ello para acercarse un poco más al descubrimiento de la verdad sobre Dios. A pesar de todos los fracasos y errores de Israel, nuestros antepasados, desde Moisés hasta los tiempos de Amós y Oseas, revelaron cada vez más para todo el mundo una imagen cada vez más clara y más verdadera del Dios eterno. Así pues fue preparado el camino para la revelación aún más grande del Padre que vosotros habéis sido llamados a compartir. </w:t>
        <w:br/>
      </w:r>
      <w:r>
        <w:rPr>
          <w:color w:val="000000"/>
          <w:sz w:val="18"/>
        </w:rPr>
        <w:t>1732§4</w:t>
      </w:r>
      <w:r>
        <w:rPr>
          <w:color w:val="000000"/>
        </w:rPr>
        <w:t xml:space="preserve"> </w:t>
      </w:r>
      <w:r>
        <w:rPr>
          <w:color w:val="000000"/>
          <w:sz w:val="18"/>
        </w:rPr>
        <w:t>155:6.11</w:t>
      </w:r>
      <w:r>
        <w:rPr>
          <w:color w:val="000000"/>
        </w:rPr>
        <w:t xml:space="preserve"> No olvidéis jamás que hay tan sólo una aventura que es más satisfactoria y emocionante que el intento de descubrir la voluntad del Dios vivo, y ésa es la experiencia suprema de tratar honestamente de hacer la voluntad divina. No dejéis de recordar que la voluntad de Dios puede cumplirse en cualquier ocupación terrenal. No hay unas vocaciones que sean santas y otras que sean seculares. Todas las cosas son sagradas en la vida de los que son conducidos por el espíritu; o sea, subordinados a la verdad, ennoblecidos por el amor, dominados por la misericordia, y controlados por la ecuanimidad: la justicia. El espíritu que mi Padre y yo enviaremos al mundo es no solamente el Espíritu de la Verdad, sino también el espíritu de la belleza idealista. </w:t>
        <w:br/>
      </w:r>
      <w:r>
        <w:rPr>
          <w:color w:val="000000"/>
          <w:sz w:val="18"/>
        </w:rPr>
        <w:t>1732§5</w:t>
      </w:r>
      <w:r>
        <w:rPr>
          <w:color w:val="000000"/>
        </w:rPr>
        <w:t xml:space="preserve"> </w:t>
      </w:r>
      <w:r>
        <w:rPr>
          <w:color w:val="000000"/>
          <w:sz w:val="18"/>
        </w:rPr>
        <w:t>155:6.12</w:t>
      </w:r>
      <w:r>
        <w:rPr>
          <w:color w:val="000000"/>
        </w:rPr>
        <w:t xml:space="preserve"> Debéis dejar de buscar la palabra de Dios tan sólo en las páginas de los viejos libros de la autoridad teológica. Los que han nacido del espíritu de Dios de ahora en adelante discernirán la palabra de Dios sea donde fuere que ésta parezca originarse. La verdad divina no debe ser desechada porque el canal de su transmisión sea aparentemente humano. Muchos de vuestros hermanos aceptan la teoría de Dios con la mente pero espiritualmente no consiguen comprender la presencia de Dios. Esta es justamente la razón por la cual tan a menudo os he enseñado que el reino del cielo puede ser comprendido mejor si se adquiere la actitud espiritual de un niño sincero. No es la inmadurez mental del niño la que os recomiendo, sino más bien la simpleza espiritual de un pequeño que cree con facilidad y confía plenamente. No es tan importante que conozcáis el hecho de Dios como que crezcáis cada vez más en la habilidad de sentir la presencia de Dios. </w:t>
        <w:br/>
      </w:r>
      <w:r>
        <w:rPr>
          <w:color w:val="000000"/>
          <w:sz w:val="18"/>
        </w:rPr>
        <w:t>1733§1 155:6.13</w:t>
      </w:r>
      <w:r>
        <w:rPr>
          <w:color w:val="000000"/>
        </w:rPr>
        <w:t xml:space="preserve"> Cuando empecéis a encontrar a Dios en vuestra alma, pronto comenzaréis a descubrirlo en el alma de otros hombres y a su debido tiempo en todas las criaturas y creaciones de un poderoso universo. Pero ¿qué oportunidad tiene el Padre de aparecer como un Dios de lealtades supremas e ideales divinos en el alma de los hombres que dedican poco o ningún tiempo a la contemplación reflexiva de estas realidades eternas? Aunque la mente no es el asiento de la naturaleza espiritual, es por cierto la compuerta. </w:t>
        <w:br/>
      </w:r>
      <w:r>
        <w:rPr>
          <w:color w:val="000000"/>
          <w:sz w:val="18"/>
        </w:rPr>
        <w:t>1733§2</w:t>
      </w:r>
      <w:r>
        <w:rPr>
          <w:color w:val="000000"/>
        </w:rPr>
        <w:t xml:space="preserve"> </w:t>
      </w:r>
      <w:r>
        <w:rPr>
          <w:color w:val="000000"/>
          <w:sz w:val="18"/>
        </w:rPr>
        <w:t>155:6.14</w:t>
      </w:r>
      <w:r>
        <w:rPr>
          <w:color w:val="000000"/>
        </w:rPr>
        <w:t xml:space="preserve"> Pero no cometáis el error de tratar de probar a otros hombres que habéis encontrado a Dios; no podéis producir conscientemente tal prueba válida, aunque existen dos demostraciones positivas y poderosas del hecho de que conocéis a Dios. Estas son: </w:t>
      </w:r>
    </w:p>
    <w:tbl>
      <w:tblPr>
        <w:tblW w:w="9359" w:type="dxa"/>
        <w:jc w:val="left"/>
        <w:tblInd w:w="0" w:type="dxa"/>
        <w:tblLayout w:type="fixed"/>
        <w:tblCellMar>
          <w:top w:w="0" w:type="dxa"/>
          <w:left w:w="0" w:type="dxa"/>
          <w:bottom w:w="0" w:type="dxa"/>
          <w:right w:w="0" w:type="dxa"/>
        </w:tblCellMar>
      </w:tblPr>
      <w:tblGrid>
        <w:gridCol w:w="1420"/>
        <w:gridCol w:w="242"/>
        <w:gridCol w:w="7697"/>
      </w:tblGrid>
      <w:tr>
        <w:trPr/>
        <w:tc>
          <w:tcPr>
            <w:tcW w:w="142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733§3 155:6.15</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1.</w:t>
            </w:r>
          </w:p>
        </w:tc>
        <w:tc>
          <w:tcPr>
            <w:tcW w:w="7697" w:type="dxa"/>
            <w:tcBorders/>
            <w:vAlign w:val="center"/>
          </w:tcPr>
          <w:p>
            <w:pPr>
              <w:pStyle w:val="Normal"/>
              <w:widowControl w:val="false"/>
              <w:tabs>
                <w:tab w:val="clear" w:pos="708"/>
              </w:tabs>
              <w:bidi w:val="0"/>
              <w:jc w:val="left"/>
              <w:rPr/>
            </w:pPr>
            <w:r>
              <w:rPr>
                <w:color w:val="000000"/>
              </w:rPr>
              <w:t xml:space="preserve">Los frutos del espíritu de Dios que se muestran en vuestra vida rutinaria diaria. </w:t>
            </w:r>
          </w:p>
        </w:tc>
      </w:tr>
      <w:tr>
        <w:trPr/>
        <w:tc>
          <w:tcPr>
            <w:tcW w:w="1420" w:type="dxa"/>
            <w:tcBorders/>
            <w:vAlign w:val="center"/>
          </w:tcPr>
          <w:p>
            <w:pPr>
              <w:pStyle w:val="Normal"/>
              <w:widowControl w:val="false"/>
              <w:tabs>
                <w:tab w:val="clear" w:pos="708"/>
              </w:tabs>
              <w:bidi w:val="0"/>
              <w:jc w:val="left"/>
              <w:rPr/>
            </w:pPr>
            <w:r>
              <w:rPr>
                <w:color w:val="000000"/>
                <w:sz w:val="18"/>
              </w:rPr>
              <w:t>1733§4</w:t>
            </w:r>
            <w:r>
              <w:rPr>
                <w:color w:val="000000"/>
              </w:rPr>
              <w:t xml:space="preserve"> </w:t>
            </w:r>
            <w:r>
              <w:rPr>
                <w:color w:val="000000"/>
                <w:sz w:val="18"/>
              </w:rPr>
              <w:t>155:6.16</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697" w:type="dxa"/>
            <w:tcBorders/>
            <w:vAlign w:val="center"/>
          </w:tcPr>
          <w:p>
            <w:pPr>
              <w:pStyle w:val="Normal"/>
              <w:widowControl w:val="false"/>
              <w:tabs>
                <w:tab w:val="clear" w:pos="708"/>
              </w:tabs>
              <w:bidi w:val="0"/>
              <w:jc w:val="left"/>
              <w:rPr/>
            </w:pPr>
            <w:r>
              <w:rPr>
                <w:color w:val="000000"/>
              </w:rPr>
              <w:t xml:space="preserve">El hecho de que todo el plan de vuestra vida ofrece una prueba positiva de que habéis arriesgado sin reserva todo lo que sois y tenéis, en la aventura de la supervivencia después de la muerte, en perseguir la esperanza de encontrar al Dios de la eternidad, cuya presencia habéis saboreado por anticipado en el tiempo. </w:t>
            </w:r>
          </w:p>
        </w:tc>
      </w:tr>
    </w:tbl>
    <w:p>
      <w:pPr>
        <w:pStyle w:val="Normal"/>
        <w:widowControl w:val="false"/>
        <w:bidi w:val="0"/>
        <w:jc w:val="left"/>
        <w:rPr/>
      </w:pPr>
      <w:r>
        <w:rPr>
          <w:color w:val="000000"/>
          <w:sz w:val="18"/>
        </w:rPr>
        <w:t>1733§5</w:t>
      </w:r>
      <w:r>
        <w:rPr>
          <w:color w:val="000000"/>
        </w:rPr>
        <w:t xml:space="preserve"> </w:t>
      </w:r>
      <w:r>
        <w:rPr>
          <w:color w:val="000000"/>
          <w:sz w:val="18"/>
        </w:rPr>
        <w:t>155:6.17</w:t>
      </w:r>
      <w:r>
        <w:rPr>
          <w:color w:val="000000"/>
        </w:rPr>
        <w:t xml:space="preserve"> Ahora bien, no os equivoquéis, mi Padre siempre responderá a la más débil llama de fe. El presta atención a las emociones físicas y supersticiosas del hombre primitivo. Y con esas almas honestas pero temerosas, cuya fe es tan débil que no llega a ser mucho más que conformidad intelectual a una actitud pasiva de consentimiento a las religiones de autoridad, el Padre está siempre alerta para honrar y promover aun estos débiles intentos de llegar a él. Pero vosotros, que habéis sido llamados de las tinieblas a la luz, debéis creer con todo vuestro corazón; vuestra fe dominará las actitudes combinadas de cuerpo, mente y espíritu. </w:t>
        <w:br/>
      </w:r>
      <w:r>
        <w:rPr>
          <w:color w:val="000000"/>
          <w:sz w:val="18"/>
        </w:rPr>
        <w:t>1733§6</w:t>
      </w:r>
      <w:r>
        <w:rPr>
          <w:color w:val="000000"/>
        </w:rPr>
        <w:t xml:space="preserve"> </w:t>
      </w:r>
      <w:r>
        <w:rPr>
          <w:color w:val="000000"/>
          <w:sz w:val="18"/>
        </w:rPr>
        <w:t>155:6.18</w:t>
      </w:r>
      <w:r>
        <w:rPr>
          <w:color w:val="000000"/>
        </w:rPr>
        <w:t xml:space="preserve"> Sois mis apóstoles; y para vosotros la religión no se volverá un refugio teológico al que podáis huir cuando temáis enfrentaros con las duras realidades del progreso espiritual y de la aventura idealista; sino más bien, vuestra religión se tornará el hecho de la experiencia real que atestigua que Dios os ha encontrado, os ha idealizado, ennoblecido y espiritualizado, y que os habéis embarcado en la aventura eterna de encontrar a Dios, quien así os ha encontrado y os ha hecho sus hijos. </w:t>
      </w:r>
    </w:p>
    <w:p>
      <w:pPr>
        <w:pStyle w:val="Normal"/>
        <w:widowControl/>
        <w:bidi w:val="0"/>
        <w:jc w:val="left"/>
        <w:rPr/>
      </w:pPr>
      <w:r>
        <w:rPr>
          <w:color w:val="000000"/>
          <w:sz w:val="18"/>
        </w:rPr>
        <w:t>1733§7</w:t>
      </w:r>
      <w:r>
        <w:rPr>
          <w:color w:val="000000"/>
        </w:rPr>
        <w:t xml:space="preserve"> </w:t>
      </w:r>
      <w:r>
        <w:rPr>
          <w:color w:val="000000"/>
          <w:sz w:val="18"/>
        </w:rPr>
        <w:t>155:6.19</w:t>
      </w:r>
      <w:r>
        <w:rPr>
          <w:color w:val="000000"/>
        </w:rPr>
        <w:t xml:space="preserve"> Y cuando Jesús terminó de hablar, llamó a Andrés con un gesto y, señalando hacia el oeste, hacia Fenicia, dijo: «Sigamos pues nuestro camino». </w:t>
      </w:r>
      <w:r>
        <w:br w:type="page"/>
      </w:r>
    </w:p>
    <w:p>
      <w:pPr>
        <w:pStyle w:val="Normal"/>
        <w:bidi w:val="0"/>
        <w:jc w:val="center"/>
        <w:rPr/>
      </w:pPr>
      <w:r>
        <w:rPr>
          <w:color w:val="000000"/>
          <w:sz w:val="28"/>
        </w:rPr>
        <w:t>ESCRITO 156</w:t>
      </w:r>
    </w:p>
    <w:p>
      <w:pPr>
        <w:pStyle w:val="Normal"/>
        <w:bidi w:val="0"/>
        <w:jc w:val="center"/>
        <w:rPr/>
      </w:pPr>
      <w:r>
        <w:rPr>
          <w:color w:val="000000"/>
          <w:sz w:val="36"/>
        </w:rPr>
        <w:t>LA PERMANENCIA EN TIRO Y SIDÓ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9">
                <wp:simplePos x="0" y="0"/>
                <wp:positionH relativeFrom="column">
                  <wp:posOffset>1485900</wp:posOffset>
                </wp:positionH>
                <wp:positionV relativeFrom="paragraph">
                  <wp:posOffset>152400</wp:posOffset>
                </wp:positionV>
                <wp:extent cx="2971800" cy="635"/>
                <wp:effectExtent l="11430" t="11430" r="11430" b="11430"/>
                <wp:wrapNone/>
                <wp:docPr id="38" name="Shape3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734§1</w:t>
      </w:r>
      <w:r>
        <w:rPr>
          <w:color w:val="000000"/>
          <w:sz w:val="36"/>
        </w:rPr>
        <w:t xml:space="preserve"> </w:t>
      </w:r>
      <w:r>
        <w:rPr>
          <w:color w:val="000000"/>
          <w:sz w:val="18"/>
        </w:rPr>
        <w:t>156:0.1</w:t>
      </w:r>
      <w:r>
        <w:rPr>
          <w:color w:val="000000"/>
          <w:sz w:val="36"/>
        </w:rPr>
        <w:t xml:space="preserve"> E</w:t>
      </w:r>
      <w:r>
        <w:rPr>
          <w:color w:val="000000"/>
        </w:rPr>
        <w:t xml:space="preserve">l viernes 10 de junio por la tarde, Jesús y sus colaboradores llegaron a las cercanías de Sidón donde se detuvieron en la casa de una mujer pudiente que había sido paciente en el hospital de Betsaida en los tiempos en que Jesús estaba en la cumbre del favor popular. Los evangelistas y los apóstoles se alojaron con amigos de ella en el vecindario inmediato y descansaron el día del sábado en un ambiente sereno. Pasaron casi dos semanas y media en Sidón y en sus cercanías antes de prepararse para visitar las ciudades costeras del norte. </w:t>
        <w:br/>
      </w:r>
      <w:r>
        <w:rPr>
          <w:color w:val="000000"/>
          <w:sz w:val="18"/>
        </w:rPr>
        <w:t>1734§2</w:t>
      </w:r>
      <w:r>
        <w:rPr>
          <w:color w:val="000000"/>
        </w:rPr>
        <w:t xml:space="preserve"> </w:t>
      </w:r>
      <w:r>
        <w:rPr>
          <w:color w:val="000000"/>
          <w:sz w:val="18"/>
        </w:rPr>
        <w:t>156:0.2</w:t>
      </w:r>
      <w:r>
        <w:rPr>
          <w:color w:val="000000"/>
        </w:rPr>
        <w:t xml:space="preserve"> Este sábado de junio fue de gran tranquilidad. Los evangelistas y los apóstoles estaban completamente absortos en sus meditaciones sobre los discursos del Maestro acerca de la religión que habían escuchado camino a Sidón. Todos eran capaces de apreciar algo de lo que él les había dicho pero ninguno de ellos comprendía plenamente la importancia de su enseñanz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MUJER SIR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34§3</w:t>
      </w:r>
      <w:r>
        <w:rPr>
          <w:color w:val="000000"/>
        </w:rPr>
        <w:t xml:space="preserve"> </w:t>
      </w:r>
      <w:r>
        <w:rPr>
          <w:color w:val="000000"/>
          <w:sz w:val="18"/>
        </w:rPr>
        <w:t>156:1.1</w:t>
      </w:r>
      <w:r>
        <w:rPr>
          <w:color w:val="000000"/>
        </w:rPr>
        <w:t xml:space="preserve"> Cerca de la casa de Karuska, donde se alojaba el Maestro, vivía una mujer siria que mucho había oído sobre Jesús como gran curador y maestro, y este sábado por la tarde vino con su hijita. La niña, de unos doce años de edad, estaba afligida por un doloroso trastorno nervioso que se caracterizaba por convulsiones y otras manifestaciones penosas. </w:t>
        <w:br/>
      </w:r>
      <w:r>
        <w:rPr>
          <w:color w:val="000000"/>
          <w:sz w:val="18"/>
        </w:rPr>
        <w:t>1734§4</w:t>
      </w:r>
      <w:r>
        <w:rPr>
          <w:color w:val="000000"/>
        </w:rPr>
        <w:t xml:space="preserve"> </w:t>
      </w:r>
      <w:r>
        <w:rPr>
          <w:color w:val="000000"/>
          <w:sz w:val="18"/>
        </w:rPr>
        <w:t>156:1.2</w:t>
      </w:r>
      <w:r>
        <w:rPr>
          <w:color w:val="000000"/>
        </w:rPr>
        <w:t xml:space="preserve"> Jesús había encargado a sus colaboradores que a nadie dijeran nada de su presencia en la casa de Karuska explicando que deseaba descansar. Aunque ellos obedecieron las instrucciones de su Maestro, la criada de Karuska fue a la casa de esta mujer siria, Norana, para informarle que Jesús se hallaba alojado en la casa de su ama y urgió a esta madre ansiosa que trajera a su hija afligida para que la curara. Esta madre, por supuesto, creía que su hija estaba poseída por un demonio, un espíritu impuro. </w:t>
        <w:br/>
      </w:r>
      <w:r>
        <w:rPr>
          <w:color w:val="000000"/>
          <w:sz w:val="18"/>
        </w:rPr>
        <w:t>1734§5</w:t>
      </w:r>
      <w:r>
        <w:rPr>
          <w:color w:val="000000"/>
        </w:rPr>
        <w:t xml:space="preserve"> </w:t>
      </w:r>
      <w:r>
        <w:rPr>
          <w:color w:val="000000"/>
          <w:sz w:val="18"/>
        </w:rPr>
        <w:t>156:1.3</w:t>
      </w:r>
      <w:r>
        <w:rPr>
          <w:color w:val="000000"/>
        </w:rPr>
        <w:t xml:space="preserve"> Cuando Norana llegó con su hija, los gemelos Alfeo explicaron mediante un intérprete que el Maestro estaba descansando y no podía ser molestado; por lo cual Norana replicó que ella y la niña permanecerían allí hasta que el Maestro terminara su descanso. Pedro también trató de razonar con ella y de persuadirla que se volviese a su casa. Explicó que Jesús estaba cansado de tanta enseñanza y curación, y que había venido a Fenicia para pasar un período de tranquilidad y descanso. Pero fue inútil. Norana no quería irse. Ante las exhortaciones de Pedro, ella tan sólo replicó: «No me iré hasta tanto no haya visto a vuestro Maestro. Yo sé que él puede echar al demonio que posee a mi niña, y no me iré hasta que el curador haya visto a mi hija». </w:t>
        <w:br/>
      </w:r>
      <w:r>
        <w:rPr>
          <w:color w:val="000000"/>
          <w:sz w:val="18"/>
        </w:rPr>
        <w:t>1734§6</w:t>
      </w:r>
      <w:r>
        <w:rPr>
          <w:color w:val="000000"/>
        </w:rPr>
        <w:t xml:space="preserve"> </w:t>
      </w:r>
      <w:r>
        <w:rPr>
          <w:color w:val="000000"/>
          <w:sz w:val="18"/>
        </w:rPr>
        <w:t>156:1.4</w:t>
      </w:r>
      <w:r>
        <w:rPr>
          <w:color w:val="000000"/>
        </w:rPr>
        <w:t xml:space="preserve"> Entonces Tomás trató de despedir a la mujer, pero tampoco tuvo éxito. Ella le dijo a él: «Tengo fe de que vuestro Maestro puede echar a este demonio que atormenta a mi hija. Me he enterado de sus obras poderosas en Galilea, y creo en él. ¿Qué es lo que os ha pasado a vosotros, sus discípulos, que despedís a los que vienen en busca de la ayuda de vuestro Maestro?» Y cuando así ella habló, Tomás se retiró. </w:t>
        <w:br/>
      </w:r>
      <w:r>
        <w:rPr>
          <w:color w:val="000000"/>
          <w:sz w:val="18"/>
        </w:rPr>
        <w:t>1735§1</w:t>
      </w:r>
      <w:r>
        <w:rPr>
          <w:color w:val="000000"/>
        </w:rPr>
        <w:t xml:space="preserve"> </w:t>
      </w:r>
      <w:r>
        <w:rPr>
          <w:color w:val="000000"/>
          <w:sz w:val="18"/>
        </w:rPr>
        <w:t>156:1.5</w:t>
      </w:r>
      <w:r>
        <w:rPr>
          <w:color w:val="000000"/>
        </w:rPr>
        <w:t xml:space="preserve"> Vino luego Simón el Zelote para argüir con Norana. Dijo Simón: «Mujer, eres una gentil que habla griego. No es justo que esperes que el Maestro tome el pan reservado a los hijos de la casa favorita y se lo eche a los perros». Pero Norana no se ofendió por las palabras de Simón. Tan sólo replicó: «Sí, maestro, comprendo tus palabras. Yo no soy sino un perro a los ojos de los judíos, pero en cuanto a vuestro Maestro, soy un perro creyente. Estoy decidida a que él vea a mi hija porque estoy persuadida de que, si tan sólo la mira, la curará. Y aun tú, buen hombre, no te atreverías a quitarle a los perros el privilegio de comer las migajas de pan que suelen caer de la mesa de los niños». </w:t>
        <w:br/>
      </w:r>
      <w:r>
        <w:rPr>
          <w:color w:val="000000"/>
          <w:sz w:val="18"/>
        </w:rPr>
        <w:t>1735§2</w:t>
      </w:r>
      <w:r>
        <w:rPr>
          <w:color w:val="000000"/>
        </w:rPr>
        <w:t xml:space="preserve"> </w:t>
      </w:r>
      <w:r>
        <w:rPr>
          <w:color w:val="000000"/>
          <w:sz w:val="18"/>
        </w:rPr>
        <w:t>156:1.6</w:t>
      </w:r>
      <w:r>
        <w:rPr>
          <w:color w:val="000000"/>
        </w:rPr>
        <w:t xml:space="preserve"> Precisamente en ese momento, la niñita sufrió una violenta convulsión delante de todos ellos, y la madre gritó: «He aquí, bien podéis ver que mi niña está poseída por un mal espíritu. Si nuestra necesidad no os conmueve, sí conmoverá a vuestro Maestro, quien según me han dicho, ama a todos los hombres y aun se atreve a curar a los gentiles cuando estos creen. Vosotros no sois dignos de ser sus discípulos. No me iré hasta que mi hija no esté curada». </w:t>
        <w:br/>
      </w:r>
      <w:r>
        <w:rPr>
          <w:color w:val="000000"/>
          <w:sz w:val="18"/>
        </w:rPr>
        <w:t>1735§3</w:t>
      </w:r>
      <w:r>
        <w:rPr>
          <w:color w:val="000000"/>
        </w:rPr>
        <w:t xml:space="preserve"> </w:t>
      </w:r>
      <w:r>
        <w:rPr>
          <w:color w:val="000000"/>
          <w:sz w:val="18"/>
        </w:rPr>
        <w:t>156:1.7</w:t>
      </w:r>
      <w:r>
        <w:rPr>
          <w:color w:val="000000"/>
        </w:rPr>
        <w:t xml:space="preserve"> Jesús, que había escuchado toda esta conversación por una ventana abierta, salió pues con gran sorpresa de ellos y dijo: «Oh mujer, grande es tu fe, tan grande que no puedo negarte lo que tú deseas; vete en paz. Tu hija ya ha sido curada». Y la niñita estuvo bien desde ese momento. Cuando Norana y la niña se despidieron, Jesús les advirtió que a nadie relataran este suceso; y aunque sus colaboradores sí cumplieron con esta solicitud, la madre y la niña no cesaron de proclamar el hecho de la curación de la pequeña a lo largo y a lo ancho de la región y aun en Sidón, tanto que Jesús halló conveniente mudarse de residencia pocos días más tarde. </w:t>
      </w:r>
    </w:p>
    <w:p>
      <w:pPr>
        <w:pStyle w:val="Normal"/>
        <w:widowControl/>
        <w:bidi w:val="0"/>
        <w:jc w:val="left"/>
        <w:rPr/>
      </w:pPr>
      <w:r>
        <w:rPr>
          <w:color w:val="000000"/>
          <w:sz w:val="18"/>
        </w:rPr>
        <w:t>1735§4</w:t>
      </w:r>
      <w:r>
        <w:rPr>
          <w:color w:val="000000"/>
        </w:rPr>
        <w:t xml:space="preserve"> </w:t>
      </w:r>
      <w:r>
        <w:rPr>
          <w:color w:val="000000"/>
          <w:sz w:val="18"/>
        </w:rPr>
        <w:t>156:1.8</w:t>
      </w:r>
      <w:r>
        <w:rPr>
          <w:color w:val="000000"/>
        </w:rPr>
        <w:t xml:space="preserve"> Al día siguiente, al enseñar Jesús a sus apóstoles, comentando sobre la curación de la hija de la mujer siria, dijo: «Así ha sido desde un principio; podéis ver vosotros mismos cómo los gentiles son capaces de alimentar una fe salvadora en las enseñanzas del evangelio del reino del cielo. De cierto, de cierto os digo que los gentiles van tomar posesión del reino del Padre si los hijos de Abraham no están dispuestos a mostrar la fe necesaria para entrar en é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ENSEÑANZA EN SID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35§5</w:t>
      </w:r>
      <w:r>
        <w:rPr>
          <w:color w:val="000000"/>
        </w:rPr>
        <w:t xml:space="preserve"> </w:t>
      </w:r>
      <w:r>
        <w:rPr>
          <w:color w:val="000000"/>
          <w:sz w:val="18"/>
        </w:rPr>
        <w:t>156:2.1</w:t>
      </w:r>
      <w:r>
        <w:rPr>
          <w:color w:val="000000"/>
        </w:rPr>
        <w:t xml:space="preserve"> Al llegar a Sidón, Jesús y sus colaboradores pasaron por un puente, el primero que muchos de ellos habían visto jamás. Al caminar sobre este puente, Jesús, entre otras cosas, dijo: «Este mundo es tan sólo un puente; podéis pasar por él, pero no debéis pensar en construir sobre él vuestra morada». </w:t>
      </w:r>
    </w:p>
    <w:p>
      <w:pPr>
        <w:pStyle w:val="Normal"/>
        <w:widowControl/>
        <w:bidi w:val="0"/>
        <w:jc w:val="left"/>
        <w:rPr/>
      </w:pPr>
      <w:r>
        <w:rPr>
          <w:color w:val="000000"/>
          <w:sz w:val="18"/>
        </w:rPr>
        <w:t>1735§6</w:t>
      </w:r>
      <w:r>
        <w:rPr>
          <w:color w:val="000000"/>
        </w:rPr>
        <w:t xml:space="preserve"> </w:t>
      </w:r>
      <w:r>
        <w:rPr>
          <w:color w:val="000000"/>
          <w:sz w:val="18"/>
        </w:rPr>
        <w:t>156:2.2</w:t>
      </w:r>
      <w:r>
        <w:rPr>
          <w:color w:val="000000"/>
        </w:rPr>
        <w:t xml:space="preserve"> Mientras los veinticuatro comenzaron su labor en Sidón, Jesús fue a residir en una casa al norte de la ciudad, la casa de Justa y de su madre Berenice. Jesús enseñó a los veinticuatro todas las mañanas en la casa de Justa, y ellos salían a Sidón por la tarde y por la noche para enseñar y predicar. </w:t>
        <w:br/>
      </w:r>
      <w:r>
        <w:rPr>
          <w:color w:val="000000"/>
          <w:sz w:val="18"/>
        </w:rPr>
        <w:t>1735§7</w:t>
      </w:r>
      <w:r>
        <w:rPr>
          <w:color w:val="000000"/>
        </w:rPr>
        <w:t xml:space="preserve"> </w:t>
      </w:r>
      <w:r>
        <w:rPr>
          <w:color w:val="000000"/>
          <w:sz w:val="18"/>
        </w:rPr>
        <w:t>156:2.2</w:t>
      </w:r>
      <w:r>
        <w:rPr>
          <w:color w:val="000000"/>
        </w:rPr>
        <w:t xml:space="preserve"> Los apóstoles y los evangelistas estaban altamente regocijados por la forma en que los gentiles de Sidón recibían su mensaje; durante su corta permanencia muchos fueron recibidos en el reino. Este período de unas seis semanas en Fenicia fue una época muy fructífera en el trabajo de ganar almas, pero los escritores judíos que más tarde escribieron los evangelios intentaron pasar por alto la cálida recepción de las enseñanzas de Jesús por parte de estos gentiles, en el momento preciso en que tantos de su propio pueblo se alineaban hostilmente contra él. </w:t>
        <w:br/>
      </w:r>
      <w:r>
        <w:rPr>
          <w:color w:val="000000"/>
          <w:sz w:val="18"/>
        </w:rPr>
        <w:t>1736§1</w:t>
      </w:r>
      <w:r>
        <w:rPr>
          <w:color w:val="000000"/>
        </w:rPr>
        <w:t xml:space="preserve"> </w:t>
      </w:r>
      <w:r>
        <w:rPr>
          <w:color w:val="000000"/>
          <w:sz w:val="18"/>
        </w:rPr>
        <w:t>156:2.2</w:t>
      </w:r>
      <w:r>
        <w:rPr>
          <w:color w:val="000000"/>
        </w:rPr>
        <w:t xml:space="preserve"> De muchas maneras los creyentes gentiles apreciaban las enseñanzas de Jesús más plenamente que los judíos. Muchos de estos sirofenicios de habla griega llegaron a saber no sólo que Jesús era como Dios sino también que Dios era como Jesús. Estos así llamados paganos alcanzaron a comprender bien las enseñanzas del Maestro sobre la uniformidad de las leyes de este mundo y del universo entero. Alcanzaron a entender la enseñanza de que Dios no hace acepción de personas, razas o naciones; que no hay favoritismos para el Padre universal; que el universo es completamente y para siempre respetuoso de la ley e infaliblemente confiable. Estos gentiles no tenían miedo de Jesús; se atrevieron a aceptar su mensaje. A través de todos los tiempos, los hombres no han sido incapaces de comprender a Jesús; han tenido miedo a hacerlo. </w:t>
      </w:r>
    </w:p>
    <w:p>
      <w:pPr>
        <w:pStyle w:val="Normal"/>
        <w:widowControl/>
        <w:bidi w:val="0"/>
        <w:jc w:val="left"/>
        <w:rPr/>
      </w:pPr>
      <w:r>
        <w:rPr>
          <w:color w:val="000000"/>
          <w:sz w:val="18"/>
        </w:rPr>
        <w:t>1736§2</w:t>
      </w:r>
      <w:r>
        <w:rPr>
          <w:color w:val="000000"/>
        </w:rPr>
        <w:t xml:space="preserve"> </w:t>
      </w:r>
      <w:r>
        <w:rPr>
          <w:color w:val="000000"/>
          <w:sz w:val="18"/>
        </w:rPr>
        <w:t>156:2.2</w:t>
      </w:r>
      <w:r>
        <w:rPr>
          <w:color w:val="000000"/>
        </w:rPr>
        <w:t xml:space="preserve"> Jesús aclaró a los veinticuatro que él no había huido de Galilea porque le faltara el coraje para enfrentarse con sus enemigos. Ellos comprendieron que él no estaba aún listo para una batalla abierta con la religión establecida, y que no buscaba convertirse en mártir. Fue durante una de estas conferencias en la casa de Justa que el Maestro dijo por primera vez a sus discípulos que «aunque desaparezcan el cielo y la tierra, mis palabras de verdad no desaparecerán». </w:t>
      </w:r>
    </w:p>
    <w:p>
      <w:pPr>
        <w:pStyle w:val="Normal"/>
        <w:widowControl/>
        <w:bidi w:val="0"/>
        <w:jc w:val="left"/>
        <w:rPr/>
      </w:pPr>
      <w:r>
        <w:rPr>
          <w:color w:val="000000"/>
          <w:sz w:val="18"/>
        </w:rPr>
        <w:t>1736§3</w:t>
      </w:r>
      <w:r>
        <w:rPr>
          <w:color w:val="000000"/>
        </w:rPr>
        <w:t xml:space="preserve"> </w:t>
      </w:r>
      <w:r>
        <w:rPr>
          <w:color w:val="000000"/>
          <w:sz w:val="18"/>
        </w:rPr>
        <w:t>156:2.2</w:t>
      </w:r>
      <w:r>
        <w:rPr>
          <w:color w:val="000000"/>
        </w:rPr>
        <w:t xml:space="preserve"> El tema de las instrucciones de Jesús durante la permanencia en Sidón fue la progresión espiritual. Les dijo que no podían quedarse inmóviles; debían seguir adelantando en rectitud o retroceder en el mal y el pecado. Les advirtió que «olvidaran esas cosas que están en el pasado, y lucharan por adelantarse hasta abrazar las realidades más grandes del reino». Les imploró que no se conformaran con ser niños en el evangelio sino que lucharan por alcanzar la estatura plena de la filiación divina en la comunión del espíritu y en la hermandad de los creyentes. </w:t>
        <w:br/>
      </w:r>
      <w:r>
        <w:rPr>
          <w:color w:val="000000"/>
          <w:sz w:val="18"/>
        </w:rPr>
        <w:t>1736§4</w:t>
      </w:r>
      <w:r>
        <w:rPr>
          <w:color w:val="000000"/>
        </w:rPr>
        <w:t xml:space="preserve"> </w:t>
      </w:r>
      <w:r>
        <w:rPr>
          <w:color w:val="000000"/>
          <w:sz w:val="18"/>
        </w:rPr>
        <w:t>156:2.2</w:t>
      </w:r>
      <w:r>
        <w:rPr>
          <w:color w:val="000000"/>
        </w:rPr>
        <w:t xml:space="preserve"> Dijo Jesús: «Mis discípulos deben no sólo cesar de hacer el mal, sino que deben aprender a hacer el bien; debéis no solamente limpiaros de todo pecado consciente, sino también negaros a albergar aun los sentimientos de culpa. Si confesáis vuestros pecados, éstos serán perdonados; por consiguiente debéis mantener una conciencia libre de ofensa.» </w:t>
        <w:br/>
      </w:r>
      <w:r>
        <w:rPr>
          <w:color w:val="000000"/>
          <w:sz w:val="18"/>
        </w:rPr>
        <w:t>1736§5</w:t>
      </w:r>
      <w:r>
        <w:rPr>
          <w:color w:val="000000"/>
        </w:rPr>
        <w:t xml:space="preserve"> </w:t>
      </w:r>
      <w:r>
        <w:rPr>
          <w:color w:val="000000"/>
          <w:sz w:val="18"/>
        </w:rPr>
        <w:t>156:2.2</w:t>
      </w:r>
      <w:r>
        <w:rPr>
          <w:color w:val="000000"/>
        </w:rPr>
        <w:t xml:space="preserve"> Jesús mucho disfrutaba del agudo sentido del humor que exhibían estos gentiles. Fue el sentido del humor demostrado por Norana, la mujer siria, así como también su gran fe persistente, lo que tanto conmovió el corazón del Maestro y atrajo su misericordia. Jesús mucho lamentaba que su gente —los judíos— fueran tan faltos de humor. Cierta vez le dijo a Tomás: «Mi pueblo se toma a sí mismo demasiado en serio; casi son incapaces de apreciar el humor. La opresiva religión de los fariseos no podría haberse originado en un pueblo con sentido del humor. Les falta visión de conjunto; cuelan el mosquito y se tragan el camell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VIAJE COSTA ARRIB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36§6</w:t>
      </w:r>
      <w:r>
        <w:rPr>
          <w:color w:val="000000"/>
        </w:rPr>
        <w:t xml:space="preserve"> </w:t>
      </w:r>
      <w:r>
        <w:rPr>
          <w:color w:val="000000"/>
          <w:sz w:val="18"/>
        </w:rPr>
        <w:t>156:3.1</w:t>
      </w:r>
      <w:r>
        <w:rPr>
          <w:color w:val="000000"/>
        </w:rPr>
        <w:t xml:space="preserve"> El martes 28 de junio, el Maestro y sus colaboradores partieron de Sidón, subiendo por la costa a Porfireón y Heldua. Fueron bien recibidos por los gentiles, y muchos fueron acogidos al reino durante esta semana de enseñanza y predicación. Los apóstoles predicaron en Porfireón y los evangelistas enseñaron en Heldua. Mientras los veinticuatro estaban así ocupados en su obra, Jesús los dejó por un período de tres o cuatro días, visitando la ciudad costera de Berito, donde conversó con un sirio llamado Malac, quien era creyente y había estado en Betsaida el año anterior. </w:t>
        <w:br/>
      </w:r>
      <w:r>
        <w:rPr>
          <w:color w:val="000000"/>
          <w:sz w:val="18"/>
        </w:rPr>
        <w:t>1737§1</w:t>
      </w:r>
      <w:r>
        <w:rPr>
          <w:color w:val="000000"/>
        </w:rPr>
        <w:t xml:space="preserve"> </w:t>
      </w:r>
      <w:r>
        <w:rPr>
          <w:color w:val="000000"/>
          <w:sz w:val="18"/>
        </w:rPr>
        <w:t>156:3.2</w:t>
      </w:r>
      <w:r>
        <w:rPr>
          <w:color w:val="000000"/>
        </w:rPr>
        <w:t xml:space="preserve"> El miércoles 6 de julio, todos ellos retornaron a Sidón y permanecieron en la casa de Justa hasta el domingo por la mañana, saliendo entonces rumbo a Tiro, hacia el sur a lo largo de la costa, por el camino de Sarepta, y llegando a Tiro el lunes 11 de julio. Para esta época, los apóstoles y los evangelistas estaban empezando a habituarse a trabajar entre los así llamados gentiles, que eran en realidad en gran parte descendientes de las antiguas tribus cananeas de aún anterior origen semita. Todos estos pueblos hablaban griego. Fue una gran sorpresa para los apóstoles y evangelistas observar el anhelo de estos gentiles por escuchar el evangelio y notar la prontitud con la que muchos de ellos creía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N TI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37§2</w:t>
      </w:r>
      <w:r>
        <w:rPr>
          <w:color w:val="000000"/>
        </w:rPr>
        <w:t xml:space="preserve"> </w:t>
      </w:r>
      <w:r>
        <w:rPr>
          <w:color w:val="000000"/>
          <w:sz w:val="18"/>
        </w:rPr>
        <w:t>156:4.1</w:t>
      </w:r>
      <w:r>
        <w:rPr>
          <w:color w:val="000000"/>
        </w:rPr>
        <w:t xml:space="preserve"> Desde el 11 de julio hasta el 24 de julio enseñaron en Tiro. Cada uno de los apóstoles se llevó a uno de los evangelistas, y así de dos en dos enseñaron y predicaron en todas partes de Tiro y sus alrededores. La población políglota de este activo puerto marítimo los escuchaba con regocijo, y muchos fueron bautizados en la hermandad exterior del reino. Jesús estableció su cuartel general en la casa de un judío denominado José, un creyente, que vivía unos cinco o seis kilómetros al sur de Tiro, no lejos de la tumba de Hiram, que había sido rey de la ciudad-estado de Tiro en la era de David y Salomón. </w:t>
        <w:br/>
      </w:r>
      <w:r>
        <w:rPr>
          <w:color w:val="000000"/>
          <w:sz w:val="18"/>
        </w:rPr>
        <w:t>1737§3</w:t>
      </w:r>
      <w:r>
        <w:rPr>
          <w:color w:val="000000"/>
        </w:rPr>
        <w:t xml:space="preserve"> </w:t>
      </w:r>
      <w:r>
        <w:rPr>
          <w:color w:val="000000"/>
          <w:sz w:val="18"/>
        </w:rPr>
        <w:t>156:4.2</w:t>
      </w:r>
      <w:r>
        <w:rPr>
          <w:color w:val="000000"/>
        </w:rPr>
        <w:t xml:space="preserve"> Todos los días, durante este período de dos semanas, los apóstoles y evangelistas entraban a Tiro por el muelle de Alejandro para dirigir pequeñas reuniones, y todas las noches la mayoría de ellos retornaba al campamento en la casa de José al sur de la ciudad. Todos los días los creyentes salían de la ciudad para hablar con Jesús en su lugar de descanso. El Maestro habló en Tiro sólo una vez, en la tarde del 20 de julio, cuando enseñó a los creyentes sobre el amor del Padre por toda la humanidad y sobre la misión del Hijo de revelar el Padre a todas las razas humanas. Había tanto interés en el evangelio del reino entre estos gentiles que, en esta ocasión, se le abrieron las puertas del templo de Melcart, y es interesante notar que en años subsiguientes se construyó una iglesia cristiana en el mismo sitio del antiguo templo. </w:t>
        <w:br/>
      </w:r>
      <w:r>
        <w:rPr>
          <w:color w:val="000000"/>
          <w:sz w:val="18"/>
        </w:rPr>
        <w:t>1737§4</w:t>
      </w:r>
      <w:r>
        <w:rPr>
          <w:color w:val="000000"/>
        </w:rPr>
        <w:t xml:space="preserve"> </w:t>
      </w:r>
      <w:r>
        <w:rPr>
          <w:color w:val="000000"/>
          <w:sz w:val="18"/>
        </w:rPr>
        <w:t>156:4.2</w:t>
      </w:r>
      <w:r>
        <w:rPr>
          <w:color w:val="000000"/>
        </w:rPr>
        <w:t xml:space="preserve"> Muchos de los dirigentes de la industria de la púrpura de Tiro, el colorante que hiciera famosas a Tiro y Sidón en todo el mundo, y que tanto contribuyó a su comercio mundial y consiguiente enriquecimiento, creían en el reino. Cuando, poco tiempo después, comenzó a disminuir la población de los animales marinos de los que se extraía este colorante, los fabricantes de colorante salieron en busca de estos mariscos en otros lugares. Y emigrando así hasta los fines de la tierra, llevaron con ellos el mensaje de la paternidad de Dios y de la hermandad del hombre: el evangelio del rei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ENSEÑANZA DE JESUS EN TI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37§5</w:t>
      </w:r>
      <w:r>
        <w:rPr>
          <w:color w:val="000000"/>
        </w:rPr>
        <w:t xml:space="preserve"> </w:t>
      </w:r>
      <w:r>
        <w:rPr>
          <w:color w:val="000000"/>
          <w:sz w:val="18"/>
        </w:rPr>
        <w:t>156:5.1</w:t>
      </w:r>
      <w:r>
        <w:rPr>
          <w:color w:val="000000"/>
        </w:rPr>
        <w:t xml:space="preserve"> Este miércoles por la tarde, durante su discurso, Jesús primero relató a sus seguidores la historia del lirio blanco que levanta su pura cabeza nevada hacia el sol mientras que sus raíces están metidas en el lodo y el barro del suelo tenebroso. «Del mismo modo», dijo él, «el hombre mortal, aunque tenga las raíces de su origen y ser en el suelo animal de la naturaleza humana, puede, por la fe, elevar su naturaleza espiritual al sol de la verdad celestial y dar realmente los nobles frutos del espíritu». </w:t>
        <w:br/>
      </w:r>
      <w:r>
        <w:rPr>
          <w:color w:val="000000"/>
          <w:sz w:val="18"/>
        </w:rPr>
        <w:t>1738§1</w:t>
      </w:r>
      <w:r>
        <w:rPr>
          <w:color w:val="000000"/>
        </w:rPr>
        <w:t xml:space="preserve"> </w:t>
      </w:r>
      <w:r>
        <w:rPr>
          <w:color w:val="000000"/>
          <w:sz w:val="18"/>
        </w:rPr>
        <w:t>156:5.2</w:t>
      </w:r>
      <w:r>
        <w:rPr>
          <w:color w:val="000000"/>
        </w:rPr>
        <w:t xml:space="preserve"> En el curso de este mismo sermón Jesús utilizó la primera y única parábola que tenía que ver con su propio oficio: la carpintería. Al advertir que es necesario «establecer buenos cimientos para el crecimiento de un carácter noble con dotes espirituales», él dijo: «Para dar frutos del espíritu, debéis haber nacido del espíritu. Debéis ser enseñados por el espíritu y ser conducidos por el espíritu si queréis vivir una vida llena de espíritu entre vuestros semejantes. Pero no cometáis el error del tonto carpintero que pierde tiempo valioso encuadrando, midiendo y cepillando su madera carcomida por los gusanos e interiormente podrida y luego, después de haber puesto tanto de su trabajo en esta viga inútil, tiene que rechazarla puesto que no es adecuada para los cimientos del edificio que va a construir, el cual debe ser capaz de resistir los embates del tiempo y las tormentas. Que todo hombre se asegure de que los cimientos intelectuales y morales de su carácter tengan la fuerza necesaria para aguantar adecuadamente la superestructura de la naturaleza espiritual ennoblecedora y en expansión, la cual transformará a la mente mortal y luego, en vinculación con esa mente recreada, alcanzará el desarrollo del alma de destino inmortal. Vuestra naturaleza espiritual —el alma conjuntamente creada— es un crecimiento viviente, pero la mente y los sentimientos morales del individuo constituyen la tierra de la cual han de brotar estas manifestaciones más elevadas del desarrollo humano y del destino divino. El suelo del alma en desarrollo es humano y material, pero el destino de esta criatura combinada de mente y espíritu, es espiritual y divino». </w:t>
        <w:br/>
      </w:r>
      <w:r>
        <w:rPr>
          <w:color w:val="000000"/>
          <w:sz w:val="18"/>
        </w:rPr>
        <w:t>1738§2</w:t>
      </w:r>
      <w:r>
        <w:rPr>
          <w:color w:val="000000"/>
        </w:rPr>
        <w:t xml:space="preserve"> </w:t>
      </w:r>
      <w:r>
        <w:rPr>
          <w:color w:val="000000"/>
          <w:sz w:val="18"/>
        </w:rPr>
        <w:t>156:5.2</w:t>
      </w:r>
      <w:r>
        <w:rPr>
          <w:color w:val="000000"/>
        </w:rPr>
        <w:t xml:space="preserve"> Por la tarde de este mismo día, Natanael preguntó a Jesús: «Maestro, ¿por qué oramos a Dios para que no nos conduzca a la tentación, si bien sabemos por tu revelación del Padre que él nunca hace tales cosas?» Jesús le contestó a Natanael: </w:t>
        <w:br/>
      </w:r>
      <w:r>
        <w:rPr>
          <w:color w:val="000000"/>
          <w:sz w:val="18"/>
        </w:rPr>
        <w:t>1738§3</w:t>
      </w:r>
      <w:r>
        <w:rPr>
          <w:color w:val="000000"/>
        </w:rPr>
        <w:t xml:space="preserve"> </w:t>
      </w:r>
      <w:r>
        <w:rPr>
          <w:color w:val="000000"/>
          <w:sz w:val="18"/>
        </w:rPr>
        <w:t>156:5.2</w:t>
      </w:r>
      <w:r>
        <w:rPr>
          <w:color w:val="000000"/>
        </w:rPr>
        <w:t xml:space="preserve"> «No es extraño que hagas estas preguntas, puesto que estás comenzando a conocer al Padre así como yo lo conozco, y no como los profetas hebreos tan nebulosamente le veían. Bien sabes que nuestros antepasados estaban dispuestos a ver a Dios en casi todas las cosas que sucedían. Buscaban la mano de Dios en todas los acontecimientos naturales y en cada episodio poco común de la experiencia humana. Relacionaban a Dios tanto con el bien como con el mal. Pensaban que había ablandado el corazón de Moisés y endurecido el corazón del faraón. Si el hombre sentía un fuerte impulso por hacer algo, bueno o malo que fuera, tenía por costumbre considerar estas emociones inusitadas diciendo: 'el Señor me habló y me dijo, haz esto y aquello, o ve aquí o allí'. Así pues, ya que los hombres tan a menudo y tan violentamente caen en la tentación, se tornó costumbre de nuestros antepasados creer que Dios los conducía a la tentación para probarlos, castigarlos o fortalecerlos. Pero ya sabes que no es así. Sabes que los hombres demasiado frecuentemente son conducidos a la tentación por el ímpetu de su propio egoísmo y los impulsos de su naturaleza animal. Cuando seas tentado de esta manera, te advierto que reconozcas honesta y sinceramente la tentación por lo que es, y más bien canalices con inteligencia las energías de espíritu, mente y cuerpo, que tratan de expresarse, hacia caminos más elevados y metas más idealistas. Así podrás transformar las tentaciones en el tipo más elevado de ministerio mortal edificante, evitando a la vez casi completamente esos ruinosos conflictos debilitantes entre la naturaleza animal y la naturaleza espiritual. </w:t>
        <w:br/>
      </w:r>
      <w:r>
        <w:rPr>
          <w:color w:val="000000"/>
          <w:sz w:val="18"/>
        </w:rPr>
        <w:t>1738§4</w:t>
      </w:r>
      <w:r>
        <w:rPr>
          <w:color w:val="000000"/>
        </w:rPr>
        <w:t xml:space="preserve"> </w:t>
      </w:r>
      <w:r>
        <w:rPr>
          <w:color w:val="000000"/>
          <w:sz w:val="18"/>
        </w:rPr>
        <w:t>156:5.2</w:t>
      </w:r>
      <w:r>
        <w:rPr>
          <w:color w:val="000000"/>
        </w:rPr>
        <w:t xml:space="preserve"> «Pero dejame advertirte contra la locura de intentar sobreponerse a la tentación por el esfuerzo de reemplazar un deseo por otro supuestamente superior mediante la sola fuerza de la voluntad humana. Si quieres realmente triunfar sobre las tentaciones de la naturaleza más baja e inferior, debes llegar a ese punto de ventaja espiritual en el que real y verdaderamente habrás desarrollado interés y amor por esas formas más elevadas e idealistas de conducta que tu mente desea sustituir por estos hábitos de conducta más bajos y menos idealistas que reconoces como tentación. Así pues, serás librado por la transformación espiritual en vez de cargarte cada vez más con el peso de la supresión engañosa de los deseos mortales. Lo viejo e inferior será olvidado mediante el amor por lo nuevo y lo superior. La belleza siempre triunfa sobre la fealdad en el corazón de todos los que están iluminados por el amor a la verdad. Hay gran poder en la energía expulsiva de un afecto espiritual nuevo y sincero. Nuevamente te digo, no te dejes conquistar por el mal, sino más bien conquista el mal con el bien». </w:t>
        <w:br/>
      </w:r>
      <w:r>
        <w:rPr>
          <w:color w:val="000000"/>
          <w:sz w:val="18"/>
        </w:rPr>
        <w:t>1739§1</w:t>
      </w:r>
      <w:r>
        <w:rPr>
          <w:color w:val="000000"/>
        </w:rPr>
        <w:t xml:space="preserve"> </w:t>
      </w:r>
      <w:r>
        <w:rPr>
          <w:color w:val="000000"/>
          <w:sz w:val="18"/>
        </w:rPr>
        <w:t>156:5.2</w:t>
      </w:r>
      <w:r>
        <w:rPr>
          <w:color w:val="000000"/>
        </w:rPr>
        <w:t xml:space="preserve"> Los apóstoles y los evangelistas continuaron haciendo preguntas hasta bien entrada la noche, y de las muchas respuestas presentamos los siguientes pensamientos, expresados en fraseología moderna: </w:t>
        <w:br/>
      </w:r>
      <w:r>
        <w:rPr>
          <w:color w:val="000000"/>
          <w:sz w:val="18"/>
        </w:rPr>
        <w:t>1739§2</w:t>
      </w:r>
      <w:r>
        <w:rPr>
          <w:color w:val="000000"/>
        </w:rPr>
        <w:t xml:space="preserve"> </w:t>
      </w:r>
      <w:r>
        <w:rPr>
          <w:color w:val="000000"/>
          <w:sz w:val="18"/>
        </w:rPr>
        <w:t>156:5.2</w:t>
      </w:r>
      <w:r>
        <w:rPr>
          <w:color w:val="000000"/>
        </w:rPr>
        <w:t xml:space="preserve"> La ambición enérgica, el juicio inteligente y la sabiduría madura son esenciales para el éxito material. El liderazgo depende de la habilidad natural, la discreción, la fuerza de voluntad y la determinación. El destino espiritual depende de la fe, el amor y la devoción a la verdad —hambre y sed de rectitud— el deseo de todo corazón de encontrar a Dios y de ser como él. </w:t>
        <w:br/>
      </w:r>
      <w:r>
        <w:rPr>
          <w:color w:val="000000"/>
          <w:sz w:val="18"/>
        </w:rPr>
        <w:t>1739§3</w:t>
      </w:r>
      <w:r>
        <w:rPr>
          <w:color w:val="000000"/>
        </w:rPr>
        <w:t xml:space="preserve"> </w:t>
      </w:r>
      <w:r>
        <w:rPr>
          <w:color w:val="000000"/>
          <w:sz w:val="18"/>
        </w:rPr>
        <w:t>156:5.2</w:t>
      </w:r>
      <w:r>
        <w:rPr>
          <w:color w:val="000000"/>
        </w:rPr>
        <w:t xml:space="preserve"> No os desalentéis al descubrir que sois humanos. La naturaleza humana puede tener tendencia al mal pero no es inherentemente pecaminosa. No os deprimáis por vuestra incapacidad para olvidar completamente algunas de vuestras experiencias más lamentables. Los errores que no podéis olvidar en el tiempo, serán olvidados en la eternidad. Aliviad la carga de vuestra alma adquiriendo rápidamente una visión a larga distancia de vuestro destino, una expansión universal de vuestra andadura. </w:t>
        <w:br/>
      </w:r>
      <w:r>
        <w:rPr>
          <w:color w:val="000000"/>
          <w:sz w:val="18"/>
        </w:rPr>
        <w:t>1739§4</w:t>
      </w:r>
      <w:r>
        <w:rPr>
          <w:color w:val="000000"/>
        </w:rPr>
        <w:t xml:space="preserve"> </w:t>
      </w:r>
      <w:r>
        <w:rPr>
          <w:color w:val="000000"/>
          <w:sz w:val="18"/>
        </w:rPr>
        <w:t>156:5.2</w:t>
      </w:r>
      <w:r>
        <w:rPr>
          <w:color w:val="000000"/>
        </w:rPr>
        <w:t xml:space="preserve"> No cometáis el error de estimar el valor del alma sobre la base de las imperfecciones de la mente o de los apetitos del cuerpo. No juzguéis al alma ni midáis su destino por el metro de un solo episodio humano desafortunado. Vuestro destino espiritual está condicionado solamente por vuestros deseos y propósitos espirituales. </w:t>
        <w:br/>
      </w:r>
      <w:r>
        <w:rPr>
          <w:color w:val="000000"/>
          <w:sz w:val="18"/>
        </w:rPr>
        <w:t>1739§5</w:t>
      </w:r>
      <w:r>
        <w:rPr>
          <w:color w:val="000000"/>
        </w:rPr>
        <w:t xml:space="preserve"> </w:t>
      </w:r>
      <w:r>
        <w:rPr>
          <w:color w:val="000000"/>
          <w:sz w:val="18"/>
        </w:rPr>
        <w:t>156:5.2</w:t>
      </w:r>
      <w:r>
        <w:rPr>
          <w:color w:val="000000"/>
        </w:rPr>
        <w:t xml:space="preserve"> La religión es la experiencia exclusivamente espiritual del alma inmortal evolutiva del hombre conocedor de Dios, pero el poder moral y la energía espiritual son fuerzas poderosas que pueden ser utilizadas para tratar situaciones sociales difíciles y resolver problemas económicos complicados. Estas dotes morales y espirituales enriquecen todos los niveles del vivir humano y los hacen más significativos. </w:t>
        <w:br/>
      </w:r>
      <w:r>
        <w:rPr>
          <w:color w:val="000000"/>
          <w:sz w:val="18"/>
        </w:rPr>
        <w:t>1739§6</w:t>
      </w:r>
      <w:r>
        <w:rPr>
          <w:color w:val="000000"/>
        </w:rPr>
        <w:t xml:space="preserve"> </w:t>
      </w:r>
      <w:r>
        <w:rPr>
          <w:color w:val="000000"/>
          <w:sz w:val="18"/>
        </w:rPr>
        <w:t>156:5.2</w:t>
      </w:r>
      <w:r>
        <w:rPr>
          <w:color w:val="000000"/>
        </w:rPr>
        <w:t xml:space="preserve"> Si tan sólo aprendéis a amar a los que os aman, estaréis destinados a vivir una vida limitada y mezquina. Por cierto, el amor humano puede ser recíproco, pero el amor divino, en toda su busca de la satisfacción, se dirige hacia afuera. Cuanto menos amor haya en la naturaleza de una criatura, más grande será su necesidad de amor y más tratará el amor divino de satisfacer esa necesidad. El amor no es jamás egoísta, y no puede ser autorregalado. El amor divino no puede ser autocontenido; debe ser donado generosamente. </w:t>
        <w:br/>
      </w:r>
      <w:r>
        <w:rPr>
          <w:color w:val="000000"/>
          <w:sz w:val="18"/>
        </w:rPr>
        <w:t>1739§7</w:t>
      </w:r>
      <w:r>
        <w:rPr>
          <w:color w:val="000000"/>
        </w:rPr>
        <w:t xml:space="preserve"> </w:t>
      </w:r>
      <w:r>
        <w:rPr>
          <w:color w:val="000000"/>
          <w:sz w:val="18"/>
        </w:rPr>
        <w:t>156:5.2</w:t>
      </w:r>
      <w:r>
        <w:rPr>
          <w:color w:val="000000"/>
        </w:rPr>
        <w:t xml:space="preserve"> Los creyentes del reino deben tener una fe implícita, una creencia de toda el alma, en el triunfo seguro de la rectitud. Los constructores del reino no deben dudar de la verdad del evangelio de la salvación eterna. Los creyentes deben aprender cada vez más a apartarse del bullicio de la vida —escapar de los agobios de la existencia material— mientras refrescan su alma, inspiran la mente, y renuevan el espíritu mediante la comunión de adoración. </w:t>
        <w:br/>
      </w:r>
      <w:r>
        <w:rPr>
          <w:color w:val="000000"/>
          <w:sz w:val="18"/>
        </w:rPr>
        <w:t>1739§8</w:t>
      </w:r>
      <w:r>
        <w:rPr>
          <w:color w:val="000000"/>
        </w:rPr>
        <w:t xml:space="preserve"> </w:t>
      </w:r>
      <w:r>
        <w:rPr>
          <w:color w:val="000000"/>
          <w:sz w:val="18"/>
        </w:rPr>
        <w:t>156:5.2</w:t>
      </w:r>
      <w:r>
        <w:rPr>
          <w:color w:val="000000"/>
        </w:rPr>
        <w:t xml:space="preserve"> Los individuos conocedores de Dios no se desalientan por la desgracia ni se deprimen por las desilusiones. Los creyentes son inmunes a la depresión consiguiente a los cataclismos puramente materiales; los que viven en el espíritu no están perturbados por los episodios del mundo material. Los candidatos para la vida eterna practican una técnica vigorizante y constructiva para enfrentarse a todas las vicisitudes y todos los agobios de la vida mortal. Cada día que vive un verdadero creyente, encuentra más fácil hacer lo que es recto. </w:t>
        <w:br/>
      </w:r>
      <w:r>
        <w:rPr>
          <w:color w:val="000000"/>
          <w:sz w:val="18"/>
        </w:rPr>
        <w:t>1740§1</w:t>
      </w:r>
      <w:r>
        <w:rPr>
          <w:color w:val="000000"/>
        </w:rPr>
        <w:t xml:space="preserve"> </w:t>
      </w:r>
      <w:r>
        <w:rPr>
          <w:color w:val="000000"/>
          <w:sz w:val="18"/>
        </w:rPr>
        <w:t>156:5.2</w:t>
      </w:r>
      <w:r>
        <w:rPr>
          <w:color w:val="000000"/>
        </w:rPr>
        <w:t xml:space="preserve"> La vida espiritual aumenta poderosamente el verdadero respeto de sí mismo. Pero el autorrespeto no significa autoadmiración. El autorrespeto está siempre coordinado con el amor y el servicio a los semejantes. No es posible respetarse a sí mismo más de lo que se ama al prójimo; el uno es la medida de la capacidad del otro. </w:t>
        <w:br/>
      </w:r>
      <w:r>
        <w:rPr>
          <w:color w:val="000000"/>
          <w:sz w:val="18"/>
        </w:rPr>
        <w:t>1740§2</w:t>
      </w:r>
      <w:r>
        <w:rPr>
          <w:color w:val="000000"/>
        </w:rPr>
        <w:t xml:space="preserve"> </w:t>
      </w:r>
      <w:r>
        <w:rPr>
          <w:color w:val="000000"/>
          <w:sz w:val="18"/>
        </w:rPr>
        <w:t>156:5.2</w:t>
      </w:r>
      <w:r>
        <w:rPr>
          <w:color w:val="000000"/>
        </w:rPr>
        <w:t xml:space="preserve"> A medida que pasan los días, todo creyente sincero se torna más hábil en atraer a sus semejantes al amor de la verdad eterna. ¿Eres más ingenioso en la revelación del bien a la humanidad hoy, de lo que fuiste ayer? ¿Sabes recomendar mejor la rectitud este año, que el año pasado? ¿Te estás volviendo cada vez más artístico en la técnica que utilizas para conducir a las almas hambrientas al reino espiritual? </w:t>
        <w:br/>
      </w:r>
      <w:r>
        <w:rPr>
          <w:color w:val="000000"/>
          <w:sz w:val="18"/>
        </w:rPr>
        <w:t>1740§3</w:t>
      </w:r>
      <w:r>
        <w:rPr>
          <w:color w:val="000000"/>
        </w:rPr>
        <w:t xml:space="preserve"> </w:t>
      </w:r>
      <w:r>
        <w:rPr>
          <w:color w:val="000000"/>
          <w:sz w:val="18"/>
        </w:rPr>
        <w:t>156:5.2</w:t>
      </w:r>
      <w:r>
        <w:rPr>
          <w:color w:val="000000"/>
        </w:rPr>
        <w:t xml:space="preserve"> ¿Son tus ideales suficientemente elevados para asegurar tu salvación eterna, mientras que tus ideas son tan prácticas como para convertirte en un ciudadano útil que funciona en la tierra en colaboración con tus semejantes mortales? En el espíritu, vuestra ciudadanía es en el cielo; en la carne, aún sois ciudadanos de los reinos terrestres. Dad a los césares las cosas que son materiales y a Dios las que son espirituales. </w:t>
        <w:br/>
      </w:r>
      <w:r>
        <w:rPr>
          <w:color w:val="000000"/>
          <w:sz w:val="18"/>
        </w:rPr>
        <w:t>1740§4</w:t>
      </w:r>
      <w:r>
        <w:rPr>
          <w:color w:val="000000"/>
        </w:rPr>
        <w:t xml:space="preserve"> </w:t>
      </w:r>
      <w:r>
        <w:rPr>
          <w:color w:val="000000"/>
          <w:sz w:val="18"/>
        </w:rPr>
        <w:t>156:5.2</w:t>
      </w:r>
      <w:r>
        <w:rPr>
          <w:color w:val="000000"/>
        </w:rPr>
        <w:t xml:space="preserve"> La medida de la capacidad espiritual del alma evolutiva es tu fe en la verdad y tu amor por el prójimo, pero la medida de tu fuerza de carácter humano es tu capacidad para resistir el resentimiento y soportar las cavilaciones cuando te enfrentas con la pesadumbre más profunda. La derrota es el espejo verdadero en el cual puedes honestamente contemplar tu auténtico yo. </w:t>
        <w:br/>
      </w:r>
      <w:r>
        <w:rPr>
          <w:color w:val="000000"/>
          <w:sz w:val="18"/>
        </w:rPr>
        <w:t>1740§5</w:t>
      </w:r>
      <w:r>
        <w:rPr>
          <w:color w:val="000000"/>
        </w:rPr>
        <w:t xml:space="preserve"> </w:t>
      </w:r>
      <w:r>
        <w:rPr>
          <w:color w:val="000000"/>
          <w:sz w:val="18"/>
        </w:rPr>
        <w:t>156:5.2</w:t>
      </w:r>
      <w:r>
        <w:rPr>
          <w:color w:val="000000"/>
        </w:rPr>
        <w:t xml:space="preserve"> A medida que crecéis en edad y os volvéis más expertos en los asuntos del reino, ¿seréis más discretos en vuestro trato con los mortales fastidiosos y seréis más tolerantes en la convivencia con vuestros allegados testarudos? El tacto es el fulcro del poderío social, y la tolerancia es la marca de un alma grande. Si poseéis estos raros y encantadores dones, a medida que pasan los días os volveréis más alertas y expertos en vuestros valiosos esfuerzos por evitar todo malentendido social innecesario. Estas almas sabias son capaces de evitar muchos de los problemas que infaliblemente atribulan a los que sufren por falta de adaptación emocional, los que se niegan a madurar, y los que se niegan a envejecer con garbo. </w:t>
        <w:br/>
      </w:r>
      <w:r>
        <w:rPr>
          <w:color w:val="000000"/>
          <w:sz w:val="18"/>
        </w:rPr>
        <w:t>1740§6</w:t>
      </w:r>
      <w:r>
        <w:rPr>
          <w:color w:val="000000"/>
        </w:rPr>
        <w:t xml:space="preserve"> </w:t>
      </w:r>
      <w:r>
        <w:rPr>
          <w:color w:val="000000"/>
          <w:sz w:val="18"/>
        </w:rPr>
        <w:t>156:5.2</w:t>
      </w:r>
      <w:r>
        <w:rPr>
          <w:color w:val="000000"/>
        </w:rPr>
        <w:t xml:space="preserve"> Evitad la deshonestidad y la injusticia en todos vuestros esfuerzos por predicar la verdad y proclamar el evangelio. No busquéis un reconocimiento no ganado y no anheléis una simpatía que no merecéis. Amad, recibid libremente de las fuentes divinas y humanas sea cual fuere vuestro merecido, y amad libremente en retribución. Pero en todas las otras cosas relacionadas con el honor y la adulación, buscad tan sólo lo que honestamente os pertenece. </w:t>
        <w:br/>
      </w:r>
      <w:r>
        <w:rPr>
          <w:color w:val="000000"/>
          <w:sz w:val="18"/>
        </w:rPr>
        <w:t>1740§7</w:t>
      </w:r>
      <w:r>
        <w:rPr>
          <w:color w:val="000000"/>
        </w:rPr>
        <w:t xml:space="preserve"> </w:t>
      </w:r>
      <w:r>
        <w:rPr>
          <w:color w:val="000000"/>
          <w:sz w:val="18"/>
        </w:rPr>
        <w:t>156:5.2</w:t>
      </w:r>
      <w:r>
        <w:rPr>
          <w:color w:val="000000"/>
        </w:rPr>
        <w:t xml:space="preserve"> El mortal consciente de Dios está seguro de la salvación; no tiene miedo de la vida; es honesto y constante. Sabe cómo soportar valientemente los sufrimientos inevitables; no se queja al enfrentarse con dificultades inescapables. </w:t>
        <w:br/>
      </w:r>
      <w:r>
        <w:rPr>
          <w:color w:val="000000"/>
          <w:sz w:val="18"/>
        </w:rPr>
        <w:t>1740§8</w:t>
      </w:r>
      <w:r>
        <w:rPr>
          <w:color w:val="000000"/>
        </w:rPr>
        <w:t xml:space="preserve"> </w:t>
      </w:r>
      <w:r>
        <w:rPr>
          <w:color w:val="000000"/>
          <w:sz w:val="18"/>
        </w:rPr>
        <w:t>156:5.2</w:t>
      </w:r>
      <w:r>
        <w:rPr>
          <w:color w:val="000000"/>
        </w:rPr>
        <w:t xml:space="preserve"> El creyente sincero no se cansa de hacer el bien solamente porque esté frustrado. Las dificultades inflaman el ardor del amante de la verdad, mientras que los obstáculos sólo sirven de reto a los esfuerzos del constructor intrépido del reino. </w:t>
      </w:r>
    </w:p>
    <w:p>
      <w:pPr>
        <w:pStyle w:val="Normal"/>
        <w:widowControl/>
        <w:bidi w:val="0"/>
        <w:jc w:val="left"/>
        <w:rPr/>
      </w:pPr>
      <w:r>
        <w:rPr>
          <w:color w:val="000000"/>
          <w:sz w:val="18"/>
        </w:rPr>
        <w:t>1740§9</w:t>
      </w:r>
      <w:r>
        <w:rPr>
          <w:color w:val="000000"/>
        </w:rPr>
        <w:t xml:space="preserve"> </w:t>
      </w:r>
      <w:r>
        <w:rPr>
          <w:color w:val="000000"/>
          <w:sz w:val="18"/>
        </w:rPr>
        <w:t>156:5.2</w:t>
      </w:r>
      <w:r>
        <w:rPr>
          <w:color w:val="000000"/>
        </w:rPr>
        <w:t xml:space="preserve"> Y muchas otras cosas les enseñó Jesús antes de que se prepararan para partir de Tiro. </w:t>
        <w:br/>
      </w:r>
      <w:r>
        <w:rPr>
          <w:color w:val="000000"/>
          <w:sz w:val="18"/>
        </w:rPr>
        <w:t>1740§10</w:t>
      </w:r>
      <w:r>
        <w:rPr>
          <w:color w:val="000000"/>
        </w:rPr>
        <w:t xml:space="preserve"> </w:t>
      </w:r>
      <w:r>
        <w:rPr>
          <w:color w:val="000000"/>
          <w:sz w:val="18"/>
        </w:rPr>
        <w:t>156:5.2</w:t>
      </w:r>
      <w:r>
        <w:rPr>
          <w:color w:val="000000"/>
        </w:rPr>
        <w:t xml:space="preserve"> El día antes de salir de Tiro para retornar a la región del mar de Galilea, Jesús reunió a sus colaboradores y ordenó a los doce evangelistas que volviesen por una ruta diferente de la que él y los doce apóstoles iban a tomar. Y después de despedirse de Jesús estos evangelistas, no volvieron a estar nunca más tan íntimamente vinculados con é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REGRESO DE FENIC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41§1</w:t>
      </w:r>
      <w:r>
        <w:rPr>
          <w:color w:val="000000"/>
        </w:rPr>
        <w:t xml:space="preserve"> </w:t>
      </w:r>
      <w:r>
        <w:rPr>
          <w:color w:val="000000"/>
          <w:sz w:val="18"/>
        </w:rPr>
        <w:t>156:6.1</w:t>
      </w:r>
      <w:r>
        <w:rPr>
          <w:color w:val="000000"/>
        </w:rPr>
        <w:t xml:space="preserve"> Alrededor del mediodía del domingo 24 de julio, Jesús y los doce salieron de la casa de José, al sur de Tiro, bajando a Tolemaida por la costa. Allí permanecieron durante un día, hablando palabras de consuelo al grupo de creyentes que allí residían. Pedro les predicó la noche del 25 de julio. </w:t>
        <w:br/>
      </w:r>
      <w:r>
        <w:rPr>
          <w:color w:val="000000"/>
          <w:sz w:val="18"/>
        </w:rPr>
        <w:t>1741§2</w:t>
      </w:r>
      <w:r>
        <w:rPr>
          <w:color w:val="000000"/>
        </w:rPr>
        <w:t xml:space="preserve"> </w:t>
      </w:r>
      <w:r>
        <w:rPr>
          <w:color w:val="000000"/>
          <w:sz w:val="18"/>
        </w:rPr>
        <w:t>156:6.2</w:t>
      </w:r>
      <w:r>
        <w:rPr>
          <w:color w:val="000000"/>
        </w:rPr>
        <w:t xml:space="preserve"> El martes partieron de Tolemaida, dirigiéndose tierra adentro al este, hasta cerca de Jotapa, por el camino de Tiberias. El miércoles se detuvieron en Jotapata y dieron más instrucciones a los creyentes sobre las cosas del reino. El jueves salieron de Jotapata, dirigiéndose al norte por el camino de Nazaret-Monte Líbano a la aldea de Zabulón, por el camino de Ramá. Celebraron reuniones en Ramá el viernes y se quedaron el sábado. Llegaron a Zabulón el domingo 31, celebraron una reunión esa noche y partieron a la mañana siguiente. </w:t>
        <w:br/>
      </w:r>
      <w:r>
        <w:rPr>
          <w:color w:val="000000"/>
          <w:sz w:val="18"/>
        </w:rPr>
        <w:t>1741§3</w:t>
      </w:r>
      <w:r>
        <w:rPr>
          <w:color w:val="000000"/>
        </w:rPr>
        <w:t xml:space="preserve"> </w:t>
      </w:r>
      <w:r>
        <w:rPr>
          <w:color w:val="000000"/>
          <w:sz w:val="18"/>
        </w:rPr>
        <w:t>156:6.2</w:t>
      </w:r>
      <w:r>
        <w:rPr>
          <w:color w:val="000000"/>
        </w:rPr>
        <w:t xml:space="preserve"> Al partir de Zabulón, caminaron hasta encontrar el camino de Magdala-Sidón cerca de Giscala, y de ahí se abrieron camino a Genesaret por la costa occidental del lago de Galilea, al sur de Capernaum, donde planeaban encontrarse con David Zebedeo, y donde tenían la intención de consultar sobre el próximo paso a tomar en el trabajo de predicación del evangelio del reino. </w:t>
        <w:br/>
      </w:r>
      <w:r>
        <w:rPr>
          <w:color w:val="000000"/>
          <w:sz w:val="18"/>
        </w:rPr>
        <w:t>1741§4</w:t>
      </w:r>
      <w:r>
        <w:rPr>
          <w:color w:val="000000"/>
        </w:rPr>
        <w:t xml:space="preserve"> </w:t>
      </w:r>
      <w:r>
        <w:rPr>
          <w:color w:val="000000"/>
          <w:sz w:val="18"/>
        </w:rPr>
        <w:t>156:6.2</w:t>
      </w:r>
      <w:r>
        <w:rPr>
          <w:color w:val="000000"/>
        </w:rPr>
        <w:t xml:space="preserve"> Durante una breve reunión con David se enteraron de que muchos líderes estaban en ese momento reunidos en el lado opuesto del lago, cerca de Queresa, y por consiguiente, esa misma noche cruzaron el lago en barca. Descansaron tranquilamente en las colinas un día entero, dirigiéndose al día siguiente al parque cercano, donde el Maestro alimentó a los cinco mil. Aquí descansaron unos tres días y celebraron conferencias diarias, a las que asistieron unos cincuenta hombres y mujeres, los que quedaban del grupo otrora numeroso de creyentes que residían en Capernaum y sus alrededores. </w:t>
      </w:r>
    </w:p>
    <w:p>
      <w:pPr>
        <w:pStyle w:val="Normal"/>
        <w:widowControl/>
        <w:bidi w:val="0"/>
        <w:jc w:val="left"/>
        <w:rPr/>
      </w:pPr>
      <w:r>
        <w:rPr>
          <w:color w:val="000000"/>
          <w:sz w:val="18"/>
        </w:rPr>
        <w:t>1741§5</w:t>
      </w:r>
      <w:r>
        <w:rPr>
          <w:color w:val="000000"/>
        </w:rPr>
        <w:t xml:space="preserve"> </w:t>
      </w:r>
      <w:r>
        <w:rPr>
          <w:color w:val="000000"/>
          <w:sz w:val="18"/>
        </w:rPr>
        <w:t>156:6.2</w:t>
      </w:r>
      <w:r>
        <w:rPr>
          <w:color w:val="000000"/>
        </w:rPr>
        <w:t xml:space="preserve"> Durante la ausencia de Jesús de Capernaum y Galilea, el período de su permanencia en Fenicia, sus enemigos concluyeron que todo el movimiento había sido destruido, que la prisa de Jesús en alejarse de allí era prueba de su gran temor, y que probablemente ya nunca más volvería a importunarlos. Había amainado, prácticamente, toda oposición activa a sus enseñanzas. Nuevamente los creyentes reanudaban sus reuniones públicas, y se estaba cimentando una consolidación gradual pero eficaz de los supervivientes probados y sinceros después del gran torbellino que acababan de pasar los creyentes del evangelio. </w:t>
        <w:br/>
      </w:r>
      <w:r>
        <w:rPr>
          <w:color w:val="000000"/>
          <w:sz w:val="18"/>
        </w:rPr>
        <w:t>1741§6</w:t>
      </w:r>
      <w:r>
        <w:rPr>
          <w:color w:val="000000"/>
        </w:rPr>
        <w:t xml:space="preserve"> </w:t>
      </w:r>
      <w:r>
        <w:rPr>
          <w:color w:val="000000"/>
          <w:sz w:val="18"/>
        </w:rPr>
        <w:t>156:6.2</w:t>
      </w:r>
      <w:r>
        <w:rPr>
          <w:color w:val="000000"/>
        </w:rPr>
        <w:t xml:space="preserve"> Felipe, el hermano de Herodes, se había vuelto un creyente a medias en Jesús y envió un mensaje al Maestro informándole que podía vivir y trabajar libremente en sus tierras. </w:t>
        <w:br/>
      </w:r>
      <w:r>
        <w:rPr>
          <w:color w:val="000000"/>
          <w:sz w:val="18"/>
        </w:rPr>
        <w:t>1741§7</w:t>
      </w:r>
      <w:r>
        <w:rPr>
          <w:color w:val="000000"/>
        </w:rPr>
        <w:t xml:space="preserve"> </w:t>
      </w:r>
      <w:r>
        <w:rPr>
          <w:color w:val="000000"/>
          <w:sz w:val="18"/>
        </w:rPr>
        <w:t>156:6.2</w:t>
      </w:r>
      <w:r>
        <w:rPr>
          <w:color w:val="000000"/>
        </w:rPr>
        <w:t xml:space="preserve"> El mandato de cerrar las sinagogas de todo el mundo judío a las enseñanzas de Jesús y sus seguidores había tenido un efecto adverso sobre los escribas y fariseos. Al desaparecer Jesús como objeto de controversia, inmediatamente se produjo una reacción en todo el pueblo judío; hubo un resentimiento general contra los fariseos y los líderes del sanedrín de Jerusalén. Muchos de los jefes de las sinagogas comenzaron subrepticiamente a abrir sus sinagogas a Abner y a sus compañeros, declarando que estos instructores eran seguidores de Juan y no discípulos de Jesús. </w:t>
        <w:br/>
      </w:r>
      <w:r>
        <w:rPr>
          <w:color w:val="000000"/>
          <w:sz w:val="18"/>
        </w:rPr>
        <w:t>1741§8</w:t>
      </w:r>
      <w:r>
        <w:rPr>
          <w:color w:val="000000"/>
        </w:rPr>
        <w:t xml:space="preserve"> </w:t>
      </w:r>
      <w:r>
        <w:rPr>
          <w:color w:val="000000"/>
          <w:sz w:val="18"/>
        </w:rPr>
        <w:t>156:6.2</w:t>
      </w:r>
      <w:r>
        <w:rPr>
          <w:color w:val="000000"/>
        </w:rPr>
        <w:t xml:space="preserve"> Aun Herodes Antipas experimentó un cambio de sentimiento y, al enterarse de que Jesús estaba residiendo al otro lado el lago en el territorio de su hermano Felipe, le envió un mensaje que decía que, aunque él había firmado órdenes para su captura en Galilea, no había autorizado su arresto en Perea, indicando de esta manera que Jesús no sería molestado si permanecía fuera de Galilea; y comunicó esta misma decisión a los judíos de Jerusalén. </w:t>
        <w:br/>
      </w:r>
      <w:r>
        <w:rPr>
          <w:color w:val="000000"/>
          <w:sz w:val="18"/>
        </w:rPr>
        <w:t>1742§1</w:t>
      </w:r>
      <w:r>
        <w:rPr>
          <w:color w:val="000000"/>
        </w:rPr>
        <w:t xml:space="preserve"> </w:t>
      </w:r>
      <w:r>
        <w:rPr>
          <w:color w:val="000000"/>
          <w:sz w:val="18"/>
        </w:rPr>
        <w:t>156:6.2</w:t>
      </w:r>
      <w:r>
        <w:rPr>
          <w:color w:val="000000"/>
        </w:rPr>
        <w:t xml:space="preserve"> Esa era pues la situación alrededor del 1 de agosto del año 29 d. de J.C., cuando el Maestro retornó de la misión fenicia y comenzó la reorganización de sus fuerzas desparramadas, probadas y diezmadas para el último y memorable año de su misión en la tierra. </w:t>
        <w:br/>
      </w:r>
      <w:r>
        <w:rPr>
          <w:color w:val="000000"/>
          <w:sz w:val="18"/>
        </w:rPr>
        <w:t>1742§2</w:t>
      </w:r>
      <w:r>
        <w:rPr>
          <w:color w:val="000000"/>
        </w:rPr>
        <w:t xml:space="preserve"> </w:t>
      </w:r>
      <w:r>
        <w:rPr>
          <w:color w:val="000000"/>
          <w:sz w:val="18"/>
        </w:rPr>
        <w:t>156:6.2</w:t>
      </w:r>
      <w:r>
        <w:rPr>
          <w:color w:val="000000"/>
        </w:rPr>
        <w:t xml:space="preserve"> Al prepararse el Maestro y sus colaboradores para comenzar la proclamación de una nueva religión, la religión del espíritu del Dios viviente que reside en la mente de los hombres, las cuestiones a batallarse están bien definidas. </w:t>
      </w:r>
      <w:r>
        <w:br w:type="page"/>
      </w:r>
    </w:p>
    <w:p>
      <w:pPr>
        <w:pStyle w:val="Normal"/>
        <w:bidi w:val="0"/>
        <w:jc w:val="center"/>
        <w:rPr/>
      </w:pPr>
      <w:r>
        <w:rPr>
          <w:color w:val="000000"/>
          <w:sz w:val="28"/>
        </w:rPr>
        <w:t>ESCRITO 157</w:t>
      </w:r>
    </w:p>
    <w:p>
      <w:pPr>
        <w:pStyle w:val="Normal"/>
        <w:bidi w:val="0"/>
        <w:jc w:val="center"/>
        <w:rPr/>
      </w:pPr>
      <w:r>
        <w:rPr>
          <w:color w:val="000000"/>
          <w:sz w:val="36"/>
        </w:rPr>
        <w:t>EN CESAREA DE FILIP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0">
                <wp:simplePos x="0" y="0"/>
                <wp:positionH relativeFrom="column">
                  <wp:posOffset>1485900</wp:posOffset>
                </wp:positionH>
                <wp:positionV relativeFrom="paragraph">
                  <wp:posOffset>152400</wp:posOffset>
                </wp:positionV>
                <wp:extent cx="2971800" cy="635"/>
                <wp:effectExtent l="11430" t="11430" r="11430" b="11430"/>
                <wp:wrapNone/>
                <wp:docPr id="39" name="Shape39"/>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9"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743§1</w:t>
      </w:r>
      <w:r>
        <w:rPr>
          <w:color w:val="000000"/>
          <w:sz w:val="36"/>
        </w:rPr>
        <w:t xml:space="preserve"> </w:t>
      </w:r>
      <w:r>
        <w:rPr>
          <w:color w:val="000000"/>
          <w:sz w:val="18"/>
        </w:rPr>
        <w:t>157:0.1</w:t>
      </w:r>
      <w:r>
        <w:rPr>
          <w:color w:val="000000"/>
          <w:sz w:val="36"/>
        </w:rPr>
        <w:t xml:space="preserve"> A</w:t>
      </w:r>
      <w:r>
        <w:rPr>
          <w:color w:val="000000"/>
        </w:rPr>
        <w:t xml:space="preserve">ntes de que Jesús se llevara a los doce para una breve permanencia cerca de Cesarea Filipo, arregló por medio de los mensajeros de David un encuentro con su familia en Capernaum el domingo 7 de agosto. Según los planes, esta visita habría de ocurrir en el taller de barcas de Zebedeo. David Zebedeo concertó con Judá, el hermano de Jesús, que toda la familia de Nazaret se encontraría presente —María y todos los hermanos y hermanas de Jesús— y Jesús fue con Andrés y Pedro para este encuentro. Era indudablemente intención de María y de sus hijos concurrir a esta cita, pero sucedió que un grupo de fariseos, sabiendo que Jesús estaba del otro lado del lago en los dominios de Felipe, decidió visitar a María para averiguar lo que pudieran sobre las andanzas de Jesús. La llegada de estos emisarios de Jerusalén perturbó grandemente a María, y observando la tensión y nerviosidad de toda la familia, concluyeron que Jesús estaba por visitarlos. Por consiguiente se instalaron en la casa de María y, después de llamar refuerzos, esperaron pacientemente la llegada de Jesús. Esto, naturalmente, impidió la partida de la familia para concurrir a la cita con Jesús. Varias veces durante ese día, tanto Judá como Rut trataron de eludir la vigilancia de los fariseos para enviar un mensaje a Jesús, pero fue en vano. </w:t>
        <w:br/>
      </w:r>
      <w:r>
        <w:rPr>
          <w:color w:val="000000"/>
          <w:sz w:val="18"/>
        </w:rPr>
        <w:t>1743§2</w:t>
      </w:r>
      <w:r>
        <w:rPr>
          <w:color w:val="000000"/>
        </w:rPr>
        <w:t xml:space="preserve"> </w:t>
      </w:r>
      <w:r>
        <w:rPr>
          <w:color w:val="000000"/>
          <w:sz w:val="18"/>
        </w:rPr>
        <w:t>157:0.2</w:t>
      </w:r>
      <w:r>
        <w:rPr>
          <w:color w:val="000000"/>
        </w:rPr>
        <w:t xml:space="preserve"> Temprano esa tarde los mensajeros de David trajeron a Jesús el mensaje de que los fariseos estaban acampados en el umbral de la casa de su madre, y por lo tanto él no intentó visitar a su familia. Así pues nuevamente, y sin que fuese culpa de ninguna de las dos partes, Jesús y su familia terrenal no pudieron reunirs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RECOLECTOR DE IMPUESTOS DEL TEMP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43§3</w:t>
      </w:r>
      <w:r>
        <w:rPr>
          <w:color w:val="000000"/>
        </w:rPr>
        <w:t xml:space="preserve"> </w:t>
      </w:r>
      <w:r>
        <w:rPr>
          <w:color w:val="000000"/>
          <w:sz w:val="18"/>
        </w:rPr>
        <w:t>157:1.1</w:t>
      </w:r>
      <w:r>
        <w:rPr>
          <w:color w:val="000000"/>
        </w:rPr>
        <w:t xml:space="preserve"> Mientras Jesús, con Andrés y Pedro, permanecía junto al lago cerca del taller de barcas, se les acercó un recolector de impuestos del templo y, reconociendo a Jesús, llamó a Pedro aparte y dijo: «¿Acaso no paga vuestro Maestro el impuesto del templo?» Pedro estuvo tentado de manifestar indignación ante la sugerencia de que Jesús debía contribuir al mantenimiento de las actividades religiosas de sus enemigos jurados, pero, observando la expresión peculiar del rostro del recolector de impuestos, supuso justamente que su propósito era atraparlos en el acto de negarse a pagar el acostumbrado medio siclo para el apoyo de los servicios del templo en Jerusalén. Por consiguiente, Pedro contestó: «Por supuesto, el Maestro paga el impuesto del templo. Espera junto al portón, enseguida volveré con el dinero». </w:t>
        <w:br/>
      </w:r>
      <w:r>
        <w:rPr>
          <w:color w:val="000000"/>
          <w:sz w:val="18"/>
        </w:rPr>
        <w:t>1743§4</w:t>
      </w:r>
      <w:r>
        <w:rPr>
          <w:color w:val="000000"/>
        </w:rPr>
        <w:t xml:space="preserve"> </w:t>
      </w:r>
      <w:r>
        <w:rPr>
          <w:color w:val="000000"/>
          <w:sz w:val="18"/>
        </w:rPr>
        <w:t>157:1.2</w:t>
      </w:r>
      <w:r>
        <w:rPr>
          <w:color w:val="000000"/>
        </w:rPr>
        <w:t xml:space="preserve"> Pero, Pedro había hablado sin pensar. Judas llevaba los fondos del grupo, y estaba del otro lado del lago. Ni él, ni su hermano ni Jesús habían traído dinero alguno. Sabiendo además que los fariseos los estaban buscando, no podían ir a Betsaida para obtener dinero. Cuando Pedro le contó a Jesús lo del recolector y que le había prometido el dinero, Jesús dijo: «Si has prometido, debes pagar. Pero ¿con qué cumplirás tu promesa? ¿Volverás a ser pescador para poder honrar tu palabra? Sin embargo, Pedro, está bien, que bajo las circunstancias pagaremos el impuesto. No demos a estos hombres ocasión alguna de que nuestra actitud los ofenda. Esperaremos aquí mientras tú vas con la barca y echas la red, y cuando hayas vendido los peces en el mercado de más allá, pagarás al recolector por nosotros tres». </w:t>
        <w:br/>
      </w:r>
      <w:r>
        <w:rPr>
          <w:color w:val="000000"/>
          <w:sz w:val="18"/>
        </w:rPr>
        <w:t>1744§1</w:t>
      </w:r>
      <w:r>
        <w:rPr>
          <w:color w:val="000000"/>
        </w:rPr>
        <w:t xml:space="preserve"> </w:t>
      </w:r>
      <w:r>
        <w:rPr>
          <w:color w:val="000000"/>
          <w:sz w:val="18"/>
        </w:rPr>
        <w:t>157:1.3</w:t>
      </w:r>
      <w:r>
        <w:rPr>
          <w:color w:val="000000"/>
        </w:rPr>
        <w:t xml:space="preserve"> El mensajero secreto de David, que estaba ahí cerca, oyó esta conversación, e hizo una seña a un compañero, que estaba pescando cerca de la costa, para que volviera pronto. Pedro se preparaba para salir a pescar en la barca, cuando este mensajero y su amigo pescador le dieron varias cestas grandes de peces y le ayudaron a llevarlas hasta el vendedor de pescado que estaba cerca, quien compró los peces, pagando suficiente más lo que agregó el mensajero de David, para pagar el impuesto del templo para los tres. El recolector aceptó el impuesto sin cobrar la multa por pago atrasado pues ellos habían estado ausentes de Galilea por un tiempo. </w:t>
        <w:br/>
      </w:r>
      <w:r>
        <w:rPr>
          <w:color w:val="000000"/>
          <w:sz w:val="18"/>
        </w:rPr>
        <w:t>1744§2</w:t>
      </w:r>
      <w:r>
        <w:rPr>
          <w:color w:val="000000"/>
        </w:rPr>
        <w:t xml:space="preserve"> </w:t>
      </w:r>
      <w:r>
        <w:rPr>
          <w:color w:val="000000"/>
          <w:sz w:val="18"/>
        </w:rPr>
        <w:t>157:1.4</w:t>
      </w:r>
      <w:r>
        <w:rPr>
          <w:color w:val="000000"/>
        </w:rPr>
        <w:t xml:space="preserve"> No es extraño que tengáis escritos que describen a Pedro pescando un pez que llevaba un siclo en la boca. En aquellos días eran muy comunes los relatos de tesoros encontrados en la boca de los peces; estas narraciones de seudomilagros eran frecuentes. Así pues, cuando Pedro los dejó para dirigirse a la barca, Jesús observó, con cierto humorismo: «Es extraño que los hijos del rey deban pagar tributo; generalmente es el extranjero quien debe pagar el impuesto para mantener la corte; pero es bueno que no seamos un escollo para las autoridades. ¡Vete pues! tal vez pesques el pez que lleva un siclo en la boca». Habiendo pues hablado así Jesús, y habiendo regresado Pedro tan rápidamente con el impuesto para el templo, no es sorprendente que este episodio más tarde se convirtiera en un milagro, tal como se ve en las palabras del que escribió el evangelio según Mateo. </w:t>
        <w:br/>
      </w:r>
      <w:r>
        <w:rPr>
          <w:color w:val="000000"/>
          <w:sz w:val="18"/>
        </w:rPr>
        <w:t>1744§3</w:t>
      </w:r>
      <w:r>
        <w:rPr>
          <w:color w:val="000000"/>
        </w:rPr>
        <w:t xml:space="preserve"> </w:t>
      </w:r>
      <w:r>
        <w:rPr>
          <w:color w:val="000000"/>
          <w:sz w:val="18"/>
        </w:rPr>
        <w:t>157:1.5</w:t>
      </w:r>
      <w:r>
        <w:rPr>
          <w:color w:val="000000"/>
        </w:rPr>
        <w:t xml:space="preserve"> Jesús, con Andrés y Pedro, esperó junto a la orilla del mar prácticamente hasta el atardecer. Los mensajeros le trajeron el mensaje de que la casa de María aún seguía estando bajo vigilancia. Por consiguiente, cuando oscureció, los tres hombres que aguardaban subieron a su barca y lentamente remaron hacia la costa este del Mar de Galile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N BETSAIDA-JULI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44§4</w:t>
      </w:r>
      <w:r>
        <w:rPr>
          <w:color w:val="000000"/>
        </w:rPr>
        <w:t xml:space="preserve"> </w:t>
      </w:r>
      <w:r>
        <w:rPr>
          <w:color w:val="000000"/>
          <w:sz w:val="18"/>
        </w:rPr>
        <w:t>157:2.1</w:t>
      </w:r>
      <w:r>
        <w:rPr>
          <w:color w:val="000000"/>
        </w:rPr>
        <w:t xml:space="preserve"> El lunes 8 de agosto, mientras Jesús y los doce apóstoles estaban acampados en el parque de Magadán, cerca de Betsaida-Julias, más de cien creyentes, los evangelistas, el cuerpo de mujeres, y otros interesados en el establecimiento del reino, vinieron de Capernaum para conferenciar. También vinieron muchos de los fariseos, al enterarse que Jesús estaba allí. A estas alturas, algunos de los saduceos se habían unido a los fariseos en sus esfuerzos por atrapar a Jesús. Antes de comenzar una conferencia a puertas cerradas con los creyentes, Jesús celebró una reunión pública en la que estuvieron presentes los fariseos, que provocaron al Maestro y de otras maneras trataron de alborotar la asamblea. Dijo el dirigente de estos alborotadores: «Maestro, nos gustaría que nos divulgues qué será el signo de tu autoridad para enseñar, y luego, cuando éste ocurra, todos los hombres sabrán que has sido enviado por Dios». Y Jesús les respondió: «Cuando cae la noche, vosotros decís que hará buen tiempo, porque el cielo está rojo. Por la mañana hará mal tiempo, porque el cielo está rojo y bajo. Cuando veis una nube que sube al oeste, decís que lloverá; cuando el viento sopla del sur, decís que hará gran calor. ¿Cómo puede ser que sepáis tan bien discernir el rostro del cielo, pero seáis tan totalmente incapaces de discernir los signos de los tiempos? Los que quieren conocer la verdad, ya han recibido un signo; pero ningún signo será otorgado a una generación de gente malévola e hipócrita». </w:t>
      </w:r>
    </w:p>
    <w:p>
      <w:pPr>
        <w:pStyle w:val="Normal"/>
        <w:widowControl/>
        <w:bidi w:val="0"/>
        <w:jc w:val="left"/>
        <w:rPr/>
      </w:pPr>
      <w:r>
        <w:rPr>
          <w:color w:val="000000"/>
          <w:sz w:val="18"/>
        </w:rPr>
        <w:t>1745§1</w:t>
      </w:r>
      <w:r>
        <w:rPr>
          <w:color w:val="000000"/>
        </w:rPr>
        <w:t xml:space="preserve"> </w:t>
      </w:r>
      <w:r>
        <w:rPr>
          <w:color w:val="000000"/>
          <w:sz w:val="18"/>
        </w:rPr>
        <w:t>157:2.2</w:t>
      </w:r>
      <w:r>
        <w:rPr>
          <w:color w:val="000000"/>
        </w:rPr>
        <w:t xml:space="preserve"> Después de hablar así, Jesús se retiró y se preparó para la conferencia de la noche con sus seguidores. En esta conferencia se decidió emprender una misión unida por todas las ciudades y aldeas de la Decápolis en cuanto Jesús y los doce retornaran de su propuesta visita a Cesarea de Filipo. El Maestro participó en este planeamiento para la misión en la Decápolis y, despidiendo al grupo, dijo: «Yo os digo, cuidaos del fermento de los fariseos y los saduceos. No os engañéis por su exhibición de gran conocimiento y por su profunda lealtad a las formas de la religión. Preocupaos solamente por el espíritu de la verdad viviente y el poder de la religión verdadera. No es el temor de una religión muerta lo que os salvará, sino más bien vuestra fe en una experiencia viviente de las realidades espirituales del reino. No os dejéis enceguecer por el prejuicio ni paralizar por el miedo. Tampoco permitáis que la reverencia por las tradiciones tanto pervierta vuestra comprensión que vuestros ojos no vean y vuestros oídos no oigan. No es propósito de la religión verdadera simplemente traer paz, sino más bien, asegurar el progreso. No puede haber paz en el corazón ni progreso en la mente, a menos que os enamoréis de todo corazón de la verdad, de los ideales de las realidades eternas. Los asuntos de la vida y de la muerte se exponen ante vosotros: los placeres pecaminosos del tiempo contra las realidades justas de la eternidad. Aun ahora, deberíais comenzar a liberaros de la esclavitud del temor y de la duda al entrar a vivir una nueva vida de fe y esperanza. Cuando los sentimientos del servicio para con vuestros semejantes surjan en vuestra alma, no los ahoguéis; cuando las emociones del amor por vuestro prójimo desborden en vuestro corazón, expresad estos impulsos de afecto en un ministerio inteligente de las necesidades auténticas de vuestros semejant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CONFESIÓN DE PED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45§2</w:t>
      </w:r>
      <w:r>
        <w:rPr>
          <w:color w:val="000000"/>
        </w:rPr>
        <w:t xml:space="preserve"> </w:t>
      </w:r>
      <w:r>
        <w:rPr>
          <w:color w:val="000000"/>
          <w:sz w:val="18"/>
        </w:rPr>
        <w:t>157:3.1</w:t>
      </w:r>
      <w:r>
        <w:rPr>
          <w:color w:val="000000"/>
        </w:rPr>
        <w:t xml:space="preserve"> El martes por la mañana temprano, Jesús y los doce apóstoles partieron del parque de Magadán hacia Cesarea de Filipo, la capital del dominio del tetrarca Felipe. Cesarea de Filipo estaba situada en una región de gran belleza, anidada en un valle encantador, entre pintorescas colinas, allí donde el Jordán surgía de su curso de una caverna subterránea. Las alturas del monte Hermón estaban a plena vista hacia el norte, mientras que las colinas hacia el sur ofrecían una vista maravillosa de la porción superior del Jordán y del mar de Galilea. </w:t>
        <w:br/>
      </w:r>
      <w:r>
        <w:rPr>
          <w:color w:val="000000"/>
          <w:sz w:val="18"/>
        </w:rPr>
        <w:t>1745§3</w:t>
      </w:r>
      <w:r>
        <w:rPr>
          <w:color w:val="000000"/>
        </w:rPr>
        <w:t xml:space="preserve"> </w:t>
      </w:r>
      <w:r>
        <w:rPr>
          <w:color w:val="000000"/>
          <w:sz w:val="18"/>
        </w:rPr>
        <w:t>157:3.2</w:t>
      </w:r>
      <w:r>
        <w:rPr>
          <w:color w:val="000000"/>
        </w:rPr>
        <w:t xml:space="preserve"> Jesús había ido al monte Hermón en su primera experiencia con los asuntos del reino, y ahora, al ingresar en la etapa final de su obra, deseaba retornar a este monte de prueba y triunfo, donde esperaba que los apóstoles pudieran alcanzar una nueva visión de sus responsabilidades y adquirir nuevas fuerzas para los tiempos difíciles que se avecinaban. Al viajar por el camino, aproximadamente cuando estaban por pasar al sur de las Aguas de Merom, los apóstoles empezaron a conversar entre ellos sobre las recientes experiencias en Fenicia y en otros lugares y a relatar cómo había sido recibido su mensaje, y de qué manera consideraban al Maestro los diferentes pueblos. </w:t>
        <w:br/>
      </w:r>
      <w:r>
        <w:rPr>
          <w:color w:val="000000"/>
          <w:sz w:val="18"/>
        </w:rPr>
        <w:t>1745§4</w:t>
      </w:r>
      <w:r>
        <w:rPr>
          <w:color w:val="000000"/>
        </w:rPr>
        <w:t xml:space="preserve"> </w:t>
      </w:r>
      <w:r>
        <w:rPr>
          <w:color w:val="000000"/>
          <w:sz w:val="18"/>
        </w:rPr>
        <w:t>157:3.3</w:t>
      </w:r>
      <w:r>
        <w:rPr>
          <w:color w:val="000000"/>
        </w:rPr>
        <w:t xml:space="preserve"> Al pausar para almorzar, Jesús repentinamente planteó a los doce la primera pregunta sobre sí mismo que jamás les hubiera dirigido. Les hizo esta sorprendente pregunta: «¿Quién dicen los hombres que soy yo?» </w:t>
        <w:br/>
      </w:r>
      <w:r>
        <w:rPr>
          <w:color w:val="000000"/>
          <w:sz w:val="18"/>
        </w:rPr>
        <w:t>1746§1</w:t>
      </w:r>
      <w:r>
        <w:rPr>
          <w:color w:val="000000"/>
        </w:rPr>
        <w:t xml:space="preserve"> </w:t>
      </w:r>
      <w:r>
        <w:rPr>
          <w:color w:val="000000"/>
          <w:sz w:val="18"/>
        </w:rPr>
        <w:t>157:3.4</w:t>
      </w:r>
      <w:r>
        <w:rPr>
          <w:color w:val="000000"/>
        </w:rPr>
        <w:t xml:space="preserve"> Jesús había pasado largos meses enseñando a estos apóstoles sobre la naturaleza y carácter del reino del cielo, y bien sabía que había llegado el momento en que debía comenzar a enseñarles más sobre su propia naturaleza y su relación personal con el reino. Ahora pues, mientras estaban todos ellos sentados bajo las moreras, el Maestro se preparó para celebrar una de las más importantes sesiones de su larga vinculación con los apóstoles elegidos. </w:t>
      </w:r>
    </w:p>
    <w:p>
      <w:pPr>
        <w:pStyle w:val="Normal"/>
        <w:widowControl/>
        <w:bidi w:val="0"/>
        <w:jc w:val="left"/>
        <w:rPr/>
      </w:pPr>
      <w:r>
        <w:rPr>
          <w:color w:val="000000"/>
          <w:sz w:val="18"/>
        </w:rPr>
        <w:t>1746§2</w:t>
      </w:r>
      <w:r>
        <w:rPr>
          <w:color w:val="000000"/>
        </w:rPr>
        <w:t xml:space="preserve"> </w:t>
      </w:r>
      <w:r>
        <w:rPr>
          <w:color w:val="000000"/>
          <w:sz w:val="18"/>
        </w:rPr>
        <w:t>157:3.5</w:t>
      </w:r>
      <w:r>
        <w:rPr>
          <w:color w:val="000000"/>
        </w:rPr>
        <w:t xml:space="preserve"> Más de la mitad de los apóstoles participaron en responder a la pregunta de Jesús. Le dijeron que era considerado un profeta o un hombre extraordinario por todos quienes lo conocían; que aun sus enemigos mucho le temían, explicando su poder por la acusación de que estaba aliado con el príncipe de los diablos. Le dijeron que algunos en Judea y Samaria que no lo habían conocido personalmente, creían que era Juan Bautista resucitado. Pedro explicó que Jesús había sido comparado, en diversos momentos y por personas distintas, con Moisés, Elías, Isaías y Jeremías. Cuando Jesús escuchó este informe se puso de pie, y bajando la mirada a los doce sentados a su alrededor en semicírculo, con énfasis sorprendente los señaló con un gesto amplio de la mano y preguntó: »Pero, ¿quién decid vosotros que soy yo?» Hubo un momento de tenso silencio. Los doce no le quitaron los ojos de encima al Maestro. Luego Simón Pedro, incorporándose de un salto, exclamó: »Tú eres el Liberador, el hijo del Dios viviente». Y los once apóstoles sentados se pusieron de pie al unísono, indicando de esta manera que Pedro había hablado por todos ellos. </w:t>
        <w:br/>
      </w:r>
      <w:r>
        <w:rPr>
          <w:color w:val="000000"/>
          <w:sz w:val="18"/>
        </w:rPr>
        <w:t>1746§3</w:t>
      </w:r>
      <w:r>
        <w:rPr>
          <w:color w:val="000000"/>
        </w:rPr>
        <w:t xml:space="preserve"> </w:t>
      </w:r>
      <w:r>
        <w:rPr>
          <w:color w:val="000000"/>
          <w:sz w:val="18"/>
        </w:rPr>
        <w:t>157:3.6</w:t>
      </w:r>
      <w:r>
        <w:rPr>
          <w:color w:val="000000"/>
        </w:rPr>
        <w:t xml:space="preserve"> Después de señalarles Jesús que se sentaran nuevamente, estando él aún de pie frente a ellos, dijo: »Esto os ha sido revelado por mi Padre. Ha llegado la hora de que vosotros conozcáis la verdad sobre mí. Pero, por ahora, os encargo que no digáis nada de esto a ningún hombre. Vayámonos de aquí». </w:t>
        <w:br/>
      </w:r>
      <w:r>
        <w:rPr>
          <w:color w:val="000000"/>
          <w:sz w:val="18"/>
        </w:rPr>
        <w:t>1746§4</w:t>
      </w:r>
      <w:r>
        <w:rPr>
          <w:color w:val="000000"/>
        </w:rPr>
        <w:t xml:space="preserve"> </w:t>
      </w:r>
      <w:r>
        <w:rPr>
          <w:color w:val="000000"/>
          <w:sz w:val="18"/>
        </w:rPr>
        <w:t>157:3.7</w:t>
      </w:r>
      <w:r>
        <w:rPr>
          <w:color w:val="000000"/>
        </w:rPr>
        <w:t xml:space="preserve"> Así pues reanudaron su viaje a Cesarea de Filipo. Llegaron tarde esa noche y se alojaron en la casa de Celsus, quien los estaba esperando. Los apóstoles durmieron poco esa noche; parecían sentir que había ocurrido un acontecimiento trascendental en su vida y en la obra del rei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CONVERSACIÓN SOBRE EL REI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46§5</w:t>
      </w:r>
      <w:r>
        <w:rPr>
          <w:color w:val="000000"/>
        </w:rPr>
        <w:t xml:space="preserve"> </w:t>
      </w:r>
      <w:r>
        <w:rPr>
          <w:color w:val="000000"/>
          <w:sz w:val="18"/>
        </w:rPr>
        <w:t>157:4.1</w:t>
      </w:r>
      <w:r>
        <w:rPr>
          <w:color w:val="000000"/>
        </w:rPr>
        <w:t xml:space="preserve"> Desde el momento en que Jesús fue bautizado por Juan, y después de la transformación del agua en vino en Caná, los apóstoles virtualmente lo habían aceptado, en varias ocasiones, como el Mesías. Por cortos períodos, algunos de ellos habían creído sinceramente que él era el Liberador esperado. Pero si bien surgían esas esperanzas en su corazón, el Maestro las hacía añicos mediante una palabra devastadora o una acción desilusionante. Hacía mucho tiempo que vivían ellos en un torbellino constante debido al conflicto entre el concepto del Mesías esperado que tenían en su mente y la experiencia de su vinculación extraordinaria con este hombre que llevaban en el corazón. </w:t>
        <w:br/>
      </w:r>
      <w:r>
        <w:rPr>
          <w:color w:val="000000"/>
          <w:sz w:val="18"/>
        </w:rPr>
        <w:t>1746§6</w:t>
      </w:r>
      <w:r>
        <w:rPr>
          <w:color w:val="000000"/>
        </w:rPr>
        <w:t xml:space="preserve"> </w:t>
      </w:r>
      <w:r>
        <w:rPr>
          <w:color w:val="000000"/>
          <w:sz w:val="18"/>
        </w:rPr>
        <w:t>157:4.2</w:t>
      </w:r>
      <w:r>
        <w:rPr>
          <w:color w:val="000000"/>
        </w:rPr>
        <w:t xml:space="preserve"> Era tarde por la mañana de este miércoles cuando los apóstoles se reunieron en el jardín de Celsus para almorzar. Durante buena parte de la noche y desde que se levantaron esa mañana, Simón Pedro y Simón el Zelote se habían empeñado en convencer a sus hermanos de que aceptaran al Maestro de todo corazón, no solamente como el Mesías, sino también como el Hijo divino del Dios viviente. Los dos Simones estaban casi completamente de acuerdo en su estimación de Jesús, y trabajaron diligentemente para convencer a sus hermanos de que aceptaran plenamente su punto de vista. Aunque Andrés continuaba siendo el director general del cuerpo apostólico, su hermano Simón Pedro se estaba volviendo cada vez más, por consentimiento general, el portavoz de los doce. </w:t>
        <w:br/>
      </w:r>
      <w:r>
        <w:rPr>
          <w:color w:val="000000"/>
          <w:sz w:val="18"/>
        </w:rPr>
        <w:t>1747§1</w:t>
      </w:r>
      <w:r>
        <w:rPr>
          <w:color w:val="000000"/>
        </w:rPr>
        <w:t xml:space="preserve"> </w:t>
      </w:r>
      <w:r>
        <w:rPr>
          <w:color w:val="000000"/>
          <w:sz w:val="18"/>
        </w:rPr>
        <w:t>157:4.3</w:t>
      </w:r>
      <w:r>
        <w:rPr>
          <w:color w:val="000000"/>
        </w:rPr>
        <w:t xml:space="preserve"> Estaban todos sentados en el jardín a eso del mediodía, cuando apareció el Maestro. Todos ellos lucían una expresión solemne y digna, y todos se pusieron de pie cuando él se acercó. Jesús alivió la tensión con esa sonrisa fraternal y amistosa tan característica en él toda vez que sus seguidores se tomaban a sí mismos, o tomaban un acontecimiento con ellos relacionado, demasiado en serio. Con un gesto perentorio indicó que se sentaran. Nunca más recibieron los doce a su Maestro poniéndose de pie al aparecer él ante ellos. Se dieron cuenta de que no le agradaban esas muestras exteriores de respeto. </w:t>
        <w:br/>
      </w:r>
      <w:r>
        <w:rPr>
          <w:color w:val="000000"/>
          <w:sz w:val="18"/>
        </w:rPr>
        <w:t>1747§2</w:t>
      </w:r>
      <w:r>
        <w:rPr>
          <w:color w:val="000000"/>
        </w:rPr>
        <w:t xml:space="preserve"> </w:t>
      </w:r>
      <w:r>
        <w:rPr>
          <w:color w:val="000000"/>
          <w:sz w:val="18"/>
        </w:rPr>
        <w:t>157:4.4</w:t>
      </w:r>
      <w:r>
        <w:rPr>
          <w:color w:val="000000"/>
        </w:rPr>
        <w:t xml:space="preserve"> Después de compartir el almuerzo y de discutir los planes para la gira venidera de la Decápolis, Jesús inesperadamente fijó en ellos la mirada diciendo: «Ya que ha pasado un día entero desde que estuvisteis de acuerdo con la declaración de Simón Pedro sobre la identidad del Hijo del Hombre, deseo preguntaros si vuestra decisión aún es la misma». Al oír esto, los doce se pusieron de pie, y Simón Pedro, adelantándose unos pocos pasos hacia Jesús, dijo: «Sí, Maestro, sí. Creemos que tú eres el Hijo del Dios viviente». Y enseguida Pedro se sentó con sus hermanos. </w:t>
        <w:br/>
      </w:r>
      <w:r>
        <w:rPr>
          <w:color w:val="000000"/>
          <w:sz w:val="18"/>
        </w:rPr>
        <w:t>1747§3</w:t>
      </w:r>
      <w:r>
        <w:rPr>
          <w:color w:val="000000"/>
        </w:rPr>
        <w:t xml:space="preserve"> </w:t>
      </w:r>
      <w:r>
        <w:rPr>
          <w:color w:val="000000"/>
          <w:sz w:val="18"/>
        </w:rPr>
        <w:t>157:4.5</w:t>
      </w:r>
      <w:r>
        <w:rPr>
          <w:color w:val="000000"/>
        </w:rPr>
        <w:t xml:space="preserve"> Jesús, aún de pie, dijo entonces a los doce: «Sois mis embajadores elegidos, pero sé que, en estas circunstancias, no podéis basar esta creencia en un simple conocimiento humano. Esta es una revelación del espíritu de mi Padre a vuestra alma más íntima. Así pues, al hacer vosotros esta profesión por el entendimiento del espíritu de mi Padre que reside de vosotros, me veo llevado a declarar que sobre estos cimientos construiré yo la hermandad del reino del cielo. Sobre esta roca de realidad espiritual construiré el templo viviente de la hermandad espiritual en las realidades eternas del reino de mi Padre. Ninguna fuerza del mal, ninguna hueste del pecado podrá prevalecer contra esta fraternidad humana del espíritu divino. Aunque el espíritu de mi Padre por siempre será la guía divina y el mentor de todos los que abrazan el vínculo de la hermandad espiritual, a vosotros y a vuestros sucesores entrego yo ahora las llaves del reino exterior —la autoridad sobre las cosas temporales— las características sociales y económicas de esta vinculación de hombres y mujeres, como hermanos en el reino». Nuevamente les ordenó que por el momento no dijeran a ningún hombre que él era el Hijo de Dios. </w:t>
      </w:r>
    </w:p>
    <w:p>
      <w:pPr>
        <w:pStyle w:val="Normal"/>
        <w:widowControl/>
        <w:bidi w:val="0"/>
        <w:jc w:val="left"/>
        <w:rPr/>
      </w:pPr>
      <w:r>
        <w:rPr>
          <w:color w:val="000000"/>
          <w:sz w:val="18"/>
        </w:rPr>
        <w:t>1747§4</w:t>
      </w:r>
      <w:r>
        <w:rPr>
          <w:color w:val="000000"/>
        </w:rPr>
        <w:t xml:space="preserve"> </w:t>
      </w:r>
      <w:r>
        <w:rPr>
          <w:color w:val="000000"/>
          <w:sz w:val="18"/>
        </w:rPr>
        <w:t>157:4.6</w:t>
      </w:r>
      <w:r>
        <w:rPr>
          <w:color w:val="000000"/>
        </w:rPr>
        <w:t xml:space="preserve"> Jesús estaba empezando a tener confianza en la lealtad e integridad de sus apóstoles. El Maestro comprendía que una fe capaz de soportar lo que sus representantes elegidos tan recientemente habían tenido que pasar, sobrellevaría indudablemente las duras pruebas que se aproximaban y emergería del naufragio aparente de todas sus esperanzas, a la nueva luz de una nueva dispensación, pudiendo así salir para iluminar un mundo envuelto en tinieblas. En este día el Maestro comenzó a creer en la fe de sus apóstoles, salvo uno. </w:t>
        <w:br/>
      </w:r>
      <w:r>
        <w:rPr>
          <w:color w:val="000000"/>
          <w:sz w:val="18"/>
        </w:rPr>
        <w:t>1747§5</w:t>
      </w:r>
      <w:r>
        <w:rPr>
          <w:color w:val="000000"/>
        </w:rPr>
        <w:t xml:space="preserve"> </w:t>
      </w:r>
      <w:r>
        <w:rPr>
          <w:color w:val="000000"/>
          <w:sz w:val="18"/>
        </w:rPr>
        <w:t>157:4.7</w:t>
      </w:r>
      <w:r>
        <w:rPr>
          <w:color w:val="000000"/>
        </w:rPr>
        <w:t xml:space="preserve"> Y desde entonces ha estado Jesús construyendo ese templo viviente sobre los mismos cimientos eternos de su filiación divina, y los que así llegan a tener autoconciencia de que ellos son hijos de Dios son las piedras humanas que integran este templo viviente de filiación, erigido para glorificar y honrar la sabiduría y el amor del Padre eterno de los espíritus. </w:t>
      </w:r>
    </w:p>
    <w:p>
      <w:pPr>
        <w:pStyle w:val="Normal"/>
        <w:widowControl/>
        <w:bidi w:val="0"/>
        <w:jc w:val="left"/>
        <w:rPr/>
      </w:pPr>
      <w:r>
        <w:rPr>
          <w:color w:val="000000"/>
          <w:sz w:val="18"/>
        </w:rPr>
        <w:t>1747§6</w:t>
      </w:r>
      <w:r>
        <w:rPr>
          <w:color w:val="000000"/>
        </w:rPr>
        <w:t xml:space="preserve"> </w:t>
      </w:r>
      <w:r>
        <w:rPr>
          <w:color w:val="000000"/>
          <w:sz w:val="18"/>
        </w:rPr>
        <w:t>157:4.8</w:t>
      </w:r>
      <w:r>
        <w:rPr>
          <w:color w:val="000000"/>
        </w:rPr>
        <w:t xml:space="preserve"> Y cuando Jesús hubo así hablado, ordenó a los doce que se retiraran a solas, en las colinas, para procurar sabiduría, fuerza y guía espiritual hasta la hora de la comida vespertina. Así pues hicieron ellos lo que el Maestro les advirtió.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NUEVO CONCEP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48§1</w:t>
      </w:r>
      <w:r>
        <w:rPr>
          <w:color w:val="000000"/>
        </w:rPr>
        <w:t xml:space="preserve"> </w:t>
      </w:r>
      <w:r>
        <w:rPr>
          <w:color w:val="000000"/>
          <w:sz w:val="18"/>
        </w:rPr>
        <w:t>157:5.1</w:t>
      </w:r>
      <w:r>
        <w:rPr>
          <w:color w:val="000000"/>
        </w:rPr>
        <w:t xml:space="preserve"> La característica nueva y vital de la confesión de fe de Pedro fue el reconocimiento claro de que Jesús era el Hijo de Dios, de su divinidad incuestionable. Desde su bautismo y la boda de Caná, estos apóstoles le consideraban de varias maneras el Mesías, pero no formaba parte del concepto judío del libertador nacional, que él fuera divino. Los judíos no habían enseñado que el Mesías surgiría de la divinidad; él sería «el ungido», pero apenas si habían considerado que era «el Hijo de Dios». En la segunda confesión, se subrayó el hecho de la naturaleza combinada, la realidad excelsa de que él era a la vez el Hijo del Hombre y el Hijo de Dios, y sobre esta gran verdad de la unión de la naturaleza humana con la naturaleza divina declaró Jesús que construiría el reino del cielo. </w:t>
        <w:br/>
      </w:r>
      <w:r>
        <w:rPr>
          <w:color w:val="000000"/>
          <w:sz w:val="18"/>
        </w:rPr>
        <w:t>1748§2</w:t>
      </w:r>
      <w:r>
        <w:rPr>
          <w:color w:val="000000"/>
        </w:rPr>
        <w:t xml:space="preserve"> </w:t>
      </w:r>
      <w:r>
        <w:rPr>
          <w:color w:val="000000"/>
          <w:sz w:val="18"/>
        </w:rPr>
        <w:t>157:5.2</w:t>
      </w:r>
      <w:r>
        <w:rPr>
          <w:color w:val="000000"/>
        </w:rPr>
        <w:t xml:space="preserve"> Jesús había tratado de vivir su vida en la tierra y completar su misión de efusión como el Hijo del Hombre. Sus seguidores se inclinaban a considerarlo el Mesías esperado. Sabiendo que no satisfaría jamás esas expectativas mesiánicas, él intentó modificar el concepto de ellos sobre el Mesías en una forma que le permitiera satisfacer parcialmente las ansias de ellos. Pero ahora se había dado cuenta de que ese plan casi no podía ser llevado a cabo con éxito. Por consiguiente, eligió audazmente revelar un tercer plan: anunciar abiertamente su divinidad, reconocer la verdad de la confesión de fe de Pedro, y proclamar directamente a los doce que él era el Hijo de Dios. </w:t>
        <w:br/>
      </w:r>
      <w:r>
        <w:rPr>
          <w:color w:val="000000"/>
          <w:sz w:val="18"/>
        </w:rPr>
        <w:t>1748§3</w:t>
      </w:r>
      <w:r>
        <w:rPr>
          <w:color w:val="000000"/>
        </w:rPr>
        <w:t xml:space="preserve"> </w:t>
      </w:r>
      <w:r>
        <w:rPr>
          <w:color w:val="000000"/>
          <w:sz w:val="18"/>
        </w:rPr>
        <w:t>157:5.3</w:t>
      </w:r>
      <w:r>
        <w:rPr>
          <w:color w:val="000000"/>
        </w:rPr>
        <w:t xml:space="preserve"> Durante tres años había proclamado Jesús que él era el «Hijo del Hombre» mientras que durante esos mismos tres años, los apóstoles insistieron en opinar con creciente convencimiento que él era el Mesías judío esperado. Ahora pues, él revelaba que era el Hijo de Dios, y que construiría el reino del cielo sobre el concepto de la naturaleza combinada del Hijo del Hombre y del Hijo de Dios. Había decidido que ya no se esforzaría por convencerlos de que él no era el Mesías. Se proponía en cambio revelar audazmente lo que él es, sin prestar atención a la determinación de ellos de persistir en considerarlo el Mesí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TARDE SIGUIE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48§4</w:t>
      </w:r>
      <w:r>
        <w:rPr>
          <w:color w:val="000000"/>
        </w:rPr>
        <w:t xml:space="preserve"> </w:t>
      </w:r>
      <w:r>
        <w:rPr>
          <w:color w:val="000000"/>
          <w:sz w:val="18"/>
        </w:rPr>
        <w:t>157:6.1</w:t>
      </w:r>
      <w:r>
        <w:rPr>
          <w:color w:val="000000"/>
        </w:rPr>
        <w:t xml:space="preserve"> Jesús y los apóstoles permanecieron otro día en la casa de Celsus, esperando a los mensajeros con algún dinero, enviados por David Zebedeo. Después del colapso de la popularidad de Jesús, los ingresos disminuyeron considerablemente. Cuando llegaron a Cesarea de Filipo, el tesoro estaba vacío. Mateo no quería abandonar a Jesús y a sus hermanos en ese momento, y no disponía de fondos propios para entregar a Judas, como lo había hecho tantas veces anteriormente. Sin embargo, David Zebedeo previó esta probable disminución de los ingresos; por lo tanto instruyó a sus mensajeros que, mientras se abrían camino a través de Judea, Samaria y Galilea, actuaran como recolectores de dinero para llevarlo a los apóstoles y a su Maestro exilados. Así pues, por la noche de ese día, los mensajeros llegaron de Betsaida trayendo fondos suficientes para el sostén de los apóstoles hasta su retorno, antes de embarcarse en la gira por la Decápolis. Mateo calculaba que para entonces tendría un dinero proveniente de la venta de su última propiedad en Capernaum y ya había dispuesto que ese dinero fuera entregado anónimamente a Judas. </w:t>
        <w:br/>
      </w:r>
      <w:r>
        <w:rPr>
          <w:color w:val="000000"/>
          <w:sz w:val="18"/>
        </w:rPr>
        <w:t>1749§1</w:t>
      </w:r>
      <w:r>
        <w:rPr>
          <w:color w:val="000000"/>
        </w:rPr>
        <w:t xml:space="preserve"> </w:t>
      </w:r>
      <w:r>
        <w:rPr>
          <w:color w:val="000000"/>
          <w:sz w:val="18"/>
        </w:rPr>
        <w:t>157:6.2</w:t>
      </w:r>
      <w:r>
        <w:rPr>
          <w:color w:val="000000"/>
        </w:rPr>
        <w:t xml:space="preserve"> Ni Pedro ni los demás apóstoles tenían un concepto adecuado de la divinidad de Jesús. Apenas si comprendían que éste era el comienzo de una nueva época en la andadura terrenal de su Maestro, el tiempo en que el instructor-curador se transformaría en el Mesías según un nuevo concepto: el Hijo de Dios. De ahí en adelante apareció en el mensaje del Maestro una nueva nota. De aquí en adelante su único ideal del vivir fue la revelación del Padre, y la única idea en enseñar, la de presentar a su universo la personificación de esa sabiduría suprema que tan sólo puede ser comprendida si se la vive. El vino, para que podamos tener vida y tenerla más abundantemente. </w:t>
        <w:br/>
      </w:r>
      <w:r>
        <w:rPr>
          <w:color w:val="000000"/>
          <w:sz w:val="18"/>
        </w:rPr>
        <w:t>1749§2</w:t>
      </w:r>
      <w:r>
        <w:rPr>
          <w:color w:val="000000"/>
        </w:rPr>
        <w:t xml:space="preserve"> </w:t>
      </w:r>
      <w:r>
        <w:rPr>
          <w:color w:val="000000"/>
          <w:sz w:val="18"/>
        </w:rPr>
        <w:t>157:6.3</w:t>
      </w:r>
      <w:r>
        <w:rPr>
          <w:color w:val="000000"/>
        </w:rPr>
        <w:t xml:space="preserve"> Ya pues entraba Jesús en la cuarta y última etapa de su vida humana en la carne. La primera etapa fue la de su niñez, un período en el que tan sólo tenía una conciencia nebulosa de su origen, naturaleza y destino como ser humano. La segunda etapa correspondió a los años de desarrollo de la autoconciencia, su juventud y su ingreso en la edad adulta, durante la cual comprendió más claramente su naturaleza divina y su misión humana. Esta segunda etapa finalizó con las experiencias y revelaciones relacionadas con su bautismo. La tercera etapa de la experiencia terrenal del Maestro se extendió desde el bautismo, a través de los años de su ministerio como Maestro y curador, hasta el momento importante de la confesión de fe de Pedro, en Cesarea de Filipo. Este tercer período de su vida terrenal comprendió la época en que sus apóstoles y seguidores inmediatos le conocieron como el Hijo del Hombre y le consideraron el Mesías. El cuarto y último período de su andadura terrenal comenzó aquí, en Cesarea de Filipo, continuando hasta la crucifixión. Esta etapa de su ministerio fue caracterizada por su reconocimiento de una divinidad, y comprendió las labores de su último año en la carne. Durante este cuarto período, aunque la mayoría de sus seguidores aún le consideraban el Mesías, fue conocido por los apóstoles como el Hijo de Dios. La confesión de Pedro marcó el comienzo de un nuevo período de mayor comprensión de la verdad de su ministerio supremo para todo un universo como Hijo de efusión en Urantia, y el reconocimiento de ese hecho, por lo menos en forma nebulosa, por parte de sus embajadores elegidos. </w:t>
        <w:br/>
      </w:r>
      <w:r>
        <w:rPr>
          <w:color w:val="000000"/>
          <w:sz w:val="18"/>
        </w:rPr>
        <w:t>1749§3</w:t>
      </w:r>
      <w:r>
        <w:rPr>
          <w:color w:val="000000"/>
        </w:rPr>
        <w:t xml:space="preserve"> </w:t>
      </w:r>
      <w:r>
        <w:rPr>
          <w:color w:val="000000"/>
          <w:sz w:val="18"/>
        </w:rPr>
        <w:t>157:6.4</w:t>
      </w:r>
      <w:r>
        <w:rPr>
          <w:color w:val="000000"/>
        </w:rPr>
        <w:t xml:space="preserve"> Así pues ejemplificó Jesús en su vida lo que enseñó en su religión: el crecimiento de la naturaleza espiritual mediante la técnica del progreso del vivir. No hizo hincapié, aunque sí lo hicieron sus seguidores más adelante, sobre la lucha incesante entre el alma y el cuerpo. Más bien enseñó que el espíritu vencerá fácilmente a los dos y reconciliará eficaz y provechosamente muchos de los elementos de esta guerrilla entre intelecto e instinto. </w:t>
      </w:r>
    </w:p>
    <w:p>
      <w:pPr>
        <w:pStyle w:val="Normal"/>
        <w:widowControl/>
        <w:bidi w:val="0"/>
        <w:jc w:val="left"/>
        <w:rPr/>
      </w:pPr>
      <w:r>
        <w:rPr>
          <w:color w:val="000000"/>
          <w:sz w:val="18"/>
        </w:rPr>
        <w:t>1749§4</w:t>
      </w:r>
      <w:r>
        <w:rPr>
          <w:color w:val="000000"/>
        </w:rPr>
        <w:t xml:space="preserve"> </w:t>
      </w:r>
      <w:r>
        <w:rPr>
          <w:color w:val="000000"/>
          <w:sz w:val="18"/>
        </w:rPr>
        <w:t>157:6.5</w:t>
      </w:r>
      <w:r>
        <w:rPr>
          <w:color w:val="000000"/>
        </w:rPr>
        <w:t xml:space="preserve"> A partir de este momento se vincula una nueva significación a todas las enseñanzas de Jesús. Antes de Cesarea de Filipo, él explicó el evangelio del reino presentándose como su instructor principal. Después de Cesarea de Filipo, ya no apareció meramente como maestro, sino como representante divino del Padre eterno que es el centro y circunferencia de este reino espiritual; y fue necesario que hiciera todo esto como ser humano, como el Hijo del Hombre. </w:t>
        <w:br/>
      </w:r>
      <w:r>
        <w:rPr>
          <w:color w:val="000000"/>
          <w:sz w:val="18"/>
        </w:rPr>
        <w:t>1749§5</w:t>
      </w:r>
      <w:r>
        <w:rPr>
          <w:color w:val="000000"/>
        </w:rPr>
        <w:t xml:space="preserve"> </w:t>
      </w:r>
      <w:r>
        <w:rPr>
          <w:color w:val="000000"/>
          <w:sz w:val="18"/>
        </w:rPr>
        <w:t>157:6.6</w:t>
      </w:r>
      <w:r>
        <w:rPr>
          <w:color w:val="000000"/>
        </w:rPr>
        <w:t xml:space="preserve"> Jesús había intentado sinceramente conducir a sus seguidores al reino espiritual actuando como instructor, luego como instructor-curador, pero no hubo caso. Bien sabía que su misión en la tierra no podría de ninguna manera satisfacer las expectativas mesiánicas del pueblo judío; los antiguos profetas habían concebido a un Mesías que él jamás podría ser. Intentó establecer el reino de su Padre actuando como Hijo del Hombre, pero sus seguidores no pudieron seguirlo en esa senda. Jesús viendo esto, decidió pues salir al encuentro de sus creyentes, preparándose así para asumir abiertamente el papel de Hijo de Dios de efusión. </w:t>
        <w:br/>
      </w:r>
      <w:r>
        <w:rPr>
          <w:color w:val="000000"/>
          <w:sz w:val="18"/>
        </w:rPr>
        <w:t>1750§1</w:t>
      </w:r>
      <w:r>
        <w:rPr>
          <w:color w:val="000000"/>
        </w:rPr>
        <w:t xml:space="preserve"> </w:t>
      </w:r>
      <w:r>
        <w:rPr>
          <w:color w:val="000000"/>
          <w:sz w:val="18"/>
        </w:rPr>
        <w:t>157:6.7</w:t>
      </w:r>
      <w:r>
        <w:rPr>
          <w:color w:val="000000"/>
        </w:rPr>
        <w:t xml:space="preserve"> Por lo tanto, este día en el jardín, los apóstoles escucharon de Jesús muchas cosas nuevas. Algunas de sus declaraciones les resultaban extrañas aun a ellos. Entre otros anuncios sorprendentes escucharon declaraciones como las siguientes: </w:t>
      </w:r>
    </w:p>
    <w:p>
      <w:pPr>
        <w:pStyle w:val="Normal"/>
        <w:widowControl/>
        <w:bidi w:val="0"/>
        <w:jc w:val="left"/>
        <w:rPr/>
      </w:pPr>
      <w:r>
        <w:rPr>
          <w:color w:val="000000"/>
          <w:sz w:val="18"/>
        </w:rPr>
        <w:t>1750§2</w:t>
      </w:r>
      <w:r>
        <w:rPr>
          <w:color w:val="000000"/>
        </w:rPr>
        <w:t xml:space="preserve"> </w:t>
      </w:r>
      <w:r>
        <w:rPr>
          <w:color w:val="000000"/>
          <w:sz w:val="18"/>
        </w:rPr>
        <w:t>157:6.8</w:t>
      </w:r>
      <w:r>
        <w:rPr>
          <w:color w:val="000000"/>
        </w:rPr>
        <w:t xml:space="preserve"> «De ahora en adelante, si un hombre quiere vincularse con nosotros, que cargue con las obligaciones de la filiación y que me siga. Cuando ya no esté con vosotros, no penséis que el mundo os tratará mejor de lo que trató a vuestro Maestro. Si me amáis, preparaos para poner a prueba este afecto mediante vuestra disposición a hacer el sacrificio supremo». </w:t>
      </w:r>
    </w:p>
    <w:p>
      <w:pPr>
        <w:pStyle w:val="Normal"/>
        <w:widowControl/>
        <w:bidi w:val="0"/>
        <w:jc w:val="left"/>
        <w:rPr/>
      </w:pPr>
      <w:r>
        <w:rPr>
          <w:color w:val="000000"/>
          <w:sz w:val="18"/>
        </w:rPr>
        <w:t>1750§3</w:t>
      </w:r>
      <w:r>
        <w:rPr>
          <w:color w:val="000000"/>
        </w:rPr>
        <w:t xml:space="preserve"> </w:t>
      </w:r>
      <w:r>
        <w:rPr>
          <w:color w:val="000000"/>
          <w:sz w:val="18"/>
        </w:rPr>
        <w:t>157:6.9</w:t>
      </w:r>
      <w:r>
        <w:rPr>
          <w:color w:val="000000"/>
        </w:rPr>
        <w:t xml:space="preserve"> «Y prestad oído a mis palabras: no he venido para llamar a los rectos, sino a los pecadores. El Hijo del Hombre no vino para ser servido, sino para servir y para otorgar su vida como don para todos. Yo os declaro que he venido para buscar y salvar a los que están perdidos». </w:t>
      </w:r>
    </w:p>
    <w:p>
      <w:pPr>
        <w:pStyle w:val="Normal"/>
        <w:widowControl/>
        <w:bidi w:val="0"/>
        <w:jc w:val="left"/>
        <w:rPr/>
      </w:pPr>
      <w:r>
        <w:rPr>
          <w:color w:val="000000"/>
          <w:sz w:val="18"/>
        </w:rPr>
        <w:t>1750§4</w:t>
      </w:r>
      <w:r>
        <w:rPr>
          <w:color w:val="000000"/>
        </w:rPr>
        <w:t xml:space="preserve"> </w:t>
      </w:r>
      <w:r>
        <w:rPr>
          <w:color w:val="000000"/>
          <w:sz w:val="18"/>
        </w:rPr>
        <w:t>157:6.10</w:t>
      </w:r>
      <w:r>
        <w:rPr>
          <w:color w:val="000000"/>
        </w:rPr>
        <w:t xml:space="preserve"> «En este mundo ningún hombre ve al Padre ahora, excepto el Hijo que vino del Padre. Pero si el Hijo es elevado, atraerá a todos los hombres hacia él, y el que crea esta verdad de la naturaleza combinada del Hijo, tendrá una vida más perdurable, una vida que transcenderá las edades». </w:t>
      </w:r>
    </w:p>
    <w:p>
      <w:pPr>
        <w:pStyle w:val="Normal"/>
        <w:widowControl/>
        <w:bidi w:val="0"/>
        <w:jc w:val="left"/>
        <w:rPr/>
      </w:pPr>
      <w:r>
        <w:rPr>
          <w:color w:val="000000"/>
          <w:sz w:val="18"/>
        </w:rPr>
        <w:t>1750§5</w:t>
      </w:r>
      <w:r>
        <w:rPr>
          <w:color w:val="000000"/>
        </w:rPr>
        <w:t xml:space="preserve"> </w:t>
      </w:r>
      <w:r>
        <w:rPr>
          <w:color w:val="000000"/>
          <w:sz w:val="18"/>
        </w:rPr>
        <w:t>157:6.11</w:t>
      </w:r>
      <w:r>
        <w:rPr>
          <w:color w:val="000000"/>
        </w:rPr>
        <w:t xml:space="preserve"> «Aún no podemos proclamar abiertamente que el Hijo del Hombre es el Hijo de Dios, pero esto ya os ha sido revelado; por eso os hablo audazmente en cuanto a estos misterios. Aunque estoy ante vosotros en esta presencia física, he venido de Dios Padre. Antes de que Abraham fuese, yo soy. Yo he venido del Padre a este mundo así como me habéis conocido, y os declaro que pronto debo partir de este mundo y retornar a la obra de mi Padre». </w:t>
      </w:r>
    </w:p>
    <w:p>
      <w:pPr>
        <w:pStyle w:val="Normal"/>
        <w:widowControl/>
        <w:bidi w:val="0"/>
        <w:jc w:val="left"/>
        <w:rPr/>
      </w:pPr>
      <w:r>
        <w:rPr>
          <w:color w:val="000000"/>
          <w:sz w:val="18"/>
        </w:rPr>
        <w:t>1750§6</w:t>
      </w:r>
      <w:r>
        <w:rPr>
          <w:color w:val="000000"/>
        </w:rPr>
        <w:t xml:space="preserve"> </w:t>
      </w:r>
      <w:r>
        <w:rPr>
          <w:color w:val="000000"/>
          <w:sz w:val="18"/>
        </w:rPr>
        <w:t>157:6.12</w:t>
      </w:r>
      <w:r>
        <w:rPr>
          <w:color w:val="000000"/>
        </w:rPr>
        <w:t xml:space="preserve"> «Ahora pues, ¿puede comprender vuestra fe la verdad de estas declaraciones, si tenéis presente mi advertencia de que el Hijo del Hombre no satisfará las expectativas de vuestros antepasados y de su concepto del Mesías? Mi reino no es de este mundo. ¿Podéis creer la verdad sobre mí, si tenéis presente que los zorros tienen guaridas y las aves del cielo nidos, pero yo no tengo dónde recostar la cabeza?» </w:t>
      </w:r>
    </w:p>
    <w:p>
      <w:pPr>
        <w:pStyle w:val="Normal"/>
        <w:widowControl/>
        <w:bidi w:val="0"/>
        <w:jc w:val="left"/>
        <w:rPr/>
      </w:pPr>
      <w:r>
        <w:rPr>
          <w:color w:val="000000"/>
          <w:sz w:val="18"/>
        </w:rPr>
        <w:t>1750§7</w:t>
      </w:r>
      <w:r>
        <w:rPr>
          <w:color w:val="000000"/>
        </w:rPr>
        <w:t xml:space="preserve"> </w:t>
      </w:r>
      <w:r>
        <w:rPr>
          <w:color w:val="000000"/>
          <w:sz w:val="18"/>
        </w:rPr>
        <w:t>157:6.13</w:t>
      </w:r>
      <w:r>
        <w:rPr>
          <w:color w:val="000000"/>
        </w:rPr>
        <w:t xml:space="preserve"> «Sin embargo, yo os digo que el Padre y yo somos uno. El que me ha visto a mí, ha visto al Padre. Mi Padre trabaja conmigo en todas estas cosas, y jamás me dejará solo en mi misión, así como yo nunca os abandonaré cuando finalmente salgáis para proclamar este evangelio por todo el mundo. </w:t>
        <w:br/>
      </w:r>
      <w:r>
        <w:rPr>
          <w:color w:val="000000"/>
          <w:sz w:val="18"/>
        </w:rPr>
        <w:t>1750§8</w:t>
      </w:r>
      <w:r>
        <w:rPr>
          <w:color w:val="000000"/>
        </w:rPr>
        <w:t xml:space="preserve"> </w:t>
      </w:r>
      <w:r>
        <w:rPr>
          <w:color w:val="000000"/>
          <w:sz w:val="18"/>
        </w:rPr>
        <w:t>157:6.14</w:t>
      </w:r>
      <w:r>
        <w:rPr>
          <w:color w:val="000000"/>
        </w:rPr>
        <w:t xml:space="preserve"> «Así pues, os he traído aquí conmigo y os he pedido que os apartéis a solas un corto período para que podáis comprender la gloria, entender la grandeza, de la vida a la cual os he llamado: la fe-aventura del establecimiento del reino de mi Padre en el corazón de la humanidad, la construcción de mi hermandad de vinculación viviente con las almas de todos los que creen en este evangelio». </w:t>
      </w:r>
    </w:p>
    <w:p>
      <w:pPr>
        <w:pStyle w:val="Normal"/>
        <w:widowControl/>
        <w:bidi w:val="0"/>
        <w:jc w:val="left"/>
        <w:rPr/>
      </w:pPr>
      <w:r>
        <w:rPr>
          <w:color w:val="000000"/>
          <w:sz w:val="18"/>
        </w:rPr>
        <w:t>1750§9</w:t>
      </w:r>
      <w:r>
        <w:rPr>
          <w:color w:val="000000"/>
        </w:rPr>
        <w:t xml:space="preserve"> </w:t>
      </w:r>
      <w:r>
        <w:rPr>
          <w:color w:val="000000"/>
          <w:sz w:val="18"/>
        </w:rPr>
        <w:t>157:6.15</w:t>
      </w:r>
      <w:r>
        <w:rPr>
          <w:color w:val="000000"/>
        </w:rPr>
        <w:t xml:space="preserve"> Los apóstoles escucharon en silencio estas declaraciones audaces y sorprendentes; estaban pasmados. Se dispersaron luego en pequeños grupos para reflexionar y comentar las palabras del Maestro. Habían confesado que él era el Hijo de Dios, pero no podían captar plenamente el significado de lo que habían sido conducidos a hace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OS DIÁLOGOS DE ANDRÉS </w: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50§10</w:t>
      </w:r>
      <w:r>
        <w:rPr>
          <w:color w:val="000000"/>
        </w:rPr>
        <w:t xml:space="preserve"> </w:t>
      </w:r>
      <w:r>
        <w:rPr>
          <w:color w:val="000000"/>
          <w:sz w:val="18"/>
        </w:rPr>
        <w:t>157:7.1</w:t>
      </w:r>
      <w:r>
        <w:rPr>
          <w:color w:val="000000"/>
        </w:rPr>
        <w:t xml:space="preserve"> Esa noche Andrés decidió celebrar diálogos personales indagatorios con cada uno de sus hermanos, y tuvo conversaciones provechosas y consoladoras con todos sus compañeros, excepto con Judas Iscariote. Andrés no había tenido nunca con Judas la relación personal e íntima que compartía con los demás apóstoles; por consiguiente, no le había dado importancia al hecho de que Judas no abría nunca su corazón libre y confidencialmente al jefe del cuerpo apostólico. Pero en esta ocasión estaba Andrés tan preocupado por la actitud de Judas que, más tarde esa noche, cuando todos los apóstoles estuvieron profundamente dormidos, buscó a Jesús y le planteó la causa de su ansiedad. Dijo Jesús: «No es erróneo, Andrés, que tú vengas a mí con este asunto; pero ya no podemos hacer nada más. Tan sólo sigue brindándole la máxima confianza a este apóstol. Y nada digas a tus hermanos sobre esta conversación conmigo». </w:t>
        <w:br/>
      </w:r>
      <w:r>
        <w:rPr>
          <w:color w:val="000000"/>
          <w:sz w:val="18"/>
        </w:rPr>
        <w:t>1751§1</w:t>
      </w:r>
      <w:r>
        <w:rPr>
          <w:color w:val="000000"/>
        </w:rPr>
        <w:t xml:space="preserve"> </w:t>
      </w:r>
      <w:r>
        <w:rPr>
          <w:color w:val="000000"/>
          <w:sz w:val="18"/>
        </w:rPr>
        <w:t>157:7.2</w:t>
      </w:r>
      <w:r>
        <w:rPr>
          <w:color w:val="000000"/>
        </w:rPr>
        <w:t xml:space="preserve"> Esto fue todo lo que pudo sacarle Andrés a Jesús. Siempre había habido una sensación extraña entre este judío y sus hermanos galileos. Judas mucho sufrió por la muerte de Juan Bautista, se sintió gravemente herido por los reproches del Maestro en varias ocasiones, sufrió gran desencanto cuando Jesús se negó a ser rey, se sintió humillado cuando Jesús huyó de los fariseos, dolorido porque se negó a aceptar el desafío de los fariseos que le pedían un signo, confundido porque su Maestro no quería manifestar su poder, y más recientemente, deprimido y a veces desalentado porque las arcas estaban vacías. Además, Judas extrañaba el estímulo de las multitudes. </w:t>
        <w:br/>
      </w:r>
      <w:r>
        <w:rPr>
          <w:color w:val="000000"/>
          <w:sz w:val="18"/>
        </w:rPr>
        <w:t>1751§2</w:t>
      </w:r>
      <w:r>
        <w:rPr>
          <w:color w:val="000000"/>
        </w:rPr>
        <w:t xml:space="preserve"> </w:t>
      </w:r>
      <w:r>
        <w:rPr>
          <w:color w:val="000000"/>
          <w:sz w:val="18"/>
        </w:rPr>
        <w:t>157:7.3</w:t>
      </w:r>
      <w:r>
        <w:rPr>
          <w:color w:val="000000"/>
        </w:rPr>
        <w:t xml:space="preserve"> Los demás apóstoles también estaban afectados en mayor o menor grado por estas mismas pruebas y tribulaciones, pero amaban a Jesús. Por lo menos, deben haber amado al Maestro más de lo que lo amaba Judas, porque le siguieron hasta el amargo fin. </w:t>
        <w:br/>
      </w:r>
      <w:r>
        <w:rPr>
          <w:color w:val="000000"/>
          <w:sz w:val="18"/>
        </w:rPr>
        <w:t>1751§3</w:t>
      </w:r>
      <w:r>
        <w:rPr>
          <w:color w:val="000000"/>
        </w:rPr>
        <w:t xml:space="preserve"> </w:t>
      </w:r>
      <w:r>
        <w:rPr>
          <w:color w:val="000000"/>
          <w:sz w:val="18"/>
        </w:rPr>
        <w:t>157:7.4</w:t>
      </w:r>
      <w:r>
        <w:rPr>
          <w:color w:val="000000"/>
        </w:rPr>
        <w:t xml:space="preserve"> Siendo de Judea, Judas tomó como ofensa personal la reciente advertencia de Jesús a los apóstoles, «guardaos del fermento de los fariseos»; se inclinaba a considerar esta declaración como una referencia velada a él mismo. Pero el gran error de Judas fue: una y otra vez, cuando Jesús enviaba a sus apóstoles a que oraran a solas, Judas, en vez de buscar una comunión sincera con las fuerzas espirituales del universo, se dejaba llevar por pensamientos basados en el temor humano y persistía en albergar dudas insidiosas sobre la misión de Jesús, dejándose llevar por su tendencia desafortunada a cobijar sentimientos de venganza. </w:t>
      </w:r>
    </w:p>
    <w:p>
      <w:pPr>
        <w:pStyle w:val="Normal"/>
        <w:widowControl/>
        <w:bidi w:val="0"/>
        <w:jc w:val="left"/>
        <w:rPr/>
      </w:pPr>
      <w:r>
        <w:rPr>
          <w:color w:val="000000"/>
          <w:sz w:val="18"/>
        </w:rPr>
        <w:t>1751§4</w:t>
      </w:r>
      <w:r>
        <w:rPr>
          <w:color w:val="000000"/>
        </w:rPr>
        <w:t xml:space="preserve"> </w:t>
      </w:r>
      <w:r>
        <w:rPr>
          <w:color w:val="000000"/>
          <w:sz w:val="18"/>
        </w:rPr>
        <w:t>157:7.5</w:t>
      </w:r>
      <w:r>
        <w:rPr>
          <w:color w:val="000000"/>
        </w:rPr>
        <w:t xml:space="preserve"> Ahora pues, Jesús quería llevar a sus apóstoles consigo al Monte Hermón, donde había decidido inaugurar la cuarta fase de su ministerio terrenal como Hijo de Dios. Algunos de ellos habían estado presentes en su bautismo en el Jordán y habían presenciado el comienzo de su andadura como Hijo del Hombre, y él deseaba que algunos de ellos también estuvieran presentes para escuchar su autoridad para la asunción del nuevo y público papel de Hijo de Dios. Por consiguiente, en la mañana del viernes 12 de agosto, Jesús dijo a los doce: «Preparad provisiones y preparaos para viajar allende la montaña, donde el espíritu me pide que vaya para ser provisto para terminar mi obra en la tierra. Y deseo llevar conmigo a mis hermanos para que también puedan ser fortalecidos para los tiempos difíciles de esta experiencia que se aproxima». </w:t>
      </w:r>
      <w:r>
        <w:br w:type="page"/>
      </w:r>
    </w:p>
    <w:p>
      <w:pPr>
        <w:pStyle w:val="Normal"/>
        <w:bidi w:val="0"/>
        <w:jc w:val="center"/>
        <w:rPr/>
      </w:pPr>
      <w:r>
        <w:rPr>
          <w:color w:val="000000"/>
          <w:sz w:val="28"/>
        </w:rPr>
        <w:t>ESCRITO 158</w:t>
      </w:r>
    </w:p>
    <w:p>
      <w:pPr>
        <w:pStyle w:val="Normal"/>
        <w:bidi w:val="0"/>
        <w:jc w:val="center"/>
        <w:rPr/>
      </w:pPr>
      <w:r>
        <w:rPr>
          <w:color w:val="000000"/>
          <w:sz w:val="36"/>
        </w:rPr>
        <w:t>EL MONTE DE LA TRANSFIGURACIÓ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1">
                <wp:simplePos x="0" y="0"/>
                <wp:positionH relativeFrom="column">
                  <wp:posOffset>1485900</wp:posOffset>
                </wp:positionH>
                <wp:positionV relativeFrom="paragraph">
                  <wp:posOffset>152400</wp:posOffset>
                </wp:positionV>
                <wp:extent cx="2971800" cy="635"/>
                <wp:effectExtent l="11430" t="11430" r="11430" b="11430"/>
                <wp:wrapNone/>
                <wp:docPr id="40" name="Shape40"/>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0"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752§1</w:t>
      </w:r>
      <w:r>
        <w:rPr>
          <w:color w:val="000000"/>
          <w:sz w:val="36"/>
        </w:rPr>
        <w:t xml:space="preserve"> </w:t>
      </w:r>
      <w:r>
        <w:rPr>
          <w:color w:val="000000"/>
          <w:sz w:val="18"/>
        </w:rPr>
        <w:t>158:0.1</w:t>
      </w:r>
      <w:r>
        <w:rPr>
          <w:color w:val="000000"/>
          <w:sz w:val="36"/>
        </w:rPr>
        <w:t xml:space="preserve"> E</w:t>
      </w:r>
      <w:r>
        <w:rPr>
          <w:color w:val="000000"/>
        </w:rPr>
        <w:t xml:space="preserve">ra casi el atardecer del viernes 12 de agosto del año 29 d. de J.C., cuando Jesús y sus colaboradores llegaron al pie del monte Hermón, cerca del mismo lugar donde el joven Tiglat aguardara cierta vez mientras el Maestro ascendía la montaña a solas para resolver los destinos espirituales de Urantia y terminar técnicamente con la rebelión de Lucifer. Aquí permanecieron durante dos días, en preparación espiritual para los acontecimientos que pronto se desencadenarían. </w:t>
        <w:br/>
      </w:r>
      <w:r>
        <w:rPr>
          <w:color w:val="000000"/>
          <w:sz w:val="18"/>
        </w:rPr>
        <w:t>1752§2</w:t>
      </w:r>
      <w:r>
        <w:rPr>
          <w:color w:val="000000"/>
        </w:rPr>
        <w:t xml:space="preserve"> </w:t>
      </w:r>
      <w:r>
        <w:rPr>
          <w:color w:val="000000"/>
          <w:sz w:val="18"/>
        </w:rPr>
        <w:t>158:0.2</w:t>
      </w:r>
      <w:r>
        <w:rPr>
          <w:color w:val="000000"/>
        </w:rPr>
        <w:t xml:space="preserve"> En forma general, Jesús sabía de antemano qué ocurriría en la montaña, y mucho deseaba que todos sus apóstoles pudieran compartir esta experiencia. Fue para prepararlos para esta revelación de sí mismo que permaneció con ellos al pie de la montaña. Pero no podían ellos alcanzar los niveles espirituales que justificaran su exposición a la experiencia plena de la inminente visitación de los seres celestiales sobre la tierra. Y puesto que no podía llevar a todos sus colaboradores con él, decidió llevar únicamente a los tres que habitualmente lo acompañaban en tales vigilias especiales. Por consiguiente, sólo Pedro, Santiago y Juan compartieron por lo menos cierta parte de esta experiencia singular con el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TRANSFIGUR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52§3</w:t>
      </w:r>
      <w:r>
        <w:rPr>
          <w:color w:val="000000"/>
        </w:rPr>
        <w:t xml:space="preserve"> </w:t>
      </w:r>
      <w:r>
        <w:rPr>
          <w:color w:val="000000"/>
          <w:sz w:val="18"/>
        </w:rPr>
        <w:t>158:1.1</w:t>
      </w:r>
      <w:r>
        <w:rPr>
          <w:color w:val="000000"/>
        </w:rPr>
        <w:t xml:space="preserve"> Temprano por la mañana del lunes 15 de agosto, Jesús y los tres apóstoles comenzaron su ascensión al Monte Hermón, seis días después de la memorable confesión de Pedro, un mediodía a la orilla del camino bajo las moreras. </w:t>
        <w:br/>
      </w:r>
      <w:r>
        <w:rPr>
          <w:color w:val="000000"/>
          <w:sz w:val="18"/>
        </w:rPr>
        <w:t>1752§4</w:t>
      </w:r>
      <w:r>
        <w:rPr>
          <w:color w:val="000000"/>
        </w:rPr>
        <w:t xml:space="preserve"> </w:t>
      </w:r>
      <w:r>
        <w:rPr>
          <w:color w:val="000000"/>
          <w:sz w:val="18"/>
        </w:rPr>
        <w:t>158:1.2</w:t>
      </w:r>
      <w:r>
        <w:rPr>
          <w:color w:val="000000"/>
        </w:rPr>
        <w:t xml:space="preserve"> Jesús había sido llamado para ascender solo a la montaña, para tratar importantes asuntos que tenían que ver con el progreso de su efusión, en cuanto se relacionaba esta experiencia con el universo de su creación. Es significativo que este extraordinario acontecimiento tuviera lugar precisamente cuando Jesús y los apóstoles estaban en tierra de los gentiles, y que efectivamente ocurrió en una montaña de gentiles. </w:t>
        <w:br/>
      </w:r>
      <w:r>
        <w:rPr>
          <w:color w:val="000000"/>
          <w:sz w:val="18"/>
        </w:rPr>
        <w:t>1752§5</w:t>
      </w:r>
      <w:r>
        <w:rPr>
          <w:color w:val="000000"/>
        </w:rPr>
        <w:t xml:space="preserve"> </w:t>
      </w:r>
      <w:r>
        <w:rPr>
          <w:color w:val="000000"/>
          <w:sz w:val="18"/>
        </w:rPr>
        <w:t>158:1.3</w:t>
      </w:r>
      <w:r>
        <w:rPr>
          <w:color w:val="000000"/>
        </w:rPr>
        <w:t xml:space="preserve"> Llegaron a su destino, aproximadamente a mitad de camino por la montaña, poco después de mediodía, y mientras almorzaban, Jesús relató a los tres apóstoles algo de su experiencia en las colinas al este del Jordán, poco después de su bautismo, así como también un poco más de su experiencia en el Monte Hermón en relación con su visita anterior a este retiro solitario. </w:t>
        <w:br/>
      </w:r>
      <w:r>
        <w:rPr>
          <w:color w:val="000000"/>
          <w:sz w:val="18"/>
        </w:rPr>
        <w:t>1752§6</w:t>
      </w:r>
      <w:r>
        <w:rPr>
          <w:color w:val="000000"/>
        </w:rPr>
        <w:t xml:space="preserve"> </w:t>
      </w:r>
      <w:r>
        <w:rPr>
          <w:color w:val="000000"/>
          <w:sz w:val="18"/>
        </w:rPr>
        <w:t>158:1.4</w:t>
      </w:r>
      <w:r>
        <w:rPr>
          <w:color w:val="000000"/>
        </w:rPr>
        <w:t xml:space="preserve"> Cuando era niño, Jesús acostumbraba ascender a las colinas cerca de su casa y soñar con las batallas de los ejércitos de los imperios en las planicies de Esdraelón; ahora, ascendía el Monte Hermón para recibir la dotación que lo prepararía para descender a las planicies del Jordán y ejecutar las escenas finales del drama de su efusión en Urantia. El Maestro podría haber abandonado la lucha este día en el Monte Hermón, volviendo al gobierno de sus dominios universales, pero no solamente eligió cumplir con los requisitos de su orden de filiación divina, comprendidos en el mandato del Hijo Eterno del Paraíso, sino que también eligió enfrentarse con la última y plena medida de la voluntad presente de su Padre del Paraíso. En este día de agosto, tres de sus apóstoles le vieron rehusar que le confirieran la autoridad plena del universo. Ellos contemplaron pasmados mientras partían los mensajeros celestiales, dejándolo solo para terminar su vida terrenal como Hijo del Hombre y como Hijo de Dios. </w:t>
        <w:br/>
      </w:r>
      <w:r>
        <w:rPr>
          <w:color w:val="000000"/>
          <w:sz w:val="18"/>
        </w:rPr>
        <w:t>1753§1</w:t>
      </w:r>
      <w:r>
        <w:rPr>
          <w:color w:val="000000"/>
        </w:rPr>
        <w:t xml:space="preserve"> </w:t>
      </w:r>
      <w:r>
        <w:rPr>
          <w:color w:val="000000"/>
          <w:sz w:val="18"/>
        </w:rPr>
        <w:t>158:1.5</w:t>
      </w:r>
      <w:r>
        <w:rPr>
          <w:color w:val="000000"/>
        </w:rPr>
        <w:t xml:space="preserve"> La fe de los apóstoles llegó a su cumbre en el momento del episodio de la alimentación de los cinco mil, habiendo caído después rápidamente hasta casi cero. Pero ahora, debido a que el Maestro había admitido su divinidad, la retardada fe de los doce se elevó hasta su más alta cúspide en las siguientes pocas semanas, sólo para declinar después progresivamente. La tercera revitalización de su fe no ocurrió hasta después de la resurrección del Maestro. </w:t>
        <w:br/>
      </w:r>
      <w:r>
        <w:rPr>
          <w:color w:val="000000"/>
          <w:sz w:val="18"/>
        </w:rPr>
        <w:t>1753§2</w:t>
      </w:r>
      <w:r>
        <w:rPr>
          <w:color w:val="000000"/>
        </w:rPr>
        <w:t xml:space="preserve"> </w:t>
      </w:r>
      <w:r>
        <w:rPr>
          <w:color w:val="000000"/>
          <w:sz w:val="18"/>
        </w:rPr>
        <w:t>158:1.6</w:t>
      </w:r>
      <w:r>
        <w:rPr>
          <w:color w:val="000000"/>
        </w:rPr>
        <w:t xml:space="preserve"> Eran aproximadamente las tres de esta bella tarde cuando Jesús se despidió de los tres apóstoles, diciendo: «Me alejo a solas por un tiempo, para comulgar con el Padre y sus mensajeros; os exhortó que os quedéis aquí y, mientras aguardáis mi retorno, oréis porque se haga la voluntad del Padre en toda vuestra experiencia en relación con el resto de la misión de efusión del Hijo del Hombre». Después de hablarles así, Jesús se retiró para conferenciar largamente con Gabriel y con el Padre Melquisedec, y no retornó hasta aproximadamente las seis de la tarde. Cuando Jesús vio la ansiedad de sus apóstoles por su prolongada ausencia, dijo: «¿Por qué temíais? Bien sabéis que debo ocuparme de los asuntos de mi Padre; ¿por qué dudáis cuando yo no estoy con vosotros? Declaro ahora que el Hijo del Hombre ha elegido continuar con su vida plena en vuestro medio y como uno de vosotros. Estad de buen ánimo; no os abandonaré hasta no haber terminado mi obra». </w:t>
        <w:br/>
      </w:r>
      <w:r>
        <w:rPr>
          <w:color w:val="000000"/>
          <w:sz w:val="18"/>
        </w:rPr>
        <w:t>1753§3</w:t>
      </w:r>
      <w:r>
        <w:rPr>
          <w:color w:val="000000"/>
        </w:rPr>
        <w:t xml:space="preserve"> </w:t>
      </w:r>
      <w:r>
        <w:rPr>
          <w:color w:val="000000"/>
          <w:sz w:val="18"/>
        </w:rPr>
        <w:t>158:1.7</w:t>
      </w:r>
      <w:r>
        <w:rPr>
          <w:color w:val="000000"/>
        </w:rPr>
        <w:t xml:space="preserve"> Mientras compartían la escasa cena, Pedro preguntó al Maestro: «¿Por cuánto tiempo nos quedaremos en esta montaña, lejos de nuestros hermanos?» Jesús contestó: «Hasta que veáis la gloria del Hijo del Hombre y conozcáis que todo lo que os he declarado es verdad». Hablaron pues de los asuntos de la rebelión de Lucifer mientras estaban sentados alrededor de las brasas centelleantes del fuego que habían encendido, hasta que los envolvieron las tinieblas y los párpados de los apóstoles se hicieron pesados porque habían empezado su viaje muy temprano esa mañana. </w:t>
        <w:br/>
      </w:r>
      <w:r>
        <w:rPr>
          <w:color w:val="000000"/>
          <w:sz w:val="18"/>
        </w:rPr>
        <w:t>1753§4</w:t>
      </w:r>
      <w:r>
        <w:rPr>
          <w:color w:val="000000"/>
        </w:rPr>
        <w:t xml:space="preserve"> </w:t>
      </w:r>
      <w:r>
        <w:rPr>
          <w:color w:val="000000"/>
          <w:sz w:val="18"/>
        </w:rPr>
        <w:t>158:1.8</w:t>
      </w:r>
      <w:r>
        <w:rPr>
          <w:color w:val="000000"/>
        </w:rPr>
        <w:t xml:space="preserve"> Los tres dormían profundamente desde hacía una media hora, cuando fueron repentinamente despertados por un cercano ruido chispeante, y ante su maravilla y consternación, al mirar a su alrededor, contemplaron a Jesús en íntima conversación con dos seres resplandecientes vestidos con los indumentos de luz del mundo celestial. Y el rostro y la silueta de Jesús brillaban con la luminosidad de una luz celestial. Estos tres conversaban en un extraño idioma, pero por ciertas cosas dichas, Pedro conjeturó erróneamente que los seres con Jesús eran Moisés y Elías; en realidad, eran Gabriel y el Padre Melquisedec. Los rectores físicos habían dispuesto, por solicitud de Jesús, que los apóstoles presenciaran esta escena. </w:t>
        <w:br/>
      </w:r>
      <w:r>
        <w:rPr>
          <w:color w:val="000000"/>
          <w:sz w:val="18"/>
        </w:rPr>
        <w:t>1753§5</w:t>
      </w:r>
      <w:r>
        <w:rPr>
          <w:color w:val="000000"/>
        </w:rPr>
        <w:t xml:space="preserve"> </w:t>
      </w:r>
      <w:r>
        <w:rPr>
          <w:color w:val="000000"/>
          <w:sz w:val="18"/>
        </w:rPr>
        <w:t>158:1.9</w:t>
      </w:r>
      <w:r>
        <w:rPr>
          <w:color w:val="000000"/>
        </w:rPr>
        <w:t xml:space="preserve"> Los tres apóstoles estaban tan asustados que les llevó un tiempo en recuperarse completamente, pero Pedro, que fue el primero en volver en sí, dijo, mientras la deslumbrante visión se desvanecía ante ellos y observaban a Jesús, de pie solo: «Jesús, Maestro, es bueno haber estado aquí. Nos regocijamos de ver esta gloria. No queremos volver a descender al mundo ignominioso. Si tú quieres, déjanos morar aquí, y erigiremos tres tiendas, una para ti, una para Moisés, y otra para Elías». Pedro dijo esto debido a su confusión y porque en ese momento no se le ocurría ninguna otra cosa. </w:t>
        <w:br/>
      </w:r>
      <w:r>
        <w:rPr>
          <w:color w:val="000000"/>
          <w:sz w:val="18"/>
        </w:rPr>
        <w:t>1753§6</w:t>
      </w:r>
      <w:r>
        <w:rPr>
          <w:color w:val="000000"/>
        </w:rPr>
        <w:t xml:space="preserve"> </w:t>
      </w:r>
      <w:r>
        <w:rPr>
          <w:color w:val="000000"/>
          <w:sz w:val="18"/>
        </w:rPr>
        <w:t>158:1.10</w:t>
      </w:r>
      <w:r>
        <w:rPr>
          <w:color w:val="000000"/>
        </w:rPr>
        <w:t xml:space="preserve"> Mientras Pedro aún estaba hablando, cayó una nube plateada que los envolvió a los cuatro en sombras. Los apóstoles se aterrorizaron aun más, y al caer de bruces para adorar, oyeron una voz, la misma que había hablado en ocasión del bautismo de Jesús, decir: «Este es mi Hijo amado; prestadle atención». Y cuando se hubo desvanecido la nube, nuevamente estuvo Jesús solo con los tres y se inclinó y los tocó, diciendo: «Levantaos y no temáis; veréis cosas aun más grandes que ésta». Pero los apóstoles estaban verdaderamente aterrorizados; al prepararse para descender la montaña, poco antes de la medianoche, formaban un trío silencioso y pensativ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DESCENSO DE LA MONTAÑ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54§1</w:t>
      </w:r>
      <w:r>
        <w:rPr>
          <w:color w:val="000000"/>
        </w:rPr>
        <w:t xml:space="preserve"> </w:t>
      </w:r>
      <w:r>
        <w:rPr>
          <w:color w:val="000000"/>
          <w:sz w:val="18"/>
        </w:rPr>
        <w:t>158:2.1</w:t>
      </w:r>
      <w:r>
        <w:rPr>
          <w:color w:val="000000"/>
        </w:rPr>
        <w:t xml:space="preserve"> Durante la primera mitad del camino de vuelta, al bajar de la montaña, no se habló una sola palabra. Jesús luego comenzó la conversación observando: «Aseguraos de no decir a ningún hombre, ni siquiera a vuestros hermanos, lo que habéis visto y oído en la montaña, hasta que el Hijo del Hombre haya resucitado de entre los muertos». Los tres apóstoles estaban anonadados y pasmados por las palabras del Maestro, «hasta que el Hijo del Hombre haya resucitado de entre los muertos». Tan recientemente habían reafirmado su fe en él como el Libertador, Hijo de Dios, y acababan de contemplarlo transfigurado en gloria ante sus propios ojos, ¡y ahora hablaba él de «resucitado de entre los muertos!» </w:t>
        <w:br/>
      </w:r>
      <w:r>
        <w:rPr>
          <w:color w:val="000000"/>
          <w:sz w:val="18"/>
        </w:rPr>
        <w:t>1754§2</w:t>
      </w:r>
      <w:r>
        <w:rPr>
          <w:color w:val="000000"/>
        </w:rPr>
        <w:t xml:space="preserve"> </w:t>
      </w:r>
      <w:r>
        <w:rPr>
          <w:color w:val="000000"/>
          <w:sz w:val="18"/>
        </w:rPr>
        <w:t>158:2.2</w:t>
      </w:r>
      <w:r>
        <w:rPr>
          <w:color w:val="000000"/>
        </w:rPr>
        <w:t xml:space="preserve"> Pedro temblaba ante la idea de la muerte del Maestro —era una idea demasiado aborrecible— y temiendo que Santiago o Juan pudieran hacer alguna pregunta relativa a esta declaración, pensó que sería más conveniente iniciar una conversación sobre otro tema y, sin saber de qué otra cosa podía hablar, expresó el primer pensamiento que se asomó a su mente, que fue: «Maestro, ¿por qué dicen los escribas que debe aparecer Elías antes de que aparezca el Mesías?» Y Jesús, sabiendo que Pedro trataba de evitar referirse a su muerte y resurrección, respondió: «En efecto Elías viene primero, para preparar el camino para el Hijo del Hombre, que debe sufrir muchas cosas y finalmente ser rechazado. Pero yo os digo que Elías ya ha venido, y ellos no le recibieron, sino que hicieron con él lo que quisieron». Entonces percibieron los tres apóstoles que se refería a Juan Bautista como Elías. Jesús sabía que, si insistían en considerarlo a él el Mesías, debían pues considerar que Juan era el Elías de la profecía. </w:t>
        <w:br/>
      </w:r>
      <w:r>
        <w:rPr>
          <w:color w:val="000000"/>
          <w:sz w:val="18"/>
        </w:rPr>
        <w:t>1754§3</w:t>
      </w:r>
      <w:r>
        <w:rPr>
          <w:color w:val="000000"/>
        </w:rPr>
        <w:t xml:space="preserve"> </w:t>
      </w:r>
      <w:r>
        <w:rPr>
          <w:color w:val="000000"/>
          <w:sz w:val="18"/>
        </w:rPr>
        <w:t>158:2.3</w:t>
      </w:r>
      <w:r>
        <w:rPr>
          <w:color w:val="000000"/>
        </w:rPr>
        <w:t xml:space="preserve"> Jesús les exhortó a que guardaran silencio sobre lo que habían presenciado, la anticipación de su gloria después de la resurrección, porque no quería estimular en ellos la idea de que, siendo ahora recibido como el Mesías, pudiera él satisfacer en mayor o menor grado el erróneo concepto de un liberador portentoso. Aunque Pedro, Santiago y Juan reflexionaron sobre todo esto, no hablaron de esto con ningún hombre hasta después de la resurrección del Maestro. </w:t>
        <w:br/>
      </w:r>
      <w:r>
        <w:rPr>
          <w:color w:val="000000"/>
          <w:sz w:val="18"/>
        </w:rPr>
        <w:t>1754§4</w:t>
      </w:r>
      <w:r>
        <w:rPr>
          <w:color w:val="000000"/>
        </w:rPr>
        <w:t xml:space="preserve"> </w:t>
      </w:r>
      <w:r>
        <w:rPr>
          <w:color w:val="000000"/>
          <w:sz w:val="18"/>
        </w:rPr>
        <w:t>158:2.4</w:t>
      </w:r>
      <w:r>
        <w:rPr>
          <w:color w:val="000000"/>
        </w:rPr>
        <w:t xml:space="preserve"> Mientras seguían descendiendo la montaña, Jesús les dijo: «No quisisteis recibirme como el Hijo del Hombre; por eso yo he consentido en ser recibido de acuerdo con vuestra determinación establecida, pero, no os equivoquéis, la voluntad de mi Padre debe prevalecer. Si elegís de esta manera seguir la inclinación de vuestra propia voluntad, debéis prepararos para sufrir muchos desencantos y experimentar muchas pruebas, pero la enseñanza que yo os he dado debería bastar para haceros triunfar aun a través de estas penas de vuestra propia elección». </w:t>
        <w:br/>
      </w:r>
      <w:r>
        <w:rPr>
          <w:color w:val="000000"/>
          <w:sz w:val="18"/>
        </w:rPr>
        <w:t>1754§5</w:t>
      </w:r>
      <w:r>
        <w:rPr>
          <w:color w:val="000000"/>
        </w:rPr>
        <w:t xml:space="preserve"> </w:t>
      </w:r>
      <w:r>
        <w:rPr>
          <w:color w:val="000000"/>
          <w:sz w:val="18"/>
        </w:rPr>
        <w:t>158:2.5</w:t>
      </w:r>
      <w:r>
        <w:rPr>
          <w:color w:val="000000"/>
        </w:rPr>
        <w:t xml:space="preserve"> Jesús no llevó a Pedro, Santiago y Juan con él a la montaña de la transfiguración porque pensó que estaban mejor preparados que los otros apóstoles para presenciar lo que ocurrió, ni porque estuvieran espiritualmente más preparados para disfrutar de tan raro privilegio. De ninguna manera. Bien sabía que ninguno de los doce estaba cualificado espiritualmente para esta experiencia; por lo tanto, se llevó consigo solo a los tres apóstoles que estaban encargados de acompañarlo en los momentos en que deseaba estar solo para disfrutar de una comunión solitar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SIGNIFICADO DE LA TRANSFIGUR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55§1</w:t>
      </w:r>
      <w:r>
        <w:rPr>
          <w:color w:val="000000"/>
        </w:rPr>
        <w:t xml:space="preserve"> </w:t>
      </w:r>
      <w:r>
        <w:rPr>
          <w:color w:val="000000"/>
          <w:sz w:val="18"/>
        </w:rPr>
        <w:t>158:3.1</w:t>
      </w:r>
      <w:r>
        <w:rPr>
          <w:color w:val="000000"/>
        </w:rPr>
        <w:t xml:space="preserve"> Lo que Pedro, Santiago y Juan presenciaron en la montaña de la transfiguración fue una vislumbre pasajera del espectáculo celestial que transcendió en ese día memorable en el Monte Hermón. La transfiguración fue ocasión de: </w:t>
      </w:r>
    </w:p>
    <w:tbl>
      <w:tblPr>
        <w:tblW w:w="9358" w:type="dxa"/>
        <w:jc w:val="left"/>
        <w:tblInd w:w="0" w:type="dxa"/>
        <w:tblLayout w:type="fixed"/>
        <w:tblCellMar>
          <w:top w:w="0" w:type="dxa"/>
          <w:left w:w="0" w:type="dxa"/>
          <w:bottom w:w="0" w:type="dxa"/>
          <w:right w:w="0" w:type="dxa"/>
        </w:tblCellMar>
      </w:tblPr>
      <w:tblGrid>
        <w:gridCol w:w="1345"/>
        <w:gridCol w:w="243"/>
        <w:gridCol w:w="7770"/>
      </w:tblGrid>
      <w:tr>
        <w:trPr/>
        <w:tc>
          <w:tcPr>
            <w:tcW w:w="134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755§2</w:t>
            </w:r>
            <w:r>
              <w:rPr>
                <w:color w:val="000000"/>
              </w:rPr>
              <w:t xml:space="preserve"> </w:t>
            </w:r>
            <w:r>
              <w:rPr>
                <w:color w:val="000000"/>
                <w:sz w:val="18"/>
              </w:rPr>
              <w:t>158:3.2</w:t>
            </w:r>
          </w:p>
        </w:tc>
        <w:tc>
          <w:tcPr>
            <w:tcW w:w="243" w:type="dxa"/>
            <w:tcBorders/>
            <w:vAlign w:val="center"/>
          </w:tcPr>
          <w:p>
            <w:pPr>
              <w:pStyle w:val="Normal"/>
              <w:widowControl w:val="false"/>
              <w:tabs>
                <w:tab w:val="clear" w:pos="708"/>
              </w:tabs>
              <w:bidi w:val="0"/>
              <w:jc w:val="left"/>
              <w:rPr/>
            </w:pPr>
            <w:r>
              <w:rPr>
                <w:color w:val="000000"/>
              </w:rPr>
              <w:t xml:space="preserve">1. </w:t>
            </w:r>
          </w:p>
        </w:tc>
        <w:tc>
          <w:tcPr>
            <w:tcW w:w="7770" w:type="dxa"/>
            <w:tcBorders/>
            <w:vAlign w:val="center"/>
          </w:tcPr>
          <w:p>
            <w:pPr>
              <w:pStyle w:val="Normal"/>
              <w:widowControl w:val="false"/>
              <w:tabs>
                <w:tab w:val="clear" w:pos="708"/>
              </w:tabs>
              <w:bidi w:val="0"/>
              <w:jc w:val="left"/>
              <w:rPr/>
            </w:pPr>
            <w:r>
              <w:rPr>
                <w:color w:val="000000"/>
              </w:rPr>
              <w:t xml:space="preserve">La aceptación —en su totalidad— de la efusión de la vida encarnada de Miguel en Urantia por el Madre-Hijo Eterno del Paraíso. En cuanto al cumplimiento de los requisitos puestos por el Hijo Eterno, Jesús recibió entonces la certidumbre de la satisfacción de los mismos. Gabriel fue quien trajo a Jesús esa atestación. </w:t>
            </w:r>
          </w:p>
        </w:tc>
      </w:tr>
      <w:tr>
        <w:trPr/>
        <w:tc>
          <w:tcPr>
            <w:tcW w:w="1345" w:type="dxa"/>
            <w:tcBorders/>
            <w:vAlign w:val="center"/>
          </w:tcPr>
          <w:p>
            <w:pPr>
              <w:pStyle w:val="Normal"/>
              <w:widowControl w:val="false"/>
              <w:tabs>
                <w:tab w:val="clear" w:pos="708"/>
              </w:tabs>
              <w:bidi w:val="0"/>
              <w:jc w:val="left"/>
              <w:rPr/>
            </w:pPr>
            <w:r>
              <w:rPr>
                <w:color w:val="000000"/>
                <w:sz w:val="18"/>
              </w:rPr>
              <w:t>1755§3</w:t>
            </w:r>
            <w:r>
              <w:rPr>
                <w:color w:val="000000"/>
              </w:rPr>
              <w:t xml:space="preserve"> </w:t>
            </w:r>
            <w:r>
              <w:rPr>
                <w:color w:val="000000"/>
                <w:sz w:val="18"/>
              </w:rPr>
              <w:t>158:3.3</w:t>
            </w:r>
          </w:p>
        </w:tc>
        <w:tc>
          <w:tcPr>
            <w:tcW w:w="243" w:type="dxa"/>
            <w:tcBorders/>
            <w:vAlign w:val="center"/>
          </w:tcPr>
          <w:p>
            <w:pPr>
              <w:pStyle w:val="Normal"/>
              <w:widowControl w:val="false"/>
              <w:tabs>
                <w:tab w:val="clear" w:pos="708"/>
              </w:tabs>
              <w:bidi w:val="0"/>
              <w:jc w:val="left"/>
              <w:rPr/>
            </w:pPr>
            <w:r>
              <w:rPr>
                <w:color w:val="000000"/>
              </w:rPr>
              <w:t>2.</w:t>
            </w:r>
          </w:p>
        </w:tc>
        <w:tc>
          <w:tcPr>
            <w:tcW w:w="7770" w:type="dxa"/>
            <w:tcBorders/>
            <w:vAlign w:val="center"/>
          </w:tcPr>
          <w:p>
            <w:pPr>
              <w:pStyle w:val="Normal"/>
              <w:widowControl w:val="false"/>
              <w:tabs>
                <w:tab w:val="clear" w:pos="708"/>
              </w:tabs>
              <w:bidi w:val="0"/>
              <w:jc w:val="left"/>
              <w:rPr/>
            </w:pPr>
            <w:r>
              <w:rPr>
                <w:color w:val="000000"/>
              </w:rPr>
              <w:t xml:space="preserve">El testimonio de la satisfacción del Espíritu Infinito en cuanto a la plenitud de la efusión en Urantia en la semejanza de la carne mortal. El representante universal del Espíritu Infinito, el colaborador inmediato de Miguel en Salvintón y su siempre presente colaborador, en esta ocasión habló a través del Padre Melquisedec. </w:t>
            </w:r>
          </w:p>
        </w:tc>
      </w:tr>
    </w:tbl>
    <w:p>
      <w:pPr>
        <w:pStyle w:val="Normal"/>
        <w:widowControl w:val="false"/>
        <w:bidi w:val="0"/>
        <w:jc w:val="left"/>
        <w:rPr/>
      </w:pPr>
      <w:r>
        <w:rPr>
          <w:color w:val="000000"/>
          <w:sz w:val="18"/>
        </w:rPr>
        <w:t>1755§4</w:t>
      </w:r>
      <w:r>
        <w:rPr>
          <w:color w:val="000000"/>
        </w:rPr>
        <w:t xml:space="preserve"> </w:t>
      </w:r>
      <w:r>
        <w:rPr>
          <w:color w:val="000000"/>
          <w:sz w:val="18"/>
        </w:rPr>
        <w:t>158:3.4</w:t>
      </w:r>
      <w:r>
        <w:rPr>
          <w:color w:val="000000"/>
        </w:rPr>
        <w:t xml:space="preserve"> Jesús aceptó este testimonio del éxito de su misión terrenal, presentado por los mensajeros del Hijo Eterno y del Espíritu Infinito, pero observó que su Padre no indicaba que la efusión urantiana hubiera terminado; la presencia invisible del Padre tan sólo fue atestiguada a través del Modelador Personalizado de Jesús, diciendo: «Este es mi hijo amado; prestadle atención». Esto fue dicho en palabras para que fueran oídas también por los tres apóstoles. </w:t>
        <w:br/>
      </w:r>
      <w:r>
        <w:rPr>
          <w:color w:val="000000"/>
          <w:sz w:val="18"/>
        </w:rPr>
        <w:t>1755§5</w:t>
      </w:r>
      <w:r>
        <w:rPr>
          <w:color w:val="000000"/>
        </w:rPr>
        <w:t xml:space="preserve"> </w:t>
      </w:r>
      <w:r>
        <w:rPr>
          <w:color w:val="000000"/>
          <w:sz w:val="18"/>
        </w:rPr>
        <w:t>158:3.5</w:t>
      </w:r>
      <w:r>
        <w:rPr>
          <w:color w:val="000000"/>
        </w:rPr>
        <w:t xml:space="preserve"> Después de esta visitación celestial, Jesús intentó conocer la voluntad de su Padre y decidió seguir su efusión mortal hasta su fin natural. Este fue lo que la transfiguración significó para Jesús. Para los tres apóstoles, fue el acontecimiento que marcó el ingreso del Maestro en la fase final de su andadura terrenal como Hijo de Dios e Hijo del Hombre. </w:t>
        <w:br/>
      </w:r>
      <w:r>
        <w:rPr>
          <w:color w:val="000000"/>
          <w:sz w:val="18"/>
        </w:rPr>
        <w:t>1755§6</w:t>
      </w:r>
      <w:r>
        <w:rPr>
          <w:color w:val="000000"/>
        </w:rPr>
        <w:t xml:space="preserve"> </w:t>
      </w:r>
      <w:r>
        <w:rPr>
          <w:color w:val="000000"/>
          <w:sz w:val="18"/>
        </w:rPr>
        <w:t>158:3.6</w:t>
      </w:r>
      <w:r>
        <w:rPr>
          <w:color w:val="000000"/>
        </w:rPr>
        <w:t xml:space="preserve"> Después de la visitación formal de Gabriel y del Padre Melquisedec, Jesús celebró conversaciones casuales con éstos, sus Hijos de ministerio, y comulgó con ellos sobre los asuntos del 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MUCHACHO EPILÉPTIC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55§7</w:t>
      </w:r>
      <w:r>
        <w:rPr>
          <w:color w:val="000000"/>
        </w:rPr>
        <w:t xml:space="preserve"> </w:t>
      </w:r>
      <w:r>
        <w:rPr>
          <w:color w:val="000000"/>
          <w:sz w:val="18"/>
        </w:rPr>
        <w:t>158:4.1</w:t>
      </w:r>
      <w:r>
        <w:rPr>
          <w:color w:val="000000"/>
        </w:rPr>
        <w:t xml:space="preserve"> Fue poco después de la hora del desayuno, este martes por la mañana, que Jesús y sus compañeros llegaron al campamento apostólico. A medida que se acercaban, vieron una multitud apreciable reunida alrededor de los apóstoles y pronto empezaron a oír las palabras en alta voz de una discusión y disputa de este grupo de unas cincuenta personas que comprendía nueve apóstoles y segmentos equivalentes de escribas de Jerusalén y discípulos creyentes que habían seguido a Jesús y a sus colaboradores en su viaje desde Magadán. </w:t>
        <w:br/>
      </w:r>
      <w:r>
        <w:rPr>
          <w:color w:val="000000"/>
          <w:sz w:val="18"/>
        </w:rPr>
        <w:t>1755§8</w:t>
      </w:r>
      <w:r>
        <w:rPr>
          <w:color w:val="000000"/>
        </w:rPr>
        <w:t xml:space="preserve"> </w:t>
      </w:r>
      <w:r>
        <w:rPr>
          <w:color w:val="000000"/>
          <w:sz w:val="18"/>
        </w:rPr>
        <w:t>158:4.2</w:t>
      </w:r>
      <w:r>
        <w:rPr>
          <w:color w:val="000000"/>
        </w:rPr>
        <w:t xml:space="preserve"> Aunque la multitud estaba discutiendo numerosos temas, la controversia principal se refería a cierto ciudadano de Tiberias que había llegado el día anterior en busca de Jesús. Este hombre, Santiago de Safad, tenía un hijo de unos catorce años, hijo único, gravemente afligido de epilepsia. Además de esta enfermedad nerviosa, este muchacho era poseído por uno de esos seres intermedios vagabundos, traviesos y rebeldes, que por entonces existían sin control en la tierra, de modo que el joven estaba al mismo tiempo epiléptico y poseído por un demonio. </w:t>
        <w:br/>
      </w:r>
      <w:r>
        <w:rPr>
          <w:color w:val="000000"/>
          <w:sz w:val="18"/>
        </w:rPr>
        <w:t>1755§9</w:t>
      </w:r>
      <w:r>
        <w:rPr>
          <w:color w:val="000000"/>
        </w:rPr>
        <w:t xml:space="preserve"> </w:t>
      </w:r>
      <w:r>
        <w:rPr>
          <w:color w:val="000000"/>
          <w:sz w:val="18"/>
        </w:rPr>
        <w:t>158:4.3</w:t>
      </w:r>
      <w:r>
        <w:rPr>
          <w:color w:val="000000"/>
        </w:rPr>
        <w:t xml:space="preserve"> Durante casi dos semanas este padre ansioso, un oficial menor de Herodes Antipas, había vagado por los límites occidentales de los dominios de Felipe buscando a Jesús, para pedirle que curara a su hijo afligido. Y no alcanzó al grupo apostólico hasta alrededor del mediodía de este día, mientras Jesús estaba en la montaña con los tres apóstoles. </w:t>
        <w:br/>
      </w:r>
      <w:r>
        <w:rPr>
          <w:color w:val="000000"/>
          <w:sz w:val="18"/>
        </w:rPr>
        <w:t>1756§1</w:t>
      </w:r>
      <w:r>
        <w:rPr>
          <w:color w:val="000000"/>
        </w:rPr>
        <w:t xml:space="preserve"> </w:t>
      </w:r>
      <w:r>
        <w:rPr>
          <w:color w:val="000000"/>
          <w:sz w:val="18"/>
        </w:rPr>
        <w:t>158:4.4</w:t>
      </w:r>
      <w:r>
        <w:rPr>
          <w:color w:val="000000"/>
        </w:rPr>
        <w:t xml:space="preserve"> Los nueve apóstoles se sorprendieron y se turbaron considerablemente cuando este hombre, acompañado por casi cuarenta personas que también buscaban a Jesús, llegó de pronto ante ellos. Al tiempo de la llegada de este grupo, los nueve apóstoles, por lo menos la mayoría de ellos, habían caído en su antigua tentación: la de discutir quién sería el más importante en el reino venidero; estaban muy ocupados en discutir las probables posiciones que serían asignadas a cada apóstol. No conseguían liberarse completamente de la idea, largamente acariciada, de una misión material del Mesías. Ahora que Jesús mismo había aceptado la confesión de ellos de que él era realmente el Libertador —por lo menos había admitido el hecho de su divinidad— qué más natural para ellos que ponerse a hablar de esas esperanzas y ambiciones que tan importante lugar ocupaban en su corazón, durante este período de separación del Maestro. Estaban pues ocupados en estas conversaciones, cuando Santiago de Safad y los demás que buscaban a Jesús llegaron junto a ellos. </w:t>
        <w:br/>
      </w:r>
      <w:r>
        <w:rPr>
          <w:color w:val="000000"/>
          <w:sz w:val="18"/>
        </w:rPr>
        <w:t>1756§2</w:t>
      </w:r>
      <w:r>
        <w:rPr>
          <w:color w:val="000000"/>
        </w:rPr>
        <w:t xml:space="preserve"> </w:t>
      </w:r>
      <w:r>
        <w:rPr>
          <w:color w:val="000000"/>
          <w:sz w:val="18"/>
        </w:rPr>
        <w:t>158:4.5</w:t>
      </w:r>
      <w:r>
        <w:rPr>
          <w:color w:val="000000"/>
        </w:rPr>
        <w:t xml:space="preserve"> Andrés se adelantó para saludar a este padre y a su hijo, diciendo: «¿A quién buscáis?» Dijo Santiago: «Buen hombre, busco a vuestro Maestro. Busco curación para mi hijo afligido. Deseo que Jesús eche a este diablo que posee a mi niño». Acto seguido, el padre procedió a relatar a los apóstoles cómo estaba de afligido su hijo, que muchas veces estuvo a punto de perder la vida como resultado de estos ataques malignos. </w:t>
        <w:br/>
      </w:r>
      <w:r>
        <w:rPr>
          <w:color w:val="000000"/>
          <w:sz w:val="18"/>
        </w:rPr>
        <w:t>1756§3</w:t>
      </w:r>
      <w:r>
        <w:rPr>
          <w:color w:val="000000"/>
        </w:rPr>
        <w:t xml:space="preserve"> </w:t>
      </w:r>
      <w:r>
        <w:rPr>
          <w:color w:val="000000"/>
          <w:sz w:val="18"/>
        </w:rPr>
        <w:t>158:4.6</w:t>
      </w:r>
      <w:r>
        <w:rPr>
          <w:color w:val="000000"/>
        </w:rPr>
        <w:t xml:space="preserve"> Mientras los apóstoles escuchaban, Simón el Zelote y Judas Iscariote se acercaron al padre, diciendo: «Nosotros podemos curarlo; no necesitas esperar el regreso del Maestro. Somos los embajadores del reino; estos hechos ya no los mantenemos en secreto. Jesús es el Libertador, y nos han sido entregadas las llaves del reino». Andrés y Tomás se apartaron, consultándose. Natanael y los demás contemplaban la escena, pasmados; todos ellos estaban horrorizados por la súbita audacia, por no llamarle presunción, de Simón y Judas. Entonces dijo el padre: «Si os ha sido dado el poder de hacer estas obras, os ruego que digáis las palabras que liberen a mi hijo de esta esclavitud». Entonces Simón se adelantó y, colocando la mano sobre la cabeza del niño, lo miró fijo a los ojos y ordenó: «Sal de él, espíritu impuro; en nombre de Jesús, obedéceme». Pero el muchacho cayó en un ataque aún más violento, mientras los escribas se mofaban burlonamente de los apóstoles, y los creyentes desilusionados sufrían las burlas de estos críticos hostiles. </w:t>
        <w:br/>
      </w:r>
      <w:r>
        <w:rPr>
          <w:color w:val="000000"/>
          <w:sz w:val="18"/>
        </w:rPr>
        <w:t>1756§4</w:t>
      </w:r>
      <w:r>
        <w:rPr>
          <w:color w:val="000000"/>
        </w:rPr>
        <w:t xml:space="preserve"> </w:t>
      </w:r>
      <w:r>
        <w:rPr>
          <w:color w:val="000000"/>
          <w:sz w:val="18"/>
        </w:rPr>
        <w:t>158:4.7</w:t>
      </w:r>
      <w:r>
        <w:rPr>
          <w:color w:val="000000"/>
        </w:rPr>
        <w:t xml:space="preserve"> Andrés estaba apenado por este esfuerzo equivocado y su fracaso catastrófico. Llamó aparte a los apóstoles para conversar y orar. Después de esta temporada de meditación, sintiendo agudamente el ardor de la derrota y la humillación que caía sobre todos ellos, Andrés intentó nuevamente echar al demonio, pero sólo el fracaso respondió a sus esfuerzos. Andrés confesó francamente su derrota y solicitó que el padre se quedara allí durante la noche o hasta el retorno de Jesús, diciendo: «Tal vez esta clase de demonio no desaparece, a menos que se lo ordene personalmente el Maestro. </w:t>
        <w:br/>
      </w:r>
      <w:r>
        <w:rPr>
          <w:color w:val="000000"/>
          <w:sz w:val="18"/>
        </w:rPr>
        <w:t>1756§5</w:t>
      </w:r>
      <w:r>
        <w:rPr>
          <w:color w:val="000000"/>
        </w:rPr>
        <w:t xml:space="preserve"> </w:t>
      </w:r>
      <w:r>
        <w:rPr>
          <w:color w:val="000000"/>
          <w:sz w:val="18"/>
        </w:rPr>
        <w:t>158:4.8</w:t>
      </w:r>
      <w:r>
        <w:rPr>
          <w:color w:val="000000"/>
        </w:rPr>
        <w:t xml:space="preserve"> Así pues, mientras Jesús descendía de la montaña con los exuberantes y estáticos Pedro, Santiago y Juan, sus nueve hermanos tampoco podían conciliar el sueño, pues se debatían en la confusión y la humillación más deprimente. Formaban un grupo descorazonado y abatido. Pero Santiago de Safad no se dio por vencido. Aunque no le podían decir cuándo volvería Jesús, decidió quedarse allí hasta que el Maestro regresa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JESÚS CURA AL MUCHACH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57§1</w:t>
      </w:r>
      <w:r>
        <w:rPr>
          <w:color w:val="000000"/>
        </w:rPr>
        <w:t xml:space="preserve"> </w:t>
      </w:r>
      <w:r>
        <w:rPr>
          <w:color w:val="000000"/>
          <w:sz w:val="18"/>
        </w:rPr>
        <w:t>158:5.1</w:t>
      </w:r>
      <w:r>
        <w:rPr>
          <w:color w:val="000000"/>
        </w:rPr>
        <w:t xml:space="preserve"> Al acercarse Jesús, los nueve apóstoles se sentían más que aliviados de recibirlo de vuelta, y alentados grandemente al contemplar el regocijo y entusiasmo poco común que se leía en los rostros de Pedro, Santiago y Juan. Todos corrieron a saludar a Jesús y a sus tres hermanos. Mientras intercambiaban saludos, el gentío se fue acercando y Jesús preguntó: «¿Qué es lo que estabais discutiendo cuando nosotros llegamos?» Pero antes de que los desconcertados y humillados apóstoles pudieran responder a la pregunta del Maestro, el ansioso padre del muchacho afligido se adelantó y, arrodillándose a los pies de Jesús, dijo: «Maestro, tengo un hijo, mi único hijo, que está poseído por un espíritu maligno. No sólo grita de terror, con espuma en la boca, y cae como un muerto cuando tiene un ataque, sino que muchas veces este espíritu inmundo que lo posee lo retuerce en convulsiones y a veces lo ha arrojado al agua y aun al fuego. Con tanto rechinar de dientes y como resultado de tantos golpes, mi hijo se está consumiendo. Su vida es peor que la muerte; su madre y yo tenemos el corazón triste y el espíritu quebrantado. Alrededor del mediodía de ayer, buscándote a ti, encontré a tus discípulos, y mientras estábamos esperando, tus apóstoles trataron de echar a este demonio, pero no pudieron hacerlo. Así pues, Maestro: ¿lo harás tú para nosotros, curarás a mi hijo?» </w:t>
        <w:br/>
      </w:r>
      <w:r>
        <w:rPr>
          <w:color w:val="000000"/>
          <w:sz w:val="18"/>
        </w:rPr>
        <w:t>1757§2</w:t>
      </w:r>
      <w:r>
        <w:rPr>
          <w:color w:val="000000"/>
        </w:rPr>
        <w:t xml:space="preserve"> </w:t>
      </w:r>
      <w:r>
        <w:rPr>
          <w:color w:val="000000"/>
          <w:sz w:val="18"/>
        </w:rPr>
        <w:t>158:5.2</w:t>
      </w:r>
      <w:r>
        <w:rPr>
          <w:color w:val="000000"/>
        </w:rPr>
        <w:t xml:space="preserve"> Cuando Jesús oyó este relato, tocó al padre arrodillado y le ordenó que se levantara mientras miraba uno tras otro a los apóstoles que estaban cerca. Luego dijo Jesús a todos los que estaban de pie ante él: «Oh generación incrédula y perversa, ¿hasta cuándo tendré que teneros paciencia? ¿Hasta cuándo estaré con vosotros? ¿Cuándo aprenderéis que las obras de la fe no surgen si se las manda con descreimiento y duda?» Luego, señalando al padre consternado, Jesús dijo: «Trae pues a tu hijo». Y cuando Santiago hubo traído al muchacho ante Jesús, él preguntó: «¿Cuánto hace que este niño está así afligido?» El padre respondió: «Desde que era muy pequeño». Mientras hablaban, el joven sufrió un violento ataque y cayó ante ellos, rechinando los dientes y echando espuma por la boca. Después de una sucesión de convulsiones violentas, estaba tendido como si estuviera muerto, a los pies de ellos. Nuevamente se arrodilló el padre a los pies de Jesús, mientras imploraba al Maestro, diciendo: «Si puedes curarlo, te suplico que tengas compasión de nosotros y nos liberes de esta aflicción». Cuando Jesús escuchó estas palabras, bajó la mirada al rostro ansioso del padre, diciendo: «No dudes del poder amante de mi Padre, sino tan sólo de la sinceridad y alcance de tu fe. Para el que cree de veras, todo es posible». Entonces Santiago de Safad habló esas palabras inolvidables, mezcla de fe y duda: «Señor, yo creo. Te oro que me ayudes en mi incredulidad». </w:t>
        <w:br/>
      </w:r>
      <w:r>
        <w:rPr>
          <w:color w:val="000000"/>
          <w:sz w:val="18"/>
        </w:rPr>
        <w:t>1757§3</w:t>
      </w:r>
      <w:r>
        <w:rPr>
          <w:color w:val="000000"/>
        </w:rPr>
        <w:t xml:space="preserve"> </w:t>
      </w:r>
      <w:r>
        <w:rPr>
          <w:color w:val="000000"/>
          <w:sz w:val="18"/>
        </w:rPr>
        <w:t>158:5.3</w:t>
      </w:r>
      <w:r>
        <w:rPr>
          <w:color w:val="000000"/>
        </w:rPr>
        <w:t xml:space="preserve"> Cuando Jesús escuchó estas palabras, se adelantó y, tomando al niño de la mano, dijo: «Esto haré de acuerdo con la voluntad de mi Padre y en honor de la fe viviente. Hijo mío, ¡levántate! Vete, espíritu desobediente, y no vuelvas a él». Colocando luego la mano del niño en la de su padre, Jesús dijo: «Idos por vuestro camino. El Padre ha otorgado el deseo de vuestra alma». Todos los que estaban presentes, aun los enemigos de Jesús, se asombraron de lo que veían. </w:t>
        <w:br/>
      </w:r>
      <w:r>
        <w:rPr>
          <w:color w:val="000000"/>
          <w:sz w:val="18"/>
        </w:rPr>
        <w:t>1757§4</w:t>
      </w:r>
      <w:r>
        <w:rPr>
          <w:color w:val="000000"/>
        </w:rPr>
        <w:t xml:space="preserve"> </w:t>
      </w:r>
      <w:r>
        <w:rPr>
          <w:color w:val="000000"/>
          <w:sz w:val="18"/>
        </w:rPr>
        <w:t>158:5.4</w:t>
      </w:r>
      <w:r>
        <w:rPr>
          <w:color w:val="000000"/>
        </w:rPr>
        <w:t xml:space="preserve"> Fue realmente una desilusión para los tres apóstoles que tan recientemente habían disfrutado del éxtasis espiritual de las escenas y experiencias de la transfiguración, regresar así ante este espectáculo de derrota y frustración de los demás apóstoles. Pero así ocurrió siempre, con estos doce embajadores del reino. No hacían sino pasar constantemente de la exaltación a la humillación en las experiencias de su vida. </w:t>
        <w:br/>
      </w:r>
      <w:r>
        <w:rPr>
          <w:color w:val="000000"/>
          <w:sz w:val="18"/>
        </w:rPr>
        <w:t>1758§1</w:t>
      </w:r>
      <w:r>
        <w:rPr>
          <w:color w:val="000000"/>
        </w:rPr>
        <w:t xml:space="preserve"> </w:t>
      </w:r>
      <w:r>
        <w:rPr>
          <w:color w:val="000000"/>
          <w:sz w:val="18"/>
        </w:rPr>
        <w:t>158:5.5</w:t>
      </w:r>
      <w:r>
        <w:rPr>
          <w:color w:val="000000"/>
        </w:rPr>
        <w:t xml:space="preserve"> Fue ésta una curación verdadera de una doble aflicción: una enfermedad física y una enfermedad espiritual. A partir de ese momento, el muchacho estuvo permanentemente curado. Cuando Santiago hubo partido con su hijo sanado, Jesús dijo: «Ahora vamos a Cesarea de Filipo; aprontaos de inmediato». Formaban ellos un grupo callado al encaminarse hacia el sur con la multitud que los segu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N EL JARDÍN DE CELSU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58§2</w:t>
      </w:r>
      <w:r>
        <w:rPr>
          <w:color w:val="000000"/>
        </w:rPr>
        <w:t xml:space="preserve"> </w:t>
      </w:r>
      <w:r>
        <w:rPr>
          <w:color w:val="000000"/>
          <w:sz w:val="18"/>
        </w:rPr>
        <w:t>158:6.1</w:t>
      </w:r>
      <w:r>
        <w:rPr>
          <w:color w:val="000000"/>
        </w:rPr>
        <w:t xml:space="preserve"> Pasaron la noche con Celsus, y esa tarde en el jardín, después de haber comido y descansado, los doce se reunieron alrededor de Jesús, y Tomás dijo: «Maestro, puesto que los que nos quedamos atrás permanecemos ignorantes de lo que transcendió en la montaña, y que tan grandemente regocijó a nuestros hermanos que te acompañaron, anhelamos que nos hables de nuestra derrota y nos instruyas en estos asuntos, ya que las cosas que ocurrieron en la montaña no pueden ser reveladas en este momento». </w:t>
        <w:br/>
      </w:r>
      <w:r>
        <w:rPr>
          <w:color w:val="000000"/>
          <w:sz w:val="18"/>
        </w:rPr>
        <w:t>1758§3</w:t>
      </w:r>
      <w:r>
        <w:rPr>
          <w:color w:val="000000"/>
        </w:rPr>
        <w:t xml:space="preserve"> </w:t>
      </w:r>
      <w:r>
        <w:rPr>
          <w:color w:val="000000"/>
          <w:sz w:val="18"/>
        </w:rPr>
        <w:t>158:6.2</w:t>
      </w:r>
      <w:r>
        <w:rPr>
          <w:color w:val="000000"/>
        </w:rPr>
        <w:t xml:space="preserve"> Jesús le respondió a Tomás, diciendo: «Todo lo que tus hermanos escucharon en la montaña os será revelado en el momento apropiado. Pero, os mostraré ahora la causa de vuestra derrota en vuestro tan imprudente intento. Mientras vuestro Maestro y sus compañeros, vuestros hermanos, ayer ascendían la montaña para mejor conocer la voluntad del Padre y pedir una más rica dote de sabiduría, para poder así hacer eficazmente esa voluntad divina, vosotros quienes permanecisteis aquí en vigilia, con instrucciones de ampliar la visión espiritual de vuestra mente y de orar con nosotros para una revelación más plena de la voluntad del Padre, en vez de ejercitar la fe que está a vuestra disposición, caísteis en la tentación de sucumbir a las viejas malas tendencias de buscar para vosotros una posición de preferencia en el reino del cielo: el reino material y temporal que persistís en discurrir. Y os aferráis a estos conceptos erróneos, a pesar de mi declaración reiterada de que mi reino no es de este mundo. </w:t>
        <w:br/>
      </w:r>
      <w:r>
        <w:rPr>
          <w:color w:val="000000"/>
          <w:sz w:val="18"/>
        </w:rPr>
        <w:t>1758§4</w:t>
      </w:r>
      <w:r>
        <w:rPr>
          <w:color w:val="000000"/>
        </w:rPr>
        <w:t xml:space="preserve"> </w:t>
      </w:r>
      <w:r>
        <w:rPr>
          <w:color w:val="000000"/>
          <w:sz w:val="18"/>
        </w:rPr>
        <w:t>158:6.3</w:t>
      </w:r>
      <w:r>
        <w:rPr>
          <w:color w:val="000000"/>
        </w:rPr>
        <w:t xml:space="preserve"> «Ni bien capta vuestra fe la identidad del Hijo del Hombre, vuestro deseo egoísta de favoritismos mundanos os posee nuevamente, y os encontráis conversando entre vosotros, tratando de decidir quién será el mayor en el reino del cielo, un reino que, así como vosotros persistís en concebirlo, no existe, ni existirá jamás. ¿Acaso no os he dicho que el que quiere ser el mayor en el reino de la hermandad espiritual de mi Padre, ha de ser humilde ante sus propios ojos y así ser el servidor de sus hermanos? La grandeza espiritual consiste en un amor comprensivo que es semejante al amor de Dios, no en el goce de un poderío material en pos de la exaltación del yo. En lo que vosotros intentasteis, fracasasteis tan completamente porque vuestro propósito no era puro. Vuestro motivo no era divino. Vuestro ideal no era espiritual. Vuestra ambición no era altruista. Vuestro procedimiento no estaba basado en el amor, y vuestro objetivo no era la voluntad del Padre en el cielo. </w:t>
        <w:br/>
      </w:r>
      <w:r>
        <w:rPr>
          <w:color w:val="000000"/>
          <w:sz w:val="18"/>
        </w:rPr>
        <w:t>1758§5</w:t>
      </w:r>
      <w:r>
        <w:rPr>
          <w:color w:val="000000"/>
        </w:rPr>
        <w:t xml:space="preserve"> </w:t>
      </w:r>
      <w:r>
        <w:rPr>
          <w:color w:val="000000"/>
          <w:sz w:val="18"/>
        </w:rPr>
        <w:t>158:6.4</w:t>
      </w:r>
      <w:r>
        <w:rPr>
          <w:color w:val="000000"/>
        </w:rPr>
        <w:t xml:space="preserve"> «Cuánto tiempo os llevará aprender que no podéis acortar el tiempo que requiere el curso de los fenómenos naturales establecidos, a menos que estas cosas estén de acuerdo con la voluntad del Padre? Tampoco podéis hacer obra espiritual, sin poder espiritual. Y nada de esto podéis hacer, aunque exista el potencial, sin la existencia de ese tercer y esencial factor humano, la experiencia personal de la posesión de la fe viviente. ¿Es que siempre necesitáis manifestaciones materiales para atraer a las realidades espirituales del reino? ¿Acaso no sois capaces de captar el significado espiritual de mi misión sin exhibiciones visibles de obras inusitadas? ¿Cuándo se podrá confiar en que os adhiráis a las realidades espirituales más elevadas del reino sin prestar atención a la apariencia exterior de todas las manifestaciones materiales?» </w:t>
        <w:br/>
      </w:r>
      <w:r>
        <w:rPr>
          <w:color w:val="000000"/>
          <w:sz w:val="18"/>
        </w:rPr>
        <w:t>1759§1</w:t>
      </w:r>
      <w:r>
        <w:rPr>
          <w:color w:val="000000"/>
        </w:rPr>
        <w:t xml:space="preserve"> </w:t>
      </w:r>
      <w:r>
        <w:rPr>
          <w:color w:val="000000"/>
          <w:sz w:val="18"/>
        </w:rPr>
        <w:t>158:6.5</w:t>
      </w:r>
      <w:r>
        <w:rPr>
          <w:color w:val="000000"/>
        </w:rPr>
        <w:t xml:space="preserve"> Luego de hablar así Jesús a los doce, agregó: «Ahora pues, id a vuestro descanso, porque mañana volveremos a Magadán y allí discutiremos nuestra misión en las ciudades y aldeas de la Decápolis. Concluyendo pues las experiencias de este día, dejadme declarar a cada uno de vosotros lo que hablé a vuestros hermanos en la montaña; y que estas palabras se graben profundamente en vuestro corazón: el Hijo del Hombre comprende ahora la última fase de su efusión. Estamos por comenzar las labores que finalmente conducirán a la gran prueba final de vuestra fe y devoción, cuando seré entregado a las manos de los hombres que buscan mi destrucción. Y recordad lo que os estoy diciendo: darán muerte al Hijo del Hombre, pero resucitará». </w:t>
        <w:br/>
      </w:r>
      <w:r>
        <w:rPr>
          <w:color w:val="000000"/>
          <w:sz w:val="18"/>
        </w:rPr>
        <w:t>1759§2</w:t>
      </w:r>
      <w:r>
        <w:rPr>
          <w:color w:val="000000"/>
        </w:rPr>
        <w:t xml:space="preserve"> </w:t>
      </w:r>
      <w:r>
        <w:rPr>
          <w:color w:val="000000"/>
          <w:sz w:val="18"/>
        </w:rPr>
        <w:t>158:6.6</w:t>
      </w:r>
      <w:r>
        <w:rPr>
          <w:color w:val="000000"/>
        </w:rPr>
        <w:t xml:space="preserve"> Se retiraron tristemente para irse a dormir. Estaban confundidos; no podían comprender estas palabras. Aunque no se atrevieron a hacer preguntas sobre lo que había dicho, recordaron cada una de sus palabras después de su resurrec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PROTESTA DE PED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59§3</w:t>
      </w:r>
      <w:r>
        <w:rPr>
          <w:color w:val="000000"/>
        </w:rPr>
        <w:t xml:space="preserve"> </w:t>
      </w:r>
      <w:r>
        <w:rPr>
          <w:color w:val="000000"/>
          <w:sz w:val="18"/>
        </w:rPr>
        <w:t>158:7.1</w:t>
      </w:r>
      <w:r>
        <w:rPr>
          <w:color w:val="000000"/>
        </w:rPr>
        <w:t xml:space="preserve"> Ese miércoles por la mañana temprano, Jesús y los doce partieron de Cesarea de Filipo hacia el parque de Magadán, cerca de Betsaida-Julias. Los apóstoles habían dormido muy poco esa noche, así pues estaban levantados y listos para partir bien temprano. Aun los imperturbables gemelos Alfeo estaban afectados por esta conversación sobre la muerte de Jesús. Al viajar hacia el sur, poco más allá de las Aguas de Merón, llegaron al camino de Damasco, y deseando evitar a los escribas y otros que, según bien sabía Jesús, estaban por llegar para seguirlos, ordenó que prosiguieran a Capernaum por el camino de Damasco que pasa a través de Galilea. Así lo hizo porque sabía que los que lo perseguían tomarían el camino al este del Jordán, puesto que pensaban que Jesús y los apóstoles no se atreverían a cruzar el territorio de Herodes Antipas. Jesús intentaba eludir a sus críticos y a la multitud que le seguía para estar a solas con sus apóstoles este día. </w:t>
        <w:br/>
      </w:r>
      <w:r>
        <w:rPr>
          <w:color w:val="000000"/>
          <w:sz w:val="18"/>
        </w:rPr>
        <w:t>1759§4</w:t>
      </w:r>
      <w:r>
        <w:rPr>
          <w:color w:val="000000"/>
        </w:rPr>
        <w:t xml:space="preserve"> </w:t>
      </w:r>
      <w:r>
        <w:rPr>
          <w:color w:val="000000"/>
          <w:sz w:val="18"/>
        </w:rPr>
        <w:t>158:7.2</w:t>
      </w:r>
      <w:r>
        <w:rPr>
          <w:color w:val="000000"/>
        </w:rPr>
        <w:t xml:space="preserve"> Prosiguieron viaje a través de Galilea hasta bien pasada la hora del almuerzo, luego se detuvieron a la sombra para descansar. Después de compartir el refrigerio, Andrés, hablando a Jesús, dijo: «Maestro, mis hermanos no comprenden tus palabras profundas. Hemos llegado a creer plenamente que tú eres el Hijo de Dios. Pero ahora, escuchamos estas extrañas palabras de que nos abandonarás, de que morirás. No comprendemos tu enseñanza. ¿Es que nos hablas en parábolas? Te imploramos que nos hables directamente y en forma clara». </w:t>
        <w:br/>
      </w:r>
      <w:r>
        <w:rPr>
          <w:color w:val="000000"/>
          <w:sz w:val="18"/>
        </w:rPr>
        <w:t>1759§5</w:t>
      </w:r>
      <w:r>
        <w:rPr>
          <w:color w:val="000000"/>
        </w:rPr>
        <w:t xml:space="preserve"> </w:t>
      </w:r>
      <w:r>
        <w:rPr>
          <w:color w:val="000000"/>
          <w:sz w:val="18"/>
        </w:rPr>
        <w:t>158:7.3</w:t>
      </w:r>
      <w:r>
        <w:rPr>
          <w:color w:val="000000"/>
        </w:rPr>
        <w:t xml:space="preserve"> Respondiéndole a Andrés, Jesús dijo: «Hermanos míos, es porque habéis confesado que soy el Hijo de Dios que me veo forzado a desplegar ante vosotros la verdad sobre el fin de la efusión del Hijo del Hombre en la tierra. Insistís en aferraros a la creencia de que soy el Mesías, y no abandonáis la idea de que el Mesías debe sentarse en el trono en Jerusalén; por ello persisto yo en deciros que el Hijo del Hombre pronto debe ir a Jerusalén, sufrir muchas cosas, ser rechazado por los escribas, los ancianos, y los altos sacerdotes y después de todo eso, ser matado y resucitar de entre los muertos. Y no os hablo en parábolas. Os hablo la verdad, para que vosotros podáis prepararos para estos hechos que pronto sobrevendrán sobre nosotros». Mientras aún estaba hablando, Simón Pedro, corriendo impetuosamente hacia él, apoyó la mano sobre el hombro del Maestro y dijo: «Maestro, está lejos de nosotros discutir contigo, pero yo declaro que estas cosas jamás te ocurrirán». </w:t>
        <w:br/>
      </w:r>
      <w:r>
        <w:rPr>
          <w:color w:val="000000"/>
          <w:sz w:val="18"/>
        </w:rPr>
        <w:t>1760§1</w:t>
      </w:r>
      <w:r>
        <w:rPr>
          <w:color w:val="000000"/>
        </w:rPr>
        <w:t xml:space="preserve"> </w:t>
      </w:r>
      <w:r>
        <w:rPr>
          <w:color w:val="000000"/>
          <w:sz w:val="18"/>
        </w:rPr>
        <w:t>158:7.4</w:t>
      </w:r>
      <w:r>
        <w:rPr>
          <w:color w:val="000000"/>
        </w:rPr>
        <w:t xml:space="preserve"> Pedro habló así porque amaba a Jesús; pero la naturaleza humana del Maestro reconoció, en estas palabras de afecto bien intencionado, una sugerencia sutil para tentarlo a que él modificara su decisión de terminar su efusión en la tierra según la voluntad de su Padre del Paraíso. Precisamente porque detectó el peligro inherente en permitir, aun de estos amigos afectuosos y leales, que intentaran disuadirlo, se volvió a Pedro y a los otros apóstoles, diciendo: «Vete detrás de mí. Saboreas el espíritu del adversario, el tentador. Cuando habláis de esta manera no estáis conmigo, sino que os aliáis con nuestro enemigo. Así, convertís vuestro amor por mí en un obstáculo en mi cumplimiento de la voluntad del Padre. No os preocupéis por los caminos de los hombres, sino pensad más bien en la voluntad de Dios». </w:t>
        <w:br/>
      </w:r>
      <w:r>
        <w:rPr>
          <w:color w:val="000000"/>
          <w:sz w:val="18"/>
        </w:rPr>
        <w:t>1760§2</w:t>
      </w:r>
      <w:r>
        <w:rPr>
          <w:color w:val="000000"/>
        </w:rPr>
        <w:t xml:space="preserve"> </w:t>
      </w:r>
      <w:r>
        <w:rPr>
          <w:color w:val="000000"/>
          <w:sz w:val="18"/>
        </w:rPr>
        <w:t>158:7.5</w:t>
      </w:r>
      <w:r>
        <w:rPr>
          <w:color w:val="000000"/>
        </w:rPr>
        <w:t xml:space="preserve"> Cuando se recobraron del primer impacto del punzante reproche de Jesús, y antes de resumir su viaje, el Maestro siguió hablando: «El que quiera seguirme, que se olvide de sí mismo, que cargue con su responsabilidad diaria y que me siga. Porque el que quiera salvar su vida egoístamente, la perderá, pero el que pierda la vida por causa mía y por el evangelio, la salvará. ¿De qué le sirve al hombre ganar el mundo entero, si pierde su alma? ¿Qué daría un hombre a cambio de la vida eterna? No os avergoncéis de mí y de mis palabras en esta generación pecaminosa e hipócrita, así como yo no me avergonzaré de saludaros cuando aparezca en gloria ante mi Padre en la presencia de todas las huestes celestiales. Sin embargo, muchos entre vosotros que estáis aquí de pie ante mí no experimentaréis la muerte hasta que hayáis visto venir este reino de Dios en poder». </w:t>
        <w:br/>
      </w:r>
      <w:r>
        <w:rPr>
          <w:color w:val="000000"/>
          <w:sz w:val="18"/>
        </w:rPr>
        <w:t>1760§3</w:t>
      </w:r>
      <w:r>
        <w:rPr>
          <w:color w:val="000000"/>
        </w:rPr>
        <w:t xml:space="preserve"> </w:t>
      </w:r>
      <w:r>
        <w:rPr>
          <w:color w:val="000000"/>
          <w:sz w:val="18"/>
        </w:rPr>
        <w:t>158:7.6</w:t>
      </w:r>
      <w:r>
        <w:rPr>
          <w:color w:val="000000"/>
        </w:rPr>
        <w:t xml:space="preserve"> Así pues aclaró Jesús a los doce el doloroso camino lleno de conflictos que debían tomar si querían seguirle. ¡Qué impresión causaron estas palabras en estos pescadores de Galilea, que persistían en soñar en un reino terrenal con posiciones de honor para sí mismos! Pero su corazón leal se llenó de emoción ante este llamado valiente, y ni uno entre ellos pensó en abandonarlo. Jesús no los enviaba solos a la lucha; él los conducía. Sólo les pedía que lo siguieran valientemente. </w:t>
        <w:br/>
      </w:r>
      <w:r>
        <w:rPr>
          <w:color w:val="000000"/>
          <w:sz w:val="18"/>
        </w:rPr>
        <w:t>1760§4</w:t>
      </w:r>
      <w:r>
        <w:rPr>
          <w:color w:val="000000"/>
        </w:rPr>
        <w:t xml:space="preserve"> </w:t>
      </w:r>
      <w:r>
        <w:rPr>
          <w:color w:val="000000"/>
          <w:sz w:val="18"/>
        </w:rPr>
        <w:t>158:7.7</w:t>
      </w:r>
      <w:r>
        <w:rPr>
          <w:color w:val="000000"/>
        </w:rPr>
        <w:t xml:space="preserve"> Lentamente los doce estaban captando la idea de que Jesús les estaba diciendo algo sobre la posibilidad de su muerte. Sólo vagamente comprendían lo que él decía sobre su muerte, y su declaración sobre resucitar de entre los muertos no se grabó en absoluto en sus mentes. A medida que pasaban los días, Pedro, Santiago y Juan, recordando la experiencia en el monte de la transfiguración, llegaron a una comprensión más plena de algunos de estos asuntos. </w:t>
        <w:br/>
      </w:r>
      <w:r>
        <w:rPr>
          <w:color w:val="000000"/>
          <w:sz w:val="18"/>
        </w:rPr>
        <w:t>1760§5</w:t>
      </w:r>
      <w:r>
        <w:rPr>
          <w:color w:val="000000"/>
        </w:rPr>
        <w:t xml:space="preserve"> </w:t>
      </w:r>
      <w:r>
        <w:rPr>
          <w:color w:val="000000"/>
          <w:sz w:val="18"/>
        </w:rPr>
        <w:t>158:7.8</w:t>
      </w:r>
      <w:r>
        <w:rPr>
          <w:color w:val="000000"/>
        </w:rPr>
        <w:t xml:space="preserve"> En toda la vinculación de los doce con el Maestro, sólo pocas veces vieron ellos ese ojo relampagueante y oyeron esas rápidas palabras de reproche que fueron impartidas a Pedro y al resto de ellos en esta ocasión. Jesús siempre había sido paciente para con sus limitaciones humanas, pero no cuando se enfrentaba con una amenaza inminente contra su plan de llevar a cabo, implícitamente, la voluntad de su Padre por el resto de su andadura terrenal. Los apóstoles estaban literalmente pasmados, estaban sorprendidos y horrorizados. No podían encontrar palabras para expresar su congoja. Lentamente comenzaban a percatarse lo que el Maestro debía soportar y de que ellos debían de acompañarlo en estas experiencias, pero no despertaron a la realidad de estos acontecimientos que se aproximaban hasta mucho después de haber escuchado estas primeras sugerencias de la tragedia inminente en los últimos días del Maestro. </w:t>
        <w:br/>
      </w:r>
      <w:r>
        <w:rPr>
          <w:color w:val="000000"/>
          <w:sz w:val="18"/>
        </w:rPr>
        <w:t>1761§1</w:t>
      </w:r>
      <w:r>
        <w:rPr>
          <w:color w:val="000000"/>
        </w:rPr>
        <w:t xml:space="preserve"> </w:t>
      </w:r>
      <w:r>
        <w:rPr>
          <w:color w:val="000000"/>
          <w:sz w:val="18"/>
        </w:rPr>
        <w:t>158:7.9</w:t>
      </w:r>
      <w:r>
        <w:rPr>
          <w:color w:val="000000"/>
        </w:rPr>
        <w:t xml:space="preserve"> En silencio Jesús y los doce emprendieron el viaje hacia el campamento del parque Magadán, pasando por Capernaum A medida que pasaba la tarde, aunque no conversaron con Jesús, mucho hablaron entre ellos; Andrés mientras tanto dialogaba con el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N LA CASA DE PED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61§2</w:t>
      </w:r>
      <w:r>
        <w:rPr>
          <w:color w:val="000000"/>
        </w:rPr>
        <w:t xml:space="preserve"> </w:t>
      </w:r>
      <w:r>
        <w:rPr>
          <w:color w:val="000000"/>
          <w:sz w:val="18"/>
        </w:rPr>
        <w:t>158:8.1</w:t>
      </w:r>
      <w:r>
        <w:rPr>
          <w:color w:val="000000"/>
        </w:rPr>
        <w:t xml:space="preserve"> Al llegar a Capernaum al anochecer, fueron directamente, por caminos poco frecuentados, a la casa de Simón Pedro para cenar. Mientras David Zebedeo se preparaba para llevarlos al otro lado del lago, permanecieron en la casa de Simón, y Jesús, levantando la mirada hacia Pedro y los demás apóstoles, preguntó: «Al viajar juntos esta tarde, ¿de qué conversabais tan absortos entre vosotros?» Los apóstoles se quedaron callados porque muchos de ellos habían continuado la discusión comenzada en el Monte Hermón sobre las posiciones que ocuparían en el reino venidero; cuál sería el mayor, y así sucesivamente. Jesús, conociendo qué ocupaba los pensamientos de ellos ese día, llamó con un gesto a uno de los hijitos de Pedro y, sentando al niño entre ellos, dijo: «De cierto, de cierto os digo, si no cambiáis y os volvéis más como este niño, poco progreso haréis en el reino del cielo. El que se humille a sí mismo y sea como este pequeño, ése será el más grande en el reino del cielo. El que reciba a este pequeño, me recibirá a mí. Y los que me reciban, también reciben a Aquél que me envió. Si queréis ser primeros en el reino, buscad el ministrar estas buenas verdades a vuestros hermanos en la carne. Pero al que haga tropezar a uno de estos pequeños, mejor le sería que se atase al cuello una piedra de molino y se le arrojase al mar. Si las cosas que hacéis con vuestras manos o las cosas que veis con vuestros ojos, os ofenden en el progreso del reino, sacrificad esos ídolos amados, porque es mejor entrar al reino sin muchas de las cosas amadas de la vida que aferrarse a estos ídolos y encontrarse fuera del reino. Pero más que nada, aseguraos de no despreciar a uno solo de estos pequeños, porque sus ángeles contemplan siempre el rostro de las huestes celestiales». </w:t>
        <w:br/>
      </w:r>
      <w:r>
        <w:rPr>
          <w:color w:val="000000"/>
          <w:sz w:val="18"/>
        </w:rPr>
        <w:t>1761§3</w:t>
      </w:r>
      <w:r>
        <w:rPr>
          <w:color w:val="000000"/>
        </w:rPr>
        <w:t xml:space="preserve"> </w:t>
      </w:r>
      <w:r>
        <w:rPr>
          <w:color w:val="000000"/>
          <w:sz w:val="18"/>
        </w:rPr>
        <w:t>158:8.2</w:t>
      </w:r>
      <w:r>
        <w:rPr>
          <w:color w:val="000000"/>
        </w:rPr>
        <w:t xml:space="preserve"> Cuando Jesús hubo terminado de hablar, subieron a la barca y navegaron al otro lado hacia Magadán. </w:t>
      </w:r>
      <w:r>
        <w:br w:type="page"/>
      </w:r>
    </w:p>
    <w:p>
      <w:pPr>
        <w:pStyle w:val="Normal"/>
        <w:bidi w:val="0"/>
        <w:jc w:val="center"/>
        <w:rPr/>
      </w:pPr>
      <w:r>
        <w:rPr>
          <w:color w:val="000000"/>
          <w:sz w:val="28"/>
        </w:rPr>
        <w:t>ESCRITO 159</w:t>
      </w:r>
    </w:p>
    <w:p>
      <w:pPr>
        <w:pStyle w:val="Normal"/>
        <w:bidi w:val="0"/>
        <w:jc w:val="center"/>
        <w:rPr/>
      </w:pPr>
      <w:r>
        <w:rPr>
          <w:color w:val="000000"/>
          <w:sz w:val="36"/>
        </w:rPr>
        <w:t>LA GIRA POR LA DECÁPOLI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2">
                <wp:simplePos x="0" y="0"/>
                <wp:positionH relativeFrom="column">
                  <wp:posOffset>1485900</wp:posOffset>
                </wp:positionH>
                <wp:positionV relativeFrom="paragraph">
                  <wp:posOffset>152400</wp:posOffset>
                </wp:positionV>
                <wp:extent cx="2971800" cy="635"/>
                <wp:effectExtent l="11430" t="11430" r="11430" b="11430"/>
                <wp:wrapNone/>
                <wp:docPr id="41" name="Shape4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762§1</w:t>
      </w:r>
      <w:r>
        <w:rPr>
          <w:color w:val="000000"/>
          <w:sz w:val="36"/>
        </w:rPr>
        <w:t xml:space="preserve"> </w:t>
      </w:r>
      <w:r>
        <w:rPr>
          <w:color w:val="000000"/>
          <w:sz w:val="18"/>
        </w:rPr>
        <w:t>159:0.1</w:t>
      </w:r>
      <w:r>
        <w:rPr>
          <w:color w:val="000000"/>
          <w:sz w:val="36"/>
        </w:rPr>
        <w:t xml:space="preserve"> C</w:t>
      </w:r>
      <w:r>
        <w:rPr>
          <w:color w:val="000000"/>
        </w:rPr>
        <w:t xml:space="preserve">uando Jesús y los doce llegaron al parque Magadán, los estaban aguardando un grupo de casi cien evangelistas y discípulos, incluyendo el cuerpo de mujeres, prontos para comenzar inmediatamente la gira de enseñanza y predicación de las ciudades de la Decápolis. </w:t>
        <w:br/>
      </w:r>
      <w:r>
        <w:rPr>
          <w:color w:val="000000"/>
          <w:sz w:val="18"/>
        </w:rPr>
        <w:t>1762§2</w:t>
      </w:r>
      <w:r>
        <w:rPr>
          <w:color w:val="000000"/>
        </w:rPr>
        <w:t xml:space="preserve"> </w:t>
      </w:r>
      <w:r>
        <w:rPr>
          <w:color w:val="000000"/>
          <w:sz w:val="18"/>
        </w:rPr>
        <w:t>159:0.2</w:t>
      </w:r>
      <w:r>
        <w:rPr>
          <w:color w:val="000000"/>
        </w:rPr>
        <w:t xml:space="preserve"> En la mañana de este jueves 18 de agosto, el Maestro reunió a sus seguidores y ordenó a cada uno de los apóstoles que se vinculara con uno de los doce evangelistas, y que con otros de los evangelistas salieran en doce grupos para trabajar en las ciudades y aldeas de la Decápolis. Ordenó al cuerpo de mujeres y otros de los discípulos que permanecieran con él. Jesús dedicó cuatro semanas a esta gira, instruyendo a sus seguidores a que regresaran a Magadán no más tarde del viernes 16 de septiembre. Prometió visitarlos a menudo durante este período. En el curso de este mes estos doce grupos laboraron en Gérasa, Gamala, Hipos, Zafón, Gadara, Abila, Edrei, Filadelfia, Hesbón, Dium, Escitópolis, y muchas otras ciudades. Durante toda la gira no ocurrió ningún acontecimiento de curaciones milagrosas ni otros portent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SERMÓN DEL PERD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62§3</w:t>
      </w:r>
      <w:r>
        <w:rPr>
          <w:color w:val="000000"/>
        </w:rPr>
        <w:t xml:space="preserve"> </w:t>
      </w:r>
      <w:r>
        <w:rPr>
          <w:color w:val="000000"/>
          <w:sz w:val="18"/>
        </w:rPr>
        <w:t>159:1.1</w:t>
      </w:r>
      <w:r>
        <w:rPr>
          <w:color w:val="000000"/>
        </w:rPr>
        <w:t xml:space="preserve"> Una tarde en Hipos, en respuesta a la pregunta de uno de los discípulos, Jesús enseñó la lección sobre el perdón. Dijo el Maestro: </w:t>
        <w:br/>
      </w:r>
      <w:r>
        <w:rPr>
          <w:color w:val="000000"/>
          <w:sz w:val="18"/>
        </w:rPr>
        <w:t>1762§4</w:t>
      </w:r>
      <w:r>
        <w:rPr>
          <w:color w:val="000000"/>
        </w:rPr>
        <w:t xml:space="preserve"> </w:t>
      </w:r>
      <w:r>
        <w:rPr>
          <w:color w:val="000000"/>
          <w:sz w:val="18"/>
        </w:rPr>
        <w:t>159:1.2</w:t>
      </w:r>
      <w:r>
        <w:rPr>
          <w:color w:val="000000"/>
        </w:rPr>
        <w:t xml:space="preserve"> «Si un hombre de corazón tierno tiene cien ovejas y una de ellas se extravía, ¿acaso no dejará inmediatamente a las noventa y nueve para ir en busca de la que se ha extraviado? Y si es un buen pastor, ¿acaso no perseverará en su búsqueda de la oveja extraviada hasta hallarla? Y luego cuando encuentre el pastor su oveja perdida, se la echará al hombro y camino a su casa con regocijo llamará a sus amigos y vecinos, diciéndoles: 'regocijaos conmigo, porque hallé a mi oveja perdida'. Os declaro que hay más felicidad en el cielo cuando se arrepiente un pecador que por noventa y nueve personas rectas que no necesitan arrepentimiento. Aun así, no es la voluntad de mi Padre en el cielo que se extravíe uno de estos pequeños, mucho menos, que perezca. En vuestra religión, Dios puede recibir a los pecadores arrepentidos; en el evangelio del reino, el Padre sale a buscarlos aun antes de que ellos hayan pensado seriamente en arrepentirse. </w:t>
      </w:r>
    </w:p>
    <w:p>
      <w:pPr>
        <w:pStyle w:val="Normal"/>
        <w:widowControl/>
        <w:bidi w:val="0"/>
        <w:jc w:val="left"/>
        <w:rPr/>
      </w:pPr>
      <w:r>
        <w:rPr>
          <w:color w:val="000000"/>
          <w:sz w:val="18"/>
        </w:rPr>
        <w:t>1762§5</w:t>
      </w:r>
      <w:r>
        <w:rPr>
          <w:color w:val="000000"/>
        </w:rPr>
        <w:t xml:space="preserve"> </w:t>
      </w:r>
      <w:r>
        <w:rPr>
          <w:color w:val="000000"/>
          <w:sz w:val="18"/>
        </w:rPr>
        <w:t>159:1.3</w:t>
      </w:r>
      <w:r>
        <w:rPr>
          <w:color w:val="000000"/>
        </w:rPr>
        <w:t xml:space="preserve"> «El Padre en el cielo ama a sus hijos, por eso debéis vosotros aprender a amaros los unos a los otros; el Padre en el cielo os perdona vuestros pecados, por lo tanto, debéis aprender a perdonaros los unos a los otros. Si tu hermano peca contra ti, ve, hablale con tacto y paciencia y móstrale su error. Y haz todo esto a solas con él. Si te escucha, has ganado a tu hermano. Pero si tu hermano no te escucha, si persiste en el error, ve, hablale nuevamente, llevándote a uno o dos amigos comunes, para así contar con dos o aun tres testigos que confirmen tu testimonio y establezcan el hecho de que has tratado con justicia y misericordia a tu hermano ofensor. Si tampoco escucha él a vuestros hermanos, podrás relatar todo el hecho a la congregación, y si él se niega a escuchar a la hermandad, deja que el grupo decida una acción justa; que este miembro rebelde se vuelva un paria del reino. Aunque no podáis pretender sentaros en juicio del alma de vuestros semejantes, aunque no podáis perdonar pecados ni de otra manera presumir usurpar las prerrogativas de los supervisores de las huestes celestiales, sin embargo el mantener el orden temporal del reino sobre la tierra está en vuestras manos. Aunque no podáis entrometeros en los decretos divinos sobre la vida eterna, vosotros determinaréis los asuntos de conducta que se refieren al bienestar temporal de la hermandad en la tierra. Así pues, en todos estos asuntos relacionados con la disciplina de la hermandad, lo que decretéis en la tierra será reconocido en el cielo. Aunque no podáis determinar el hado eterno del individuo, podréis legislar la conducta del grupo, porque, cuando dos o tres de vosotros estéis de acuerdo sobre una de estas cosas y me elevéis vuestra solicitud, así se hará por vosotros, siempre y cuando vuestro pedido no esté en desacuerdo con la voluntad de mi Padre en el cielo. Todo esto es por siempre verdad, porque toda vez que se reúnan dos o tres creyentes, allí estaré yo entre ellos». </w:t>
      </w:r>
    </w:p>
    <w:p>
      <w:pPr>
        <w:pStyle w:val="Normal"/>
        <w:widowControl/>
        <w:bidi w:val="0"/>
        <w:jc w:val="left"/>
        <w:rPr/>
      </w:pPr>
      <w:r>
        <w:rPr>
          <w:color w:val="000000"/>
          <w:sz w:val="18"/>
        </w:rPr>
        <w:t>1763§1</w:t>
      </w:r>
      <w:r>
        <w:rPr>
          <w:color w:val="000000"/>
        </w:rPr>
        <w:t xml:space="preserve"> </w:t>
      </w:r>
      <w:r>
        <w:rPr>
          <w:color w:val="000000"/>
          <w:sz w:val="18"/>
        </w:rPr>
        <w:t>159:1.4</w:t>
      </w:r>
      <w:r>
        <w:rPr>
          <w:color w:val="000000"/>
        </w:rPr>
        <w:t xml:space="preserve"> Simón Pedro era el apóstol a cargo de los trabajadores en Hipos, y cuando oyó así hablar a Jesús, preguntó: «Señor, ¿cuántas veces pecará mi hermano contra mí, y yo le perdonaré? ¿Hasta siete veces?» Jesús le respondió a Pedro: «No sólo siete veces, sino aun setenta veces y siete veces más. Así pues, se puede comparar el reino del cielo con cierto rey que, cierta vez, se puso a hacer las cuentas con sus mayordomos de palacio. En cuanto empezaron a rendir cuentas, trajeron ante su presencia a el mayordomo principal que confesó que debía a su rey diez mil talentos. Pero este funcionario de la corte del rey se lamentó que estaba pasando por un período difícil, y que no tenía con qué pagar su obligación. Así pues, el rey mandó que sus propiedades fueran confiscadas y que sus hijos fueran vendidos para pagar su deuda. Al escuchar este mayordomo tan duro decreto, cayó de bruces ante el rey y le imploró que tuviera misericordia y que le diera un poco más de tiempo, diciendo, 'Señor, ten un poco más de paciencia conmigo, y yo te lo pagaré todo'. Cuando el rey contempló a este siervo negligente y a su familia, se despertó su compasión. Ordenó que fuera liberado y que se le perdonara completamente el préstamo. </w:t>
        <w:br/>
      </w:r>
      <w:r>
        <w:rPr>
          <w:color w:val="000000"/>
          <w:sz w:val="18"/>
        </w:rPr>
        <w:t>1763§2</w:t>
      </w:r>
      <w:r>
        <w:rPr>
          <w:color w:val="000000"/>
        </w:rPr>
        <w:t xml:space="preserve"> </w:t>
      </w:r>
      <w:r>
        <w:rPr>
          <w:color w:val="000000"/>
          <w:sz w:val="18"/>
        </w:rPr>
        <w:t>159:1.5</w:t>
      </w:r>
      <w:r>
        <w:rPr>
          <w:color w:val="000000"/>
        </w:rPr>
        <w:t xml:space="preserve"> «Este mayordomo, habiendo recibido así misericordia y perdón de las manos del rey, se fue por su camino, y al toparse con uno de mayordomos subordinados que le debía tan sólo cien denarios, lo detuvo, lo aferró por el cuello y le dijo: 'págame todo lo que me debes'. El subordinado cayó de rodillas ante él implorándole: 'tenme un poco de paciencia, y pronto podré pagarte'. Pero este funcionario no supo mostrar misericordia sobre su subalterno, sino que lo arrojó en un calabozo hasta que pagara su deuda. Cuando los demás funcionarios vieron lo que había ocurrido, tanto les dolió que fueron y le relataron el hecho a su señor y maestro, el rey. Al oír el rey el comportamiento de este mayordomo, hizo llamar a este hombre sin gratitud ni perdón ante su presencia y le dijo: 'eres un siervo malvado y indigno. Cuando buscabas compasión, yo te perdoné generosamente toda tu deuda. ¿Por qué no tratas a tu subalterno con misericordia, así como yo te traté a ti con misericordia?' Tan airado estaba el rey, que mandó entregar a este siervo indigno a los carceleros para que lo metieran en un calabozo hasta que pagara todo lo que debía. Así pues, derramará mi Padre celestial la más abundante misericordia sobre los que son generosamente misericordiosos para con sus semejantes. ¿Cómo puedes implorar a Dios que te tenga consideración por tus imperfecciones, si castigas a tus hermanos culpables de las mismas debilidades humanas? Yo os digo a todos vosotros: habéis recibido generosamente las cosas buenas del reino; dad pues generosamente a vuestros semejantes en la tierra». </w:t>
      </w:r>
    </w:p>
    <w:p>
      <w:pPr>
        <w:pStyle w:val="Normal"/>
        <w:widowControl/>
        <w:bidi w:val="0"/>
        <w:jc w:val="left"/>
        <w:rPr/>
      </w:pPr>
      <w:r>
        <w:rPr>
          <w:color w:val="000000"/>
          <w:sz w:val="18"/>
        </w:rPr>
        <w:t>1764§1</w:t>
      </w:r>
      <w:r>
        <w:rPr>
          <w:color w:val="000000"/>
        </w:rPr>
        <w:t xml:space="preserve"> </w:t>
      </w:r>
      <w:r>
        <w:rPr>
          <w:color w:val="000000"/>
          <w:sz w:val="18"/>
        </w:rPr>
        <w:t>159:1.6</w:t>
      </w:r>
      <w:r>
        <w:rPr>
          <w:color w:val="000000"/>
        </w:rPr>
        <w:t xml:space="preserve"> Así enseñó Jesús los peligros e ilustró la injusticia de presumir juzgar a los semejantes. La disciplina debe ser mantenida, la justicia debe ser administrada, pero en todos estos asuntos debe prevalecer la sabiduría de la hermandad. Jesús impartió la autoridad legislativa y judicial al grupo, no al individuo. Aun esta autoridad del grupo no debe ser ejercida como autoridad personal. Siempre existe el peligro de que la decisión de un individuo se vea distorsionada por el prejuicio o por la pasión. El juicio del grupo puede prevenir más fácilmente los peligros y eliminar las injusticias de la opinión personal. Jesús trató siempre de minimizar los elementos de la injusticia, la venganza y la represalia. </w:t>
      </w:r>
    </w:p>
    <w:p>
      <w:pPr>
        <w:pStyle w:val="Blockquote"/>
        <w:bidi w:val="0"/>
        <w:ind w:left="360" w:right="360" w:hanging="0"/>
        <w:jc w:val="left"/>
        <w:rPr/>
      </w:pPr>
      <w:r>
        <w:rPr>
          <w:color w:val="000000"/>
          <w:sz w:val="18"/>
        </w:rPr>
        <w:t>1764§2</w:t>
      </w:r>
      <w:r>
        <w:rPr>
          <w:color w:val="000000"/>
        </w:rPr>
        <w:t xml:space="preserve"> </w:t>
      </w:r>
      <w:r>
        <w:rPr>
          <w:color w:val="000000"/>
          <w:sz w:val="18"/>
        </w:rPr>
        <w:t>156:1.7</w:t>
      </w:r>
      <w:r>
        <w:rPr>
          <w:color w:val="000000"/>
        </w:rPr>
        <w:t xml:space="preserve"> [El uso del término setenta y siete como ilustración de la misericordia y perdón, se derivó de las Escrituras, allí donde se lee el júbilo de Lamec por las armas de metal con que contaba su hijo Tubal-Caín, quien, comparando estos instrumentos superiores con los de sus enemigos, exclamó: «Si Caín, sin armas en la mano, fue vengado siete veces, yo seré ahora vengado setenta y sie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EXTRAÑO PREDICADO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64§3</w:t>
      </w:r>
      <w:r>
        <w:rPr>
          <w:color w:val="000000"/>
        </w:rPr>
        <w:t xml:space="preserve"> </w:t>
      </w:r>
      <w:r>
        <w:rPr>
          <w:color w:val="000000"/>
          <w:sz w:val="18"/>
        </w:rPr>
        <w:t>159:2.1</w:t>
      </w:r>
      <w:r>
        <w:rPr>
          <w:color w:val="000000"/>
        </w:rPr>
        <w:t xml:space="preserve"> Jesús fue a Gamala para visitar a Juan y a los que trabajaban con él en ese lugar. Esa noche, después de la sesión de preguntas y respuestas, Juan le dijo a Jesús: «Maestro, ayer fui a Astarot para ver a un hombre que enseñaba en tu nombre y aun proclamaba que puede echar a los diablos. Pero este hombre no ha estado nunca con nosotros, ni tampoco nos sigue; por consiguiente, le prohibí hacer semejantes cosas». Entonces dijo Jesús: «No se lo prohíbas. ¿No percibes acaso que pronto este evangelio del reino será proclamado en todo el mundo? ¿Cómo puedes esperar que todos los que crean en el evangelio se sometan a tu dirección? Regocíjate de que ya nuestras enseñanzas hayan comenzado a manifestarse más allá de los límites de nuestra influencia personal. ¿Acaso no ves, Juan, que los que profesan hacer grandes obras en mi nombre llegarán a apoyar nuestra causa? Por cierto no se pondrán a hablar mal de mí. Hijo mío, en estos asuntos, es mejor que pienses que el que no está contra nosotros está a nuestro favor. En las generaciones venideras, muchos habrá que, sin ser enteramente merecedores, harán muchas cosas extrañas en mi nombre pero yo no lo prohibiré. Yo te digo que, cada vez que alguien dé una vasija de agua fría a un alma sedienta, los mensajeros del Padre siempre anotarán ese servicio de amor». </w:t>
        <w:br/>
      </w:r>
      <w:r>
        <w:rPr>
          <w:color w:val="000000"/>
          <w:sz w:val="18"/>
        </w:rPr>
        <w:t>1764§4</w:t>
      </w:r>
      <w:r>
        <w:rPr>
          <w:color w:val="000000"/>
        </w:rPr>
        <w:t xml:space="preserve"> </w:t>
      </w:r>
      <w:r>
        <w:rPr>
          <w:color w:val="000000"/>
          <w:sz w:val="18"/>
        </w:rPr>
        <w:t>159:2.2</w:t>
      </w:r>
      <w:r>
        <w:rPr>
          <w:color w:val="000000"/>
        </w:rPr>
        <w:t xml:space="preserve"> Esta instrucción dejó a Juan grandemente perplejo. ¿Acaso no había oído decir al Maestro: «El que no está conmigo está en contra de mí?» El no percibía que, en este caso, Jesús se refería a la relación personal del hombre con las enseñanzas espirituales del reino, mientras que en el otro, había hecho referencia a las vastas relaciones sociales exteriores de los creyentes, relacionadas con cuestiones de control administrativo y jurisdicción de un grupo de creyentes sobre el trabajo de otros grupos, que finalmente integrarán la hermandad mundial venidera. </w:t>
        <w:br/>
      </w:r>
      <w:r>
        <w:rPr>
          <w:color w:val="000000"/>
          <w:sz w:val="18"/>
        </w:rPr>
        <w:t>1765§1</w:t>
      </w:r>
      <w:r>
        <w:rPr>
          <w:color w:val="000000"/>
        </w:rPr>
        <w:t xml:space="preserve"> </w:t>
      </w:r>
      <w:r>
        <w:rPr>
          <w:color w:val="000000"/>
          <w:sz w:val="18"/>
        </w:rPr>
        <w:t>159:2.3</w:t>
      </w:r>
      <w:r>
        <w:rPr>
          <w:color w:val="000000"/>
        </w:rPr>
        <w:t xml:space="preserve"> Pero Juan relató muchas veces esta experiencia en relación con sus labores subsiguientes en nombre del reino. Sin embargo, los apóstoles muchas veces se ofendieron con los que se atrevían a enseñar en nombre del Maestro. Siempre les pareció inapropiado que los que no se habían sentado nunca a los pies de Jesús, se atrevieran a enseñar en su nombre. </w:t>
        <w:br/>
      </w:r>
      <w:r>
        <w:rPr>
          <w:color w:val="000000"/>
          <w:sz w:val="18"/>
        </w:rPr>
        <w:t>1765§2</w:t>
      </w:r>
      <w:r>
        <w:rPr>
          <w:color w:val="000000"/>
        </w:rPr>
        <w:t xml:space="preserve"> </w:t>
      </w:r>
      <w:r>
        <w:rPr>
          <w:color w:val="000000"/>
          <w:sz w:val="18"/>
        </w:rPr>
        <w:t>159:2.4</w:t>
      </w:r>
      <w:r>
        <w:rPr>
          <w:color w:val="000000"/>
        </w:rPr>
        <w:t xml:space="preserve"> Este hombre a quien Juan prohibió enseñar y trabajar en nombre de Jesús, no acató la orden del apóstol. Siguió laborando en Canata hasta reunir un grupo considerable de creyentes, luego prosiguió hasta Mesopotamia. Este hombre, Aden, había sido conducido a la fe en Jesús por el testimonio del demente a quien Jesús curara cerca de Queresa, aquel que creía firmemente que los supuestos espíritus malignos que el Maestro había echado de él, habían invadido la manada de cerdos arrastrándolos al precipicio y a su destruc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INSTRUCCIÓN PARA MAESTROS Y CREYENT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65§3</w:t>
      </w:r>
      <w:r>
        <w:rPr>
          <w:color w:val="000000"/>
        </w:rPr>
        <w:t xml:space="preserve"> </w:t>
      </w:r>
      <w:r>
        <w:rPr>
          <w:color w:val="000000"/>
          <w:sz w:val="18"/>
        </w:rPr>
        <w:t>159:3.1</w:t>
      </w:r>
      <w:r>
        <w:rPr>
          <w:color w:val="000000"/>
        </w:rPr>
        <w:t xml:space="preserve"> En Edrei, donde trabajaban Tomás y sus compañeros, Jesús pasó un día y una noche y, en el curso de la conversación vespertina, expresó los principios que debían guiar a los que predican la verdad y activar a todos los que enseñan el evangelio del reino. Resumidos y expresados en fraseología moderna, Jesús enseñó: </w:t>
      </w:r>
    </w:p>
    <w:p>
      <w:pPr>
        <w:pStyle w:val="Normal"/>
        <w:widowControl/>
        <w:bidi w:val="0"/>
        <w:jc w:val="left"/>
        <w:rPr/>
      </w:pPr>
      <w:r>
        <w:rPr>
          <w:color w:val="000000"/>
          <w:sz w:val="18"/>
        </w:rPr>
        <w:t>1765§4</w:t>
      </w:r>
      <w:r>
        <w:rPr>
          <w:color w:val="000000"/>
        </w:rPr>
        <w:t xml:space="preserve"> </w:t>
      </w:r>
      <w:r>
        <w:rPr>
          <w:color w:val="000000"/>
          <w:sz w:val="18"/>
        </w:rPr>
        <w:t>159:3.2</w:t>
      </w:r>
      <w:r>
        <w:rPr>
          <w:color w:val="000000"/>
        </w:rPr>
        <w:t xml:space="preserve"> Respetad siempre la personalidad del hombre. Una causa recta no se ha de avanzar jamás por la fuerza; las victorias espirituales sólo se pueden alcanzar mediante el poder espiritual. Esta amonestación contra el empleo de influencias materiales atañe tanto a la fuerza psíquica como a la fuerza física. No se deben emplear argumentos avasalladores ni superioridad mental para obligar a los hombres y a las mujeres a entrar al reino. La mente del hombre no debe ser aplastada por el solo peso de la lógica ni sobrecogida por la elocuencia sagaz. Aunque no se puede del todo eliminar la emoción como factor en las decisiones humanas, los que quieran avanzar la causa del reino no deben apelar directamente a las emociones en sus enseñanzas. Apelad directamente al espíritu divino que habita en la mente de los hombres. No recurráis al temor, la piedad ni el mero sentimiento. Al apelar a los hombres, sed justos; ejerced autocontrol y exhibid discreción; mostrad respeto adecuado por la personalidad de vuestros alumnos. Recordad que yo he dicho: «He aquí que llego a la puerta y golpeo, y si alguien me abre, yo entraré». </w:t>
        <w:br/>
      </w:r>
      <w:r>
        <w:rPr>
          <w:color w:val="000000"/>
          <w:sz w:val="18"/>
        </w:rPr>
        <w:t>1765§5</w:t>
      </w:r>
      <w:r>
        <w:rPr>
          <w:color w:val="000000"/>
        </w:rPr>
        <w:t xml:space="preserve"> </w:t>
      </w:r>
      <w:r>
        <w:rPr>
          <w:color w:val="000000"/>
          <w:sz w:val="18"/>
        </w:rPr>
        <w:t>159:3.3</w:t>
      </w:r>
      <w:r>
        <w:rPr>
          <w:color w:val="000000"/>
        </w:rPr>
        <w:t xml:space="preserve"> Al atraer a los hombres al reino, no disminuyáis ni destruyáis su autorrespeto. Aunque un excesivo respeto de sí mismo puede llegar a destruir la humildad y culminar en orgullo, vanidad y arrogancia, la pérdida del respeto propio lleva a menudo a una parálisis de la voluntad. Es propósito de este evangelio, restaurar el autorrespeto en los que lo han perdido y controlarlo en los que lo tienen. No cometáis el error de limitaros a condenar las equivocaciones en la vida de vuestros alumnos; recordad que también debéis reconocer generosamente las cosas dignas de alabanza en su vida. No olvidéis que nada me detendrá en mis esfuerzos por restaurar el autorrespeto de los que lo han perdido y sinceramente desean recuperarlo. </w:t>
        <w:br/>
      </w:r>
      <w:r>
        <w:rPr>
          <w:color w:val="000000"/>
          <w:sz w:val="18"/>
        </w:rPr>
        <w:t>1765§6</w:t>
      </w:r>
      <w:r>
        <w:rPr>
          <w:color w:val="000000"/>
        </w:rPr>
        <w:t xml:space="preserve"> </w:t>
      </w:r>
      <w:r>
        <w:rPr>
          <w:color w:val="000000"/>
          <w:sz w:val="18"/>
        </w:rPr>
        <w:t>159:3.4</w:t>
      </w:r>
      <w:r>
        <w:rPr>
          <w:color w:val="000000"/>
        </w:rPr>
        <w:t xml:space="preserve"> Cuidad de no herir el respeto propio de las almas temerosas y miedosas. No empleéis sarcasmo con mis hermanos de mente sencilla. No os mostréis cínicos con mis hijos dominados por el temor. El ocio destruye el respeto a sí mismo; por lo tanto, advertid a vuestros hermanos que se mantengan ocupados en su tarea de elección, y esforzaos por asegurar trabajo a los que se encuentran sin empleo. </w:t>
        <w:br/>
      </w:r>
      <w:r>
        <w:rPr>
          <w:color w:val="000000"/>
          <w:sz w:val="18"/>
        </w:rPr>
        <w:t>1766§1</w:t>
      </w:r>
      <w:r>
        <w:rPr>
          <w:color w:val="000000"/>
        </w:rPr>
        <w:t xml:space="preserve"> </w:t>
      </w:r>
      <w:r>
        <w:rPr>
          <w:color w:val="000000"/>
          <w:sz w:val="18"/>
        </w:rPr>
        <w:t>159:3.5</w:t>
      </w:r>
      <w:r>
        <w:rPr>
          <w:color w:val="000000"/>
        </w:rPr>
        <w:t xml:space="preserve"> No cometáis el error de utilizar tácticas despreciables como por ejemplo, la de intentar por medio del terror que los hombres y las mujeres entren al reino. Un padre amante no aterroriza a sus hijos para conseguir que obedezcan sus exigencias justas. </w:t>
        <w:br/>
      </w:r>
      <w:r>
        <w:rPr>
          <w:color w:val="000000"/>
          <w:sz w:val="18"/>
        </w:rPr>
        <w:t>1766§2</w:t>
      </w:r>
      <w:r>
        <w:rPr>
          <w:color w:val="000000"/>
        </w:rPr>
        <w:t xml:space="preserve"> </w:t>
      </w:r>
      <w:r>
        <w:rPr>
          <w:color w:val="000000"/>
          <w:sz w:val="18"/>
        </w:rPr>
        <w:t>159:3.6</w:t>
      </w:r>
      <w:r>
        <w:rPr>
          <w:color w:val="000000"/>
        </w:rPr>
        <w:t xml:space="preserve"> Alguna vez comprenderán los hijos del reino que las sensaciones fuertes de emoción no equivalen a la guía del espíritu divino. Si se siente una fuerte y extraña emoción en pos de hacer algo o de ir a cierto lugar, no significa esto necesariamente que tales impulsos se originen en el espíritu residente. </w:t>
        <w:br/>
      </w:r>
      <w:r>
        <w:rPr>
          <w:color w:val="000000"/>
          <w:sz w:val="18"/>
        </w:rPr>
        <w:t>1766§3</w:t>
      </w:r>
      <w:r>
        <w:rPr>
          <w:color w:val="000000"/>
        </w:rPr>
        <w:t xml:space="preserve"> </w:t>
      </w:r>
      <w:r>
        <w:rPr>
          <w:color w:val="000000"/>
          <w:sz w:val="18"/>
        </w:rPr>
        <w:t>159:3.7</w:t>
      </w:r>
      <w:r>
        <w:rPr>
          <w:color w:val="000000"/>
        </w:rPr>
        <w:t xml:space="preserve"> Advertid de antemano a todos los creyentes que habrán de atravesar un mar de conflictos al pasar de la vida como se la vive en la carne, a la vida más elevada como se la vive en el espíritu. Los que moren exclusivamente en uno de los dos medios, sufrirán muy poco conflicto o confusión, pero todos están destinados a experimentar mayor o menor inseguridad en los tiempos de transición entre los dos niveles del vivir. Al entrar al reino, no podéis escapar sus responsabilidades ni evitar sus obligaciones, pero recordad: el yugo del evangelio es fácil y la carga de la verdad es ligera. </w:t>
        <w:br/>
      </w:r>
      <w:r>
        <w:rPr>
          <w:color w:val="000000"/>
          <w:sz w:val="18"/>
        </w:rPr>
        <w:t>1766§4</w:t>
      </w:r>
      <w:r>
        <w:rPr>
          <w:color w:val="000000"/>
        </w:rPr>
        <w:t xml:space="preserve"> </w:t>
      </w:r>
      <w:r>
        <w:rPr>
          <w:color w:val="000000"/>
          <w:sz w:val="18"/>
        </w:rPr>
        <w:t>159:3.8</w:t>
      </w:r>
      <w:r>
        <w:rPr>
          <w:color w:val="000000"/>
        </w:rPr>
        <w:t xml:space="preserve"> El mundo está lleno de almas que se mueren de hambre en la presencia misma del pan de la vida; los hombres mueren buscando a Dios, sin ver que él mora en ellos. Los hombres van en pos de los tesoros del reino con el corazón anhelante y los pies cansados, sin ver que esos tesoros están al alcance inmediato de la fe viviente. La fe es para la religión, lo que la vela es para la nave; es un aumento de poder, no una carga adicional en la vida. Para los que entran al reino la lucha es una sola, o sea, trabar la buena lucha de la fe. El creyente tiene que dar una sola batalla: la batalla contra la duda: la incredulidad. </w:t>
        <w:br/>
      </w:r>
      <w:r>
        <w:rPr>
          <w:color w:val="000000"/>
          <w:sz w:val="18"/>
        </w:rPr>
        <w:t>1766§5</w:t>
      </w:r>
      <w:r>
        <w:rPr>
          <w:color w:val="000000"/>
        </w:rPr>
        <w:t xml:space="preserve"> </w:t>
      </w:r>
      <w:r>
        <w:rPr>
          <w:color w:val="000000"/>
          <w:sz w:val="18"/>
        </w:rPr>
        <w:t>159:3.9</w:t>
      </w:r>
      <w:r>
        <w:rPr>
          <w:color w:val="000000"/>
        </w:rPr>
        <w:t xml:space="preserve"> Al predicar el evangelio del reino, estáis enseñando, simplemente, la amistad con Dios. Y esta hermandad apela por igual a hombres y mujeres, porque ambos encontrarán en ella lo que más verdaderamente satisface sus anhelos e ideales característicos. Decid a mis hijos que, aunque me enternezca yo por sus sentimientos y tenga paciencia con sus debilidades, también soy despiadado con el pecado e intolerante de la iniquidad. Soy en verdad manso y humilde en la presencia de mi Padre, pero soy igual e implacablemente inexorable allí donde haya maldad deliberada y rebelión pecaminosa contra la voluntad de mi Padre en el cielo. </w:t>
        <w:br/>
      </w:r>
      <w:r>
        <w:rPr>
          <w:color w:val="000000"/>
          <w:sz w:val="18"/>
        </w:rPr>
        <w:t>1766§6</w:t>
      </w:r>
      <w:r>
        <w:rPr>
          <w:color w:val="000000"/>
        </w:rPr>
        <w:t xml:space="preserve"> </w:t>
      </w:r>
      <w:r>
        <w:rPr>
          <w:color w:val="000000"/>
          <w:sz w:val="18"/>
        </w:rPr>
        <w:t>159:3.10</w:t>
      </w:r>
      <w:r>
        <w:rPr>
          <w:color w:val="000000"/>
        </w:rPr>
        <w:t xml:space="preserve"> No describáis a vuestro Maestro como varón de dolores. Las futuras generaciones deben conocer también nuestra felicidad radiante, el entusiasmo de nuestra buena voluntad, y la inspiración de nuestro buen humor. Proclamamos un mensaje de buenas noticias, contagioso en su poder transformador. Nuestra religión late con nueva vida y nuevos significados. Los que aceptan esta enseñanza se llenan de alegría y su corazón los impulsa a regocijarse para siempre. Una felicidad en crecimiento constante es siempre la experiencia de todos los que están seguros de Dios. </w:t>
        <w:br/>
      </w:r>
      <w:r>
        <w:rPr>
          <w:color w:val="000000"/>
          <w:sz w:val="18"/>
        </w:rPr>
        <w:t>1766§7</w:t>
      </w:r>
      <w:r>
        <w:rPr>
          <w:color w:val="000000"/>
        </w:rPr>
        <w:t xml:space="preserve"> </w:t>
      </w:r>
      <w:r>
        <w:rPr>
          <w:color w:val="000000"/>
          <w:sz w:val="18"/>
        </w:rPr>
        <w:t>159:3.11</w:t>
      </w:r>
      <w:r>
        <w:rPr>
          <w:color w:val="000000"/>
        </w:rPr>
        <w:t xml:space="preserve"> Enseñad a todos los creyentes a que no se apoyen en las tablas inseguras de la falsa compasión. No podéis desarrollar caracteres fuertes si os entregáis a compadeceros a vosotros mismos; intentad honestamente evitar la influencia engañosa de compartir pesares. Ofreced vuestra compasión a los valientes y los valerosos, limitando vuestra piedad por aquellas almas cobardes que tan sólo enfrentan a medias las pruebas del vivir. No brindéis consuelo a los que sucumben a sus problemas sin luchar. No ofrezcáis simpatía a vuestros semejantes con el solo objeto de conseguir que ellos a su vez simpaticen con vosotros. </w:t>
      </w:r>
    </w:p>
    <w:p>
      <w:pPr>
        <w:pStyle w:val="Normal"/>
        <w:widowControl/>
        <w:bidi w:val="0"/>
        <w:jc w:val="left"/>
        <w:rPr/>
      </w:pPr>
      <w:r>
        <w:rPr>
          <w:color w:val="000000"/>
          <w:sz w:val="18"/>
        </w:rPr>
        <w:t>1766§8</w:t>
      </w:r>
      <w:r>
        <w:rPr>
          <w:color w:val="000000"/>
        </w:rPr>
        <w:t xml:space="preserve"> </w:t>
      </w:r>
      <w:r>
        <w:rPr>
          <w:color w:val="000000"/>
          <w:sz w:val="18"/>
        </w:rPr>
        <w:t>159:3.12</w:t>
      </w:r>
      <w:r>
        <w:rPr>
          <w:color w:val="000000"/>
        </w:rPr>
        <w:t xml:space="preserve"> Cuando mis hijos tengan autoconciencia de la seguridad de la presencia divina, esa fe les expandirá la mente, les ennoblecerá el alma, les reforzará la personalidad, les aumentará la felicidad, les profundizará la percepción espiritual, y aumentará su capacidad para amar y ser amados. </w:t>
      </w:r>
    </w:p>
    <w:p>
      <w:pPr>
        <w:pStyle w:val="Normal"/>
        <w:widowControl/>
        <w:bidi w:val="0"/>
        <w:jc w:val="left"/>
        <w:rPr/>
      </w:pPr>
      <w:r>
        <w:rPr>
          <w:color w:val="000000"/>
          <w:sz w:val="18"/>
        </w:rPr>
        <w:t>1767§1</w:t>
      </w:r>
      <w:r>
        <w:rPr>
          <w:color w:val="000000"/>
        </w:rPr>
        <w:t xml:space="preserve"> </w:t>
      </w:r>
      <w:r>
        <w:rPr>
          <w:color w:val="000000"/>
          <w:sz w:val="18"/>
        </w:rPr>
        <w:t>159:3.13</w:t>
      </w:r>
      <w:r>
        <w:rPr>
          <w:color w:val="000000"/>
        </w:rPr>
        <w:t xml:space="preserve"> Enseñad a todos los creyentes que los que entran al reino no se vuelven inmunes a los accidentes del tiempo ni a las catástrofes ordinarias de la naturaleza. El creer en el evangelio no prevendrá los problemas, pero sí asegurará que vosotros actuaréis sin miedo cuando los problemas ocurran. Si os atrevéis a creer en mí y procedéis de todo corazón en mis huellas, vosotros al así hacerlo os encaminaréis sin lugar a dudas por una senda certeramente dificultosa. No os prometo liberaros del mar de adversidades, pero sí os prometo que navegaré a través de todas ellas con vosotros. </w:t>
      </w:r>
    </w:p>
    <w:p>
      <w:pPr>
        <w:pStyle w:val="Normal"/>
        <w:widowControl/>
        <w:bidi w:val="0"/>
        <w:jc w:val="left"/>
        <w:rPr/>
      </w:pPr>
      <w:r>
        <w:rPr>
          <w:color w:val="000000"/>
          <w:sz w:val="18"/>
        </w:rPr>
        <w:t>1767§2</w:t>
      </w:r>
      <w:r>
        <w:rPr>
          <w:color w:val="000000"/>
        </w:rPr>
        <w:t xml:space="preserve"> </w:t>
      </w:r>
      <w:r>
        <w:rPr>
          <w:color w:val="000000"/>
          <w:sz w:val="18"/>
        </w:rPr>
        <w:t>159:3.14</w:t>
      </w:r>
      <w:r>
        <w:rPr>
          <w:color w:val="000000"/>
        </w:rPr>
        <w:t xml:space="preserve"> Y mucho más enseñó Jesús a este grupo de creyentes antes de que se retiraran para descansar esa noche. Y los que oyeron sus palabras las atesoraron en su corazón, recitándolas a menudo para edificación de los apóstoles y discípulos que no habían estado presentes cuando fueron pronunciad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CONVERSACIÓN CON NATANAE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67§3</w:t>
      </w:r>
      <w:r>
        <w:rPr>
          <w:color w:val="000000"/>
        </w:rPr>
        <w:t xml:space="preserve"> </w:t>
      </w:r>
      <w:r>
        <w:rPr>
          <w:color w:val="000000"/>
          <w:sz w:val="18"/>
        </w:rPr>
        <w:t>159:4.1</w:t>
      </w:r>
      <w:r>
        <w:rPr>
          <w:color w:val="000000"/>
        </w:rPr>
        <w:t xml:space="preserve"> Luego Jesús fue a Abila, donde trabajaban Natanael y sus compañeros. Natanael estaba muy preocupado por algunas de las declaraciones de Jesús, que parecían menoscabar la autoridad de las escrituras hebreas reconocidas. Por consiguiente, esa noche, después del usual período de preguntas y respuestas, Natanael condujo a Jesús lejos de los demás y preguntó: «Maestro, ¿podrías tú confiar en mí para que yo conozca la verdad sobre las Escrituras? Observo que tú nos enseñas sólo una parte de las escrituras sagradas —la mejor parte en mi opinión— y deduzco que rechazas las enseñanzas de los rabinos que indican que las palabras de la ley son las palabras mismas de Dios, y que estas palabras han estado con Dios en el cielo aun antes de los días de Abraham y Moisés. ¿Cuál es la verdad de las Escrituras?» Cuando Jesús oyó la pregunta de su perplejo apóstol, respondió: </w:t>
      </w:r>
    </w:p>
    <w:p>
      <w:pPr>
        <w:pStyle w:val="Normal"/>
        <w:widowControl/>
        <w:bidi w:val="0"/>
        <w:jc w:val="left"/>
        <w:rPr/>
      </w:pPr>
      <w:r>
        <w:rPr>
          <w:color w:val="000000"/>
          <w:sz w:val="18"/>
        </w:rPr>
        <w:t>1767§4</w:t>
      </w:r>
      <w:r>
        <w:rPr>
          <w:color w:val="000000"/>
        </w:rPr>
        <w:t xml:space="preserve"> </w:t>
      </w:r>
      <w:r>
        <w:rPr>
          <w:color w:val="000000"/>
          <w:sz w:val="18"/>
        </w:rPr>
        <w:t>159:4.2</w:t>
      </w:r>
      <w:r>
        <w:rPr>
          <w:color w:val="000000"/>
        </w:rPr>
        <w:t xml:space="preserve"> «Natanael, tú has juzgado correctamente; yo no contemplo las Escrituras, como lo hacen los rabinos. Te hablaré sobre este asunto, a condición de que tú nada digas de estas cosas a tus hermanos, pues no todos ellos están preparados para recibir esta enseñanza. Las palabras de la ley de Moisés y las enseñanzas de las Escrituras no existían antes de Abraham. Sólo en tiempos recientes se han recopilado las Escrituras en la forma como las conocemos. Aunque contienen los mejores pensamientos y los anhelos más elevados del pueblo judío, también contienen mucho que está lejos de ser representativo del carácter y de las enseñanzas del Padre en el cielo; por lo tanto, yo debo elegir, entre las mejores enseñanzas, aquellas verdades que han de recogerse para el evangelio del reino. </w:t>
        <w:br/>
      </w:r>
      <w:r>
        <w:rPr>
          <w:color w:val="000000"/>
          <w:sz w:val="18"/>
        </w:rPr>
        <w:t>1767§5</w:t>
      </w:r>
      <w:r>
        <w:rPr>
          <w:color w:val="000000"/>
        </w:rPr>
        <w:t xml:space="preserve"> </w:t>
      </w:r>
      <w:r>
        <w:rPr>
          <w:color w:val="000000"/>
          <w:sz w:val="18"/>
        </w:rPr>
        <w:t>159:4.3</w:t>
      </w:r>
      <w:r>
        <w:rPr>
          <w:color w:val="000000"/>
        </w:rPr>
        <w:t xml:space="preserve"> «Estos escritos son obra de los hombres, algunos santos, otros, no tan santos. Las enseñanzas de estos libros representan el punto de vista y el nivel de esclarecimiento de los tiempos en los que se originaron. Como revelación de la verdad, los más recientes son más confiables que los más antiguos. Las Escrituras contienen errores y su origen es puramente humano, pero ten la seguridad de que constituyen la mejor recopilación de sabiduría religiosa y verdad espiritual que hay en el mundo entero en este momento. </w:t>
        <w:br/>
      </w:r>
      <w:r>
        <w:rPr>
          <w:color w:val="000000"/>
          <w:sz w:val="18"/>
        </w:rPr>
        <w:t>1767§6</w:t>
      </w:r>
      <w:r>
        <w:rPr>
          <w:color w:val="000000"/>
        </w:rPr>
        <w:t xml:space="preserve"> </w:t>
      </w:r>
      <w:r>
        <w:rPr>
          <w:color w:val="000000"/>
          <w:sz w:val="18"/>
        </w:rPr>
        <w:t>159:4.4</w:t>
      </w:r>
      <w:r>
        <w:rPr>
          <w:color w:val="000000"/>
        </w:rPr>
        <w:t xml:space="preserve"> «Muchos de estos libros no fueron escritos por las personas cuyos nombres llevan, pero eso no disminuye de ninguna manera el valor de las verdades que contienen. Aunque la historia de Jonás no fuera un hecho, aun si Jonás no hubiera existido, la profunda verdad de este relato, el amor de Dios por Nínive y los así llamados paganos, no sería menos preciosa a los ojos de todos aquellos que aman a sus semejantes. Las Escrituras son sagradas porque presentan los pensamientos y acciones de los hombres que buscaban a Dios, y que nos dejaron en estos escritos sus más elevados conceptos de rectitud, verdad y santidad. Las Escrituras contienen mucho que es verdad, mucho, pero tú ya sabes, a la luz de las enseñanzas que habéis recibido, que estos escritos contienen también mucho que tergiversa la imagen del Padre en el cielo, el Dios amante que yo he venido para revelar a todos los mundos. </w:t>
        <w:br/>
      </w:r>
      <w:r>
        <w:rPr>
          <w:color w:val="000000"/>
          <w:sz w:val="18"/>
        </w:rPr>
        <w:t>1768§1</w:t>
      </w:r>
      <w:r>
        <w:rPr>
          <w:color w:val="000000"/>
        </w:rPr>
        <w:t xml:space="preserve"> </w:t>
      </w:r>
      <w:r>
        <w:rPr>
          <w:color w:val="000000"/>
          <w:sz w:val="18"/>
        </w:rPr>
        <w:t>159:4.5</w:t>
      </w:r>
      <w:r>
        <w:rPr>
          <w:color w:val="000000"/>
        </w:rPr>
        <w:t xml:space="preserve"> «Natanael, no te permitas ni por un instante creer en aquellos documentos de las Escrituras que dicen que el Dios del amor ordenó a tus antepasados que salieran a batallar para destruir a todos sus enemigos: hombres, mujeres y niños. Estos documentos son palabras de hombres, hombres no muy santos, no son la palabra de Dios. Las Escrituras siempre reflejaron y siempre reflejarán el estado intelectual, moral y espiritual de los que las crean. ¿Acaso no has notado que los conceptos de Yahvé crecen en belleza y gloria a través de los escritos de los profetas, desde Samuel hasta Isaías? Y recuerda también, que el propósito de las Escrituras es la instrucción religiosa y la guía espiritual. No son obra de historiadores ni de filósofos. </w:t>
        <w:br/>
      </w:r>
      <w:r>
        <w:rPr>
          <w:color w:val="000000"/>
          <w:sz w:val="18"/>
        </w:rPr>
        <w:t>1768§2</w:t>
      </w:r>
      <w:r>
        <w:rPr>
          <w:color w:val="000000"/>
        </w:rPr>
        <w:t xml:space="preserve"> </w:t>
      </w:r>
      <w:r>
        <w:rPr>
          <w:color w:val="000000"/>
          <w:sz w:val="18"/>
        </w:rPr>
        <w:t>159:4.6</w:t>
      </w:r>
      <w:r>
        <w:rPr>
          <w:color w:val="000000"/>
        </w:rPr>
        <w:t xml:space="preserve"> «Lo más deplorable es, no solamente esta idea errónea de la perfección absoluta de las Escrituras y de la infalibilidad de sus enseñanzas, sino más bien la confusa y errónea interpretación de estos escritos sagrados por los escribas y fariseos de Jerusalén, esclavos de la tradición. Ahora pues, emplearán ellos tanto la doctrina de inspiración de las Escrituras como sus propias tergiversaciones para resistirse decididamente a las enseñanzas más nuevas del evangelio del reino. Natanael, no olvides jamás que el Padre no limita la revelación de la verdad a una sola generación ni a un solo pueblo. Muchos buscadores sinceros de la verdad se han encontrado confundidos y desilusionados por esta doctrina de la perfección de las Escrituras, y lo estarán también en el futuro. </w:t>
        <w:br/>
      </w:r>
      <w:r>
        <w:rPr>
          <w:color w:val="000000"/>
          <w:sz w:val="18"/>
        </w:rPr>
        <w:t>1768§3</w:t>
      </w:r>
      <w:r>
        <w:rPr>
          <w:color w:val="000000"/>
        </w:rPr>
        <w:t xml:space="preserve"> </w:t>
      </w:r>
      <w:r>
        <w:rPr>
          <w:color w:val="000000"/>
          <w:sz w:val="18"/>
        </w:rPr>
        <w:t>159:4.7</w:t>
      </w:r>
      <w:r>
        <w:rPr>
          <w:color w:val="000000"/>
        </w:rPr>
        <w:t xml:space="preserve"> «La autoridad de la verdad es el espíritu mismo que mora en sus manifestaciones vivientes, no las palabras muertas de hombres menos iluminados y supuestamente inspirados de generaciones pasadas. Aunque estos santos varones de antaño sí vivieron vidas inspiradas y llenas de espíritu, eso no significa que sus palabras eran similarmente inspiradas espiritualmente. Hoy, no ponemos por escrito las enseñanzas de este evangelio del reino, para que, después de mi partida, vosotros os separéis rápidamente en distintos grupos, cada uno convencido de poseer la verdad como resultado de la diversidad de vuestras interpretaciones de mis enseñanzas. Durante esta generación, es mejor que vivamos estas verdades evitando dejar documentos escritos. </w:t>
        <w:br/>
      </w:r>
      <w:r>
        <w:rPr>
          <w:color w:val="000000"/>
          <w:sz w:val="18"/>
        </w:rPr>
        <w:t>1768§4</w:t>
      </w:r>
      <w:r>
        <w:rPr>
          <w:color w:val="000000"/>
        </w:rPr>
        <w:t xml:space="preserve"> </w:t>
      </w:r>
      <w:r>
        <w:rPr>
          <w:color w:val="000000"/>
          <w:sz w:val="18"/>
        </w:rPr>
        <w:t>159:4.8</w:t>
      </w:r>
      <w:r>
        <w:rPr>
          <w:color w:val="000000"/>
        </w:rPr>
        <w:t xml:space="preserve"> «Presta atención a mis palabras, Natanael: nada de lo que toque la naturaleza humana puede ser considerado infalible. Indudablemente podrá brillar la verdad divina a través de la mente humana pero siempre con pureza relativa y divinidad parcial. La infalibilidad puede ser anhelo de la criatura pero sólo los Creadores la poseen. </w:t>
        <w:br/>
      </w:r>
      <w:r>
        <w:rPr>
          <w:color w:val="000000"/>
          <w:sz w:val="18"/>
        </w:rPr>
        <w:t>1768§5</w:t>
      </w:r>
      <w:r>
        <w:rPr>
          <w:color w:val="000000"/>
        </w:rPr>
        <w:t xml:space="preserve"> </w:t>
      </w:r>
      <w:r>
        <w:rPr>
          <w:color w:val="000000"/>
          <w:sz w:val="18"/>
        </w:rPr>
        <w:t>159:4.9</w:t>
      </w:r>
      <w:r>
        <w:rPr>
          <w:color w:val="000000"/>
        </w:rPr>
        <w:t xml:space="preserve"> «Pero el error más grande de las enseñanzas que se refieren a las Escrituras, consiste en la doctrina de que éstas son libros sellados de misterio y de sabiduría que tan sólo se atreven a interpretar las mentes sabias de la nación. Las revelaciones de la verdad divina no están selladas sino por la ignorancia humana, el fanatismo y la intolerancia de miras estrechas. Sólo el prejuicio y la superstición empañan la luz de las Escrituras. Un falso temor de lo sagrado ha impedido que la religión fuera salvaguardada por el sentido común. El temor de la autoridad de los escritos sagrados del pasado impide eficazmente que las almas honestas de hoy acepten la nueva luz del evangelio, la misma luz que aquellos hombres de otra generación conocedores de Dios tan intensamente anhelaban ver. </w:t>
        <w:br/>
      </w:r>
      <w:r>
        <w:rPr>
          <w:color w:val="000000"/>
          <w:sz w:val="18"/>
        </w:rPr>
        <w:t>1769§1</w:t>
      </w:r>
      <w:r>
        <w:rPr>
          <w:color w:val="000000"/>
        </w:rPr>
        <w:t xml:space="preserve"> </w:t>
      </w:r>
      <w:r>
        <w:rPr>
          <w:color w:val="000000"/>
          <w:sz w:val="18"/>
        </w:rPr>
        <w:t>159:4.10</w:t>
      </w:r>
      <w:r>
        <w:rPr>
          <w:color w:val="000000"/>
        </w:rPr>
        <w:t xml:space="preserve"> «Pero lo más triste de todo esto es, que algunos de los que enseñan la santidad de este tradicionalismo, conocen esta misma verdad. Ellos comprenden más o menos plenamente estas limitaciones de las Escrituras, pero sufren de cobardía moral y deshonestidad intelectual. Conocen la verdad relativa a los sagrados escritos, pero prefieren ocultar del pueblo estos hechos perturbadores. Así pues, pervierten y distorsionan las Escrituras, tornándolas guías de detalles esclavizadoras de la vida diaria y autoridad en cosas no espirituales, en vez de apelar a las escrituras sagradas como minas de sabiduría moral, inspiración religiosa y enseñanzas espirituales de los hombres conocedores de Dios de otras generaciones». </w:t>
      </w:r>
    </w:p>
    <w:p>
      <w:pPr>
        <w:pStyle w:val="Normal"/>
        <w:widowControl/>
        <w:bidi w:val="0"/>
        <w:jc w:val="left"/>
        <w:rPr/>
      </w:pPr>
      <w:r>
        <w:rPr>
          <w:color w:val="000000"/>
          <w:sz w:val="18"/>
        </w:rPr>
        <w:t>1769§2</w:t>
      </w:r>
      <w:r>
        <w:rPr>
          <w:color w:val="000000"/>
        </w:rPr>
        <w:t xml:space="preserve"> </w:t>
      </w:r>
      <w:r>
        <w:rPr>
          <w:color w:val="000000"/>
          <w:sz w:val="18"/>
        </w:rPr>
        <w:t>159:4.11</w:t>
      </w:r>
      <w:r>
        <w:rPr>
          <w:color w:val="000000"/>
        </w:rPr>
        <w:t xml:space="preserve"> Natanael resultó iluminado y pasmado ante el pronunciamiento del Maestro. Largamente reflexionó sobre esta conversación en las profundidades de su alma, pero a nadie dijo nada sobre este diálogo hasta la ascensión de Jesús; y aun entonces, tenía temor de impartir la historia completa de las instrucciones del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NATURALEZA POSITIVA DE LA RELIGIÓN DE JESÚ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69§3</w:t>
      </w:r>
      <w:r>
        <w:rPr>
          <w:color w:val="000000"/>
        </w:rPr>
        <w:t xml:space="preserve"> </w:t>
      </w:r>
      <w:r>
        <w:rPr>
          <w:color w:val="000000"/>
          <w:sz w:val="18"/>
        </w:rPr>
        <w:t>159:5.1</w:t>
      </w:r>
      <w:r>
        <w:rPr>
          <w:color w:val="000000"/>
        </w:rPr>
        <w:t xml:space="preserve"> En Filadelfia, donde trabajaba Santiago, Jesús enseñó a los discípulos sobre la naturaleza positiva del evangelio del reino. Cuando, en el curso de sus palabras, sugirió que algunas partes de las Escrituras contenían más verdades que otras y advirtió a sus oyentes que alimentaran su alma con el mejor alimento espiritual, Santiago interrumpió al Maestro, preguntando: «¿Quieres, Maestro, tener la bondad de sugerirnos cómo podremos elegir los mejores pasajes de las Escrituras para nuestra edificación personal?» Jesús replicó: «Sí, Santiago, cuando leáis las Escrituras, buscad aquellas enseñanzas eternamente verdaderas y divinamente hermosas, como: </w:t>
      </w:r>
    </w:p>
    <w:tbl>
      <w:tblPr>
        <w:tblW w:w="9359" w:type="dxa"/>
        <w:jc w:val="left"/>
        <w:tblInd w:w="0" w:type="dxa"/>
        <w:tblLayout w:type="fixed"/>
        <w:tblCellMar>
          <w:top w:w="0" w:type="dxa"/>
          <w:left w:w="0" w:type="dxa"/>
          <w:bottom w:w="0" w:type="dxa"/>
          <w:right w:w="0" w:type="dxa"/>
        </w:tblCellMar>
      </w:tblPr>
      <w:tblGrid>
        <w:gridCol w:w="1528"/>
        <w:gridCol w:w="7830"/>
      </w:tblGrid>
      <w:tr>
        <w:trPr/>
        <w:tc>
          <w:tcPr>
            <w:tcW w:w="152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769§4</w:t>
            </w:r>
            <w:r>
              <w:rPr>
                <w:color w:val="000000"/>
              </w:rPr>
              <w:t xml:space="preserve"> </w:t>
            </w:r>
            <w:r>
              <w:rPr>
                <w:color w:val="000000"/>
                <w:sz w:val="18"/>
              </w:rPr>
              <w:t>159:5.2</w:t>
            </w:r>
            <w:r>
              <w:rPr>
                <w:color w:val="000000"/>
              </w:rPr>
              <w:t xml:space="preserve"> </w:t>
            </w:r>
          </w:p>
        </w:tc>
        <w:tc>
          <w:tcPr>
            <w:tcW w:w="7830" w:type="dxa"/>
            <w:tcBorders/>
            <w:vAlign w:val="center"/>
          </w:tcPr>
          <w:p>
            <w:pPr>
              <w:pStyle w:val="Normal"/>
              <w:widowControl w:val="false"/>
              <w:tabs>
                <w:tab w:val="clear" w:pos="708"/>
              </w:tabs>
              <w:bidi w:val="0"/>
              <w:jc w:val="left"/>
              <w:rPr/>
            </w:pPr>
            <w:r>
              <w:rPr>
                <w:color w:val="000000"/>
              </w:rPr>
              <w:t xml:space="preserve">«Crea en mi, Oh Señor, un corazón limpio. </w:t>
            </w:r>
          </w:p>
        </w:tc>
      </w:tr>
      <w:tr>
        <w:trPr/>
        <w:tc>
          <w:tcPr>
            <w:tcW w:w="1528" w:type="dxa"/>
            <w:tcBorders/>
            <w:vAlign w:val="center"/>
          </w:tcPr>
          <w:p>
            <w:pPr>
              <w:pStyle w:val="Normal"/>
              <w:widowControl w:val="false"/>
              <w:tabs>
                <w:tab w:val="clear" w:pos="708"/>
              </w:tabs>
              <w:bidi w:val="0"/>
              <w:jc w:val="left"/>
              <w:rPr/>
            </w:pPr>
            <w:r>
              <w:rPr>
                <w:color w:val="000000"/>
                <w:sz w:val="18"/>
              </w:rPr>
              <w:t>1769§5</w:t>
            </w:r>
            <w:r>
              <w:rPr>
                <w:color w:val="000000"/>
              </w:rPr>
              <w:t xml:space="preserve"> </w:t>
            </w:r>
            <w:r>
              <w:rPr>
                <w:color w:val="000000"/>
                <w:sz w:val="18"/>
              </w:rPr>
              <w:t>159:5.3</w:t>
            </w:r>
          </w:p>
        </w:tc>
        <w:tc>
          <w:tcPr>
            <w:tcW w:w="7830" w:type="dxa"/>
            <w:tcBorders/>
            <w:vAlign w:val="center"/>
          </w:tcPr>
          <w:p>
            <w:pPr>
              <w:pStyle w:val="Normal"/>
              <w:widowControl w:val="false"/>
              <w:tabs>
                <w:tab w:val="clear" w:pos="708"/>
              </w:tabs>
              <w:bidi w:val="0"/>
              <w:jc w:val="left"/>
              <w:rPr/>
            </w:pPr>
            <w:r>
              <w:rPr>
                <w:color w:val="000000"/>
              </w:rPr>
              <w:t xml:space="preserve">«El Señor es mi pastor; nada me faltará. </w:t>
            </w:r>
          </w:p>
        </w:tc>
      </w:tr>
      <w:tr>
        <w:trPr/>
        <w:tc>
          <w:tcPr>
            <w:tcW w:w="1528" w:type="dxa"/>
            <w:tcBorders/>
            <w:vAlign w:val="center"/>
          </w:tcPr>
          <w:p>
            <w:pPr>
              <w:pStyle w:val="Normal"/>
              <w:widowControl w:val="false"/>
              <w:bidi w:val="0"/>
              <w:jc w:val="left"/>
              <w:rPr/>
            </w:pPr>
            <w:r>
              <w:rPr>
                <w:color w:val="000000"/>
                <w:sz w:val="18"/>
              </w:rPr>
              <w:t>1769§6</w:t>
            </w:r>
            <w:r>
              <w:rPr>
                <w:color w:val="000000"/>
              </w:rPr>
              <w:t xml:space="preserve"> </w:t>
            </w:r>
            <w:r>
              <w:rPr>
                <w:color w:val="000000"/>
                <w:sz w:val="18"/>
              </w:rPr>
              <w:t>159:5.4</w:t>
            </w:r>
          </w:p>
        </w:tc>
        <w:tc>
          <w:tcPr>
            <w:tcW w:w="7830" w:type="dxa"/>
            <w:tcBorders/>
            <w:vAlign w:val="center"/>
          </w:tcPr>
          <w:p>
            <w:pPr>
              <w:pStyle w:val="Normal"/>
              <w:widowControl w:val="false"/>
              <w:bidi w:val="0"/>
              <w:jc w:val="left"/>
              <w:rPr/>
            </w:pPr>
            <w:r>
              <w:rPr>
                <w:color w:val="000000"/>
              </w:rPr>
              <w:t xml:space="preserve">«Ama a tu prójimo como a ti mismo. </w:t>
            </w:r>
          </w:p>
        </w:tc>
      </w:tr>
      <w:tr>
        <w:trPr/>
        <w:tc>
          <w:tcPr>
            <w:tcW w:w="1528" w:type="dxa"/>
            <w:tcBorders/>
            <w:vAlign w:val="center"/>
          </w:tcPr>
          <w:p>
            <w:pPr>
              <w:pStyle w:val="Normal"/>
              <w:widowControl w:val="false"/>
              <w:bidi w:val="0"/>
              <w:jc w:val="left"/>
              <w:rPr/>
            </w:pPr>
            <w:r>
              <w:rPr>
                <w:color w:val="000000"/>
                <w:sz w:val="18"/>
              </w:rPr>
              <w:t>1769§7</w:t>
            </w:r>
            <w:r>
              <w:rPr>
                <w:color w:val="000000"/>
              </w:rPr>
              <w:t xml:space="preserve"> </w:t>
            </w:r>
            <w:r>
              <w:rPr>
                <w:color w:val="000000"/>
                <w:sz w:val="18"/>
              </w:rPr>
              <w:t>159:5.5</w:t>
            </w:r>
          </w:p>
        </w:tc>
        <w:tc>
          <w:tcPr>
            <w:tcW w:w="7830" w:type="dxa"/>
            <w:tcBorders/>
            <w:vAlign w:val="center"/>
          </w:tcPr>
          <w:p>
            <w:pPr>
              <w:pStyle w:val="Normal"/>
              <w:widowControl w:val="false"/>
              <w:bidi w:val="0"/>
              <w:jc w:val="left"/>
              <w:rPr/>
            </w:pPr>
            <w:r>
              <w:rPr>
                <w:color w:val="000000"/>
              </w:rPr>
              <w:t xml:space="preserve">«Porque yo, el Señor tu Dios, te tomaré de la mano derecha, y te dice: No temas; yo te ayudo. </w:t>
            </w:r>
          </w:p>
        </w:tc>
      </w:tr>
      <w:tr>
        <w:trPr/>
        <w:tc>
          <w:tcPr>
            <w:tcW w:w="1528" w:type="dxa"/>
            <w:tcBorders/>
            <w:vAlign w:val="center"/>
          </w:tcPr>
          <w:p>
            <w:pPr>
              <w:pStyle w:val="Normal"/>
              <w:widowControl w:val="false"/>
              <w:tabs>
                <w:tab w:val="clear" w:pos="708"/>
              </w:tabs>
              <w:bidi w:val="0"/>
              <w:jc w:val="left"/>
              <w:rPr/>
            </w:pPr>
            <w:r>
              <w:rPr>
                <w:color w:val="000000"/>
                <w:sz w:val="18"/>
              </w:rPr>
              <w:t>1769§8</w:t>
            </w:r>
            <w:r>
              <w:rPr>
                <w:color w:val="000000"/>
              </w:rPr>
              <w:t xml:space="preserve"> </w:t>
            </w:r>
            <w:r>
              <w:rPr>
                <w:color w:val="000000"/>
                <w:sz w:val="18"/>
              </w:rPr>
              <w:t>159:5.6</w:t>
            </w:r>
          </w:p>
        </w:tc>
        <w:tc>
          <w:tcPr>
            <w:tcW w:w="7830" w:type="dxa"/>
            <w:tcBorders/>
            <w:vAlign w:val="center"/>
          </w:tcPr>
          <w:p>
            <w:pPr>
              <w:pStyle w:val="Normal"/>
              <w:widowControl w:val="false"/>
              <w:tabs>
                <w:tab w:val="clear" w:pos="708"/>
              </w:tabs>
              <w:bidi w:val="0"/>
              <w:jc w:val="left"/>
              <w:rPr/>
            </w:pPr>
            <w:r>
              <w:rPr>
                <w:color w:val="000000"/>
              </w:rPr>
              <w:t xml:space="preserve">«Ni tampoco se adiestrarán más las naciones para la guerra». </w:t>
            </w:r>
          </w:p>
        </w:tc>
      </w:tr>
    </w:tbl>
    <w:p>
      <w:pPr>
        <w:pStyle w:val="Normal"/>
        <w:widowControl w:val="false"/>
        <w:bidi w:val="0"/>
        <w:jc w:val="left"/>
        <w:rPr/>
      </w:pPr>
      <w:r>
        <w:rPr>
          <w:color w:val="000000"/>
          <w:sz w:val="18"/>
        </w:rPr>
        <w:t>1769§9</w:t>
      </w:r>
      <w:r>
        <w:rPr>
          <w:color w:val="000000"/>
        </w:rPr>
        <w:t xml:space="preserve"> </w:t>
      </w:r>
      <w:r>
        <w:rPr>
          <w:color w:val="000000"/>
          <w:sz w:val="18"/>
        </w:rPr>
        <w:t>159:5.7</w:t>
      </w:r>
      <w:r>
        <w:rPr>
          <w:color w:val="000000"/>
        </w:rPr>
        <w:t xml:space="preserve"> Esto ilustra la forma en que Jesús, día tras día, se apropiaba de lo mejor de las Escrituras hebreas para instruir a sus seguidores y para incluirlas en las enseñanzas del nuevo evangelio del reino. Otras religiones habían sugerido la idea de la cercanía de Dios al hombre, pero Jesús convirtió el amparo de Dios al hombre como la solicitud del padre amante por el bienestar de sus hijos dependientes, haciendo de esta enseñanza el cimiento de su religión. Así pues la doctrina de la paternidad de Dios convirtió en obligatoria la práctica de la hermandad de los hombres. La adoración de Dios y el servicio del hombre se tornaron la suma y sustancia de su religión. Jesús tomó lo mejor de la religión judía y lo tradujo en un valioso conjunto de nuevas enseñanzas del evangelio del reino. </w:t>
        <w:br/>
      </w:r>
      <w:r>
        <w:rPr>
          <w:color w:val="000000"/>
          <w:sz w:val="18"/>
        </w:rPr>
        <w:t>1769§10</w:t>
      </w:r>
      <w:r>
        <w:rPr>
          <w:color w:val="000000"/>
        </w:rPr>
        <w:t xml:space="preserve"> </w:t>
      </w:r>
      <w:r>
        <w:rPr>
          <w:color w:val="000000"/>
          <w:sz w:val="18"/>
        </w:rPr>
        <w:t>159:5.8</w:t>
      </w:r>
      <w:r>
        <w:rPr>
          <w:color w:val="000000"/>
        </w:rPr>
        <w:t xml:space="preserve"> Jesús puso un espíritu de acción positiva en las doctrinas pasivas de la religión judía. En lugar de la obediencia negativa a los requisitos ceremoniales, Jesús impuso una actuación positiva en pos de lo que su nueva religión exigía de los que la aceptaban. La religión de Jesús consistió no solamente en creer, sino en verdaderamente hacer, esas cosas que el evangelio requería. No enseñó que la esencia de su religión consistía en el servicio social, sino más bien, que el servicio social era uno de los efectos seguros de la posesión del espíritu de la verdadera religión. </w:t>
        <w:br/>
      </w:r>
      <w:r>
        <w:rPr>
          <w:color w:val="000000"/>
          <w:sz w:val="18"/>
        </w:rPr>
        <w:t>1770§1</w:t>
      </w:r>
      <w:r>
        <w:rPr>
          <w:color w:val="000000"/>
        </w:rPr>
        <w:t xml:space="preserve"> </w:t>
      </w:r>
      <w:r>
        <w:rPr>
          <w:color w:val="000000"/>
          <w:sz w:val="18"/>
        </w:rPr>
        <w:t>159:5.9</w:t>
      </w:r>
      <w:r>
        <w:rPr>
          <w:color w:val="000000"/>
        </w:rPr>
        <w:t xml:space="preserve"> Jesús no vaciló en apropiarse de la mejor mitad de las Escrituras, repudiando al mismo tiempo las porciones menos valiosas. Su gran exhortación, «ama a tu prójimo como a ti mismo», la tomó de las Escrituras en donde dice: «No te vengarás contra los hijos de tu pueblo, sino amarás a tu prójimo como a ti mismo». Jesús se apropió de la porción positiva de esta escritura, rechazando, al mismo tiempo, la porción negativa. Aun se oponía a la no-resistencia negativa o puramente pasiva. Dijo: «Cuando un enemigo te bofetea, no reacciones pasiva y tontamente, sino vuelve la otra mejilla en actitud positiva; o sea, haz lo mejor posible para alejar activamente a tu hermano errado de los caminos del mal y conducirlo hacia los caminos mejores de la vida recta». Jesús exigía que sus seguidores reaccionaran positiva y enérgicamente en toda situación de la vida. El acto de volver la otra mejilla, o lo que esa acción pudiera tipificar, exige iniciativa, requiere una expresión vigorosa, activa y valiente de la personalidad del creyente. </w:t>
        <w:br/>
      </w:r>
      <w:r>
        <w:rPr>
          <w:color w:val="000000"/>
          <w:sz w:val="18"/>
        </w:rPr>
        <w:t>1770§2</w:t>
      </w:r>
      <w:r>
        <w:rPr>
          <w:color w:val="000000"/>
        </w:rPr>
        <w:t xml:space="preserve"> </w:t>
      </w:r>
      <w:r>
        <w:rPr>
          <w:color w:val="000000"/>
          <w:sz w:val="18"/>
        </w:rPr>
        <w:t>159:5.10</w:t>
      </w:r>
      <w:r>
        <w:rPr>
          <w:color w:val="000000"/>
        </w:rPr>
        <w:t xml:space="preserve"> Jesús no apoyaba una práctica de sumisión negativa a las indignidades de los que pudieran buscar a sabiendas aprovechar de los que practican la no-resistencia contra el mal, sino más bien, que sus seguidores fueran sabios y estuvieran alertas para reaccionar rápida y positivamente con el bien frente al mal, con el objeto de conquistar eficazmente el mal con el bien. No olvidéis que el bien verdadero es invariablemente más poderoso que el mal más maligno. El Maestro enseñó una norma positiva de rectitud: «El que quiera ser mi discípulo, que se olvide de sí mismo y asuma la entera medida de su responsabilidad diaria para seguirme». Vivió él mismo de una manera tal que «anduvo haciendo el bien». Este aspecto del evangelio estuvo bien ilustrado por las muchas parábolas que más adelante dijo a sus seguidores. Nunca exhortó a sus seguidores a que soportaran pacientemente sus obligaciones sino más bien a que asumieran la medida plena de su responsabilidad humana y privilegios divinos, con energía y entusiasmo, en el reino de Dios. </w:t>
        <w:br/>
      </w:r>
      <w:r>
        <w:rPr>
          <w:color w:val="000000"/>
          <w:sz w:val="18"/>
        </w:rPr>
        <w:t>1770§3</w:t>
      </w:r>
      <w:r>
        <w:rPr>
          <w:color w:val="000000"/>
        </w:rPr>
        <w:t xml:space="preserve"> </w:t>
      </w:r>
      <w:r>
        <w:rPr>
          <w:color w:val="000000"/>
          <w:sz w:val="18"/>
        </w:rPr>
        <w:t>159:5.11</w:t>
      </w:r>
      <w:r>
        <w:rPr>
          <w:color w:val="000000"/>
        </w:rPr>
        <w:t xml:space="preserve"> Cuando Jesús instruyó a sus apóstoles que si les quitaban injustamente el abrigo, ofrecieran la otra prenda, se refería no tanto a una segunda prenda, literalmente, sino a la idea de hacer algo positivo para salvar al que erraba, en vez de seguir el antiguo consejo de la venganza: «ojo por ojo» y así sucesivamente. Jesús aborrecía la idea de la venganza, así mismo la de convertirse en un mero sufriente pasivo o una víctima de la injusticia. En esta ocasión, les enseñó tres maneras de encarar el mal y resistirlo: </w:t>
      </w:r>
    </w:p>
    <w:tbl>
      <w:tblPr>
        <w:tblW w:w="9358" w:type="dxa"/>
        <w:jc w:val="left"/>
        <w:tblInd w:w="0" w:type="dxa"/>
        <w:tblLayout w:type="fixed"/>
        <w:tblCellMar>
          <w:top w:w="0" w:type="dxa"/>
          <w:left w:w="0" w:type="dxa"/>
          <w:bottom w:w="0" w:type="dxa"/>
          <w:right w:w="0" w:type="dxa"/>
        </w:tblCellMar>
      </w:tblPr>
      <w:tblGrid>
        <w:gridCol w:w="784"/>
        <w:gridCol w:w="392"/>
        <w:gridCol w:w="8182"/>
      </w:tblGrid>
      <w:tr>
        <w:trPr/>
        <w:tc>
          <w:tcPr>
            <w:tcW w:w="78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770§4</w:t>
            </w:r>
          </w:p>
        </w:tc>
        <w:tc>
          <w:tcPr>
            <w:tcW w:w="392" w:type="dxa"/>
            <w:tcBorders/>
            <w:vAlign w:val="center"/>
          </w:tcPr>
          <w:p>
            <w:pPr>
              <w:pStyle w:val="Normal"/>
              <w:widowControl w:val="false"/>
              <w:tabs>
                <w:tab w:val="clear" w:pos="708"/>
              </w:tabs>
              <w:bidi w:val="0"/>
              <w:jc w:val="left"/>
              <w:rPr/>
            </w:pPr>
            <w:r>
              <w:rPr>
                <w:color w:val="000000"/>
              </w:rPr>
              <w:t>1.</w:t>
            </w:r>
          </w:p>
        </w:tc>
        <w:tc>
          <w:tcPr>
            <w:tcW w:w="8182" w:type="dxa"/>
            <w:tcBorders/>
            <w:vAlign w:val="center"/>
          </w:tcPr>
          <w:p>
            <w:pPr>
              <w:pStyle w:val="Normal"/>
              <w:widowControl w:val="false"/>
              <w:tabs>
                <w:tab w:val="clear" w:pos="708"/>
              </w:tabs>
              <w:bidi w:val="0"/>
              <w:jc w:val="left"/>
              <w:rPr/>
            </w:pPr>
            <w:r>
              <w:rPr>
                <w:color w:val="000000"/>
              </w:rPr>
              <w:t xml:space="preserve">Devolver el mal con el mal: el método positivo, pero no recto. </w:t>
            </w:r>
          </w:p>
        </w:tc>
      </w:tr>
      <w:tr>
        <w:trPr/>
        <w:tc>
          <w:tcPr>
            <w:tcW w:w="784" w:type="dxa"/>
            <w:tcBorders/>
            <w:vAlign w:val="center"/>
          </w:tcPr>
          <w:p>
            <w:pPr>
              <w:pStyle w:val="Normal"/>
              <w:widowControl w:val="false"/>
              <w:tabs>
                <w:tab w:val="clear" w:pos="708"/>
              </w:tabs>
              <w:bidi w:val="0"/>
              <w:jc w:val="left"/>
              <w:rPr/>
            </w:pPr>
            <w:r>
              <w:rPr>
                <w:color w:val="000000"/>
                <w:sz w:val="18"/>
              </w:rPr>
              <w:t>1770§5</w:t>
            </w:r>
          </w:p>
        </w:tc>
        <w:tc>
          <w:tcPr>
            <w:tcW w:w="392" w:type="dxa"/>
            <w:tcBorders/>
            <w:vAlign w:val="center"/>
          </w:tcPr>
          <w:p>
            <w:pPr>
              <w:pStyle w:val="Normal"/>
              <w:widowControl w:val="false"/>
              <w:tabs>
                <w:tab w:val="clear" w:pos="708"/>
              </w:tabs>
              <w:bidi w:val="0"/>
              <w:jc w:val="left"/>
              <w:rPr/>
            </w:pPr>
            <w:r>
              <w:rPr>
                <w:color w:val="000000"/>
              </w:rPr>
              <w:t xml:space="preserve">2. </w:t>
            </w:r>
          </w:p>
        </w:tc>
        <w:tc>
          <w:tcPr>
            <w:tcW w:w="8182" w:type="dxa"/>
            <w:tcBorders/>
            <w:vAlign w:val="center"/>
          </w:tcPr>
          <w:p>
            <w:pPr>
              <w:pStyle w:val="Normal"/>
              <w:widowControl w:val="false"/>
              <w:tabs>
                <w:tab w:val="clear" w:pos="708"/>
              </w:tabs>
              <w:bidi w:val="0"/>
              <w:jc w:val="left"/>
              <w:rPr/>
            </w:pPr>
            <w:r>
              <w:rPr>
                <w:color w:val="000000"/>
              </w:rPr>
              <w:t xml:space="preserve">Sufrir el mal sin queja y sin resistencia: el método puramente negativo. </w:t>
            </w:r>
          </w:p>
        </w:tc>
      </w:tr>
    </w:tbl>
    <w:p>
      <w:pPr>
        <w:pStyle w:val="Normal"/>
        <w:widowControl w:val="false"/>
        <w:bidi w:val="0"/>
        <w:jc w:val="left"/>
        <w:rPr/>
      </w:pPr>
      <w:r>
        <w:rPr>
          <w:color w:val="000000"/>
          <w:sz w:val="18"/>
        </w:rPr>
        <w:t>1770§6</w:t>
      </w:r>
      <w:r>
        <w:rPr>
          <w:color w:val="000000"/>
        </w:rPr>
        <w:t xml:space="preserve"> 3. Devolver el bien por el mal, afirmar la voluntad para adueñarse de la situación, para conquistar el mal con el bien: el método positivo y recto. </w:t>
      </w:r>
    </w:p>
    <w:p>
      <w:pPr>
        <w:pStyle w:val="Normal"/>
        <w:widowControl/>
        <w:bidi w:val="0"/>
        <w:jc w:val="left"/>
        <w:rPr/>
      </w:pPr>
      <w:r>
        <w:rPr>
          <w:color w:val="000000"/>
          <w:sz w:val="18"/>
        </w:rPr>
        <w:t>1770§7</w:t>
      </w:r>
      <w:r>
        <w:rPr>
          <w:color w:val="000000"/>
        </w:rPr>
        <w:t xml:space="preserve"> </w:t>
      </w:r>
      <w:r>
        <w:rPr>
          <w:color w:val="000000"/>
          <w:sz w:val="18"/>
        </w:rPr>
        <w:t>159:5.12</w:t>
      </w:r>
      <w:r>
        <w:rPr>
          <w:color w:val="000000"/>
        </w:rPr>
        <w:t xml:space="preserve"> Uno de los apóstoles cierta vez preguntó: «Maestro, ¿qué debo hacer si un extraño me fuerza a llevar su carga por una milla?» Jesús respondió: «No te sientes y suspires de alivio mientras insultas en voz baja al extraño. La rectitud no proviene de las actitudes pasivas. Si no puedes pensar en nada más eficazmente positivo, por lo menos podrás llevar la carga por una segunda milla. Es indudable que esa acción habrá de desafiar al injusto extraño impío». </w:t>
        <w:br/>
      </w:r>
      <w:r>
        <w:rPr>
          <w:color w:val="000000"/>
          <w:sz w:val="18"/>
        </w:rPr>
        <w:t>1770§8</w:t>
      </w:r>
      <w:r>
        <w:rPr>
          <w:color w:val="000000"/>
        </w:rPr>
        <w:t xml:space="preserve"> </w:t>
      </w:r>
      <w:r>
        <w:rPr>
          <w:color w:val="000000"/>
          <w:sz w:val="18"/>
        </w:rPr>
        <w:t>159:5.13</w:t>
      </w:r>
      <w:r>
        <w:rPr>
          <w:color w:val="000000"/>
        </w:rPr>
        <w:t xml:space="preserve"> Los judíos sabían de un Dios que perdona a los pecadores arrepentidos y trata de olvidar sus errores, pero hasta la llegada de Jesús, los hombres nunca habían oído hablar de un Dios que fuera en busca de las ovejas perdidas, que tomara la iniciativa de buscar a los pecadores, que se regocijara cuando los encontraba deseosos de volver a la casa del Padre. Esta nota positiva en la religión, la expandió Jesús hasta sus oraciones. Y convirtió la regla de oro negativa en una admonición positiva de ecuanimidad humana. </w:t>
        <w:br/>
      </w:r>
      <w:r>
        <w:rPr>
          <w:color w:val="000000"/>
          <w:sz w:val="18"/>
        </w:rPr>
        <w:t>1771§1</w:t>
      </w:r>
      <w:r>
        <w:rPr>
          <w:color w:val="000000"/>
        </w:rPr>
        <w:t xml:space="preserve"> </w:t>
      </w:r>
      <w:r>
        <w:rPr>
          <w:color w:val="000000"/>
          <w:sz w:val="18"/>
        </w:rPr>
        <w:t>159:5.14</w:t>
      </w:r>
      <w:r>
        <w:rPr>
          <w:color w:val="000000"/>
        </w:rPr>
        <w:t xml:space="preserve"> En todas sus enseñanzas, Jesús infaliblemente evitó los detalles que distraían. Evitó el lenguaje florido y evitó las meras imágenes poéticas de los juegos de palabras. Habitualmente expresaba grandes significados en expresiones sencillas. Para fines de ilustración, Jesús invertía el significado corriente de muchos términos, tales como sal, levadura, pesca, y niñitos. Empleaba la antítesis con la mayor eficacia, comparando lo pequeño con lo infinito y así sucesivamente. Sus ilustraciones eran sobrecogedoras, como por ejemplo, «el ciego que conduce al ciego». Pero la mayor fuerza que se puede encontrar en su enseñanza ilustrativa era su naturalidad. Jesús trajo la filosofía de la religión desde el cielo a la tierra. Describió las necesidades elementales del alma con una nueva visión y una nueva dote de afec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RETORNO A MAGADÁ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71§2</w:t>
      </w:r>
      <w:r>
        <w:rPr>
          <w:color w:val="000000"/>
        </w:rPr>
        <w:t xml:space="preserve"> </w:t>
      </w:r>
      <w:r>
        <w:rPr>
          <w:color w:val="000000"/>
          <w:sz w:val="18"/>
        </w:rPr>
        <w:t>159:6.1</w:t>
      </w:r>
      <w:r>
        <w:rPr>
          <w:color w:val="000000"/>
        </w:rPr>
        <w:t xml:space="preserve"> La misión de cuatro semanas en la Decápolis tuvo un éxito moderado. Cientos de almas fueron recibidas en el reino, y los apóstoles y evangelistas acumularon experiencia valiosa al llevar a cabo su trabajo sin la inspiración de la inmediata presencia personal de Jesús. </w:t>
        <w:br/>
      </w:r>
      <w:r>
        <w:rPr>
          <w:color w:val="000000"/>
          <w:sz w:val="18"/>
        </w:rPr>
        <w:t>1771§3</w:t>
      </w:r>
      <w:r>
        <w:rPr>
          <w:color w:val="000000"/>
        </w:rPr>
        <w:t xml:space="preserve"> </w:t>
      </w:r>
      <w:r>
        <w:rPr>
          <w:color w:val="000000"/>
          <w:sz w:val="18"/>
        </w:rPr>
        <w:t>159:6.2</w:t>
      </w:r>
      <w:r>
        <w:rPr>
          <w:color w:val="000000"/>
        </w:rPr>
        <w:t xml:space="preserve"> El viernes 16 de septiembre, todo el cuerpo de trabajadores se reunió, tal como se había establecido, en el parque de Magadán. El día sábado se celebró un consejo de más de cien creyentes en el que se consideraron a fondo los planes futuros para la ampliación del trabajo del reino. Asistieron los mensajeros de David e informaron sobre el bienestar de los creyentes en Judea, Samaria, Galilea y los distritos adyacentes. </w:t>
        <w:br/>
      </w:r>
      <w:r>
        <w:rPr>
          <w:color w:val="000000"/>
          <w:sz w:val="18"/>
        </w:rPr>
        <w:t>1771§4</w:t>
      </w:r>
      <w:r>
        <w:rPr>
          <w:color w:val="000000"/>
        </w:rPr>
        <w:t xml:space="preserve"> </w:t>
      </w:r>
      <w:r>
        <w:rPr>
          <w:color w:val="000000"/>
          <w:sz w:val="18"/>
        </w:rPr>
        <w:t>159:6.3</w:t>
      </w:r>
      <w:r>
        <w:rPr>
          <w:color w:val="000000"/>
        </w:rPr>
        <w:t xml:space="preserve"> Pocos de los seguidores de Jesús apreciaban plenamente en ese momento el gran valor de los servicios del cuerpo de mensajeros. Los mensajeros no sólo mantenían a los creyentes en contacto unos con los otros, con Jesús y los apóstoles por toda Palestina, sino que durante estos días difíciles también servían como recolectores de fondos, no sólo para el mantenimiento de Jesús y sus colaboradores, sino también para ayudar a las familias de los doce apóstoles y de los doce evangelistas. </w:t>
        <w:br/>
      </w:r>
      <w:r>
        <w:rPr>
          <w:color w:val="000000"/>
          <w:sz w:val="18"/>
        </w:rPr>
        <w:t>1771§5</w:t>
      </w:r>
      <w:r>
        <w:rPr>
          <w:color w:val="000000"/>
        </w:rPr>
        <w:t xml:space="preserve"> </w:t>
      </w:r>
      <w:r>
        <w:rPr>
          <w:color w:val="000000"/>
          <w:sz w:val="18"/>
        </w:rPr>
        <w:t>159:6.4</w:t>
      </w:r>
      <w:r>
        <w:rPr>
          <w:color w:val="000000"/>
        </w:rPr>
        <w:t xml:space="preserve"> Aproximadamente en esta época, Abner trasladó su centro de operaciones de Hebrón a Belén, y este último lugar fue también el centro de operaciones en Judea para los mensajeros de David. David mantenía un servicio de mensajeros de difusión de noticias de la tarde a la mañana, entre Jerusalén y Betsaida. Estos corredores salían de Jerusalén todas las tardes, se relevaban en Sicar y Escitópolis, y llegaban a Betsaida a la hora del desayuno de la mañana siguiente. </w:t>
        <w:br/>
      </w:r>
      <w:r>
        <w:rPr>
          <w:color w:val="000000"/>
          <w:sz w:val="18"/>
        </w:rPr>
        <w:t>1771§6</w:t>
      </w:r>
      <w:r>
        <w:rPr>
          <w:color w:val="000000"/>
        </w:rPr>
        <w:t xml:space="preserve"> </w:t>
      </w:r>
      <w:r>
        <w:rPr>
          <w:color w:val="000000"/>
          <w:sz w:val="18"/>
        </w:rPr>
        <w:t>159:6.5</w:t>
      </w:r>
      <w:r>
        <w:rPr>
          <w:color w:val="000000"/>
        </w:rPr>
        <w:t xml:space="preserve"> Ahora Jesús y sus colaboradores se dispusieron a tomar una semana de descanso antes de prepararse para empezar la última época de sus labores para el reino. Fue éste su último descanso porque la misión de Perea se desarrolló en una campaña de predicación y enseñanza que continuó hasta el momento de su llegada a Jerusalén y del advenimiento de los episodios finales de la andadura terrenal de Jesús. </w:t>
      </w:r>
      <w:r>
        <w:br w:type="page"/>
      </w:r>
    </w:p>
    <w:p>
      <w:pPr>
        <w:pStyle w:val="Normal"/>
        <w:bidi w:val="0"/>
        <w:jc w:val="center"/>
        <w:rPr/>
      </w:pPr>
      <w:r>
        <w:rPr>
          <w:color w:val="000000"/>
          <w:sz w:val="28"/>
        </w:rPr>
        <w:t>ESCRITO 160</w:t>
      </w:r>
    </w:p>
    <w:p>
      <w:pPr>
        <w:pStyle w:val="Normal"/>
        <w:bidi w:val="0"/>
        <w:jc w:val="center"/>
        <w:rPr/>
      </w:pPr>
      <w:r>
        <w:rPr>
          <w:color w:val="000000"/>
          <w:sz w:val="36"/>
        </w:rPr>
        <w:t>RODAN DE ALEJANDRÍ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3">
                <wp:simplePos x="0" y="0"/>
                <wp:positionH relativeFrom="column">
                  <wp:posOffset>1485900</wp:posOffset>
                </wp:positionH>
                <wp:positionV relativeFrom="paragraph">
                  <wp:posOffset>152400</wp:posOffset>
                </wp:positionV>
                <wp:extent cx="2971800" cy="635"/>
                <wp:effectExtent l="11430" t="11430" r="11430" b="11430"/>
                <wp:wrapNone/>
                <wp:docPr id="42" name="Shape4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772§1</w:t>
      </w:r>
      <w:r>
        <w:rPr>
          <w:color w:val="000000"/>
          <w:sz w:val="36"/>
        </w:rPr>
        <w:t xml:space="preserve"> </w:t>
      </w:r>
      <w:r>
        <w:rPr>
          <w:color w:val="000000"/>
          <w:sz w:val="18"/>
        </w:rPr>
        <w:t>160:0.1</w:t>
      </w:r>
      <w:r>
        <w:rPr>
          <w:color w:val="000000"/>
          <w:sz w:val="36"/>
        </w:rPr>
        <w:t xml:space="preserve"> E</w:t>
      </w:r>
      <w:r>
        <w:rPr>
          <w:color w:val="000000"/>
        </w:rPr>
        <w:t xml:space="preserve">l domingo 18 de septiembre por la mañana, Andrés anunció que no se programaba trabajo alguno para la semana siguiente. Todos los apóstoles, excepto Natanael y Tomás, fueron a su casa para visitar a sus familias o estar con sus amigos. Esta semana Jesús disfrutó de un período de descanso casi completo, pero Natanael y Tomás estuvieron muy ocupados en conversaciones con cierto filósofo griego de Alejandría, llamado Rodán. Este griego se había hecho recientemente discípulo de Jesús a través de la enseñanza de uno de los colaboradores de Abner que había conducido una misión en Alejandría. Rodán estaba en esos momentos totalmente sumergido en la tarea de armonizar su filosofía de la vida con las nuevas enseñanzas religiosas de Jesús, y había venido a Magadán con la esperanza de que el Maestro quisiera hablar con él sobre estos problemas. También deseaba obtener una versión directa y autorizada del evangelio de labios de Jesús o de uno de sus apóstoles. Aunque el Maestro rehusó la invitación de participar en las conversaciones con Rodán, lo recibió amablemente e inmediatamente ordenó que Natanael y Tomás escucharan todo lo que tenía que decir y le hablaran sobre el evangel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FILOSOFÍA GRIEGA DE RODA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72§2</w:t>
      </w:r>
      <w:r>
        <w:rPr>
          <w:color w:val="000000"/>
        </w:rPr>
        <w:t xml:space="preserve"> </w:t>
      </w:r>
      <w:r>
        <w:rPr>
          <w:color w:val="000000"/>
          <w:sz w:val="18"/>
        </w:rPr>
        <w:t>160:1.1</w:t>
      </w:r>
      <w:r>
        <w:rPr>
          <w:color w:val="000000"/>
        </w:rPr>
        <w:t xml:space="preserve"> Temprano el lunes por la mañana, Rodán comenzó una serie de diez discursos a Natanael, Tomás y un grupo de unas dos docenas de creyentes que se encontraban a la sazón en Magadán. Estas conversaciones, condensadas, combinadas y expresadas en fraseología moderna, expresan los siguientes pensamientos: </w:t>
      </w:r>
    </w:p>
    <w:p>
      <w:pPr>
        <w:pStyle w:val="Normal"/>
        <w:widowControl/>
        <w:bidi w:val="0"/>
        <w:jc w:val="left"/>
        <w:rPr/>
      </w:pPr>
      <w:r>
        <w:rPr>
          <w:color w:val="000000"/>
          <w:sz w:val="18"/>
        </w:rPr>
        <w:t>1772§3</w:t>
      </w:r>
      <w:r>
        <w:rPr>
          <w:color w:val="000000"/>
        </w:rPr>
        <w:t xml:space="preserve"> </w:t>
      </w:r>
      <w:r>
        <w:rPr>
          <w:color w:val="000000"/>
          <w:sz w:val="18"/>
        </w:rPr>
        <w:t>160:1.2</w:t>
      </w:r>
      <w:r>
        <w:rPr>
          <w:color w:val="000000"/>
        </w:rPr>
        <w:t xml:space="preserve"> La vida humana consiste en tres grandes impulsos: ímpetus, deseos y atracciones. Un carácter fuerte, una personalidad imponente, se adquiere tan sólo mediante la conversión del impulso natural de la vida en arte social del vivir, transformando los deseos presentes en esos anhelos más elevados que son capaces de un logro duradero, mientras que la atracción común de la existencia debe ser transferida de las propias ideas convencionales y establecidas a los dominios más elevados de las ideas no exploradas y de los ideales no descubiertos. </w:t>
        <w:br/>
      </w:r>
      <w:r>
        <w:rPr>
          <w:color w:val="000000"/>
          <w:sz w:val="18"/>
        </w:rPr>
        <w:t>1772§4</w:t>
      </w:r>
      <w:r>
        <w:rPr>
          <w:color w:val="000000"/>
        </w:rPr>
        <w:t xml:space="preserve"> </w:t>
      </w:r>
      <w:r>
        <w:rPr>
          <w:color w:val="000000"/>
          <w:sz w:val="18"/>
        </w:rPr>
        <w:t>160:1.3</w:t>
      </w:r>
      <w:r>
        <w:rPr>
          <w:color w:val="000000"/>
        </w:rPr>
        <w:t xml:space="preserve"> Cuánto más compleja se vuelva la civilización, más difícil será el arte del vivir. Cuánto más rápidos los cambios en los hábitos sociales, más complicada será la tarea del desarrollo del carácter. Cada diez generaciones, la humanidad debe aprender nuevamente el arte de vivir si el progreso ha de continuar. Si el hombre se torna tan ingenioso como para aumentar las complejidades de la sociedad a paso más acelerado, habrá que aprender de nuevo el arte de vivir mucho más frecuentemente, tal vez, en cada generación. Si la evolución del arte de vivir no se mantiene al ritmo de la técnica de la existencia, la humanidad volverá a caer rápidamente en el simple impulso del vivir: la búsqueda de la satisfacción de los deseos presentes. Así pues, la humanidad seguirá siendo inmadura; la sociedad no conseguirá crecer hasta la madurez plena. </w:t>
        <w:br/>
      </w:r>
      <w:r>
        <w:rPr>
          <w:color w:val="000000"/>
          <w:sz w:val="18"/>
        </w:rPr>
        <w:t>1773§1</w:t>
      </w:r>
      <w:r>
        <w:rPr>
          <w:color w:val="000000"/>
        </w:rPr>
        <w:t xml:space="preserve"> </w:t>
      </w:r>
      <w:r>
        <w:rPr>
          <w:color w:val="000000"/>
          <w:sz w:val="18"/>
        </w:rPr>
        <w:t>160:1.4</w:t>
      </w:r>
      <w:r>
        <w:rPr>
          <w:color w:val="000000"/>
        </w:rPr>
        <w:t xml:space="preserve"> La madurez social es equivalente al grado en que el hombre esté dispuesto a renunciar a la nueva gratificación de deseos pasajeros e inmediatos, para abrigar aquellos anhelos superiores cuya obtención proporciona las satisfacciones más abundantes del avance progresivo hacia objetivos permanentes. Pero la verdadera indicación de la madurez social de un pueblo es su capacidad y voluntad de ceder su derecho a vivir apacible y contentamente bajo las normas promotoras de comodidad basadas en el aliciente de las creencias establecidas y las ideas convencionales, en vez del atractivo zozobrador, devorador de energía, de la búsqueda de posibilidades no exploradas para lograr propósitos no descubiertos de realidades espirituales ideales. </w:t>
        <w:br/>
      </w:r>
      <w:r>
        <w:rPr>
          <w:color w:val="000000"/>
          <w:sz w:val="18"/>
        </w:rPr>
        <w:t>1773§2</w:t>
      </w:r>
      <w:r>
        <w:rPr>
          <w:color w:val="000000"/>
        </w:rPr>
        <w:t xml:space="preserve"> </w:t>
      </w:r>
      <w:r>
        <w:rPr>
          <w:color w:val="000000"/>
          <w:sz w:val="18"/>
        </w:rPr>
        <w:t>160:1.5</w:t>
      </w:r>
      <w:r>
        <w:rPr>
          <w:color w:val="000000"/>
        </w:rPr>
        <w:t xml:space="preserve"> Los animales responden noblemente al impulso de la vida, pero sólo el hombre puede alcanzar el arte de vivir, aunque la mayoría de la humanidad sólo experimenta el impulso animal a vivir. Los animales sólo conocen este impulso ciego e instintivo; el hombre es capaz de trascender este impulso a la función natural. El hombre puede elegir vivir en un alto plano de arte inteligente, aun en un plano de felicidad celestial y éxtasis espiritual. Los animales no se preguntan el propósito de la vida; por consiguiente, no se preocupan jamás, ni tampoco cometen suicidio. Entre los hombres el suicidio atestigua que esos seres han emergido de la etapa puramente animal de la existencia, y que sus esfuerzos de exploración han fracasado en el logro de niveles artísticos de la experiencia mortal. Los animales no conocen el significado de la vida; el hombre no sólo posee la capacidad para reconocer los valores y la comprensión de los significados, sino que también tiene conciencia del significado de los significados: es autoconsciente de su discernimiento. </w:t>
        <w:br/>
      </w:r>
      <w:r>
        <w:rPr>
          <w:color w:val="000000"/>
          <w:sz w:val="18"/>
        </w:rPr>
        <w:t>1773§3</w:t>
      </w:r>
      <w:r>
        <w:rPr>
          <w:color w:val="000000"/>
        </w:rPr>
        <w:t xml:space="preserve"> </w:t>
      </w:r>
      <w:r>
        <w:rPr>
          <w:color w:val="000000"/>
          <w:sz w:val="18"/>
        </w:rPr>
        <w:t>160:1.6</w:t>
      </w:r>
      <w:r>
        <w:rPr>
          <w:color w:val="000000"/>
        </w:rPr>
        <w:t xml:space="preserve"> Cuando los hombres se atreven a abandonar una vida de anhelos naturales en favor de una vida de arte aventurera y lógica incierta, deben estar preparados a soportar los inevitables riesgos de heridas emocionales conflictos, infelicidad e incertidumbres por lo menos hasta el momento en que alcancen cierto grado de madurez intelectual y emocional. El desaliento, la preocupación y la indolencia son prueba positiva de la inmadurez moral. La sociedad humana se enfrenta con dos problemas: cómo alcanzar la madurez del individuo y cómo alcanzar la madurez de la raza. El ser humano maduro pronto comienza a ver a todos los demás mortales con sentimientos de ternura y con emociones de tolerancia. Los hombres maduros tratan a los seres inmaduros con el amor y la compasión que un padre tiene hacia sus hijos. </w:t>
        <w:br/>
      </w:r>
      <w:r>
        <w:rPr>
          <w:color w:val="000000"/>
          <w:sz w:val="18"/>
        </w:rPr>
        <w:t>1773§4</w:t>
      </w:r>
      <w:r>
        <w:rPr>
          <w:color w:val="000000"/>
        </w:rPr>
        <w:t xml:space="preserve"> </w:t>
      </w:r>
      <w:r>
        <w:rPr>
          <w:color w:val="000000"/>
          <w:sz w:val="18"/>
        </w:rPr>
        <w:t>160:1.7</w:t>
      </w:r>
      <w:r>
        <w:rPr>
          <w:color w:val="000000"/>
        </w:rPr>
        <w:t xml:space="preserve"> Vivir con éxito no es más ni menos que el arte del dominio de técnicas confiables para solucionar problemas comunes. El primer paso en la solución de todo problema consiste en ubicar la dificultad, aislar el problema, y reconocer francamente su naturaleza y gravedad. El gran error es que, cuando los problemas de la vida despiertan nuestros temores profundos, nos negamos a reconocerlos. Del mismo modo, cuando el reconocimiento de nuestras dificultades comprende la reducción de nuestro largamente acariciado engreimiento, la admisión de la envidia, o el abandono de prejuicios profundamente arraigados, la persona común prefiere aferrarse a sus antiguas ilusiones de seguridad y a los falsos sentimientos de inmunidad largamente acariciados. Sólo una persona valiente está dispuesta a admitir honestamente, y a enfrentar sin temor, lo que descubre una mente sincera y lógica. </w:t>
        <w:br/>
      </w:r>
      <w:r>
        <w:rPr>
          <w:color w:val="000000"/>
          <w:sz w:val="18"/>
        </w:rPr>
        <w:t>1773§5</w:t>
      </w:r>
      <w:r>
        <w:rPr>
          <w:color w:val="000000"/>
        </w:rPr>
        <w:t xml:space="preserve"> </w:t>
      </w:r>
      <w:r>
        <w:rPr>
          <w:color w:val="000000"/>
          <w:sz w:val="18"/>
        </w:rPr>
        <w:t>160:1.8</w:t>
      </w:r>
      <w:r>
        <w:rPr>
          <w:color w:val="000000"/>
        </w:rPr>
        <w:t xml:space="preserve"> La solución sabia y eficaz de todo problema exige que la mente esté libre de ideas preconcebidas, pasión, y todo otro prejuicio puramente personal que pueda interferir con la encuesta desinteresada de los factores reales que constituyen el problema que se presenta para su solución. La solución de los problemas de la vida requiere coraje y sinceridad. Sólo las personas honestas y valientes son capaces de seguir valerosamente a través del perturbador y desconcertante laberinto del vivir hasta donde los pueda conducir la lógica de una mente sin temor. Esta emancipación de la mente y del alma no puede producirse nunca sin el poder impulsor de un entusiasmo inteligente, casi celo religioso. Se requiere la atracción de un gran ideal para impulsar al hombre en pos de un objetivo cargado de problemas materiales difíciles y múltiples riesgos intelectuales. </w:t>
        <w:br/>
      </w:r>
      <w:r>
        <w:rPr>
          <w:color w:val="000000"/>
          <w:sz w:val="18"/>
        </w:rPr>
        <w:t>1774§1</w:t>
      </w:r>
      <w:r>
        <w:rPr>
          <w:color w:val="000000"/>
        </w:rPr>
        <w:t xml:space="preserve"> </w:t>
      </w:r>
      <w:r>
        <w:rPr>
          <w:color w:val="000000"/>
          <w:sz w:val="18"/>
        </w:rPr>
        <w:t>160:1.9</w:t>
      </w:r>
      <w:r>
        <w:rPr>
          <w:color w:val="000000"/>
        </w:rPr>
        <w:t xml:space="preserve"> Aunque estés efectivamente armado para encarar las situaciones difíciles de la vida, no puedes esperar mucho éxito a menos que estés equipado de esa sabiduría de mente y encanto de personalidad que te permite ganar el apoyo y la cooperación sincera de tus semejantes. No puedes esperar una amplia medida de éxito, ni en el trabajo secular ni en el trabajo religioso, a menos que aprendas cómo persuadir a tus semejantes, cómo convencer a los hombres. Simplemente, debes tener tacto y tolerancia. </w:t>
      </w:r>
    </w:p>
    <w:p>
      <w:pPr>
        <w:pStyle w:val="Normal"/>
        <w:widowControl/>
        <w:bidi w:val="0"/>
        <w:jc w:val="left"/>
        <w:rPr/>
      </w:pPr>
      <w:r>
        <w:rPr>
          <w:color w:val="000000"/>
          <w:sz w:val="18"/>
        </w:rPr>
        <w:t>1774§2</w:t>
      </w:r>
      <w:r>
        <w:rPr>
          <w:color w:val="000000"/>
        </w:rPr>
        <w:t xml:space="preserve"> </w:t>
      </w:r>
      <w:r>
        <w:rPr>
          <w:color w:val="000000"/>
          <w:sz w:val="18"/>
        </w:rPr>
        <w:t>160:1.10</w:t>
      </w:r>
      <w:r>
        <w:rPr>
          <w:color w:val="000000"/>
        </w:rPr>
        <w:t xml:space="preserve"> Pero el mejor de todos los métodos para solucionar problemas lo aprendí de Jesús, vuestro Maestro. Me refiero a aquello que él practica tan constantemente, y que tan fielmente os ha enseñado: el aislamiento para la meditación adoradora. En esta costumbre de Jesús de apartarse tan frecuentemente para comulgar con el Padre en el cielo, se ha de encontrar la técnica, no sólo para reunir la fuerza y sabiduría necesarias en los conflictos ordinarios del vivir, sino también para apropiarse de la energía necesaria en la solución de los problemas más elevados de naturaleza moral y espiritual. Pero aun los métodos correctos de solucionar problemas no compensarán los defectos inherentes de la personalidad ni la ausencia de hambre y sed de la verdadera rectitud. </w:t>
        <w:br/>
      </w:r>
      <w:r>
        <w:rPr>
          <w:color w:val="000000"/>
          <w:sz w:val="18"/>
        </w:rPr>
        <w:t>1774§3</w:t>
      </w:r>
      <w:r>
        <w:rPr>
          <w:color w:val="000000"/>
        </w:rPr>
        <w:t xml:space="preserve"> </w:t>
      </w:r>
      <w:r>
        <w:rPr>
          <w:color w:val="000000"/>
          <w:sz w:val="18"/>
        </w:rPr>
        <w:t>160:1.11</w:t>
      </w:r>
      <w:r>
        <w:rPr>
          <w:color w:val="000000"/>
        </w:rPr>
        <w:t xml:space="preserve"> Me impresiona profundamente el hábito de Jesús de apartarse a solas para pasar esas temporadas de encuesta solitaria de los problemas del vivir; buscar nuevas reservas de sabiduría y energía para así poder enfrentarse a las múltiples demandas del servicio social; acelerar y profundizar el supremo propósito del vivir sometiendo verdaderamente la personalidad total a la conciencia de estar en contacto con la divinidad; luchar por alcanzar métodos nuevos y mejores de adaptarse a las situaciones en constante cambio de la existencia viviente; efectuar aquellas reconstrucciones vitales y reajustes de las actitudes personales que son tan esenciales para un mayor discernimiento de todo lo que es válido y real; y hacer todo esto con el único propósito de la gloria de Dios enviar como aliento a los cielos la oración favorita de vuestro Maestro: «Que se haga, no mi voluntad, sino la tuya». </w:t>
        <w:br/>
      </w:r>
      <w:r>
        <w:rPr>
          <w:color w:val="000000"/>
          <w:sz w:val="18"/>
        </w:rPr>
        <w:t>1774§4</w:t>
      </w:r>
      <w:r>
        <w:rPr>
          <w:color w:val="000000"/>
        </w:rPr>
        <w:t xml:space="preserve"> </w:t>
      </w:r>
      <w:r>
        <w:rPr>
          <w:color w:val="000000"/>
          <w:sz w:val="18"/>
        </w:rPr>
        <w:t>160:1.12</w:t>
      </w:r>
      <w:r>
        <w:rPr>
          <w:color w:val="000000"/>
        </w:rPr>
        <w:t xml:space="preserve"> Esta práctica de adoración de vuestro Maestro trae ese reposo que renueva la mente; esa iluminación que inspira el alma; ese valor que permite enfrentarse valientemente con los propios problemas; esa autocomprensión que borra el temor debilitante; y esa conciencia de la unión con la divinidad que da al hombre la seguridad necesaria para atreverse a ser como Dios. El reposo de la adoración, o comunión espiritual, como la practica el Maestro, alivia la tensión, elimina los conflictos, y aumenta poderosamente los recursos totales de la personalidad. Y toda esta filosofía, más el evangelio del reino, constituyen la nueva religión tal como yo la comprendo. </w:t>
      </w:r>
    </w:p>
    <w:p>
      <w:pPr>
        <w:pStyle w:val="Normal"/>
        <w:widowControl/>
        <w:bidi w:val="0"/>
        <w:jc w:val="left"/>
        <w:rPr/>
      </w:pPr>
      <w:r>
        <w:rPr>
          <w:color w:val="000000"/>
          <w:sz w:val="18"/>
        </w:rPr>
        <w:t>1774§5</w:t>
      </w:r>
      <w:r>
        <w:rPr>
          <w:color w:val="000000"/>
        </w:rPr>
        <w:t xml:space="preserve"> </w:t>
      </w:r>
      <w:r>
        <w:rPr>
          <w:color w:val="000000"/>
          <w:sz w:val="18"/>
        </w:rPr>
        <w:t>160:1.13</w:t>
      </w:r>
      <w:r>
        <w:rPr>
          <w:color w:val="000000"/>
        </w:rPr>
        <w:t xml:space="preserve"> El prejuicio enceguece el alma en el reconocimiento de la verdad, y el prejuicio puede ser eliminado sólo por la devoción sincera del alma a la adoración de una causa capaz de abrazar e incluir a todos los semejantes. El prejuicio está vinculado inseparablemente con el egoísmo. El prejuicio tan sólo se puede eliminar si se abandona el egoísmo y se lo reemplaza por la búsqueda de la satisfacción que produce el servicio de una causa que sea no sólo más grande que el yo, sino aun más grande que toda la humanidad: la búsqueda de Dios, al alcance de la divinidad. El indicio de la madurez de la personalidad consiste en la transformación del deseo humano de manera tal que busque constantemente la realización de esos valores que son los más elevados y los más divinamente reales. </w:t>
        <w:br/>
      </w:r>
      <w:r>
        <w:rPr>
          <w:color w:val="000000"/>
          <w:sz w:val="18"/>
        </w:rPr>
        <w:t>1774§6</w:t>
      </w:r>
      <w:r>
        <w:rPr>
          <w:color w:val="000000"/>
        </w:rPr>
        <w:t xml:space="preserve"> </w:t>
      </w:r>
      <w:r>
        <w:rPr>
          <w:color w:val="000000"/>
          <w:sz w:val="18"/>
        </w:rPr>
        <w:t>160:1.14</w:t>
      </w:r>
      <w:r>
        <w:rPr>
          <w:color w:val="000000"/>
        </w:rPr>
        <w:t xml:space="preserve"> En un mundo en continuo cambio, en medio de un orden social en evolución, es imposible mantener propósitos rígidos y establecidos de destino. La estabilidad de la personalidad tan sólo puede ser experimentada por los que han descubierto y abrazado al Dios viviente como meta eterna de alcance infinito. El transferir de este modo el propio objetivo del tiempo a la eternidad, de la tierra al Paraíso, de lo humano a lo divino, requiere que el hombre se regenere, se convierta, nazca nuevamente; que se vuelva el hijo recreado del espíritu divino; que gane el ingreso en la hermandad del reino del cielo. Todas las filosofías y religiones que no llegan a estos ideales, son inmaduras. La filosofía que yo enseño, vinculada con el evangelio que vosotros predicáis, representa la nueva religión de la madurez, el ideal de todas las generaciones futuras. Y esto es verdad porque nuestro ideal es final, infalible, eterno, universal, absoluto e infinito. </w:t>
        <w:br/>
      </w:r>
      <w:r>
        <w:rPr>
          <w:color w:val="000000"/>
          <w:sz w:val="18"/>
        </w:rPr>
        <w:t>1775§1</w:t>
      </w:r>
      <w:r>
        <w:rPr>
          <w:color w:val="000000"/>
        </w:rPr>
        <w:t xml:space="preserve"> </w:t>
      </w:r>
      <w:r>
        <w:rPr>
          <w:color w:val="000000"/>
          <w:sz w:val="18"/>
        </w:rPr>
        <w:t>160:1.15</w:t>
      </w:r>
      <w:r>
        <w:rPr>
          <w:color w:val="000000"/>
        </w:rPr>
        <w:t xml:space="preserve"> Mi filosofía me impulsó a buscar las realidades del verdadero alcance, el objetivo de la madurez. Pero mi impulso era impotente; mi búsqueda carecía de fuerza impulsadora; mi indagación sufría, por faltarle la certidumbre de una dirección. Estas deficiencias han sido abundantemente corregidas por este nuevo evangelio de Jesús, con su enaltecimiento de vistas, con su elevación de ideales, y con su certidumbre de objetivos. Sin dudas ni recelos puedo ahora de todo corazón entrar en la aventura eter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ARTE DE VIVI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75§2</w:t>
      </w:r>
      <w:r>
        <w:rPr>
          <w:color w:val="000000"/>
        </w:rPr>
        <w:t xml:space="preserve"> </w:t>
      </w:r>
      <w:r>
        <w:rPr>
          <w:color w:val="000000"/>
          <w:sz w:val="18"/>
        </w:rPr>
        <w:t>160:2.1</w:t>
      </w:r>
      <w:r>
        <w:rPr>
          <w:color w:val="000000"/>
        </w:rPr>
        <w:t xml:space="preserve"> Tan sólo hay dos maneras en las que los mortales pueden convivir: la manera material o animal y la manera espiritual o humana. Por medio de signos y sonidos, los animales pueden comunicarse entre ellos en una forma limitada. Pero estas formas de comunicación no transmiten significados, valores ni ideas. La única diferencia entre el hombre y el animal es que el hombre puede comunicarse con sus semejantes mediante símbolos que por supuesto designan e identifican significados, valores, ideas y aun ideales. </w:t>
        <w:br/>
      </w:r>
      <w:r>
        <w:rPr>
          <w:color w:val="000000"/>
          <w:sz w:val="18"/>
        </w:rPr>
        <w:t>1775§3</w:t>
      </w:r>
      <w:r>
        <w:rPr>
          <w:color w:val="000000"/>
        </w:rPr>
        <w:t xml:space="preserve"> </w:t>
      </w:r>
      <w:r>
        <w:rPr>
          <w:color w:val="000000"/>
          <w:sz w:val="18"/>
        </w:rPr>
        <w:t>160:2.2</w:t>
      </w:r>
      <w:r>
        <w:rPr>
          <w:color w:val="000000"/>
        </w:rPr>
        <w:t xml:space="preserve"> Puesto que los animales no pueden comunicarse ideas, no pueden desarrollar una personalidad. El hombre desarrolla la personalidad, porque puede comunicarse de esta manera con sus semejantes tanto sobre ideas como sobre ideales. </w:t>
        <w:br/>
      </w:r>
      <w:r>
        <w:rPr>
          <w:color w:val="000000"/>
          <w:sz w:val="18"/>
        </w:rPr>
        <w:t>1775§4</w:t>
      </w:r>
      <w:r>
        <w:rPr>
          <w:color w:val="000000"/>
        </w:rPr>
        <w:t xml:space="preserve"> </w:t>
      </w:r>
      <w:r>
        <w:rPr>
          <w:color w:val="000000"/>
          <w:sz w:val="18"/>
        </w:rPr>
        <w:t>160:2.3</w:t>
      </w:r>
      <w:r>
        <w:rPr>
          <w:color w:val="000000"/>
        </w:rPr>
        <w:t xml:space="preserve"> Es esta habilidad de comunicar y compartir significados lo que constituye la cultura humana y permite al hombre, a través de las relaciones sociales, erigir civilizaciones. El conocimiento y la sabiduría se tornan cumulativos debido a la habilidad del hombre de comunicar estas posesiones a las generaciones sucesivas. De esta manera surgen las actividades culturales de la raza: el arte, la ciencia, la religión y la filosofía. </w:t>
        <w:br/>
      </w:r>
      <w:r>
        <w:rPr>
          <w:color w:val="000000"/>
          <w:sz w:val="18"/>
        </w:rPr>
        <w:t>1775§5</w:t>
      </w:r>
      <w:r>
        <w:rPr>
          <w:color w:val="000000"/>
        </w:rPr>
        <w:t xml:space="preserve"> </w:t>
      </w:r>
      <w:r>
        <w:rPr>
          <w:color w:val="000000"/>
          <w:sz w:val="18"/>
        </w:rPr>
        <w:t>160:2.4</w:t>
      </w:r>
      <w:r>
        <w:rPr>
          <w:color w:val="000000"/>
        </w:rPr>
        <w:t xml:space="preserve"> La comunicación simbólica entre los seres humanos predetermina la aparición de los grupos sociales. El más eficaz de todos los grupos sociales es la familia, más específicamente los dos padres. El afecto personal es el lazo espiritual que mantiene la unidad de estas relaciones materiales. Una relación tan eficaz también es posible entre dos personas del mismo sexo, tal como se ha ilustrado tan abundantemente en la devoción de las verdaderas amistades. </w:t>
        <w:br/>
      </w:r>
      <w:r>
        <w:rPr>
          <w:color w:val="000000"/>
          <w:sz w:val="18"/>
        </w:rPr>
        <w:t>1775§6</w:t>
      </w:r>
      <w:r>
        <w:rPr>
          <w:color w:val="000000"/>
        </w:rPr>
        <w:t xml:space="preserve"> </w:t>
      </w:r>
      <w:r>
        <w:rPr>
          <w:color w:val="000000"/>
          <w:sz w:val="18"/>
        </w:rPr>
        <w:t>160:2.5</w:t>
      </w:r>
      <w:r>
        <w:rPr>
          <w:color w:val="000000"/>
        </w:rPr>
        <w:t xml:space="preserve"> Estas relaciones de amistad y afecto mutuo son socializantes y ennoblecedoras porque fomentan y facilitan los siguientes factores esenciales de los niveles más elevados del arte del vivir: </w:t>
      </w:r>
    </w:p>
    <w:p>
      <w:pPr>
        <w:pStyle w:val="Blockquote"/>
        <w:bidi w:val="0"/>
        <w:ind w:left="360" w:right="360" w:hanging="0"/>
        <w:jc w:val="left"/>
        <w:rPr/>
      </w:pPr>
      <w:r>
        <w:rPr>
          <w:color w:val="000000"/>
          <w:sz w:val="18"/>
        </w:rPr>
        <w:t>1775§7</w:t>
      </w:r>
      <w:r>
        <w:rPr>
          <w:color w:val="000000"/>
        </w:rPr>
        <w:t xml:space="preserve"> </w:t>
      </w:r>
      <w:r>
        <w:rPr>
          <w:color w:val="000000"/>
          <w:sz w:val="18"/>
        </w:rPr>
        <w:t>160:2.6</w:t>
      </w:r>
      <w:r>
        <w:rPr>
          <w:color w:val="000000"/>
        </w:rPr>
        <w:t xml:space="preserve"> 1. La autoexpresión y la autocomprensión mutuas. Muchos nobles impulsos humanos perecen porque no hay nadie que escuche su expresión. De veras, no es bueno para el hombre estar solo. Cierto grado de aprobación y cierta cantidad de apreciación son esenciales para el desarrollo del carácter humano. Sin el amor genuino del hogar, ningún niño puede lograr el desarrollo pleno de un carácter normal. El carácter es algo más que mente y sentimiento moral. De todas las relaciones sociales calculadas para desarrollar el carácter, la más eficaz e ideal es la amistad afectuosa y comprensiva del hombre y la mujer en el abrazo mutuo del matrimonio inteligente. El matrimonio, con sus múltiples relaciones, es el mejor medio para traer a la superficie esos preciosos impulsos y esos motivos más elevados que son indispensables para el desarrollo de un carácter fuerte. No vacilo en glorificar así la vida familiar porque vuestro Maestro eligió sabiamente la relación padre-hijo como la piedra angular misma de su nuevo evangelio del reino. Y tal incomparable comunidad de relación, el hombre y la mujer en el abrazo afectuoso que expresa los más altos ideales del tiempo, es una experiencia tan valiosa y satisfactoria que para obtenerla vale la pena cualquier precio, cualquier sacrificio. </w:t>
      </w:r>
    </w:p>
    <w:p>
      <w:pPr>
        <w:pStyle w:val="Blockquote"/>
        <w:bidi w:val="0"/>
        <w:ind w:left="360" w:right="360" w:hanging="0"/>
        <w:jc w:val="left"/>
        <w:rPr/>
      </w:pPr>
      <w:r>
        <w:rPr>
          <w:color w:val="000000"/>
          <w:sz w:val="18"/>
        </w:rPr>
        <w:t>1776§1</w:t>
      </w:r>
      <w:r>
        <w:rPr>
          <w:color w:val="000000"/>
        </w:rPr>
        <w:t xml:space="preserve"> </w:t>
      </w:r>
      <w:r>
        <w:rPr>
          <w:color w:val="000000"/>
          <w:sz w:val="18"/>
        </w:rPr>
        <w:t>160:2.7</w:t>
      </w:r>
      <w:r>
        <w:rPr>
          <w:color w:val="000000"/>
        </w:rPr>
        <w:t xml:space="preserve"> 2. La unión de las almas: la movilización de la sabiduría. Todo ser humano adquiere, tarde o temprano, cierto concepto de este mundo y cierta visión del próximo. Ahora bien, es posible, a través de la vinculación de las personalidades, unificar estos conceptos de la existencia temporal y de las perspectivas eternas. De este modo la mente de uno aumenta sus valores espirituales porque gana mucho del entendimiento del otro. Así pues, los hombres enriquecen su alma aunando sus respectivas posesiones espirituales. De esta manera, también consigue el hombre escapar de la siempre presente tendencia a caer víctima de una visión distorsionada, un punto de vista prejuiciado y una estrechez de juicio. El temor, la envidia y el engreimiento pueden ser prevenidos únicamente mediante el contacto íntimo con otras mentes. Llamo vuestra atención sobre el hecho de que el Maestro no os envía jamás solos a trabajar para la expansión del reino; siempre os envía de a dos. Y puesto que la sabiduría es supraconocimiento, es lógico deducir que, en la unión de la sabiduría, el grupo social, pequeño o grande, comparte mutuamente todo conocimiento. </w:t>
      </w:r>
    </w:p>
    <w:p>
      <w:pPr>
        <w:pStyle w:val="Blockquote"/>
        <w:bidi w:val="0"/>
        <w:ind w:left="360" w:right="360" w:hanging="0"/>
        <w:jc w:val="left"/>
        <w:rPr/>
      </w:pPr>
      <w:r>
        <w:rPr>
          <w:color w:val="000000"/>
          <w:sz w:val="18"/>
        </w:rPr>
        <w:t>1776§2</w:t>
      </w:r>
      <w:r>
        <w:rPr>
          <w:color w:val="000000"/>
        </w:rPr>
        <w:t xml:space="preserve"> </w:t>
      </w:r>
      <w:r>
        <w:rPr>
          <w:color w:val="000000"/>
          <w:sz w:val="18"/>
        </w:rPr>
        <w:t>160:2.8</w:t>
      </w:r>
      <w:r>
        <w:rPr>
          <w:color w:val="000000"/>
        </w:rPr>
        <w:t xml:space="preserve"> 3. El entusiasmo por el vivir. El aislamiento tiende a agotar la carga de energía del alma. La vinculación con los semejantes es esencial para mantener el entusiasmo por la vida, e indispensable para alimentar la valentía necesaria en las batallas inherentes a la ascensión a los niveles más altos del vivir humano. La amistad intensifica el gozo y glorifica los triunfos de la vida. Las relaciones humanas amantes e íntimas tienden a liberar al sufrimiento de su pesadumbre y a la dificultad de mucho de su amargura. La presencia de un amigo aumenta toda belleza y exalta toda bondad. Por medio de símbolos inteligentes, el hombre es capaz de acelerar y ampliar la capacidad de apreciación de sus amigos. Una de las glorias máximas de la amistad humana es este poder y posibilidad de estimulación mutua de la imaginación. Hay gran poder espiritual inherente en la conciencia de una devoción absoluta a una causa común, la lealtad mutua a una Deidad cósmica. </w:t>
      </w:r>
    </w:p>
    <w:p>
      <w:pPr>
        <w:pStyle w:val="Blockquote"/>
        <w:bidi w:val="0"/>
        <w:ind w:left="360" w:right="360" w:hanging="0"/>
        <w:jc w:val="left"/>
        <w:rPr/>
      </w:pPr>
      <w:r>
        <w:rPr>
          <w:color w:val="000000"/>
          <w:sz w:val="18"/>
        </w:rPr>
        <w:t>1776§3</w:t>
      </w:r>
      <w:r>
        <w:rPr>
          <w:color w:val="000000"/>
        </w:rPr>
        <w:t xml:space="preserve"> </w:t>
      </w:r>
      <w:r>
        <w:rPr>
          <w:color w:val="000000"/>
          <w:sz w:val="18"/>
        </w:rPr>
        <w:t>160:2.9</w:t>
      </w:r>
      <w:r>
        <w:rPr>
          <w:color w:val="000000"/>
        </w:rPr>
        <w:t xml:space="preserve"> 4. El aumento de la defensa contra todo mal. La vinculación de las personalidades y el afecto mutuo es un seguro eficiente contra el mal. Las dificultades, la pesadumbre, el desencanto, y la derrota son más dolorosos y desalentadores cuando se los sufre a solas. La vinculación no transforma el mal en rectitud, pero mucho contribuye a mitigar el golpe. Dijo vuestro Maestro: «Bienaventurados serán los que están de luto»: si hay un amigo cerca que los consuele. Hay una fuerza positiva en el conocimiento de que vives para el bienestar de otros, y que estos otros, del mismo modo, viven para tu bienestar y adelanto. El hombre languidece en el aislamiento. Los seres humanos infaliblemente se desalientan cuando ven únicamente las transacciones transitorias del tiempo. El presente, cuando está divorciado del pasado y del futuro, se torna exasperantemente trivial. Tan sólo una vislumbre del círculo de la eternidad puede inspirar al hombre a dar lo mejor de sí mismo y llevar lo mejor que hay en él a su máxima expresión. Y cuando el hombre de este modo llega a su mejor potencial, vive de la manera más generosa para el bien de los demás, de sus semejantes transeúntes en el tiempo y en la eternidad. </w:t>
      </w:r>
    </w:p>
    <w:p>
      <w:pPr>
        <w:pStyle w:val="Normal"/>
        <w:widowControl/>
        <w:bidi w:val="0"/>
        <w:jc w:val="left"/>
        <w:rPr/>
      </w:pPr>
      <w:r>
        <w:rPr>
          <w:color w:val="000000"/>
          <w:sz w:val="18"/>
        </w:rPr>
        <w:t>1777§1</w:t>
      </w:r>
      <w:r>
        <w:rPr>
          <w:color w:val="000000"/>
        </w:rPr>
        <w:t xml:space="preserve"> </w:t>
      </w:r>
      <w:r>
        <w:rPr>
          <w:color w:val="000000"/>
          <w:sz w:val="18"/>
        </w:rPr>
        <w:t>160:2.10</w:t>
      </w:r>
      <w:r>
        <w:rPr>
          <w:color w:val="000000"/>
        </w:rPr>
        <w:t xml:space="preserve"> Repito: una vinculación tan inspiradora y ennoblecedora encuentra sus posibilidades ideales en la relación humana del matrimonio. Es verdad que mucho se obtiene fuera del matrimonio, y muchos, muchos matrimonios fracasan completamente en producir estos frutos morales y espirituales. Demasiadas veces contraen matrimonio aquellos que buscan otros valores, más bajos que estas características superiores de la madurez humana. El matrimonio ideal debe ser fundado en algo más estable que las fluctuaciones del sentimiento y la transitoriedad de la mera atracción sexual; debe basarse en la devoción personal genuina y mutua. Así pues, si podéis fomentar estas pequeñas unidades tan confiables y eficaces de relación humana, cuando éstas se reúnan en un todo, el mundo contemplará una estructura social grande y glorificada, la civilización de madurez mortal. Tal raza podría comenzar a realizar algo del ideal de vuestro Maestro de «paz en la tierra y buena voluntad entre los hombres». Aunque tal sociedad no sería perfecta ni estaría enteramente libre del mal, se acercaría por lo menos a la estabilización de la madurez.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ALICIENTES DE LA MADUREZ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77§2</w:t>
      </w:r>
      <w:r>
        <w:rPr>
          <w:color w:val="000000"/>
        </w:rPr>
        <w:t xml:space="preserve"> </w:t>
      </w:r>
      <w:r>
        <w:rPr>
          <w:color w:val="000000"/>
          <w:sz w:val="18"/>
        </w:rPr>
        <w:t>160:3.1</w:t>
      </w:r>
      <w:r>
        <w:rPr>
          <w:color w:val="000000"/>
        </w:rPr>
        <w:t xml:space="preserve"> El esfuerzo hacia la madurez necesita trabajo, y el trabajo requiere energía. ¿De dónde vendrá el poder para realizar todo esto? Se puede ver las cosas físicas como algo evidente, pero el Maestro bien ha dicho: «No sólo de pan vive el hombre». Una vez que poseamos un cuerpo normal y una salud razonablemente buena, debemos buscar esas atracciones que actúen como estímulos para despertar las durmientes fuerzas espirituales del hombre. Jesús nos ha enseñado que Dios vive en el hombre; ¿cómo podemos pues inducir al hombre a liberar esos poderes de divinidad e infinitud de dentro del alma? ¿Cómo inducir a los hombres a liberar a Dios para que él pueda salir adelante y refrescar nuestra alma al pasar hacia afuera y luego esclarecer, elevar y bendecir innumerables otras almas? ¿Cómo puedo yo de la mejor manera despertar estos poderes latentes del bien que yacen durmientes en vuestra alma? De una cosa estoy seguro: la excitación emocional no es el estímulo espiritual ideal. La excitación no aumenta la energía; más bien agota los poderes tanto de la mente como del cuerpo. ¿De dónde viene pues la energía para hacer estas grandes cosas? Contemplad a vuestro Maestro. Aun ahora él está allí en las colinas llenándose de fuerza mientras nosotros estamos aquí gastando energía. El secreto de todo este problema se encuentra encubierto en la comunión espiritual, en la adoración. Desde un punto de vista humano es una cuestión de meditación y reposo combinados. La meditación pone en contacto la mente con el espíritu. El reposo determina la capacidad para la receptividad espiritual. Este intercambio de fuerza en vez de debilidad, valor en vez de temor, voluntad de Dios en vez de mente humana, constituye la adoración. Por lo menos, así es como lo ve el filósofo. </w:t>
        <w:br/>
      </w:r>
      <w:r>
        <w:rPr>
          <w:color w:val="000000"/>
          <w:sz w:val="18"/>
        </w:rPr>
        <w:t>1777§3</w:t>
      </w:r>
      <w:r>
        <w:rPr>
          <w:color w:val="000000"/>
        </w:rPr>
        <w:t xml:space="preserve"> </w:t>
      </w:r>
      <w:r>
        <w:rPr>
          <w:color w:val="000000"/>
          <w:sz w:val="18"/>
        </w:rPr>
        <w:t>160:3.2</w:t>
      </w:r>
      <w:r>
        <w:rPr>
          <w:color w:val="000000"/>
        </w:rPr>
        <w:t xml:space="preserve"> Cuando estas experiencias se repiten frecuentemente, se cristalizan en hábitos, hábitos vigorizantes y llenos de adoración, y estos hábitos gradualmente se traducen en carácter espiritual, y este carácter finalmente es reconocido por nuestros semejantes como una personalidad madura. Estas prácticas son difíciles y llevan mucho tiempo al principio, pero cuando se vuelven habituales, son a la vez fuente de descanso y de ahorro de tiempo. Cuánto más compleja se vuelva la sociedad, cuánto más se multipliquen los alicientes y encantos de la civilización, más urgente será la necesidad para los individuos conocedores de Dios de establecer tales prácticas habituales de protección, con el objeto de conservar y aumentar su energía espiritual. </w:t>
        <w:br/>
      </w:r>
      <w:r>
        <w:rPr>
          <w:color w:val="000000"/>
          <w:sz w:val="18"/>
        </w:rPr>
        <w:t>1778§1</w:t>
      </w:r>
      <w:r>
        <w:rPr>
          <w:color w:val="000000"/>
        </w:rPr>
        <w:t xml:space="preserve"> </w:t>
      </w:r>
      <w:r>
        <w:rPr>
          <w:color w:val="000000"/>
          <w:sz w:val="18"/>
        </w:rPr>
        <w:t>160:3.3</w:t>
      </w:r>
      <w:r>
        <w:rPr>
          <w:color w:val="000000"/>
        </w:rPr>
        <w:t xml:space="preserve"> Otro requisito para la obtención de la madurez es la adaptación cooperativa de los grupos sociales a un medio ambiente en constante cambio. El individuo inmaduro despierta el antagonismo de sus semejantes; el hombre maduro gana la cooperación sincera de sus allegados, multiplicando así muchas veces los frutos de los esfuerzos de su vida. </w:t>
        <w:br/>
      </w:r>
      <w:r>
        <w:rPr>
          <w:color w:val="000000"/>
          <w:sz w:val="18"/>
        </w:rPr>
        <w:t>1778§2</w:t>
      </w:r>
      <w:r>
        <w:rPr>
          <w:color w:val="000000"/>
        </w:rPr>
        <w:t xml:space="preserve"> </w:t>
      </w:r>
      <w:r>
        <w:rPr>
          <w:color w:val="000000"/>
          <w:sz w:val="18"/>
        </w:rPr>
        <w:t>160:3.4</w:t>
      </w:r>
      <w:r>
        <w:rPr>
          <w:color w:val="000000"/>
        </w:rPr>
        <w:t xml:space="preserve"> Mi filosofía me dice que hay épocas en las que debo pelear, si hace falta, para defender mi concepto de la rectitud, pero no dudo de que el Maestro, con un tipo de personalidad más madura, ganaría fácil y elegantemente una victoria igual mediante su técnica superior y cautivante de tacto y tolerancia. Demasiado frecuentemente, cuando luchamos por lo bien, ocurre que tanto el vencedor como los vencidos han sido derrotados. Ayer mismo oí que el Maestro dijo: «El hombre sabio, cuando trata de entrar por una puerta cerrada, no destruye la puerta sino que busca la llave para abrirla». Demasiado frecuentemente nos embrollamos en una lucha sólo para convencernos de que no tenemos miedo. </w:t>
        <w:br/>
      </w:r>
      <w:r>
        <w:rPr>
          <w:color w:val="000000"/>
          <w:sz w:val="18"/>
        </w:rPr>
        <w:t>1778§3</w:t>
      </w:r>
      <w:r>
        <w:rPr>
          <w:color w:val="000000"/>
        </w:rPr>
        <w:t xml:space="preserve"> </w:t>
      </w:r>
      <w:r>
        <w:rPr>
          <w:color w:val="000000"/>
          <w:sz w:val="18"/>
        </w:rPr>
        <w:t>160:3.5</w:t>
      </w:r>
      <w:r>
        <w:rPr>
          <w:color w:val="000000"/>
        </w:rPr>
        <w:t xml:space="preserve"> Este nuevo evangelio del reino rinde un gran servicio al arte de vivir en cuanto provee un incentivo nuevo y más rico para un vivir más elevado. Presenta un nuevo y exaltado objetivo de destino, un supremo propósito de la vida. Estos nuevos conceptos de propósito eterno y divino de la existencia son por sí mismos estímulos trascendentales, que sacan a relucir la reacción de lo mejor que existe en la naturaleza superior del hombre. En cada cima del pensamiento intelectual se encuentra reposo para la mente, fuerza para el alma y comunión para el espíritu. Desde tales puntos ventajosos de vida elevada, el hombre es capaz de trascender las irritaciones materiales de los niveles más bajos del pensamiento: la preocupación, los celos, la envidia, la venganza, y el orgullo de la personalidad inmadura. Estas almas elevadas se liberan a sí mismas de una multitud de conflictos entrecruzados de las cosas triviales del vivir, y así son libres de alcanzar conciencia de las corrientes más altas del concepto espiritual y de la comunicación celestial. Pero el propósito de la vida debe ser celosamente protegido contra la tentación de buscar logros fáciles y pasajeros; del mismo modo se lo debe promover de manera tal como para que sea inmune a las desastrosas amenazas del fanatism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EQUILIBRIO DE LA MADUREZ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78§4</w:t>
      </w:r>
      <w:r>
        <w:rPr>
          <w:color w:val="000000"/>
        </w:rPr>
        <w:t xml:space="preserve"> </w:t>
      </w:r>
      <w:r>
        <w:rPr>
          <w:color w:val="000000"/>
          <w:sz w:val="18"/>
        </w:rPr>
        <w:t>160:4.1</w:t>
      </w:r>
      <w:r>
        <w:rPr>
          <w:color w:val="000000"/>
        </w:rPr>
        <w:t xml:space="preserve"> Mientras os dedicáis a la obtención de las realidades eternas, debéis también disponer para las necesidades de la vida temporal. Aunque el espíritu sea nuestra meta, la carne es un hecho. Ocasionalmente, puede que lo necesario para vivir caiga en nuestras manos por casualidad, pero en general, debemos trabajar con inteligencia para conseguirlo. Los dos problemas principales de la vida son: ganarse la vida temporal y obtener la supervivencia eterna. Aun el problema de ganarse la vida necesita de la religión para su solución ideal. Estos dos problemas son altamente personales. La verdadera religión, de hecho, no funciona separada del individuo. </w:t>
      </w:r>
    </w:p>
    <w:p>
      <w:pPr>
        <w:pStyle w:val="Normal"/>
        <w:widowControl/>
        <w:bidi w:val="0"/>
        <w:jc w:val="left"/>
        <w:rPr/>
      </w:pPr>
      <w:r>
        <w:rPr>
          <w:color w:val="000000"/>
          <w:sz w:val="18"/>
        </w:rPr>
        <w:t>1778§5</w:t>
      </w:r>
      <w:r>
        <w:rPr>
          <w:color w:val="000000"/>
        </w:rPr>
        <w:t xml:space="preserve"> </w:t>
      </w:r>
      <w:r>
        <w:rPr>
          <w:color w:val="000000"/>
          <w:sz w:val="18"/>
        </w:rPr>
        <w:t>160:4.2</w:t>
      </w:r>
      <w:r>
        <w:rPr>
          <w:color w:val="000000"/>
        </w:rPr>
        <w:t xml:space="preserve"> Los factores esenciales de la vida temporal, tal como yo los veo, son: </w:t>
      </w:r>
    </w:p>
    <w:tbl>
      <w:tblPr>
        <w:tblW w:w="9358" w:type="dxa"/>
        <w:jc w:val="left"/>
        <w:tblInd w:w="0" w:type="dxa"/>
        <w:tblLayout w:type="fixed"/>
        <w:tblCellMar>
          <w:top w:w="0" w:type="dxa"/>
          <w:left w:w="0" w:type="dxa"/>
          <w:bottom w:w="0" w:type="dxa"/>
          <w:right w:w="0" w:type="dxa"/>
        </w:tblCellMar>
      </w:tblPr>
      <w:tblGrid>
        <w:gridCol w:w="1049"/>
        <w:gridCol w:w="568"/>
        <w:gridCol w:w="7741"/>
      </w:tblGrid>
      <w:tr>
        <w:trPr/>
        <w:tc>
          <w:tcPr>
            <w:tcW w:w="104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778§6</w:t>
            </w:r>
          </w:p>
        </w:tc>
        <w:tc>
          <w:tcPr>
            <w:tcW w:w="568" w:type="dxa"/>
            <w:tcBorders/>
            <w:vAlign w:val="center"/>
          </w:tcPr>
          <w:p>
            <w:pPr>
              <w:pStyle w:val="Normal"/>
              <w:widowControl w:val="false"/>
              <w:tabs>
                <w:tab w:val="clear" w:pos="708"/>
              </w:tabs>
              <w:bidi w:val="0"/>
              <w:jc w:val="left"/>
              <w:rPr/>
            </w:pPr>
            <w:r>
              <w:rPr>
                <w:color w:val="000000"/>
              </w:rPr>
              <w:t xml:space="preserve">1. </w:t>
            </w:r>
          </w:p>
        </w:tc>
        <w:tc>
          <w:tcPr>
            <w:tcW w:w="7741" w:type="dxa"/>
            <w:tcBorders/>
            <w:vAlign w:val="center"/>
          </w:tcPr>
          <w:p>
            <w:pPr>
              <w:pStyle w:val="Normal"/>
              <w:widowControl w:val="false"/>
              <w:tabs>
                <w:tab w:val="clear" w:pos="708"/>
              </w:tabs>
              <w:bidi w:val="0"/>
              <w:jc w:val="left"/>
              <w:rPr/>
            </w:pPr>
            <w:r>
              <w:rPr>
                <w:color w:val="000000"/>
              </w:rPr>
              <w:t xml:space="preserve">La buena salud. </w:t>
            </w:r>
          </w:p>
        </w:tc>
      </w:tr>
      <w:tr>
        <w:trPr/>
        <w:tc>
          <w:tcPr>
            <w:tcW w:w="1049" w:type="dxa"/>
            <w:tcBorders/>
            <w:vAlign w:val="center"/>
          </w:tcPr>
          <w:p>
            <w:pPr>
              <w:pStyle w:val="Normal"/>
              <w:widowControl w:val="false"/>
              <w:tabs>
                <w:tab w:val="clear" w:pos="708"/>
              </w:tabs>
              <w:bidi w:val="0"/>
              <w:jc w:val="left"/>
              <w:rPr/>
            </w:pPr>
            <w:r>
              <w:rPr>
                <w:color w:val="000000"/>
                <w:sz w:val="18"/>
              </w:rPr>
              <w:t>1778§7</w:t>
            </w:r>
          </w:p>
        </w:tc>
        <w:tc>
          <w:tcPr>
            <w:tcW w:w="568" w:type="dxa"/>
            <w:tcBorders/>
            <w:vAlign w:val="center"/>
          </w:tcPr>
          <w:p>
            <w:pPr>
              <w:pStyle w:val="Normal"/>
              <w:widowControl w:val="false"/>
              <w:tabs>
                <w:tab w:val="clear" w:pos="708"/>
              </w:tabs>
              <w:bidi w:val="0"/>
              <w:jc w:val="left"/>
              <w:rPr/>
            </w:pPr>
            <w:r>
              <w:rPr>
                <w:color w:val="000000"/>
              </w:rPr>
              <w:t xml:space="preserve">2. </w:t>
            </w:r>
          </w:p>
        </w:tc>
        <w:tc>
          <w:tcPr>
            <w:tcW w:w="7741" w:type="dxa"/>
            <w:tcBorders/>
            <w:vAlign w:val="center"/>
          </w:tcPr>
          <w:p>
            <w:pPr>
              <w:pStyle w:val="Normal"/>
              <w:widowControl w:val="false"/>
              <w:tabs>
                <w:tab w:val="clear" w:pos="708"/>
              </w:tabs>
              <w:bidi w:val="0"/>
              <w:jc w:val="left"/>
              <w:rPr/>
            </w:pPr>
            <w:r>
              <w:rPr>
                <w:color w:val="000000"/>
              </w:rPr>
              <w:t xml:space="preserve">El pensamiento claro y limpio. </w:t>
            </w:r>
          </w:p>
        </w:tc>
      </w:tr>
      <w:tr>
        <w:trPr/>
        <w:tc>
          <w:tcPr>
            <w:tcW w:w="1049" w:type="dxa"/>
            <w:tcBorders/>
            <w:vAlign w:val="center"/>
          </w:tcPr>
          <w:p>
            <w:pPr>
              <w:pStyle w:val="Normal"/>
              <w:widowControl w:val="false"/>
              <w:bidi w:val="0"/>
              <w:jc w:val="left"/>
              <w:rPr/>
            </w:pPr>
            <w:r>
              <w:rPr>
                <w:color w:val="000000"/>
                <w:sz w:val="18"/>
              </w:rPr>
              <w:t>1778§8</w:t>
            </w:r>
          </w:p>
        </w:tc>
        <w:tc>
          <w:tcPr>
            <w:tcW w:w="568" w:type="dxa"/>
            <w:tcBorders/>
            <w:vAlign w:val="center"/>
          </w:tcPr>
          <w:p>
            <w:pPr>
              <w:pStyle w:val="Normal"/>
              <w:widowControl w:val="false"/>
              <w:bidi w:val="0"/>
              <w:jc w:val="left"/>
              <w:rPr/>
            </w:pPr>
            <w:r>
              <w:rPr>
                <w:color w:val="000000"/>
              </w:rPr>
              <w:t xml:space="preserve">3. </w:t>
            </w:r>
          </w:p>
        </w:tc>
        <w:tc>
          <w:tcPr>
            <w:tcW w:w="7741" w:type="dxa"/>
            <w:tcBorders/>
            <w:vAlign w:val="center"/>
          </w:tcPr>
          <w:p>
            <w:pPr>
              <w:pStyle w:val="Normal"/>
              <w:widowControl w:val="false"/>
              <w:bidi w:val="0"/>
              <w:jc w:val="left"/>
              <w:rPr/>
            </w:pPr>
            <w:r>
              <w:rPr>
                <w:color w:val="000000"/>
              </w:rPr>
              <w:t xml:space="preserve">La habilidad y la pericia. </w:t>
            </w:r>
          </w:p>
        </w:tc>
      </w:tr>
      <w:tr>
        <w:trPr/>
        <w:tc>
          <w:tcPr>
            <w:tcW w:w="1049" w:type="dxa"/>
            <w:tcBorders/>
            <w:vAlign w:val="center"/>
          </w:tcPr>
          <w:p>
            <w:pPr>
              <w:pStyle w:val="Normal"/>
              <w:widowControl w:val="false"/>
              <w:bidi w:val="0"/>
              <w:jc w:val="left"/>
              <w:rPr/>
            </w:pPr>
            <w:r>
              <w:rPr>
                <w:color w:val="000000"/>
                <w:sz w:val="18"/>
              </w:rPr>
              <w:t>1778§9</w:t>
            </w:r>
            <w:r>
              <w:rPr>
                <w:color w:val="000000"/>
              </w:rPr>
              <w:t xml:space="preserve"> </w:t>
            </w:r>
          </w:p>
        </w:tc>
        <w:tc>
          <w:tcPr>
            <w:tcW w:w="568" w:type="dxa"/>
            <w:tcBorders/>
            <w:vAlign w:val="center"/>
          </w:tcPr>
          <w:p>
            <w:pPr>
              <w:pStyle w:val="Normal"/>
              <w:widowControl w:val="false"/>
              <w:bidi w:val="0"/>
              <w:jc w:val="left"/>
              <w:rPr/>
            </w:pPr>
            <w:r>
              <w:rPr>
                <w:color w:val="000000"/>
              </w:rPr>
              <w:t xml:space="preserve">4. </w:t>
            </w:r>
          </w:p>
        </w:tc>
        <w:tc>
          <w:tcPr>
            <w:tcW w:w="7741" w:type="dxa"/>
            <w:tcBorders/>
            <w:vAlign w:val="center"/>
          </w:tcPr>
          <w:p>
            <w:pPr>
              <w:pStyle w:val="Normal"/>
              <w:widowControl w:val="false"/>
              <w:bidi w:val="0"/>
              <w:jc w:val="left"/>
              <w:rPr/>
            </w:pPr>
            <w:r>
              <w:rPr>
                <w:color w:val="000000"/>
              </w:rPr>
              <w:t xml:space="preserve">La riqueza: as posesiones de la vida. </w:t>
            </w:r>
          </w:p>
        </w:tc>
      </w:tr>
      <w:tr>
        <w:trPr/>
        <w:tc>
          <w:tcPr>
            <w:tcW w:w="1049" w:type="dxa"/>
            <w:tcBorders/>
            <w:vAlign w:val="center"/>
          </w:tcPr>
          <w:p>
            <w:pPr>
              <w:pStyle w:val="Normal"/>
              <w:widowControl w:val="false"/>
              <w:bidi w:val="0"/>
              <w:jc w:val="left"/>
              <w:rPr/>
            </w:pPr>
            <w:r>
              <w:rPr>
                <w:color w:val="000000"/>
                <w:sz w:val="18"/>
              </w:rPr>
              <w:t>1778§10</w:t>
            </w:r>
          </w:p>
        </w:tc>
        <w:tc>
          <w:tcPr>
            <w:tcW w:w="568" w:type="dxa"/>
            <w:tcBorders/>
            <w:vAlign w:val="center"/>
          </w:tcPr>
          <w:p>
            <w:pPr>
              <w:pStyle w:val="Normal"/>
              <w:widowControl w:val="false"/>
              <w:bidi w:val="0"/>
              <w:jc w:val="left"/>
              <w:rPr/>
            </w:pPr>
            <w:r>
              <w:rPr>
                <w:color w:val="000000"/>
              </w:rPr>
              <w:t xml:space="preserve">5. </w:t>
            </w:r>
          </w:p>
        </w:tc>
        <w:tc>
          <w:tcPr>
            <w:tcW w:w="7741" w:type="dxa"/>
            <w:tcBorders/>
            <w:vAlign w:val="center"/>
          </w:tcPr>
          <w:p>
            <w:pPr>
              <w:pStyle w:val="Normal"/>
              <w:widowControl w:val="false"/>
              <w:bidi w:val="0"/>
              <w:jc w:val="left"/>
              <w:rPr/>
            </w:pPr>
            <w:r>
              <w:rPr>
                <w:color w:val="000000"/>
              </w:rPr>
              <w:t xml:space="preserve">La habilidad para soportar la derrota. </w:t>
            </w:r>
          </w:p>
        </w:tc>
      </w:tr>
      <w:tr>
        <w:trPr/>
        <w:tc>
          <w:tcPr>
            <w:tcW w:w="1049" w:type="dxa"/>
            <w:tcBorders/>
            <w:vAlign w:val="center"/>
          </w:tcPr>
          <w:p>
            <w:pPr>
              <w:pStyle w:val="Normal"/>
              <w:widowControl w:val="false"/>
              <w:tabs>
                <w:tab w:val="clear" w:pos="708"/>
              </w:tabs>
              <w:bidi w:val="0"/>
              <w:jc w:val="left"/>
              <w:rPr/>
            </w:pPr>
            <w:r>
              <w:rPr>
                <w:color w:val="000000"/>
                <w:sz w:val="18"/>
              </w:rPr>
              <w:t>1778§11</w:t>
            </w:r>
          </w:p>
        </w:tc>
        <w:tc>
          <w:tcPr>
            <w:tcW w:w="568" w:type="dxa"/>
            <w:tcBorders/>
            <w:vAlign w:val="center"/>
          </w:tcPr>
          <w:p>
            <w:pPr>
              <w:pStyle w:val="Normal"/>
              <w:widowControl w:val="false"/>
              <w:tabs>
                <w:tab w:val="clear" w:pos="708"/>
              </w:tabs>
              <w:bidi w:val="0"/>
              <w:jc w:val="left"/>
              <w:rPr/>
            </w:pPr>
            <w:r>
              <w:rPr>
                <w:color w:val="000000"/>
              </w:rPr>
              <w:t xml:space="preserve">6. </w:t>
            </w:r>
          </w:p>
        </w:tc>
        <w:tc>
          <w:tcPr>
            <w:tcW w:w="7741" w:type="dxa"/>
            <w:tcBorders/>
            <w:vAlign w:val="center"/>
          </w:tcPr>
          <w:p>
            <w:pPr>
              <w:pStyle w:val="Normal"/>
              <w:widowControl w:val="false"/>
              <w:tabs>
                <w:tab w:val="clear" w:pos="708"/>
              </w:tabs>
              <w:bidi w:val="0"/>
              <w:jc w:val="left"/>
              <w:rPr/>
            </w:pPr>
            <w:r>
              <w:rPr>
                <w:color w:val="000000"/>
              </w:rPr>
              <w:t xml:space="preserve">La cultura: la educación y la sabiduría. </w:t>
            </w:r>
          </w:p>
        </w:tc>
      </w:tr>
    </w:tbl>
    <w:p>
      <w:pPr>
        <w:pStyle w:val="Normal"/>
        <w:widowControl w:val="false"/>
        <w:bidi w:val="0"/>
        <w:jc w:val="left"/>
        <w:rPr/>
      </w:pPr>
      <w:r>
        <w:rPr>
          <w:color w:val="000000"/>
          <w:sz w:val="18"/>
        </w:rPr>
        <w:t>1779§1</w:t>
      </w:r>
      <w:r>
        <w:rPr>
          <w:color w:val="000000"/>
        </w:rPr>
        <w:t xml:space="preserve"> </w:t>
      </w:r>
      <w:r>
        <w:rPr>
          <w:color w:val="000000"/>
          <w:sz w:val="18"/>
        </w:rPr>
        <w:t>160:4.3</w:t>
      </w:r>
      <w:r>
        <w:rPr>
          <w:color w:val="000000"/>
        </w:rPr>
        <w:t xml:space="preserve"> Aun los problemas físicos de la salud del cuerpo y de su eficiencia se solucionan de la mejor manera cuando se los considera desde el punto de vista religioso de las enseñanzas de nuestro Maestro: que el cuerpo y la mente del hombre son la morada del don de los dioses, el espíritu de Dios que llega a ser el espíritu del hombre. Así pues, la mente del hombre se vuelve la mediadora entre las cosas materiales y las realidades espirituales. </w:t>
      </w:r>
    </w:p>
    <w:p>
      <w:pPr>
        <w:pStyle w:val="Normal"/>
        <w:widowControl/>
        <w:bidi w:val="0"/>
        <w:jc w:val="left"/>
        <w:rPr/>
      </w:pPr>
      <w:r>
        <w:rPr>
          <w:color w:val="000000"/>
          <w:sz w:val="18"/>
        </w:rPr>
        <w:t>1779§2</w:t>
      </w:r>
      <w:r>
        <w:rPr>
          <w:color w:val="000000"/>
        </w:rPr>
        <w:t xml:space="preserve"> </w:t>
      </w:r>
      <w:r>
        <w:rPr>
          <w:color w:val="000000"/>
          <w:sz w:val="18"/>
        </w:rPr>
        <w:t>160:4.4</w:t>
      </w:r>
      <w:r>
        <w:rPr>
          <w:color w:val="000000"/>
        </w:rPr>
        <w:t xml:space="preserve"> Se requiere inteligencia para garantizarse uno mismo una porción de las cosas deseables en la vida. Es totalmente erróneo suponer que la fidelidad al propio trabajo diario asegura las recompensas de la riqueza. Aparte de la adquisición ocasional y accidental de la riqueza, las recompensas materiales de la vida temporal fluyen en ciertos canales bien organizados, y sólo los que tienen acceso a estos canales pueden esperar ser bien recompensados por sus esfuerzos temporales. La pobreza será por siempre el destino de los hombres que buscan la riqueza en canales aislados e individuales. Por consiguiente, el planeamiento sabio se torna el elemento esencial para llegar a la prosperidad en el mundo. El éxito requiere, no solamente devoción al propio trabajo, sino también funcionar como parte de uno de los canales de la riqueza material. Si no eres sabio, puedes entregar una vida de dedicación a tu generación, sin obtener recompensa material; si eres un beneficiario accidental de la corriente de la riqueza, podrás nadar en lujo aunque no hayas hecho nada valioso para tus semejantes. </w:t>
        <w:br/>
      </w:r>
      <w:r>
        <w:rPr>
          <w:color w:val="000000"/>
          <w:sz w:val="18"/>
        </w:rPr>
        <w:t>1779§3</w:t>
      </w:r>
      <w:r>
        <w:rPr>
          <w:color w:val="000000"/>
        </w:rPr>
        <w:t xml:space="preserve"> </w:t>
      </w:r>
      <w:r>
        <w:rPr>
          <w:color w:val="000000"/>
          <w:sz w:val="18"/>
        </w:rPr>
        <w:t>160:4.5</w:t>
      </w:r>
      <w:r>
        <w:rPr>
          <w:color w:val="000000"/>
        </w:rPr>
        <w:t xml:space="preserve"> La habilidad es lo que heredas, mientras que la pericia es lo que adquieres. La vida no es real para el que no sepa hacer bien —expertamente— por lo menos una cosa. La pericia es una de las fuentes reales de satisfacción en la vida. La habilidad implica el don de la prudencia, de tener una visión futurista. No te dejes engañar por las recompensas tentadoras de las empresas deshonestas; está dispuesto a trabajar en pos de las recompensas futuras, inherentes en la conducta honesta. El hombre sabio es capaz de distinguir entre los medios y los fines; pues, a veces el excesivo planeamiento del futuro resulta contraproducente. Un buscador de los placeres como tú eres, debes tratar siempre de ser tanto productor como consumidor. </w:t>
        <w:br/>
      </w:r>
      <w:r>
        <w:rPr>
          <w:color w:val="000000"/>
          <w:sz w:val="18"/>
        </w:rPr>
        <w:t>1779§4</w:t>
      </w:r>
      <w:r>
        <w:rPr>
          <w:color w:val="000000"/>
        </w:rPr>
        <w:t xml:space="preserve"> </w:t>
      </w:r>
      <w:r>
        <w:rPr>
          <w:color w:val="000000"/>
          <w:sz w:val="18"/>
        </w:rPr>
        <w:t>160:4.6</w:t>
      </w:r>
      <w:r>
        <w:rPr>
          <w:color w:val="000000"/>
        </w:rPr>
        <w:t xml:space="preserve"> Entrena tu memoria para mantener en fideicomiso sagrado los episodios vigorizantes y valiosos de la vida para que puedas recordarlos, cuando querrás, para tu placer y edificación. De esta manera construye en ti y para ti galerías donde tienes en reserva belleza, bondad y grandeza artística. Pero el recuerdo más noble de todos es la evocación atesorada de los grandes momentos de una amistad sin par. Todos estos tesoros de la memoria irradian sus más preciosas y exaltadoras influencias bajo el toque liberador de la adoración espiritual. </w:t>
        <w:br/>
      </w:r>
      <w:r>
        <w:rPr>
          <w:color w:val="000000"/>
          <w:sz w:val="18"/>
        </w:rPr>
        <w:t>1779§5</w:t>
      </w:r>
      <w:r>
        <w:rPr>
          <w:color w:val="000000"/>
        </w:rPr>
        <w:t xml:space="preserve"> </w:t>
      </w:r>
      <w:r>
        <w:rPr>
          <w:color w:val="000000"/>
          <w:sz w:val="18"/>
        </w:rPr>
        <w:t>160:4.7</w:t>
      </w:r>
      <w:r>
        <w:rPr>
          <w:color w:val="000000"/>
        </w:rPr>
        <w:t xml:space="preserve"> Pero la vida será una carga pesada a menos que aprendas a enfrentar los fracasos con donaire. Es un arte aceptar las derrotas, y las almas nobles siempre lo adquieren; debes saber cómo perder, sin perder el ánimo; no debes temer el desencanto. No vaciles jamás en admitir el fracaso. No intentes ocultar el fracaso bajo sonrisas engañosas y falso optimismo. Suena bien pretender tener siempre éxito, pero los resultados finales son desastrosos. Tal técnica conduce directamente a la creación de un mundo de irrealidad y al choque inevitable del desencanto final. </w:t>
        <w:br/>
      </w:r>
      <w:r>
        <w:rPr>
          <w:color w:val="000000"/>
          <w:sz w:val="18"/>
        </w:rPr>
        <w:t>1779§6</w:t>
      </w:r>
      <w:r>
        <w:rPr>
          <w:color w:val="000000"/>
        </w:rPr>
        <w:t xml:space="preserve"> </w:t>
      </w:r>
      <w:r>
        <w:rPr>
          <w:color w:val="000000"/>
          <w:sz w:val="18"/>
        </w:rPr>
        <w:t>160:4.8</w:t>
      </w:r>
      <w:r>
        <w:rPr>
          <w:color w:val="000000"/>
        </w:rPr>
        <w:t xml:space="preserve"> El éxito puede generar valor y promover confianza, pero la sabiduría sólo proviene de las experiencias de la adaptación al resultado de los propios fracasos. Los hombres que prefieren las ilusiones optimistas a la realidad, jamás podrán ser sabios. Sólo los que se enfrentan con los hechos y los adaptan a los ideales pueden llegar a la sabiduría. La sabiduría abraza tanto el hecho como el ideal y por consiguiente salva a sus devotos de esos extremos estériles de la filosofía: al hombre cuyo idealismo excluye los hechos y al materialista que está vacío de visión espiritual. Esas almas tímidas que sólo pueden mantener la lucha de la vida mediante las continuadas ilusiones falsas del éxito están destinadas a sufrir el fracaso y experimentar la derrota cuando finalmente despierten del mundo de ensueño de su propia imaginación. </w:t>
        <w:br/>
      </w:r>
      <w:r>
        <w:rPr>
          <w:color w:val="000000"/>
          <w:sz w:val="18"/>
        </w:rPr>
        <w:t>1780§1</w:t>
      </w:r>
      <w:r>
        <w:rPr>
          <w:color w:val="000000"/>
        </w:rPr>
        <w:t xml:space="preserve"> </w:t>
      </w:r>
      <w:r>
        <w:rPr>
          <w:color w:val="000000"/>
          <w:sz w:val="18"/>
        </w:rPr>
        <w:t>160:4.9</w:t>
      </w:r>
      <w:r>
        <w:rPr>
          <w:color w:val="000000"/>
        </w:rPr>
        <w:t xml:space="preserve"> En este asunto de enfrentarse con el fracaso y adaptarse a la derrota es donde la visión de largo alcance de la religión ejerce su influencia suprema. El fracaso es simplemente un episodio educacional un experimento cultural en la adquisición de la sabiduría en la experiencia del hombre que busca a Dios, embarcado en la aventura eterna de la exploración de un universo. Para esos hombres, la derrota no es sino un medio nuevo para el alcance de niveles más altos de la realidad universal. </w:t>
        <w:br/>
      </w:r>
      <w:r>
        <w:rPr>
          <w:color w:val="000000"/>
          <w:sz w:val="18"/>
        </w:rPr>
        <w:t>1780§2</w:t>
      </w:r>
      <w:r>
        <w:rPr>
          <w:color w:val="000000"/>
        </w:rPr>
        <w:t xml:space="preserve"> </w:t>
      </w:r>
      <w:r>
        <w:rPr>
          <w:color w:val="000000"/>
          <w:sz w:val="18"/>
        </w:rPr>
        <w:t>160:4.10</w:t>
      </w:r>
      <w:r>
        <w:rPr>
          <w:color w:val="000000"/>
        </w:rPr>
        <w:t xml:space="preserve"> La andadura del hombre que busca a Dios puede ser triunfal a la luz de la eternidad, aunque toda su vida temporal parezca un fracaso completo, siempre y cuando cada uno de sus fracasos durante la vida haya producido la cultura de la sabiduría y el alcance del espíritu. No cometas el error de confundir el conocimiento, la cultura y la sabiduría. Están relacionados en la vida, pero representan valores espirituales vastamente diferentes; la sabiduría por siempre domina al conocimiento y para siempre glorifica la cultu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RELIGIÓN DEL IDE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80§3</w:t>
      </w:r>
      <w:r>
        <w:rPr>
          <w:color w:val="000000"/>
        </w:rPr>
        <w:t xml:space="preserve"> </w:t>
      </w:r>
      <w:r>
        <w:rPr>
          <w:color w:val="000000"/>
          <w:sz w:val="18"/>
        </w:rPr>
        <w:t>160:5.1</w:t>
      </w:r>
      <w:r>
        <w:rPr>
          <w:color w:val="000000"/>
        </w:rPr>
        <w:t xml:space="preserve"> Me habéis dicho que vuestro Maestro considera que la religión humana genuina es la experiencia del individuo con las realidades espirituales. Yo he considerado la religión como la experiencia del hombre que reacciona a algo que le parece digno de homenaje y devoción de toda la humanidad. En este sentido, la religión simboliza nuestra suprema devoción a lo que representa nuestro concepto más elevado de los ideales de la realidad y el alcance más amplio de nuestra mente hacia las posibilidades eternas del logro espiritual. </w:t>
        <w:br/>
      </w:r>
      <w:r>
        <w:rPr>
          <w:color w:val="000000"/>
          <w:sz w:val="18"/>
        </w:rPr>
        <w:t>1780§4</w:t>
      </w:r>
      <w:r>
        <w:rPr>
          <w:color w:val="000000"/>
        </w:rPr>
        <w:t xml:space="preserve"> </w:t>
      </w:r>
      <w:r>
        <w:rPr>
          <w:color w:val="000000"/>
          <w:sz w:val="18"/>
        </w:rPr>
        <w:t>160:5.2</w:t>
      </w:r>
      <w:r>
        <w:rPr>
          <w:color w:val="000000"/>
        </w:rPr>
        <w:t xml:space="preserve"> Cuando los hombres reaccionan a la religión en un sentido tribal, nacional o racial, es porque consideran que los que no pertenecen a su grupo no son realmente humanos. Nosotros siempre consideramos el objeto de nuestra lealtad religiosa digno de reverencia por parte de todos los hombres. La religión no puede nunca ser asunto de mera creencia intelectual o razonamiento filosófico; la religión es siempre y para siempre una forma de reaccionar a las situaciones de la vida; es una especie de conducta. La religión engloba el pensar, el sentir y el actuar con reverencia hacia una realidad que consideramos digna de adoración universal. </w:t>
        <w:br/>
      </w:r>
      <w:r>
        <w:rPr>
          <w:color w:val="000000"/>
          <w:sz w:val="18"/>
        </w:rPr>
        <w:t>1780§5</w:t>
      </w:r>
      <w:r>
        <w:rPr>
          <w:color w:val="000000"/>
        </w:rPr>
        <w:t xml:space="preserve"> </w:t>
      </w:r>
      <w:r>
        <w:rPr>
          <w:color w:val="000000"/>
          <w:sz w:val="18"/>
        </w:rPr>
        <w:t>160:5.3</w:t>
      </w:r>
      <w:r>
        <w:rPr>
          <w:color w:val="000000"/>
        </w:rPr>
        <w:t xml:space="preserve"> Si algo se ha vuelto religión en tu experiencia, es evidente que ya te has vuelto evangelista activo de esa religión, puesto que consideras el supremo concepto de tu religión digno de la adoración de toda la humanidad, de todas las inteligencias del universo. Si no eres un evangelista positivo y misionario de tu religión, te autoengañas, y eso que llamas religión es tan sólo una creencia tradicional o un mero sistema filosófico intelectual. Si tu religión es una experiencia espiritual, tu objeto de adoración debe ser la realidad espiritual universal y el ideal de todos tus conceptos espiritualizados. Todas las religiones que se basan en el temor, la emoción, la tradición y la filosofía, las denomino religiones intelectuales, mientras que las que se basan en la verdadera experiencia espiritual, las denominaría religiones verdaderas. El objeto de la devoción religiosa puede ser material o espiritual, verdadero o falso, real o irreal, humano o divino. Las religiones, por consiguiente, pueden ser buenas o malas. </w:t>
        <w:br/>
      </w:r>
      <w:r>
        <w:rPr>
          <w:color w:val="000000"/>
          <w:sz w:val="18"/>
        </w:rPr>
        <w:t>1780§6</w:t>
      </w:r>
      <w:r>
        <w:rPr>
          <w:color w:val="000000"/>
        </w:rPr>
        <w:t xml:space="preserve"> </w:t>
      </w:r>
      <w:r>
        <w:rPr>
          <w:color w:val="000000"/>
          <w:sz w:val="18"/>
        </w:rPr>
        <w:t>160:5.4</w:t>
      </w:r>
      <w:r>
        <w:rPr>
          <w:color w:val="000000"/>
        </w:rPr>
        <w:t xml:space="preserve"> La moralidad y la religión no son necesariamente la misma cosa. Un sistema de moral, si adopta un objeto de adoración, puede volverse una religión. Una religión, al perder su atracción universal a la lealtad y a la devoción suprema, puede volverse un sistema de filosofía o un código moral. Esta cosa, ser, estado, u orden de existencia, o posibilidad de obtención que constituye el ideal supremo de la lealtad religiosa, y que es el receptor de la devoción religiosa de los que adoran, es Dios. Sea cual fuere el nombre aplicado a este ideal de la realidad espiritual, es Dios. </w:t>
        <w:br/>
      </w:r>
      <w:r>
        <w:rPr>
          <w:color w:val="000000"/>
          <w:sz w:val="18"/>
        </w:rPr>
        <w:t>1781§1</w:t>
      </w:r>
      <w:r>
        <w:rPr>
          <w:color w:val="000000"/>
        </w:rPr>
        <w:t xml:space="preserve"> </w:t>
      </w:r>
      <w:r>
        <w:rPr>
          <w:color w:val="000000"/>
          <w:sz w:val="18"/>
        </w:rPr>
        <w:t>160:5.5</w:t>
      </w:r>
      <w:r>
        <w:rPr>
          <w:color w:val="000000"/>
        </w:rPr>
        <w:t xml:space="preserve"> Las características sociales de una religión verdadera consisten en el hecho de que ésta busca invariablemente convertir al individuo y transformar el mundo. La religión implica la existencia de ideales no descubiertos, que trascienden en mucho las normas conocidas de ética y moralidad comprendidas incluso en los usos sociales más elevados de las instituciones más maduras de la civilización. La religión busca ideales no descubiertos, realidades no exploradas, valores sobrehumanos, sabiduría divina, y verdadero alcance espiritual. La verdadera religión hace todo esto; todas las demás creencias, no son dignas de ese nombre. No podéis tener una religión espiritual genuina sin el ideal supremo y excelso de un Dios eterno. Una religión sin este Dios es una invención del hombre, una institución humana de creencias intelectuales sin vida y ceremonias emocionales sin sentido. Una religión puede aclamar como objeto de su devoción a un gran ideal. Pero tales ideales irreales no son alcanzables; tal concepto es ilusorio. Los únicos ideales susceptibles del logro humano son las realidades divinas de los valores infinitos residentes en el hecho espiritual del Dios eterno. </w:t>
        <w:br/>
      </w:r>
      <w:r>
        <w:rPr>
          <w:color w:val="000000"/>
          <w:sz w:val="18"/>
        </w:rPr>
        <w:t>1781§2</w:t>
      </w:r>
      <w:r>
        <w:rPr>
          <w:color w:val="000000"/>
        </w:rPr>
        <w:t xml:space="preserve"> </w:t>
      </w:r>
      <w:r>
        <w:rPr>
          <w:color w:val="000000"/>
          <w:sz w:val="18"/>
        </w:rPr>
        <w:t>160:5.6</w:t>
      </w:r>
      <w:r>
        <w:rPr>
          <w:color w:val="000000"/>
        </w:rPr>
        <w:t xml:space="preserve"> La palabra Dios, la idea de Dios en contraposición con el ideal de Dios, puede volverse parte de cualquier religión aunque sea una religión altamente pueril o falsa. Y esta idea de Dios puede llegar a ser cualquier cosa que los que la albergan tal vez elijan hacerla. Las religiones más bajas forjan sus ideas de Dios para coincidir con el estado natural del corazón humano; las religiones más altas exigen que el corazón humano cambie para satisfacer las demandas de los ideales de la verdadera religión. </w:t>
      </w:r>
    </w:p>
    <w:p>
      <w:pPr>
        <w:pStyle w:val="Normal"/>
        <w:widowControl/>
        <w:bidi w:val="0"/>
        <w:jc w:val="left"/>
        <w:rPr/>
      </w:pPr>
      <w:r>
        <w:rPr>
          <w:color w:val="000000"/>
          <w:sz w:val="18"/>
        </w:rPr>
        <w:t>1781§3</w:t>
      </w:r>
      <w:r>
        <w:rPr>
          <w:color w:val="000000"/>
        </w:rPr>
        <w:t xml:space="preserve"> </w:t>
      </w:r>
      <w:r>
        <w:rPr>
          <w:color w:val="000000"/>
          <w:sz w:val="18"/>
        </w:rPr>
        <w:t>160:5.7</w:t>
      </w:r>
      <w:r>
        <w:rPr>
          <w:color w:val="000000"/>
        </w:rPr>
        <w:t xml:space="preserve"> La religión de Jesús trasciende todos nuestros conceptos anteriores de la idea de adoración, en cuanto no solamente describe a su Padre como el ideal de la realidad infinita, sino que declara positivamente que ésta fuente divina de valores y el centro eterno del universo es verdadera y personalmente obtenible por cada criatura mortal que elija entrar al reino del cielo en la tierra, reconociendo así la aceptación de la filiación a Dios y de la hermandad con el hombre. Eso, en mi opinión, es el más elevado concepto de religión que el mundo haya conocido jamás, y declaro que no puede haber nunca un concepto más alto, puesto que este evangelio abraza la infinitud de las realidades, la divinidad de los valores y la eternidad de los alcances universales. Dicho concepto constituye la realización de la experiencia del idealismo de lo supremo y lo último. </w:t>
        <w:br/>
      </w:r>
      <w:r>
        <w:rPr>
          <w:color w:val="000000"/>
          <w:sz w:val="18"/>
        </w:rPr>
        <w:t>1781§4</w:t>
      </w:r>
      <w:r>
        <w:rPr>
          <w:color w:val="000000"/>
        </w:rPr>
        <w:t xml:space="preserve"> </w:t>
      </w:r>
      <w:r>
        <w:rPr>
          <w:color w:val="000000"/>
          <w:sz w:val="18"/>
        </w:rPr>
        <w:t>160:5.8</w:t>
      </w:r>
      <w:r>
        <w:rPr>
          <w:color w:val="000000"/>
        </w:rPr>
        <w:t xml:space="preserve"> No sólo me intrigan los ideales cabales de esta religión de vuestro Maestro, sino que estoy poderosamente impulsado a profesar mi creencia en su anuncio de que estos ideales de las realidades espirituales son alcanzables; que vosotros y yo podemos embarcarnos en esta larga y eterna aventura con su garantía de la certidumbre de nuestra llegada final a las puertas del Paraíso. Hermanos míos, yo soy un creyente, me he embarcado; me he encaminado con vosotros en esta aventura eterna. El Maestro dice que él vino del Padre, y que nos mostrará el camino. Estoy plenamente persuadido de que profesa la verdad. Por fin estoy convencido de que no existen ideales alcanzables de realidad ni valores de perfección fuera del Padre eterno y Universal. </w:t>
        <w:br/>
      </w:r>
      <w:r>
        <w:rPr>
          <w:color w:val="000000"/>
          <w:sz w:val="18"/>
        </w:rPr>
        <w:t>1781§5</w:t>
      </w:r>
      <w:r>
        <w:rPr>
          <w:color w:val="000000"/>
        </w:rPr>
        <w:t xml:space="preserve"> </w:t>
      </w:r>
      <w:r>
        <w:rPr>
          <w:color w:val="000000"/>
          <w:sz w:val="18"/>
        </w:rPr>
        <w:t>160:5.9</w:t>
      </w:r>
      <w:r>
        <w:rPr>
          <w:color w:val="000000"/>
        </w:rPr>
        <w:t xml:space="preserve"> Vengo pues a adorar, no meramente al Dios de las existencias, sino al Dios de la posibilidad de toda existencia futura. Por lo tanto debe vuestra devoción a un ideal supremo, si ese ideal es real, ser devoción a este Dios de los universos pasados, presentes y futuros de las cosas y los seres. Y no hay otro Dios, porque no es posible que haya ningún otro Dios. Todos los otros dioses son invenciones de la imaginación, ilusiones de la mente mortal, distorsiones de la lógica falsa, e ídolos falaces de los que los crean. Sí, podéis tener una religión sin este Dios, pero no significará nada. Si buscáis sustituir la palabra Dios por la realidad de este ideal del Dios viviente, tan sólo os habéis engañado a vosotros mismos poniendo una idea en el lugar de un ideal, una realidad divina. Estas creencias son meramente religiones de una fantasía anhelante. </w:t>
        <w:br/>
      </w:r>
      <w:r>
        <w:rPr>
          <w:color w:val="000000"/>
          <w:sz w:val="18"/>
        </w:rPr>
        <w:t>1782§1</w:t>
      </w:r>
      <w:r>
        <w:rPr>
          <w:color w:val="000000"/>
        </w:rPr>
        <w:t xml:space="preserve"> </w:t>
      </w:r>
      <w:r>
        <w:rPr>
          <w:color w:val="000000"/>
          <w:sz w:val="18"/>
        </w:rPr>
        <w:t>160:5.10</w:t>
      </w:r>
      <w:r>
        <w:rPr>
          <w:color w:val="000000"/>
        </w:rPr>
        <w:t xml:space="preserve"> Veo en las enseñanzas de Jesús la religión en su mejor expresión. Este evangelio nos permite buscar al verdadero Dios y encontrarlo. Pero, ¿estamos dispuestos a pagar el precio de esta entrada en el reino del cielo? ¿Estamos dispuestos a renacer? ¿A ser rehechos? ¿Estamos dispuestos a someternos a este terrible y agotador proceso de autodestrucción y reconstrucción del alma? Acaso no ha dicho el maestro: «El que quiera salvar su vida tiene que perderla. No creáis que he venido para traer paz sino más bien lucha por el alma». Es verdad que después que paguemos el precio de la dedicación a la voluntad del Padre, experimentaremos gran paz, siempre y cuando sigamos caminando por los caminos espirituales del vivir consagrado. </w:t>
        <w:br/>
      </w:r>
      <w:r>
        <w:rPr>
          <w:color w:val="000000"/>
          <w:sz w:val="18"/>
        </w:rPr>
        <w:t>1782§2</w:t>
      </w:r>
      <w:r>
        <w:rPr>
          <w:color w:val="000000"/>
        </w:rPr>
        <w:t xml:space="preserve"> </w:t>
      </w:r>
      <w:r>
        <w:rPr>
          <w:color w:val="000000"/>
          <w:sz w:val="18"/>
        </w:rPr>
        <w:t>160:5.11</w:t>
      </w:r>
      <w:r>
        <w:rPr>
          <w:color w:val="000000"/>
        </w:rPr>
        <w:t xml:space="preserve"> Ahora pues, estamos verdaderamente abandonando las atracciones del orden conocido de existencia convencional, dedicándonos sin reservas a buscar las atracciones de lo desconocido y lo no explorado dentro de la existencia de una vida futura de aventura en los mundos espirituales del idealismo más alto de la realidad divina. Y buscamos esos símbolos de significado por medio de los cuales podamos transmitir a nuestros semejantes estos conceptos de la realidad del idealismo de la religión de Jesús, y no dejaremos de orar por ese día en que toda la humanidad se conmoverá por la visión común de esta suprema verdad. Ahora mismo, nuestro concepto focalizado del Padre, tal como lo albergamos en nuestro corazón, es que Dios es espíritu; tal como lo trasmitimos a nuestros semejantes, es que Dios es amor. </w:t>
        <w:br/>
      </w:r>
      <w:r>
        <w:rPr>
          <w:color w:val="000000"/>
          <w:sz w:val="18"/>
        </w:rPr>
        <w:t>1782§3</w:t>
      </w:r>
      <w:r>
        <w:rPr>
          <w:color w:val="000000"/>
        </w:rPr>
        <w:t xml:space="preserve"> </w:t>
      </w:r>
      <w:r>
        <w:rPr>
          <w:color w:val="000000"/>
          <w:sz w:val="18"/>
        </w:rPr>
        <w:t>160:5.12</w:t>
      </w:r>
      <w:r>
        <w:rPr>
          <w:color w:val="000000"/>
        </w:rPr>
        <w:t xml:space="preserve"> La religión de Jesús exige experiencia espiritual y viviente. Otras religiones podrán consistir en creencias tradicionales, sentimientos emocionales, conciencias filosóficas, y todo eso, pero la enseñanza del Maestro requiere el alcance de niveles reales de verdadera progresión espiritual. </w:t>
        <w:br/>
      </w:r>
      <w:r>
        <w:rPr>
          <w:color w:val="000000"/>
          <w:sz w:val="18"/>
        </w:rPr>
        <w:t>1782§4</w:t>
      </w:r>
      <w:r>
        <w:rPr>
          <w:color w:val="000000"/>
        </w:rPr>
        <w:t xml:space="preserve"> </w:t>
      </w:r>
      <w:r>
        <w:rPr>
          <w:color w:val="000000"/>
          <w:sz w:val="18"/>
        </w:rPr>
        <w:t>160:5.13</w:t>
      </w:r>
      <w:r>
        <w:rPr>
          <w:color w:val="000000"/>
        </w:rPr>
        <w:t xml:space="preserve"> La conciencia del impulso a ser como Dios no es verdadera religión. El sentir la emoción de adorar a Dios no es verdadera religión. El conocimiento de la convicción de olvidar al yo para servir a Dios no es verdadera religión. La sabiduría del razonamiento de que esta religión es la mejor de todas, no es religión como experiencia personal y espiritual. La verdadera religión se refiere al destino y realidad de lo que se obtiene, así como también a la realidad e idealismo de lo que se acepta totalmente por la fe. Y todo esto debe hacérsenos personal mediante la revelación del Espíritu de la Verdad. </w:t>
      </w:r>
    </w:p>
    <w:p>
      <w:pPr>
        <w:pStyle w:val="Normal"/>
        <w:widowControl/>
        <w:bidi w:val="0"/>
        <w:jc w:val="left"/>
        <w:rPr/>
      </w:pPr>
      <w:r>
        <w:rPr>
          <w:color w:val="000000"/>
          <w:sz w:val="18"/>
        </w:rPr>
        <w:t>1782§5</w:t>
      </w:r>
      <w:r>
        <w:rPr>
          <w:color w:val="000000"/>
        </w:rPr>
        <w:t xml:space="preserve"> </w:t>
      </w:r>
      <w:r>
        <w:rPr>
          <w:color w:val="000000"/>
          <w:sz w:val="18"/>
        </w:rPr>
        <w:t>160:5.14</w:t>
      </w:r>
      <w:r>
        <w:rPr>
          <w:color w:val="000000"/>
        </w:rPr>
        <w:t xml:space="preserve"> Así pues terminaron las disertaciones del filósofo griego, uno de los más grandes de su raza, que se había vuelto creyente del evangelio de Jesús. </w:t>
      </w:r>
      <w:r>
        <w:br w:type="page"/>
      </w:r>
    </w:p>
    <w:p>
      <w:pPr>
        <w:pStyle w:val="Normal"/>
        <w:bidi w:val="0"/>
        <w:jc w:val="center"/>
        <w:rPr/>
      </w:pPr>
      <w:r>
        <w:rPr>
          <w:color w:val="000000"/>
          <w:sz w:val="28"/>
        </w:rPr>
        <w:t>ESCRITO 161</w:t>
      </w:r>
    </w:p>
    <w:p>
      <w:pPr>
        <w:pStyle w:val="Normal"/>
        <w:bidi w:val="0"/>
        <w:jc w:val="center"/>
        <w:rPr/>
      </w:pPr>
      <w:r>
        <w:rPr>
          <w:color w:val="000000"/>
          <w:sz w:val="36"/>
        </w:rPr>
        <w:t xml:space="preserve">LAS CONVERSACIONES ULTERIORES </w:t>
        <w:br/>
        <w:t>CON RODA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4">
                <wp:simplePos x="0" y="0"/>
                <wp:positionH relativeFrom="column">
                  <wp:posOffset>1485900</wp:posOffset>
                </wp:positionH>
                <wp:positionV relativeFrom="paragraph">
                  <wp:posOffset>152400</wp:posOffset>
                </wp:positionV>
                <wp:extent cx="2971800" cy="635"/>
                <wp:effectExtent l="11430" t="11430" r="11430" b="11430"/>
                <wp:wrapNone/>
                <wp:docPr id="43" name="Shape4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783§1</w:t>
      </w:r>
      <w:r>
        <w:rPr>
          <w:color w:val="000000"/>
          <w:sz w:val="36"/>
        </w:rPr>
        <w:t xml:space="preserve"> </w:t>
      </w:r>
      <w:r>
        <w:rPr>
          <w:color w:val="000000"/>
          <w:sz w:val="18"/>
        </w:rPr>
        <w:t>161:0.1</w:t>
      </w:r>
      <w:r>
        <w:rPr>
          <w:color w:val="000000"/>
          <w:sz w:val="36"/>
        </w:rPr>
        <w:t xml:space="preserve"> E</w:t>
      </w:r>
      <w:r>
        <w:rPr>
          <w:color w:val="000000"/>
        </w:rPr>
        <w:t xml:space="preserve">l domingo 25 de septiembre del año 29 d. de J.C., los apóstoles y los evangelistas se reunieron en Magadán. Esa tarde, después de una larga conferencia con sus colaboradores, Jesús sorprendió a todos anunciando que, temprano al día siguiente, él y los doce apóstoles partirían para Jerusalén para asistir a la fiesta de los tabernáculos. Ordenó que los evangelistas visitaran a los creyentes en Galilea, y que el cuerpo de mujeres regresara por un tiempo a Betsaida. </w:t>
        <w:br/>
      </w:r>
      <w:r>
        <w:rPr>
          <w:color w:val="000000"/>
          <w:sz w:val="18"/>
        </w:rPr>
        <w:t>1783§2</w:t>
      </w:r>
      <w:r>
        <w:rPr>
          <w:color w:val="000000"/>
        </w:rPr>
        <w:t xml:space="preserve"> </w:t>
      </w:r>
      <w:r>
        <w:rPr>
          <w:color w:val="000000"/>
          <w:sz w:val="18"/>
        </w:rPr>
        <w:t>161:0.2</w:t>
      </w:r>
      <w:r>
        <w:rPr>
          <w:color w:val="000000"/>
        </w:rPr>
        <w:t xml:space="preserve"> Cuando llegó la hora de partir para Jerusalén, Natanael y Tomás aún estaban en medio de sus diálogos con Rodán de Alejandría, y solicitaron el permiso del Maestro para quedarse en Magadán por unos días. Así pues, mientras Jesús y los diez partieron rumbo a Jerusalén, Natanael y Tomás estaban ocupados en un intenso debate con Rodán. La semana anterior, durante la cual Rodán había expuesto su filosofía, Tomás y Natanael se habían turnado para presentar el evangelio del reino al filósofo griego. Rodán descubrió que había sido bien instruido en las enseñanzas de Jesús por uno de los anteriores apóstoles de Juan Bautista, que había sido su maestro en Alejandr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PERSONALIDAD DE DIOS: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83§3</w:t>
      </w:r>
      <w:r>
        <w:rPr>
          <w:color w:val="000000"/>
        </w:rPr>
        <w:t xml:space="preserve"> </w:t>
      </w:r>
      <w:r>
        <w:rPr>
          <w:color w:val="000000"/>
          <w:sz w:val="18"/>
        </w:rPr>
        <w:t>161:1.1</w:t>
      </w:r>
      <w:r>
        <w:rPr>
          <w:color w:val="000000"/>
        </w:rPr>
        <w:t xml:space="preserve"> Había un asunto sobre el cual Rodán y los dos apóstoles no tenían la misma opinión, y ése era el de la personalidad de Dios. Rodán aceptó prontamente todo lo que se le explicó sobre los atributos de Dios, pero sostenía que el Padre en el cielo no es, no puede ser, una persona concebida como concibe el hombre la personalidad. Aunque los apóstoles tropezaban con dificultades al tratar de probar que Dios es una persona, Rodán encontraba aún más difícil probar que no es una persona. </w:t>
        <w:br/>
      </w:r>
      <w:r>
        <w:rPr>
          <w:color w:val="000000"/>
          <w:sz w:val="18"/>
        </w:rPr>
        <w:t>1783§4</w:t>
      </w:r>
      <w:r>
        <w:rPr>
          <w:color w:val="000000"/>
        </w:rPr>
        <w:t xml:space="preserve"> </w:t>
      </w:r>
      <w:r>
        <w:rPr>
          <w:color w:val="000000"/>
          <w:sz w:val="18"/>
        </w:rPr>
        <w:t>161:1.2</w:t>
      </w:r>
      <w:r>
        <w:rPr>
          <w:color w:val="000000"/>
        </w:rPr>
        <w:t xml:space="preserve"> Rodán sostenía que el hecho de la personalidad consiste en el hecho coexistente de la comunicación plena y mutua entre seres del mismo nivel, seres que son capaces de comprenderse. Dijo Rodán: «Para ser una persona, Dios debe poseer símbolos de comunicación espiritual que le permitan ser plenamente comprendido por los que entren en contacto con él. Pero, puesto que Dios es infinito y eterno, el Creador de todos los demás seres, se desprende que, en cuanto a seres del mismo nivel, Dios está solo en el universo. No hay nadie que esté a su nivel; no hay nadie con quien él se pueda comunicar de igual a igual. Dios puede bien ser la fuente de toda personalidad, pero como tal él trasciende la personalidad, así como el Creador está más allá de la criatura». </w:t>
        <w:br/>
      </w:r>
      <w:r>
        <w:rPr>
          <w:color w:val="000000"/>
          <w:sz w:val="18"/>
        </w:rPr>
        <w:t>1783§5</w:t>
      </w:r>
      <w:r>
        <w:rPr>
          <w:color w:val="000000"/>
        </w:rPr>
        <w:t xml:space="preserve"> </w:t>
      </w:r>
      <w:r>
        <w:rPr>
          <w:color w:val="000000"/>
          <w:sz w:val="18"/>
        </w:rPr>
        <w:t>161:1.3</w:t>
      </w:r>
      <w:r>
        <w:rPr>
          <w:color w:val="000000"/>
        </w:rPr>
        <w:t xml:space="preserve"> Este punto de vista preocupó grandemente a Tomás y Natanael, y pidieron a Jesús que los ayudara, pero el Maestro se negó a participar en las discusiones. Pero sí le dijo a Tomás: «Poco importa qué idea del Padre podáis tener, siempre y cuando conozcáis espiritualmente el ideal de su naturaleza infinita y eterna». </w:t>
        <w:br/>
      </w:r>
      <w:r>
        <w:rPr>
          <w:color w:val="000000"/>
          <w:sz w:val="18"/>
        </w:rPr>
        <w:t>1784§1</w:t>
      </w:r>
      <w:r>
        <w:rPr>
          <w:color w:val="000000"/>
        </w:rPr>
        <w:t xml:space="preserve"> </w:t>
      </w:r>
      <w:r>
        <w:rPr>
          <w:color w:val="000000"/>
          <w:sz w:val="18"/>
        </w:rPr>
        <w:t>161:1.4</w:t>
      </w:r>
      <w:r>
        <w:rPr>
          <w:color w:val="000000"/>
        </w:rPr>
        <w:t xml:space="preserve"> Tomás sostenía que Dios se comunica con el hombre, y por consiguiente que el Padre es una persona, aun dentro de la definición de Rodán. Esto fue rechazado por el griego sobre la base de que Dios no se revela personalmente; que Dios es todavía un misterio. Entonces Natanael apeló a su propia experiencia personal con Dios, y eso lo aceptó Rodán afirmando que recientemente había tenido experiencias similares, pero estas experiencias, sostenía él, probaban solamente la realidad de Dios, y no su personalidad. </w:t>
        <w:br/>
      </w:r>
      <w:r>
        <w:rPr>
          <w:color w:val="000000"/>
          <w:sz w:val="18"/>
        </w:rPr>
        <w:t>1784§2</w:t>
      </w:r>
      <w:r>
        <w:rPr>
          <w:color w:val="000000"/>
        </w:rPr>
        <w:t xml:space="preserve"> </w:t>
      </w:r>
      <w:r>
        <w:rPr>
          <w:color w:val="000000"/>
          <w:sz w:val="18"/>
        </w:rPr>
        <w:t>161:1.5</w:t>
      </w:r>
      <w:r>
        <w:rPr>
          <w:color w:val="000000"/>
        </w:rPr>
        <w:t xml:space="preserve"> Para el lunes por la noche Tomás se rindió. Pero el martes por la noche Natanael había convencido a Rodán de que creyera en la personalidad del Padre, y había conseguido cambiar la opinión del griego mediante los siguientes pasos de razonamiento: </w:t>
      </w:r>
    </w:p>
    <w:tbl>
      <w:tblPr>
        <w:tblW w:w="9358" w:type="dxa"/>
        <w:jc w:val="left"/>
        <w:tblInd w:w="0" w:type="dxa"/>
        <w:tblLayout w:type="fixed"/>
        <w:tblCellMar>
          <w:top w:w="0" w:type="dxa"/>
          <w:left w:w="0" w:type="dxa"/>
          <w:bottom w:w="0" w:type="dxa"/>
          <w:right w:w="0" w:type="dxa"/>
        </w:tblCellMar>
      </w:tblPr>
      <w:tblGrid>
        <w:gridCol w:w="1379"/>
        <w:gridCol w:w="241"/>
        <w:gridCol w:w="7738"/>
      </w:tblGrid>
      <w:tr>
        <w:trPr/>
        <w:tc>
          <w:tcPr>
            <w:tcW w:w="137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784§3</w:t>
            </w:r>
            <w:r>
              <w:rPr>
                <w:color w:val="000000"/>
              </w:rPr>
              <w:t xml:space="preserve"> </w:t>
            </w:r>
            <w:r>
              <w:rPr>
                <w:color w:val="000000"/>
                <w:sz w:val="18"/>
              </w:rPr>
              <w:t>161:1.6</w:t>
            </w:r>
          </w:p>
        </w:tc>
        <w:tc>
          <w:tcPr>
            <w:tcW w:w="241" w:type="dxa"/>
            <w:tcBorders/>
            <w:vAlign w:val="center"/>
          </w:tcPr>
          <w:p>
            <w:pPr>
              <w:pStyle w:val="Normal"/>
              <w:widowControl w:val="false"/>
              <w:tabs>
                <w:tab w:val="clear" w:pos="708"/>
              </w:tabs>
              <w:bidi w:val="0"/>
              <w:jc w:val="left"/>
              <w:rPr/>
            </w:pPr>
            <w:r>
              <w:rPr>
                <w:color w:val="000000"/>
              </w:rPr>
              <w:t xml:space="preserve">1. </w:t>
            </w:r>
          </w:p>
        </w:tc>
        <w:tc>
          <w:tcPr>
            <w:tcW w:w="7738" w:type="dxa"/>
            <w:tcBorders/>
            <w:vAlign w:val="center"/>
          </w:tcPr>
          <w:p>
            <w:pPr>
              <w:pStyle w:val="Normal"/>
              <w:widowControl w:val="false"/>
              <w:tabs>
                <w:tab w:val="clear" w:pos="708"/>
              </w:tabs>
              <w:bidi w:val="0"/>
              <w:jc w:val="left"/>
              <w:rPr/>
            </w:pPr>
            <w:r>
              <w:rPr>
                <w:color w:val="000000"/>
              </w:rPr>
              <w:t xml:space="preserve">El Padre en el Paraíso goza igualdad de comunicación por lo menos con dos otros seres que son totalmente iguales a él mismo, y completamente como él: el Hijo Eterno y el Espíritu Infinito. En vista de la doctrina de la Trinidad, el griego tuvo que reconocer la posibilidad de la personalidad del Padre Universal. (Fue la consideración posterior de estas discusiones la que llevó al concepto ampliado de la Trinidad en la mente de los doce apóstoles. Por supuesto, era creencia general que Jesús era el Hijo Eterno). </w:t>
            </w:r>
          </w:p>
        </w:tc>
      </w:tr>
      <w:tr>
        <w:trPr/>
        <w:tc>
          <w:tcPr>
            <w:tcW w:w="1379" w:type="dxa"/>
            <w:tcBorders/>
            <w:vAlign w:val="center"/>
          </w:tcPr>
          <w:p>
            <w:pPr>
              <w:pStyle w:val="Normal"/>
              <w:widowControl w:val="false"/>
              <w:tabs>
                <w:tab w:val="clear" w:pos="708"/>
              </w:tabs>
              <w:bidi w:val="0"/>
              <w:jc w:val="left"/>
              <w:rPr/>
            </w:pPr>
            <w:r>
              <w:rPr>
                <w:color w:val="000000"/>
                <w:sz w:val="18"/>
              </w:rPr>
              <w:t>1784§4</w:t>
            </w:r>
            <w:r>
              <w:rPr>
                <w:color w:val="000000"/>
              </w:rPr>
              <w:t xml:space="preserve"> </w:t>
            </w:r>
            <w:r>
              <w:rPr>
                <w:color w:val="000000"/>
                <w:sz w:val="18"/>
              </w:rPr>
              <w:t>161:1.7</w:t>
            </w:r>
          </w:p>
        </w:tc>
        <w:tc>
          <w:tcPr>
            <w:tcW w:w="241" w:type="dxa"/>
            <w:tcBorders/>
            <w:vAlign w:val="center"/>
          </w:tcPr>
          <w:p>
            <w:pPr>
              <w:pStyle w:val="Normal"/>
              <w:widowControl w:val="false"/>
              <w:tabs>
                <w:tab w:val="clear" w:pos="708"/>
              </w:tabs>
              <w:bidi w:val="0"/>
              <w:jc w:val="left"/>
              <w:rPr/>
            </w:pPr>
            <w:r>
              <w:rPr>
                <w:color w:val="000000"/>
              </w:rPr>
              <w:t xml:space="preserve">2. </w:t>
            </w:r>
          </w:p>
        </w:tc>
        <w:tc>
          <w:tcPr>
            <w:tcW w:w="7738" w:type="dxa"/>
            <w:tcBorders/>
            <w:vAlign w:val="center"/>
          </w:tcPr>
          <w:p>
            <w:pPr>
              <w:pStyle w:val="Normal"/>
              <w:widowControl w:val="false"/>
              <w:tabs>
                <w:tab w:val="clear" w:pos="708"/>
              </w:tabs>
              <w:bidi w:val="0"/>
              <w:jc w:val="left"/>
              <w:rPr/>
            </w:pPr>
            <w:r>
              <w:rPr>
                <w:color w:val="000000"/>
              </w:rPr>
              <w:t xml:space="preserve">Puesto que Jesús era igual al Padre, y puesto que este Hijo había logrado manifestar su personalidad a sus hijos en la tierra, este fenómeno constituía prueba del hecho, y demostración de la posibilidad, de la posesión de personalidad por parte de las tres Deidades, y solucionaba para siempre la cuestión sobre la habilidad de Dios para comunicarse con el hombre y la posibilidad del hombre de comunicarse con Dios. </w:t>
            </w:r>
          </w:p>
        </w:tc>
      </w:tr>
      <w:tr>
        <w:trPr/>
        <w:tc>
          <w:tcPr>
            <w:tcW w:w="1379" w:type="dxa"/>
            <w:tcBorders/>
            <w:vAlign w:val="center"/>
          </w:tcPr>
          <w:p>
            <w:pPr>
              <w:pStyle w:val="Normal"/>
              <w:widowControl w:val="false"/>
              <w:bidi w:val="0"/>
              <w:jc w:val="left"/>
              <w:rPr/>
            </w:pPr>
            <w:r>
              <w:rPr>
                <w:color w:val="000000"/>
                <w:sz w:val="18"/>
              </w:rPr>
              <w:t>1784§5</w:t>
            </w:r>
            <w:r>
              <w:rPr>
                <w:color w:val="000000"/>
              </w:rPr>
              <w:t xml:space="preserve"> </w:t>
            </w:r>
            <w:r>
              <w:rPr>
                <w:color w:val="000000"/>
                <w:sz w:val="18"/>
              </w:rPr>
              <w:t>161:1.8</w:t>
            </w:r>
          </w:p>
        </w:tc>
        <w:tc>
          <w:tcPr>
            <w:tcW w:w="241" w:type="dxa"/>
            <w:tcBorders/>
            <w:vAlign w:val="center"/>
          </w:tcPr>
          <w:p>
            <w:pPr>
              <w:pStyle w:val="Normal"/>
              <w:widowControl w:val="false"/>
              <w:bidi w:val="0"/>
              <w:jc w:val="left"/>
              <w:rPr/>
            </w:pPr>
            <w:r>
              <w:rPr>
                <w:color w:val="000000"/>
              </w:rPr>
              <w:t xml:space="preserve">3. </w:t>
            </w:r>
          </w:p>
        </w:tc>
        <w:tc>
          <w:tcPr>
            <w:tcW w:w="7738" w:type="dxa"/>
            <w:tcBorders/>
            <w:vAlign w:val="center"/>
          </w:tcPr>
          <w:p>
            <w:pPr>
              <w:pStyle w:val="Normal"/>
              <w:widowControl w:val="false"/>
              <w:bidi w:val="0"/>
              <w:jc w:val="left"/>
              <w:rPr/>
            </w:pPr>
            <w:r>
              <w:rPr>
                <w:color w:val="000000"/>
              </w:rPr>
              <w:t xml:space="preserve">Que Jesús estaba en términos de relación mutua y comunicación perfecta con el hombre; que Jesús era el Hijo de Dios. Que la relación del Hijo y el Padre presupone una igualdad de comunicación y una mutualidad de comprensión afín; que Jesús y el Padre eran uno. Que Jesús mantenía al mismo tiempo una comunicación comprensiva tanto con Dios como con el hombre, y que, puesto que tanto Dios como el hombre comprendían el significado de los símbolos de la comunicación de Jesús, tanto Dios como el hombre poseían los atributos de la personalidad en cuanto se refería a los requisitos necesarios para intercomunicarse. Que la personalidad de Jesús demostraba la personalidad de Dios, mientras probaba conclusivamente la presencia de Dios en el hombre. Que dos cosas que están relacionadas con una tercera, están relacionadas entre sí. </w:t>
            </w:r>
          </w:p>
        </w:tc>
      </w:tr>
      <w:tr>
        <w:trPr/>
        <w:tc>
          <w:tcPr>
            <w:tcW w:w="1379" w:type="dxa"/>
            <w:tcBorders/>
            <w:vAlign w:val="center"/>
          </w:tcPr>
          <w:p>
            <w:pPr>
              <w:pStyle w:val="Normal"/>
              <w:widowControl w:val="false"/>
              <w:tabs>
                <w:tab w:val="clear" w:pos="708"/>
              </w:tabs>
              <w:bidi w:val="0"/>
              <w:jc w:val="left"/>
              <w:rPr/>
            </w:pPr>
            <w:r>
              <w:rPr>
                <w:color w:val="000000"/>
                <w:sz w:val="18"/>
              </w:rPr>
              <w:t>1784§6</w:t>
            </w:r>
            <w:r>
              <w:rPr>
                <w:color w:val="000000"/>
              </w:rPr>
              <w:t xml:space="preserve"> </w:t>
            </w:r>
            <w:r>
              <w:rPr>
                <w:color w:val="000000"/>
                <w:sz w:val="18"/>
              </w:rPr>
              <w:t>161:1.9</w:t>
            </w:r>
          </w:p>
        </w:tc>
        <w:tc>
          <w:tcPr>
            <w:tcW w:w="241" w:type="dxa"/>
            <w:tcBorders/>
            <w:vAlign w:val="center"/>
          </w:tcPr>
          <w:p>
            <w:pPr>
              <w:pStyle w:val="Normal"/>
              <w:widowControl w:val="false"/>
              <w:tabs>
                <w:tab w:val="clear" w:pos="708"/>
              </w:tabs>
              <w:bidi w:val="0"/>
              <w:jc w:val="left"/>
              <w:rPr/>
            </w:pPr>
            <w:r>
              <w:rPr>
                <w:color w:val="000000"/>
              </w:rPr>
              <w:t xml:space="preserve">4. </w:t>
            </w:r>
          </w:p>
        </w:tc>
        <w:tc>
          <w:tcPr>
            <w:tcW w:w="7738" w:type="dxa"/>
            <w:tcBorders/>
            <w:vAlign w:val="center"/>
          </w:tcPr>
          <w:p>
            <w:pPr>
              <w:pStyle w:val="Normal"/>
              <w:widowControl w:val="false"/>
              <w:tabs>
                <w:tab w:val="clear" w:pos="708"/>
              </w:tabs>
              <w:bidi w:val="0"/>
              <w:jc w:val="left"/>
              <w:rPr/>
            </w:pPr>
            <w:r>
              <w:rPr>
                <w:color w:val="000000"/>
              </w:rPr>
              <w:t xml:space="preserve">Que la personalidad representa el concepto más elevado que tiene el hombre de realidad humana y valores divinos; que Dios también representa el concepto más elevado del hombre de la realidad divina y de los valores infinitos; por consiguiente, que Dios debe ser una personalidad divina e infinita, una personalidad en la realidad aunque infinita y eternamente trascendente del concepto del hombre y de la definición de la personalidad, pero sin embargo siempre y universalmente una personalidad. </w:t>
            </w:r>
          </w:p>
        </w:tc>
      </w:tr>
      <w:tr>
        <w:trPr/>
        <w:tc>
          <w:tcPr>
            <w:tcW w:w="1379" w:type="dxa"/>
            <w:tcBorders/>
            <w:vAlign w:val="center"/>
          </w:tcPr>
          <w:p>
            <w:pPr>
              <w:pStyle w:val="Normal"/>
              <w:widowControl w:val="false"/>
              <w:tabs>
                <w:tab w:val="clear" w:pos="708"/>
              </w:tabs>
              <w:bidi w:val="0"/>
              <w:jc w:val="left"/>
              <w:rPr/>
            </w:pPr>
            <w:r>
              <w:rPr>
                <w:color w:val="000000"/>
                <w:sz w:val="18"/>
              </w:rPr>
              <w:t>1784§7</w:t>
            </w:r>
            <w:r>
              <w:rPr>
                <w:color w:val="000000"/>
              </w:rPr>
              <w:t xml:space="preserve"> </w:t>
            </w:r>
            <w:r>
              <w:rPr>
                <w:color w:val="000000"/>
                <w:sz w:val="18"/>
              </w:rPr>
              <w:t>161:1.10</w:t>
            </w:r>
          </w:p>
        </w:tc>
        <w:tc>
          <w:tcPr>
            <w:tcW w:w="241" w:type="dxa"/>
            <w:tcBorders/>
            <w:vAlign w:val="center"/>
          </w:tcPr>
          <w:p>
            <w:pPr>
              <w:pStyle w:val="Normal"/>
              <w:widowControl w:val="false"/>
              <w:tabs>
                <w:tab w:val="clear" w:pos="708"/>
              </w:tabs>
              <w:bidi w:val="0"/>
              <w:jc w:val="left"/>
              <w:rPr/>
            </w:pPr>
            <w:r>
              <w:rPr>
                <w:color w:val="000000"/>
              </w:rPr>
              <w:t xml:space="preserve">5. </w:t>
            </w:r>
          </w:p>
        </w:tc>
        <w:tc>
          <w:tcPr>
            <w:tcW w:w="7738" w:type="dxa"/>
            <w:tcBorders/>
            <w:vAlign w:val="center"/>
          </w:tcPr>
          <w:p>
            <w:pPr>
              <w:pStyle w:val="Normal"/>
              <w:widowControl w:val="false"/>
              <w:tabs>
                <w:tab w:val="clear" w:pos="708"/>
              </w:tabs>
              <w:bidi w:val="0"/>
              <w:jc w:val="left"/>
              <w:rPr/>
            </w:pPr>
            <w:r>
              <w:rPr>
                <w:color w:val="000000"/>
              </w:rPr>
              <w:t xml:space="preserve">Que Dios debe ser una personalidad puesto que él es el Creador de toda personalidad y el destino de toda personalidad. Rodán había sido enormemente influido por la enseñanza de Jesús: «Sé pues perfecto, así como es perfecto tu Padre en el cielo». </w:t>
            </w:r>
          </w:p>
        </w:tc>
      </w:tr>
    </w:tbl>
    <w:p>
      <w:pPr>
        <w:pStyle w:val="Normal"/>
        <w:widowControl w:val="false"/>
        <w:bidi w:val="0"/>
        <w:jc w:val="left"/>
        <w:rPr/>
      </w:pPr>
      <w:r>
        <w:rPr>
          <w:color w:val="000000"/>
          <w:sz w:val="18"/>
        </w:rPr>
        <w:t>1784§8</w:t>
      </w:r>
      <w:r>
        <w:rPr>
          <w:color w:val="000000"/>
        </w:rPr>
        <w:t xml:space="preserve"> </w:t>
      </w:r>
      <w:r>
        <w:rPr>
          <w:color w:val="000000"/>
          <w:sz w:val="18"/>
        </w:rPr>
        <w:t>161:1.11</w:t>
      </w:r>
      <w:r>
        <w:rPr>
          <w:color w:val="000000"/>
        </w:rPr>
        <w:t xml:space="preserve"> Cuando Rodán escuchó estos argumentos, dijo: «Estoy convencido. Confesaré a Dios como persona si vosotros me permitís describir mi confesión de esta creencia otorgando al significado de personalidad un grupo de valores ampliados, tales como sobrehumano, trascendental, supremo, infinito, eterno, final y universal. Estoy ahora convencido de que, mientras Dios debe ser infinitamente más que una personalidad, no puede ser nada menos. Estoy satisfecho de concluir esta discusión y de aceptar a Jesús como la revelación personal del Padre y la satisfacción de todos los factores no satisfechos en la lógica, la razón y la filosof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NATURALEZA DIVINA DE JESÚ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85§1</w:t>
      </w:r>
      <w:r>
        <w:rPr>
          <w:color w:val="000000"/>
        </w:rPr>
        <w:t xml:space="preserve"> </w:t>
      </w:r>
      <w:r>
        <w:rPr>
          <w:color w:val="000000"/>
          <w:sz w:val="18"/>
        </w:rPr>
        <w:t>161:2.1</w:t>
      </w:r>
      <w:r>
        <w:rPr>
          <w:color w:val="000000"/>
        </w:rPr>
        <w:t xml:space="preserve"> Puesto que Natanael y Tomás habían aprobado tan plenamente los puntos de vista de Rodán sobre el evangelio del reino, tan sólo quedaba un punto más por considerar: la enseñanza que trata de la naturaleza divina de Jesús, una doctrina que acababa de ser anunciada públicamente. Natanael y Tomás conjuntamente presentaron sus puntos de vista sobre la naturaleza divina del Maestro, y la siguiente narrativa es una presentación condensada, reorganizada y mantenida de nuevo de sus enseñanzas: </w:t>
      </w:r>
    </w:p>
    <w:p>
      <w:pPr>
        <w:pStyle w:val="Blockquote"/>
        <w:bidi w:val="0"/>
        <w:ind w:left="360" w:right="360" w:hanging="0"/>
        <w:jc w:val="left"/>
        <w:rPr/>
      </w:pPr>
      <w:r>
        <w:rPr>
          <w:color w:val="000000"/>
          <w:sz w:val="18"/>
        </w:rPr>
        <w:t>1785§2</w:t>
      </w:r>
      <w:r>
        <w:rPr>
          <w:color w:val="000000"/>
        </w:rPr>
        <w:t xml:space="preserve"> </w:t>
      </w:r>
      <w:r>
        <w:rPr>
          <w:color w:val="000000"/>
          <w:sz w:val="18"/>
        </w:rPr>
        <w:t>161:2.2</w:t>
      </w:r>
      <w:r>
        <w:rPr>
          <w:color w:val="000000"/>
        </w:rPr>
        <w:t xml:space="preserve"> 1. Jesús ha admitido su divinidad, y nosotros le creemos. Muchas cosas notables han sucedido en relación con su ministerio, que podemos comprender sólo si creemos que él es el Hijo de Dios así como también el Hijo del Hombre. </w:t>
      </w:r>
    </w:p>
    <w:p>
      <w:pPr>
        <w:pStyle w:val="Blockquote"/>
        <w:bidi w:val="0"/>
        <w:ind w:left="360" w:right="360" w:hanging="0"/>
        <w:jc w:val="left"/>
        <w:rPr/>
      </w:pPr>
      <w:r>
        <w:rPr>
          <w:color w:val="000000"/>
          <w:sz w:val="18"/>
        </w:rPr>
        <w:t>1785§3</w:t>
      </w:r>
      <w:r>
        <w:rPr>
          <w:color w:val="000000"/>
        </w:rPr>
        <w:t xml:space="preserve"> </w:t>
      </w:r>
      <w:r>
        <w:rPr>
          <w:color w:val="000000"/>
          <w:sz w:val="18"/>
        </w:rPr>
        <w:t>161:2.3</w:t>
      </w:r>
      <w:r>
        <w:rPr>
          <w:color w:val="000000"/>
        </w:rPr>
        <w:t xml:space="preserve"> 2. Su vida con nosotros ejemplifica el ideal de la amistad humana; sólo un ser divino podría ser un amigo humano de esta índole. Es la persona más verdaderamente generosa que hemos conocido jamás. Es amigo aun de los pecadores; se atreve a amar a sus enemigos. Es muy leal con nosotros. Aunque no vacila en reprocharnos, está claro para todos que nos ama verdaderamente. Cuanto más lo conozcáis, más lo amaréis. Os encantará su devoción constante. A lo largo de todos estos años a pesar de nuestro fracaso para comprender su misión, ha sido un amigo fiel. Aunque no hace uso de la lisonja, nos trata a todos con igual dulzura; es invariablemente tierno y compasivo. Ha compartido su vida y todo lo demás con nosotros. Nosotros somos una comunidad feliz; compartimos todas las cosas. No creemos que un mero ser humano podría vivir una vida tan limpia de culpa bajo tales circunstancias difíciles. </w:t>
      </w:r>
    </w:p>
    <w:p>
      <w:pPr>
        <w:pStyle w:val="Blockquote"/>
        <w:bidi w:val="0"/>
        <w:ind w:left="360" w:right="360" w:hanging="0"/>
        <w:jc w:val="left"/>
        <w:rPr/>
      </w:pPr>
      <w:r>
        <w:rPr>
          <w:color w:val="000000"/>
          <w:sz w:val="18"/>
        </w:rPr>
        <w:t>1785§4</w:t>
      </w:r>
      <w:r>
        <w:rPr>
          <w:color w:val="000000"/>
        </w:rPr>
        <w:t xml:space="preserve"> </w:t>
      </w:r>
      <w:r>
        <w:rPr>
          <w:color w:val="000000"/>
          <w:sz w:val="18"/>
        </w:rPr>
        <w:t>161:2.4</w:t>
      </w:r>
      <w:r>
        <w:rPr>
          <w:color w:val="000000"/>
        </w:rPr>
        <w:t xml:space="preserve"> 3. Pensamos que Jesús es divino porque nunca hace nada mal; no comete errores. Su sabiduría es extraordinaria; su piedad, enorme. Vive día tras día en acuerdo perfecto con la voluntad del Padre. Nunca se arrepiente de malas acciones porque no transgrede ninguna de las leyes del Padre. Ora por nosotros y con nosotros, pero nunca nos pide que oremos por él. Creemos que está constantemente libre de pecado. No creemos que un ser sólo humano nunca haya profesado vivir una vida semejante. Afirma que vive una vida perfecta, y nosotros vemos que así lo es. Nuestra piedad nace del arrepentimiento, pero su piedad nace de la rectitud. Aun profesa perdonar pecados y cura enfermedades. Nadie quien tan sólo es un hombre mortal pero está en su sano juicio, profesaría perdonar pecados; ésa es una prerrogativa divina. Y nos ha aparecido así de perfecto en su rectitud desde los tiempos de nuestros primeros contactos con él. Nosotros crecemos en la gracia y en el conocimiento de la verdad, pero nuestro Maestro exhibe madurez de rectitud desde el principio. Todos los hombres, buenos y malos, reconocen estos elementos de bondad en Jesús. Sin embargo, su piedad no es jamás sobrecogedora ni ostentosa. Es a la vez humilde y audaz. Parece aprobar nuestra creencia en su divinidad. Es lo que profesa ser, o de lo contrario es el hipócrita y fraude más grande que el mundo haya conocido jamás. Nosotros estamos persuadidos de que él es exactamente lo que dice ser. </w:t>
      </w:r>
    </w:p>
    <w:p>
      <w:pPr>
        <w:pStyle w:val="Blockquote"/>
        <w:bidi w:val="0"/>
        <w:ind w:left="360" w:right="360" w:hanging="0"/>
        <w:jc w:val="left"/>
        <w:rPr/>
      </w:pPr>
      <w:r>
        <w:rPr>
          <w:color w:val="000000"/>
          <w:sz w:val="18"/>
        </w:rPr>
        <w:t>1785§5</w:t>
      </w:r>
      <w:r>
        <w:rPr>
          <w:color w:val="000000"/>
        </w:rPr>
        <w:t xml:space="preserve"> </w:t>
      </w:r>
      <w:r>
        <w:rPr>
          <w:color w:val="000000"/>
          <w:sz w:val="18"/>
        </w:rPr>
        <w:t>161:2.5</w:t>
      </w:r>
      <w:r>
        <w:rPr>
          <w:color w:val="000000"/>
        </w:rPr>
        <w:t xml:space="preserve"> 4. La singularidad de su carácter y la perfección de su control emocional nos convencen de que es una combinación de humanidad y divinidad. Responde infaliblemente al espectáculo de la necesidad humana; el sufrimiento no deja nunca de conmoverlo. Su compasión se despierta del mismo modo por el sufrimiento físico, la angustia mental o la pesadumbre espiritual. Reconoce rápidamente y con generosidad la presencia de la fe o cualquier otra gracia en sus semejantes. Es tan justo y recto y al mismo tiempo tan misericordioso y considerado. Se apena por la obstinación espiritual de la gente y se regocija cuando ellos consienten en ver la luz de la verdad. </w:t>
      </w:r>
    </w:p>
    <w:p>
      <w:pPr>
        <w:pStyle w:val="Blockquote"/>
        <w:bidi w:val="0"/>
        <w:ind w:left="360" w:right="360" w:hanging="0"/>
        <w:jc w:val="left"/>
        <w:rPr/>
      </w:pPr>
      <w:r>
        <w:rPr>
          <w:color w:val="000000"/>
          <w:sz w:val="18"/>
        </w:rPr>
        <w:t>1786§1</w:t>
      </w:r>
      <w:r>
        <w:rPr>
          <w:color w:val="000000"/>
        </w:rPr>
        <w:t xml:space="preserve"> </w:t>
      </w:r>
      <w:r>
        <w:rPr>
          <w:color w:val="000000"/>
          <w:sz w:val="18"/>
        </w:rPr>
        <w:t>161:2.6</w:t>
      </w:r>
      <w:r>
        <w:rPr>
          <w:color w:val="000000"/>
        </w:rPr>
        <w:t xml:space="preserve"> 5. Parece conocer los pensamientos de la mente de los hombres y comprender los anhelos de su corazón. Es siempre comprensivo con nuestros espíritus atribulados. Parece poseer todas nuestras emociones humanas, pero magníficamente glorificadas. Ama poderosamente la bondad e igualmente odia el pecado. Posee una conciencia sobrehumana de la presencia de la Deidad. Ora como un hombre, pero actúa como un Dios. Parece conocer las cosas de antemano; aun ahora se atreve a hablar de su muerte, una referencia mística a su futura glorificación. Aunque es tierno, también es valiente y valeroso. Nunca vacila en el cumplimiento de su deber. </w:t>
      </w:r>
    </w:p>
    <w:p>
      <w:pPr>
        <w:pStyle w:val="Blockquote"/>
        <w:bidi w:val="0"/>
        <w:ind w:left="360" w:right="360" w:hanging="0"/>
        <w:jc w:val="left"/>
        <w:rPr/>
      </w:pPr>
      <w:r>
        <w:rPr>
          <w:color w:val="000000"/>
          <w:sz w:val="18"/>
        </w:rPr>
        <w:t>1786§2</w:t>
      </w:r>
      <w:r>
        <w:rPr>
          <w:color w:val="000000"/>
        </w:rPr>
        <w:t xml:space="preserve"> </w:t>
      </w:r>
      <w:r>
        <w:rPr>
          <w:color w:val="000000"/>
          <w:sz w:val="18"/>
        </w:rPr>
        <w:t>161:2.7</w:t>
      </w:r>
      <w:r>
        <w:rPr>
          <w:color w:val="000000"/>
        </w:rPr>
        <w:t xml:space="preserve"> 6. Constantemente nos impresiona el fenómeno de su conocimiento sobrehumano. Casi no pasa un día en que no transcienda alguna cosa que revela que el Maestro sabe lo que está ocurriendo lejos de su inmediata presencia. También parece saber de los pensamientos de sus colaboradores. Indudablemente comulga con las personalidades celestiales; indudablemente vive en un plano espiritual muy por encima del resto de nosotros. Todo parece estar abierto a su comprensión singular. Nos hace preguntas para estimularnos, no para obtener información. </w:t>
      </w:r>
    </w:p>
    <w:p>
      <w:pPr>
        <w:pStyle w:val="Blockquote"/>
        <w:bidi w:val="0"/>
        <w:ind w:left="360" w:right="360" w:hanging="0"/>
        <w:jc w:val="left"/>
        <w:rPr/>
      </w:pPr>
      <w:r>
        <w:rPr>
          <w:color w:val="000000"/>
          <w:sz w:val="18"/>
        </w:rPr>
        <w:t>1786§3</w:t>
      </w:r>
      <w:r>
        <w:rPr>
          <w:color w:val="000000"/>
        </w:rPr>
        <w:t xml:space="preserve"> </w:t>
      </w:r>
      <w:r>
        <w:rPr>
          <w:color w:val="000000"/>
          <w:sz w:val="18"/>
        </w:rPr>
        <w:t>161:2.8</w:t>
      </w:r>
      <w:r>
        <w:rPr>
          <w:color w:val="000000"/>
        </w:rPr>
        <w:t xml:space="preserve"> 7. Recientemente el Maestro no ha vacilado en afirmar su suprahumanidad. Desde el día de nuestra ordenación como apóstoles, hasta los tiempos recientes, no ha negado nunca que proviene del Padre en el cielo. Habla con la autoridad de un Maestro divino. El Maestro no vacila en refutar las enseñanzas religiosas de hoy y en declarar el nuevo evangelio con autoridad positiva. Es positivo, firme y confirmativo. Aun Juan Bautista, cuando escuchó a Jesús hablar, declaró que era el Hijo de Dios. Parece ser muy suficiente dentro de sí mismo. No anhela el apoyo de las multitudes. Es indiferente a la opinión de los hombres. Es valiente y sin embargo tan libre de orgullo. </w:t>
      </w:r>
    </w:p>
    <w:p>
      <w:pPr>
        <w:pStyle w:val="Blockquote"/>
        <w:bidi w:val="0"/>
        <w:ind w:left="360" w:right="360" w:hanging="0"/>
        <w:jc w:val="left"/>
        <w:rPr/>
      </w:pPr>
      <w:r>
        <w:rPr>
          <w:color w:val="000000"/>
          <w:sz w:val="18"/>
        </w:rPr>
        <w:t>1786§4</w:t>
      </w:r>
      <w:r>
        <w:rPr>
          <w:color w:val="000000"/>
        </w:rPr>
        <w:t xml:space="preserve"> </w:t>
      </w:r>
      <w:r>
        <w:rPr>
          <w:color w:val="000000"/>
          <w:sz w:val="18"/>
        </w:rPr>
        <w:t>161:2.9</w:t>
      </w:r>
      <w:r>
        <w:rPr>
          <w:color w:val="000000"/>
        </w:rPr>
        <w:t xml:space="preserve"> 8. Habla constantemente de Dios como un colaborador siempre presente en todo lo que hace. No hace sino el bien, porque Dios parece estar en él. Hace las declaraciones más sorprendentes sobre sí mismo y su misión en la tierra, afirmaciones que serían absurdas si no fuese divino. Cierta vez declaró: «Antes de que fuera Abraham, yo soy». Definitivamente ha afirmado su divinidad; profesa estar en colaboración con Dios. Prácticamente agota las posibilidades del lenguaje en la reiteración de su declaración de una vinculación íntima con el Padre celestial. Aun se atreve a afirmar que él y el Padre son uno. Dice que el que lo haya visto a él, ha visto al Padre. Dice y hace todas estas cosas extraordinarias con tal naturalidad infantil. Se refiere a su vinculación con el Padre de la misma manera en que se refiere a su vinculación con nosotros. Parece estar tan seguro de Dios que habla de estas relaciones en una forma perfectamente natural. </w:t>
      </w:r>
    </w:p>
    <w:p>
      <w:pPr>
        <w:pStyle w:val="Blockquote"/>
        <w:bidi w:val="0"/>
        <w:ind w:left="360" w:right="360" w:hanging="0"/>
        <w:jc w:val="left"/>
        <w:rPr/>
      </w:pPr>
      <w:r>
        <w:rPr>
          <w:color w:val="000000"/>
          <w:sz w:val="18"/>
        </w:rPr>
        <w:t>1786§5</w:t>
      </w:r>
      <w:r>
        <w:rPr>
          <w:color w:val="000000"/>
        </w:rPr>
        <w:t xml:space="preserve"> </w:t>
      </w:r>
      <w:r>
        <w:rPr>
          <w:color w:val="000000"/>
          <w:sz w:val="18"/>
        </w:rPr>
        <w:t>161:2.10</w:t>
      </w:r>
      <w:r>
        <w:rPr>
          <w:color w:val="000000"/>
        </w:rPr>
        <w:t xml:space="preserve"> 9. En su vida de oración parece comunicarse directamente con su Padre. Hemos oído pocas de sus oraciones, pero estas pocas parecen indicar que habla con Dios, en realidad como si estuvieran cara a cara. Parece conocer el futuro tan bien como el pasado. Simplemente no podría ser y hacer todas estas cosas extraordinarias a menos que fuera algo más que humano. Sabemos que es humano, estamos seguros de eso, pero estamos casi igualmente seguros de que es también divino. Creemos que es divino. Estamos convencidos de que es el Hijo del Hombre y el Hijo de Dios. </w:t>
      </w:r>
    </w:p>
    <w:p>
      <w:pPr>
        <w:pStyle w:val="Normal"/>
        <w:widowControl/>
        <w:bidi w:val="0"/>
        <w:jc w:val="left"/>
        <w:rPr/>
      </w:pPr>
      <w:r>
        <w:rPr>
          <w:color w:val="000000"/>
          <w:sz w:val="18"/>
        </w:rPr>
        <w:t>1787§1</w:t>
      </w:r>
      <w:r>
        <w:rPr>
          <w:color w:val="000000"/>
        </w:rPr>
        <w:t xml:space="preserve"> </w:t>
      </w:r>
      <w:r>
        <w:rPr>
          <w:color w:val="000000"/>
          <w:sz w:val="18"/>
        </w:rPr>
        <w:t>161:2.11</w:t>
      </w:r>
      <w:r>
        <w:rPr>
          <w:color w:val="000000"/>
        </w:rPr>
        <w:t xml:space="preserve"> Al concluir Natanael y Tomás sus diálogos con Rodán, se fueron de prisa en dirección a Jerusalén para reunirse con los demás apóstoles, llegando el viernes de esa semana. Esta había sido una gran experiencia en la vida de estos tres creyentes, y los demás apóstoles mucho aprendieron del relato de Natanael y Tomás sobre estas experiencias. </w:t>
        <w:br/>
      </w:r>
      <w:r>
        <w:rPr>
          <w:color w:val="000000"/>
          <w:sz w:val="18"/>
        </w:rPr>
        <w:t>1787§2</w:t>
      </w:r>
      <w:r>
        <w:rPr>
          <w:color w:val="000000"/>
        </w:rPr>
        <w:t xml:space="preserve"> </w:t>
      </w:r>
      <w:r>
        <w:rPr>
          <w:color w:val="000000"/>
          <w:sz w:val="18"/>
        </w:rPr>
        <w:t>161:2.12</w:t>
      </w:r>
      <w:r>
        <w:rPr>
          <w:color w:val="000000"/>
        </w:rPr>
        <w:t xml:space="preserve"> Rodán regresó a Alejandría, donde enseñó largamente su filosofía en la escuela de Meganta. Con el tiempo llegó a ser un personaje poderoso en los asuntos del reino del cielo; fue un creyente fiel hasta el fin de sus días en la tierra, habiendo entregado su vida con otros en Grecia, cuando las persecuciones estaban en su apoge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S MENTES HUMANA Y DIVINA DE JESÚ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87§3</w:t>
      </w:r>
      <w:r>
        <w:rPr>
          <w:color w:val="000000"/>
        </w:rPr>
        <w:t xml:space="preserve"> </w:t>
      </w:r>
      <w:r>
        <w:rPr>
          <w:color w:val="000000"/>
          <w:sz w:val="18"/>
        </w:rPr>
        <w:t>161:3.1</w:t>
      </w:r>
      <w:r>
        <w:rPr>
          <w:color w:val="000000"/>
        </w:rPr>
        <w:t xml:space="preserve"> La conciencia de la divinidad creció gradualmente en la mente de Jesús hasta la ocasión de su bautismo. Después de hacerse plenamente autoconsciente de su naturaleza divina, de su existencia prehumana, y de sus prerrogativas universales, parece haber poseído el poder de limitar en forma variada la conciencia humana de su divinidad. Nos parece que desde el bautismo hasta la crucifixión, era enteramente potestativo para Jesús depender sólo de su mente humana, o utilizar el conocimiento tanto de la mente humana como de la divina. Por momentos parecía usar solamente la información que albergaba su intelecto humano. En otras ocasiones, parecía actuar con tal plenitud de conocimiento y sabiduría que tan sólo la utilización del contenido sobrehumano de su conciencia divina podía originarlo. </w:t>
        <w:br/>
      </w:r>
      <w:r>
        <w:rPr>
          <w:color w:val="000000"/>
          <w:sz w:val="18"/>
        </w:rPr>
        <w:t>1787§4</w:t>
      </w:r>
      <w:r>
        <w:rPr>
          <w:color w:val="000000"/>
        </w:rPr>
        <w:t xml:space="preserve"> </w:t>
      </w:r>
      <w:r>
        <w:rPr>
          <w:color w:val="000000"/>
          <w:sz w:val="18"/>
        </w:rPr>
        <w:t>161:3.2</w:t>
      </w:r>
      <w:r>
        <w:rPr>
          <w:color w:val="000000"/>
        </w:rPr>
        <w:t xml:space="preserve"> Podemos comprender su actuación singular sólo si aceptamos la teoría de que podía, según su voluntad, autolimitar la conciencia inherente en su divinad. Tenemos pleno conocimiento de que él frecuentemente ocultaba de sus colaboradores su preconocimiento de los acontecimientos, y que tenía conciencia de la naturaleza de los pensamientos y planeamientos de ellos. Comprendemos que no deseaba que sus seguidores supieran demasiado que era capaz de discernir sus pensamientos y de penetrar sus planes. No deseaba trascender demasiado el concepto de lo humano tal como se cobijaba en la mente de sus apóstoles y discípulos. </w:t>
        <w:br/>
      </w:r>
      <w:r>
        <w:rPr>
          <w:color w:val="000000"/>
          <w:sz w:val="18"/>
        </w:rPr>
        <w:t>1787 -§5</w:t>
      </w:r>
      <w:r>
        <w:rPr>
          <w:color w:val="000000"/>
        </w:rPr>
        <w:t xml:space="preserve"> </w:t>
      </w:r>
      <w:r>
        <w:rPr>
          <w:color w:val="000000"/>
          <w:sz w:val="18"/>
        </w:rPr>
        <w:t>161:3.3</w:t>
      </w:r>
      <w:r>
        <w:rPr>
          <w:color w:val="000000"/>
        </w:rPr>
        <w:t xml:space="preserve"> Nos resulta imposible diferenciar entre su práctica de autolimitación de la conciencia divina y la técnica que aplicaba para ocultar su preconocimiento y discernimiento del pensamiento de sus colaboradores humanos. Estamos convencidos de que usó ambas técnicas, pero no siempre podemos en cada caso en particular, especificar qué método pudo haber empleado. Frecuentemente lo observamos actuar únicamente con el contenido humano de la conciencia; luego, lo contemplábamos en conferencia con los dirigentes de las huestes celestiales del universo y discernimos el funcionamiento indudable de su mente divina. Aún más, en ocasiones casi innumerables, presenciamos el funcionamiento de su personalidad combinada de hombre y de Dios tal como era activada por la unión aparentemente perfecta de la mente humana y la divina. Este es el límite de nuestros conocimientos sobre estos fenómenos; realmente no conocemos la plena verdad sobre este misterio. </w:t>
      </w:r>
      <w:r>
        <w:br w:type="page"/>
      </w:r>
    </w:p>
    <w:p>
      <w:pPr>
        <w:pStyle w:val="Normal"/>
        <w:bidi w:val="0"/>
        <w:jc w:val="center"/>
        <w:rPr/>
      </w:pPr>
      <w:r>
        <w:rPr>
          <w:color w:val="000000"/>
          <w:sz w:val="28"/>
        </w:rPr>
        <w:t>ESCRITO 162</w:t>
      </w:r>
    </w:p>
    <w:p>
      <w:pPr>
        <w:pStyle w:val="Normal"/>
        <w:bidi w:val="0"/>
        <w:jc w:val="center"/>
        <w:rPr/>
      </w:pPr>
      <w:r>
        <w:rPr>
          <w:color w:val="000000"/>
          <w:sz w:val="36"/>
        </w:rPr>
        <w:t>EN LA FIESTA DE LOS TABERNÁCUL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5">
                <wp:simplePos x="0" y="0"/>
                <wp:positionH relativeFrom="column">
                  <wp:posOffset>1485900</wp:posOffset>
                </wp:positionH>
                <wp:positionV relativeFrom="paragraph">
                  <wp:posOffset>152400</wp:posOffset>
                </wp:positionV>
                <wp:extent cx="2971800" cy="635"/>
                <wp:effectExtent l="11430" t="11430" r="11430" b="11430"/>
                <wp:wrapNone/>
                <wp:docPr id="44" name="Shape4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788§1</w:t>
      </w:r>
      <w:r>
        <w:rPr>
          <w:color w:val="000000"/>
          <w:sz w:val="36"/>
        </w:rPr>
        <w:t xml:space="preserve"> </w:t>
      </w:r>
      <w:r>
        <w:rPr>
          <w:color w:val="000000"/>
          <w:sz w:val="18"/>
        </w:rPr>
        <w:t>162:0.1</w:t>
      </w:r>
      <w:r>
        <w:rPr>
          <w:color w:val="000000"/>
          <w:sz w:val="36"/>
        </w:rPr>
        <w:t xml:space="preserve"> C</w:t>
      </w:r>
      <w:r>
        <w:rPr>
          <w:color w:val="000000"/>
        </w:rPr>
        <w:t xml:space="preserve">uando Jesús salió hacia Jerusalén con los diez apóstoles, pensaba pasar por Samaria, que era el camino más corto. Por eso, se dirigieron por la costa occidental del lago y, a través de Escitópolis, cruzaron el límite de Samaria. Al anochecer, Jesús envió a Felipe y Mateo a una aldea en la pendiente occidental del Monte Gilboa para conseguir alojamiento para todo el grupo. Ocurrió que estos aldeanos tenían graves prejuicios contra los judíos, aun más que la mayoría de los samaritanos y en este momento estaban particularmente enardecidos debido a que tantos judíos estaban camino de la fiesta de los tabernáculos. Esta gente muy poco sabía sobre Jesús, y se negaron a proporcionarle alojamiento, porque él y sus colaboradores eran judíos. Cuando Mateo y Felipe manifestaron su indignación y observaron que estos samaritanos se negaban a recibir al Santo Varón de Israel, los aldeanos enfurecidos los echaron de su pequeña ciudad con palos y piedras. </w:t>
        <w:br/>
      </w:r>
      <w:r>
        <w:rPr>
          <w:color w:val="000000"/>
          <w:sz w:val="18"/>
        </w:rPr>
        <w:t>1788§2</w:t>
      </w:r>
      <w:r>
        <w:rPr>
          <w:color w:val="000000"/>
        </w:rPr>
        <w:t xml:space="preserve"> </w:t>
      </w:r>
      <w:r>
        <w:rPr>
          <w:color w:val="000000"/>
          <w:sz w:val="18"/>
        </w:rPr>
        <w:t>162:0.2</w:t>
      </w:r>
      <w:r>
        <w:rPr>
          <w:color w:val="000000"/>
        </w:rPr>
        <w:t xml:space="preserve"> Cuando Felipe y Mateo regresaron con sus compañeros e informaron de que los habían echado de la aldea, Santiago y Juan se acercaron a Jesús y dijeron: «Maestro, rogamos que nos permitas que ordenemos que caiga fuego de los cielos para arrasar con estos samaritanos insolentes e impenitentes». Pero cuando Jesús oyó estas palabras de venganza, se volvió a los hijos de Zebedeo y los reprochó severamente: «Por lo que estáis diciendo no sabéis la actitud que estáis manifestando. La venganza no tiene cabida en el reino de los cielos. En vez de discutir, encaminémonos a la pequeña aldea junto al vado del Jordán». Así pues, debido a un prejuicio sectario, estos samaritanos se vieron privados del honor de ofrecer hospitalidad al Hijo Creador de un universo. </w:t>
        <w:br/>
      </w:r>
      <w:r>
        <w:rPr>
          <w:color w:val="000000"/>
          <w:sz w:val="18"/>
        </w:rPr>
        <w:t>1788§3</w:t>
      </w:r>
      <w:r>
        <w:rPr>
          <w:color w:val="000000"/>
        </w:rPr>
        <w:t xml:space="preserve"> </w:t>
      </w:r>
      <w:r>
        <w:rPr>
          <w:color w:val="000000"/>
          <w:sz w:val="18"/>
        </w:rPr>
        <w:t>162:0.3</w:t>
      </w:r>
      <w:r>
        <w:rPr>
          <w:color w:val="000000"/>
        </w:rPr>
        <w:t xml:space="preserve"> Jesús y los diez pasaron la noche en la aldea junto al vado del Jordán. Temprano por la mañana siguiente, cruzaron el río y continuaron camino a Jerusalén por la carretera del este del Jordán, llegando a Betania tarde por la noche del miércoles. Tomás y Natanael llegaron el viernes porque se habían atrasado debido a sus conversaciones con Rodán. </w:t>
      </w:r>
    </w:p>
    <w:p>
      <w:pPr>
        <w:pStyle w:val="Normal"/>
        <w:widowControl/>
        <w:bidi w:val="0"/>
        <w:jc w:val="left"/>
        <w:rPr/>
      </w:pPr>
      <w:r>
        <w:rPr>
          <w:color w:val="000000"/>
          <w:sz w:val="18"/>
        </w:rPr>
        <w:t>1788§4</w:t>
      </w:r>
      <w:r>
        <w:rPr>
          <w:color w:val="000000"/>
        </w:rPr>
        <w:t xml:space="preserve"> </w:t>
      </w:r>
      <w:r>
        <w:rPr>
          <w:color w:val="000000"/>
          <w:sz w:val="18"/>
        </w:rPr>
        <w:t>162:0.4</w:t>
      </w:r>
      <w:r>
        <w:rPr>
          <w:color w:val="000000"/>
        </w:rPr>
        <w:t xml:space="preserve"> Jesús y los doce permanecieron en la cercanía de Jerusalén hasta fines del mes siguiente (octubre), unas cuatro semanas y media. Jesús mismo fue sólo pocas veces a la ciudad, y estas breves visitas ocurrieron en los días de la fiesta de los tabernáculos. Pasó gran parte del mes de octubre con Abner y sus compañeros en Belé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OS PELIGROS DE LA VISITA A JERUSALÉ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88§5</w:t>
      </w:r>
      <w:r>
        <w:rPr>
          <w:color w:val="000000"/>
        </w:rPr>
        <w:t xml:space="preserve"> </w:t>
      </w:r>
      <w:r>
        <w:rPr>
          <w:color w:val="000000"/>
          <w:sz w:val="18"/>
        </w:rPr>
        <w:t>162:1.1</w:t>
      </w:r>
      <w:r>
        <w:rPr>
          <w:color w:val="000000"/>
        </w:rPr>
        <w:t xml:space="preserve"> Mucho antes de huir ellos de Galilea, los seguidores de Jesús le habían implorado que fuera a Jerusalén para proclamar el evangelio del reino, para que su mensaje tuviera el prestigio de ser predicado en el centro de la cultura y de la sabiduría judaicas; pero ahora que Jesús llegaba en realidad a Jerusalén a enseñar, temían por su vida. Sabiendo que el sanedrín quería enjuiciar a Jesús en Jerusalén, y recordando las declaraciones recientemente reiteradas por el Maestro sobre el tema de que sería puesto a muerte, los apóstoles habían quedado literalmente pasmados por la decisión imprevista del Maestro de asistir a la fiesta de los tabernáculos. Siempre había contestado a las previas súplicas de que él fuera a Jerusalén con: «La hora aún no ha llegado». Ahora, al expresar ellos su temor, tan sólo respondió: «Pero ha llegado la hora». </w:t>
        <w:br/>
      </w:r>
      <w:r>
        <w:rPr>
          <w:color w:val="000000"/>
          <w:sz w:val="18"/>
        </w:rPr>
        <w:t>1789§1</w:t>
      </w:r>
      <w:r>
        <w:rPr>
          <w:color w:val="000000"/>
        </w:rPr>
        <w:t xml:space="preserve"> </w:t>
      </w:r>
      <w:r>
        <w:rPr>
          <w:color w:val="000000"/>
          <w:sz w:val="18"/>
        </w:rPr>
        <w:t>162:1.2</w:t>
      </w:r>
      <w:r>
        <w:rPr>
          <w:color w:val="000000"/>
        </w:rPr>
        <w:t xml:space="preserve"> Durante la fiesta de los tabernáculos, Jesús fue intrépidamente a Jerusalén en varias ocasiones y enseñó públicamente en el templo. Esto hizo a pesar de los esfuerzos de sus apóstoles por disuadirlo. Aunque le habían urgido durante mucho tiempo que proclamara su mensaje en Jerusalén, ahora temían verle entrar a la ciudad, sabiendo muy bien que los escribas y fariseos estaban decididos a ocasionar su muerte. </w:t>
        <w:br/>
      </w:r>
      <w:r>
        <w:rPr>
          <w:color w:val="000000"/>
          <w:sz w:val="18"/>
        </w:rPr>
        <w:t>1789§2</w:t>
      </w:r>
      <w:r>
        <w:rPr>
          <w:color w:val="000000"/>
        </w:rPr>
        <w:t xml:space="preserve"> </w:t>
      </w:r>
      <w:r>
        <w:rPr>
          <w:color w:val="000000"/>
          <w:sz w:val="18"/>
        </w:rPr>
        <w:t>162:1.3</w:t>
      </w:r>
      <w:r>
        <w:rPr>
          <w:color w:val="000000"/>
        </w:rPr>
        <w:t xml:space="preserve"> La audaz aparición de Jesús en Jerusalén confundió aun más a sus seguidores. Muchos de sus discípulos, y aun Judas Iscariote el apóstol, se habían atrevido a pensar que Jesús había huido a Fenicia porque temía a los dirigentes judíos y a Herodes Antipas. No comprendían el significado de los movimientos del Maestro. Su presencia en Jerusalén en la fiesta de los tabernáculos, aun en contra del consejo de sus seguidores, consiguió poner fin para siempre a todo rumor sobre su temor y cobardía. </w:t>
        <w:br/>
      </w:r>
      <w:r>
        <w:rPr>
          <w:color w:val="000000"/>
          <w:sz w:val="18"/>
        </w:rPr>
        <w:t>1789§3</w:t>
      </w:r>
      <w:r>
        <w:rPr>
          <w:color w:val="000000"/>
        </w:rPr>
        <w:t xml:space="preserve"> </w:t>
      </w:r>
      <w:r>
        <w:rPr>
          <w:color w:val="000000"/>
          <w:sz w:val="18"/>
        </w:rPr>
        <w:t>162:1.4</w:t>
      </w:r>
      <w:r>
        <w:rPr>
          <w:color w:val="000000"/>
        </w:rPr>
        <w:t xml:space="preserve"> Durante la fiesta de los tabernáculos, miles de creyentes de todas partes del imperio romano vieron a Jesús, lo oyeron enseñar, y muchos aun fueron hasta Betania para dialogar con él sobre el progreso del reino en sus tierras natales. </w:t>
        <w:br/>
      </w:r>
      <w:r>
        <w:rPr>
          <w:color w:val="000000"/>
          <w:sz w:val="18"/>
        </w:rPr>
        <w:t>1789§4</w:t>
      </w:r>
      <w:r>
        <w:rPr>
          <w:color w:val="000000"/>
        </w:rPr>
        <w:t xml:space="preserve"> </w:t>
      </w:r>
      <w:r>
        <w:rPr>
          <w:color w:val="000000"/>
          <w:sz w:val="18"/>
        </w:rPr>
        <w:t>162:1.5</w:t>
      </w:r>
      <w:r>
        <w:rPr>
          <w:color w:val="000000"/>
        </w:rPr>
        <w:t xml:space="preserve"> Muchas eran las razones por las cuales Jesús pudo predicar públicamente en los patios del templo durante los días de la fiesta, y la razón principal era el temor que había sobrecogido a los oficiales del sanedrín como resultado de la división secreta de sentimientos en sus propias filas. Era un hecho que muchos de los miembros del sanedrín creían secretamente en Jesús o si no, estaban decididamente en contra de arrestarlo durante la fiesta, cuando había tanta gente en Jerusalén, muchos entre los cuales creían en él o por lo menos tenían simpatía por el movimiento espiritual que patrocinaba. </w:t>
        <w:br/>
      </w:r>
      <w:r>
        <w:rPr>
          <w:color w:val="000000"/>
          <w:sz w:val="18"/>
        </w:rPr>
        <w:t>1789§5</w:t>
      </w:r>
      <w:r>
        <w:rPr>
          <w:color w:val="000000"/>
        </w:rPr>
        <w:t xml:space="preserve"> </w:t>
      </w:r>
      <w:r>
        <w:rPr>
          <w:color w:val="000000"/>
          <w:sz w:val="18"/>
        </w:rPr>
        <w:t>162:1.6</w:t>
      </w:r>
      <w:r>
        <w:rPr>
          <w:color w:val="000000"/>
        </w:rPr>
        <w:t xml:space="preserve"> Los esfuerzos de Abner y sus compañeros en Judea también habían hecho mucho por consolidar un sentimiento favorable al reino, tanto que los enemigos de Jesús no se atrevían a expresar demasiado abiertamente su oposición. Esta fue una de las razones por las cuales Jesús pudo visitar públicamente Jerusalén y salir de allí con vida. Uno o dos meses antes de esto seguramente le hubieran dado muerte. </w:t>
        <w:br/>
      </w:r>
      <w:r>
        <w:rPr>
          <w:color w:val="000000"/>
          <w:sz w:val="18"/>
        </w:rPr>
        <w:t>1789§6</w:t>
      </w:r>
      <w:r>
        <w:rPr>
          <w:color w:val="000000"/>
        </w:rPr>
        <w:t xml:space="preserve"> </w:t>
      </w:r>
      <w:r>
        <w:rPr>
          <w:color w:val="000000"/>
          <w:sz w:val="18"/>
        </w:rPr>
        <w:t>162:1.7</w:t>
      </w:r>
      <w:r>
        <w:rPr>
          <w:color w:val="000000"/>
        </w:rPr>
        <w:t xml:space="preserve"> Pero el audaz atrevimiento de Jesús al aparecer en público en Jerusalén sobrecogió a sus enemigos; no estaban preparados para enfrentarse con un desafío tan abierto. Varias veces durante este mes, el sanedrín hizo débiles intentos de arrestar al Maestro, pero nada consiguieron con sus esfuerzos. Sus enemigos estaban tan sorprendidos por la inesperada aparición pública de Jesús en Jerusalén, que supusieron que las autoridades romanas le habían prometido protección. Sabiendo que Felipe (el hermano de Herodes Antipas) era casi un seguidor de Jesús, los miembros del sanedrín especularon que Felipe había conseguido para Jesús promesas de protección contra sus enemigos. Jesús ya había partido del territorio bajo su jurisdicción, antes de que ellos despertaran al hecho de que se habían equivocado en creer que su aparición repentina y audaz en Jerusalén se debía a un convenio secreto con los oficiales romanos. </w:t>
        <w:br/>
      </w:r>
      <w:r>
        <w:rPr>
          <w:color w:val="000000"/>
          <w:sz w:val="18"/>
        </w:rPr>
        <w:t>1789§7</w:t>
      </w:r>
      <w:r>
        <w:rPr>
          <w:color w:val="000000"/>
        </w:rPr>
        <w:t xml:space="preserve"> </w:t>
      </w:r>
      <w:r>
        <w:rPr>
          <w:color w:val="000000"/>
          <w:sz w:val="18"/>
        </w:rPr>
        <w:t>162:1.8</w:t>
      </w:r>
      <w:r>
        <w:rPr>
          <w:color w:val="000000"/>
        </w:rPr>
        <w:t xml:space="preserve"> Sólo los doce apóstoles sabían que Jesús planeaba asistir a la fiesta de los tabernáculos cuando partieron de Magadán. Los demás seguidores del Maestro mucho se sorprendieron cuando apareció en los patios del templo y comenzó a enseñar públicamente, y las autoridades judías estuvieron indescriptiblemente sorprendidas cuando se les informó que estaba enseñando en el templo. </w:t>
        <w:br/>
      </w:r>
      <w:r>
        <w:rPr>
          <w:color w:val="000000"/>
          <w:sz w:val="18"/>
        </w:rPr>
        <w:t>1790§1</w:t>
      </w:r>
      <w:r>
        <w:rPr>
          <w:color w:val="000000"/>
        </w:rPr>
        <w:t xml:space="preserve"> </w:t>
      </w:r>
      <w:r>
        <w:rPr>
          <w:color w:val="000000"/>
          <w:sz w:val="18"/>
        </w:rPr>
        <w:t>162:1.9</w:t>
      </w:r>
      <w:r>
        <w:rPr>
          <w:color w:val="000000"/>
        </w:rPr>
        <w:t xml:space="preserve"> Aunque sus discípulos no anticipaban que Jesús asistiera a la fiesta, la vasta mayoría de los peregrinos que venían de lejos, que habían oído hablar de él, tenían la esperanza de poder verlo en Jerusalén. No fueron desilusionados, porque en varias ocasiones enseñó en la logia de Salomón y en otras partes de los patios del templo. Estas enseñanzas fueron en realidad el anuncio oficial o solemne al pueblo judío y a todo el mundo de la divinidad de Jesús. </w:t>
        <w:br/>
      </w:r>
      <w:r>
        <w:rPr>
          <w:color w:val="000000"/>
          <w:sz w:val="18"/>
        </w:rPr>
        <w:t>1790§2</w:t>
      </w:r>
      <w:r>
        <w:rPr>
          <w:color w:val="000000"/>
        </w:rPr>
        <w:t xml:space="preserve"> </w:t>
      </w:r>
      <w:r>
        <w:rPr>
          <w:color w:val="000000"/>
          <w:sz w:val="18"/>
        </w:rPr>
        <w:t>162:1.10</w:t>
      </w:r>
      <w:r>
        <w:rPr>
          <w:color w:val="000000"/>
        </w:rPr>
        <w:t xml:space="preserve"> Las multitudes que escucharon las enseñanzas del Maestro se encontraban divididas en sus opiniones. Algunos decían que era un buen hombre; otros, que un profeta; otros, que era verdaderamente el Mesías; otros, que era un entrometido malicioso, que conducía a la gente por el mal camino con sus extrañas doctrinas. Sus enemigos titubeaban en denunciarlo abiertamente porque temían a sus creyentes, mientras que sus amigos temían reconocerlo abiertamente por temor de los líderes judíos, sabiendo que el sanedrín estaba decidido a ponerlo a muerte. Pero aun sus enemigos se maravillaron de sus enseñanzas, sabiendo que no había sido instruido en las escuelas rabínicas. </w:t>
        <w:br/>
      </w:r>
      <w:r>
        <w:rPr>
          <w:color w:val="000000"/>
          <w:sz w:val="18"/>
        </w:rPr>
        <w:t>1790§3</w:t>
      </w:r>
      <w:r>
        <w:rPr>
          <w:color w:val="000000"/>
        </w:rPr>
        <w:t xml:space="preserve"> </w:t>
      </w:r>
      <w:r>
        <w:rPr>
          <w:color w:val="000000"/>
          <w:sz w:val="18"/>
        </w:rPr>
        <w:t>162:1.11</w:t>
      </w:r>
      <w:r>
        <w:rPr>
          <w:color w:val="000000"/>
        </w:rPr>
        <w:t xml:space="preserve"> Cada vez que iba Jesús a Jerusalén, sus apóstoles vivían aterrorizados. Tenían tanto más miedo puesto que, día tras día, escuchaban sus declaraciones cada vez más audaces sobre la naturaleza de su misión en la tierra. No estaban acostumbrados a escuchar a Jesús hacer declaraciones tan positivas y afirmaciones tan sorprendentes aun cuando predicaba entre sus amig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PRIMER DISCURSO EN EL TEMP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90§4</w:t>
      </w:r>
      <w:r>
        <w:rPr>
          <w:color w:val="000000"/>
        </w:rPr>
        <w:t xml:space="preserve"> </w:t>
      </w:r>
      <w:r>
        <w:rPr>
          <w:color w:val="000000"/>
          <w:sz w:val="18"/>
        </w:rPr>
        <w:t>162:2.1</w:t>
      </w:r>
      <w:r>
        <w:rPr>
          <w:color w:val="000000"/>
        </w:rPr>
        <w:t xml:space="preserve"> La primera tarde que enseñó Jesús en el templo, un grupo considerable estaba sentado escuchando sus palabras que ilustraban la libertad del nuevo evangelio y el regocijo de los que creen en la buena nueva, cuando un oyente curioso le interrumpió para preguntar: «Maestro, ¿cómo puede ser que tú puedas citar las Escrituras y enseñar a la gente con tanta elocuencia cuando me dicen que no has sido instruido en las enseñanzas de los rabinos?» Jesús contestó: «Ningún hombre me ha enseñado las verdades que yo os declaro. Esta enseñanza no es mía, sino de Aquél que me envió. Todo hombre que desee realmente hacer la voluntad de mi Padre, verdaderamente sabrá de mi enseñanza, si es la de Dios, o bien si hablo por mi propia cuenta. El que habla por sí mismo busca su propia gloria, pero cuando yo declaro las palabras del Padre, busco la gloria de Aquél que me envió. Pero antes de que intentéis entrar a la nueva luz, ¿no debéis acaso seguir la luz que ya tenéis? Moisés os dio la ley, sin embargo, ¿cuántos entre vosotros buscáis honestamente satisfacer sus exigencias? Moisés os manda en esta ley, 'no matarás'; a pesar de este mandato, algunos entre vosotros queréis matar al Hijo del Hombre». </w:t>
      </w:r>
    </w:p>
    <w:p>
      <w:pPr>
        <w:pStyle w:val="Normal"/>
        <w:widowControl/>
        <w:bidi w:val="0"/>
        <w:jc w:val="left"/>
        <w:rPr/>
      </w:pPr>
      <w:r>
        <w:rPr>
          <w:color w:val="000000"/>
          <w:sz w:val="18"/>
        </w:rPr>
        <w:t>1790§5</w:t>
      </w:r>
      <w:r>
        <w:rPr>
          <w:color w:val="000000"/>
        </w:rPr>
        <w:t xml:space="preserve"> </w:t>
      </w:r>
      <w:r>
        <w:rPr>
          <w:color w:val="000000"/>
          <w:sz w:val="18"/>
        </w:rPr>
        <w:t>162:2.2</w:t>
      </w:r>
      <w:r>
        <w:rPr>
          <w:color w:val="000000"/>
        </w:rPr>
        <w:t xml:space="preserve"> Cuando la multitud escuchó estas palabras, empezaron a argüir entre ellos. Algunos dijeron que estaba loco; otros, que tenía un diablo. Otros dijeron que éste era en verdad el profeta de Galilea a quien los escribas y fariseos querían matar desde hacía mucho tiempo. Algunos dijeron que las autoridades religiosas tenían miedo de molestarlo; otros pensaban que no lo arrestaban porque creían en él. Después de un prolongado debate, uno desde el gentío se adelantó y preguntó a Jesús: «Por qué los potentados buscan matarte?» El respondió: «Los potentados buscan matarme porque resienten mi enseñanza sobre las buenas nuevas del reino, un evangelio que libera a los hombres de las pesadas tradiciones de una religión formal de ceremonias que estos maestros quieren mantener a toda costa. Hacen la circuncisión según la ley el día sábado pero quieren matarme porque yo cierta vez, un sábado, liberé a un hombre esclavo de su aflicción. Me siguen el sábado, para espiarme, pero quieren matarme porque, en otra ocasión, elegí curar el día sábado a un hombre gravemente enfermo. Buscan matarme porque bien saben que, si creéis honestamente y os atrevéis a aceptar mis enseñanzas, su sistema de religión tradicional será derrocado, destruido para siempre. Así pues, perderán ellos su autoridad sobre aquello a lo que han dedicado su vida, puesto que se niegan firmemente a aceptar este evangelio nuevo y más glorioso del reino de Dios. Ahora, apelo a cada uno de vosotros: no juzguéis de acuerdo con las apariencias exteriores, sino más bien juzgad por el espíritu verdadero de estas enseñanzas; juzgad con rectitud». </w:t>
        <w:br/>
      </w:r>
      <w:r>
        <w:rPr>
          <w:color w:val="000000"/>
          <w:sz w:val="18"/>
        </w:rPr>
        <w:t>1791§1</w:t>
      </w:r>
      <w:r>
        <w:rPr>
          <w:color w:val="000000"/>
        </w:rPr>
        <w:t xml:space="preserve"> </w:t>
      </w:r>
      <w:r>
        <w:rPr>
          <w:color w:val="000000"/>
          <w:sz w:val="18"/>
        </w:rPr>
        <w:t>162:2.3</w:t>
      </w:r>
      <w:r>
        <w:rPr>
          <w:color w:val="000000"/>
        </w:rPr>
        <w:t xml:space="preserve"> Entonces dijo otro oyente: «Sí, Maestro, buscamos al Mesías, pero cuando llegue, sabemos que su aparición será en misterio. Sabemos de dónde eres tú. Tú has estado entre tus hermanos desde el comienzo. El libertador llegará en poder para restaurar el trono del reino de David. ¿Es que realmente dices ser el Mesías?» Jesús respondió: «Dices que me conoces y que sabes de dónde vengo. Ojalá que tus palabras fueran verdaderas porque entonces realmente encontrarías vida abundante en ese conocimiento. Pero yo declaro que no he venido a vosotros por mí mismo; he sido enviado por el Padre, y aquél que me envió es verdadero y fiel. Al negaros a escucharme, os estáis negando a recibir a aquél que me envía. Tú, si recibes este evangelio, llegarás a conocer a aquél que me envió. Yo conozco al Padre, porque vengo del Padre para declararlo y revelarlo a vosotros». </w:t>
        <w:br/>
      </w:r>
      <w:r>
        <w:rPr>
          <w:color w:val="000000"/>
          <w:sz w:val="18"/>
        </w:rPr>
        <w:t>1791§2</w:t>
      </w:r>
      <w:r>
        <w:rPr>
          <w:color w:val="000000"/>
        </w:rPr>
        <w:t xml:space="preserve"> </w:t>
      </w:r>
      <w:r>
        <w:rPr>
          <w:color w:val="000000"/>
          <w:sz w:val="18"/>
        </w:rPr>
        <w:t>162:2.4</w:t>
      </w:r>
      <w:r>
        <w:rPr>
          <w:color w:val="000000"/>
        </w:rPr>
        <w:t xml:space="preserve"> Los agentes de los escribas querían apresarlo, pero temían la multitud porque muchos creían en él. La obra de Jesús desde su bautismo se había vuelto bien conocida por todo el pueblo judío, y a medida que esta gente recordaba estas cosas, decían entre ellos: «Aunque este Maestro sea de Galilea, y aunque no satisfaga nuestras expectativas del Mesías, no sabemos si el libertador, cuando llegue, verdaderamente hará cosas más maravillosas de las que ya ha hecho este Jesús de Nazaret». </w:t>
        <w:br/>
      </w:r>
      <w:r>
        <w:rPr>
          <w:color w:val="000000"/>
          <w:sz w:val="18"/>
        </w:rPr>
        <w:t>1791§3</w:t>
      </w:r>
      <w:r>
        <w:rPr>
          <w:color w:val="000000"/>
        </w:rPr>
        <w:t xml:space="preserve"> </w:t>
      </w:r>
      <w:r>
        <w:rPr>
          <w:color w:val="000000"/>
          <w:sz w:val="18"/>
        </w:rPr>
        <w:t>162:2.5</w:t>
      </w:r>
      <w:r>
        <w:rPr>
          <w:color w:val="000000"/>
        </w:rPr>
        <w:t xml:space="preserve"> Cuando los fariseos y sus agentes escucharon a la gente hablar así, se asesoraron con sus líderes y decidieron que había que hacer algo inmediatamente para impedir estas apariciones públicas de Jesús en los patios del templo. Los líderes de los judíos, en general, preferían evitar un enfrentamiento con Jesús, porque creían que las autoridades romanas le habían prometido inmunidad. No podían explicarse de otra manera su audacia al venir en esta época a Jerusalén; pero los funcionarios del sanedrín no creían completamente en este rumor. Razonaban que los gobernadores romanos no harían tal cosa en secreto y sin el conocimiento del grupo gobernante más elevado de la nación judía. </w:t>
        <w:br/>
      </w:r>
      <w:r>
        <w:rPr>
          <w:color w:val="000000"/>
          <w:sz w:val="18"/>
        </w:rPr>
        <w:t>1791§4</w:t>
      </w:r>
      <w:r>
        <w:rPr>
          <w:color w:val="000000"/>
        </w:rPr>
        <w:t xml:space="preserve"> </w:t>
      </w:r>
      <w:r>
        <w:rPr>
          <w:color w:val="000000"/>
          <w:sz w:val="18"/>
        </w:rPr>
        <w:t>162:2.6</w:t>
      </w:r>
      <w:r>
        <w:rPr>
          <w:color w:val="000000"/>
        </w:rPr>
        <w:t xml:space="preserve"> Por consiguiente, Eber, el oficial del sanedrín, con dos asistentes, fue enviado a arrestar a Jesús. Mientras Eber se abría camino hacia Jesús, el Maestro dijo: «No temas acercarte a mí. Acercate mientras escuchas mis enseñanzas. Sé que se os ha enviado para que me arrestéis, pero debéis comprender que nada le pasará al Hijo del Hombre hasta que llegue su hora. No estáis dispuestos en contra de mí; tan sólo venís por orden de vuestros amos, y aun estos dirigentes de los judíos, en verdad piensan que están haciendo el servicio de Dios al buscar secretamente mi destrucción. </w:t>
        <w:br/>
      </w:r>
      <w:r>
        <w:rPr>
          <w:color w:val="000000"/>
          <w:sz w:val="18"/>
        </w:rPr>
        <w:t>1792§1</w:t>
      </w:r>
      <w:r>
        <w:rPr>
          <w:color w:val="000000"/>
        </w:rPr>
        <w:t xml:space="preserve"> </w:t>
      </w:r>
      <w:r>
        <w:rPr>
          <w:color w:val="000000"/>
          <w:sz w:val="18"/>
        </w:rPr>
        <w:t>162:2.7</w:t>
      </w:r>
      <w:r>
        <w:rPr>
          <w:color w:val="000000"/>
        </w:rPr>
        <w:t xml:space="preserve"> «Yo no desprecio a ninguno de vosotros. El Padre os ama, y por lo tanto deseo vuestra liberación de las cadenas del prejuicio y de las tinieblas de la tradición. Os ofrezco la libertad de la vida y el regocijo de la salvación. Proclamo un nuevo camino viviente, la liberación del mal y la rotura de las cadenas del pecado. He venido para que tengáis vida, para que la tengáis eternamente. Vosotros buscáis liberaros de mí y de mis enseñanzas inquietantes. ¡Si tan sólo pudierais ver que estaré con vosotros solamente poco tiempo! Dentro de muy poco tiempo volveré a Aquél que me envió a este mundo. Entonces muchos entre vosotros me buscaréis diligentemente, pero no descubriréis mi presencia porque adonde yo iré, vosotros no podéis venir. Pero todos los que buscan verdaderamente encontrarme, alguna vez alcanzarán la vida que conduce ante la presencia de mi Padre». </w:t>
        <w:br/>
      </w:r>
      <w:r>
        <w:rPr>
          <w:color w:val="000000"/>
          <w:sz w:val="18"/>
        </w:rPr>
        <w:t>1792§2</w:t>
      </w:r>
      <w:r>
        <w:rPr>
          <w:color w:val="000000"/>
        </w:rPr>
        <w:t xml:space="preserve"> </w:t>
      </w:r>
      <w:r>
        <w:rPr>
          <w:color w:val="000000"/>
          <w:sz w:val="18"/>
        </w:rPr>
        <w:t>162:2.8</w:t>
      </w:r>
      <w:r>
        <w:rPr>
          <w:color w:val="000000"/>
        </w:rPr>
        <w:t xml:space="preserve"> Algunos de los que se burlaban dijeron entre ellos: «¿Adónde irá este hombre donde no lo podremos encontrar? ¿Se irá acaso a vivir entre los griegos? ¿Se destruirá a sí mismo? ¿Qué significa cuando declara que pronto se saldrá de entre nosotros, y que nosotros no podemos ir adonde vaya él?» </w:t>
        <w:br/>
      </w:r>
      <w:r>
        <w:rPr>
          <w:color w:val="000000"/>
          <w:sz w:val="18"/>
        </w:rPr>
        <w:t>1792§3</w:t>
      </w:r>
      <w:r>
        <w:rPr>
          <w:color w:val="000000"/>
        </w:rPr>
        <w:t xml:space="preserve"> </w:t>
      </w:r>
      <w:r>
        <w:rPr>
          <w:color w:val="000000"/>
          <w:sz w:val="18"/>
        </w:rPr>
        <w:t>162:2.9</w:t>
      </w:r>
      <w:r>
        <w:rPr>
          <w:color w:val="000000"/>
        </w:rPr>
        <w:t xml:space="preserve"> Eber y sus asistentes se negaron a arrestar a Jesús; volvieron a su lugar de reunión sin él. Entonces, cuando los altos sacerdotes y los fariseos recriminaron a Eber y sus asistentes porque no habían traído a Jesús con ellos, Eber tan sólo replicó: «Tuvimos temor de arrestarlo en el medio de la multitud, porque muchos creen en él. Además, jamás habíamos oído a un hombre hablar como este hombre. Hay en este instructor algo fuera de lo ordinario. Haríais bien todos vosotros en ir y escucharlo». Y cuando los principales oyeron estas palabras, se sorprendieron y dijeron burlonamente a Eber: «¿Acaso tú también te has extraviado? ¿Estás a punto de creer en este impostor? ¿Acaso oíste decir que algunos de nuestros sabios y nuestros jefes creen en él? ¿Es que alguno de los escribas o de los fariseos ha sido engañado por sus astutas enseñanzas? ¿Cómo puede ser que estés tú influido por la conducta de esta multitud ignorante que no conoce la ley ni los profetas? ¿No sabes acaso que tal gente ignorante está maldita?» Entonces respondió Eber: «Aun así, amos míos, este hombre habla a la multitud palabras de misericordia y esperanza. Levanta el ánimo de los deprimidos, y sus palabras consuelan aun nuestras almas. ¿Qué puede haber de malo en estas enseñanzas aunque no sea el Mesías de las Escrituras? Y aun así, ¿es que nuestra ley no requiere justicia? ¿Acaso condenamos a un hombre antes de escucharlo?» El jefe del sanedrín se enfureció contra Eber y, volviéndose hacia él, dijo: «¿Te has vuelto loco? ¿Acaso eres tú también de Galilea? Busca en las Escrituras, y descubrirás que de Galilea no surge ningún profeta, y mucho menos el Mesías». </w:t>
        <w:br/>
      </w:r>
      <w:r>
        <w:rPr>
          <w:color w:val="000000"/>
          <w:sz w:val="18"/>
        </w:rPr>
        <w:t>1792§4</w:t>
      </w:r>
      <w:r>
        <w:rPr>
          <w:color w:val="000000"/>
        </w:rPr>
        <w:t xml:space="preserve"> </w:t>
      </w:r>
      <w:r>
        <w:rPr>
          <w:color w:val="000000"/>
          <w:sz w:val="18"/>
        </w:rPr>
        <w:t>162:2.10</w:t>
      </w:r>
      <w:r>
        <w:rPr>
          <w:color w:val="000000"/>
        </w:rPr>
        <w:t xml:space="preserve"> El sanedrín se dispersó en confusión, y Jesús se retiró a Betania para pasar la noch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MUJER ADULTER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92§5</w:t>
      </w:r>
      <w:r>
        <w:rPr>
          <w:color w:val="000000"/>
        </w:rPr>
        <w:t xml:space="preserve"> </w:t>
      </w:r>
      <w:r>
        <w:rPr>
          <w:color w:val="000000"/>
          <w:sz w:val="18"/>
        </w:rPr>
        <w:t>162:3.1</w:t>
      </w:r>
      <w:r>
        <w:rPr>
          <w:color w:val="000000"/>
        </w:rPr>
        <w:t xml:space="preserve"> Fue durante esta visita a Jerusalén durante la que Jesús trató con cierta mujer de mala reputación traída ante su presencia por los acusadores de ella y los enemigos de él. Los escritos distorsionados que tenéis de este episodio sugieren que esta mujer fue traída ante Jesús por los escribas y fariseos, y que Jesús trató con ellos de manera tal como para indicar que estos líderes religiosos de los judíos podían ser ellos mismos culpables de inmoralidad. Jesús bien sabía que, aunque los escribas y fariseos eran ciegos espiritualmente y llenos de prejuicios intelectuales debido a su lealtad a la tradición, se contaban sin embargo entre los hombres más completamente morales de ese día y generación. </w:t>
        <w:br/>
      </w:r>
      <w:r>
        <w:rPr>
          <w:color w:val="000000"/>
          <w:sz w:val="18"/>
        </w:rPr>
        <w:t>1793§1</w:t>
      </w:r>
      <w:r>
        <w:rPr>
          <w:color w:val="000000"/>
        </w:rPr>
        <w:t xml:space="preserve"> </w:t>
      </w:r>
      <w:r>
        <w:rPr>
          <w:color w:val="000000"/>
          <w:sz w:val="18"/>
        </w:rPr>
        <w:t>162:3.2</w:t>
      </w:r>
      <w:r>
        <w:rPr>
          <w:color w:val="000000"/>
        </w:rPr>
        <w:t xml:space="preserve"> Lo que realmente sucedió fue esto: temprano durante la tercera mañana de la fiesta, cuando Jesús se acercó al templo, se encontró con un grupo de agentes mercenarios del sanedrín que arrastraban a una mujer. Cuando se acercaron, el portavoz dijo: «Maestro, a esta mujer la descubrieron cometiendo adulterio, in fraganti. Ahora bien, la ley de Moisés manda que debemos apedrearla. ¿Qué dices tú que deberíamos hacer con ella?» </w:t>
        <w:br/>
      </w:r>
      <w:r>
        <w:rPr>
          <w:color w:val="000000"/>
          <w:sz w:val="18"/>
        </w:rPr>
        <w:t>1793§2</w:t>
      </w:r>
      <w:r>
        <w:rPr>
          <w:color w:val="000000"/>
        </w:rPr>
        <w:t xml:space="preserve"> </w:t>
      </w:r>
      <w:r>
        <w:rPr>
          <w:color w:val="000000"/>
          <w:sz w:val="18"/>
        </w:rPr>
        <w:t>162:3.3</w:t>
      </w:r>
      <w:r>
        <w:rPr>
          <w:color w:val="000000"/>
        </w:rPr>
        <w:t xml:space="preserve"> Los enemigos de Jesús pensaban que, si éste acataba la ley de Moisés que requería que la pecadora confesa fuera apedreada, tendría dificultades con los dirigentes romanos, quienes negaban a los judíos el derecho de infligir la pena de muerte sin la aprobación de un tribunal romano. Si prohibía apedrear a la mujer, entonces lo acusarían ante el sanedrín por considerarse a sí mismo por encima de Moisés y de la ley judía. Si permanecía en silencio, lo acusarían de cobardía. Pero el Maestro manejó la situación de manera tal que el plan entero se despedazó por su propio peso sórdido. </w:t>
        <w:br/>
      </w:r>
      <w:r>
        <w:rPr>
          <w:color w:val="000000"/>
          <w:sz w:val="18"/>
        </w:rPr>
        <w:t>1793§3</w:t>
      </w:r>
      <w:r>
        <w:rPr>
          <w:color w:val="000000"/>
        </w:rPr>
        <w:t xml:space="preserve"> </w:t>
      </w:r>
      <w:r>
        <w:rPr>
          <w:color w:val="000000"/>
          <w:sz w:val="18"/>
        </w:rPr>
        <w:t>162:3.4</w:t>
      </w:r>
      <w:r>
        <w:rPr>
          <w:color w:val="000000"/>
        </w:rPr>
        <w:t xml:space="preserve"> Esta mujer, que alguna ocasión fue hermosa, era la esposa de un ciudadano de clase modesta de Nazaret, un hombre que había creado problemas para Jesús durante toda su juventud. El hombre, habiéndose casado con esta mujer, la forzó descaradamente a que se ganara la vida haciendo comercio de su cuerpo. Había traído a su esposa a la fiesta de Jerusalén, para que prostituyera sus encantos físicos por dinero. Había negociado con los mercenarios de los dirigentes judíos, para traicionar de esta manera a su propia esposa en el vicio comercializado de ella. Así pues, trajeron ellos a la mujer y su compañero de transgresión, con el objeto de hacer caer a Jesús en una trampa obligándolo a hacer una declaración que se pudiera usar contra él en caso de su arresto. </w:t>
        <w:br/>
      </w:r>
      <w:r>
        <w:rPr>
          <w:color w:val="000000"/>
          <w:sz w:val="18"/>
        </w:rPr>
        <w:t>1793§4</w:t>
      </w:r>
      <w:r>
        <w:rPr>
          <w:color w:val="000000"/>
        </w:rPr>
        <w:t xml:space="preserve"> </w:t>
      </w:r>
      <w:r>
        <w:rPr>
          <w:color w:val="000000"/>
          <w:sz w:val="18"/>
        </w:rPr>
        <w:t>162:3.5</w:t>
      </w:r>
      <w:r>
        <w:rPr>
          <w:color w:val="000000"/>
        </w:rPr>
        <w:t xml:space="preserve"> Jesús, paseando la mirada sobre el gentío, vio al marido, parado detrás de los demás. Sabía qué tipo de hombre era él y percibió que formaba parte de esta transacción vergonzosa. Jesús caminó alrededor de la multitud para acercarse al sitio donde se encontraba parado este marido degenerado y escribió unas pocas palabras sobre la arena que motivaron su apresurada partida. Luego, volvió ante la mujer y nuevamente escribió en la tierra para beneficio de sus supuestos acusadores; y cuando ellos leyeron sus palabras, también se alejaron, uno por uno. Cuando el Maestro escribió por tercera vez en la arena, el compañero malvado de la mujer también se alejó, de manera que, cuando el Maestro se incorporó del suelo, después de escribir, contempló a la mujer sola, parada frente a él. Jesús dijo: «Mujer, ¿adonde están tus acusadores? ¿Es que no ha quedado nadie para apedrearte?» La mujer, levantando la mirada, respondió: «Nadie, Señor». Entonces dijo Jesús: «Yo sé de ti; y no te condeno. Vete en paz». Y esta mujer, Hildana, abandonó a su malvado marido y se unió a los discípulos del rei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FIESTA DE LOS TABERNÁCUL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93§5</w:t>
      </w:r>
      <w:r>
        <w:rPr>
          <w:color w:val="000000"/>
        </w:rPr>
        <w:t xml:space="preserve"> </w:t>
      </w:r>
      <w:r>
        <w:rPr>
          <w:color w:val="000000"/>
          <w:sz w:val="18"/>
        </w:rPr>
        <w:t>162:4.1</w:t>
      </w:r>
      <w:r>
        <w:rPr>
          <w:color w:val="000000"/>
        </w:rPr>
        <w:t xml:space="preserve"> La presencia de gente de todo el mundo conocido, desde España hasta la India, hacía de la fiesta de los tabernáculos una ocasión ideal para que Jesús proclamara públicamente por primera vez todo su evangelio en Jerusalén. En esta fiesta la gente vivía mucho al aire libre, en chozas hechas de hojas. Era la fiesta de la cosecha, y al ocurrir en los meses frescos del otoño, generalmente venían más judíos de todas partes que para la Pascua a fin del invierno o para Pentecostés al comienzo del verano. Los apóstoles finalmente contemplaban a su Maestro haciendo el audaz anuncio de su misión en la tierra ante el mundo entero. </w:t>
        <w:br/>
      </w:r>
      <w:r>
        <w:rPr>
          <w:color w:val="000000"/>
          <w:sz w:val="18"/>
        </w:rPr>
        <w:t>1794§1</w:t>
      </w:r>
      <w:r>
        <w:rPr>
          <w:color w:val="000000"/>
        </w:rPr>
        <w:t xml:space="preserve"> </w:t>
      </w:r>
      <w:r>
        <w:rPr>
          <w:color w:val="000000"/>
          <w:sz w:val="18"/>
        </w:rPr>
        <w:t>162:4.2</w:t>
      </w:r>
      <w:r>
        <w:rPr>
          <w:color w:val="000000"/>
        </w:rPr>
        <w:t xml:space="preserve"> Era ésta la fiesta de las fiestas, puesto que todo sacrificio que se había dejado hacer en los otros festivales se podría hacer en éste. En esta ocasión se recibían las ofrendas para el templo; era una combinación de los placeres de las vacaciones, con los ritos solemnes del culto religioso. Era éste un momento de regocijo racial, mezclado con sacrificios, cantos levíticos, y las notas solemnes de las trompetas de plata de los sacerdotes. Por la noche, el extraordinario espectáculo del templo y sus multitudes de peregrinos estaba brillantemente alumbrado por los grandes candelabros que ardían centelleantes en el patio de las mujeres, así como también por los resplandores de cientos de antorchas colocadas en los patios del templo. Toda la ciudad estaba decorada alegremente, excepto el castillo romano de Antonia, quien se veía sombrío ante esta escena festiva, llena de adoración. ¡Y cuánto odiaban los judíos este símbolo siempre presente del yugo romano! </w:t>
        <w:br/>
      </w:r>
      <w:r>
        <w:rPr>
          <w:color w:val="000000"/>
          <w:sz w:val="18"/>
        </w:rPr>
        <w:t>1794§2</w:t>
      </w:r>
      <w:r>
        <w:rPr>
          <w:color w:val="000000"/>
        </w:rPr>
        <w:t xml:space="preserve"> </w:t>
      </w:r>
      <w:r>
        <w:rPr>
          <w:color w:val="000000"/>
          <w:sz w:val="18"/>
        </w:rPr>
        <w:t>162:4.3</w:t>
      </w:r>
      <w:r>
        <w:rPr>
          <w:color w:val="000000"/>
        </w:rPr>
        <w:t xml:space="preserve"> Durante la fiesta se sacrificaban setenta bueyes, símbolo de las setenta naciones de paganismo. La ceremonia del agua simbolizaba el esparcimiento del espíritu divino. Esta ceremonia del agua se producía después de la procesión de los sacerdotes y levitas al amanecer. Los fieles bajaban por los peldaños que conducían, del patio de Israel al patio de las mujeres mientras se tocaban notas sucesivas en las trompetas de plata. Luego, los fieles marchaban hasta el hermoso portón, que se abría al patio de los gentiles. Aquí, se volvían para mirar al oeste, repetir sus cantos, y continuar la procesión del agua simbólica. </w:t>
      </w:r>
    </w:p>
    <w:p>
      <w:pPr>
        <w:pStyle w:val="Normal"/>
        <w:widowControl/>
        <w:bidi w:val="0"/>
        <w:jc w:val="left"/>
        <w:rPr/>
      </w:pPr>
      <w:r>
        <w:rPr>
          <w:color w:val="000000"/>
          <w:sz w:val="18"/>
        </w:rPr>
        <w:t>1794§3</w:t>
      </w:r>
      <w:r>
        <w:rPr>
          <w:color w:val="000000"/>
        </w:rPr>
        <w:t xml:space="preserve"> </w:t>
      </w:r>
      <w:r>
        <w:rPr>
          <w:color w:val="000000"/>
          <w:sz w:val="18"/>
        </w:rPr>
        <w:t>162:4.4</w:t>
      </w:r>
      <w:r>
        <w:rPr>
          <w:color w:val="000000"/>
        </w:rPr>
        <w:t xml:space="preserve"> El último día de la fiesta, oficiaban casi cuatrocientos cincuenta sacerdotes con un número correspondiente de levitas. Al amanecer se reunían los peregrinos de todas las partes de la ciudad, cada cual llevando en la mano derecha un manojo de ramas de mirto, sauce y palma, mientras que en la mano izquierda llevaban una rama de manzana del paraíso: la cidra, o la «fruta prohibida». Estos peregrinos se dividían en tres grupos para esta ceremonia matutina. Un grupo permanecía en el templo para asistir a los sacrificios matutinos; otro bajaba en procesión de Jerusalén hasta cerca de Maza para cortar las ramas de sauce destinadas a adornar el altar del sacrificio, mientras que el tercer grupo formaba una procesión para marchar desde el templo siguiendo al sacerdote con el agua, quien, al son de las trompetas de plata, llevaba la jarra de oro que contenía el agua simbólica, saliendo por Ofel hasta cerca de Siloé, donde se encontraba el portón de la fuente. Una vez que se había llenado la jarra de oro en el estanque de Siloé, la procesión marchaba de vuelta al templo, entrando por el portón del agua y dirigiéndose directamente al patio de los sacerdotes, donde el sacerdote que llevaba la jarra de agua se unía al sacerdote que llevaba el vino para la ofrenda de bebida. Estos dos sacerdotes se dirigían luego a los embudos de plata que conducían a la base del altar, y echaban en ellos el contenido de las jarras. La ejecución de este rito de echar vino y agua señalaba el momento en que los peregrinos reunidos comenzaban a cantar los salmos 113 al 118 inclusive, alternativamente con los levitas. A medida que repetían estos versos, hacían ondular sus manojos de ramas hacia el altar. Luego se realizaban los sacrificios para ese día, vinculados con la repetición del salmo del día, relegando el salmo ochenta y dos para el último día de la fiesta, comenzando con el quinto 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SERMÓN SOBRE LA LUZ DEL MUN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94§4</w:t>
      </w:r>
      <w:r>
        <w:rPr>
          <w:color w:val="000000"/>
        </w:rPr>
        <w:t xml:space="preserve"> </w:t>
      </w:r>
      <w:r>
        <w:rPr>
          <w:color w:val="000000"/>
          <w:sz w:val="18"/>
        </w:rPr>
        <w:t>162:5.1</w:t>
      </w:r>
      <w:r>
        <w:rPr>
          <w:color w:val="000000"/>
        </w:rPr>
        <w:t xml:space="preserve"> Por la noche del penúltimo día de la fiesta, cuando se encontraba la escena brillantemente iluminada por las luces de los candelabros y de las antorchas, Jesús se paró en el medio de la multitud reunida y dijo: </w:t>
      </w:r>
    </w:p>
    <w:p>
      <w:pPr>
        <w:pStyle w:val="Normal"/>
        <w:widowControl/>
        <w:bidi w:val="0"/>
        <w:jc w:val="left"/>
        <w:rPr/>
      </w:pPr>
      <w:r>
        <w:rPr>
          <w:color w:val="000000"/>
          <w:sz w:val="18"/>
        </w:rPr>
        <w:t>1795§1</w:t>
      </w:r>
      <w:r>
        <w:rPr>
          <w:color w:val="000000"/>
        </w:rPr>
        <w:t xml:space="preserve"> </w:t>
      </w:r>
      <w:r>
        <w:rPr>
          <w:color w:val="000000"/>
          <w:sz w:val="18"/>
        </w:rPr>
        <w:t>162:5.2</w:t>
      </w:r>
      <w:r>
        <w:rPr>
          <w:color w:val="000000"/>
        </w:rPr>
        <w:t xml:space="preserve"> «Yo soy la luz del mundo. El que me sigue, no andará en tinieblas sino que tendrá la luz de la vida. Presumís enjuiciarme y sentaros para juzgarme, y declaráis que, si doy testimonio de mí mismo, mi testimonio no puede ser verdadero. Pero la criatura no puede enjuiciar al Creador. Aunque doy testimonio de mí mismo, mi testimonio es eternamente verdadero, porque sé de dónde vine, quién soy, y adonde voy. Vosotros, que queréis matar al Hijo del Hombre, no sabéis de dónde vine, quién soy ni adonde voy. Vosotros juzgáis sólo por las apariencias de la carne; no percibís las realidades del espíritu. Yo no juzgo a ningún hombre, ni siquiera a mi archienemigo. Pero si decidiera juzgar, mi juicio sería verdadero y recto porque yo no juzgaría solo, sino con mi Padre que me envió en el mundo, y que es la fuente de todo juicio verdadero. Aun vosotros decís que se puede aceptar el testimonio de dos personas confiables: pues bien, yo atestiguo estas verdades; y también lo hace mi Padre en el cielo. Y cuando ayer yo os dije esto mismo, en vuestras tinieblas me preguntasteis, '¿dónde está tu Padre?' En verdad no me conocéis a mí ni a mi Padre, porque si me conocierais a mí, también conoceríais a mi Padre. </w:t>
        <w:br/>
      </w:r>
      <w:r>
        <w:rPr>
          <w:color w:val="000000"/>
          <w:sz w:val="18"/>
        </w:rPr>
        <w:t>1795§2</w:t>
      </w:r>
      <w:r>
        <w:rPr>
          <w:color w:val="000000"/>
        </w:rPr>
        <w:t xml:space="preserve"> </w:t>
      </w:r>
      <w:r>
        <w:rPr>
          <w:color w:val="000000"/>
          <w:sz w:val="18"/>
        </w:rPr>
        <w:t>162:5.3</w:t>
      </w:r>
      <w:r>
        <w:rPr>
          <w:color w:val="000000"/>
        </w:rPr>
        <w:t xml:space="preserve"> «Ya os he dicho que yo partiré, y que me buscaréis pero no me encontraréis, porque adonde yo voy, vosotros no podéis venir. Vosotros, los que rechazáis esta luz, sois de lo bajo; yo soy de lo alto. Vosotros, los que preferís sentaros en las tinieblas, sois de este mundo; yo no soy de este mundo, y vivo en la luz eterna del Padre de las luces. Ya habéis tenido abundantes oportunidades para aprender quién soy yo, pero tendréis aún otra prueba que confirma la identidad del Hijo del Hombre. Yo soy la luz de la vida, y todo aquél que rechace deliberadamente y a sabiendas esta luz salvadora, morirá en sus pecados. Mucho tengo que deciros, pero sois incapaces de recibir mis palabras. Sin embargo, aquél que me envió es verdadero y fiel; mi Padre ama aun a sus hijos descarriados. Y todo lo que mi Padre ha hablado, yo también proclamo al mundo. </w:t>
        <w:br/>
      </w:r>
      <w:r>
        <w:rPr>
          <w:color w:val="000000"/>
          <w:sz w:val="18"/>
        </w:rPr>
        <w:t>1795§3</w:t>
      </w:r>
      <w:r>
        <w:rPr>
          <w:color w:val="000000"/>
        </w:rPr>
        <w:t xml:space="preserve"> </w:t>
      </w:r>
      <w:r>
        <w:rPr>
          <w:color w:val="000000"/>
          <w:sz w:val="18"/>
        </w:rPr>
        <w:t>162:5.4</w:t>
      </w:r>
      <w:r>
        <w:rPr>
          <w:color w:val="000000"/>
        </w:rPr>
        <w:t xml:space="preserve"> «Cuando el Hijo del Hombre sea elevado, entonces conoceréis que yo soy él, y que no he hecho nada por mí mismo, sino según me enseñó el Padre. Hablo estas palabras para vosotros y para vuestros hijos. Aquél que me envió, aun ahora está conmigo; no me ha dejado solo, porque yo hago siempre lo que a él le agrada». </w:t>
      </w:r>
    </w:p>
    <w:p>
      <w:pPr>
        <w:pStyle w:val="Normal"/>
        <w:widowControl/>
        <w:bidi w:val="0"/>
        <w:jc w:val="left"/>
        <w:rPr/>
      </w:pPr>
      <w:r>
        <w:rPr>
          <w:color w:val="000000"/>
          <w:sz w:val="18"/>
        </w:rPr>
        <w:t>1795§4</w:t>
      </w:r>
      <w:r>
        <w:rPr>
          <w:color w:val="000000"/>
        </w:rPr>
        <w:t xml:space="preserve"> </w:t>
      </w:r>
      <w:r>
        <w:rPr>
          <w:color w:val="000000"/>
          <w:sz w:val="18"/>
        </w:rPr>
        <w:t>162:5.5</w:t>
      </w:r>
      <w:r>
        <w:rPr>
          <w:color w:val="000000"/>
        </w:rPr>
        <w:t xml:space="preserve"> Al enseñar así Jesús a los peregrinos en los patios del templo, muchos creyeron. Y ningún hombre se atrevió a arrestarl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DISCURSO SOBRE EL AGUA DE LA VI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95§5</w:t>
      </w:r>
      <w:r>
        <w:rPr>
          <w:color w:val="000000"/>
        </w:rPr>
        <w:t xml:space="preserve"> </w:t>
      </w:r>
      <w:r>
        <w:rPr>
          <w:color w:val="000000"/>
          <w:sz w:val="18"/>
        </w:rPr>
        <w:t>162:6.1</w:t>
      </w:r>
      <w:r>
        <w:rPr>
          <w:color w:val="000000"/>
        </w:rPr>
        <w:t xml:space="preserve"> El último día, el gran día de la fiesta, cuando la procesión proveniente del estanque de Siloé pasó a través de los patios del templo, e inmediatamente después de que los sacerdotes echaron el agua y el vino en el altar, Jesús, de pie entre los peregrinos, dijo: «El que tenga sed, que acuda a mí y beba. Del Padre en lo alto traigo a este mundo el agua viva. El que cree en mí se llenará del espíritu que este agua representa, porque aun las Escrituras han dicho: 'de él fluirán ríos de agua viva'. Cuando el Hijo del Hombre haya completado su obra en la tierra, se derramará sobre toda la carne el Espíritu vivo de la Verdad. Los que reciban este espíritu jamás tendrán sed espiritual». </w:t>
        <w:br/>
      </w:r>
      <w:r>
        <w:rPr>
          <w:color w:val="000000"/>
          <w:sz w:val="18"/>
        </w:rPr>
        <w:t>1795§6</w:t>
      </w:r>
      <w:r>
        <w:rPr>
          <w:color w:val="000000"/>
        </w:rPr>
        <w:t xml:space="preserve"> </w:t>
      </w:r>
      <w:r>
        <w:rPr>
          <w:color w:val="000000"/>
          <w:sz w:val="18"/>
        </w:rPr>
        <w:t>162:6.2</w:t>
      </w:r>
      <w:r>
        <w:rPr>
          <w:color w:val="000000"/>
        </w:rPr>
        <w:t xml:space="preserve"> Jesús no interrumpió el servicio para hablar estas palabras. Se dirigió a los adoradores inmediatamente después del canto del Halel, la lectura de los salmos acompañada por el ondear de las ramas ante el altar. En ese momento, había una pausa mientras se preparaban los sacrificios, y fue en ese momento que los peregrinos escucharon la voz fascinadora del Maestro declarar que él era el dador del agua viva para todas las almas con sed de espíritu. </w:t>
        <w:br/>
      </w:r>
      <w:r>
        <w:rPr>
          <w:color w:val="000000"/>
          <w:sz w:val="18"/>
        </w:rPr>
        <w:t>1796§1</w:t>
      </w:r>
      <w:r>
        <w:rPr>
          <w:color w:val="000000"/>
        </w:rPr>
        <w:t xml:space="preserve"> </w:t>
      </w:r>
      <w:r>
        <w:rPr>
          <w:color w:val="000000"/>
          <w:sz w:val="18"/>
        </w:rPr>
        <w:t>162:6.3</w:t>
      </w:r>
      <w:r>
        <w:rPr>
          <w:color w:val="000000"/>
        </w:rPr>
        <w:t xml:space="preserve"> Al concluir de este servicio matutino, Jesús continuó enseñando a las multitudes, diciendo: «¿Acaso no habéis leído en las Escrituras: 'He aquí que las aguas caen sobre la tierra y las bebe el suelo reseco, así otorgaré yo el espíritu de santidad para que lo beban mis hijos en una bendición que llegará hasta los hijos de sus hijos?' ¿Por qué tenéis sed del ministerio del espíritu mientras tratáis aplacar el sed de vuestra alma con el agua de tradiciones de los hombres, vertida de las jarras rotas del servicio ceremonial? Lo que veis aquí en este templo es la forma en que vuestros padres intentaron simbolizar la efusión del espíritu divino sobre los hijos de la fe, y habéis hecho bien en perpetuar estos símbolos, aun hasta el día de hoy. Pero ahora, a esta generación ha llegado la revelación del Padre de los espíritus, a través de la efusión de su Hijo, y todo esto será certeramente seguido por la efusión del espíritu del Padre y del Hijo sobre los hijos de los hombres. Para todo el que tenga fe, esta efusión del espíritu será el verdadero maestro del camino que conduce a la vida eterna, a las verdaderas aguas de la vida en el reino del cielo sobre la tierra y allende en el Paraíso del Padre». </w:t>
        <w:br/>
      </w:r>
      <w:r>
        <w:rPr>
          <w:color w:val="000000"/>
          <w:sz w:val="18"/>
        </w:rPr>
        <w:t>1796§2</w:t>
      </w:r>
      <w:r>
        <w:rPr>
          <w:color w:val="000000"/>
        </w:rPr>
        <w:t xml:space="preserve"> </w:t>
      </w:r>
      <w:r>
        <w:rPr>
          <w:color w:val="000000"/>
          <w:sz w:val="18"/>
        </w:rPr>
        <w:t>162:6.4</w:t>
      </w:r>
      <w:r>
        <w:rPr>
          <w:color w:val="000000"/>
        </w:rPr>
        <w:t xml:space="preserve"> Y Jesús continuó contestando las preguntas de la multitud y de los fariseos. Algunos lo consideraban un profeta; otros, creían que él era el Mesías; y aún otros decían que no podía ser el Cristo puesto que venía de Galilea, y que el Mesías debía restaurar el trono de David. Pero aun así, no se atrevieron a arrestarl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EL DISCURSO SOBRE LA LIBERTAD ESPIRITU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96§3</w:t>
      </w:r>
      <w:r>
        <w:rPr>
          <w:color w:val="000000"/>
        </w:rPr>
        <w:t xml:space="preserve"> </w:t>
      </w:r>
      <w:r>
        <w:rPr>
          <w:color w:val="000000"/>
          <w:sz w:val="18"/>
        </w:rPr>
        <w:t>162:7.1</w:t>
      </w:r>
      <w:r>
        <w:rPr>
          <w:color w:val="000000"/>
        </w:rPr>
        <w:t xml:space="preserve"> En la tarde del último día de la fiesta, como los apóstoles no consiguieron persuadirlo de que huyera de Jerusalén, Jesús fue nuevamente al templo para enseñar. Al encontrar un gran grupo de creyentes reunidos en la logia de Salomón, les habló diciendo: </w:t>
      </w:r>
    </w:p>
    <w:p>
      <w:pPr>
        <w:pStyle w:val="Normal"/>
        <w:widowControl/>
        <w:bidi w:val="0"/>
        <w:jc w:val="left"/>
        <w:rPr/>
      </w:pPr>
      <w:r>
        <w:rPr>
          <w:color w:val="000000"/>
          <w:sz w:val="18"/>
        </w:rPr>
        <w:t>1796§4</w:t>
      </w:r>
      <w:r>
        <w:rPr>
          <w:color w:val="000000"/>
        </w:rPr>
        <w:t xml:space="preserve"> </w:t>
      </w:r>
      <w:r>
        <w:rPr>
          <w:color w:val="000000"/>
          <w:sz w:val="18"/>
        </w:rPr>
        <w:t>162:7.2</w:t>
      </w:r>
      <w:r>
        <w:rPr>
          <w:color w:val="000000"/>
        </w:rPr>
        <w:t xml:space="preserve"> «Si mis palabras moran en vosotros y queréis hacer la voluntad de mi Padre, seréis verdaderamente mis discípulos. Conoceréis la verdad, y la verdad os hará libres'. Yo sé cómo me contestaréis: somos los hijos de Abraham, no somos esclavos de ninguno; ¿cómo entonces se puede hacernos libres? Aun así, no hablo del sometimiento exterior al señorío de otro; me refiero a la libertad del alma. De cierto, de cierto os digo, el que cometa pecado es el siervo de la esclavitud del pecado. Y sabéis que el siervo raramente mora para siempre en la casa del amo. También sabéis que el hijo permanece en la casa de su padre. Así pues, si el Hijo os hará libres, os hará hijos, seréis en verdad libres. </w:t>
        <w:br/>
      </w:r>
      <w:r>
        <w:rPr>
          <w:color w:val="000000"/>
          <w:sz w:val="18"/>
        </w:rPr>
        <w:t>1796§5</w:t>
      </w:r>
      <w:r>
        <w:rPr>
          <w:color w:val="000000"/>
        </w:rPr>
        <w:t xml:space="preserve"> </w:t>
      </w:r>
      <w:r>
        <w:rPr>
          <w:color w:val="000000"/>
          <w:sz w:val="18"/>
        </w:rPr>
        <w:t>162:7.3</w:t>
      </w:r>
      <w:r>
        <w:rPr>
          <w:color w:val="000000"/>
        </w:rPr>
        <w:t xml:space="preserve"> «Yo sé que vosotros sois de la semilla de Abraham, sin embargo vuestros líderes quieren matarme porque no han permitido que mi palabra ejerza su influencia transformadora en sus corazones. Su alma está sellada por el prejuicio y enceguecida por el orgullo de la venganza. Yo os declaro la verdad que me señala el Padre eterno, mientras estos maestros engañados tratan de hacer las cosas que aprendieron tan sólo de sus padres temporales. Y cuando contestáis que Abraham es vuestro padre, os digo que, si fuereis hijos de Abraham, haríais las obras de Abraham. Algunos entre vosotros, creéis en mis enseñanzas, pero otros buscáis destruirme porque os he dicho la verdad que he recibido de Dios. Pero Abraham no trató así la verdad de Dios. Percibo que algunos entre vosotros estáis decididos a hacer las obras del diablo. Si Dios fuera vuestro Padre, me conoceríais y amaríais la verdad que os revelo. ¿Es que no veis que he venido del Padre, que he sido enviado por Dios, que no estoy haciendo esta obra por mí mismo? ¿Por qué no comprendéis mis palabras? ¿Es acaso porque habéis elegido haceros hijos del mal? Si sois los hijos de las tinieblas, no podréis caminar en la luz de la verdad que os revelo. Los hijos del mal sólo siguen los caminos de su padre, quien fue un impostor y no defendió la verdad porque no llegó a haber verdad en él. Pero ahora viene el Hijo del Hombre, que habla y vive la verdad, y muchos entre vosotros os negáis a creer. </w:t>
        <w:br/>
      </w:r>
      <w:r>
        <w:rPr>
          <w:color w:val="000000"/>
          <w:sz w:val="18"/>
        </w:rPr>
        <w:t>1797§1</w:t>
      </w:r>
      <w:r>
        <w:rPr>
          <w:color w:val="000000"/>
        </w:rPr>
        <w:t xml:space="preserve"> </w:t>
      </w:r>
      <w:r>
        <w:rPr>
          <w:color w:val="000000"/>
          <w:sz w:val="18"/>
        </w:rPr>
        <w:t>162:7.4</w:t>
      </w:r>
      <w:r>
        <w:rPr>
          <w:color w:val="000000"/>
        </w:rPr>
        <w:t xml:space="preserve"> «¿Quién entre vosotros me condena por pecador? Si yo proclamo y vivo la verdad que me muestra mi Padre, por qué no creéis? Quien es de Dios escucha con regocijo las palabras de Dios; por esta causa, muchos entre vosotros no oís mis palabras porque no sois de Dios. Vuestros maestros aun tuvieron la presunción de decir que yo hago mis obras por el poder del príncipe de los demonios. Uno, aquí cerca, acaba de decir que yo tengo un demonio, que soy hijo del diablo. Pero todos los que entre vosotros os ocupáis honestamente de vuestra propia alma, sabéis muy bien que yo no soy un diablo. Sabéis que honro al Padre aunque mientras tanto vosotros me deshonráis. No busco mi propia gloria, sino tan sólo la gloria de mi Padre en el Paraíso. Yo no os juzgo, porque hay uno que juzga por mí. </w:t>
        <w:br/>
      </w:r>
      <w:r>
        <w:rPr>
          <w:color w:val="000000"/>
          <w:sz w:val="18"/>
        </w:rPr>
        <w:t>1797§2</w:t>
      </w:r>
      <w:r>
        <w:rPr>
          <w:color w:val="000000"/>
        </w:rPr>
        <w:t xml:space="preserve"> </w:t>
      </w:r>
      <w:r>
        <w:rPr>
          <w:color w:val="000000"/>
          <w:sz w:val="18"/>
        </w:rPr>
        <w:t>162:7.5</w:t>
      </w:r>
      <w:r>
        <w:rPr>
          <w:color w:val="000000"/>
        </w:rPr>
        <w:t xml:space="preserve"> «De cierto, de cierto os digo a vosotros los que creéis en el evangelio, que, si el hombre mantiene esta palabra de verdad viva en su corazón, no saboreará jamás la muerte. Ahora pues, aquí a mi lado dice un escriba que esta declaración prueba que tengo un diablo, puesto que Abraham está muerto, y también los profetas. Y él pregunta: '¿es que tú eres tanto más importante que Abraham y que los profetas que te atreves a pararte aquí y decir que el que crea en tu palabra no saboreará la muerte? ¿Quién dices tú que eres para atreverte a pronunciar tales blasfemias?' A todo esto yo digo que, si me glorifico a mí mismo, mi gloria no es nada. Pero es el Padre el que me glorificará, aun el mismo Padre que vosotros llamáis Dios. Pero vosotros no habéis logrado conocer a éste, vuestro Dios y mi Padre, y yo he venido para que os encontréis el uno al otro, para mostraros cómo llegar a ser verdaderamente hijos de Dios. Aunque no conozcáis al Padre, yo lo conozco de veras. Aun Abraham se regocijó de ver mi día, y por la fe lo vio y se regocijó». </w:t>
      </w:r>
    </w:p>
    <w:p>
      <w:pPr>
        <w:pStyle w:val="Normal"/>
        <w:widowControl/>
        <w:bidi w:val="0"/>
        <w:jc w:val="left"/>
        <w:rPr/>
      </w:pPr>
      <w:r>
        <w:rPr>
          <w:color w:val="000000"/>
          <w:sz w:val="18"/>
        </w:rPr>
        <w:t>1797§3</w:t>
      </w:r>
      <w:r>
        <w:rPr>
          <w:color w:val="000000"/>
        </w:rPr>
        <w:t xml:space="preserve"> </w:t>
      </w:r>
      <w:r>
        <w:rPr>
          <w:color w:val="000000"/>
          <w:sz w:val="18"/>
        </w:rPr>
        <w:t>162:7.6</w:t>
      </w:r>
      <w:r>
        <w:rPr>
          <w:color w:val="000000"/>
        </w:rPr>
        <w:t xml:space="preserve"> Cuando los judíos descreídos y los agentes del sanedrín que se habían reunido a esta altura oyeron estas palabras, levantaron un tumulto, gritando: «Tú no tienes cincuenta años, y sin embargo hablas de ver a Abraham; ¡eres hijo del diablo!» Jesús no pudo continuar el discurso. Tan sólo dijo al partir: «De cierto, de cierto os digo, antes de que fuera Abraham, yo soy». Muchos de los incrédulos corrieron a buscar piedras para arrojárselas, y los agentes del sanedrín trataron de arrestarlo, pero el Maestro se alejó rápidamente por los corredores del templo y escapó a un lugar secreto de encuentro cerca de Betania donde lo aguardaban Marta, María y Láza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 VISITA CON MARTA Y MAR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97§4</w:t>
      </w:r>
      <w:r>
        <w:rPr>
          <w:color w:val="000000"/>
        </w:rPr>
        <w:t xml:space="preserve"> </w:t>
      </w:r>
      <w:r>
        <w:rPr>
          <w:color w:val="000000"/>
          <w:sz w:val="18"/>
        </w:rPr>
        <w:t>162:8.1</w:t>
      </w:r>
      <w:r>
        <w:rPr>
          <w:color w:val="000000"/>
        </w:rPr>
        <w:t xml:space="preserve"> Se había dispuesto que Jesús se alojara con Lázaro y sus hermanas en la casa de un amigo, mientras los apóstoles se dispersaban aquí y allá en pequeños grupos, habiéndose tomado estas precauciones porque las autoridades judías estaban nuevamente planeando en forma audaz arrestarlo. </w:t>
        <w:br/>
      </w:r>
      <w:r>
        <w:rPr>
          <w:color w:val="000000"/>
          <w:sz w:val="18"/>
        </w:rPr>
        <w:t>1797§5</w:t>
      </w:r>
      <w:r>
        <w:rPr>
          <w:color w:val="000000"/>
        </w:rPr>
        <w:t xml:space="preserve"> </w:t>
      </w:r>
      <w:r>
        <w:rPr>
          <w:color w:val="000000"/>
          <w:sz w:val="18"/>
        </w:rPr>
        <w:t>162:8.2</w:t>
      </w:r>
      <w:r>
        <w:rPr>
          <w:color w:val="000000"/>
        </w:rPr>
        <w:t xml:space="preserve"> Por muchos años había sido costumbre de estos tres abandonar toda tarea para escuchar las enseñanzas de Jesús cada vez que éste los visitaba. Desde la muerte de sus padres, Marta había tomado la responsabilidad del hogar, y por consiguiente en esta ocasión, mientras Lázaro y María se sentaban a los pies de Jesús, bebiendo de sus enseñanzas refrescantes, Marta preparó la cena. Es necesario explicar que Marta tendía a distraerse innecesariamente en numerosas tareas inútiles,y acabar agobiada de trabajos triviales. Esa era su forma de ser. </w:t>
        <w:br/>
      </w:r>
      <w:r>
        <w:rPr>
          <w:color w:val="000000"/>
          <w:sz w:val="18"/>
        </w:rPr>
        <w:t>1798§1</w:t>
      </w:r>
      <w:r>
        <w:rPr>
          <w:color w:val="000000"/>
        </w:rPr>
        <w:t xml:space="preserve"> </w:t>
      </w:r>
      <w:r>
        <w:rPr>
          <w:color w:val="000000"/>
          <w:sz w:val="18"/>
        </w:rPr>
        <w:t>162:8.3</w:t>
      </w:r>
      <w:r>
        <w:rPr>
          <w:color w:val="000000"/>
        </w:rPr>
        <w:t xml:space="preserve"> Mientras Marta se atareaba en estos supuestos deberes, le perturbaba el hecho de que María nada hiciera por ayudarla. Por lo tanto, fue adonde Jesús y dijo: «Maestro, ¿acaso te tiene sin cuidado que mi hermana me haya abandonado con todas las tareas por hacer? ¿No quieres mandarla que venga y me ayude?» Jesús respondió: «Marta, Marta, ¿por qué estás siempre tan ansiosa por tantas cosas y te preocupas por tantos pormenores? Sólo una cosa vale verdaderamente la pena, y puesto que María ha elegido esta cosa buena y necesaria, no se la quitaré. Pero, ¿cuándo aprenderéis ambas a vivir como os he enseñado: sirviendo ambas en cooperación y ambas refrescando vuestra alma al unísono? ¿Acaso no podéis aprender que hay una hora para todo que los asuntos menores de la vida deben hacerse a un lado ante las grandes cosas del reino celesti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EN BEL CON ABNE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98§2</w:t>
      </w:r>
      <w:r>
        <w:rPr>
          <w:color w:val="000000"/>
        </w:rPr>
        <w:t xml:space="preserve"> </w:t>
      </w:r>
      <w:r>
        <w:rPr>
          <w:color w:val="000000"/>
          <w:sz w:val="18"/>
        </w:rPr>
        <w:t>162:9.1</w:t>
      </w:r>
      <w:r>
        <w:rPr>
          <w:color w:val="000000"/>
        </w:rPr>
        <w:t xml:space="preserve"> Durante la semana que siguió a la fiesta de los tabernáculos, decenas de creyentes se reunieron en Betania y recibieron instrucciones de los doce apóstoles. El sanedrín no hizo esfuerzo alguno por alborotar estas reuniones puesto que Jesús no estaba presente; durante todo este período, estaba trabajando en Belén con Abner y sus compañeros. Jesús había partido para Betania el día siguiente al final de la fiesta, y no volvió a enseñar en el templo durante esta visita a Jerusalén. </w:t>
      </w:r>
    </w:p>
    <w:p>
      <w:pPr>
        <w:pStyle w:val="Normal"/>
        <w:widowControl/>
        <w:bidi w:val="0"/>
        <w:jc w:val="left"/>
        <w:rPr/>
      </w:pPr>
      <w:r>
        <w:rPr>
          <w:color w:val="000000"/>
          <w:sz w:val="18"/>
        </w:rPr>
        <w:t>1798§3</w:t>
      </w:r>
      <w:r>
        <w:rPr>
          <w:color w:val="000000"/>
        </w:rPr>
        <w:t xml:space="preserve"> </w:t>
      </w:r>
      <w:r>
        <w:rPr>
          <w:color w:val="000000"/>
          <w:sz w:val="18"/>
        </w:rPr>
        <w:t>162:9.2</w:t>
      </w:r>
      <w:r>
        <w:rPr>
          <w:color w:val="000000"/>
        </w:rPr>
        <w:t xml:space="preserve"> En esta época, Abner tenía su cuartel general en Belén, y desde ese centro se habían enviado muchos trabajadores a las ciudades de Judea y del sur de Samaria y aun hasta Alejandría. A los pocos días de su llegada, Jesús y Abner completaron los convenios para la consolidación de la obra de los dos grupos de apóstoles. </w:t>
        <w:br/>
      </w:r>
      <w:r>
        <w:rPr>
          <w:color w:val="000000"/>
          <w:sz w:val="18"/>
        </w:rPr>
        <w:t>1798§4</w:t>
      </w:r>
      <w:r>
        <w:rPr>
          <w:color w:val="000000"/>
        </w:rPr>
        <w:t xml:space="preserve"> </w:t>
      </w:r>
      <w:r>
        <w:rPr>
          <w:color w:val="000000"/>
          <w:sz w:val="18"/>
        </w:rPr>
        <w:t>162:9.3</w:t>
      </w:r>
      <w:r>
        <w:rPr>
          <w:color w:val="000000"/>
        </w:rPr>
        <w:t xml:space="preserve"> Durante toda su permanencia en la fiesta de los tabernáculos, Jesús había repartido su tiempo en forma prácticamente igual entre Betania y Belén. En Betania, pasó mucho tiempo con sus apóstoles; en Belén, impartió mucha enseñanza a Abner y a los demás ex apóstoles de Juan. Este contacto íntimo fue lo que finalmente los condujo a creer en él. Estos ex apóstoles de Juan Bautista estuvieron influidos por el coraje que él mostró en sus enseñanzas públicas en Jerusalén así como también por la compasiva comprensión que mostraba en sus enseñanzas privadas en Belén. Todas estas influencias ganaron final y plenamente a cada uno de los compañeros de Abner a una aceptación plenamente sincera del reino y de todo lo que esto implicaba. </w:t>
      </w:r>
    </w:p>
    <w:p>
      <w:pPr>
        <w:pStyle w:val="Normal"/>
        <w:widowControl/>
        <w:bidi w:val="0"/>
        <w:jc w:val="left"/>
        <w:rPr/>
      </w:pPr>
      <w:r>
        <w:rPr>
          <w:color w:val="000000"/>
          <w:sz w:val="18"/>
        </w:rPr>
        <w:t>1798§5</w:t>
      </w:r>
      <w:r>
        <w:rPr>
          <w:color w:val="000000"/>
        </w:rPr>
        <w:t xml:space="preserve"> </w:t>
      </w:r>
      <w:r>
        <w:rPr>
          <w:color w:val="000000"/>
          <w:sz w:val="18"/>
        </w:rPr>
        <w:t>162:9.4</w:t>
      </w:r>
      <w:r>
        <w:rPr>
          <w:color w:val="000000"/>
        </w:rPr>
        <w:t xml:space="preserve"> Antes de partir por última vez de Belén, el Maestro dispuso que ellos se reunieran con él en un esfuerzo unido que precedería el fin de su andadura terrenal en la carne. Se acordó que Abner y sus compañeros se reunirían con Jesús y los doce en el parque de Magadán en un futuro cercano. </w:t>
        <w:br/>
      </w:r>
      <w:r>
        <w:rPr>
          <w:color w:val="000000"/>
          <w:sz w:val="18"/>
        </w:rPr>
        <w:t>1798§6</w:t>
      </w:r>
      <w:r>
        <w:rPr>
          <w:color w:val="000000"/>
        </w:rPr>
        <w:t xml:space="preserve"> </w:t>
      </w:r>
      <w:r>
        <w:rPr>
          <w:color w:val="000000"/>
          <w:sz w:val="18"/>
        </w:rPr>
        <w:t>162:9.5</w:t>
      </w:r>
      <w:r>
        <w:rPr>
          <w:color w:val="000000"/>
        </w:rPr>
        <w:t xml:space="preserve"> De acuerdo con este convenio, a principios de noviembre Abner y sus once apóstoles se unieron con Jesús y los doce y trabajaron con ellos como una sola organización hasta el momento mismo de la crucifixión. </w:t>
        <w:br/>
      </w:r>
      <w:r>
        <w:rPr>
          <w:color w:val="000000"/>
          <w:sz w:val="18"/>
        </w:rPr>
        <w:t>1798§7</w:t>
      </w:r>
      <w:r>
        <w:rPr>
          <w:color w:val="000000"/>
        </w:rPr>
        <w:t xml:space="preserve"> </w:t>
      </w:r>
      <w:r>
        <w:rPr>
          <w:color w:val="000000"/>
          <w:sz w:val="18"/>
        </w:rPr>
        <w:t>162:9.6</w:t>
      </w:r>
      <w:r>
        <w:rPr>
          <w:color w:val="000000"/>
        </w:rPr>
        <w:t xml:space="preserve"> Hacia fines de octubre, Jesús y los doce se retiraron de la cercanía inmediata de Jerusalén. El domingo 30 de octubre, Jesús y sus colaboradores partieron de la ciudad de Efraín, donde Jesús había estado descansando en reclusión por unos días, y dirigiéndose por la carretera oeste del Jordán directamente al parque de Magadán, llegaron allí en las últimas horas de la tarde del miércoles 2 de noviembre. </w:t>
        <w:br/>
      </w:r>
      <w:r>
        <w:rPr>
          <w:color w:val="000000"/>
          <w:sz w:val="18"/>
        </w:rPr>
        <w:t>1799§1</w:t>
      </w:r>
      <w:r>
        <w:rPr>
          <w:color w:val="000000"/>
        </w:rPr>
        <w:t xml:space="preserve"> </w:t>
      </w:r>
      <w:r>
        <w:rPr>
          <w:color w:val="000000"/>
          <w:sz w:val="18"/>
        </w:rPr>
        <w:t>162:9.7</w:t>
      </w:r>
      <w:r>
        <w:rPr>
          <w:color w:val="000000"/>
        </w:rPr>
        <w:t xml:space="preserve"> Los apóstoles estaban muy aliviados porque nuevamente se encontraba el Maestro en terreno amistoso; ya nunca más le pidieron que fuera a Jerusalén para proclamar el evangelio del reino. </w:t>
      </w:r>
      <w:r>
        <w:br w:type="page"/>
      </w:r>
    </w:p>
    <w:p>
      <w:pPr>
        <w:pStyle w:val="Normal"/>
        <w:bidi w:val="0"/>
        <w:jc w:val="center"/>
        <w:rPr/>
      </w:pPr>
      <w:r>
        <w:rPr>
          <w:color w:val="000000"/>
          <w:sz w:val="28"/>
        </w:rPr>
        <w:t>ESCRITO 163</w:t>
      </w:r>
    </w:p>
    <w:p>
      <w:pPr>
        <w:pStyle w:val="Normal"/>
        <w:bidi w:val="0"/>
        <w:jc w:val="center"/>
        <w:rPr/>
      </w:pPr>
      <w:r>
        <w:rPr>
          <w:color w:val="000000"/>
          <w:sz w:val="36"/>
        </w:rPr>
        <w:t xml:space="preserve">LA ORDENACIÓN </w:t>
        <w:br/>
        <w:t>DE LOS SETENTA EN MAGADÁ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6">
                <wp:simplePos x="0" y="0"/>
                <wp:positionH relativeFrom="column">
                  <wp:posOffset>1485900</wp:posOffset>
                </wp:positionH>
                <wp:positionV relativeFrom="paragraph">
                  <wp:posOffset>152400</wp:posOffset>
                </wp:positionV>
                <wp:extent cx="2971800" cy="635"/>
                <wp:effectExtent l="11430" t="11430" r="11430" b="11430"/>
                <wp:wrapNone/>
                <wp:docPr id="45" name="Shape4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00§1</w:t>
      </w:r>
      <w:r>
        <w:rPr>
          <w:color w:val="000000"/>
          <w:sz w:val="36"/>
        </w:rPr>
        <w:t xml:space="preserve"> </w:t>
      </w:r>
      <w:r>
        <w:rPr>
          <w:color w:val="000000"/>
          <w:sz w:val="18"/>
        </w:rPr>
        <w:t>163:0.1</w:t>
      </w:r>
      <w:r>
        <w:rPr>
          <w:color w:val="000000"/>
          <w:sz w:val="36"/>
        </w:rPr>
        <w:t xml:space="preserve"> P</w:t>
      </w:r>
      <w:r>
        <w:rPr>
          <w:color w:val="000000"/>
        </w:rPr>
        <w:t xml:space="preserve">ocos días después del retorno de Jesús y los doce a Magadán desde Jerusalén, llegaron de Belén, Abner y un grupo de unos cincuenta discípulos. En esta época, también se encontraban reunidos en el campamento de Magadán el cuerpo de evangelistas, el cuerpo de mujeres, y unos ciento cincuenta otros discípulos verdaderos y sinceros de todas partes de Palestina. Después de dedicar unos pocos días a departir con sus seguidores y a la reorganización del campamento, Jesús y los doce dieron comienzo a un curso de capacitación intensiva para este grupo especial de creyentes; de este grupo de discípulos capacitados y expertos seleccionó el Maestro posteriormente a los setenta instructores que envió para proclamar el evangelio del reino. Esta instrucción sistemática comenzó el viernes 4 de noviembre y continuó hasta el sábado 19 de noviembre. </w:t>
        <w:br/>
      </w:r>
      <w:r>
        <w:rPr>
          <w:color w:val="000000"/>
          <w:sz w:val="18"/>
        </w:rPr>
        <w:t>1800§2</w:t>
      </w:r>
      <w:r>
        <w:rPr>
          <w:color w:val="000000"/>
        </w:rPr>
        <w:t xml:space="preserve"> </w:t>
      </w:r>
      <w:r>
        <w:rPr>
          <w:color w:val="000000"/>
          <w:sz w:val="18"/>
        </w:rPr>
        <w:t>163:0.2</w:t>
      </w:r>
      <w:r>
        <w:rPr>
          <w:color w:val="000000"/>
        </w:rPr>
        <w:t xml:space="preserve"> Jesús habló a este grupo todas las mañanas. Pedro les enseñó métodos de predicación pública. Natanael les instruyó en el arte de la enseñanza; Tomás les explicó cómo responder a las preguntas; y Mateo dirigió la organización de las finanzas del grupo. Los demás apóstoles también participaron en este trabajo de enseñanza de acuerdo con sus experiencias especiales y talentos natur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ORDENACIÓN DE LOS SETENT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00§3</w:t>
      </w:r>
      <w:r>
        <w:rPr>
          <w:color w:val="000000"/>
        </w:rPr>
        <w:t xml:space="preserve"> </w:t>
      </w:r>
      <w:r>
        <w:rPr>
          <w:color w:val="000000"/>
          <w:sz w:val="18"/>
        </w:rPr>
        <w:t>163:1.1</w:t>
      </w:r>
      <w:r>
        <w:rPr>
          <w:color w:val="000000"/>
        </w:rPr>
        <w:t xml:space="preserve"> El sábado 19 de noviembre por la tarde, en el campamento de Magadán, Jesús ordenó a los setenta y Abner fue nombrado jefe de estos predicadores e instructores del evangelio. Este cuerpo de setenta consistía en Abner y diez de los ex apóstoles de Juan, cincuenta y uno de los primeros evangelistas, y otros ocho discípulos que se habían distinguido en el servicio del reino. </w:t>
        <w:br/>
      </w:r>
      <w:r>
        <w:rPr>
          <w:color w:val="000000"/>
          <w:sz w:val="18"/>
        </w:rPr>
        <w:t>1800§4</w:t>
      </w:r>
      <w:r>
        <w:rPr>
          <w:color w:val="000000"/>
        </w:rPr>
        <w:t xml:space="preserve"> </w:t>
      </w:r>
      <w:r>
        <w:rPr>
          <w:color w:val="000000"/>
          <w:sz w:val="18"/>
        </w:rPr>
        <w:t>163:1.2</w:t>
      </w:r>
      <w:r>
        <w:rPr>
          <w:color w:val="000000"/>
        </w:rPr>
        <w:t xml:space="preserve"> Alrededor de las dos de la tarde de este sábado, entre chaparrones de lluvia, un grupo de creyentes, aumentado por la llegada de David y de la mayoría de sus mensajeros, llegando a más de cuatrocientas personas, se reunió junto a la orilla del lago de Galilea para presenciar la ordenación de los setenta. </w:t>
        <w:br/>
      </w:r>
      <w:r>
        <w:rPr>
          <w:color w:val="000000"/>
          <w:sz w:val="18"/>
        </w:rPr>
        <w:t>1800§5</w:t>
      </w:r>
      <w:r>
        <w:rPr>
          <w:color w:val="000000"/>
        </w:rPr>
        <w:t xml:space="preserve"> </w:t>
      </w:r>
      <w:r>
        <w:rPr>
          <w:color w:val="000000"/>
          <w:sz w:val="18"/>
        </w:rPr>
        <w:t>163:1.3</w:t>
      </w:r>
      <w:r>
        <w:rPr>
          <w:color w:val="000000"/>
        </w:rPr>
        <w:t xml:space="preserve"> Antes de poner Jesús sus manos sobre la cabeza de cada uno de los setenta para nombrarlos mensajeros del evangelio, al dirigirles la palabra les dijo: «La cosecha es verdaderamente abundante, pero los labradores son pocos; por eso os exhorto a todos que oréis para que el Señor de la cosecha envíe aún más labradores a su cosecha. Estoy a punto de nombraros mensajeros del reino; estoy a punto de enviaros a judíos y gentiles como corderos entre los lobos. Cuando vayáis por vuestro camino, de dos en dos, os instruyo que no llevéis ni bolsa ni indumentos extra porque salís en esta primera misión por una corta temporada. No saludéis a ningún hombre por el camino, ocupaos sólo de vuestra tarea. Cuando quiera que os alojéis en un hogar, decid primero: que la paz sea con vosotros en este hogar. Si los que en él moran aman la paz, allí moraréis; sino, partiréis. Cuando hayáis seleccionado esta casa, permaneced allí durante vuestra permanencia en esa ciudad, comiendo y bebiendo lo que os sirvan. Esto lo haréis porque el obrero tiene derecho a su sostén. No os trasladéis de casa en casa porque os ofrezcan mejor alojamiento. Recordad, al salir para proclamar paz sobre la tierra y buena voluntad entre los hombres, debéis luchar con enemigos amargados e insidiosos; por eso, sed tan sabios como serpientes y tan inocuos como palomas. </w:t>
        <w:br/>
      </w:r>
      <w:r>
        <w:rPr>
          <w:color w:val="000000"/>
          <w:sz w:val="18"/>
        </w:rPr>
        <w:t>1801§1</w:t>
      </w:r>
      <w:r>
        <w:rPr>
          <w:color w:val="000000"/>
        </w:rPr>
        <w:t xml:space="preserve"> </w:t>
      </w:r>
      <w:r>
        <w:rPr>
          <w:color w:val="000000"/>
          <w:sz w:val="18"/>
        </w:rPr>
        <w:t>163:1.4</w:t>
      </w:r>
      <w:r>
        <w:rPr>
          <w:color w:val="000000"/>
        </w:rPr>
        <w:t xml:space="preserve"> «Dondequiera que vayáis, predicad diciendo, 'el reino del cielo está cerca', y ministrad a todos los que puedan estar enfermos de mente o de cuerpo. Habéis recibido generosamente de las buenas cosas del reino; dad pues generosamente. Si el pueblo de una ciudad os recibe, encontrarán abundante entrada al reino del Padre; pero aun si el pueblo de una ciudad se niega a recibir este evangelio, proclamaréis vuestro mensaje al abandonar esa comunidad descreída, diciendo, mientras os alejáis a los que rechazan vuestras enseñanzas: 'a pesar de que vosotros rechazáis la verdad, el reino de Dios ha estado cerca de vosotros'. El que os oye a vosotros, me oye a mí. Y el que me oye a mí, oye a Aquél que me envió. El que rechaza vuestro mensaje del evangelio, me rechaza a mí. Y el que me rechaza a mí, rechaza a Aquél que me envió.» </w:t>
        <w:br/>
      </w:r>
      <w:r>
        <w:rPr>
          <w:color w:val="000000"/>
          <w:sz w:val="18"/>
        </w:rPr>
        <w:t>1801§2</w:t>
      </w:r>
      <w:r>
        <w:rPr>
          <w:color w:val="000000"/>
        </w:rPr>
        <w:t xml:space="preserve"> </w:t>
      </w:r>
      <w:r>
        <w:rPr>
          <w:color w:val="000000"/>
          <w:sz w:val="18"/>
        </w:rPr>
        <w:t>163:1.5</w:t>
      </w:r>
      <w:r>
        <w:rPr>
          <w:color w:val="000000"/>
        </w:rPr>
        <w:t xml:space="preserve"> Después de hablar Jesús así a los setenta, mientras se arrodillaban en un círculo a su alrededor, puso sus manos sobre la cabeza de cada uno de los hombres, comenzando con Abner. </w:t>
        <w:br/>
      </w:r>
      <w:r>
        <w:rPr>
          <w:color w:val="000000"/>
          <w:sz w:val="18"/>
        </w:rPr>
        <w:t>1801§3</w:t>
      </w:r>
      <w:r>
        <w:rPr>
          <w:color w:val="000000"/>
        </w:rPr>
        <w:t xml:space="preserve"> </w:t>
      </w:r>
      <w:r>
        <w:rPr>
          <w:color w:val="000000"/>
          <w:sz w:val="18"/>
        </w:rPr>
        <w:t>163:1.6</w:t>
      </w:r>
      <w:r>
        <w:rPr>
          <w:color w:val="000000"/>
        </w:rPr>
        <w:t xml:space="preserve"> Al día siguiente, temprano por la mañana, Abner envió a los setenta mensajeros a todas las ciudades de Galilea, Samaria y Judea. Y estas treinta y cinco parejas salieron predicando y enseñando por unas seis semanas, retornando todos ellos al nuevo campamento cerca de Pella, en Perea, el viernes 30 de diciembr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JOVEN RICO Y OTR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01§4</w:t>
      </w:r>
      <w:r>
        <w:rPr>
          <w:color w:val="000000"/>
        </w:rPr>
        <w:t xml:space="preserve"> </w:t>
      </w:r>
      <w:r>
        <w:rPr>
          <w:color w:val="000000"/>
          <w:sz w:val="18"/>
        </w:rPr>
        <w:t>163:2.1</w:t>
      </w:r>
      <w:r>
        <w:rPr>
          <w:color w:val="000000"/>
        </w:rPr>
        <w:t xml:space="preserve"> Más de cincuenta discípulos que querían ser ordenados y nombrados miembros de los setenta fueron rechazados por el comité nombrado por Jesús para seleccionar a estos candidatos. Este comité consistía en Andrés, Abner, y el jefe del cuerpo evangelista. En todos los casos en que este comité de tres miembros no llegaba a un acuerdo unánime, llevaban al candidato ante Jesús, y aunque el Maestro no rechazó a ninguno de los que ansiaban ser ordenados mensajeros del evangelio, hubo más de una docena que, después de hablar con Jesús, ya no desearon ser mensajeros del evangelio. </w:t>
      </w:r>
    </w:p>
    <w:p>
      <w:pPr>
        <w:pStyle w:val="Normal"/>
        <w:widowControl/>
        <w:bidi w:val="0"/>
        <w:jc w:val="left"/>
        <w:rPr/>
      </w:pPr>
      <w:r>
        <w:rPr>
          <w:color w:val="000000"/>
          <w:sz w:val="18"/>
        </w:rPr>
        <w:t>1801§5</w:t>
      </w:r>
      <w:r>
        <w:rPr>
          <w:color w:val="000000"/>
        </w:rPr>
        <w:t xml:space="preserve"> </w:t>
      </w:r>
      <w:r>
        <w:rPr>
          <w:color w:val="000000"/>
          <w:sz w:val="18"/>
        </w:rPr>
        <w:t>163:2.2</w:t>
      </w:r>
      <w:r>
        <w:rPr>
          <w:color w:val="000000"/>
        </w:rPr>
        <w:t xml:space="preserve"> Un discípulo serio vino adonde Jesús, diciendo: «Maestro, quiero ser uno de los nuevos apóstoles, pero mi padre es muy viejo y está a punto de morir; ¿se me permitiría regresar al hogar para enterrarlo?» A este hombre le dijo Jesús: «Hijo mío, los zorros tienen guaridas y las aves del cielo tienen nidos, pero el Hijo del Hombre no tiene donde recostar su cabeza. Tú eres un discípulo fiel, y puedes seguir siéndolo al retornar a tu hogar y ministrar a tus seres queridos, pero eso no ocurre con los mensajeros de mi evangelio. Ellos lo han abandonado todo para seguirme y proclamar el reino. Si quieres ser ordenado instructor, debes dejar que otros entierren a los muertos mientras tú sales para difundir la buena nueva». Y este hombre se alejó, grandemente desilusionado. </w:t>
        <w:br/>
      </w:r>
      <w:r>
        <w:rPr>
          <w:color w:val="000000"/>
          <w:sz w:val="18"/>
        </w:rPr>
        <w:t>1801§6</w:t>
      </w:r>
      <w:r>
        <w:rPr>
          <w:color w:val="000000"/>
        </w:rPr>
        <w:t xml:space="preserve"> </w:t>
      </w:r>
      <w:r>
        <w:rPr>
          <w:color w:val="000000"/>
          <w:sz w:val="18"/>
        </w:rPr>
        <w:t>163:2.3</w:t>
      </w:r>
      <w:r>
        <w:rPr>
          <w:color w:val="000000"/>
        </w:rPr>
        <w:t xml:space="preserve"> Otro discípulo vino ante el Maestro y dijo: «Quisiera ser ordenado mensajero, pero quisiera ir a mi casa por un corto período para consolar a mi familia». Jesús replicó: «Si quieres ser ordenado, debes estar dispuesto a abandonarlo todo. Los mensajeros del evangelio no pueden tener afectos divididos. Ningún hombre que habiendo puesto la mano en el arado se vuelve atrás, es merecedor de ser mensajero del reino». </w:t>
      </w:r>
    </w:p>
    <w:p>
      <w:pPr>
        <w:pStyle w:val="Normal"/>
        <w:widowControl/>
        <w:bidi w:val="0"/>
        <w:jc w:val="left"/>
        <w:rPr/>
      </w:pPr>
      <w:r>
        <w:rPr>
          <w:color w:val="000000"/>
          <w:sz w:val="18"/>
        </w:rPr>
        <w:t>1801§7</w:t>
      </w:r>
      <w:r>
        <w:rPr>
          <w:color w:val="000000"/>
        </w:rPr>
        <w:t xml:space="preserve"> </w:t>
      </w:r>
      <w:r>
        <w:rPr>
          <w:color w:val="000000"/>
          <w:sz w:val="18"/>
        </w:rPr>
        <w:t>163:2.4</w:t>
      </w:r>
      <w:r>
        <w:rPr>
          <w:color w:val="000000"/>
        </w:rPr>
        <w:t xml:space="preserve"> Entonces trajo Andrés ante Jesús a cierto joven rico que era un creyente devoto y que deseaba recibir la ordenación. Este joven, Matadormo, era miembro del sanedrín de Jerusalén; había escuchado a Jesús enseñar y posteriormente había sido instruido en el evangelio del reino por Pedro y los demás apóstoles. Jesús habló con Matadormo sobre los requisitos de la ordenación y le solicitó que pospusiera la decisión hasta después de haber reflexionado más plenamente sobre el asunto. Temprano por la mañana siguiente, cuando Jesús salía a caminar, este joven se le acercó y dijo: «Maestro, quisiera saber de ti la seguridad de la vida eterna. Puesto que he observado todos los mandamientos desde mi juventud, quisiera saber, ¿qué más debo hacer para ganar vida eterna?» En respuesta a esta pregunta, Jesús dijo: «Si cumples con todos los mandamientos —no cometes adulterio, no matas, no robas, no das falso testimonio, no engañas, honras a tu padre y a tu madre— haces bien, pero la salvación es la recompensa de la fe, no sólo de las obras. ¿Crees tú en este evangelio del reino?» Y Matadormo contestó: «Sí, Maestro, creo todo lo que tú y tus apóstoles me han enseñado». Jesús dijo: «Entonces, tú eres de veras mi discípulo y un hijo del reino». </w:t>
        <w:br/>
      </w:r>
      <w:r>
        <w:rPr>
          <w:color w:val="000000"/>
          <w:sz w:val="18"/>
        </w:rPr>
        <w:t>1802§1</w:t>
      </w:r>
      <w:r>
        <w:rPr>
          <w:color w:val="000000"/>
        </w:rPr>
        <w:t xml:space="preserve"> </w:t>
      </w:r>
      <w:r>
        <w:rPr>
          <w:color w:val="000000"/>
          <w:sz w:val="18"/>
        </w:rPr>
        <w:t>163:2.5</w:t>
      </w:r>
      <w:r>
        <w:rPr>
          <w:color w:val="000000"/>
        </w:rPr>
        <w:t xml:space="preserve"> Entonces dijo el joven: «Pero, Maestro, no me conformo con ser tu discípulo; quiero ser uno de tus nuevos mensajeros». Cuando Jesús escuchó esto, lo contempló con gran amor y dijo: «Te haré uno de mis mensajeros si estás dispuesto a pagar el precio, si pudieras proveer la única cosa que te falta». Matadormo respondió: «Maestro, haré lo que sea si se me permite que te siga». Jesús, besando en la frente al joven arrodillado, dijo: «Si quieres ser mi mensajero, vete y vende todo lo que tienes y, después de donar el producto a los pobres o a tus hermanos, ven y sígueme y tendrás tesoro en el reino del cielo». </w:t>
        <w:br/>
      </w:r>
      <w:r>
        <w:rPr>
          <w:color w:val="000000"/>
          <w:sz w:val="18"/>
        </w:rPr>
        <w:t>1802§2</w:t>
      </w:r>
      <w:r>
        <w:rPr>
          <w:color w:val="000000"/>
        </w:rPr>
        <w:t xml:space="preserve"> </w:t>
      </w:r>
      <w:r>
        <w:rPr>
          <w:color w:val="000000"/>
          <w:sz w:val="18"/>
        </w:rPr>
        <w:t>163:2.6</w:t>
      </w:r>
      <w:r>
        <w:rPr>
          <w:color w:val="000000"/>
        </w:rPr>
        <w:t xml:space="preserve"> Cuando Matadormo oyó estas palabras, su rostro se alteró. Se levantó y se alejó apenado, porque tenía grandes posesiones. Este rico joven fariseo había sido criado en la creencia de que la riqueza era símbolo del favor de Dios. Jesús sabía que no estaba él libre del amor de sí mismo y de sus riquezas. El Maestro quería liberarlo del amor a la riqueza, no necesariamente de la riqueza misma. Aunque los discípulos de Jesús no abandonaban sus bienes mundanos, los apóstoles y los setenta sí lo hacían. Matadormo deseaba ser uno de los setenta nuevos mensajeros, y por ese motivo Jesús le pedía que abandonara todas sus posesiones temporales. </w:t>
      </w:r>
    </w:p>
    <w:p>
      <w:pPr>
        <w:pStyle w:val="Normal"/>
        <w:widowControl/>
        <w:bidi w:val="0"/>
        <w:jc w:val="left"/>
        <w:rPr/>
      </w:pPr>
      <w:r>
        <w:rPr>
          <w:color w:val="000000"/>
          <w:sz w:val="18"/>
        </w:rPr>
        <w:t>1802§3</w:t>
      </w:r>
      <w:r>
        <w:rPr>
          <w:color w:val="000000"/>
        </w:rPr>
        <w:t xml:space="preserve"> </w:t>
      </w:r>
      <w:r>
        <w:rPr>
          <w:color w:val="000000"/>
          <w:sz w:val="18"/>
        </w:rPr>
        <w:t>163:2.7</w:t>
      </w:r>
      <w:r>
        <w:rPr>
          <w:color w:val="000000"/>
        </w:rPr>
        <w:t xml:space="preserve"> Casi todos los seres humanos temen particularmente desprenderse de algún vicio malo para ellos predilecto, pero el ingreso al reino del cielo lo requiere como parte del precio de entrada. Si Matadormo hubiera abandonado su riqueza, probablemente ésta habría sido colocada nuevamente en sus manos para que la administrara como tesorero de los setenta. Aunque más adelante, después del establecimiento de la iglesia en Jerusalén, sí obedeció la exhortación del Maestro, si bien ya era demasiado tarde para entrar a formar parte de los setenta, y fue el tesorero de la iglesia de Jerusalén, de la cual Santiago el hermano del Señor en la carne era el jefe. </w:t>
        <w:br/>
      </w:r>
      <w:r>
        <w:rPr>
          <w:color w:val="000000"/>
          <w:sz w:val="18"/>
        </w:rPr>
        <w:t>1802§4</w:t>
      </w:r>
      <w:r>
        <w:rPr>
          <w:color w:val="000000"/>
        </w:rPr>
        <w:t xml:space="preserve"> </w:t>
      </w:r>
      <w:r>
        <w:rPr>
          <w:color w:val="000000"/>
          <w:sz w:val="18"/>
        </w:rPr>
        <w:t>163:2.8</w:t>
      </w:r>
      <w:r>
        <w:rPr>
          <w:color w:val="000000"/>
        </w:rPr>
        <w:t xml:space="preserve"> Así pues, siempre fue y por siempre será: los hombres deben tomar su propia decisión. Existe cierta gama de libertad de selección que los mortales pueden ejercer. Las fuerzas del mundo espiritual no obligan al hombre; le permiten tomar el camino de su elección. </w:t>
        <w:br/>
      </w:r>
      <w:r>
        <w:rPr>
          <w:color w:val="000000"/>
          <w:sz w:val="18"/>
        </w:rPr>
        <w:t>1802§5</w:t>
      </w:r>
      <w:r>
        <w:rPr>
          <w:color w:val="000000"/>
        </w:rPr>
        <w:t xml:space="preserve"> </w:t>
      </w:r>
      <w:r>
        <w:rPr>
          <w:color w:val="000000"/>
          <w:sz w:val="18"/>
        </w:rPr>
        <w:t>163:2.9</w:t>
      </w:r>
      <w:r>
        <w:rPr>
          <w:color w:val="000000"/>
        </w:rPr>
        <w:t xml:space="preserve"> Jesús preveía que Matadormo, con sus riquezas, no podía de ninguna manera ser un acompañante ordenado de hombres que lo habían abandonado todo por el evangelio; al mismo tiempo, veía que, sin sus riquezas, podría ser el líder máximo de todos ellos. Pero, como los propios hermanos de Jesús, nunca fue importante en el reino porque se privó de esa relación íntima y personal con el Maestro lo cual sí podría haber sido su experiencia si hubiera estado dispuesto en ese momento a hacer lo que Jesús le pedía y que, varios años después, en efecto hizo. </w:t>
        <w:br/>
      </w:r>
      <w:r>
        <w:rPr>
          <w:color w:val="000000"/>
          <w:sz w:val="18"/>
        </w:rPr>
        <w:t>1803§1</w:t>
      </w:r>
      <w:r>
        <w:rPr>
          <w:color w:val="000000"/>
        </w:rPr>
        <w:t xml:space="preserve"> </w:t>
      </w:r>
      <w:r>
        <w:rPr>
          <w:color w:val="000000"/>
          <w:sz w:val="18"/>
        </w:rPr>
        <w:t>163:2.10</w:t>
      </w:r>
      <w:r>
        <w:rPr>
          <w:color w:val="000000"/>
        </w:rPr>
        <w:t xml:space="preserve"> La riqueza nada tiene que ver directamente con el ingreso en el reino del cielo, pero el amor por la riqueza, sí. Las lealtades espirituales del reino son incompatibles con la servidumbre a los ídolos materialistas. El hombre no puede compartir su lealtad suprema a un ideal espiritual con una devoción material. </w:t>
        <w:br/>
      </w:r>
      <w:r>
        <w:rPr>
          <w:color w:val="000000"/>
          <w:sz w:val="18"/>
        </w:rPr>
        <w:t>1803§2</w:t>
      </w:r>
      <w:r>
        <w:rPr>
          <w:color w:val="000000"/>
        </w:rPr>
        <w:t xml:space="preserve"> </w:t>
      </w:r>
      <w:r>
        <w:rPr>
          <w:color w:val="000000"/>
          <w:sz w:val="18"/>
        </w:rPr>
        <w:t>163:2.11</w:t>
      </w:r>
      <w:r>
        <w:rPr>
          <w:color w:val="000000"/>
        </w:rPr>
        <w:t xml:space="preserve"> Jesús nunca enseñó que fuera erróneo poseer riquezas. Sólo pidió que los doce y los setenta dedicaran todas sus posesiones mundanas a la causa común. Aun entonces, permitió la liquidación de las propiedades de ellos con ganancia, como en el caso del apóstol Mateo. Jesús muchas veces asesoró a sus discípulos de buena posición así como había enseñado al rico en Roma. El Maestro consideraba la inversión sabia de las ganancias en exceso de las necesidades como una forma legítima de seguro contra adversidades futuras e inevitables. Cuando el tesoro apostólico estaba lleno, Judas puso fondos en depósito para ser usados posteriormente, cuando sufrieran necesidades debido a la disminución de los ingresos. Esto lo hizo Judas después de consultar con Andrés. Jesús nunca tuvo nada que ver personalmente con las finanzas apostólicas excepto en casos de desembolsos caritativos. Pero había un abuso económico que muchas veces condenó, y ese era la explotación injusta de los débiles, ignorantes y menos afortunados entre los hombres, por parte de sus semejantes más fuertes, sagaces e inteligentes. Jesús declaró que ese tratamiento inhumano de hombres, mujeres y niños era incompatible con los ideales de la hermandad del reino del ciel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DISCUSIÓN SOBRE LA RIQUEZ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03§3</w:t>
      </w:r>
      <w:r>
        <w:rPr>
          <w:color w:val="000000"/>
        </w:rPr>
        <w:t xml:space="preserve"> </w:t>
      </w:r>
      <w:r>
        <w:rPr>
          <w:color w:val="000000"/>
          <w:sz w:val="18"/>
        </w:rPr>
        <w:t>163:3.1</w:t>
      </w:r>
      <w:r>
        <w:rPr>
          <w:color w:val="000000"/>
        </w:rPr>
        <w:t xml:space="preserve"> Cuando Jesús terminó de hablar con Matadormo, Pedro y algunos de los apóstoles se habían reunido a su alrededor, y al partir el rico joven, Jesús se volvió para enfrentarse con los apóstoles y dijo: «¡Veis cuán difícil es para los que tienen riquezas entrar de lleno en el reino de Dios! La adoración espiritual no puede ser compartida con las devociones materiales; ningún hombre puede servir a dos amos. Tenéis un dicho de que 'es más fácil que un camello pase por el ojo de una aguja, que los paganos hereden la vida eterna'. Y yo os declaro que es más fácil para ese camello pasar por el ojo de la aguja, que para estos ricos autosatisfechos entrar al reino del cielo». </w:t>
        <w:br/>
      </w:r>
      <w:r>
        <w:rPr>
          <w:color w:val="000000"/>
          <w:sz w:val="18"/>
        </w:rPr>
        <w:t>1803§4</w:t>
      </w:r>
      <w:r>
        <w:rPr>
          <w:color w:val="000000"/>
        </w:rPr>
        <w:t xml:space="preserve"> </w:t>
      </w:r>
      <w:r>
        <w:rPr>
          <w:color w:val="000000"/>
          <w:sz w:val="18"/>
        </w:rPr>
        <w:t>163:3.2</w:t>
      </w:r>
      <w:r>
        <w:rPr>
          <w:color w:val="000000"/>
        </w:rPr>
        <w:t xml:space="preserve"> Cuando Pedro y los apóstoles oyeron estas palabras, se quedaron extremadamente sorprendidos, tanto que Pedro dijo: «¿Quién pues, Señor, puede ser salvado? ¿Es que todos los que tienen riquezas deberán ser excluidos del reino?» Jesús replicó: «No, Pedro, pero todos los que pongan su confianza en las riquezas difícilmente podrán entrar en la vida espiritual que conduce al progreso eterno. Pero aun entonces, mucho de lo que es imposible para el hombre, no está más allá del alcance del Padre en el cielo; más bien deberíamos reconocer que con Dios todo es posible». </w:t>
        <w:br/>
      </w:r>
      <w:r>
        <w:rPr>
          <w:color w:val="000000"/>
          <w:sz w:val="18"/>
        </w:rPr>
        <w:t>1803§5</w:t>
      </w:r>
      <w:r>
        <w:rPr>
          <w:color w:val="000000"/>
        </w:rPr>
        <w:t xml:space="preserve"> </w:t>
      </w:r>
      <w:r>
        <w:rPr>
          <w:color w:val="000000"/>
          <w:sz w:val="18"/>
        </w:rPr>
        <w:t>163:3.3</w:t>
      </w:r>
      <w:r>
        <w:rPr>
          <w:color w:val="000000"/>
        </w:rPr>
        <w:t xml:space="preserve"> Cada cual se fue por su lado y Jesús lamentó que Matadormo no permaneciera con ellos porque lo amaba grandemente. Cuando bajaron al lago, se sentaron junto al agua y Pedro, hablando por lo doce (que estaban todos presentes en ese momento), dijo: «Nos preocupan tus palabras al joven rico. ¿Debemos pedir a los que quieran seguirte que abandonen sus riquezas mundanas?» Jesús dijo: «No, Pedro, sólo los que quieren ser apóstoles, y los que desean vivir conmigo como vosotros lo hacéis y como una familia. Pero el Padre requiere que el afecto de sus hijos sea puro y total. Cualquier cosa o persona que se entrometa entre vosotros y el amor de las verdades del reino debe ser abandonada. Si la riqueza no invade los precintos del alma, no tiene consecuencia alguna en la vida espiritual de los que quieran entrar en el reino». </w:t>
        <w:br/>
      </w:r>
      <w:r>
        <w:rPr>
          <w:color w:val="000000"/>
          <w:sz w:val="18"/>
        </w:rPr>
        <w:t>1804§1</w:t>
      </w:r>
      <w:r>
        <w:rPr>
          <w:color w:val="000000"/>
        </w:rPr>
        <w:t xml:space="preserve"> </w:t>
      </w:r>
      <w:r>
        <w:rPr>
          <w:color w:val="000000"/>
          <w:sz w:val="18"/>
        </w:rPr>
        <w:t>163:3.4</w:t>
      </w:r>
      <w:r>
        <w:rPr>
          <w:color w:val="000000"/>
        </w:rPr>
        <w:t xml:space="preserve"> Entonces dijo Pedro: «Pero, Maestro, nosotros lo hemos abandonado todo para seguirte, ¿qué tendremos nosotros?» Y Jesús les dijo a los doce: «De cierto, de cierto os digo, no hay hombre que haya abandonado riqueza, hogar, esposa, hermanos, padres o hijos por mí y por el reino del cielo que no reciba muchas veces más en este mundo tal vez con algunas persecuciones y en el mundo venidero, la vida eterna. Pero muchos que ahora son los primeros, serán los últimos, mientras que los últimos, frecuentemente, serán los primeros. El Padre trata a sus criaturas de acuerdo con las necesidades de ellas y en obediencia a sus leyes justas de consideración misericordiosa y amante por el bienestar del universo. </w:t>
        <w:br/>
      </w:r>
      <w:r>
        <w:rPr>
          <w:color w:val="000000"/>
          <w:sz w:val="18"/>
        </w:rPr>
        <w:t>1804§2</w:t>
      </w:r>
      <w:r>
        <w:rPr>
          <w:color w:val="000000"/>
        </w:rPr>
        <w:t xml:space="preserve"> </w:t>
      </w:r>
      <w:r>
        <w:rPr>
          <w:color w:val="000000"/>
          <w:sz w:val="18"/>
        </w:rPr>
        <w:t>163:3.5</w:t>
      </w:r>
      <w:r>
        <w:rPr>
          <w:color w:val="000000"/>
        </w:rPr>
        <w:t xml:space="preserve"> «El reino del cielo es como un amo que empleaba a muchos hombres, y que salió temprano por la mañana para contratar obreros para que trabajaran en su viña. Después de acordar con los trabajadores que les pagaría un denario por día, los mandó a las viñas. Entonces salió a eso de las nueve, y viendo a otros obreros parados ociosos en el mercado, les dijo: 'id vosotros también a trabajar en mi viña y lo que sea justo os pagaré'. Y se fueron inmediatamente a trabajar. Nuevamente salió a eso de las doce y a eso de las tres e hizo lo mismo. Yendo al mercado alrededor de las cinco de la tarde, encontró aún otros obreros parados ociosamente, y les preguntó, '¿por qué estáis ociosos todo el día?' Los hombres contestaron, 'porque nadie nos ha empleado'. Entonces dijo el amo: 'id vosotros también a trabajar en mi viña, y lo que sea justo os pagaré'. </w:t>
        <w:br/>
      </w:r>
      <w:r>
        <w:rPr>
          <w:color w:val="000000"/>
          <w:sz w:val="18"/>
        </w:rPr>
        <w:t>1804§3</w:t>
      </w:r>
      <w:r>
        <w:rPr>
          <w:color w:val="000000"/>
        </w:rPr>
        <w:t xml:space="preserve"> </w:t>
      </w:r>
      <w:r>
        <w:rPr>
          <w:color w:val="000000"/>
          <w:sz w:val="18"/>
        </w:rPr>
        <w:t>163:3.6</w:t>
      </w:r>
      <w:r>
        <w:rPr>
          <w:color w:val="000000"/>
        </w:rPr>
        <w:t xml:space="preserve"> «Cuando llegó la noche, el amo de la viña dijo a su asistente: 'llama a los trabajadores y págales su jornal, empezando por los últimos empleados y terminando con los primeros'. Cuando los que habían sido empleados a eso de las cinco llegaron, recibieron un denario cada uno y así fue con cada uno de los otros trabajadores. Cuando los hombres que fueron contratados al principio del día vieron como se les retribuía a los que habían llegado más tarde, esperaban recibir más que el monto acordado. Pero como los otros, cada hombre recibió tan sólo un denario. Y cuando cada uno hubo recibido su paga, se quejaron al amo, diciendo: 'Estos hombres que fueron empleados de último trabajaron sólo una hora, sin embargo les has pagado lo mismo que a nosotros que hemos llevado la carga todo el día bajo el sol abrasador'. </w:t>
        <w:br/>
      </w:r>
      <w:r>
        <w:rPr>
          <w:color w:val="000000"/>
          <w:sz w:val="18"/>
        </w:rPr>
        <w:t>1804§4</w:t>
      </w:r>
      <w:r>
        <w:rPr>
          <w:color w:val="000000"/>
        </w:rPr>
        <w:t xml:space="preserve"> </w:t>
      </w:r>
      <w:r>
        <w:rPr>
          <w:color w:val="000000"/>
          <w:sz w:val="18"/>
        </w:rPr>
        <w:t>163:3.7</w:t>
      </w:r>
      <w:r>
        <w:rPr>
          <w:color w:val="000000"/>
        </w:rPr>
        <w:t xml:space="preserve"> «Entonces contestó el amo: 'Amigos míos, no cometo ninguna injusticia. ¿Acaso no acordasteis trabajar por un denario por día? Tomad pues lo que es vuestro e id por vuestro camino porque es mi deseo dar a los que llegaron de último tanto como os he dado a vosotros. ¿Acaso no está permitido por la ley que haga lo que quiera con lo mío? ¿Acaso os resentís por mi generosidad, porque deseo hacer el bien y mostrar misericord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DESPEDIDA DE LOS SETENT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04§5</w:t>
      </w:r>
      <w:r>
        <w:rPr>
          <w:color w:val="000000"/>
        </w:rPr>
        <w:t xml:space="preserve"> </w:t>
      </w:r>
      <w:r>
        <w:rPr>
          <w:color w:val="000000"/>
          <w:sz w:val="18"/>
        </w:rPr>
        <w:t>163:4.1</w:t>
      </w:r>
      <w:r>
        <w:rPr>
          <w:color w:val="000000"/>
        </w:rPr>
        <w:t xml:space="preserve"> El día que salieron los setenta en su primera misión fue una ocasión emocionante en el campamento de Magadán. Temprano por la mañana, en su última conversación con los setenta, Jesús hizo hincapié sobre lo siguiente: </w:t>
      </w:r>
    </w:p>
    <w:tbl>
      <w:tblPr>
        <w:tblW w:w="9358" w:type="dxa"/>
        <w:jc w:val="left"/>
        <w:tblInd w:w="0" w:type="dxa"/>
        <w:tblLayout w:type="fixed"/>
        <w:tblCellMar>
          <w:top w:w="0" w:type="dxa"/>
          <w:left w:w="0" w:type="dxa"/>
          <w:bottom w:w="0" w:type="dxa"/>
          <w:right w:w="0" w:type="dxa"/>
        </w:tblCellMar>
      </w:tblPr>
      <w:tblGrid>
        <w:gridCol w:w="1351"/>
        <w:gridCol w:w="244"/>
        <w:gridCol w:w="7763"/>
      </w:tblGrid>
      <w:tr>
        <w:trPr/>
        <w:tc>
          <w:tcPr>
            <w:tcW w:w="135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04§6</w:t>
            </w:r>
            <w:r>
              <w:rPr>
                <w:color w:val="000000"/>
              </w:rPr>
              <w:t xml:space="preserve"> </w:t>
            </w:r>
            <w:r>
              <w:rPr>
                <w:color w:val="000000"/>
                <w:sz w:val="18"/>
              </w:rPr>
              <w:t>163:4.2</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7763" w:type="dxa"/>
            <w:tcBorders/>
            <w:vAlign w:val="center"/>
          </w:tcPr>
          <w:p>
            <w:pPr>
              <w:pStyle w:val="Normal"/>
              <w:widowControl w:val="false"/>
              <w:tabs>
                <w:tab w:val="clear" w:pos="708"/>
              </w:tabs>
              <w:bidi w:val="0"/>
              <w:jc w:val="left"/>
              <w:rPr/>
            </w:pPr>
            <w:r>
              <w:rPr>
                <w:color w:val="000000"/>
              </w:rPr>
              <w:t xml:space="preserve">El evangelio del reino debe ser proclamado a todo el mundo, tanto a los gentiles como a los judíos. </w:t>
            </w:r>
          </w:p>
        </w:tc>
      </w:tr>
      <w:tr>
        <w:trPr/>
        <w:tc>
          <w:tcPr>
            <w:tcW w:w="1351" w:type="dxa"/>
            <w:tcBorders/>
            <w:vAlign w:val="center"/>
          </w:tcPr>
          <w:p>
            <w:pPr>
              <w:pStyle w:val="Normal"/>
              <w:widowControl w:val="false"/>
              <w:tabs>
                <w:tab w:val="clear" w:pos="708"/>
              </w:tabs>
              <w:bidi w:val="0"/>
              <w:jc w:val="left"/>
              <w:rPr/>
            </w:pPr>
            <w:r>
              <w:rPr>
                <w:color w:val="000000"/>
                <w:sz w:val="18"/>
              </w:rPr>
              <w:t>1804§7</w:t>
            </w:r>
            <w:r>
              <w:rPr>
                <w:color w:val="000000"/>
              </w:rPr>
              <w:t xml:space="preserve"> </w:t>
            </w:r>
            <w:r>
              <w:rPr>
                <w:color w:val="000000"/>
                <w:sz w:val="18"/>
              </w:rPr>
              <w:t>163:4.3</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763" w:type="dxa"/>
            <w:tcBorders/>
            <w:vAlign w:val="center"/>
          </w:tcPr>
          <w:p>
            <w:pPr>
              <w:pStyle w:val="Normal"/>
              <w:widowControl w:val="false"/>
              <w:tabs>
                <w:tab w:val="clear" w:pos="708"/>
              </w:tabs>
              <w:bidi w:val="0"/>
              <w:jc w:val="left"/>
              <w:rPr/>
            </w:pPr>
            <w:r>
              <w:rPr>
                <w:color w:val="000000"/>
              </w:rPr>
              <w:t xml:space="preserve">Al ministrar a los enfermos, no les enseñéis a esperar milagros. </w:t>
            </w:r>
          </w:p>
        </w:tc>
      </w:tr>
      <w:tr>
        <w:trPr/>
        <w:tc>
          <w:tcPr>
            <w:tcW w:w="1351" w:type="dxa"/>
            <w:tcBorders/>
            <w:vAlign w:val="center"/>
          </w:tcPr>
          <w:p>
            <w:pPr>
              <w:pStyle w:val="Normal"/>
              <w:widowControl w:val="false"/>
              <w:bidi w:val="0"/>
              <w:jc w:val="left"/>
              <w:rPr/>
            </w:pPr>
            <w:r>
              <w:rPr>
                <w:color w:val="000000"/>
                <w:sz w:val="18"/>
              </w:rPr>
              <w:t>1805§1</w:t>
            </w:r>
            <w:r>
              <w:rPr>
                <w:color w:val="000000"/>
              </w:rPr>
              <w:t xml:space="preserve"> </w:t>
            </w:r>
            <w:r>
              <w:rPr>
                <w:color w:val="000000"/>
                <w:sz w:val="18"/>
              </w:rPr>
              <w:t>163:4.4</w:t>
            </w:r>
          </w:p>
        </w:tc>
        <w:tc>
          <w:tcPr>
            <w:tcW w:w="244" w:type="dxa"/>
            <w:tcBorders/>
            <w:vAlign w:val="center"/>
          </w:tcPr>
          <w:p>
            <w:pPr>
              <w:pStyle w:val="Normal"/>
              <w:widowControl w:val="false"/>
              <w:bidi w:val="0"/>
              <w:jc w:val="left"/>
              <w:rPr/>
            </w:pPr>
            <w:r>
              <w:rPr>
                <w:color w:val="000000"/>
              </w:rPr>
              <w:t>3.</w:t>
            </w:r>
          </w:p>
        </w:tc>
        <w:tc>
          <w:tcPr>
            <w:tcW w:w="7763" w:type="dxa"/>
            <w:tcBorders/>
            <w:vAlign w:val="center"/>
          </w:tcPr>
          <w:p>
            <w:pPr>
              <w:pStyle w:val="Normal"/>
              <w:widowControl w:val="false"/>
              <w:bidi w:val="0"/>
              <w:jc w:val="left"/>
              <w:rPr/>
            </w:pPr>
            <w:r>
              <w:rPr>
                <w:color w:val="000000"/>
              </w:rPr>
              <w:t xml:space="preserve">Proclamad una hermandad espiritual de los hijos de Dios, no un reino material de poder mundano y gloria temporal. </w:t>
            </w:r>
          </w:p>
        </w:tc>
      </w:tr>
      <w:tr>
        <w:trPr/>
        <w:tc>
          <w:tcPr>
            <w:tcW w:w="1351" w:type="dxa"/>
            <w:tcBorders/>
            <w:vAlign w:val="center"/>
          </w:tcPr>
          <w:p>
            <w:pPr>
              <w:pStyle w:val="Normal"/>
              <w:widowControl w:val="false"/>
              <w:bidi w:val="0"/>
              <w:jc w:val="left"/>
              <w:rPr/>
            </w:pPr>
            <w:r>
              <w:rPr>
                <w:color w:val="000000"/>
                <w:sz w:val="18"/>
              </w:rPr>
              <w:t>1805§2</w:t>
            </w:r>
            <w:r>
              <w:rPr>
                <w:color w:val="000000"/>
              </w:rPr>
              <w:t xml:space="preserve"> </w:t>
            </w:r>
            <w:r>
              <w:rPr>
                <w:color w:val="000000"/>
                <w:sz w:val="18"/>
              </w:rPr>
              <w:t>163:4.5</w:t>
            </w:r>
          </w:p>
        </w:tc>
        <w:tc>
          <w:tcPr>
            <w:tcW w:w="244" w:type="dxa"/>
            <w:tcBorders/>
            <w:vAlign w:val="center"/>
          </w:tcPr>
          <w:p>
            <w:pPr>
              <w:pStyle w:val="Normal"/>
              <w:widowControl w:val="false"/>
              <w:bidi w:val="0"/>
              <w:jc w:val="left"/>
              <w:rPr/>
            </w:pPr>
            <w:r>
              <w:rPr>
                <w:color w:val="000000"/>
              </w:rPr>
              <w:t>4.</w:t>
            </w:r>
          </w:p>
        </w:tc>
        <w:tc>
          <w:tcPr>
            <w:tcW w:w="7763" w:type="dxa"/>
            <w:tcBorders/>
            <w:vAlign w:val="center"/>
          </w:tcPr>
          <w:p>
            <w:pPr>
              <w:pStyle w:val="Normal"/>
              <w:widowControl w:val="false"/>
              <w:bidi w:val="0"/>
              <w:jc w:val="left"/>
              <w:rPr/>
            </w:pPr>
            <w:r>
              <w:rPr>
                <w:color w:val="000000"/>
              </w:rPr>
              <w:t xml:space="preserve">Procurad no perder el tiempo en excesivas interacciones sociales y otras trivialidades que puedan desmerecer vuestra devoción total a la predicación del evangelio. </w:t>
            </w:r>
          </w:p>
        </w:tc>
      </w:tr>
      <w:tr>
        <w:trPr/>
        <w:tc>
          <w:tcPr>
            <w:tcW w:w="1351" w:type="dxa"/>
            <w:tcBorders/>
            <w:vAlign w:val="center"/>
          </w:tcPr>
          <w:p>
            <w:pPr>
              <w:pStyle w:val="Normal"/>
              <w:widowControl w:val="false"/>
              <w:bidi w:val="0"/>
              <w:jc w:val="left"/>
              <w:rPr/>
            </w:pPr>
            <w:r>
              <w:rPr>
                <w:color w:val="000000"/>
                <w:sz w:val="18"/>
              </w:rPr>
              <w:t>1805§3</w:t>
            </w:r>
            <w:r>
              <w:rPr>
                <w:color w:val="000000"/>
              </w:rPr>
              <w:t xml:space="preserve"> </w:t>
            </w:r>
            <w:r>
              <w:rPr>
                <w:color w:val="000000"/>
                <w:sz w:val="18"/>
              </w:rPr>
              <w:t>163:4.6</w:t>
            </w:r>
          </w:p>
        </w:tc>
        <w:tc>
          <w:tcPr>
            <w:tcW w:w="244" w:type="dxa"/>
            <w:tcBorders/>
            <w:vAlign w:val="center"/>
          </w:tcPr>
          <w:p>
            <w:pPr>
              <w:pStyle w:val="Normal"/>
              <w:widowControl w:val="false"/>
              <w:bidi w:val="0"/>
              <w:jc w:val="left"/>
              <w:rPr/>
            </w:pPr>
            <w:r>
              <w:rPr>
                <w:color w:val="000000"/>
              </w:rPr>
              <w:t>5.</w:t>
            </w:r>
          </w:p>
        </w:tc>
        <w:tc>
          <w:tcPr>
            <w:tcW w:w="7763" w:type="dxa"/>
            <w:tcBorders/>
            <w:vAlign w:val="center"/>
          </w:tcPr>
          <w:p>
            <w:pPr>
              <w:pStyle w:val="Normal"/>
              <w:widowControl w:val="false"/>
              <w:bidi w:val="0"/>
              <w:jc w:val="left"/>
              <w:rPr/>
            </w:pPr>
            <w:r>
              <w:rPr>
                <w:color w:val="000000"/>
              </w:rPr>
              <w:t xml:space="preserve">Si la primer casa que seleccionéis como centro de operaciones es un hogar digno, morad allí durante toda vuestra permanencia en esa ciudad. </w:t>
            </w:r>
          </w:p>
        </w:tc>
      </w:tr>
      <w:tr>
        <w:trPr/>
        <w:tc>
          <w:tcPr>
            <w:tcW w:w="1351" w:type="dxa"/>
            <w:tcBorders/>
            <w:vAlign w:val="center"/>
          </w:tcPr>
          <w:p>
            <w:pPr>
              <w:pStyle w:val="Normal"/>
              <w:widowControl w:val="false"/>
              <w:bidi w:val="0"/>
              <w:jc w:val="left"/>
              <w:rPr/>
            </w:pPr>
            <w:r>
              <w:rPr>
                <w:color w:val="000000"/>
                <w:sz w:val="18"/>
              </w:rPr>
              <w:t>1805§4</w:t>
            </w:r>
            <w:r>
              <w:rPr>
                <w:color w:val="000000"/>
              </w:rPr>
              <w:t xml:space="preserve"> </w:t>
            </w:r>
            <w:r>
              <w:rPr>
                <w:color w:val="000000"/>
                <w:sz w:val="18"/>
              </w:rPr>
              <w:t>163:4.7</w:t>
            </w:r>
          </w:p>
        </w:tc>
        <w:tc>
          <w:tcPr>
            <w:tcW w:w="244" w:type="dxa"/>
            <w:tcBorders/>
            <w:vAlign w:val="center"/>
          </w:tcPr>
          <w:p>
            <w:pPr>
              <w:pStyle w:val="Normal"/>
              <w:widowControl w:val="false"/>
              <w:bidi w:val="0"/>
              <w:jc w:val="left"/>
              <w:rPr/>
            </w:pPr>
            <w:r>
              <w:rPr>
                <w:color w:val="000000"/>
              </w:rPr>
              <w:t xml:space="preserve">6. </w:t>
            </w:r>
          </w:p>
        </w:tc>
        <w:tc>
          <w:tcPr>
            <w:tcW w:w="7763" w:type="dxa"/>
            <w:tcBorders/>
            <w:vAlign w:val="center"/>
          </w:tcPr>
          <w:p>
            <w:pPr>
              <w:pStyle w:val="Normal"/>
              <w:widowControl w:val="false"/>
              <w:bidi w:val="0"/>
              <w:jc w:val="left"/>
              <w:rPr/>
            </w:pPr>
            <w:r>
              <w:rPr>
                <w:color w:val="000000"/>
              </w:rPr>
              <w:t xml:space="preserve">Aclarad a todos los creyentes fieles que ya ha llegado el momento de una ruptura completa con los líderes religiosos de los judíos de Jerusalén. </w:t>
            </w:r>
          </w:p>
        </w:tc>
      </w:tr>
      <w:tr>
        <w:trPr/>
        <w:tc>
          <w:tcPr>
            <w:tcW w:w="1351" w:type="dxa"/>
            <w:tcBorders/>
            <w:vAlign w:val="center"/>
          </w:tcPr>
          <w:p>
            <w:pPr>
              <w:pStyle w:val="Normal"/>
              <w:widowControl w:val="false"/>
              <w:tabs>
                <w:tab w:val="clear" w:pos="708"/>
              </w:tabs>
              <w:bidi w:val="0"/>
              <w:jc w:val="left"/>
              <w:rPr/>
            </w:pPr>
            <w:r>
              <w:rPr>
                <w:color w:val="000000"/>
                <w:sz w:val="18"/>
              </w:rPr>
              <w:t>1805§5</w:t>
            </w:r>
            <w:r>
              <w:rPr>
                <w:color w:val="000000"/>
              </w:rPr>
              <w:t xml:space="preserve"> </w:t>
            </w:r>
            <w:r>
              <w:rPr>
                <w:color w:val="000000"/>
                <w:sz w:val="18"/>
              </w:rPr>
              <w:t>163:4.8</w:t>
            </w:r>
          </w:p>
        </w:tc>
        <w:tc>
          <w:tcPr>
            <w:tcW w:w="244" w:type="dxa"/>
            <w:tcBorders/>
            <w:vAlign w:val="center"/>
          </w:tcPr>
          <w:p>
            <w:pPr>
              <w:pStyle w:val="Normal"/>
              <w:widowControl w:val="false"/>
              <w:tabs>
                <w:tab w:val="clear" w:pos="708"/>
              </w:tabs>
              <w:bidi w:val="0"/>
              <w:jc w:val="left"/>
              <w:rPr/>
            </w:pPr>
            <w:r>
              <w:rPr>
                <w:color w:val="000000"/>
              </w:rPr>
              <w:t xml:space="preserve">7. </w:t>
            </w:r>
          </w:p>
        </w:tc>
        <w:tc>
          <w:tcPr>
            <w:tcW w:w="7763" w:type="dxa"/>
            <w:tcBorders/>
            <w:vAlign w:val="center"/>
          </w:tcPr>
          <w:p>
            <w:pPr>
              <w:pStyle w:val="Normal"/>
              <w:widowControl w:val="false"/>
              <w:tabs>
                <w:tab w:val="clear" w:pos="708"/>
              </w:tabs>
              <w:bidi w:val="0"/>
              <w:jc w:val="left"/>
              <w:rPr/>
            </w:pPr>
            <w:r>
              <w:rPr>
                <w:color w:val="000000"/>
              </w:rPr>
              <w:t xml:space="preserve">Enseñad que el deber total del hombre se resume en este solo mandamiento: Ama al Señor tu Dios con toda tu mente y alma, y a tu prójimo como a ti mismo. (Esto debían ellos enseñar como deber completo del hombre, en lugar de las 613 reglas del vivir expuestas por los fariseos.) </w:t>
            </w:r>
          </w:p>
        </w:tc>
      </w:tr>
    </w:tbl>
    <w:p>
      <w:pPr>
        <w:pStyle w:val="Normal"/>
        <w:widowControl w:val="false"/>
        <w:bidi w:val="0"/>
        <w:jc w:val="left"/>
        <w:rPr/>
      </w:pPr>
      <w:r>
        <w:rPr>
          <w:color w:val="000000"/>
          <w:sz w:val="18"/>
        </w:rPr>
        <w:t>1805§6</w:t>
      </w:r>
      <w:r>
        <w:rPr>
          <w:color w:val="000000"/>
        </w:rPr>
        <w:t xml:space="preserve"> </w:t>
      </w:r>
      <w:r>
        <w:rPr>
          <w:color w:val="000000"/>
          <w:sz w:val="18"/>
        </w:rPr>
        <w:t>163:4.9</w:t>
      </w:r>
      <w:r>
        <w:rPr>
          <w:color w:val="000000"/>
        </w:rPr>
        <w:t xml:space="preserve"> Cuando Jesús hubo hablado así a los setenta en presencia de todos los apóstoles y discípulos, Simón Pedro se los llevó consigo y les predicó su sermón de ordenación, que era una elaboración del encargo del Maestro dado en el momento en que él puso las manos sobre la cabeza de cada uno de ellos y los nombró mensajeros del reino. Pedro exhortó a los setenta a que estimaran en su experiencia las siguientes virtudes: </w:t>
      </w:r>
    </w:p>
    <w:tbl>
      <w:tblPr>
        <w:tblW w:w="9358" w:type="dxa"/>
        <w:jc w:val="left"/>
        <w:tblInd w:w="0" w:type="dxa"/>
        <w:tblLayout w:type="fixed"/>
        <w:tblCellMar>
          <w:top w:w="0" w:type="dxa"/>
          <w:left w:w="0" w:type="dxa"/>
          <w:bottom w:w="0" w:type="dxa"/>
          <w:right w:w="0" w:type="dxa"/>
        </w:tblCellMar>
      </w:tblPr>
      <w:tblGrid>
        <w:gridCol w:w="1410"/>
        <w:gridCol w:w="240"/>
        <w:gridCol w:w="7708"/>
      </w:tblGrid>
      <w:tr>
        <w:trPr/>
        <w:tc>
          <w:tcPr>
            <w:tcW w:w="141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05§7</w:t>
            </w:r>
            <w:r>
              <w:rPr>
                <w:color w:val="000000"/>
              </w:rPr>
              <w:t xml:space="preserve"> </w:t>
            </w:r>
            <w:r>
              <w:rPr>
                <w:color w:val="000000"/>
                <w:sz w:val="18"/>
              </w:rPr>
              <w:t>163:4.10</w:t>
            </w:r>
          </w:p>
        </w:tc>
        <w:tc>
          <w:tcPr>
            <w:tcW w:w="240" w:type="dxa"/>
            <w:tcBorders/>
            <w:vAlign w:val="center"/>
          </w:tcPr>
          <w:p>
            <w:pPr>
              <w:pStyle w:val="Normal"/>
              <w:widowControl w:val="false"/>
              <w:tabs>
                <w:tab w:val="clear" w:pos="708"/>
              </w:tabs>
              <w:bidi w:val="0"/>
              <w:jc w:val="left"/>
              <w:rPr/>
            </w:pPr>
            <w:r>
              <w:rPr>
                <w:color w:val="000000"/>
              </w:rPr>
              <w:t xml:space="preserve">1. </w:t>
            </w:r>
          </w:p>
        </w:tc>
        <w:tc>
          <w:tcPr>
            <w:tcW w:w="7708" w:type="dxa"/>
            <w:tcBorders/>
            <w:vAlign w:val="center"/>
          </w:tcPr>
          <w:p>
            <w:pPr>
              <w:pStyle w:val="Normal"/>
              <w:widowControl w:val="false"/>
              <w:tabs>
                <w:tab w:val="clear" w:pos="708"/>
              </w:tabs>
              <w:bidi w:val="0"/>
              <w:jc w:val="left"/>
              <w:rPr/>
            </w:pPr>
            <w:r>
              <w:rPr>
                <w:color w:val="000000"/>
              </w:rPr>
              <w:t xml:space="preserve">La devoción consagrada. Orar constantemente para que se envíen más trabajadores a la cosecha del evangelio. Explicó que, cuando así se ora, es más probable que uno diga: «Aquí estoy; envíame». Los exhortó a que no olvidaran su adoración diaria. </w:t>
            </w:r>
          </w:p>
        </w:tc>
      </w:tr>
      <w:tr>
        <w:trPr/>
        <w:tc>
          <w:tcPr>
            <w:tcW w:w="1410" w:type="dxa"/>
            <w:tcBorders/>
            <w:vAlign w:val="center"/>
          </w:tcPr>
          <w:p>
            <w:pPr>
              <w:pStyle w:val="Normal"/>
              <w:widowControl w:val="false"/>
              <w:tabs>
                <w:tab w:val="clear" w:pos="708"/>
              </w:tabs>
              <w:bidi w:val="0"/>
              <w:jc w:val="left"/>
              <w:rPr/>
            </w:pPr>
            <w:r>
              <w:rPr>
                <w:color w:val="000000"/>
                <w:sz w:val="18"/>
              </w:rPr>
              <w:t>1805§8</w:t>
            </w:r>
            <w:r>
              <w:rPr>
                <w:color w:val="000000"/>
              </w:rPr>
              <w:t xml:space="preserve"> </w:t>
            </w:r>
            <w:r>
              <w:rPr>
                <w:color w:val="000000"/>
                <w:sz w:val="18"/>
              </w:rPr>
              <w:t>163:4.11</w:t>
            </w:r>
          </w:p>
        </w:tc>
        <w:tc>
          <w:tcPr>
            <w:tcW w:w="240" w:type="dxa"/>
            <w:tcBorders/>
            <w:vAlign w:val="center"/>
          </w:tcPr>
          <w:p>
            <w:pPr>
              <w:pStyle w:val="Normal"/>
              <w:widowControl w:val="false"/>
              <w:tabs>
                <w:tab w:val="clear" w:pos="708"/>
              </w:tabs>
              <w:bidi w:val="0"/>
              <w:jc w:val="left"/>
              <w:rPr/>
            </w:pPr>
            <w:r>
              <w:rPr>
                <w:color w:val="000000"/>
              </w:rPr>
              <w:t xml:space="preserve">2. </w:t>
            </w:r>
          </w:p>
        </w:tc>
        <w:tc>
          <w:tcPr>
            <w:tcW w:w="7708" w:type="dxa"/>
            <w:tcBorders/>
            <w:vAlign w:val="center"/>
          </w:tcPr>
          <w:p>
            <w:pPr>
              <w:pStyle w:val="Normal"/>
              <w:widowControl w:val="false"/>
              <w:tabs>
                <w:tab w:val="clear" w:pos="708"/>
              </w:tabs>
              <w:bidi w:val="0"/>
              <w:jc w:val="left"/>
              <w:rPr/>
            </w:pPr>
            <w:r>
              <w:rPr>
                <w:color w:val="000000"/>
              </w:rPr>
              <w:t xml:space="preserve">El coraje verdadero. Les advirtió que encontrarán hostilidades y con seguridad serían perseguidos. Pedro les dijo que su misión no era para cobardes y les advirtió que los que tuvieran miedo se separaran antes de empezar. Pero nadie se separó. </w:t>
            </w:r>
          </w:p>
        </w:tc>
      </w:tr>
      <w:tr>
        <w:trPr/>
        <w:tc>
          <w:tcPr>
            <w:tcW w:w="1410" w:type="dxa"/>
            <w:tcBorders/>
            <w:vAlign w:val="center"/>
          </w:tcPr>
          <w:p>
            <w:pPr>
              <w:pStyle w:val="Normal"/>
              <w:widowControl w:val="false"/>
              <w:bidi w:val="0"/>
              <w:jc w:val="left"/>
              <w:rPr/>
            </w:pPr>
            <w:r>
              <w:rPr>
                <w:color w:val="000000"/>
                <w:sz w:val="18"/>
              </w:rPr>
              <w:t>1805§9</w:t>
            </w:r>
            <w:r>
              <w:rPr>
                <w:color w:val="000000"/>
              </w:rPr>
              <w:t xml:space="preserve"> </w:t>
            </w:r>
            <w:r>
              <w:rPr>
                <w:color w:val="000000"/>
                <w:sz w:val="18"/>
              </w:rPr>
              <w:t>163:4.12</w:t>
            </w:r>
          </w:p>
        </w:tc>
        <w:tc>
          <w:tcPr>
            <w:tcW w:w="240" w:type="dxa"/>
            <w:tcBorders/>
            <w:vAlign w:val="center"/>
          </w:tcPr>
          <w:p>
            <w:pPr>
              <w:pStyle w:val="Normal"/>
              <w:widowControl w:val="false"/>
              <w:bidi w:val="0"/>
              <w:jc w:val="left"/>
              <w:rPr/>
            </w:pPr>
            <w:r>
              <w:rPr>
                <w:color w:val="000000"/>
              </w:rPr>
              <w:t xml:space="preserve">3. </w:t>
            </w:r>
          </w:p>
        </w:tc>
        <w:tc>
          <w:tcPr>
            <w:tcW w:w="7708" w:type="dxa"/>
            <w:tcBorders/>
            <w:vAlign w:val="center"/>
          </w:tcPr>
          <w:p>
            <w:pPr>
              <w:pStyle w:val="Normal"/>
              <w:widowControl w:val="false"/>
              <w:bidi w:val="0"/>
              <w:jc w:val="left"/>
              <w:rPr/>
            </w:pPr>
            <w:r>
              <w:rPr>
                <w:color w:val="000000"/>
              </w:rPr>
              <w:t xml:space="preserve">La fe y la confianza. Debían salir en esta corta misión sin provisiones algunas; debían confiar en que el Padre los proveería con comida, techo, y demás cosas necesarias. </w:t>
            </w:r>
          </w:p>
        </w:tc>
      </w:tr>
      <w:tr>
        <w:trPr/>
        <w:tc>
          <w:tcPr>
            <w:tcW w:w="1410" w:type="dxa"/>
            <w:tcBorders/>
            <w:vAlign w:val="center"/>
          </w:tcPr>
          <w:p>
            <w:pPr>
              <w:pStyle w:val="Normal"/>
              <w:widowControl w:val="false"/>
              <w:bidi w:val="0"/>
              <w:jc w:val="left"/>
              <w:rPr/>
            </w:pPr>
            <w:r>
              <w:rPr>
                <w:color w:val="000000"/>
                <w:sz w:val="18"/>
              </w:rPr>
              <w:t>1805§10</w:t>
            </w:r>
            <w:r>
              <w:rPr>
                <w:color w:val="000000"/>
              </w:rPr>
              <w:t xml:space="preserve"> </w:t>
            </w:r>
            <w:r>
              <w:rPr>
                <w:color w:val="000000"/>
                <w:sz w:val="18"/>
              </w:rPr>
              <w:t>163:4.13</w:t>
            </w:r>
          </w:p>
        </w:tc>
        <w:tc>
          <w:tcPr>
            <w:tcW w:w="240" w:type="dxa"/>
            <w:tcBorders/>
            <w:vAlign w:val="center"/>
          </w:tcPr>
          <w:p>
            <w:pPr>
              <w:pStyle w:val="Normal"/>
              <w:widowControl w:val="false"/>
              <w:bidi w:val="0"/>
              <w:jc w:val="left"/>
              <w:rPr/>
            </w:pPr>
            <w:r>
              <w:rPr>
                <w:color w:val="000000"/>
              </w:rPr>
              <w:t xml:space="preserve">4. </w:t>
            </w:r>
          </w:p>
        </w:tc>
        <w:tc>
          <w:tcPr>
            <w:tcW w:w="7708" w:type="dxa"/>
            <w:tcBorders/>
            <w:vAlign w:val="center"/>
          </w:tcPr>
          <w:p>
            <w:pPr>
              <w:pStyle w:val="Normal"/>
              <w:widowControl w:val="false"/>
              <w:bidi w:val="0"/>
              <w:jc w:val="left"/>
              <w:rPr/>
            </w:pPr>
            <w:r>
              <w:rPr>
                <w:color w:val="000000"/>
              </w:rPr>
              <w:t xml:space="preserve">El celo y la iniciativa. Debían estar poseídos de celo y entusiasmo inteligente. Debían ocuparse estrictamente de los asuntos de su Maestro. La forma oriental de saludar constituía una ceremonia prolongada y elaborada; por consiguiente, se les había instruido que «no saludaran a nadie por el camino», lo que comúnmente era el método usado para decir que se ocupara uno de su tarea sin perder el tiempo. Nada tenía que ver esto con un saludo cordial. </w:t>
            </w:r>
          </w:p>
        </w:tc>
      </w:tr>
      <w:tr>
        <w:trPr/>
        <w:tc>
          <w:tcPr>
            <w:tcW w:w="1410" w:type="dxa"/>
            <w:tcBorders/>
            <w:vAlign w:val="center"/>
          </w:tcPr>
          <w:p>
            <w:pPr>
              <w:pStyle w:val="Normal"/>
              <w:widowControl w:val="false"/>
              <w:bidi w:val="0"/>
              <w:jc w:val="left"/>
              <w:rPr/>
            </w:pPr>
            <w:r>
              <w:rPr>
                <w:color w:val="000000"/>
                <w:sz w:val="18"/>
              </w:rPr>
              <w:t>1805§11</w:t>
            </w:r>
            <w:r>
              <w:rPr>
                <w:color w:val="000000"/>
              </w:rPr>
              <w:t xml:space="preserve"> </w:t>
            </w:r>
            <w:r>
              <w:rPr>
                <w:color w:val="000000"/>
                <w:sz w:val="18"/>
              </w:rPr>
              <w:t>163:4.14</w:t>
            </w:r>
          </w:p>
        </w:tc>
        <w:tc>
          <w:tcPr>
            <w:tcW w:w="240" w:type="dxa"/>
            <w:tcBorders/>
            <w:vAlign w:val="center"/>
          </w:tcPr>
          <w:p>
            <w:pPr>
              <w:pStyle w:val="Normal"/>
              <w:widowControl w:val="false"/>
              <w:bidi w:val="0"/>
              <w:jc w:val="left"/>
              <w:rPr/>
            </w:pPr>
            <w:r>
              <w:rPr>
                <w:color w:val="000000"/>
              </w:rPr>
              <w:t xml:space="preserve">5. </w:t>
            </w:r>
          </w:p>
        </w:tc>
        <w:tc>
          <w:tcPr>
            <w:tcW w:w="7708" w:type="dxa"/>
            <w:tcBorders/>
            <w:vAlign w:val="center"/>
          </w:tcPr>
          <w:p>
            <w:pPr>
              <w:pStyle w:val="Normal"/>
              <w:widowControl w:val="false"/>
              <w:bidi w:val="0"/>
              <w:jc w:val="left"/>
              <w:rPr/>
            </w:pPr>
            <w:r>
              <w:rPr>
                <w:color w:val="000000"/>
              </w:rPr>
              <w:t xml:space="preserve">La gentileza y la cortesía. El Maestro les había instruido que evitaran pérdidas de tiempo innecesarias en ceremonias sociales, pero les ordenó cortesía hacia todos aquellos con los que se encontraran. Debían mostrar trato cordial para con los que los recibían en su hogar. Tenían estricta advertencia contra abandonar un hogar modesto en favor de uno más cómodo o de mayor influencia social. </w:t>
            </w:r>
          </w:p>
        </w:tc>
      </w:tr>
      <w:tr>
        <w:trPr/>
        <w:tc>
          <w:tcPr>
            <w:tcW w:w="1410" w:type="dxa"/>
            <w:tcBorders/>
            <w:vAlign w:val="center"/>
          </w:tcPr>
          <w:p>
            <w:pPr>
              <w:pStyle w:val="Normal"/>
              <w:widowControl w:val="false"/>
              <w:tabs>
                <w:tab w:val="clear" w:pos="708"/>
              </w:tabs>
              <w:bidi w:val="0"/>
              <w:jc w:val="left"/>
              <w:rPr/>
            </w:pPr>
            <w:r>
              <w:rPr>
                <w:color w:val="000000"/>
                <w:sz w:val="18"/>
              </w:rPr>
              <w:t>1805§12</w:t>
            </w:r>
            <w:r>
              <w:rPr>
                <w:color w:val="000000"/>
              </w:rPr>
              <w:t xml:space="preserve"> </w:t>
            </w:r>
            <w:r>
              <w:rPr>
                <w:color w:val="000000"/>
                <w:sz w:val="18"/>
              </w:rPr>
              <w:t>163:4.15</w:t>
            </w:r>
          </w:p>
        </w:tc>
        <w:tc>
          <w:tcPr>
            <w:tcW w:w="240" w:type="dxa"/>
            <w:tcBorders/>
            <w:vAlign w:val="center"/>
          </w:tcPr>
          <w:p>
            <w:pPr>
              <w:pStyle w:val="Normal"/>
              <w:widowControl w:val="false"/>
              <w:tabs>
                <w:tab w:val="clear" w:pos="708"/>
              </w:tabs>
              <w:bidi w:val="0"/>
              <w:jc w:val="left"/>
              <w:rPr/>
            </w:pPr>
            <w:r>
              <w:rPr>
                <w:color w:val="000000"/>
              </w:rPr>
              <w:t xml:space="preserve">6. </w:t>
            </w:r>
          </w:p>
        </w:tc>
        <w:tc>
          <w:tcPr>
            <w:tcW w:w="7708" w:type="dxa"/>
            <w:tcBorders/>
            <w:vAlign w:val="center"/>
          </w:tcPr>
          <w:p>
            <w:pPr>
              <w:pStyle w:val="Normal"/>
              <w:widowControl w:val="false"/>
              <w:tabs>
                <w:tab w:val="clear" w:pos="708"/>
              </w:tabs>
              <w:bidi w:val="0"/>
              <w:jc w:val="left"/>
              <w:rPr/>
            </w:pPr>
            <w:r>
              <w:rPr>
                <w:color w:val="000000"/>
              </w:rPr>
              <w:t xml:space="preserve">El ministerio a los enfermos. Pedro encargó a los setenta que buscaran a los enfermos de mente y cuerpo e hicieran todo lo posible para aliviar o curar sus enfermedades. </w:t>
            </w:r>
          </w:p>
        </w:tc>
      </w:tr>
    </w:tbl>
    <w:p>
      <w:pPr>
        <w:pStyle w:val="Normal"/>
        <w:widowControl w:val="false"/>
        <w:bidi w:val="0"/>
        <w:jc w:val="left"/>
        <w:rPr/>
      </w:pPr>
      <w:r>
        <w:rPr>
          <w:color w:val="000000"/>
          <w:sz w:val="18"/>
        </w:rPr>
        <w:t>1805§13</w:t>
      </w:r>
      <w:r>
        <w:rPr>
          <w:color w:val="000000"/>
        </w:rPr>
        <w:t xml:space="preserve"> </w:t>
      </w:r>
      <w:r>
        <w:rPr>
          <w:color w:val="000000"/>
          <w:sz w:val="18"/>
        </w:rPr>
        <w:t>163:4.16</w:t>
      </w:r>
      <w:r>
        <w:rPr>
          <w:color w:val="000000"/>
        </w:rPr>
        <w:t xml:space="preserve"> Después de haber recibido pues el cometido y las instrucciones, partieron, de dos en dos, a su misión en Galilea, Samaria y Judea. </w:t>
      </w:r>
    </w:p>
    <w:p>
      <w:pPr>
        <w:pStyle w:val="Normal"/>
        <w:widowControl/>
        <w:bidi w:val="0"/>
        <w:jc w:val="left"/>
        <w:rPr/>
      </w:pPr>
      <w:r>
        <w:rPr>
          <w:color w:val="000000"/>
          <w:sz w:val="18"/>
        </w:rPr>
        <w:t>1806§1</w:t>
      </w:r>
      <w:r>
        <w:rPr>
          <w:color w:val="000000"/>
        </w:rPr>
        <w:t xml:space="preserve"> </w:t>
      </w:r>
      <w:r>
        <w:rPr>
          <w:color w:val="000000"/>
          <w:sz w:val="18"/>
        </w:rPr>
        <w:t>163:4.17</w:t>
      </w:r>
      <w:r>
        <w:rPr>
          <w:color w:val="000000"/>
        </w:rPr>
        <w:t xml:space="preserve"> Aunque los judíos tenían un respeto especial por el número setenta, considerando a veces que las naciones de paganismo sumaban setenta, y aunque estos setenta mensajeros debían llevar el evangelio a todos los pueblos, aun así, por lo que nosotros podemos discernir, fue tan sólo una coincidencia que este grupo estuviera constituido por setenta personas. Es indudable que Jesús hubiera aceptado a no menos de media docena más, pero ellos no estaban dispuestos a pagar el precio de abandonar riqueza y famil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TRASLADO DEL CAMPAMENTO A PELL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06§2</w:t>
      </w:r>
      <w:r>
        <w:rPr>
          <w:color w:val="000000"/>
        </w:rPr>
        <w:t xml:space="preserve"> </w:t>
      </w:r>
      <w:r>
        <w:rPr>
          <w:color w:val="000000"/>
          <w:sz w:val="18"/>
        </w:rPr>
        <w:t>163:5.1</w:t>
      </w:r>
      <w:r>
        <w:rPr>
          <w:color w:val="000000"/>
        </w:rPr>
        <w:t xml:space="preserve"> Ahora, Jesús y los doce se prepararon para establecer su último centro de operaciones en Perea, cerca de Pella, donde el Maestro había sido bautizado en el Jordán. Los últimos diez días de noviembre transcurrieron en concilio en Magadán, y el martes 6 de diciembre, todo el grupo de casi trescientos partió al amanecer, con todos sus efectos, para pasar la noche cerca de Pella, junto al río. Fue éste el mismo lugar donde, cerca del manantial, Juan Bautista estableció su campamento años atrás. </w:t>
        <w:br/>
      </w:r>
      <w:r>
        <w:rPr>
          <w:color w:val="000000"/>
          <w:sz w:val="18"/>
        </w:rPr>
        <w:t>1806§3</w:t>
      </w:r>
      <w:r>
        <w:rPr>
          <w:color w:val="000000"/>
        </w:rPr>
        <w:t xml:space="preserve"> </w:t>
      </w:r>
      <w:r>
        <w:rPr>
          <w:color w:val="000000"/>
          <w:sz w:val="18"/>
        </w:rPr>
        <w:t>163:5.2</w:t>
      </w:r>
      <w:r>
        <w:rPr>
          <w:color w:val="000000"/>
        </w:rPr>
        <w:t xml:space="preserve"> Después de levantarse el campamento de Magadán, David Zebedeo retornó a Betsaida y comenzó inmediatamente a reducir su servicio de mensajeros. El reino estaba entrando en una nueva fase. Diariamente llegaban peregrinos de todas partes de Palestina y aun de otras regiones remotas del imperio romano. Venían ocasionalmente creyentes de Mesopotamia y de las tierras al este del Tigris. Por consiguiente, el domingo 18 de diciembre, David con la ayuda de su cuerpo de mensajeros, cargó los enseres del campamento sobre los animales de carga; estos enseres provenían del anterior campamento junto al lago de Betsaida y que hasta entonces se habían guardado en la casa de su padre. Despidiéndose de Betsaida por el momento, procedió hacia el sur por la orilla del lago y a lo largo del Jordán hasta cierto punto situado a aproximadamente un kilómetro al norte del campamento apostólico; y en menos de una semana estaba preparado para ofrecer hospitalidad a casi mil quinientos peregrinos. El campo apostólico podía alojar a unos quinientos. Era ésta la temporada de lluvias en Palestina, y se necesitaba este refugio para el número de interesados en constante aumento, en su mayoría sinceros, que venían a Perea para ver a Jesús y escuchar sus enseñanzas. </w:t>
        <w:br/>
      </w:r>
      <w:r>
        <w:rPr>
          <w:color w:val="000000"/>
          <w:sz w:val="18"/>
        </w:rPr>
        <w:t>1806§4</w:t>
      </w:r>
      <w:r>
        <w:rPr>
          <w:color w:val="000000"/>
        </w:rPr>
        <w:t xml:space="preserve"> </w:t>
      </w:r>
      <w:r>
        <w:rPr>
          <w:color w:val="000000"/>
          <w:sz w:val="18"/>
        </w:rPr>
        <w:t>163:5.3</w:t>
      </w:r>
      <w:r>
        <w:rPr>
          <w:color w:val="000000"/>
        </w:rPr>
        <w:t xml:space="preserve"> David hizo todo esto de su propia iniciativa, a pesar de que se había asesorado con Felipe y Mateo en Magadán. Colocó la mayor parte de su cuerpo anterior de mensajeros como asistentes para la administración de este campamento; en este momento, utilizaba menos de veinte hombres en servicios regulares de mensajeros. Cerca de fines de diciembre y antes del retorno de los setenta, casi ochocientos visitantes estaban reunidos alrededor del Maestro, y encontraron alojamiento en el campamento de Davi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RETORNO DE LOS SETENT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06§5</w:t>
      </w:r>
      <w:r>
        <w:rPr>
          <w:color w:val="000000"/>
        </w:rPr>
        <w:t xml:space="preserve"> </w:t>
      </w:r>
      <w:r>
        <w:rPr>
          <w:color w:val="000000"/>
          <w:sz w:val="18"/>
        </w:rPr>
        <w:t>163:6.1</w:t>
      </w:r>
      <w:r>
        <w:rPr>
          <w:color w:val="000000"/>
        </w:rPr>
        <w:t xml:space="preserve"> El viernes 30 de diciembre, mientras Jesús se había retirado a las colinas cercanas con Pedro, Santiago y Juan, los setenta mensajeros iban llegando al centro de operaciones de Pella en parejas, acompañados por numerosos creyentes. A eso de las cinco de la tarde, estaban los setenta reunidos en el sitio dedicado a la enseñanza, cuando Jesús retornó al campamento. La cena se postergó más de una hora mientras estos entusiastas del evangelio del reino relataban sus experiencias. Ya los mensajeros de David habían traído a los apóstoles muchas de estas noticias durante las semanas anteriores, pero fue realmente inspirador escuchar a estos instructores del evangelio recientemente ordenados relatar personalmente de qué manera recibían su mensaje los judíos y gentiles hambrientos de verdad. Por fin Jesús pudo ver que los hombres salían y difundían la buena nueva sin su presencia personal. El Maestro supo entonces que podía dejar este mundo sin dificultar seriamente el progreso del reino. </w:t>
        <w:br/>
      </w:r>
      <w:r>
        <w:rPr>
          <w:color w:val="000000"/>
          <w:sz w:val="18"/>
        </w:rPr>
        <w:t>1807§1</w:t>
      </w:r>
      <w:r>
        <w:rPr>
          <w:color w:val="000000"/>
        </w:rPr>
        <w:t xml:space="preserve"> </w:t>
      </w:r>
      <w:r>
        <w:rPr>
          <w:color w:val="000000"/>
          <w:sz w:val="18"/>
        </w:rPr>
        <w:t>163:6.2</w:t>
      </w:r>
      <w:r>
        <w:rPr>
          <w:color w:val="000000"/>
        </w:rPr>
        <w:t xml:space="preserve"> Cuando los setenta relataron que «hasta los diablos se sometían» a ellos, se referían a las extraordinarias curas que pudieron realizar en distintos casos de víctimas de trastornos nerviosos. Sin embargo, hubo algunos casos de verdadera posesión de los espíritus, que estos ministros habían aliviado, y refiriéndose a éstos, Jesús dijo: «No es extraño que estos desobedientes espíritus menores se sometan a vosotros, puesto que yo vi a Satanás caer del cielo como un rayo. Pero no os regocijéis tanto por este asunto porque yo os declaro que, en cuanto yo vuelva a mi Padre, enviaremos nuestro espíritu a la mente misma de los hombres para que ya no puedan estos pocos espíritus perdidos penetrar la mente de los mortales desafortunados. Me regocijo con vosotros de que tengáis poder con los hombres, pero no os sintáis entusiastas por esta experiencia, sino que más bien debéis regocijaros de que vuestros nombres estén inscrito en las listas del cielo, y que así iréis vosotros hacia adelante en la andadura sin fin de la conquista espiritual». </w:t>
        <w:br/>
      </w:r>
      <w:r>
        <w:rPr>
          <w:color w:val="000000"/>
          <w:sz w:val="18"/>
        </w:rPr>
        <w:t>1807§2</w:t>
      </w:r>
      <w:r>
        <w:rPr>
          <w:color w:val="000000"/>
        </w:rPr>
        <w:t xml:space="preserve"> </w:t>
      </w:r>
      <w:r>
        <w:rPr>
          <w:color w:val="000000"/>
          <w:sz w:val="18"/>
        </w:rPr>
        <w:t>163:6.3</w:t>
      </w:r>
      <w:r>
        <w:rPr>
          <w:color w:val="000000"/>
        </w:rPr>
        <w:t xml:space="preserve"> Y fue en este momento, poco antes de compartir la cena, en que Jesús experimentó uno de esos raros momentos de éxtasis emocional que sus seguidores ocasionalmente presenciaron. Dijo: «Yo te agradezco, Padre mío, Señor del cielo y de la tierra, que, aunque este maravilloso evangelio se ocultaba de los sabios y de los hipócritas, el espíritu ha revelado estas glorias espirituales a estos hijos del reino. Sí, Padre mío, debe ser de tu agrado hacer esto, y me regocijo de saber que la buena nueva se extenderá a todo el mundo aun después de que yo haya vuelto a ti y a la obra que me has encomendado. Me emociona profundamente percatarme que estás a punto de entregar toda autoridad en mis manos, que sólo tú sabes en realidad quién soy yo, que sólo yo realmente te conozco, y aquellos a quienes yo te he revelado. Y cuando haya completado esta revelación a mis hermanos en la carne, continuaré revelándola a tus criaturas en lo alto». </w:t>
        <w:br/>
      </w:r>
      <w:r>
        <w:rPr>
          <w:color w:val="000000"/>
          <w:sz w:val="18"/>
        </w:rPr>
        <w:t>1807§3</w:t>
      </w:r>
      <w:r>
        <w:rPr>
          <w:color w:val="000000"/>
        </w:rPr>
        <w:t xml:space="preserve"> </w:t>
      </w:r>
      <w:r>
        <w:rPr>
          <w:color w:val="000000"/>
          <w:sz w:val="18"/>
        </w:rPr>
        <w:t>163:6.4</w:t>
      </w:r>
      <w:r>
        <w:rPr>
          <w:color w:val="000000"/>
        </w:rPr>
        <w:t xml:space="preserve"> Después de hablar así Jesús al Padre, se apartó para hablar con sus apóstoles y ministros: «Benditos sean los ojos que ven y los oídos que oyen estas cosas. Dejadme deciros que muchos profetas y muchos de los grandes hombres de eras pasadas desearon contemplar lo que vosotros veis ahora, pero no les fue otorgado. Y muchas generaciones venideras de hijos de la luz, cuando oigan de estas cosas, os envidiarán a vosotros que las habéis oído y visto». </w:t>
        <w:br/>
      </w:r>
      <w:r>
        <w:rPr>
          <w:color w:val="000000"/>
          <w:sz w:val="18"/>
        </w:rPr>
        <w:t>1807§4</w:t>
      </w:r>
      <w:r>
        <w:rPr>
          <w:color w:val="000000"/>
        </w:rPr>
        <w:t xml:space="preserve"> </w:t>
      </w:r>
      <w:r>
        <w:rPr>
          <w:color w:val="000000"/>
          <w:sz w:val="18"/>
        </w:rPr>
        <w:t>163:6.5</w:t>
      </w:r>
      <w:r>
        <w:rPr>
          <w:color w:val="000000"/>
        </w:rPr>
        <w:t xml:space="preserve"> Luego, hablando a todos los discípulos, dijo: «Habéis oído cuántas ciudades y aldeas han recibido la buena nueva del reino, y de qué manera fueron recibidos mis ministros e instructores tanto por los judíos como por los gentiles. De veras son benditas estas comunidades que han elegido creer el evangelio del reino. Pero, ¡ay de los habitantes de Corazín, Betsaida-Julias y Capernaum!, que rechazan la luz, ¡ay de las ciudades que no recibieron bien a estos mensajeros! Yo declaro que si las obras poderosas hechas en estos lugares hubieran sido hechas en Tiro y Sidón, el pueblo de estas ciudades así llamadas paganas se habría arrepentido inmediatamente y vestiría túnica de penitente. Será por cierto más tolerable para Tiro y Sidón en el día del juicio.» </w:t>
      </w:r>
    </w:p>
    <w:p>
      <w:pPr>
        <w:pStyle w:val="Normal"/>
        <w:widowControl/>
        <w:bidi w:val="0"/>
        <w:jc w:val="left"/>
        <w:rPr/>
      </w:pPr>
      <w:r>
        <w:rPr>
          <w:color w:val="000000"/>
          <w:sz w:val="18"/>
        </w:rPr>
        <w:t>1807§5</w:t>
      </w:r>
      <w:r>
        <w:rPr>
          <w:color w:val="000000"/>
        </w:rPr>
        <w:t xml:space="preserve"> </w:t>
      </w:r>
      <w:r>
        <w:rPr>
          <w:color w:val="000000"/>
          <w:sz w:val="18"/>
        </w:rPr>
        <w:t>163:6.6</w:t>
      </w:r>
      <w:r>
        <w:rPr>
          <w:color w:val="000000"/>
        </w:rPr>
        <w:t xml:space="preserve"> Siendo el día siguiente sábado, Jesús se apartó con los setenta y les dijo: «En verdad me regocijé con vosotros cuando volvisteis trayendo buenas noticias de la recepción del evangelio del reino por parte de tanta gente en toda Galilea, Samaria y Judea. Pero, ¿por qué estabais vosotros tan sorprendentemente exaltados? ¿Acaso no anticipabais que vuestro mensaje sería poderoso en su manifestación? ¿Es que salisteis con tan poca fe en este evangelio que cuando regresasteis os sorprendió su eficacia? Ahora bien, aunque no quisiera ahogar vuestro espíritu de regocijo, deseo advertiros severamente contra las insidias del orgullo, del orgullo espiritual. Si podéis comprender la caída de Lucifer, el inicuo, rechazaréis solemnemente todo tipo de orgullo espiritual. </w:t>
        <w:br/>
      </w:r>
      <w:r>
        <w:rPr>
          <w:color w:val="000000"/>
          <w:sz w:val="18"/>
        </w:rPr>
        <w:t>1808§1</w:t>
      </w:r>
      <w:r>
        <w:rPr>
          <w:color w:val="000000"/>
        </w:rPr>
        <w:t xml:space="preserve"> </w:t>
      </w:r>
      <w:r>
        <w:rPr>
          <w:color w:val="000000"/>
          <w:sz w:val="18"/>
        </w:rPr>
        <w:t>163:6.7</w:t>
      </w:r>
      <w:r>
        <w:rPr>
          <w:color w:val="000000"/>
        </w:rPr>
        <w:t xml:space="preserve"> «Habéis ingresado en esta gran tarea de enseñar al hombre mortal que él es hijo de Dios. Os he mostrado el camino; salid y haced vuestro deber y no os canséis de hacer el bien. A vosotros y a todos los que sigan vuestras huellas a través de las edades, dejadme deciros: Yo siempre estoy cerca, y mi llamado es y por siempre será: Acudid a mí, todos vosotros que laboráis y lleváis la pesada carga, y yo os daré descanso. Someteos a mi yugo y aprended de mí, porque soy fiel y leal, y encontraréis descanso espiritual para vuestra alma». </w:t>
      </w:r>
    </w:p>
    <w:p>
      <w:pPr>
        <w:pStyle w:val="Normal"/>
        <w:widowControl/>
        <w:bidi w:val="0"/>
        <w:jc w:val="left"/>
        <w:rPr/>
      </w:pPr>
      <w:r>
        <w:rPr>
          <w:color w:val="000000"/>
          <w:sz w:val="18"/>
        </w:rPr>
        <w:t>1808§2</w:t>
      </w:r>
      <w:r>
        <w:rPr>
          <w:color w:val="000000"/>
        </w:rPr>
        <w:t xml:space="preserve"> </w:t>
      </w:r>
      <w:r>
        <w:rPr>
          <w:color w:val="000000"/>
          <w:sz w:val="18"/>
        </w:rPr>
        <w:t>163:6.8</w:t>
      </w:r>
      <w:r>
        <w:rPr>
          <w:color w:val="000000"/>
        </w:rPr>
        <w:t xml:space="preserve"> Comprobaron la verdad de las palabras del Maestro cuando pusieron a prueba sus promesas. Y desde ese día, incontables millares también han probado y comprobado la veracidad de esas promes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PREPARACIÓN PARA LA ULTIMA MIS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08§3</w:t>
      </w:r>
      <w:r>
        <w:rPr>
          <w:color w:val="000000"/>
        </w:rPr>
        <w:t xml:space="preserve"> </w:t>
      </w:r>
      <w:r>
        <w:rPr>
          <w:color w:val="000000"/>
          <w:sz w:val="18"/>
        </w:rPr>
        <w:t>163:7.1</w:t>
      </w:r>
      <w:r>
        <w:rPr>
          <w:color w:val="000000"/>
        </w:rPr>
        <w:t xml:space="preserve"> Los días inmediatos subsiguientes fueron muy atafagados en el campamento de Pella; se estaban completando las preparaciones para la misión de Perea. Jesús y sus colaboradores estaban a punto de emprender su última misión, la gira de tres meses por toda Perea, que tan sólo terminó cuando el Maestro entró a Jerusalén para llevar a cabo su labor final en la tierra. A lo largo de este período, el centro de operaciones de Jesús y los doce apóstoles se mantuvo aquí en el campamento de Pella. </w:t>
        <w:br/>
      </w:r>
      <w:r>
        <w:rPr>
          <w:color w:val="000000"/>
          <w:sz w:val="18"/>
        </w:rPr>
        <w:t>1808§4</w:t>
      </w:r>
      <w:r>
        <w:rPr>
          <w:color w:val="000000"/>
        </w:rPr>
        <w:t xml:space="preserve"> </w:t>
      </w:r>
      <w:r>
        <w:rPr>
          <w:color w:val="000000"/>
          <w:sz w:val="18"/>
        </w:rPr>
        <w:t>163:7.2</w:t>
      </w:r>
      <w:r>
        <w:rPr>
          <w:color w:val="000000"/>
        </w:rPr>
        <w:t xml:space="preserve"> Ya no era necesario que Jesús saliera para enseñar al pueblo. Ahora, la gente acudía a él, más numerosa cada semana, de todas partes, no sólo de Palestina sino de todo el mundo romano y del cercano oriente. Aunque el Maestro participó con los setenta en la gira de Perea, pasó mucho de su tiempo en el campamento de Pella, enseñando a las multitudes e instruyendo a los doce. A lo largo de este período de tres meses, por lo menos diez de los apóstoles permanecieron con Jesús. </w:t>
        <w:br/>
      </w:r>
      <w:r>
        <w:rPr>
          <w:color w:val="000000"/>
          <w:sz w:val="18"/>
        </w:rPr>
        <w:t>1808§5</w:t>
      </w:r>
      <w:r>
        <w:rPr>
          <w:color w:val="000000"/>
        </w:rPr>
        <w:t xml:space="preserve"> </w:t>
      </w:r>
      <w:r>
        <w:rPr>
          <w:color w:val="000000"/>
          <w:sz w:val="18"/>
        </w:rPr>
        <w:t>163:7.3</w:t>
      </w:r>
      <w:r>
        <w:rPr>
          <w:color w:val="000000"/>
        </w:rPr>
        <w:t xml:space="preserve"> El cuerpo de mujeres también se preparó para salir, de dos en dos, con los setenta para laborar en las ciudades más grandes de Perea. Este grupo original de doce mujeres recientemente había entrenado a un cuerpo mayor de cincuenta mujeres en la tarea de visitar hogares y en el arte de ministrar a los enfermos y a los afligidos. Perpetua, la esposa de Simón Pedro, se unió a esta nueva división del cuerpo de mujeres y le fue confiado el liderazgo del trabajo de las mujeres, bajo la dirección de Abner. Después de Pentecostés, ella permaneció con su ilustre marido, acompañándolo en todas sus giras misioneras; y el día en que Pedro fue crucificado en Roma, ella fue arrojada a las bestias en la arena. Este nuevo cuerpo de mujeres también contaba entre sus miembros con las esposas de Felipe y Mateo y con la madre de Santiago y Juan. </w:t>
        <w:br/>
      </w:r>
      <w:r>
        <w:rPr>
          <w:color w:val="000000"/>
          <w:sz w:val="18"/>
        </w:rPr>
        <w:t>1808§6</w:t>
      </w:r>
      <w:r>
        <w:rPr>
          <w:color w:val="000000"/>
        </w:rPr>
        <w:t xml:space="preserve"> </w:t>
      </w:r>
      <w:r>
        <w:rPr>
          <w:color w:val="000000"/>
          <w:sz w:val="18"/>
        </w:rPr>
        <w:t>163:7.4</w:t>
      </w:r>
      <w:r>
        <w:rPr>
          <w:color w:val="000000"/>
        </w:rPr>
        <w:t xml:space="preserve"> El trabajo del reino estaba por ingresar en su fase final bajo el liderazgo personal de Jesús. Y esta fase se caracterizó por su profundidad espiritual en contraste con las de los pasados días de popularidad en Galilea, llenas de multitudes buscadoras de milagros y portentos que seguían al Maestro. Sin embargo, aún había entre sus seguidores gran número de personas que se preocupaban de los bienes materiales, que no llegaron a captar la verdad de que el reino del cielo es la hermandad espiritual del hombre fundada en el hecho eterno de la paternidad universal de Dios. </w:t>
      </w:r>
      <w:r>
        <w:br w:type="page"/>
      </w:r>
    </w:p>
    <w:p>
      <w:pPr>
        <w:pStyle w:val="Normal"/>
        <w:bidi w:val="0"/>
        <w:jc w:val="center"/>
        <w:rPr/>
      </w:pPr>
      <w:r>
        <w:rPr>
          <w:color w:val="000000"/>
          <w:sz w:val="28"/>
        </w:rPr>
        <w:t>ESCRITO 164</w:t>
      </w:r>
    </w:p>
    <w:p>
      <w:pPr>
        <w:pStyle w:val="Normal"/>
        <w:bidi w:val="0"/>
        <w:jc w:val="center"/>
        <w:rPr/>
      </w:pPr>
      <w:r>
        <w:rPr>
          <w:color w:val="000000"/>
          <w:sz w:val="36"/>
        </w:rPr>
        <w:t xml:space="preserve">EN LA FIESTA </w:t>
        <w:br/>
        <w:t>DE LA CONSAGRACIÓN DEL TEMPL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7">
                <wp:simplePos x="0" y="0"/>
                <wp:positionH relativeFrom="column">
                  <wp:posOffset>1485900</wp:posOffset>
                </wp:positionH>
                <wp:positionV relativeFrom="paragraph">
                  <wp:posOffset>152400</wp:posOffset>
                </wp:positionV>
                <wp:extent cx="2971800" cy="635"/>
                <wp:effectExtent l="11430" t="11430" r="11430" b="11430"/>
                <wp:wrapNone/>
                <wp:docPr id="46" name="Shape4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09§1</w:t>
      </w:r>
      <w:r>
        <w:rPr>
          <w:color w:val="000000"/>
          <w:sz w:val="36"/>
        </w:rPr>
        <w:t xml:space="preserve"> </w:t>
      </w:r>
      <w:r>
        <w:rPr>
          <w:color w:val="000000"/>
          <w:sz w:val="18"/>
        </w:rPr>
        <w:t>164:0.1</w:t>
      </w:r>
      <w:r>
        <w:rPr>
          <w:color w:val="000000"/>
          <w:sz w:val="36"/>
        </w:rPr>
        <w:t xml:space="preserve"> M</w:t>
      </w:r>
      <w:r>
        <w:rPr>
          <w:color w:val="000000"/>
        </w:rPr>
        <w:t xml:space="preserve">ientras se establecía el campamento de Pella, Jesús, habiéndose llevado a Natanael y a Tomás, se dirigió en secreto a Jerusalén para asistir a la fiesta de la consagración. Los dos apóstoles no se dieron cuenta de que su Maestro se dirigía a Jerusalén, hasta que cruzaron el Jordán en el vado de Betania. Cuando se percataron de que realmente quería estar presente en la fiesta de la consagración, discutieron con él con la mayor intensidad, y utilizando toda suerte de razonamientos, intentaron disuadirlo. Pero sus esfuerzos fueron en vano; Jesús estaba decidido a ir a Jerusalén. A todas las observaciones de ellos y todas sus advertencias sobre la locura y el peligro de caer en las manos del sanedrín, él sólo respondía: «Quiero dar a estos instructores de Israel otra oportunidad para que vean la luz, antes de que llegue mi hora». </w:t>
        <w:br/>
      </w:r>
      <w:r>
        <w:rPr>
          <w:color w:val="000000"/>
          <w:sz w:val="18"/>
        </w:rPr>
        <w:t>1809§2</w:t>
      </w:r>
      <w:r>
        <w:rPr>
          <w:color w:val="000000"/>
        </w:rPr>
        <w:t xml:space="preserve"> </w:t>
      </w:r>
      <w:r>
        <w:rPr>
          <w:color w:val="000000"/>
          <w:sz w:val="18"/>
        </w:rPr>
        <w:t>164:0.2</w:t>
      </w:r>
      <w:r>
        <w:rPr>
          <w:color w:val="000000"/>
        </w:rPr>
        <w:t xml:space="preserve"> Así pues, prosiguieron hacia Jerusalén, mientras los dos apóstoles continuaban expresando sentimientos de temor y dudas sobre la sabiduría de una acción tan aparentemente presuntuosa. Llegaron a Jericó a eso de las cuatro y media de la tarde y se dispusieron a alojarse allí por la noch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HISTORIA DEL BUEN SAMARITA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09§3</w:t>
      </w:r>
      <w:r>
        <w:rPr>
          <w:color w:val="000000"/>
        </w:rPr>
        <w:t xml:space="preserve"> </w:t>
      </w:r>
      <w:r>
        <w:rPr>
          <w:color w:val="000000"/>
          <w:sz w:val="18"/>
        </w:rPr>
        <w:t>164:1.1</w:t>
      </w:r>
      <w:r>
        <w:rPr>
          <w:color w:val="000000"/>
        </w:rPr>
        <w:t xml:space="preserve"> Al anochecer se reunió alrededor de Jesús y de los dos apóstoles un grupo considerable de gente para hacer preguntas, muchas de las cuales respondieron los apóstoles, mientras que el Maestro respondió a las otras. En el curso de la noche, cierto abogado, que trataba de enredar a Jesús en una disputa comprometedora, dijo: «Instructor, me gustaría preguntarte ¿qué precisamente debo hacer para heredar la vida eterna?» Jesús contestó: «¿Qué es lo que está escrito en la ley y los profetas; cómo lees tú las Escrituras?» El abogado, conociendo las enseñanzas tanto de Jesús como de los fariseos, respondió: «Amar al Señor Dios con todo el corazón, el alma, la mente y la fuerza, y al prójimo como a uno mismo.» Entonces dijo Jesús: «Has contestado bien; esto, si realmente lo haces, te llevará a la vida eterna». </w:t>
        <w:br/>
      </w:r>
      <w:r>
        <w:rPr>
          <w:color w:val="000000"/>
          <w:sz w:val="18"/>
        </w:rPr>
        <w:t>1809§4</w:t>
      </w:r>
      <w:r>
        <w:rPr>
          <w:color w:val="000000"/>
        </w:rPr>
        <w:t xml:space="preserve"> </w:t>
      </w:r>
      <w:r>
        <w:rPr>
          <w:color w:val="000000"/>
          <w:sz w:val="18"/>
        </w:rPr>
        <w:t>164:1.2</w:t>
      </w:r>
      <w:r>
        <w:rPr>
          <w:color w:val="000000"/>
        </w:rPr>
        <w:t xml:space="preserve"> Pero el abogado no se mostraba completamente sincero al hacer esta pregunta, y deseando justificarse y al mismo tiempo poner a Jesús en una situación incómoda, se atrevió a hacer otra pregunta. Acercándose un poco más al Maestro, dijo: «Pero, Instructor, me gustaría que tú me dijeras, ¿quién es precisamente mi prójimo?» El abogado hizo esta pregunta con la esperanza de hacer caer a Jesús en una trampa, una declaración que fuera en contravención de la ley judía que definía que al prójimo como «los hijos del pueblo de uno». Los judíos consideraban que todos los demás eran «perros gentiles». Este abogado tenía cierta familiaridad con las enseñanzas de Jesús y por consiguiente bien sabía que el Maestro pensaba en forma diferente; así pues, esperaba llevarlo a declarar algo que se pudiera interpretar como un ataque contra la ley sagrada. </w:t>
        <w:br/>
      </w:r>
      <w:r>
        <w:rPr>
          <w:color w:val="000000"/>
          <w:sz w:val="18"/>
        </w:rPr>
        <w:t>1810§1</w:t>
      </w:r>
      <w:r>
        <w:rPr>
          <w:color w:val="000000"/>
        </w:rPr>
        <w:t xml:space="preserve"> </w:t>
      </w:r>
      <w:r>
        <w:rPr>
          <w:color w:val="000000"/>
          <w:sz w:val="18"/>
        </w:rPr>
        <w:t>164:1.3</w:t>
      </w:r>
      <w:r>
        <w:rPr>
          <w:color w:val="000000"/>
        </w:rPr>
        <w:t xml:space="preserve"> Pero Jesús discernió la motivación del abogado, y en vez de caer en la trampa, relató a sus oyentes una historia que podía ser plenamente apreciada por cualquier público en Jericó. Dijo Jesús: «Un cierto hombre venía a Jericó desde Jerusalén, y cayó en manos de crueles bandidos, los cuales lo despojaron, lo robaron, le hirieron, y se fueron dejándole medio muerto. Muy poco después, aconteció que por casualidad venía un sacerdote por aquel camino y viendo al hombre herido y sufriente, pasó de largo. Asimismo un levita también, habiendo llegado cerca de aquel lugar y viendo al hombre, pasó de largo. Y luego un samaritano, que viajaba a Jericó, llegó junto al hombre herido; y cuando vio cómo le habían robado y cómo lo habían golpeado, se llenó de compasión su corazón y acercándose al desafortunado, vendó sus heridas, echándoles aceite y vino, y, habiéndolo montado en su cabalgadura, lo llevó al mesón y cuidó de él. Al otro día al partir, sacó unos denarios y, dándoselos al mesonero, dijo: 'cuida bien de mi amigo, y si lo que gastas es más, cuando yo regrese te lo pagaré'. Ahora, yo te pregunto: ¿Quién de estos tres era en tu opinión el prójimo del que cayó en manos de los ladrones?» Cuando el abogado se percató de que había caído en su propia trampa respondió: «El que fue misericordioso para con él». Y Jesús dijo: «Ve pues y haz tú lo mismo». </w:t>
        <w:br/>
      </w:r>
      <w:r>
        <w:rPr>
          <w:color w:val="000000"/>
          <w:sz w:val="18"/>
        </w:rPr>
        <w:t>1810§2</w:t>
      </w:r>
      <w:r>
        <w:rPr>
          <w:color w:val="000000"/>
        </w:rPr>
        <w:t xml:space="preserve"> </w:t>
      </w:r>
      <w:r>
        <w:rPr>
          <w:color w:val="000000"/>
          <w:sz w:val="18"/>
        </w:rPr>
        <w:t>164:1.4</w:t>
      </w:r>
      <w:r>
        <w:rPr>
          <w:color w:val="000000"/>
        </w:rPr>
        <w:t xml:space="preserve"> El abogado dijo, «el que fue misericordioso para con él», para no pronunciar la palabra odiada: samaritano. El abogado se vio forzado a dar la respuesta que Jesús quería a la pregunta «¿quién es mi prójimo?», y que, si la hubiese contestado Jesús, habría corrido el peligro de que le acusaran de herejía. Jesús no sólo confundió a ese abogado deshonesto, sino que relató a sus oyentes una historia que era, al mismo tiempo, una bella admonición para todos sus seguidores y un reproche agudo para todos los judíos por su actitud hacia los samaritanos. Y esta historia continúa promoviendo el amor fraternal entre todos los que posteriormente han creído en el evangelio de Jesú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N JERUSALÉ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10§3</w:t>
      </w:r>
      <w:r>
        <w:rPr>
          <w:color w:val="000000"/>
        </w:rPr>
        <w:t xml:space="preserve"> </w:t>
      </w:r>
      <w:r>
        <w:rPr>
          <w:color w:val="000000"/>
          <w:sz w:val="18"/>
        </w:rPr>
        <w:t>164:2.1</w:t>
      </w:r>
      <w:r>
        <w:rPr>
          <w:color w:val="000000"/>
        </w:rPr>
        <w:t xml:space="preserve"> Jesús había asistido a la fiesta de los tabernáculos para proclamar el evangelio a los peregrinos de todas partes del imperio; ahora iba a la fiesta de la consagración con un sólo propósito: el de ofrecer otra oportunidad al sanedrín y a los líderes judíos para que vieran la luz. El acontecimiento principal de estos pocos días en Jerusalén sucedió el viernes por la noche en la casa de Nicodemo. Estaban aquí reunidos unos veinticinco líderes judíos que creían en las enseñanzas de Jesús. En el grupo había catorce hombres que eran en ese momento, o habían sido hasta recientemente, miembros del sanedrín. Esta reunión fue presenciada por Eber, Matadormo, y José de Arimatea. </w:t>
        <w:br/>
      </w:r>
      <w:r>
        <w:rPr>
          <w:color w:val="000000"/>
          <w:sz w:val="18"/>
        </w:rPr>
        <w:t>1810§4</w:t>
      </w:r>
      <w:r>
        <w:rPr>
          <w:color w:val="000000"/>
        </w:rPr>
        <w:t xml:space="preserve"> </w:t>
      </w:r>
      <w:r>
        <w:rPr>
          <w:color w:val="000000"/>
          <w:sz w:val="18"/>
        </w:rPr>
        <w:t>164:2.2</w:t>
      </w:r>
      <w:r>
        <w:rPr>
          <w:color w:val="000000"/>
        </w:rPr>
        <w:t xml:space="preserve"> En esta ocasión, los oyentes de Jesús eran hombres eruditos, y tanto ellos como los dos apóstoles se sorprendieron de la amplitud y profundidad de las observaciones que el Maestro hizo ante este grupo distinguido. No había él exhibido tal sabiduría y conocimiento desde los tiempos en que enseñara en Alejandría, en Roma y en las islas del Mediterráneo, ni había mostrado tal comprensión de los asuntos de los hombres, tanto seculares como religiosos. </w:t>
        <w:br/>
      </w:r>
      <w:r>
        <w:rPr>
          <w:color w:val="000000"/>
          <w:sz w:val="18"/>
        </w:rPr>
        <w:t>1810§5</w:t>
      </w:r>
      <w:r>
        <w:rPr>
          <w:color w:val="000000"/>
        </w:rPr>
        <w:t xml:space="preserve"> </w:t>
      </w:r>
      <w:r>
        <w:rPr>
          <w:color w:val="000000"/>
          <w:sz w:val="18"/>
        </w:rPr>
        <w:t>164:2.3</w:t>
      </w:r>
      <w:r>
        <w:rPr>
          <w:color w:val="000000"/>
        </w:rPr>
        <w:t xml:space="preserve"> Cuando la pequeña reunión se disolvió, todos se fueron impresionados por la personalidad del Maestro, encantados con sus maneras desenvueltas, y enamorados del hombre. Habían intentando asesorar a Jesús en relación con su deseo de ganar a los restantes miembros del sanedrín. El Maestro escuchó atentamente, pero en silencio, sus propuestas. Bien sabía que ninguno de los planes de ellos funcionaría. Suponía que la mayoría de los líderes judíos jamás aceptaría el evangelio del reino; sin embargo, les proporcionó otra oportunidad de elección. Pero cuando salió esa noche, con Natanael y Tomás, para alojarse en el Monte de los Olivos, no había decidido qué método utilizar para llevar nuevamente su obra a la atención del sanedrín. </w:t>
        <w:br/>
      </w:r>
      <w:r>
        <w:rPr>
          <w:color w:val="000000"/>
          <w:sz w:val="18"/>
        </w:rPr>
        <w:t>1811§1</w:t>
      </w:r>
      <w:r>
        <w:rPr>
          <w:color w:val="000000"/>
        </w:rPr>
        <w:t xml:space="preserve"> </w:t>
      </w:r>
      <w:r>
        <w:rPr>
          <w:color w:val="000000"/>
          <w:sz w:val="18"/>
        </w:rPr>
        <w:t>164:2.4</w:t>
      </w:r>
      <w:r>
        <w:rPr>
          <w:color w:val="000000"/>
        </w:rPr>
        <w:t xml:space="preserve"> Esa noche, Natanael y Tomás poco durmieron; estaban demasiado impresionados por todo lo que habían escuchado en la casa de Nicodemo. Mucho pensaron sobre la declaración final de Jesús en relación con la oferta de los miembros y ex miembros del sanedrín de acompañarlo ante los setenta. El Maestro dijo: «No, hermanos míos, no serviría para nada. Multiplicaríais vosotros la ira que recaerá sobre vuestra cabeza, pero no mitigaríais en lo más mínimo el odio que ellos me tienen. Id, cada uno de vosotros, cumplid con los asuntos del Padre según os guíe el espíritu, mientras yo llevo nuevamente el reino a la atención de ellos en la forma en que mi Padre me lo indiqu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CURACIÓN DEL PORDIOSERO CIEG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11§2</w:t>
      </w:r>
      <w:r>
        <w:rPr>
          <w:color w:val="000000"/>
        </w:rPr>
        <w:t xml:space="preserve"> </w:t>
      </w:r>
      <w:r>
        <w:rPr>
          <w:color w:val="000000"/>
          <w:sz w:val="18"/>
        </w:rPr>
        <w:t>164:3.1</w:t>
      </w:r>
      <w:r>
        <w:rPr>
          <w:color w:val="000000"/>
        </w:rPr>
        <w:t xml:space="preserve"> A la mañana siguiente, los tres fueron a la casa de Marta en Betania, para tomar el desayuno, y luego se dirigieron inmediatamente a Jerusalén. Esta mañana de sábado, al acercarse Jesús y sus doce apóstoles al templo, se toparon con un pordiosero bien conocido, un hombre que había nacido ciego, sentado en su lugar de siempre. Aunque estos mendigos no solicitaban ni recibían limosna el día sábado, se les permitía que se sentaran en sus lugares de siempre. Jesús se detuvo para contemplar al mendigo. Al mirar a este hombre que había nacido ciego, se le ocurrió cómo traer nuevamente su misión en la tierra a la atención del sanedrín y de los demás líderes judíos e instructores religiosos. </w:t>
        <w:br/>
      </w:r>
      <w:r>
        <w:rPr>
          <w:color w:val="000000"/>
          <w:sz w:val="18"/>
        </w:rPr>
        <w:t>1811§3</w:t>
      </w:r>
      <w:r>
        <w:rPr>
          <w:color w:val="000000"/>
        </w:rPr>
        <w:t xml:space="preserve"> </w:t>
      </w:r>
      <w:r>
        <w:rPr>
          <w:color w:val="000000"/>
          <w:sz w:val="18"/>
        </w:rPr>
        <w:t>164:3.2</w:t>
      </w:r>
      <w:r>
        <w:rPr>
          <w:color w:val="000000"/>
        </w:rPr>
        <w:t xml:space="preserve"> Mientras el Maestro estaba de pie frente al ciego, sumido en sus reflexiones, Natanael, pensando en la posible causa de la ceguera de este hombre, preguntó: «Maestro, ¿quién pecó, este hombre o sus padres, para que naciera ciego?» </w:t>
      </w:r>
    </w:p>
    <w:p>
      <w:pPr>
        <w:pStyle w:val="Normal"/>
        <w:widowControl/>
        <w:bidi w:val="0"/>
        <w:jc w:val="left"/>
        <w:rPr/>
      </w:pPr>
      <w:r>
        <w:rPr>
          <w:color w:val="000000"/>
          <w:sz w:val="18"/>
        </w:rPr>
        <w:t>1811§4</w:t>
      </w:r>
      <w:r>
        <w:rPr>
          <w:color w:val="000000"/>
        </w:rPr>
        <w:t xml:space="preserve"> </w:t>
      </w:r>
      <w:r>
        <w:rPr>
          <w:color w:val="000000"/>
          <w:sz w:val="18"/>
        </w:rPr>
        <w:t>164:3.3</w:t>
      </w:r>
      <w:r>
        <w:rPr>
          <w:color w:val="000000"/>
        </w:rPr>
        <w:t xml:space="preserve"> Los rabinos enseñaban que todos los casos de ceguera de nacimiento se debían al pecado. No sólo serían los niños concebidos y nacidos en el pecado, sino que un niño podía nacer ciego como castigo por un pecado específico cometido por su padre. Aun enseñaban que el niño mismo podría pecar antes de nacer al mundo. También enseñaban que estos defectos podían ser causados por un pecado u otro vicio por parte de la madre mientras lo llevaba en el seno. </w:t>
        <w:br/>
      </w:r>
      <w:r>
        <w:rPr>
          <w:color w:val="000000"/>
          <w:sz w:val="18"/>
        </w:rPr>
        <w:t>1811§5</w:t>
      </w:r>
      <w:r>
        <w:rPr>
          <w:color w:val="000000"/>
        </w:rPr>
        <w:t xml:space="preserve"> </w:t>
      </w:r>
      <w:r>
        <w:rPr>
          <w:color w:val="000000"/>
          <w:sz w:val="18"/>
        </w:rPr>
        <w:t>164:3.4</w:t>
      </w:r>
      <w:r>
        <w:rPr>
          <w:color w:val="000000"/>
        </w:rPr>
        <w:t xml:space="preserve"> Existía en todas estas regiones, un remanente de la creencia en la reencarnación. Los antiguos instructores judíos, juntamente con Platón, Filón y muchos de los esenios, toleraban la teoría de que el hombre puede cosechar en una encarnación lo que siembra en una existencia previa; del mismo modo se creía que estaban expiando en una vida los pecados cometidos en vidas precedentes. El Maestro encontraba dificultad en convencer a los hombres de que su alma no había tenido existencia previa. </w:t>
        <w:br/>
      </w:r>
      <w:r>
        <w:rPr>
          <w:color w:val="000000"/>
          <w:sz w:val="18"/>
        </w:rPr>
        <w:t>1811§6</w:t>
      </w:r>
      <w:r>
        <w:rPr>
          <w:color w:val="000000"/>
        </w:rPr>
        <w:t xml:space="preserve"> </w:t>
      </w:r>
      <w:r>
        <w:rPr>
          <w:color w:val="000000"/>
          <w:sz w:val="18"/>
        </w:rPr>
        <w:t>164:3.5</w:t>
      </w:r>
      <w:r>
        <w:rPr>
          <w:color w:val="000000"/>
        </w:rPr>
        <w:t xml:space="preserve"> Sin embargo, aunque esto no parezca lógico, aunque la ceguera se consideraba resultado del pecado, los judíos opinaban al mismo tiempo que era altamente meritorio dar limosna a los mendigos ciegos. Era costumbre de estos ciegos cantar constantemente a los que pasaban: «Oh corazones tiernos, haced mérito ayudando al ciego». </w:t>
      </w:r>
    </w:p>
    <w:p>
      <w:pPr>
        <w:pStyle w:val="Normal"/>
        <w:widowControl/>
        <w:bidi w:val="0"/>
        <w:jc w:val="left"/>
        <w:rPr/>
      </w:pPr>
      <w:r>
        <w:rPr>
          <w:color w:val="000000"/>
          <w:sz w:val="18"/>
        </w:rPr>
        <w:t>1811§7</w:t>
      </w:r>
      <w:r>
        <w:rPr>
          <w:color w:val="000000"/>
        </w:rPr>
        <w:t xml:space="preserve"> </w:t>
      </w:r>
      <w:r>
        <w:rPr>
          <w:color w:val="000000"/>
          <w:sz w:val="18"/>
        </w:rPr>
        <w:t>164:3.6</w:t>
      </w:r>
      <w:r>
        <w:rPr>
          <w:color w:val="000000"/>
        </w:rPr>
        <w:t xml:space="preserve"> Jesús comenzó con Natanael y Tomás la discusión de este caso, no sólo porque ya había decidido utilizar a este ciego para traer nuevamente en ese día su misión a la atención prominente de los dirigentes judíos, sino también porque siempre alentaba a sus apóstoles a que buscaran las verdaderas causas de todos los fenómenos, tanto naturales como espirituales. Muchas veces les había advertido que evitaran la tendencia común de asignar causas espirituales a los acontecimientos físicos comunes. </w:t>
        <w:br/>
      </w:r>
      <w:r>
        <w:rPr>
          <w:color w:val="000000"/>
          <w:sz w:val="18"/>
        </w:rPr>
        <w:t>1812§1</w:t>
      </w:r>
      <w:r>
        <w:rPr>
          <w:color w:val="000000"/>
        </w:rPr>
        <w:t xml:space="preserve"> </w:t>
      </w:r>
      <w:r>
        <w:rPr>
          <w:color w:val="000000"/>
          <w:sz w:val="18"/>
        </w:rPr>
        <w:t>164:3.7</w:t>
      </w:r>
      <w:r>
        <w:rPr>
          <w:color w:val="000000"/>
        </w:rPr>
        <w:t xml:space="preserve"> Jesús decidió utilizar a este pordiosero en sus planes para la obra de ese día, pero antes de hacer nada por el ciego, cuyo nombre era Josías, contestó la pregunta de Natanael. Dijo el Maestro: «Ni este hombre pecó, ni sus padres lo hicieron para que se manifiesten en él las obras de Dios. Su ceguera fue producida por el curso natural de los acontecimientos, pero ahora debemos hacer la obra de Aquél que me envió, antes de que se acabe el día, porque vendrá con toda seguridad aquella noche en que será imposible hacer la obra que estamos a punto de realizar. Cuando estoy en el mundo, yo soy la luz del mundo, pero dentro de muy poco tiempo ya no estaré con vosotros». </w:t>
        <w:br/>
      </w:r>
      <w:r>
        <w:rPr>
          <w:color w:val="000000"/>
          <w:sz w:val="18"/>
        </w:rPr>
        <w:t>1812§2</w:t>
      </w:r>
      <w:r>
        <w:rPr>
          <w:color w:val="000000"/>
        </w:rPr>
        <w:t xml:space="preserve"> </w:t>
      </w:r>
      <w:r>
        <w:rPr>
          <w:color w:val="000000"/>
          <w:sz w:val="18"/>
        </w:rPr>
        <w:t>164:3.8</w:t>
      </w:r>
      <w:r>
        <w:rPr>
          <w:color w:val="000000"/>
        </w:rPr>
        <w:t xml:space="preserve"> Cuando Jesús acabó de hablar, les dijo a Natanael y Tomás: «Vamos a crear la vista para este ciego en este día sábado, de modo que los escribas y los fariseos tengan amplia oportunidad de acusar al Hijo del Hombre». Luego, inclinándose, escupió en la tierra y mezcló la arcilla con la saliva, y, hablando de todo esto para que el ciego pudiera oír, se acercó a Josías y puso la arcilla sobre sus ojos sin vista, diciendo: «Hijo mío, vete, lávate esta arcilla en el estanque de Siloé, e inmediatamente recibirás la vista». Y cuando Josías se hubo lavado en el estanque de Siloé, volvió junto a sus amigos y parientes, viendo. </w:t>
        <w:br/>
      </w:r>
      <w:r>
        <w:rPr>
          <w:color w:val="000000"/>
          <w:sz w:val="18"/>
        </w:rPr>
        <w:t>1812§3</w:t>
      </w:r>
      <w:r>
        <w:rPr>
          <w:color w:val="000000"/>
        </w:rPr>
        <w:t xml:space="preserve"> </w:t>
      </w:r>
      <w:r>
        <w:rPr>
          <w:color w:val="000000"/>
          <w:sz w:val="18"/>
        </w:rPr>
        <w:t>164:3.9</w:t>
      </w:r>
      <w:r>
        <w:rPr>
          <w:color w:val="000000"/>
        </w:rPr>
        <w:t xml:space="preserve"> Como había sido siempre un pordiosero, no sabía hacer otra cosa; por consiguiente, en cuanto pasó el primer entusiasmo de la creación de su vista, volvió a sentarse en el mismo sitio en que solía pedir limosna. Sus amigos, sus vecinos y todos los que lo conocían, al observar que veía, dijeron: «¿No es éste Josías el mendigo ciego?» Algunos contestaron que sí, pero otros dijeron: «No, se le parece, pero este hombre ve». Pero cuando le preguntaron a él mismo, respondió: «Yo soy». </w:t>
        <w:br/>
      </w:r>
      <w:r>
        <w:rPr>
          <w:color w:val="000000"/>
          <w:sz w:val="18"/>
        </w:rPr>
        <w:t>1812§4</w:t>
      </w:r>
      <w:r>
        <w:rPr>
          <w:color w:val="000000"/>
        </w:rPr>
        <w:t xml:space="preserve"> </w:t>
      </w:r>
      <w:r>
        <w:rPr>
          <w:color w:val="000000"/>
          <w:sz w:val="18"/>
        </w:rPr>
        <w:t>164:3.10</w:t>
      </w:r>
      <w:r>
        <w:rPr>
          <w:color w:val="000000"/>
        </w:rPr>
        <w:t xml:space="preserve"> Cuando le preguntaron cómo había ocurrido que tenía vista, les respondió: «Pasó por aquí un hombre llamado Jesús, se puso a hablar de mí con sus amigos, e hizo arcilla con su saliva, me ungió los ojos, y mandó que me los lavara en el estanque de Siloé. Así lo hice, e inmediatamente pude ver. Eso ocurrió hace tan sólo pocas horas. Aún no conozco el significado de muchas de las cosas que veo». Cuando la gente que empezaba a congregarse a su alrededor le preguntó dónde podrían encontrar al extraño hombre que lo había curado, Josías sólo pudo responder que no lo sabía. </w:t>
      </w:r>
    </w:p>
    <w:p>
      <w:pPr>
        <w:pStyle w:val="Normal"/>
        <w:widowControl/>
        <w:bidi w:val="0"/>
        <w:jc w:val="left"/>
        <w:rPr/>
      </w:pPr>
      <w:r>
        <w:rPr>
          <w:color w:val="000000"/>
          <w:sz w:val="18"/>
        </w:rPr>
        <w:t>1812§5</w:t>
      </w:r>
      <w:r>
        <w:rPr>
          <w:color w:val="000000"/>
        </w:rPr>
        <w:t xml:space="preserve"> </w:t>
      </w:r>
      <w:r>
        <w:rPr>
          <w:color w:val="000000"/>
          <w:sz w:val="18"/>
        </w:rPr>
        <w:t>164:3.11</w:t>
      </w:r>
      <w:r>
        <w:rPr>
          <w:color w:val="000000"/>
        </w:rPr>
        <w:t xml:space="preserve"> Este es uno de los más extraños de todos los milagros del Maestro. Este ciego no pidió que lo curaran. No sabía que el Jesús que lo había mandado a que se lavara los ojos en Siloé, y que le había prometido que vería, era el profeta de Galilea que predicó en Jerusalén durante la fiesta de los tabernáculos. Tenía poca fe de que obtendría la visión, pero la gente de aquel entonces tenía gran fe en la eficacia de la saliva de un gran hombre o de un santo varón; y de la conversación de Jesús con Natanael y Tomás, Josías había concluido que su posible benefactor era un gran hombre, un instructor sabio o un santo profeta; por eso, hizo lo que Jesús le había ordenado. </w:t>
        <w:br/>
      </w:r>
      <w:r>
        <w:rPr>
          <w:color w:val="000000"/>
          <w:sz w:val="18"/>
        </w:rPr>
        <w:t>1812§6</w:t>
      </w:r>
      <w:r>
        <w:rPr>
          <w:color w:val="000000"/>
        </w:rPr>
        <w:t xml:space="preserve"> </w:t>
      </w:r>
      <w:r>
        <w:rPr>
          <w:color w:val="000000"/>
          <w:sz w:val="18"/>
        </w:rPr>
        <w:t>164:3.12</w:t>
      </w:r>
      <w:r>
        <w:rPr>
          <w:color w:val="000000"/>
        </w:rPr>
        <w:t xml:space="preserve"> Jesús usó la arcilla y la saliva y le ordenó que se lavara en el estanque simbólico de Siloé por tres motivos: </w:t>
      </w:r>
    </w:p>
    <w:tbl>
      <w:tblPr>
        <w:tblW w:w="9359" w:type="dxa"/>
        <w:jc w:val="left"/>
        <w:tblInd w:w="0" w:type="dxa"/>
        <w:tblLayout w:type="fixed"/>
        <w:tblCellMar>
          <w:top w:w="0" w:type="dxa"/>
          <w:left w:w="0" w:type="dxa"/>
          <w:bottom w:w="0" w:type="dxa"/>
          <w:right w:w="0" w:type="dxa"/>
        </w:tblCellMar>
      </w:tblPr>
      <w:tblGrid>
        <w:gridCol w:w="1381"/>
        <w:gridCol w:w="242"/>
        <w:gridCol w:w="7736"/>
      </w:tblGrid>
      <w:tr>
        <w:trPr/>
        <w:tc>
          <w:tcPr>
            <w:tcW w:w="138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12§7</w:t>
            </w:r>
            <w:r>
              <w:rPr>
                <w:color w:val="000000"/>
              </w:rPr>
              <w:t xml:space="preserve"> </w:t>
            </w:r>
            <w:r>
              <w:rPr>
                <w:color w:val="000000"/>
                <w:sz w:val="18"/>
              </w:rPr>
              <w:t>164:3.13</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736" w:type="dxa"/>
            <w:tcBorders/>
            <w:vAlign w:val="center"/>
          </w:tcPr>
          <w:p>
            <w:pPr>
              <w:pStyle w:val="Normal"/>
              <w:widowControl w:val="false"/>
              <w:tabs>
                <w:tab w:val="clear" w:pos="708"/>
              </w:tabs>
              <w:bidi w:val="0"/>
              <w:jc w:val="left"/>
              <w:rPr/>
            </w:pPr>
            <w:r>
              <w:rPr>
                <w:color w:val="000000"/>
              </w:rPr>
              <w:t xml:space="preserve">Este episodio no fue una respuesta milagrosa a la fe de un individuo. Fue éste un portento que Jesús decidió realizar para fines propios, pero lo hizo de una manera que permitiera que este hombre derivara beneficios duraderos. </w:t>
            </w:r>
          </w:p>
        </w:tc>
      </w:tr>
      <w:tr>
        <w:trPr/>
        <w:tc>
          <w:tcPr>
            <w:tcW w:w="1381" w:type="dxa"/>
            <w:tcBorders/>
            <w:vAlign w:val="center"/>
          </w:tcPr>
          <w:p>
            <w:pPr>
              <w:pStyle w:val="Normal"/>
              <w:widowControl w:val="false"/>
              <w:tabs>
                <w:tab w:val="clear" w:pos="708"/>
              </w:tabs>
              <w:bidi w:val="0"/>
              <w:jc w:val="left"/>
              <w:rPr/>
            </w:pPr>
            <w:r>
              <w:rPr>
                <w:color w:val="000000"/>
                <w:sz w:val="18"/>
              </w:rPr>
              <w:t>1813§1</w:t>
            </w:r>
            <w:r>
              <w:rPr>
                <w:color w:val="000000"/>
              </w:rPr>
              <w:t xml:space="preserve"> </w:t>
            </w:r>
            <w:r>
              <w:rPr>
                <w:color w:val="000000"/>
                <w:sz w:val="18"/>
              </w:rPr>
              <w:t>164:3.14</w:t>
            </w:r>
          </w:p>
        </w:tc>
        <w:tc>
          <w:tcPr>
            <w:tcW w:w="242" w:type="dxa"/>
            <w:tcBorders/>
            <w:vAlign w:val="center"/>
          </w:tcPr>
          <w:p>
            <w:pPr>
              <w:pStyle w:val="Normal"/>
              <w:widowControl w:val="false"/>
              <w:tabs>
                <w:tab w:val="clear" w:pos="708"/>
              </w:tabs>
              <w:bidi w:val="0"/>
              <w:jc w:val="left"/>
              <w:rPr/>
            </w:pPr>
            <w:r>
              <w:rPr>
                <w:color w:val="000000"/>
              </w:rPr>
              <w:t>2.</w:t>
            </w:r>
          </w:p>
        </w:tc>
        <w:tc>
          <w:tcPr>
            <w:tcW w:w="7736" w:type="dxa"/>
            <w:tcBorders/>
            <w:vAlign w:val="center"/>
          </w:tcPr>
          <w:p>
            <w:pPr>
              <w:pStyle w:val="Normal"/>
              <w:widowControl w:val="false"/>
              <w:tabs>
                <w:tab w:val="clear" w:pos="708"/>
              </w:tabs>
              <w:bidi w:val="0"/>
              <w:jc w:val="left"/>
              <w:rPr/>
            </w:pPr>
            <w:r>
              <w:rPr>
                <w:color w:val="000000"/>
              </w:rPr>
              <w:t xml:space="preserve">Como el ciego no había pedido la curación, ni tenía una fe profunda, Jesús sugirió estas acciones materiales con el propósito de alentarlo. El sí creía en la superstición de la eficacia de la saliva, y sabía que el estanque de Siloé era un lugar semisagrado. Pero no hubiera ido ahí de no haber sido necesario lavar la arcilla de la unción. Había en esta transacción la cantidad suficiente de ingrediente ceremonial que induciría al ciego a actuar. </w:t>
            </w:r>
          </w:p>
        </w:tc>
      </w:tr>
      <w:tr>
        <w:trPr/>
        <w:tc>
          <w:tcPr>
            <w:tcW w:w="1381" w:type="dxa"/>
            <w:tcBorders/>
            <w:vAlign w:val="center"/>
          </w:tcPr>
          <w:p>
            <w:pPr>
              <w:pStyle w:val="Normal"/>
              <w:widowControl w:val="false"/>
              <w:tabs>
                <w:tab w:val="clear" w:pos="708"/>
              </w:tabs>
              <w:bidi w:val="0"/>
              <w:jc w:val="left"/>
              <w:rPr/>
            </w:pPr>
            <w:r>
              <w:rPr>
                <w:color w:val="000000"/>
                <w:sz w:val="18"/>
              </w:rPr>
              <w:t>1813§2</w:t>
            </w:r>
            <w:r>
              <w:rPr>
                <w:color w:val="000000"/>
              </w:rPr>
              <w:t xml:space="preserve"> </w:t>
            </w:r>
            <w:r>
              <w:rPr>
                <w:color w:val="000000"/>
                <w:sz w:val="18"/>
              </w:rPr>
              <w:t>164:3.15</w:t>
            </w:r>
          </w:p>
        </w:tc>
        <w:tc>
          <w:tcPr>
            <w:tcW w:w="242" w:type="dxa"/>
            <w:tcBorders/>
            <w:vAlign w:val="center"/>
          </w:tcPr>
          <w:p>
            <w:pPr>
              <w:pStyle w:val="Normal"/>
              <w:widowControl w:val="false"/>
              <w:tabs>
                <w:tab w:val="clear" w:pos="708"/>
              </w:tabs>
              <w:bidi w:val="0"/>
              <w:jc w:val="left"/>
              <w:rPr/>
            </w:pPr>
            <w:r>
              <w:rPr>
                <w:color w:val="000000"/>
              </w:rPr>
              <w:t>3.</w:t>
            </w:r>
          </w:p>
        </w:tc>
        <w:tc>
          <w:tcPr>
            <w:tcW w:w="7736" w:type="dxa"/>
            <w:tcBorders/>
            <w:vAlign w:val="center"/>
          </w:tcPr>
          <w:p>
            <w:pPr>
              <w:pStyle w:val="Normal"/>
              <w:widowControl w:val="false"/>
              <w:tabs>
                <w:tab w:val="clear" w:pos="708"/>
              </w:tabs>
              <w:bidi w:val="0"/>
              <w:jc w:val="left"/>
              <w:rPr/>
            </w:pPr>
            <w:r>
              <w:rPr>
                <w:color w:val="000000"/>
              </w:rPr>
              <w:t xml:space="preserve">Pero Jesús tenía un tercer motivo para recurrir a estos medios materiales en relación con esta transacción singular: éste fue un milagro forjado obedeciendo tan sólo su propia elección, y por este medio, deseaba enseñar a sus seguidores de ese día y de todas las edades subsiguientes que no se deben despreciar ni olvidar los elementos materiales en la curación de los enfermos. Quería enseñarles que dejaran de pensar que el único método para la curación de las enfermedades humanas eran los milagros. </w:t>
            </w:r>
          </w:p>
        </w:tc>
      </w:tr>
    </w:tbl>
    <w:p>
      <w:pPr>
        <w:pStyle w:val="Normal"/>
        <w:widowControl w:val="false"/>
        <w:bidi w:val="0"/>
        <w:jc w:val="left"/>
        <w:rPr/>
      </w:pPr>
      <w:r>
        <w:rPr>
          <w:color w:val="000000"/>
          <w:sz w:val="18"/>
        </w:rPr>
        <w:t>1813§3</w:t>
      </w:r>
      <w:r>
        <w:rPr>
          <w:color w:val="000000"/>
        </w:rPr>
        <w:t xml:space="preserve"> </w:t>
      </w:r>
      <w:r>
        <w:rPr>
          <w:color w:val="000000"/>
          <w:sz w:val="18"/>
        </w:rPr>
        <w:t>164:3.16</w:t>
      </w:r>
      <w:r>
        <w:rPr>
          <w:color w:val="000000"/>
        </w:rPr>
        <w:t xml:space="preserve"> Jesús otorgó la vista a este hombre mediante un milagro, esta mañana de sábado en Jerusalén, cerca del templo, con el propósito principal de desafiar abiertamente con esta acción al sanedrín y a todos los instructores judíos y líderes religiosos. Fue ésta su manera de proclamar una ruptura abierta con los fariseos. Siempre fue positivo en todas sus acciones. Con el propósito de traer estos asuntos ante la atención del sanedrín, había llevado Jesús a sus dos apóstoles junto a este pordiosero, temprano por la tarde de este día sábado, y así provocó deliberadamente aquellas conversaciones que obligaron a los fariseos a prestar atención a este milag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JOSÍAS ANTE EL SANEDRÍ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13§4</w:t>
      </w:r>
      <w:r>
        <w:rPr>
          <w:color w:val="000000"/>
        </w:rPr>
        <w:t xml:space="preserve"> </w:t>
      </w:r>
      <w:r>
        <w:rPr>
          <w:color w:val="000000"/>
          <w:sz w:val="18"/>
        </w:rPr>
        <w:t>164:1.1</w:t>
      </w:r>
      <w:r>
        <w:rPr>
          <w:color w:val="000000"/>
        </w:rPr>
        <w:t xml:space="preserve"> Al promediar la tarde, la curación de Josías había ocasionado tantos comentarios alrededor del templo que los líderes del sanedrín decidieron convocar el concilio en su acostumbrado lugar de reunión en el templo. E hicieron esto en violación de la regla vigente que prohibía la reunión del sanedrín el día sábado. Jesús sabía que el incumplimiento de la santificación del sábado constituiría una de las acusaciones principales contra él cuando llegara la prueba final, y quería que lo convocaran ante el sanedrín para acusarlo de haber curado a un ciego el día sábado, cuando la alta corte judía reunida para juzgar su acto de misericordia estuviera deliberando sobre estos asuntos el día sábado, en violación directa de sus propias leyes autoimpuestas. </w:t>
        <w:br/>
      </w:r>
      <w:r>
        <w:rPr>
          <w:color w:val="000000"/>
          <w:sz w:val="18"/>
        </w:rPr>
        <w:t>1813§5</w:t>
      </w:r>
      <w:r>
        <w:rPr>
          <w:color w:val="000000"/>
        </w:rPr>
        <w:t xml:space="preserve"> </w:t>
      </w:r>
      <w:r>
        <w:rPr>
          <w:color w:val="000000"/>
          <w:sz w:val="18"/>
        </w:rPr>
        <w:t>164:4.2</w:t>
      </w:r>
      <w:r>
        <w:rPr>
          <w:color w:val="000000"/>
        </w:rPr>
        <w:t xml:space="preserve"> Pero no llamaron a Jesús ante ellos; temían hacerlo. En cambio, mandaron llamar a Josías. Después de algunas preguntas preliminares, el portavoz del sanedrín (ante la presencia de unos cincuenta miembros) instruyó a Josías que les dijera lo que le había sucedido. Josías había escuchado, desde su curación esa mañana, de labios de Tomás, Natanael y otros que los fariseos estaban enojados por esta curación llevada a cabo un sábado, y que probablemente alborotarían a todos; pero Josías no percibía que Jesús era aquél llamado el Libertador. Por eso, cuando los fariseos lo interrogaron, dijo: «Este hombre vino, puso arcilla sobre mis ojos, me dijo que fuera a lavármelos en Siloé, y ahora yo veo». </w:t>
        <w:br/>
      </w:r>
      <w:r>
        <w:rPr>
          <w:color w:val="000000"/>
          <w:sz w:val="18"/>
        </w:rPr>
        <w:t>1813§6</w:t>
      </w:r>
      <w:r>
        <w:rPr>
          <w:color w:val="000000"/>
        </w:rPr>
        <w:t xml:space="preserve"> </w:t>
      </w:r>
      <w:r>
        <w:rPr>
          <w:color w:val="000000"/>
          <w:sz w:val="18"/>
        </w:rPr>
        <w:t>164:4.3</w:t>
      </w:r>
      <w:r>
        <w:rPr>
          <w:color w:val="000000"/>
        </w:rPr>
        <w:t xml:space="preserve"> Uno de los fariseos más viejos, después de pronunciar un largo discurso dijo: «No es posible que este hombre venga de Dios, pues, como podéis ver, no celebra el sábado. Desobedece la ley, en primer lugar porque prepara la arcilla, luego porque envía a este pordiosero a que se lave en Siloé el día sábado. Este hombre no puede ser un maestro enviado por Dios». </w:t>
        <w:br/>
      </w:r>
      <w:r>
        <w:rPr>
          <w:color w:val="000000"/>
          <w:sz w:val="18"/>
        </w:rPr>
        <w:t>1813§7</w:t>
      </w:r>
      <w:r>
        <w:rPr>
          <w:color w:val="000000"/>
        </w:rPr>
        <w:t xml:space="preserve"> </w:t>
      </w:r>
      <w:r>
        <w:rPr>
          <w:color w:val="000000"/>
          <w:sz w:val="18"/>
        </w:rPr>
        <w:t>164:4.4</w:t>
      </w:r>
      <w:r>
        <w:rPr>
          <w:color w:val="000000"/>
        </w:rPr>
        <w:t xml:space="preserve"> Entonces uno de los más jóvenes, que creía en secreto en Jesús, dijo: «Si este hombre no ha sido enviado por Dios, ¿cómo puede hacer estas cosas? Sabemos que un pecador común no puede realizar estos milagros. Todos conocemos a este pordiosero y sabemos que nació ciego; pero ahora ve. ¿Persistís en decir que este profeta hace estos portentos mediante el poder del príncipe de los diablos?» Por cada fariseo que se atrevía a acusar y denunciar a Jesús, había otro que se levantaba y planteaba preguntas difíciles y comprometedoras, de manera que se creó una grave división entre ellos. El presidente se dio cuenta de que lo que estaba sucediendo, y para apaciguar los ánimos se preparó a interrogar nuevamente al hombre. Volviéndose a Josías, le dijo: «¿Qué puedes decir de este hombre, este Jesús, quien tú dices que te abrió los ojos?» Y Josías respondió: «Creo que es un profeta». </w:t>
        <w:br/>
      </w:r>
      <w:r>
        <w:rPr>
          <w:color w:val="000000"/>
          <w:sz w:val="18"/>
        </w:rPr>
        <w:t>1814§1</w:t>
      </w:r>
      <w:r>
        <w:rPr>
          <w:color w:val="000000"/>
        </w:rPr>
        <w:t xml:space="preserve"> </w:t>
      </w:r>
      <w:r>
        <w:rPr>
          <w:color w:val="000000"/>
          <w:sz w:val="18"/>
        </w:rPr>
        <w:t>164:4.5</w:t>
      </w:r>
      <w:r>
        <w:rPr>
          <w:color w:val="000000"/>
        </w:rPr>
        <w:t xml:space="preserve"> Los líderes quedaron muy preocupados y, como no sabían qué otra cosa podían hacer, decidieron mandar a llamar a los padres de Josías para saber si realmente había nacido ciego. No querían creer que el pordiosero había sido curado. </w:t>
        <w:br/>
      </w:r>
      <w:r>
        <w:rPr>
          <w:color w:val="000000"/>
          <w:sz w:val="18"/>
        </w:rPr>
        <w:t>1814§2</w:t>
      </w:r>
      <w:r>
        <w:rPr>
          <w:color w:val="000000"/>
        </w:rPr>
        <w:t xml:space="preserve"> </w:t>
      </w:r>
      <w:r>
        <w:rPr>
          <w:color w:val="000000"/>
          <w:sz w:val="18"/>
        </w:rPr>
        <w:t>164:4.6</w:t>
      </w:r>
      <w:r>
        <w:rPr>
          <w:color w:val="000000"/>
        </w:rPr>
        <w:t xml:space="preserve"> Era bien sabido en Jerusalén no sólo que se había prohibido la entrada de Jesús a todas las sinagogas, sino también que todos los que creían en sus enseñanzas habían sido expulsados de las sinagogas, excomunicados de la congregación de Israel; esto significaba que les estaban negados todos los derechos y privilegios de toda índole del pueblo judío excepto el derecho de comprar las necesidades para la subsistencia. </w:t>
        <w:br/>
      </w:r>
      <w:r>
        <w:rPr>
          <w:color w:val="000000"/>
          <w:sz w:val="18"/>
        </w:rPr>
        <w:t>1814§3</w:t>
      </w:r>
      <w:r>
        <w:rPr>
          <w:color w:val="000000"/>
        </w:rPr>
        <w:t xml:space="preserve"> </w:t>
      </w:r>
      <w:r>
        <w:rPr>
          <w:color w:val="000000"/>
          <w:sz w:val="18"/>
        </w:rPr>
        <w:t>164:4.7</w:t>
      </w:r>
      <w:r>
        <w:rPr>
          <w:color w:val="000000"/>
        </w:rPr>
        <w:t xml:space="preserve"> Por consiguiente, cuando los padres de Josías, pobres y con almas temerosas, aparecieron ante el augusto sanedrín, tenían miedo de hablar libremente. Dijo el portavoz del tribunal: «¿Es éste vuestro hijo? ¿Hemos de entender que nació ciego? Si eso es verdad, ¿cómo puede ser que ahora vea?» Entonces el padre de Josías, secundado por de la madre, contestó: «Sabemos que éste es nuestro hijo y que nació ciego, pero, cómo llegó ahora a ver, o quién le abrió los ojos, no lo sabemos. Preguntadle a él; es mayor de edad; que hable por sí mismo». </w:t>
        <w:br/>
      </w:r>
      <w:r>
        <w:rPr>
          <w:color w:val="000000"/>
          <w:sz w:val="18"/>
        </w:rPr>
        <w:t>1814§4</w:t>
      </w:r>
      <w:r>
        <w:rPr>
          <w:color w:val="000000"/>
        </w:rPr>
        <w:t xml:space="preserve"> </w:t>
      </w:r>
      <w:r>
        <w:rPr>
          <w:color w:val="000000"/>
          <w:sz w:val="18"/>
        </w:rPr>
        <w:t>164:4.8</w:t>
      </w:r>
      <w:r>
        <w:rPr>
          <w:color w:val="000000"/>
        </w:rPr>
        <w:t xml:space="preserve"> Entonces volvieron a llamar a Josías ante ellos. No conseguían cumplir con su plan de celebrar un juicio formal, y algunos se sentían molestos por estar haciendo esto el día sábado; por lo tanto, cuando volvieron a llamar a Josías, intentaron enredarlo mediante una forma diferente de ataque. El funcionario del tribunal habló al ex ciego diciéndole: «¿Por qué no le das gloria a Dios por este acontecimiento? ¿Por qué no nos dices toda la verdad sobre lo que sucedió? Todos nosotros sabemos que este hombre es un pecador. ¿Por qué te niegas a discernir la verdad? Bien sabes que tanto tú como este hombre, sois culpables de desobedecer la ley del sábado. ¿Por qué no expías tu pecado reconociendo que Dios fue el que te curó, si aún persistes en declarar que tus ojos se abrieron en este día?» </w:t>
        <w:br/>
      </w:r>
      <w:r>
        <w:rPr>
          <w:color w:val="000000"/>
          <w:sz w:val="18"/>
        </w:rPr>
        <w:t>1814§5</w:t>
      </w:r>
      <w:r>
        <w:rPr>
          <w:color w:val="000000"/>
        </w:rPr>
        <w:t xml:space="preserve"> </w:t>
      </w:r>
      <w:r>
        <w:rPr>
          <w:color w:val="000000"/>
          <w:sz w:val="18"/>
        </w:rPr>
        <w:t>164:4.9</w:t>
      </w:r>
      <w:r>
        <w:rPr>
          <w:color w:val="000000"/>
        </w:rPr>
        <w:t xml:space="preserve"> Pero Josías no era tonto ni le faltaba sentido del humor; por lo tanto respondió al funcionario del tribunal: «Si este hombre es un pecador, yo no lo sé; pero una cosa sí sé: que, así como antes era ciego, ahora veo». Como no conseguían hacer caer a Josías en la trampa, siguieron interrogándolo: «¿De qué manera te abrió los ojos? ¿Qué es lo que hizo en realidad? ¿Qué te dijo? ¿Te pidió que creyeras en él?» </w:t>
        <w:br/>
      </w:r>
      <w:r>
        <w:rPr>
          <w:color w:val="000000"/>
          <w:sz w:val="18"/>
        </w:rPr>
        <w:t>1814§6</w:t>
      </w:r>
      <w:r>
        <w:rPr>
          <w:color w:val="000000"/>
        </w:rPr>
        <w:t xml:space="preserve"> </w:t>
      </w:r>
      <w:r>
        <w:rPr>
          <w:color w:val="000000"/>
          <w:sz w:val="18"/>
        </w:rPr>
        <w:t>164:4.10</w:t>
      </w:r>
      <w:r>
        <w:rPr>
          <w:color w:val="000000"/>
        </w:rPr>
        <w:t xml:space="preserve"> Josías respondió, con cierta impaciencia: «Os he dicho exactamente lo que sucedió, y si no creéis en mi testimonio, ¿para qué lo queréis oír otra vez? ¿Queréis acaso también vosotros haceros sus discípulos?» Cuando Josías habló así, explotó en el sanedrín la confusión, casi la violencia, ya que los líderes se precipitaron sobre Josías exclamando airadamente: «Tú puedes hablar de ser discípulo de este hombre, pero nosotros somos discípulos de Moisés, y somos los instructores de las leyes de Dios. Sabemos que Dios nos habló a través de Moisés, pero en cuanto a este hombre Jesús, no sabemos de donde viene». </w:t>
        <w:br/>
      </w:r>
      <w:r>
        <w:rPr>
          <w:color w:val="000000"/>
          <w:sz w:val="18"/>
        </w:rPr>
        <w:t>1814§7</w:t>
      </w:r>
      <w:r>
        <w:rPr>
          <w:color w:val="000000"/>
        </w:rPr>
        <w:t xml:space="preserve"> </w:t>
      </w:r>
      <w:r>
        <w:rPr>
          <w:color w:val="000000"/>
          <w:sz w:val="18"/>
        </w:rPr>
        <w:t>164:4.11</w:t>
      </w:r>
      <w:r>
        <w:rPr>
          <w:color w:val="000000"/>
        </w:rPr>
        <w:t xml:space="preserve"> Entonces Josías, parado sobre un taburete, gritó a todos los que podían oír, diciendo: «Escuchad, vosotros que clamáis ser maestros de todo Israel, mientras os declaro que aquí hay una gran maravilla puesto que vosotros confeséis que no sabéis de dónde sea este hombre, y sin embargo sabéis con seguridad, por el testimonio que habéis oído, que a mí me abrió los ojos. Todos sabemos que Dios no hace tales obras para los impíos; que Dios sólo haría tal cosa a solicitud de un creyente auténtico: de aquél que es santo y recto. Sabéis que desde el principio del mundo no se ha oído que alguno abriese los ojos a uno que nació ciego. ¡Miradme pues, todos vosotros, y percataos qué se ha hecho en este día en Jerusalén! Yo os digo, que si este hombre no viniera de Dios, no podría hacer esto». Y al disolverse la reunión del sanedrín y partir los miembros airados y confusos, le gritaron: «Naciste en pecado, ¿y ya tienes la presunción de enseñarnos a nosotros? Tal vez no naciste realmente ciego, y aunque tus ojos se abrieron en este día sábado, eso fue obra del príncipe de los diablos». Inmediatamente se fueron a la sinagoga para expulsar a Josías. </w:t>
        <w:br/>
      </w:r>
      <w:r>
        <w:rPr>
          <w:color w:val="000000"/>
          <w:sz w:val="18"/>
        </w:rPr>
        <w:t>1815§1</w:t>
      </w:r>
      <w:r>
        <w:rPr>
          <w:color w:val="000000"/>
        </w:rPr>
        <w:t xml:space="preserve"> </w:t>
      </w:r>
      <w:r>
        <w:rPr>
          <w:color w:val="000000"/>
          <w:sz w:val="18"/>
        </w:rPr>
        <w:t>164:4.12</w:t>
      </w:r>
      <w:r>
        <w:rPr>
          <w:color w:val="000000"/>
        </w:rPr>
        <w:t xml:space="preserve"> Josías llegó a este juicio con escasas ideas sobre Jesús y la naturaleza de su curación. La mayor parte del testimonio audaz que tan sagaz y valientemente presentó ante este tribunal supremo de todo Israel se formó en su mente a medida que el juicio procedía de una manera tan injusta y poco rect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ENSEÑANZA EN LA LOGIA DE SALOM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15§2</w:t>
      </w:r>
      <w:r>
        <w:rPr>
          <w:color w:val="000000"/>
        </w:rPr>
        <w:t xml:space="preserve"> </w:t>
      </w:r>
      <w:r>
        <w:rPr>
          <w:color w:val="000000"/>
          <w:sz w:val="18"/>
        </w:rPr>
        <w:t>164:5.1</w:t>
      </w:r>
      <w:r>
        <w:rPr>
          <w:color w:val="000000"/>
        </w:rPr>
        <w:t xml:space="preserve"> Mientras se desenvolvía toda esta sesión del sanedrín en una de las cámaras del templo, en violación de la ley del sábado, Jesús andaba por las cercanías, enseñando a la gente en la logia de Salomón, con la esperanza de que lo llamaran ante el sanedrín, para que pudiera comunicarles la buena nueva de la libertad y el gozo de la filiación divina en el reino de Dios. Pero el sanedrín temía enviar por él. Estas apariciones repentinas y públicas de Jesús en Jerusalén, siempre los desconcertaban. Ahora, Jesús les brindaba la oportunidad que ellos tan ardientemente habían buscado, pero temían mandarlo traer ante el sanedrín aun como testigo, y más todavía temían arrestarlo. </w:t>
        <w:br/>
      </w:r>
      <w:r>
        <w:rPr>
          <w:color w:val="000000"/>
          <w:sz w:val="18"/>
        </w:rPr>
        <w:t>1815§3</w:t>
      </w:r>
      <w:r>
        <w:rPr>
          <w:color w:val="000000"/>
        </w:rPr>
        <w:t xml:space="preserve"> </w:t>
      </w:r>
      <w:r>
        <w:rPr>
          <w:color w:val="000000"/>
          <w:sz w:val="18"/>
        </w:rPr>
        <w:t>164:5.2</w:t>
      </w:r>
      <w:r>
        <w:rPr>
          <w:color w:val="000000"/>
        </w:rPr>
        <w:t xml:space="preserve"> Promediaba el invierno en Jerusalén, y la gente buscaba el refugio parcial de la logia de Salomón; mientras allí se encontraba Jesús, las multitudes le hacían muchas preguntas y él les enseñó durante más de dos horas. Algunos de los instructores judíos intentaron hacerlo caer en una trampa preguntándole públicamente: «¿Por cuánto tiempo nos dejarás en la incertidumbre? ¿Si tú eres el Mesías, por qué no nos lo dices claramente?» Dijo Jesús: «Muchas veces os he hablado de mí y de mi Padre, pero no queréis creerme. ¿Acaso no podéis ver que las obras que hago en nombre de mi Padre atestiguan por mí? Pero muchos entre vosotros no creéis porque no pertenecéis a mi redil. El instructor de la verdad atrae solamente a los que tienen hambre de verdad y sed de rectitud. Mis ovejas oyen mi voz y yo las conozco y ellas me siguen. A todos los que siguen mis enseñanzas, yo concedo vida eterna; jamás perecerán, ni nadie los arrebatará de mi mano. Mi Padre, que me ha dado a estos hijos, es más grande que todos, y nadie los puede arrebatar de la mano de mi Padre. El Padre y yo somos uno». Algunos de los judíos descreídos corrieron allí donde aún se estaba construyendo el templo para buscar piedras y arrojárselas a Jesús, pero los creyentes los detuvieron. </w:t>
        <w:br/>
      </w:r>
      <w:r>
        <w:rPr>
          <w:color w:val="000000"/>
          <w:sz w:val="18"/>
        </w:rPr>
        <w:t>1815§4</w:t>
      </w:r>
      <w:r>
        <w:rPr>
          <w:color w:val="000000"/>
        </w:rPr>
        <w:t xml:space="preserve"> </w:t>
      </w:r>
      <w:r>
        <w:rPr>
          <w:color w:val="000000"/>
          <w:sz w:val="18"/>
        </w:rPr>
        <w:t>164:5.3</w:t>
      </w:r>
      <w:r>
        <w:rPr>
          <w:color w:val="000000"/>
        </w:rPr>
        <w:t xml:space="preserve"> Jesús continuó sus enseñanzas: «Muchas obras amantes os he mostrado de mi Padre, y ahora quiero preguntaros ¿por cuál de ésas queréis apedrearme?» Entonces respondió uno de los fariseos: «Por buena obra no queremos apedrearte sino por la blasfemia, porque tú, siendo un hombre, te atreves a considerarte igual a Dios». Y Jesús respondió: «Acusas al Hijo del Hombre de blasfemia porque te niegas a creer en mí cuando yo declaro que Dios me ha enviado. Si no hago las obras de Dios, no me creas, pero si hago las obras de Dios aunque no creas en mí, por lo menos deberías creer en las obras. Pero para que estés seguro de lo que yo proclamo, déjame que nuevamente afirme que el Padre está en mí y yo en el Padre y que, así como el Padre está en mí, así moraré yo en cada uno de los que creen este evangelio». Y cuando la gente oyó estas palabras, muchos de entre ellos corrieron a buscar piedras para arrojárselas, pero él se alejó por los precintos del templo; y encontrándose con Natanael y Tomás, que habían asistido a la sesión de sanedrín, aguardó con ellos cerca del templo hasta que salió Josías de la cámara del concilio. </w:t>
        <w:br/>
      </w:r>
      <w:r>
        <w:rPr>
          <w:color w:val="000000"/>
          <w:sz w:val="18"/>
        </w:rPr>
        <w:t>1816§1</w:t>
      </w:r>
      <w:r>
        <w:rPr>
          <w:color w:val="000000"/>
        </w:rPr>
        <w:t xml:space="preserve"> </w:t>
      </w:r>
      <w:r>
        <w:rPr>
          <w:color w:val="000000"/>
          <w:sz w:val="18"/>
        </w:rPr>
        <w:t>164:5.4</w:t>
      </w:r>
      <w:r>
        <w:rPr>
          <w:color w:val="000000"/>
        </w:rPr>
        <w:t xml:space="preserve"> Jesús y los dos apóstoles no fueron a buscar a Josías a su casa hasta que oyeron que había sido expulsado de la sinagoga. Cuando llegaron a su casa, Tomás lo llamó al patio, y Jesús, hablándole, dijo: «Josías, ¿crees tú en el Hijo de Dios?» Josías contestó: «Dime quién es, para que yo crea en él». Jesús dijo: «Le has visto y le has oído, y es aquél que ahora te habla». Y Josías dijo: «Señor, yo creo», y cayendo de rodillas, lo adoró. </w:t>
        <w:br/>
      </w:r>
      <w:r>
        <w:rPr>
          <w:color w:val="000000"/>
          <w:sz w:val="18"/>
        </w:rPr>
        <w:t>1816§2</w:t>
      </w:r>
      <w:r>
        <w:rPr>
          <w:color w:val="000000"/>
        </w:rPr>
        <w:t xml:space="preserve"> </w:t>
      </w:r>
      <w:r>
        <w:rPr>
          <w:color w:val="000000"/>
          <w:sz w:val="18"/>
        </w:rPr>
        <w:t>164:5.5</w:t>
      </w:r>
      <w:r>
        <w:rPr>
          <w:color w:val="000000"/>
        </w:rPr>
        <w:t xml:space="preserve"> Cuando Josías se enteró de que había sido expulsado de la sinagoga, al principio se deprimió grandemente pero mucho se consoló cuando Jesús le ordenó que se preparara para ir inmediatamente con ellos al campamento de Pella. Este hombre de Jerusalén, de mente simple, en efecto había sido expulsado de una sinagoga judía, pero he aquí que el Creador de un universo lo llevó a que se vinculara con la nobleza espiritual de ese día y generación. </w:t>
        <w:br/>
      </w:r>
      <w:r>
        <w:rPr>
          <w:color w:val="000000"/>
          <w:sz w:val="18"/>
        </w:rPr>
        <w:t>1816§3</w:t>
      </w:r>
      <w:r>
        <w:rPr>
          <w:color w:val="000000"/>
        </w:rPr>
        <w:t xml:space="preserve"> </w:t>
      </w:r>
      <w:r>
        <w:rPr>
          <w:color w:val="000000"/>
          <w:sz w:val="18"/>
        </w:rPr>
        <w:t>164:5.6</w:t>
      </w:r>
      <w:r>
        <w:rPr>
          <w:color w:val="000000"/>
        </w:rPr>
        <w:t xml:space="preserve"> Ahora Jesús abandonó Jerusalén, para no regresar hasta poco antes de la época en que se preparaba para abandonar este mundo. Con los dos apóstoles y Josías, el Maestro regresó a Pella. Josías demostró ser uno de los que dieron frutos entre los que recibieron el ministerio milagroso del Maestro porque se volvió predicador del evangelio del reino por toda su vida. </w:t>
      </w:r>
      <w:r>
        <w:br w:type="page"/>
      </w:r>
    </w:p>
    <w:p>
      <w:pPr>
        <w:pStyle w:val="Normal"/>
        <w:bidi w:val="0"/>
        <w:jc w:val="center"/>
        <w:rPr/>
      </w:pPr>
      <w:r>
        <w:rPr>
          <w:color w:val="000000"/>
          <w:sz w:val="28"/>
        </w:rPr>
        <w:t>ESCRITO 165</w:t>
      </w:r>
    </w:p>
    <w:p>
      <w:pPr>
        <w:pStyle w:val="Normal"/>
        <w:bidi w:val="0"/>
        <w:jc w:val="center"/>
        <w:rPr/>
      </w:pPr>
      <w:r>
        <w:rPr>
          <w:color w:val="000000"/>
          <w:sz w:val="36"/>
        </w:rPr>
        <w:t>COMIENZA LA MISIÓN DE PERE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8">
                <wp:simplePos x="0" y="0"/>
                <wp:positionH relativeFrom="column">
                  <wp:posOffset>1485900</wp:posOffset>
                </wp:positionH>
                <wp:positionV relativeFrom="paragraph">
                  <wp:posOffset>152400</wp:posOffset>
                </wp:positionV>
                <wp:extent cx="2971800" cy="635"/>
                <wp:effectExtent l="11430" t="11430" r="11430" b="11430"/>
                <wp:wrapNone/>
                <wp:docPr id="47" name="Shape4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17§1</w:t>
      </w:r>
      <w:r>
        <w:rPr>
          <w:color w:val="000000"/>
          <w:sz w:val="36"/>
        </w:rPr>
        <w:t xml:space="preserve"> </w:t>
      </w:r>
      <w:r>
        <w:rPr>
          <w:color w:val="000000"/>
          <w:sz w:val="18"/>
        </w:rPr>
        <w:t>165:0.1</w:t>
      </w:r>
      <w:r>
        <w:rPr>
          <w:color w:val="000000"/>
          <w:sz w:val="36"/>
        </w:rPr>
        <w:t xml:space="preserve"> E</w:t>
      </w:r>
      <w:r>
        <w:rPr>
          <w:color w:val="000000"/>
        </w:rPr>
        <w:t xml:space="preserve">n martes, 3 de enero del año 30 d. de J.C., Abner, el ex jefe de los doce apóstoles de Juan Bautista, un nazareno, anteriormente jefe de la escuela nazarea de En-gedi, ahora jefe de los setenta mensajeros del reino, reunió a sus compañeros y les dio las instrucciones finales antes de enviarlos en misión a todas las ciudades y aldeas de Perea. Esta misión de Perea duró casi tres meses y fue el último ministerio del Maestro. Jesús pasó directamente de esta labor a Jerusalén para vivir su experiencia final en la carne. Los setenta, ayudados por la labor periódica de Jesús y de los doce apóstoles, trabajaron en las siguientes ciudades y aldeas, además de unas cincuenta aldeas adicionales: Zafón, Gadara, Macad, Arbela, Ramat, Edrei, Bosora, Caspin, Mispé, Gérasa, Ragaba, Sucot, Amatus, Adam, Penuel, Capitolias, Dion, Hatita, Gada, Filadelfia, Jogbeha, Galaad, Bet-Nimra, Tiro, Eleale, Livias, Hesbón, Callirhue, Bet-Peor, Sitim, Sibma, Medeba, Bet-Meón, Areópolis, y Aroer. </w:t>
        <w:br/>
      </w:r>
      <w:r>
        <w:rPr>
          <w:color w:val="000000"/>
          <w:sz w:val="18"/>
        </w:rPr>
        <w:t>1817§2</w:t>
      </w:r>
      <w:r>
        <w:rPr>
          <w:color w:val="000000"/>
        </w:rPr>
        <w:t xml:space="preserve"> </w:t>
      </w:r>
      <w:r>
        <w:rPr>
          <w:color w:val="000000"/>
          <w:sz w:val="18"/>
        </w:rPr>
        <w:t>165:0.2</w:t>
      </w:r>
      <w:r>
        <w:rPr>
          <w:color w:val="000000"/>
        </w:rPr>
        <w:t xml:space="preserve"> Durante toda esta gira en Perea, el cuerpo de mujeres, que ya contaba con sesenta y dos miembros, se hizo cargo de la mayor parte de la tarea de ministrar a los enfermos. Este fue el período final del desarrollo de los aspectos espirituales más elevados del evangelio del reino, y por lo tanto, no hubo milagros. En ninguna otra parte de Palestina trabajaron los apóstoles y discípulos de Jesús tan a fondo, y en ninguna otra región aceptaron en forma tan general los mejores grupos de ciudadanos las enseñanzas del Maestro. </w:t>
        <w:br/>
      </w:r>
      <w:r>
        <w:rPr>
          <w:color w:val="000000"/>
          <w:sz w:val="18"/>
        </w:rPr>
        <w:t>1817§3</w:t>
      </w:r>
      <w:r>
        <w:rPr>
          <w:color w:val="000000"/>
        </w:rPr>
        <w:t xml:space="preserve"> </w:t>
      </w:r>
      <w:r>
        <w:rPr>
          <w:color w:val="000000"/>
          <w:sz w:val="18"/>
        </w:rPr>
        <w:t>165:0.3</w:t>
      </w:r>
      <w:r>
        <w:rPr>
          <w:color w:val="000000"/>
        </w:rPr>
        <w:t xml:space="preserve"> En esta época, la población de Perea era aproximadamente mitad gentil y mitad judía, porque en general los judíos habían sido desalojados de estas regiones durante los tiempos de Judas Macabeo. Perea era la provincia más bella y pintoresca de toda Palestina. Los judíos se referían en general a ella como «las tierras más allá del Jordán». </w:t>
        <w:br/>
      </w:r>
      <w:r>
        <w:rPr>
          <w:color w:val="000000"/>
          <w:sz w:val="18"/>
        </w:rPr>
        <w:t>1817§4</w:t>
      </w:r>
      <w:r>
        <w:rPr>
          <w:color w:val="000000"/>
        </w:rPr>
        <w:t xml:space="preserve"> </w:t>
      </w:r>
      <w:r>
        <w:rPr>
          <w:color w:val="000000"/>
          <w:sz w:val="18"/>
        </w:rPr>
        <w:t>165:0.4</w:t>
      </w:r>
      <w:r>
        <w:rPr>
          <w:color w:val="000000"/>
        </w:rPr>
        <w:t xml:space="preserve"> Durante este período, Jesús repartió su tiempo entre el campamento de Pella y giras realizadas con los doce para ayudar a los setenta en las diversas ciudades en las que éstos enseñaban y predicaban. Bajo la dirección de Abner, los setenta bautizaban a los creyentes a pesar de que Jesús no les había encargado que lo hiciera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N EL CAMPAMENTO DE PELL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17§5</w:t>
      </w:r>
      <w:r>
        <w:rPr>
          <w:color w:val="000000"/>
        </w:rPr>
        <w:t xml:space="preserve"> </w:t>
      </w:r>
      <w:r>
        <w:rPr>
          <w:color w:val="000000"/>
          <w:sz w:val="18"/>
        </w:rPr>
        <w:t>165:1.1</w:t>
      </w:r>
      <w:r>
        <w:rPr>
          <w:color w:val="000000"/>
        </w:rPr>
        <w:t xml:space="preserve"> A mediados de enero, se habían reunido más de mil doscientas personas en Pella, y Jesús enseñaba a esta multitud por lo menos una vez cada día cuando se encontraba en el campamento, hablando generalmente a las nueve de la mañana si no se lo impedía la lluvia. Pedro y los demás apóstoles enseñaban todas las tardes. Jesús reservaba las noches para las sesiones usuales de preguntas y respuestas con los doce y otros discípulos avanzados. Los grupos nocturnos eran, término medio, de unos cincuenta. </w:t>
        <w:br/>
      </w:r>
      <w:r>
        <w:rPr>
          <w:color w:val="000000"/>
          <w:sz w:val="18"/>
        </w:rPr>
        <w:t>1817§6</w:t>
      </w:r>
      <w:r>
        <w:rPr>
          <w:color w:val="000000"/>
        </w:rPr>
        <w:t xml:space="preserve"> </w:t>
      </w:r>
      <w:r>
        <w:rPr>
          <w:color w:val="000000"/>
          <w:sz w:val="18"/>
        </w:rPr>
        <w:t>165:1.2</w:t>
      </w:r>
      <w:r>
        <w:rPr>
          <w:color w:val="000000"/>
        </w:rPr>
        <w:t xml:space="preserve"> A mediados del mes de marzo, época en la que inició Jesús su viaje hacia Jerusalén, más de cuatro mil personas componían el amplio público que escuchaba la prédica de Jesús o de Pedro cada mañana. El Maestro decidió poner fin a su obra en la tierra en el momento en que el interés en su mensaje alcanzaba una cumbre, la más alta cumbre de esta segunda fase, fase no milagrosa, del progreso del reino. Aunque tres cuartos de los integrantes de la multitud eran buscadores de la verdad, también había gran número de fariseos de Jerusalén y de otras partes, juntamente con muchas personas dudosas y cavilosas. </w:t>
        <w:br/>
      </w:r>
      <w:r>
        <w:rPr>
          <w:color w:val="000000"/>
          <w:sz w:val="18"/>
        </w:rPr>
        <w:t>1818§1</w:t>
      </w:r>
      <w:r>
        <w:rPr>
          <w:color w:val="000000"/>
        </w:rPr>
        <w:t xml:space="preserve"> </w:t>
      </w:r>
      <w:r>
        <w:rPr>
          <w:color w:val="000000"/>
          <w:sz w:val="18"/>
        </w:rPr>
        <w:t>165:1.3</w:t>
      </w:r>
      <w:r>
        <w:rPr>
          <w:color w:val="000000"/>
        </w:rPr>
        <w:t xml:space="preserve"> Jesús y los doce apóstoles dedicaron mucho de su tiempo a la multitud reunida en el campamento de Pella. Los doce casi no prestaron atención al trabajo en el terreno, limitándose a acompañar a Jesús de vez en cuando para visitar a los compañeros de Abner. Abner conocía muy bien el distrito de Perea, puesto que éste fue el terreno en el cual su maestro anterior, Juan Bautista, había realizado la mayor parte de su obra. Después del comienzo de la misión de Perea, Abner y los setenta no volvieron nunca más al campamento de Pell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SERMÓN DEL BUEN PASTO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18§2</w:t>
      </w:r>
      <w:r>
        <w:rPr>
          <w:color w:val="000000"/>
        </w:rPr>
        <w:t xml:space="preserve"> </w:t>
      </w:r>
      <w:r>
        <w:rPr>
          <w:color w:val="000000"/>
          <w:sz w:val="18"/>
        </w:rPr>
        <w:t>165:2.1</w:t>
      </w:r>
      <w:r>
        <w:rPr>
          <w:color w:val="000000"/>
        </w:rPr>
        <w:t xml:space="preserve"> Un grupo de más de trescientas personas de Jerusalén, fariseos y otros, siguió a Jesús hacia el norte hasta Pella, cuando rápidamente se alejó de la jurisdicción de los dirigentes judíos al finalizar la fiesta de la consagración; y fue en presencia de estos instructores y líderes judíos, así como también de los doce apóstoles, que Jesús predicó el sermón del «Buen Pastor». Después de media hora de conversaciones casuales, hablando a un grupo de unos cien, Jesús dijo: </w:t>
      </w:r>
    </w:p>
    <w:p>
      <w:pPr>
        <w:pStyle w:val="Normal"/>
        <w:widowControl/>
        <w:bidi w:val="0"/>
        <w:jc w:val="left"/>
        <w:rPr/>
      </w:pPr>
      <w:r>
        <w:rPr>
          <w:color w:val="000000"/>
          <w:sz w:val="18"/>
        </w:rPr>
        <w:t>1818§3</w:t>
      </w:r>
      <w:r>
        <w:rPr>
          <w:color w:val="000000"/>
        </w:rPr>
        <w:t xml:space="preserve"> </w:t>
      </w:r>
      <w:r>
        <w:rPr>
          <w:color w:val="000000"/>
          <w:sz w:val="18"/>
        </w:rPr>
        <w:t>165:2.2</w:t>
      </w:r>
      <w:r>
        <w:rPr>
          <w:color w:val="000000"/>
        </w:rPr>
        <w:t xml:space="preserve"> «Esta noche tengo mucho que deciros, y puesto que muchos entre vosotros sois mis discípulos y algunos entre vosotros, mis amargos enemigos, presentaré mis enseñanzas en una parábola para que cada uno de vosotros tome de ella lo que encuentre acogida en su corazón. </w:t>
        <w:br/>
      </w:r>
      <w:r>
        <w:rPr>
          <w:color w:val="000000"/>
          <w:sz w:val="18"/>
        </w:rPr>
        <w:t>1818§4</w:t>
      </w:r>
      <w:r>
        <w:rPr>
          <w:color w:val="000000"/>
        </w:rPr>
        <w:t xml:space="preserve"> </w:t>
      </w:r>
      <w:r>
        <w:rPr>
          <w:color w:val="000000"/>
          <w:sz w:val="18"/>
        </w:rPr>
        <w:t>165:2.3</w:t>
      </w:r>
      <w:r>
        <w:rPr>
          <w:color w:val="000000"/>
        </w:rPr>
        <w:t xml:space="preserve"> «Esta noche, hay ante mí hombres que serían capaces de morir por mí y por el evangelio del reino, y algunos de entre ellos así lo harán en años venideros; y hay aquí también algunos entre vosotros, esclavos de la tradición, que me habéis seguido desde Jerusalén, y que, con vuestros líderes tenebrosos e ilusos, queréis matar al Hijo del Hombre. La vida que ahora vivo en la carne a ambos os juzgará, al buen pastor y al falso pastor. Si los falsos pastores fueran ciegos, no tendrían pecado; mas vosotros afirmáis que veis; vosotros profesáis ser maestros en Israel; por eso, vuestro pecado permanecerá en vosotros. </w:t>
        <w:br/>
      </w:r>
      <w:r>
        <w:rPr>
          <w:color w:val="000000"/>
          <w:sz w:val="18"/>
        </w:rPr>
        <w:t>1818§5</w:t>
      </w:r>
      <w:r>
        <w:rPr>
          <w:color w:val="000000"/>
        </w:rPr>
        <w:t xml:space="preserve"> </w:t>
      </w:r>
      <w:r>
        <w:rPr>
          <w:color w:val="000000"/>
          <w:sz w:val="18"/>
        </w:rPr>
        <w:t>165:2.4</w:t>
      </w:r>
      <w:r>
        <w:rPr>
          <w:color w:val="000000"/>
        </w:rPr>
        <w:t xml:space="preserve"> «El buen pastor junta su rebaño en el redil por la noche en tiempos de peligro. Y cuando llega la mañana, entra en el corral por la puerta, y cuando llama, las ovejas conocen su voz. Pero el pastor que entra al corral por otros medios y no por la puerta, es un ladrón y un salteador. El buen pastor entra al corral después que el portero le abre la puerta, y su rebaño, conociendo su voz, sale cuando llama; y cuando ha sacado afuera todas sus ovejas, el buen pastor va delante de ellas; las conduce y las ovejas le siguen. Sus ovejas le siguen porque conocen su voz; no seguirían a un extraño. Huirán de un extraño porque no conocen su voz. Esta multitud que está aquí reunida a nuestro alrededor es como el rebaño sin pastor, pero cuando les hablamos ellos conocen la voz del pastor, y nos seguirán; por lo menos, los que tienen hambre de verdad y sed de rectitud lo harán. Algunos entre vosotros no sois de mi redil; no conocéis mi voz y no me seguiréis. Puesto que sois pastores falsos, las ovejas no conocen vuestra voz y no os seguirán». </w:t>
        <w:br/>
      </w:r>
      <w:r>
        <w:rPr>
          <w:color w:val="000000"/>
          <w:sz w:val="18"/>
        </w:rPr>
        <w:t>1819§1</w:t>
      </w:r>
      <w:r>
        <w:rPr>
          <w:color w:val="000000"/>
        </w:rPr>
        <w:t xml:space="preserve"> </w:t>
      </w:r>
      <w:r>
        <w:rPr>
          <w:color w:val="000000"/>
          <w:sz w:val="18"/>
        </w:rPr>
        <w:t>165:2.5</w:t>
      </w:r>
      <w:r>
        <w:rPr>
          <w:color w:val="000000"/>
        </w:rPr>
        <w:t xml:space="preserve"> Cuando hubo Jesús dicho esta parábola, nadie preguntó nada. Después de un tiempo nuevamente comenzó a hablar, siguiendo la conversación sobre la parábola: </w:t>
        <w:br/>
      </w:r>
      <w:r>
        <w:rPr>
          <w:color w:val="000000"/>
          <w:sz w:val="18"/>
        </w:rPr>
        <w:t>1819§2</w:t>
      </w:r>
      <w:r>
        <w:rPr>
          <w:color w:val="000000"/>
        </w:rPr>
        <w:t xml:space="preserve"> </w:t>
      </w:r>
      <w:r>
        <w:rPr>
          <w:color w:val="000000"/>
          <w:sz w:val="18"/>
        </w:rPr>
        <w:t>165:2.2</w:t>
      </w:r>
      <w:r>
        <w:rPr>
          <w:color w:val="000000"/>
        </w:rPr>
        <w:t xml:space="preserve"> «Si vosotros queréis ser los ayudantes del pastor de los rebaños de mi Padre, debéis ser, no solamente líderes meritorios, sino que también debéis alimentar al rebaño con buena comida; no sois buenos pastores a menos que conduzcáis vuestro rebaño a los pastos verdes junto a las aguas calmas. </w:t>
        <w:br/>
      </w:r>
      <w:r>
        <w:rPr>
          <w:color w:val="000000"/>
          <w:sz w:val="18"/>
        </w:rPr>
        <w:t>1819§3</w:t>
      </w:r>
      <w:r>
        <w:rPr>
          <w:color w:val="000000"/>
        </w:rPr>
        <w:t xml:space="preserve"> </w:t>
      </w:r>
      <w:r>
        <w:rPr>
          <w:color w:val="000000"/>
          <w:sz w:val="18"/>
        </w:rPr>
        <w:t>165:2.6</w:t>
      </w:r>
      <w:r>
        <w:rPr>
          <w:color w:val="000000"/>
        </w:rPr>
        <w:t xml:space="preserve"> «Ahora bien, por miedo a que algunos entre vosotros comprendan demasiado fácilmente esta parábola, yo os declaro que soy a la vez la puerta del corral del Padre y el buen pastor de los rebaños de mi Padre. Todo pastor que busca entrar al corral sin mí fracasará, y las ovejas no oirán su voz. Yo, con los que ministran conmigo, soy la puerta. Toda alma que entre al camino eterno por los medios que yo he creado y ordenado, será salvada y podrá proseguir hasta llegar a los pastos eternos del Paraíso. </w:t>
        <w:br/>
      </w:r>
      <w:r>
        <w:rPr>
          <w:color w:val="000000"/>
          <w:sz w:val="18"/>
        </w:rPr>
        <w:t>1819§4</w:t>
      </w:r>
      <w:r>
        <w:rPr>
          <w:color w:val="000000"/>
        </w:rPr>
        <w:t xml:space="preserve"> </w:t>
      </w:r>
      <w:r>
        <w:rPr>
          <w:color w:val="000000"/>
          <w:sz w:val="18"/>
        </w:rPr>
        <w:t>165:2.7</w:t>
      </w:r>
      <w:r>
        <w:rPr>
          <w:color w:val="000000"/>
        </w:rPr>
        <w:t xml:space="preserve"> «Pero también soy yo el pastor verdadero que hasta es capaz de dar su vida por el rebaño. El ladrón se mete en el corral sólo para robar, matar y destruir; pero yo he venido para que podáis tener vida y tenerla más abundantemente. El asalariado huye ante el peligro, y deja que las ovejas se dispersen, y sean destruidas; pero el pastor verdadero no huye cuando viene el lobo; protege su rebaño y si hace falta, da su vida por sus ovejas. De cierto, de cierto os digo, amigos y enemigos, yo soy el pastor verdadero; yo conozco a los míos y los míos me conocen a mí. No huiré frente al peligro. Completaré este servicio hasta que la voluntad de mi Padre sea hecha, y no abandonaré al rebaño que el Padre ha confiado a mis cuidados. </w:t>
        <w:br/>
      </w:r>
      <w:r>
        <w:rPr>
          <w:color w:val="000000"/>
          <w:sz w:val="18"/>
        </w:rPr>
        <w:t>1819§5</w:t>
      </w:r>
      <w:r>
        <w:rPr>
          <w:color w:val="000000"/>
        </w:rPr>
        <w:t xml:space="preserve"> </w:t>
      </w:r>
      <w:r>
        <w:rPr>
          <w:color w:val="000000"/>
          <w:sz w:val="18"/>
        </w:rPr>
        <w:t>165:2.8</w:t>
      </w:r>
      <w:r>
        <w:rPr>
          <w:color w:val="000000"/>
        </w:rPr>
        <w:t xml:space="preserve"> «Pero tengo muchas otras ovejas que no son de este redil, y estas palabras son verdaderas no sólo para este mundo. Estas otras ovejas también oyen y reconocen mi voz, y yo he prometido al Padre que todas serán conducidas a un mismo rebaño, a una sola hermandad de los hijos de Dios. Entonces todos vosotros conoceréis la voz de un solo pastor, el pastor verdadero, y todos reconocerán la paternidad de Dios. </w:t>
        <w:br/>
      </w:r>
      <w:r>
        <w:rPr>
          <w:color w:val="000000"/>
          <w:sz w:val="18"/>
        </w:rPr>
        <w:t>1819§6</w:t>
      </w:r>
      <w:r>
        <w:rPr>
          <w:color w:val="000000"/>
        </w:rPr>
        <w:t xml:space="preserve"> </w:t>
      </w:r>
      <w:r>
        <w:rPr>
          <w:color w:val="000000"/>
          <w:sz w:val="18"/>
        </w:rPr>
        <w:t>165:2.9</w:t>
      </w:r>
      <w:r>
        <w:rPr>
          <w:color w:val="000000"/>
        </w:rPr>
        <w:t xml:space="preserve"> «Así pues sabréis por qué el Padre me ama y ha puesto en mis manos todos sus rebaños de este dominio para que los cuide; es porque el Padre sabe que yo no dejaré de proteger mi rebaño ni abandonaré mis ovejas y que, si hace falta, no vacilaré en dar mi vida al servicio de sus muchos rebaños. Pero, recordad, que si doy mi vida, la tomaré de nuevo. Ningún hombre, ni ninguna otra criatura puede quitarme la vida. Tengo el derecho y el poder de dar mi vida, y tengo igual derecho y poder para tomarla nuevamente. Vosotros no podéis comprender esto, pero yo recibí esta autoridad de mi Padre, aun antes de que existiera este mundo». </w:t>
      </w:r>
    </w:p>
    <w:p>
      <w:pPr>
        <w:pStyle w:val="Normal"/>
        <w:widowControl/>
        <w:bidi w:val="0"/>
        <w:jc w:val="left"/>
        <w:rPr/>
      </w:pPr>
      <w:r>
        <w:rPr>
          <w:color w:val="000000"/>
          <w:sz w:val="18"/>
        </w:rPr>
        <w:t>1819§7</w:t>
      </w:r>
      <w:r>
        <w:rPr>
          <w:color w:val="000000"/>
        </w:rPr>
        <w:t xml:space="preserve"> </w:t>
      </w:r>
      <w:r>
        <w:rPr>
          <w:color w:val="000000"/>
          <w:sz w:val="18"/>
        </w:rPr>
        <w:t>165:2.10</w:t>
      </w:r>
      <w:r>
        <w:rPr>
          <w:color w:val="000000"/>
        </w:rPr>
        <w:t xml:space="preserve"> Cuando oyeron estas palabras, sus apóstoles quedaron confundidos, sus discípulos estaban asombrados, mientras que los fariseos de Jerusalén y de los alrededores salieron en la noche diciendo: «Está fuera de sí o poseído por un diablo». Pero aun algunos de los maestros de Jerusalén dijeron: «Habla como quien tiene autoridad; además, ¿quién ha visto a uno poseído por un diablo abrir los ojos de un hombre que nació ciego y hacer todas las cosas maravillosas que este hombre ha hecho?» </w:t>
        <w:br/>
      </w:r>
      <w:r>
        <w:rPr>
          <w:color w:val="000000"/>
          <w:sz w:val="18"/>
        </w:rPr>
        <w:t>1819§8</w:t>
      </w:r>
      <w:r>
        <w:rPr>
          <w:color w:val="000000"/>
        </w:rPr>
        <w:t xml:space="preserve"> </w:t>
      </w:r>
      <w:r>
        <w:rPr>
          <w:color w:val="000000"/>
          <w:sz w:val="18"/>
        </w:rPr>
        <w:t>165:2.11</w:t>
      </w:r>
      <w:r>
        <w:rPr>
          <w:color w:val="000000"/>
        </w:rPr>
        <w:t xml:space="preserve"> Al día siguiente cerca de la mitad de estos maestros judíos profesaron su creencia en Jesús, y la otra mitad retornó espantada a Jerusalén y a sus hoga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SERMÓN DEL SÁBADO EN PELL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19§9</w:t>
      </w:r>
      <w:r>
        <w:rPr>
          <w:color w:val="000000"/>
        </w:rPr>
        <w:t xml:space="preserve"> </w:t>
      </w:r>
      <w:r>
        <w:rPr>
          <w:color w:val="000000"/>
          <w:sz w:val="18"/>
        </w:rPr>
        <w:t>165:3.1</w:t>
      </w:r>
      <w:r>
        <w:rPr>
          <w:color w:val="000000"/>
        </w:rPr>
        <w:t xml:space="preserve"> A fines de enero, las multitudes de los sábados por la tarde eran casi de tres mil personas. El sábado 28 de enero, Jesús predicó el sermón memorable sobre «Confianza y preparación espiritual». Después de las observaciones preliminares de Simón Pedro, el Maestro dijo: </w:t>
      </w:r>
    </w:p>
    <w:p>
      <w:pPr>
        <w:pStyle w:val="Normal"/>
        <w:widowControl/>
        <w:bidi w:val="0"/>
        <w:jc w:val="left"/>
        <w:rPr/>
      </w:pPr>
      <w:r>
        <w:rPr>
          <w:color w:val="000000"/>
          <w:sz w:val="18"/>
        </w:rPr>
        <w:t>1820§1</w:t>
      </w:r>
      <w:r>
        <w:rPr>
          <w:color w:val="000000"/>
        </w:rPr>
        <w:t xml:space="preserve"> </w:t>
      </w:r>
      <w:r>
        <w:rPr>
          <w:color w:val="000000"/>
          <w:sz w:val="18"/>
        </w:rPr>
        <w:t>165:3.2</w:t>
      </w:r>
      <w:r>
        <w:rPr>
          <w:color w:val="000000"/>
        </w:rPr>
        <w:t xml:space="preserve"> «Lo que muchas veces he dicho a mis apóstoles y a mis discípulos, declaro ahora a esta multitud: guardaos de la levadura de los fariseos, que es la hipocresía, nacida del prejuicio y alimentada por la esclavitud de las tradiciones, aunque muchos de estos fariseos sean de corazón honesto y algunos entre ellos permanecen aquí como mis discípulos. Pronto todos vosotros comprenderéis mis enseñanzas porque no hay nada que esté ahora escondido, que no será revelado. Lo que se oculta de vosotros se os hará evidente cuando el Hijo del Hombre haya completado su misión en la tierra y en la carne. </w:t>
        <w:br/>
      </w:r>
      <w:r>
        <w:rPr>
          <w:color w:val="000000"/>
          <w:sz w:val="18"/>
        </w:rPr>
        <w:t>1820§2</w:t>
      </w:r>
      <w:r>
        <w:rPr>
          <w:color w:val="000000"/>
        </w:rPr>
        <w:t xml:space="preserve"> </w:t>
      </w:r>
      <w:r>
        <w:rPr>
          <w:color w:val="000000"/>
          <w:sz w:val="18"/>
        </w:rPr>
        <w:t>165:3.3</w:t>
      </w:r>
      <w:r>
        <w:rPr>
          <w:color w:val="000000"/>
        </w:rPr>
        <w:t xml:space="preserve"> «Pronto, muy pronto, lo que nuestros enemigos confabulan ahora en secreto, en las tinieblas, saldrá a la luz y será proclamado desde las azoteas. Mas yo os digo, amigos míos, no les temáis a ellos cuando traten de destruir al Hijo del Hombre. No temáis a los que, aunque puedan matar el cuerpo, después ya no tendrán poder alguno sobre vosotros. Yo os advierto que no temáis a nadie, ni en el cielo ni en la tierra, sino que os regocijéis en el conocimiento de Aquél que tiene el poder de liberaros de toda injusticia y de presentaros sin culpa ante el asiento de justicia de todo el universo. </w:t>
        <w:br/>
      </w:r>
      <w:r>
        <w:rPr>
          <w:color w:val="000000"/>
          <w:sz w:val="18"/>
        </w:rPr>
        <w:t>1820§3</w:t>
      </w:r>
      <w:r>
        <w:rPr>
          <w:color w:val="000000"/>
        </w:rPr>
        <w:t xml:space="preserve"> </w:t>
      </w:r>
      <w:r>
        <w:rPr>
          <w:color w:val="000000"/>
          <w:sz w:val="18"/>
        </w:rPr>
        <w:t>165:3.4</w:t>
      </w:r>
      <w:r>
        <w:rPr>
          <w:color w:val="000000"/>
        </w:rPr>
        <w:t xml:space="preserve"> «¿No se venden cinco pajarillos por dos cuartillos? Sin embargo, cuando estos pajaritos vuelan en busca de alimento, ni uno de ellos existe sin el conocimiento del Padre, la fuente de toda vida. Para los guardianes seráficos, hasta los cabellos de vuestra cabeza están numerados. Si todo esto es verdad, ¿por qué vivir temerosos de las muchas pequeñeces que surgen en vuestra vida diaria? Yo os digo: no temáis; vosotros valéis mucho más que muchos pajarillos. </w:t>
        <w:br/>
      </w:r>
      <w:r>
        <w:rPr>
          <w:color w:val="000000"/>
          <w:sz w:val="18"/>
        </w:rPr>
        <w:t>1820§4</w:t>
      </w:r>
      <w:r>
        <w:rPr>
          <w:color w:val="000000"/>
        </w:rPr>
        <w:t xml:space="preserve"> </w:t>
      </w:r>
      <w:r>
        <w:rPr>
          <w:color w:val="000000"/>
          <w:sz w:val="18"/>
        </w:rPr>
        <w:t>165:3.5</w:t>
      </w:r>
      <w:r>
        <w:rPr>
          <w:color w:val="000000"/>
        </w:rPr>
        <w:t xml:space="preserve"> «Todos los que entre vosotros habéis tenido el valor de confesar vuestra fe en mi evangelio ante los hombres, yo presentaré a los ángeles del cielo; pero el que rechace a sabiendas la verdad de mis enseñanzas ante los hombres, será rechazado por el guardián de su destino aun ante los ángeles del cielo. </w:t>
        <w:br/>
      </w:r>
      <w:r>
        <w:rPr>
          <w:color w:val="000000"/>
          <w:sz w:val="18"/>
        </w:rPr>
        <w:t>1820§5</w:t>
      </w:r>
      <w:r>
        <w:rPr>
          <w:color w:val="000000"/>
        </w:rPr>
        <w:t xml:space="preserve"> </w:t>
      </w:r>
      <w:r>
        <w:rPr>
          <w:color w:val="000000"/>
          <w:sz w:val="18"/>
        </w:rPr>
        <w:t>165:3.6</w:t>
      </w:r>
      <w:r>
        <w:rPr>
          <w:color w:val="000000"/>
        </w:rPr>
        <w:t xml:space="preserve"> «Digáis lo que digáis sobre el Hijo del Hombre, se os perdonará; pero el que presuma blasfemar contra Dios, difícilmente encontrará perdón. Cuando los hombres llegan hasta el extremo de asignar las obras de Dios a las fuerzas del mal, esos rebeldes deliberados difícilmente buscarán el perdón de sus pecados. </w:t>
        <w:br/>
      </w:r>
      <w:r>
        <w:rPr>
          <w:color w:val="000000"/>
          <w:sz w:val="18"/>
        </w:rPr>
        <w:t>1820§6</w:t>
      </w:r>
      <w:r>
        <w:rPr>
          <w:color w:val="000000"/>
        </w:rPr>
        <w:t xml:space="preserve"> </w:t>
      </w:r>
      <w:r>
        <w:rPr>
          <w:color w:val="000000"/>
          <w:sz w:val="18"/>
        </w:rPr>
        <w:t>165:3.7</w:t>
      </w:r>
      <w:r>
        <w:rPr>
          <w:color w:val="000000"/>
        </w:rPr>
        <w:t xml:space="preserve"> «Y cuando nuestros enemigos os lleven ante los jefes de las sinagogas y ante otras altas autoridades, no os preocupéis por lo que debéis decir, ni os aflijáis por cómo contestar a sus preguntas, porque el espíritu que reside en vosotros os enseñará certeramente en esa misma hora lo que debéis decir en honor del evangelio del reino. </w:t>
        <w:br/>
      </w:r>
      <w:r>
        <w:rPr>
          <w:color w:val="000000"/>
          <w:sz w:val="18"/>
        </w:rPr>
        <w:t>1820§7</w:t>
      </w:r>
      <w:r>
        <w:rPr>
          <w:color w:val="000000"/>
        </w:rPr>
        <w:t xml:space="preserve"> </w:t>
      </w:r>
      <w:r>
        <w:rPr>
          <w:color w:val="000000"/>
          <w:sz w:val="18"/>
        </w:rPr>
        <w:t>165:3.8</w:t>
      </w:r>
      <w:r>
        <w:rPr>
          <w:color w:val="000000"/>
        </w:rPr>
        <w:t xml:space="preserve"> «¿Por cuánto tiempo permaneceréis en el valle de la indecisión? ¿Por qué vaciláis entre dos opiniones? ¿Por qué titubean los judíos o los gentiles en aceptar la buena nueva de que son hijos del Dios eterno? ¿Cuánto tiempo nos llevará persuadiros que entréis con regocijo en vuestra herencia espiritual? Yo vine a este mundo para revelar a vosotros el Padre y conduciros al Padre. Lo primero ya he hecho, pero lo segundo no puedo hacer sin vuestro consentimiento; el Padre jamás obliga a nadie a entrar en el reino. La invitación siempre existió y siempre existirá: el que quiera, que venga y que comparta libremente del agua viva». </w:t>
      </w:r>
    </w:p>
    <w:p>
      <w:pPr>
        <w:pStyle w:val="Normal"/>
        <w:widowControl/>
        <w:bidi w:val="0"/>
        <w:jc w:val="left"/>
        <w:rPr/>
      </w:pPr>
      <w:r>
        <w:rPr>
          <w:color w:val="000000"/>
          <w:sz w:val="18"/>
        </w:rPr>
        <w:t>1820§8</w:t>
      </w:r>
      <w:r>
        <w:rPr>
          <w:color w:val="000000"/>
        </w:rPr>
        <w:t xml:space="preserve"> </w:t>
      </w:r>
      <w:r>
        <w:rPr>
          <w:color w:val="000000"/>
          <w:sz w:val="18"/>
        </w:rPr>
        <w:t>165:3.9</w:t>
      </w:r>
      <w:r>
        <w:rPr>
          <w:color w:val="000000"/>
        </w:rPr>
        <w:t xml:space="preserve"> Cuando Jesús hubo terminado de hablar, muchos salieron para ser bautizados por los apóstoles en el Jordán, mientras él escuchaba las preguntas de los que se quedaban allí.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DIVISIÓN DE LA HERENC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21§1</w:t>
      </w:r>
      <w:r>
        <w:rPr>
          <w:color w:val="000000"/>
        </w:rPr>
        <w:t xml:space="preserve"> </w:t>
      </w:r>
      <w:r>
        <w:rPr>
          <w:color w:val="000000"/>
          <w:sz w:val="18"/>
        </w:rPr>
        <w:t>165:4.1</w:t>
      </w:r>
      <w:r>
        <w:rPr>
          <w:color w:val="000000"/>
        </w:rPr>
        <w:t xml:space="preserve"> Mientras los apóstoles bautizaban a los creyentes, el Maestro hablaba con los que se quedaban allí. Y cierto joven le dijo: «Maestro, mi padre murió dejándonos muchas propiedades a mí y a mi hermano, pero mi hermano se niega a darme lo que es mío. ¿Quieres tú pues ordenar a mi hermano que comparta esta herencia conmigo?» Jesús se indignó ligeramente de que este joven de mentalidad material trajera a colación tal cuestión de negocios; pero aprovechó la ocasión para impartir una enseñanza ulterior. Dijo Jesús: «Hombre, ¿quién me ha puesto de divisor entre vosotros? ¿De dónde sacaste la idea de que yo me ocupo de los asuntos materiales de este mundo?» Luego, volviéndose a los que estaban a su alrededor, dijo: «Cuidaos, guardaos de la codicia; la vida del hombre no consiste en la abundancia de los bienes que posea. La felicidad no viene del poder de la riqueza, el gozo no surge de la riqueza. La riqueza en sí no es una maldición, pero el amor a la riqueza muchas veces conduce a una devoción tal por las cosas de este mundo, que el alma se enceguece a las bellas atracciones de las realidades espirituales del reino de Dios en la tierra y al regocijo de la vida eterna en el cielo. </w:t>
      </w:r>
    </w:p>
    <w:p>
      <w:pPr>
        <w:pStyle w:val="Normal"/>
        <w:widowControl/>
        <w:bidi w:val="0"/>
        <w:jc w:val="left"/>
        <w:rPr/>
      </w:pPr>
      <w:r>
        <w:rPr>
          <w:color w:val="000000"/>
          <w:sz w:val="18"/>
        </w:rPr>
        <w:t>1821§2</w:t>
      </w:r>
      <w:r>
        <w:rPr>
          <w:color w:val="000000"/>
        </w:rPr>
        <w:t xml:space="preserve"> </w:t>
      </w:r>
      <w:r>
        <w:rPr>
          <w:color w:val="000000"/>
          <w:sz w:val="18"/>
        </w:rPr>
        <w:t>165:4.2</w:t>
      </w:r>
      <w:r>
        <w:rPr>
          <w:color w:val="000000"/>
        </w:rPr>
        <w:t xml:space="preserve"> «Os contaré la historia de cierto rico cuya tierra había producido mucho; cuando se volvió muy rico, empezó a pensar dentro de sí, diciendo: '¿Qué haré con todas mis riquezas? Ahora tengo tanto que no tengo dónde almacenar mi riqueza'. Y después de meditar sobre este problema, se dijo: 'Esto haré; derribaré mis graneros, y los edificaré más grandes, y así tendré lugar abundante para almacenar mis frutos y mis bienes. Diré luego a mi alma: alma, muchas riquezas tienes guardadas por muchos años; ahora pues reposa; come, bebe y regocíjate, porque eras rica y tienes muchos bienes'. </w:t>
        <w:br/>
      </w:r>
      <w:r>
        <w:rPr>
          <w:color w:val="000000"/>
          <w:sz w:val="18"/>
        </w:rPr>
        <w:t>1821§3</w:t>
      </w:r>
      <w:r>
        <w:rPr>
          <w:color w:val="000000"/>
        </w:rPr>
        <w:t xml:space="preserve"> </w:t>
      </w:r>
      <w:r>
        <w:rPr>
          <w:color w:val="000000"/>
          <w:sz w:val="18"/>
        </w:rPr>
        <w:t>165:4.3</w:t>
      </w:r>
      <w:r>
        <w:rPr>
          <w:color w:val="000000"/>
        </w:rPr>
        <w:t xml:space="preserve"> «Pero este hombre rico también era necio. Al preocuparse por los asuntos materiales de su mente y cuerpo, se había olvidado de almacenar tesoros en el cielo para satisfacción del espíritu y salvación del alma. Tampoco pudo gozar del placer de consumir su riqueza acumulada porque esa noche misma su alma fue llamada. Esa noche llegaron unos bandidos que asaltaron su casa y lo mataron, y después de robar las cosas de sus graneros, los incendiaron para que nada quedara. Y lo que los ladrones no se llevaron de la propiedad se disputaron sus herederos. Este hombre acumuló sus tesoros en la tierra, pero no fue rico para con Dios». </w:t>
      </w:r>
    </w:p>
    <w:p>
      <w:pPr>
        <w:pStyle w:val="Normal"/>
        <w:widowControl/>
        <w:bidi w:val="0"/>
        <w:jc w:val="left"/>
        <w:rPr/>
      </w:pPr>
      <w:r>
        <w:rPr>
          <w:color w:val="000000"/>
          <w:sz w:val="18"/>
        </w:rPr>
        <w:t>1821§4</w:t>
      </w:r>
      <w:r>
        <w:rPr>
          <w:color w:val="000000"/>
        </w:rPr>
        <w:t xml:space="preserve"> </w:t>
      </w:r>
      <w:r>
        <w:rPr>
          <w:color w:val="000000"/>
          <w:sz w:val="18"/>
        </w:rPr>
        <w:t>165:4.4</w:t>
      </w:r>
      <w:r>
        <w:rPr>
          <w:color w:val="000000"/>
        </w:rPr>
        <w:t xml:space="preserve"> Así trató Jesús al joven y su herencia porque sabía que su problema era la codicia. Si este no hubiese sido el caso, el Maestro no habría interferido, porque él nunca se metía en los asuntos temporales ni siquiera de sus apóstoles, y mucho menos de sus discípulos. </w:t>
        <w:br/>
      </w:r>
      <w:r>
        <w:rPr>
          <w:color w:val="000000"/>
          <w:sz w:val="18"/>
        </w:rPr>
        <w:t>1821§5</w:t>
      </w:r>
      <w:r>
        <w:rPr>
          <w:color w:val="000000"/>
        </w:rPr>
        <w:t xml:space="preserve"> </w:t>
      </w:r>
      <w:r>
        <w:rPr>
          <w:color w:val="000000"/>
          <w:sz w:val="18"/>
        </w:rPr>
        <w:t>165:4.5</w:t>
      </w:r>
      <w:r>
        <w:rPr>
          <w:color w:val="000000"/>
        </w:rPr>
        <w:t xml:space="preserve"> Cuando Jesús hubo terminado su relato, otro se levantó y le preguntó: «Maestro, sé que tus apóstoles han vendido todas sus posesiones terrenales para seguirte y que tienen todas las cosas en común tal como lo hacen los esenios, pero ¿es que quieres que todos nosotros, tus discípulos, hagamos lo mismo? ¿Es acaso pecado poseer riqueza honesta?» Y Jesús respondió a esta pregunta: «Amigo mío, no es pecado poseer riquezas honorables; pero lo es si conviertes la riqueza de las posesiones materiales en tesoros que absorban tus intereses y desvíen tu afecto de la devoción a los asuntos espirituales del reino. No hay pecado ninguno en tener posesiones honestas en la tierra, siempre y cuando tu tesoro esté en el cielo, porque donde esté tu tesoro, allí también estará tu corazón. Hay una gran diferencia entre la riqueza que conduce a la avaricia y al egoísmo y la que tienen y dispensan en espíritu de fideicomiso los que tienen abundancia de bienes mundanos, y que tan generosamente contribuyen a mantener a los que dedican todas sus energías al trabajo del reino. Muchos de entre vosotros que estáis aquí sin dinero, recibís comida y albergue en la ciudad de tiendas, gracias a las contribuciones de hombres y mujeres generosos, de buena posición, que son dadas para estos fines a vuestro anfitrión, David Zebedeo. </w:t>
        <w:br/>
      </w:r>
      <w:r>
        <w:rPr>
          <w:color w:val="000000"/>
          <w:sz w:val="18"/>
        </w:rPr>
        <w:t>1822§1</w:t>
      </w:r>
      <w:r>
        <w:rPr>
          <w:color w:val="000000"/>
        </w:rPr>
        <w:t xml:space="preserve"> </w:t>
      </w:r>
      <w:r>
        <w:rPr>
          <w:color w:val="000000"/>
          <w:sz w:val="18"/>
        </w:rPr>
        <w:t>165:4.6</w:t>
      </w:r>
      <w:r>
        <w:rPr>
          <w:color w:val="000000"/>
        </w:rPr>
        <w:t xml:space="preserve"> «Pero, no olvidéis jamás que, después de todo, la riqueza no perdura. El amor por la riqueza ofusca demasiado a menudo, aun destruye, la visión espiritual. No dejéis de reconocer el peligro de que la riqueza se vuelva en vez de vuestro siervo vuestro amo». </w:t>
      </w:r>
    </w:p>
    <w:p>
      <w:pPr>
        <w:pStyle w:val="Normal"/>
        <w:widowControl/>
        <w:bidi w:val="0"/>
        <w:jc w:val="left"/>
        <w:rPr/>
      </w:pPr>
      <w:r>
        <w:rPr>
          <w:color w:val="000000"/>
          <w:sz w:val="18"/>
        </w:rPr>
        <w:t>1822§2</w:t>
      </w:r>
      <w:r>
        <w:rPr>
          <w:color w:val="000000"/>
        </w:rPr>
        <w:t xml:space="preserve"> </w:t>
      </w:r>
      <w:r>
        <w:rPr>
          <w:color w:val="000000"/>
          <w:sz w:val="18"/>
        </w:rPr>
        <w:t>165:4.7</w:t>
      </w:r>
      <w:r>
        <w:rPr>
          <w:color w:val="000000"/>
        </w:rPr>
        <w:t xml:space="preserve"> Jesús no enseñó ni propició la negligencia, el ocio, ni la indiferencia en proveer las necesidades físicas para la familia; tampoco aconsejó depender de la limosna. Pero sí enseñó que las cosas materiales y temporales deben estar subordinadas al bienestar del alma y al progreso de la naturaleza espiritual en el reino del cielo. </w:t>
      </w:r>
    </w:p>
    <w:p>
      <w:pPr>
        <w:pStyle w:val="Normal"/>
        <w:widowControl/>
        <w:bidi w:val="0"/>
        <w:jc w:val="left"/>
        <w:rPr/>
      </w:pPr>
      <w:r>
        <w:rPr>
          <w:color w:val="000000"/>
          <w:sz w:val="18"/>
        </w:rPr>
        <w:t>1822§3</w:t>
      </w:r>
      <w:r>
        <w:rPr>
          <w:color w:val="000000"/>
        </w:rPr>
        <w:t xml:space="preserve"> </w:t>
      </w:r>
      <w:r>
        <w:rPr>
          <w:color w:val="000000"/>
          <w:sz w:val="18"/>
        </w:rPr>
        <w:t>165:4.8</w:t>
      </w:r>
      <w:r>
        <w:rPr>
          <w:color w:val="000000"/>
        </w:rPr>
        <w:t xml:space="preserve"> Luego, mientras la gente bajó al río para presenciar el bautismo, el primer joven vino a ver en privado a Jesús para hablar de su herencia, porque le parecía que Jesús lo había tratado con cierta dureza; y cuando el Maestro le escuchó nuevamente, contestó: «Hijo mío, ¿por qué pierdes la oportunidad de comer el pan de la vida en un día como éste, distraído por tu avaricia? ¿Acaso no sabes que las leyes judías de la herencia serán administradas con justicia si compareces con tu queja ante el tribunal de la sinagoga? ¿Acaso no puedes ver que mi obra tiene que ver con asegurarme de que tú sepas sobre tu herencia celestial? No has leído en la Escritura: 'Hay el que acumula riquezas con avaricia y sacrificio, y ésta es la porción de su recompensa: cuando dice, ya hallé reposo y ahora podré comerme mis bienes, pero no sabe lo que el tiempo le traerá, y que también deberá abandonar todas estas cosas a otros, cuando muera'. Acaso no has leído el mandamiento: 'No codiciarás'. Y nuevamente, 'Ellos comieron y se llenaron y engordaron, y luego se volvieron hacia otros dioses'. Has leído en los Salmos que 'el Señor odia a los codiciosos' y que 'mejor es lo poco del justo, que las riquezas de muchos protervos'. 'Si se aumentan las riquezas, no pongas el corazón en ellas'. Has leído lo que dice Jeremías, 'Que no se alabe el rico en sus riquezas'; y Ezequiel habló la verdad cuando dijo, 'sus labios hablan de amor, pero el corazón de ellos anda en pos de su avaricia». </w:t>
        <w:br/>
      </w:r>
      <w:r>
        <w:rPr>
          <w:color w:val="000000"/>
          <w:sz w:val="18"/>
        </w:rPr>
        <w:t>1822§4</w:t>
      </w:r>
      <w:r>
        <w:rPr>
          <w:color w:val="000000"/>
        </w:rPr>
        <w:t xml:space="preserve"> </w:t>
      </w:r>
      <w:r>
        <w:rPr>
          <w:color w:val="000000"/>
          <w:sz w:val="18"/>
        </w:rPr>
        <w:t>165:4.9</w:t>
      </w:r>
      <w:r>
        <w:rPr>
          <w:color w:val="000000"/>
        </w:rPr>
        <w:t xml:space="preserve"> Jesús despidió pues al joven, diciéndole: «Hijo mío, ¿de qué te valdrá ganar el mundo entero si pierdes tu propia alma?» </w:t>
        <w:br/>
      </w:r>
      <w:r>
        <w:rPr>
          <w:color w:val="000000"/>
          <w:sz w:val="18"/>
        </w:rPr>
        <w:t>1822§5</w:t>
      </w:r>
      <w:r>
        <w:rPr>
          <w:color w:val="000000"/>
        </w:rPr>
        <w:t xml:space="preserve"> </w:t>
      </w:r>
      <w:r>
        <w:rPr>
          <w:color w:val="000000"/>
          <w:sz w:val="18"/>
        </w:rPr>
        <w:t>165:4.10</w:t>
      </w:r>
      <w:r>
        <w:rPr>
          <w:color w:val="000000"/>
        </w:rPr>
        <w:t xml:space="preserve"> A otro que estaba cerca y que preguntó a Jesús cómo serían juzgados los ricos el día del juicio, él respondió: «Yo no he venido para juzgar ni a ricos ni a pobres, pero la vida que viven los hombres será el juez de todos. Aparte de cualquier otra cosa que concierna a los ricos en el juicio, los que adquieren grandes riquezas deben responder por lo menos tres preguntas, y estas preguntas son: </w:t>
      </w:r>
    </w:p>
    <w:tbl>
      <w:tblPr>
        <w:tblW w:w="9359" w:type="dxa"/>
        <w:jc w:val="left"/>
        <w:tblInd w:w="0" w:type="dxa"/>
        <w:tblLayout w:type="fixed"/>
        <w:tblCellMar>
          <w:top w:w="0" w:type="dxa"/>
          <w:left w:w="0" w:type="dxa"/>
          <w:bottom w:w="0" w:type="dxa"/>
          <w:right w:w="0" w:type="dxa"/>
        </w:tblCellMar>
      </w:tblPr>
      <w:tblGrid>
        <w:gridCol w:w="2037"/>
        <w:gridCol w:w="668"/>
        <w:gridCol w:w="6654"/>
      </w:tblGrid>
      <w:tr>
        <w:trPr/>
        <w:tc>
          <w:tcPr>
            <w:tcW w:w="203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22§6</w:t>
            </w:r>
            <w:r>
              <w:rPr>
                <w:color w:val="000000"/>
              </w:rPr>
              <w:t xml:space="preserve"> </w:t>
            </w:r>
            <w:r>
              <w:rPr>
                <w:color w:val="000000"/>
                <w:sz w:val="18"/>
              </w:rPr>
              <w:t>165:4.11</w:t>
            </w:r>
          </w:p>
        </w:tc>
        <w:tc>
          <w:tcPr>
            <w:tcW w:w="668" w:type="dxa"/>
            <w:tcBorders/>
            <w:vAlign w:val="center"/>
          </w:tcPr>
          <w:p>
            <w:pPr>
              <w:pStyle w:val="Normal"/>
              <w:widowControl w:val="false"/>
              <w:tabs>
                <w:tab w:val="clear" w:pos="708"/>
              </w:tabs>
              <w:bidi w:val="0"/>
              <w:jc w:val="left"/>
              <w:rPr/>
            </w:pPr>
            <w:r>
              <w:rPr>
                <w:color w:val="000000"/>
              </w:rPr>
              <w:t xml:space="preserve">«1. </w:t>
            </w:r>
          </w:p>
        </w:tc>
        <w:tc>
          <w:tcPr>
            <w:tcW w:w="6654" w:type="dxa"/>
            <w:tcBorders/>
            <w:vAlign w:val="center"/>
          </w:tcPr>
          <w:p>
            <w:pPr>
              <w:pStyle w:val="Normal"/>
              <w:widowControl w:val="false"/>
              <w:tabs>
                <w:tab w:val="clear" w:pos="708"/>
              </w:tabs>
              <w:bidi w:val="0"/>
              <w:jc w:val="left"/>
              <w:rPr/>
            </w:pPr>
            <w:r>
              <w:rPr>
                <w:color w:val="000000"/>
              </w:rPr>
              <w:t xml:space="preserve">¿Cuánta riqueza has acumulado? </w:t>
            </w:r>
          </w:p>
        </w:tc>
      </w:tr>
      <w:tr>
        <w:trPr/>
        <w:tc>
          <w:tcPr>
            <w:tcW w:w="2037" w:type="dxa"/>
            <w:tcBorders/>
            <w:vAlign w:val="center"/>
          </w:tcPr>
          <w:p>
            <w:pPr>
              <w:pStyle w:val="Normal"/>
              <w:widowControl w:val="false"/>
              <w:tabs>
                <w:tab w:val="clear" w:pos="708"/>
              </w:tabs>
              <w:bidi w:val="0"/>
              <w:jc w:val="left"/>
              <w:rPr/>
            </w:pPr>
            <w:r>
              <w:rPr>
                <w:color w:val="000000"/>
                <w:sz w:val="18"/>
              </w:rPr>
              <w:t>1822§7</w:t>
            </w:r>
            <w:r>
              <w:rPr>
                <w:color w:val="000000"/>
              </w:rPr>
              <w:t xml:space="preserve"> </w:t>
            </w:r>
            <w:r>
              <w:rPr>
                <w:color w:val="000000"/>
                <w:sz w:val="18"/>
              </w:rPr>
              <w:t>165:4.12</w:t>
            </w:r>
          </w:p>
        </w:tc>
        <w:tc>
          <w:tcPr>
            <w:tcW w:w="668" w:type="dxa"/>
            <w:tcBorders/>
            <w:vAlign w:val="center"/>
          </w:tcPr>
          <w:p>
            <w:pPr>
              <w:pStyle w:val="Normal"/>
              <w:widowControl w:val="false"/>
              <w:tabs>
                <w:tab w:val="clear" w:pos="708"/>
              </w:tabs>
              <w:bidi w:val="0"/>
              <w:jc w:val="left"/>
              <w:rPr/>
            </w:pPr>
            <w:r>
              <w:rPr>
                <w:color w:val="000000"/>
              </w:rPr>
              <w:t xml:space="preserve">«2. </w:t>
            </w:r>
          </w:p>
        </w:tc>
        <w:tc>
          <w:tcPr>
            <w:tcW w:w="6654" w:type="dxa"/>
            <w:tcBorders/>
            <w:vAlign w:val="center"/>
          </w:tcPr>
          <w:p>
            <w:pPr>
              <w:pStyle w:val="Normal"/>
              <w:widowControl w:val="false"/>
              <w:tabs>
                <w:tab w:val="clear" w:pos="708"/>
              </w:tabs>
              <w:bidi w:val="0"/>
              <w:jc w:val="left"/>
              <w:rPr/>
            </w:pPr>
            <w:r>
              <w:rPr>
                <w:color w:val="000000"/>
              </w:rPr>
              <w:t xml:space="preserve">¿De qué manera conseguiste esta riqueza? </w:t>
            </w:r>
          </w:p>
        </w:tc>
      </w:tr>
      <w:tr>
        <w:trPr/>
        <w:tc>
          <w:tcPr>
            <w:tcW w:w="2037" w:type="dxa"/>
            <w:tcBorders/>
            <w:vAlign w:val="center"/>
          </w:tcPr>
          <w:p>
            <w:pPr>
              <w:pStyle w:val="Normal"/>
              <w:widowControl w:val="false"/>
              <w:tabs>
                <w:tab w:val="clear" w:pos="708"/>
              </w:tabs>
              <w:bidi w:val="0"/>
              <w:jc w:val="left"/>
              <w:rPr/>
            </w:pPr>
            <w:r>
              <w:rPr>
                <w:color w:val="000000"/>
                <w:sz w:val="18"/>
              </w:rPr>
              <w:t>1822§8</w:t>
            </w:r>
            <w:r>
              <w:rPr>
                <w:color w:val="000000"/>
              </w:rPr>
              <w:t xml:space="preserve"> </w:t>
            </w:r>
            <w:r>
              <w:rPr>
                <w:color w:val="000000"/>
                <w:sz w:val="18"/>
              </w:rPr>
              <w:t>165:4.13</w:t>
            </w:r>
          </w:p>
        </w:tc>
        <w:tc>
          <w:tcPr>
            <w:tcW w:w="668" w:type="dxa"/>
            <w:tcBorders/>
            <w:vAlign w:val="center"/>
          </w:tcPr>
          <w:p>
            <w:pPr>
              <w:pStyle w:val="Normal"/>
              <w:widowControl w:val="false"/>
              <w:tabs>
                <w:tab w:val="clear" w:pos="708"/>
              </w:tabs>
              <w:bidi w:val="0"/>
              <w:jc w:val="left"/>
              <w:rPr/>
            </w:pPr>
            <w:r>
              <w:rPr>
                <w:color w:val="000000"/>
              </w:rPr>
              <w:t xml:space="preserve">«3. </w:t>
            </w:r>
          </w:p>
        </w:tc>
        <w:tc>
          <w:tcPr>
            <w:tcW w:w="6654" w:type="dxa"/>
            <w:tcBorders/>
            <w:vAlign w:val="center"/>
          </w:tcPr>
          <w:p>
            <w:pPr>
              <w:pStyle w:val="Normal"/>
              <w:widowControl w:val="false"/>
              <w:tabs>
                <w:tab w:val="clear" w:pos="708"/>
              </w:tabs>
              <w:bidi w:val="0"/>
              <w:jc w:val="left"/>
              <w:rPr/>
            </w:pPr>
            <w:r>
              <w:rPr>
                <w:color w:val="000000"/>
              </w:rPr>
              <w:t xml:space="preserve">¿Cómo usaste tu riqueza?» </w:t>
            </w:r>
          </w:p>
        </w:tc>
      </w:tr>
    </w:tbl>
    <w:p>
      <w:pPr>
        <w:pStyle w:val="Normal"/>
        <w:widowControl w:val="false"/>
        <w:bidi w:val="0"/>
        <w:jc w:val="left"/>
        <w:rPr/>
      </w:pPr>
      <w:r>
        <w:rPr>
          <w:color w:val="000000"/>
          <w:sz w:val="18"/>
        </w:rPr>
        <w:t>1822§9</w:t>
      </w:r>
      <w:r>
        <w:rPr>
          <w:color w:val="000000"/>
        </w:rPr>
        <w:t xml:space="preserve"> </w:t>
      </w:r>
      <w:r>
        <w:rPr>
          <w:color w:val="000000"/>
          <w:sz w:val="18"/>
        </w:rPr>
        <w:t>165:4.14</w:t>
      </w:r>
      <w:r>
        <w:rPr>
          <w:color w:val="000000"/>
        </w:rPr>
        <w:t xml:space="preserve"> Luego Jesús fue a su tienda para descansar un rato antes de la cena. Cuando los apóstoles terminaron de bautizar, también volvieron y querían hablar con él sobre la riqueza en la tierra y los tesoros en el cielo, pero él estaba dormi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S CONVERSACIONES </w:t>
        <w:br/>
        <w:t xml:space="preserve">CON LOS APÓSTOLES SOBRE LA RIQUEZ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23§1</w:t>
      </w:r>
      <w:r>
        <w:rPr>
          <w:color w:val="000000"/>
        </w:rPr>
        <w:t xml:space="preserve"> </w:t>
      </w:r>
      <w:r>
        <w:rPr>
          <w:color w:val="000000"/>
          <w:sz w:val="18"/>
        </w:rPr>
        <w:t>165:5.1</w:t>
      </w:r>
      <w:r>
        <w:rPr>
          <w:color w:val="000000"/>
        </w:rPr>
        <w:t xml:space="preserve"> Esa noche después de la cena, cuando Jesús y los doce se reunieron para su conferencia diaria, Andrés dijo: «Maestro, mientras nosotros bautizábamos a los creyentes, tú hablaste muchas palabras a la multitud que allí permanecía, pero que nosotros no escuchamos. ¿Querrías repetir esas palabras para nuestro beneficio?» En respuesta a la solicitud de Andrés, Jesús dijo: </w:t>
      </w:r>
    </w:p>
    <w:p>
      <w:pPr>
        <w:pStyle w:val="Normal"/>
        <w:widowControl/>
        <w:bidi w:val="0"/>
        <w:jc w:val="left"/>
        <w:rPr/>
      </w:pPr>
      <w:r>
        <w:rPr>
          <w:color w:val="000000"/>
          <w:sz w:val="18"/>
        </w:rPr>
        <w:t>1823§2</w:t>
      </w:r>
      <w:r>
        <w:rPr>
          <w:color w:val="000000"/>
        </w:rPr>
        <w:t xml:space="preserve"> </w:t>
      </w:r>
      <w:r>
        <w:rPr>
          <w:color w:val="000000"/>
          <w:sz w:val="18"/>
        </w:rPr>
        <w:t>165:5.2</w:t>
      </w:r>
      <w:r>
        <w:rPr>
          <w:color w:val="000000"/>
        </w:rPr>
        <w:t xml:space="preserve"> «Sí, Andrés, os hablaré de estos asuntos de la riqueza y de la autosuficiencia, pero mis palabras para vosotros, los apóstoles, deben ser un tanto diferentes de las que hablé a los discípulos y a la multitud, puesto que vosotros lo habéis abandonado todo, no sólo para seguirme a mí, sino para ser ordenados embajadores del reino. Ya habéis tenido varios años de experiencia, y sabéis que el Padre cuyo reino proclamáis no os abandonará. Habéis dedicado vuestra vida al ministerio del reino; por lo tanto, no os angustiéis ni os preocupéis por las cosas de la vida temporal, por lo que comeréis, ni que pondréis sobre vuestros cuerpos. El bienestar del alma es más que comida y bebida; el progreso en el espíritu está muy por encima de la necesidad del atavío. Cuando os tiente dudar de la seguridad de vuestro pan, pensad en los cuervos; ni siembran ni cosechan ni tienen almacenes ni graneros, y sin embargo el Padre provee comida para todo el que la busca. ¡Y cuánto más valiosos sois vosotros que muchos pájaros! Además, la angustia y la incertidumbre nada harán por proveeros vuestras necesidades materiales. ¿Quién entre vosotros podrá, sólo por angustiarse, agregar una palma a vuestra estatura o un día a vuestra vida? Puesto que estos asuntos no están en vuestras manos, ¿por qué preocuparos por ellos? </w:t>
        <w:br/>
      </w:r>
      <w:r>
        <w:rPr>
          <w:color w:val="000000"/>
          <w:sz w:val="18"/>
        </w:rPr>
        <w:t>1823§3</w:t>
      </w:r>
      <w:r>
        <w:rPr>
          <w:color w:val="000000"/>
        </w:rPr>
        <w:t xml:space="preserve"> </w:t>
      </w:r>
      <w:r>
        <w:rPr>
          <w:color w:val="000000"/>
          <w:sz w:val="18"/>
        </w:rPr>
        <w:t>165:5.3</w:t>
      </w:r>
      <w:r>
        <w:rPr>
          <w:color w:val="000000"/>
        </w:rPr>
        <w:t xml:space="preserve"> «Pensad en los lirios, y como crecen; no se afanan ni hilan; mas os digo que ni aun Salomón con toda su gloria se vistió como uno de estos. Si Dios así viste la hierba del campo, que está viva hoy y mañana se corta y se echa al fuego, cuanto más él os vestiré a vosotros, embajadores del reino celestial. O vosotros ¡cuán poca fe tenéis! Cuando os dedicáis de todo corazón a la proclamación del evangelio del reino, no deberíais albergar incertidumbre en vuestra mente por vuestro sostén ni por la familia que habéis dejado. Si realmente dedicáis vuestra vida al evangelio, viviréis por el evangelio. Si tan sólo sois discípulos creyentes, debéis ganaros vuestro pan y contribuir al mantenimiento de todos los que enseñan y predican y curan. Si os preocupáis por vuestro pan y agua, ¿de qué manera diferís de las naciones del mundo que tan diligentemente buscan dichas necesidades? Dedicaos a vuestra obra, creed que tanto el Padre como yo conocemos vuestras necesidades. Dejadme aseguraros de una vez por todas de que, si dedicáis vuestra vida a la obra del reino, todas vuestras necesidades reales serán suministradas. Buscad las cosas más grandes, y las menos importantes serán halladas; pedid cosas celestiales y las cosas materiales estarán incluidas. La sombra por seguro sigue a la sustancia. </w:t>
        <w:br/>
      </w:r>
      <w:r>
        <w:rPr>
          <w:color w:val="000000"/>
          <w:sz w:val="18"/>
        </w:rPr>
        <w:t>1823§4</w:t>
      </w:r>
      <w:r>
        <w:rPr>
          <w:color w:val="000000"/>
        </w:rPr>
        <w:t xml:space="preserve"> </w:t>
      </w:r>
      <w:r>
        <w:rPr>
          <w:color w:val="000000"/>
          <w:sz w:val="18"/>
        </w:rPr>
        <w:t>165:5.4</w:t>
      </w:r>
      <w:r>
        <w:rPr>
          <w:color w:val="000000"/>
        </w:rPr>
        <w:t xml:space="preserve"> «Tan sólo sois un grupo pequeño, pero si tenéis fe, si no tropezáis con el temor, yo os declaro que será satisfacción de mi Padre daros este reino. Habéis puesto vuestro tesoro allí donde la bolsa no envejece, donde el ladrón no puede saquear, y donde la polilla no puede destruir. Como dije a la multitud, allí donde está el tesoro, también estará vuestro corazón. </w:t>
        <w:br/>
      </w:r>
      <w:r>
        <w:rPr>
          <w:color w:val="000000"/>
          <w:sz w:val="18"/>
        </w:rPr>
        <w:t>1824§1</w:t>
      </w:r>
      <w:r>
        <w:rPr>
          <w:color w:val="000000"/>
        </w:rPr>
        <w:t xml:space="preserve"> </w:t>
      </w:r>
      <w:r>
        <w:rPr>
          <w:color w:val="000000"/>
          <w:sz w:val="18"/>
        </w:rPr>
        <w:t>165:5.5</w:t>
      </w:r>
      <w:r>
        <w:rPr>
          <w:color w:val="000000"/>
        </w:rPr>
        <w:t xml:space="preserve"> «Pero en la tarea que nos aguarda, y en lo que queda para vosotros después que yo vuelva al Padre, habréis de pasar duras pruebas. Guardaos todos contra el temor y las dudas. Cada uno de vosotros, preparad vuestra mente y dejad que vuestra lámpara siga encendida. Guardaos como hombres que están esperando el regreso de su amo de una fiesta nupcial, para que, cuando él vuelva y golpee en la puerta, podáis abrirle con rapidez. A estos siervos vigilantes los bendecirá, pues los encuentra fieles en momentos tan importantes. Entonces hará el amo que los siervos se sienten y él les servirá. De cierto, de cierto os digo, que una crisis se avecina a vuestras vidas, y os corresponde vigilar y estar listos. </w:t>
        <w:br/>
      </w:r>
      <w:r>
        <w:rPr>
          <w:color w:val="000000"/>
          <w:sz w:val="18"/>
        </w:rPr>
        <w:t>1824§2</w:t>
      </w:r>
      <w:r>
        <w:rPr>
          <w:color w:val="000000"/>
        </w:rPr>
        <w:t xml:space="preserve"> </w:t>
      </w:r>
      <w:r>
        <w:rPr>
          <w:color w:val="000000"/>
          <w:sz w:val="18"/>
        </w:rPr>
        <w:t>165:5.6</w:t>
      </w:r>
      <w:r>
        <w:rPr>
          <w:color w:val="000000"/>
        </w:rPr>
        <w:t xml:space="preserve"> «Bien comprendéis que ningún hombre permitirá que entren ladrones a su casa si sabe la hora en que llegarán esos ladrones. Cuidad también de vosotros mismos, porque en el momento en que menos lo penséis y en la forma que menos sospechéis, el Hijo del Hombre partirá». </w:t>
      </w:r>
    </w:p>
    <w:p>
      <w:pPr>
        <w:pStyle w:val="Normal"/>
        <w:widowControl/>
        <w:bidi w:val="0"/>
        <w:jc w:val="left"/>
        <w:rPr/>
      </w:pPr>
      <w:r>
        <w:rPr>
          <w:color w:val="000000"/>
          <w:sz w:val="18"/>
        </w:rPr>
        <w:t>1824§3</w:t>
      </w:r>
      <w:r>
        <w:rPr>
          <w:color w:val="000000"/>
        </w:rPr>
        <w:t xml:space="preserve"> </w:t>
      </w:r>
      <w:r>
        <w:rPr>
          <w:color w:val="000000"/>
          <w:sz w:val="18"/>
        </w:rPr>
        <w:t>165:5.7</w:t>
      </w:r>
      <w:r>
        <w:rPr>
          <w:color w:val="000000"/>
        </w:rPr>
        <w:t xml:space="preserve"> Los doce permanecieron sentados en silencio por varios minutos. Algunas de estas advertencias las habían oído antes, pero no dentro del marco que se les presentaba en esta ocas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RESPUESTA A LA PREGUNTA DE PED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24§4</w:t>
      </w:r>
      <w:r>
        <w:rPr>
          <w:color w:val="000000"/>
        </w:rPr>
        <w:t xml:space="preserve"> </w:t>
      </w:r>
      <w:r>
        <w:rPr>
          <w:color w:val="000000"/>
          <w:sz w:val="18"/>
        </w:rPr>
        <w:t>165:6.1</w:t>
      </w:r>
      <w:r>
        <w:rPr>
          <w:color w:val="000000"/>
        </w:rPr>
        <w:t xml:space="preserve"> Mientras estaban allí sentados pensando, Simón Pedro preguntó: «¿Es que dices esta parábola para nosotros, tus apóstoles, o para todos los discípulos?» Y Jesús contestó: </w:t>
      </w:r>
    </w:p>
    <w:p>
      <w:pPr>
        <w:pStyle w:val="Normal"/>
        <w:widowControl/>
        <w:bidi w:val="0"/>
        <w:jc w:val="left"/>
        <w:rPr/>
      </w:pPr>
      <w:r>
        <w:rPr>
          <w:color w:val="000000"/>
          <w:sz w:val="18"/>
        </w:rPr>
        <w:t>1824§5</w:t>
      </w:r>
      <w:r>
        <w:rPr>
          <w:color w:val="000000"/>
        </w:rPr>
        <w:t xml:space="preserve"> </w:t>
      </w:r>
      <w:r>
        <w:rPr>
          <w:color w:val="000000"/>
          <w:sz w:val="18"/>
        </w:rPr>
        <w:t>165:6.2</w:t>
      </w:r>
      <w:r>
        <w:rPr>
          <w:color w:val="000000"/>
        </w:rPr>
        <w:t xml:space="preserve"> «En los momentos de prueba se revela el alma del hombre; la prueba revela lo que verdaderamente alberga su corazón. Cuando el siervo haya pasado la prueba, el amo de la casa pondrá a este siervo al frente de la casa y le confiará su hogar, sabiendo con tranquilidad que sus hijos serán debidamente cuidados y alimentados. Asimismo, yo pronto sabré en quien podré confiar el bienestar de mis hijos, cuando regrese al Padre. Así como el amo de la casa pondrá los buenos y probados siervos a cargo de los asuntos de su familia, del mismo modo yo pondré a cargo de los asuntos de mi reino a los que resistan las pruebas de este período. </w:t>
        <w:br/>
      </w:r>
      <w:r>
        <w:rPr>
          <w:color w:val="000000"/>
          <w:sz w:val="18"/>
        </w:rPr>
        <w:t>1824§6</w:t>
      </w:r>
      <w:r>
        <w:rPr>
          <w:color w:val="000000"/>
        </w:rPr>
        <w:t xml:space="preserve"> </w:t>
      </w:r>
      <w:r>
        <w:rPr>
          <w:color w:val="000000"/>
          <w:sz w:val="18"/>
        </w:rPr>
        <w:t>165:6.3</w:t>
      </w:r>
      <w:r>
        <w:rPr>
          <w:color w:val="000000"/>
        </w:rPr>
        <w:t xml:space="preserve"> «Pero si el siervo es holgazán y piensa en su corazón, 'mi amo tarda en llegar', y comienza a maltratar a los demás siervos y come y bebe con los borrachos, y entonces el amo regresará en el momento en que él no lo espera y, encontrándolo infiel, lo expulsará en deshonra. Por lo tanto hacéis bien en prepararos para ese día en que de pronto seréis visitados inesperadamente. Recordad, mucho se os ha dado; por lo tanto, mucho se esperará de vosotros. Duras pruebas se os avecinan. Yo tengo un bautismo que me bautizará, y vigilaré hasta que esto se haya llevado a cabo. Vosotros predicáis paz en la tierra, pero mi misión no traerá paz en los asuntos materiales de los hombres, por lo menos, no por un tiempo. La división es el único resultado posible cuando dos miembros de una familia creen en mí y tres de ellos rechazan este evangelio. Amigos, parientes y seres queridos están destinados a estar los unos contra los otros por causa del evangelio que vosotros predicáis. Es verdad que cada uno de estos creyentes tendrá una gran paz duradera en su corazón, pero la paz en la tierra no llegará hasta tanto no estén todos dispuestos a creer y a ingresar en la herencia gloriosa de la filiación de Dios. Sin embargo, salid a todo el mundo y proclamad este evangelio a todas las naciones, a todo hombre, mujer y niño». </w:t>
      </w:r>
    </w:p>
    <w:p>
      <w:pPr>
        <w:pStyle w:val="Normal"/>
        <w:widowControl/>
        <w:bidi w:val="0"/>
        <w:jc w:val="left"/>
        <w:rPr/>
      </w:pPr>
      <w:r>
        <w:rPr>
          <w:color w:val="000000"/>
          <w:sz w:val="18"/>
        </w:rPr>
        <w:t>1824§7</w:t>
      </w:r>
      <w:r>
        <w:rPr>
          <w:color w:val="000000"/>
        </w:rPr>
        <w:t xml:space="preserve"> </w:t>
      </w:r>
      <w:r>
        <w:rPr>
          <w:color w:val="000000"/>
          <w:sz w:val="18"/>
        </w:rPr>
        <w:t>165:6.4</w:t>
      </w:r>
      <w:r>
        <w:rPr>
          <w:color w:val="000000"/>
        </w:rPr>
        <w:t xml:space="preserve"> Fue éste el fin de un día sábado pletórico y fructífero. Al día siguiente, Jesús y los doce fueron a las ciudades del norte de Perea para visitar a los setenta, quienes estaban trabajando en estas regiones bajo la supervisión de Abner. </w:t>
      </w:r>
      <w:r>
        <w:br w:type="page"/>
      </w:r>
    </w:p>
    <w:p>
      <w:pPr>
        <w:pStyle w:val="Normal"/>
        <w:bidi w:val="0"/>
        <w:jc w:val="center"/>
        <w:rPr/>
      </w:pPr>
      <w:r>
        <w:rPr>
          <w:color w:val="000000"/>
          <w:sz w:val="28"/>
        </w:rPr>
        <w:t>ESCRITO 166</w:t>
      </w:r>
    </w:p>
    <w:p>
      <w:pPr>
        <w:pStyle w:val="Normal"/>
        <w:bidi w:val="0"/>
        <w:jc w:val="center"/>
        <w:rPr/>
      </w:pPr>
      <w:r>
        <w:rPr>
          <w:color w:val="000000"/>
          <w:sz w:val="36"/>
        </w:rPr>
        <w:t>LA ULTIMA VISITA AL NORTE DE PERE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9">
                <wp:simplePos x="0" y="0"/>
                <wp:positionH relativeFrom="column">
                  <wp:posOffset>1485900</wp:posOffset>
                </wp:positionH>
                <wp:positionV relativeFrom="paragraph">
                  <wp:posOffset>152400</wp:posOffset>
                </wp:positionV>
                <wp:extent cx="2971800" cy="635"/>
                <wp:effectExtent l="11430" t="11430" r="11430" b="11430"/>
                <wp:wrapNone/>
                <wp:docPr id="48" name="Shape4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25§1</w:t>
      </w:r>
      <w:r>
        <w:rPr>
          <w:color w:val="000000"/>
          <w:sz w:val="36"/>
        </w:rPr>
        <w:t xml:space="preserve"> </w:t>
      </w:r>
      <w:r>
        <w:rPr>
          <w:color w:val="000000"/>
          <w:sz w:val="18"/>
        </w:rPr>
        <w:t>166:0.1</w:t>
      </w:r>
      <w:r>
        <w:rPr>
          <w:color w:val="000000"/>
          <w:sz w:val="36"/>
        </w:rPr>
        <w:t xml:space="preserve"> D</w:t>
      </w:r>
      <w:r>
        <w:rPr>
          <w:color w:val="000000"/>
        </w:rPr>
        <w:t xml:space="preserve">esde el 11 hasta el 20 de febrero, Jesús y los doce hicieron una gira de todas las ciudades y aldeas del norte de Perea donde trabajaban los compañeros de Abner y los miembros del cuerpo de mujeres. Encontraron que estos mensajeros del evangelio tenían éxito en su misión, y Jesús llamó repetidamente la atención de los apóstoles sobre el hecho de que el evangelio del reino se podía difundir sin necesidad de milagros ni portentos. </w:t>
        <w:br/>
      </w:r>
      <w:r>
        <w:rPr>
          <w:color w:val="000000"/>
          <w:sz w:val="18"/>
        </w:rPr>
        <w:t>1825§2</w:t>
      </w:r>
      <w:r>
        <w:rPr>
          <w:color w:val="000000"/>
        </w:rPr>
        <w:t xml:space="preserve"> </w:t>
      </w:r>
      <w:r>
        <w:rPr>
          <w:color w:val="000000"/>
          <w:sz w:val="18"/>
        </w:rPr>
        <w:t>166:0.2</w:t>
      </w:r>
      <w:r>
        <w:rPr>
          <w:color w:val="000000"/>
        </w:rPr>
        <w:t xml:space="preserve"> Toda esta misión de tres meses en Perea fue llevada a cabo con éxito con poca ayuda de los doce apóstoles, y el evangelio desde ese momento en adelante reflejó, más que la personalidad de Jesús, sus enseñanzas. Pero sus seguidores no se acogieron por mucho tiempo a sus instrucciones, pues poco después de la muerte y resurrección de Jesús, se alejaron de sus enseñanzas y comenzaron a construir la iglesia primitiva sobre la base de los conceptos milagrosos y los recuerdos glorificados de su personalidad divino-huma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OS FARISEOS EN RAGAB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25§3</w:t>
      </w:r>
      <w:r>
        <w:rPr>
          <w:color w:val="000000"/>
        </w:rPr>
        <w:t xml:space="preserve"> </w:t>
      </w:r>
      <w:r>
        <w:rPr>
          <w:color w:val="000000"/>
          <w:sz w:val="18"/>
        </w:rPr>
        <w:t>166:1.1</w:t>
      </w:r>
      <w:r>
        <w:rPr>
          <w:color w:val="000000"/>
        </w:rPr>
        <w:t xml:space="preserve"> El día sábado 18 de febrero, Jesús se encontraba en Ragaba, donde vivía un rico fariseo llamado Natanael; puesto que muchos fariseos seguían a Jesús y a los doce por todo el país, este sábado por la mañana Natanael preparó un desayuno para todos ellos, unos veinte, e invitó a Jesús como huésped de honor. </w:t>
        <w:br/>
      </w:r>
      <w:r>
        <w:rPr>
          <w:color w:val="000000"/>
          <w:sz w:val="18"/>
        </w:rPr>
        <w:t>1825§4</w:t>
      </w:r>
      <w:r>
        <w:rPr>
          <w:color w:val="000000"/>
        </w:rPr>
        <w:t xml:space="preserve"> </w:t>
      </w:r>
      <w:r>
        <w:rPr>
          <w:color w:val="000000"/>
          <w:sz w:val="18"/>
        </w:rPr>
        <w:t>166:1.2</w:t>
      </w:r>
      <w:r>
        <w:rPr>
          <w:color w:val="000000"/>
        </w:rPr>
        <w:t xml:space="preserve"> Cuando Jesús llegó al desayuno, la mayoría de los fariseos, con dos o tres abogados, ya se encontraban sentados a la mesa. El Maestro inmediatamente tomó su asiento a la izquierda de Natanael sin ir a la vasija de agua para lavarse las manos. Muchos de los fariseos, especialmente los que estaban a favor de las enseñanzas de Jesús, sabían que tan sólo se lavaba las manos para fines de higiene, que detestaba estas acciones puramente ceremoniales; por esto, no se sorprendieron de que viniera directamente a la mesa sin lavarse la manos dos veces. Pero Natanael se horrorizó de que el Maestro no cumpliera con los estrictos requisitos de las prácticas fariseas. Tampoco se lavó Jesús las manos, como lo hacían los fariseos, después de cada plato ni al final del desayuno. </w:t>
        <w:br/>
      </w:r>
      <w:r>
        <w:rPr>
          <w:color w:val="000000"/>
          <w:sz w:val="18"/>
        </w:rPr>
        <w:t>1825§5</w:t>
      </w:r>
      <w:r>
        <w:rPr>
          <w:color w:val="000000"/>
        </w:rPr>
        <w:t xml:space="preserve"> </w:t>
      </w:r>
      <w:r>
        <w:rPr>
          <w:color w:val="000000"/>
          <w:sz w:val="18"/>
        </w:rPr>
        <w:t>166:1.3</w:t>
      </w:r>
      <w:r>
        <w:rPr>
          <w:color w:val="000000"/>
        </w:rPr>
        <w:t xml:space="preserve"> Después de mucho susurro entre Natanael y un fariseo hostil sentado a su derecha y después de mucho levantar de cejas y expresiones de desagrado de los que estaban sentados frente al Maestro, Jesús finalmente dijo: «Creí que me habíais invitado a esta casa para compartir con vosotros el pan y tal vez para preguntarme sobre la proclamación del nuevo evangelio del reino de Dios; pero percibo que me habéis traído aquí para presenciar una exhibición de devoción ceremonial a vuestra propia mojigatería. Ese servicio ya me lo habéis hecho; ¿con qué más me honraréis como huésped en esta ocasión?» </w:t>
        <w:br/>
      </w:r>
      <w:r>
        <w:rPr>
          <w:color w:val="000000"/>
          <w:sz w:val="18"/>
        </w:rPr>
        <w:t>1826§1</w:t>
      </w:r>
      <w:r>
        <w:rPr>
          <w:color w:val="000000"/>
        </w:rPr>
        <w:t xml:space="preserve"> </w:t>
      </w:r>
      <w:r>
        <w:rPr>
          <w:color w:val="000000"/>
          <w:sz w:val="18"/>
        </w:rPr>
        <w:t>166:1.4</w:t>
      </w:r>
      <w:r>
        <w:rPr>
          <w:color w:val="000000"/>
        </w:rPr>
        <w:t xml:space="preserve"> Cuando el Maestro hubo así hablado, todos bajaron la vista y permanecieron callados. Como nadie hablaba, Jesús continuó: «Muchos de vosotros los fariseos estáis aquí conmigo como mis amigos, algunos, aun como mis discípulos, pero la mayoría de los fariseos persisten en negarse a ver la luz y reconocer la verdad, aun cuando la obra del evangelio se les presenta con gran poder. ¡Cuán cuidadosamente limpiáis lo de afuera de los vasos y de los platos mientras que las vasijas del alimento espiritual están sucias e impuras! Os aseguráis de presentar una apariencia piadosa y santa ante el pueblo, pero vuestra alma interior está llena de mojigatería, codicia, extorsión, y todo tipo de maldad espiritual. Aun vuestros líderes se atreven a confabular y planear el asesinato del Hijo del Hombre. ¿Acaso no comprendéis, hombres necios, que el Dios del cielo ve tanto los motivos íntimos del alma así como vuestras pretensiones exteriores y vuestras manifestaciones de devoción? No creáis que dar limosnas y pagar diezmos os limpia de injusticias y os permite aparecer puros en la presencia del Juez de todos los hombres. ¡Ay de vosotros fariseos que habéis persistido en rechazar la luz de la vida! Sois meticulosos en pagar el diezmo y ostentosos en dar limosna, pero a sabiendas rechazáis la visitación de Dios y negáis la revelación de su amor. Aunque esté bien para vosotros prestar atención a estos deberes menores, no deberíais haber dejado sin hacer esos requisitos más importantes. ¡Ay de los que ignoran la justicia, desdeñan la misericordia y rechazan la verdad! ¡Ay de todos los que desprecian la revelación del Padre mientras buscan los asientos principales en la sinagoga y anhelan el saludo halagador en el mercado!» </w:t>
      </w:r>
    </w:p>
    <w:p>
      <w:pPr>
        <w:pStyle w:val="Normal"/>
        <w:widowControl/>
        <w:bidi w:val="0"/>
        <w:jc w:val="left"/>
        <w:rPr/>
      </w:pPr>
      <w:r>
        <w:rPr>
          <w:color w:val="000000"/>
          <w:sz w:val="18"/>
        </w:rPr>
        <w:t>1826§2</w:t>
      </w:r>
      <w:r>
        <w:rPr>
          <w:color w:val="000000"/>
        </w:rPr>
        <w:t xml:space="preserve"> </w:t>
      </w:r>
      <w:r>
        <w:rPr>
          <w:color w:val="000000"/>
          <w:sz w:val="18"/>
        </w:rPr>
        <w:t>166:1.5</w:t>
      </w:r>
      <w:r>
        <w:rPr>
          <w:color w:val="000000"/>
        </w:rPr>
        <w:t xml:space="preserve"> Cuando Jesús se levantó para partir, uno de los abogados sentados a la mesa, dirigiéndose a él, dijo: «Pero, Maestro, en algunas de tus declaraciones también nos reprochas a nosotros. ¿Es que no hay nada bueno entre los escribas, los fariseos, los abogados?» Jesús, de pie, replicó al abogado: «Vosotros, como los fariseos, os deleitáis en los mejores lugares en los festines y en lucir largos hábitos mientras ponéis cargas pesadas, difíciles de llevar, sobre los hombros de la gente. Cuando las almas de los hombres se tambalean bajo esas pesadas cargas, no levantáis ni siquiera un dedo. ¡Ay de aquellos cuyo mayor regocijo es el de construir tumbas para los profetas que vuestros padres mataron! Y vuestro beneplácito para con lo que hicieron vuestros padres se manifiesta en el hecho de que ahora pensáis en matar a los que vienen en este día para hacer lo que hicieron los profetas en su día proclamar la justicia de Dios y revelar la misericordia del Padre celestial. Pero de todas las generaciones pasadas, a esta generación perversa y hipócrita se le cobrará la sangre de los profetas y de los apóstoles. ¡Ay de todos vosotros los abogados que habéis quitado la llave del conocimiento a la gente común! Vosotros mismos os negáis a entrar en el camino de la verdad, y al mismo tiempo queréis impedir la entrada a los que la buscan. Pero no podéis cerrar así las puertas del reino del cielo; pues las hemos abierto a todos los que tienen la fe para entrar; y estos portales de misericordia no se cerrarán por el prejuicio y la arrogancia de los instructores mentirosos y de los falsos pastores que son como sepulcros blanqueados que, aunque por fuera aparecen hermosos, por dentro están llenos de los huesos de los muertos y de todo tipo de suciedad espiritual». </w:t>
        <w:br/>
      </w:r>
      <w:r>
        <w:rPr>
          <w:color w:val="000000"/>
          <w:sz w:val="18"/>
        </w:rPr>
        <w:t>1826§3</w:t>
      </w:r>
      <w:r>
        <w:rPr>
          <w:color w:val="000000"/>
        </w:rPr>
        <w:t xml:space="preserve"> </w:t>
      </w:r>
      <w:r>
        <w:rPr>
          <w:color w:val="000000"/>
          <w:sz w:val="18"/>
        </w:rPr>
        <w:t>166:1.6</w:t>
      </w:r>
      <w:r>
        <w:rPr>
          <w:color w:val="000000"/>
        </w:rPr>
        <w:t xml:space="preserve"> Cuando Jesús hubo terminado de hablar en la mesa de Natanael, salió de la casa sin haber compartido la comida. Y de los fariseos que escucharon estas palabras, algunos se hicieron creyentes de sus enseñanzas y entraron al reino, pero la mayoría persistió en el camino de las tinieblas y cada vez estaban más resueltos a acecharlo hasta el momento en que pudieran usar algunas de sus propias palabras como anzuelo para enjuiciarlo y condenarlo ante el sanedrín de Jerusalén. </w:t>
      </w:r>
    </w:p>
    <w:p>
      <w:pPr>
        <w:pStyle w:val="Normal"/>
        <w:widowControl/>
        <w:bidi w:val="0"/>
        <w:jc w:val="left"/>
        <w:rPr/>
      </w:pPr>
      <w:r>
        <w:rPr>
          <w:color w:val="000000"/>
          <w:sz w:val="18"/>
        </w:rPr>
        <w:t>1827§1</w:t>
      </w:r>
      <w:r>
        <w:rPr>
          <w:color w:val="000000"/>
        </w:rPr>
        <w:t xml:space="preserve"> </w:t>
      </w:r>
      <w:r>
        <w:rPr>
          <w:color w:val="000000"/>
          <w:sz w:val="18"/>
        </w:rPr>
        <w:t>166:1.7</w:t>
      </w:r>
      <w:r>
        <w:rPr>
          <w:color w:val="000000"/>
        </w:rPr>
        <w:t xml:space="preserve"> Sólo había tres cosas a las que los fariseos prestaban particular atención: </w:t>
      </w:r>
    </w:p>
    <w:tbl>
      <w:tblPr>
        <w:tblW w:w="9359" w:type="dxa"/>
        <w:jc w:val="left"/>
        <w:tblInd w:w="0" w:type="dxa"/>
        <w:tblLayout w:type="fixed"/>
        <w:tblCellMar>
          <w:top w:w="0" w:type="dxa"/>
          <w:left w:w="0" w:type="dxa"/>
          <w:bottom w:w="0" w:type="dxa"/>
          <w:right w:w="0" w:type="dxa"/>
        </w:tblCellMar>
      </w:tblPr>
      <w:tblGrid>
        <w:gridCol w:w="801"/>
        <w:gridCol w:w="430"/>
        <w:gridCol w:w="8128"/>
      </w:tblGrid>
      <w:tr>
        <w:trPr/>
        <w:tc>
          <w:tcPr>
            <w:tcW w:w="80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27§2</w:t>
            </w:r>
          </w:p>
        </w:tc>
        <w:tc>
          <w:tcPr>
            <w:tcW w:w="430" w:type="dxa"/>
            <w:tcBorders/>
            <w:vAlign w:val="center"/>
          </w:tcPr>
          <w:p>
            <w:pPr>
              <w:pStyle w:val="Normal"/>
              <w:widowControl w:val="false"/>
              <w:tabs>
                <w:tab w:val="clear" w:pos="708"/>
              </w:tabs>
              <w:bidi w:val="0"/>
              <w:jc w:val="left"/>
              <w:rPr/>
            </w:pPr>
            <w:r>
              <w:rPr>
                <w:color w:val="000000"/>
              </w:rPr>
              <w:t xml:space="preserve">1. </w:t>
            </w:r>
          </w:p>
        </w:tc>
        <w:tc>
          <w:tcPr>
            <w:tcW w:w="8128" w:type="dxa"/>
            <w:tcBorders/>
            <w:vAlign w:val="center"/>
          </w:tcPr>
          <w:p>
            <w:pPr>
              <w:pStyle w:val="Normal"/>
              <w:widowControl w:val="false"/>
              <w:tabs>
                <w:tab w:val="clear" w:pos="708"/>
              </w:tabs>
              <w:bidi w:val="0"/>
              <w:jc w:val="left"/>
              <w:rPr/>
            </w:pPr>
            <w:r>
              <w:rPr>
                <w:color w:val="000000"/>
              </w:rPr>
              <w:t xml:space="preserve">La práctica estricta del diezmo. </w:t>
            </w:r>
          </w:p>
        </w:tc>
      </w:tr>
      <w:tr>
        <w:trPr/>
        <w:tc>
          <w:tcPr>
            <w:tcW w:w="801" w:type="dxa"/>
            <w:tcBorders/>
            <w:vAlign w:val="center"/>
          </w:tcPr>
          <w:p>
            <w:pPr>
              <w:pStyle w:val="Normal"/>
              <w:widowControl w:val="false"/>
              <w:tabs>
                <w:tab w:val="clear" w:pos="708"/>
              </w:tabs>
              <w:bidi w:val="0"/>
              <w:jc w:val="left"/>
              <w:rPr/>
            </w:pPr>
            <w:r>
              <w:rPr>
                <w:color w:val="000000"/>
                <w:sz w:val="18"/>
              </w:rPr>
              <w:t>1827§3</w:t>
            </w:r>
          </w:p>
        </w:tc>
        <w:tc>
          <w:tcPr>
            <w:tcW w:w="430" w:type="dxa"/>
            <w:tcBorders/>
            <w:vAlign w:val="center"/>
          </w:tcPr>
          <w:p>
            <w:pPr>
              <w:pStyle w:val="Normal"/>
              <w:widowControl w:val="false"/>
              <w:tabs>
                <w:tab w:val="clear" w:pos="708"/>
              </w:tabs>
              <w:bidi w:val="0"/>
              <w:jc w:val="left"/>
              <w:rPr/>
            </w:pPr>
            <w:r>
              <w:rPr>
                <w:color w:val="000000"/>
              </w:rPr>
              <w:t xml:space="preserve">2. </w:t>
            </w:r>
          </w:p>
        </w:tc>
        <w:tc>
          <w:tcPr>
            <w:tcW w:w="8128" w:type="dxa"/>
            <w:tcBorders/>
            <w:vAlign w:val="center"/>
          </w:tcPr>
          <w:p>
            <w:pPr>
              <w:pStyle w:val="Normal"/>
              <w:widowControl w:val="false"/>
              <w:tabs>
                <w:tab w:val="clear" w:pos="708"/>
              </w:tabs>
              <w:bidi w:val="0"/>
              <w:jc w:val="left"/>
              <w:rPr/>
            </w:pPr>
            <w:r>
              <w:rPr>
                <w:color w:val="000000"/>
              </w:rPr>
              <w:t xml:space="preserve">La práctica escrupulosa de las leyes de purificación. </w:t>
            </w:r>
          </w:p>
        </w:tc>
      </w:tr>
      <w:tr>
        <w:trPr/>
        <w:tc>
          <w:tcPr>
            <w:tcW w:w="801" w:type="dxa"/>
            <w:tcBorders/>
            <w:vAlign w:val="center"/>
          </w:tcPr>
          <w:p>
            <w:pPr>
              <w:pStyle w:val="Normal"/>
              <w:widowControl w:val="false"/>
              <w:tabs>
                <w:tab w:val="clear" w:pos="708"/>
              </w:tabs>
              <w:bidi w:val="0"/>
              <w:jc w:val="left"/>
              <w:rPr/>
            </w:pPr>
            <w:r>
              <w:rPr>
                <w:color w:val="000000"/>
                <w:sz w:val="18"/>
              </w:rPr>
              <w:t>1827§4</w:t>
            </w:r>
          </w:p>
        </w:tc>
        <w:tc>
          <w:tcPr>
            <w:tcW w:w="430" w:type="dxa"/>
            <w:tcBorders/>
            <w:vAlign w:val="center"/>
          </w:tcPr>
          <w:p>
            <w:pPr>
              <w:pStyle w:val="Normal"/>
              <w:widowControl w:val="false"/>
              <w:tabs>
                <w:tab w:val="clear" w:pos="708"/>
              </w:tabs>
              <w:bidi w:val="0"/>
              <w:jc w:val="left"/>
              <w:rPr/>
            </w:pPr>
            <w:r>
              <w:rPr>
                <w:color w:val="000000"/>
              </w:rPr>
              <w:t xml:space="preserve">3. </w:t>
            </w:r>
          </w:p>
        </w:tc>
        <w:tc>
          <w:tcPr>
            <w:tcW w:w="8128" w:type="dxa"/>
            <w:tcBorders/>
            <w:vAlign w:val="center"/>
          </w:tcPr>
          <w:p>
            <w:pPr>
              <w:pStyle w:val="Normal"/>
              <w:widowControl w:val="false"/>
              <w:tabs>
                <w:tab w:val="clear" w:pos="708"/>
              </w:tabs>
              <w:bidi w:val="0"/>
              <w:jc w:val="left"/>
              <w:rPr/>
            </w:pPr>
            <w:r>
              <w:rPr>
                <w:color w:val="000000"/>
              </w:rPr>
              <w:t xml:space="preserve">El evitar la vinculación con todos los que no fueran fariseos. </w:t>
            </w:r>
          </w:p>
        </w:tc>
      </w:tr>
    </w:tbl>
    <w:p>
      <w:pPr>
        <w:pStyle w:val="Normal"/>
        <w:widowControl w:val="false"/>
        <w:bidi w:val="0"/>
        <w:jc w:val="left"/>
        <w:rPr/>
      </w:pPr>
      <w:r>
        <w:rPr>
          <w:color w:val="000000"/>
          <w:sz w:val="18"/>
        </w:rPr>
        <w:t>1827§5</w:t>
      </w:r>
      <w:r>
        <w:rPr>
          <w:color w:val="000000"/>
        </w:rPr>
        <w:t xml:space="preserve"> </w:t>
      </w:r>
      <w:r>
        <w:rPr>
          <w:color w:val="000000"/>
          <w:sz w:val="18"/>
        </w:rPr>
        <w:t>166:1.8</w:t>
      </w:r>
      <w:r>
        <w:rPr>
          <w:color w:val="000000"/>
        </w:rPr>
        <w:t xml:space="preserve"> En este momento, Jesús trataba de desenmascarar la aridez espiritual de las primeras dos prácticas, mientras que reservaba sus comentarios concebidos para reprochar a los fariseos su rechazo de todo tipo de relación social con los que no fueran fariseos para otra ocasión subsiguiente en la que nuevamente estuviera él cenando con muchos de estos mismos farise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OS DIEZ LEPROS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27§6</w:t>
      </w:r>
      <w:r>
        <w:rPr>
          <w:color w:val="000000"/>
        </w:rPr>
        <w:t xml:space="preserve"> </w:t>
      </w:r>
      <w:r>
        <w:rPr>
          <w:color w:val="000000"/>
          <w:sz w:val="18"/>
        </w:rPr>
        <w:t>166:2.1</w:t>
      </w:r>
      <w:r>
        <w:rPr>
          <w:color w:val="000000"/>
        </w:rPr>
        <w:t xml:space="preserve"> Al día siguiente Jesús fue con los doce a Amatus, cerca de la frontera de Samaria, y al acercarse a la ciudad, se encontraron con un grupo de diez leprosos que temporalmente vivían cerca de ese lugar. Nueve de este grupo eran judíos y uno era samaritano. Ordinariamente, estos judíos hubieran evitado toda vinculación o contacto con este samaritano, pero su enfermedad común era más que suficiente para sobreponerse a todo prejuicio religioso. Mucho habían oído de Jesús y de sus primeros milagros de curación, y puesto que los setenta tenían la costumbre, cuando el Maestro estaba en gira con los doce, de anunciar la hora en que se esperaba la llegada de Jesús, los diez leprosos se habían enterado de que se le esperaba en esta zona por este tiempo; por esto, estaban apostados en las afueras de la ciudad donde esperaban atraer su atención y pedirle la curación. Cuando los leprosos vieron que Jesús se les iba acercando, como no se atrevían a aproximarse a él permanecieron a la distancia, implorándole en voz alta: «Maestro, ten compasión de nosotros; límpianos de nuestra aflicción. Cúranos así como has curado a otros». </w:t>
        <w:br/>
      </w:r>
      <w:r>
        <w:rPr>
          <w:color w:val="000000"/>
          <w:sz w:val="18"/>
        </w:rPr>
        <w:t>1827§7</w:t>
      </w:r>
      <w:r>
        <w:rPr>
          <w:color w:val="000000"/>
        </w:rPr>
        <w:t xml:space="preserve"> </w:t>
      </w:r>
      <w:r>
        <w:rPr>
          <w:color w:val="000000"/>
          <w:sz w:val="18"/>
        </w:rPr>
        <w:t>166:2.2</w:t>
      </w:r>
      <w:r>
        <w:rPr>
          <w:color w:val="000000"/>
        </w:rPr>
        <w:t xml:space="preserve"> Jesús acababa de explicar a los doce por qué los gentiles de Perea, juntamente con los judíos menos ortodoxos, estaban más dispuestos a creer en el evangelio predicado por los setenta que los judíos de Judea, más ortodoxos y más atados a la tradición. Les había llamado la atención sobre el hecho de que su mensaje fue recibido más rápidamente por los galileos y aun por los samaritanos, pero los doce apóstoles aún no estaban dispuestos a albergar sentimientos tiernos hacia los samaritanos por tanto tiempo despreciados. </w:t>
        <w:br/>
      </w:r>
      <w:r>
        <w:rPr>
          <w:color w:val="000000"/>
          <w:sz w:val="18"/>
        </w:rPr>
        <w:t>1827§8</w:t>
      </w:r>
      <w:r>
        <w:rPr>
          <w:color w:val="000000"/>
        </w:rPr>
        <w:t xml:space="preserve"> </w:t>
      </w:r>
      <w:r>
        <w:rPr>
          <w:color w:val="000000"/>
          <w:sz w:val="18"/>
        </w:rPr>
        <w:t>166:2.3</w:t>
      </w:r>
      <w:r>
        <w:rPr>
          <w:color w:val="000000"/>
        </w:rPr>
        <w:t xml:space="preserve"> Por lo tanto, cuando Simón el Zelote observó a un samaritano entre los leprosos, trató de inducir al Maestro a que pasara de largo hacia la ciudad sin siquiera parar para saludarlos. Dijo Jesús a Simón: «Pero, ¿qué pasa si el samaritano ama a Dios tanto como los judíos? ¿Acaso debemos sentarnos en juicio de nuestros semejantes? ¿Quién puede decirlo? Si curamos a estos diez hombres, tal vez el samaritano resulte ser más agradecido aun que los judíos. ¿Es que estás tan seguro de tus opiniones, Simón?» Simón replicó de inmediato: «Si los curas, pronto te darás cuenta». Y Jesús contestó: «Así será pues, Simón, y pronto conocerás la verdad sobre la gratitud de los hombres y la misericordia amante de Dios». </w:t>
        <w:br/>
      </w:r>
      <w:r>
        <w:rPr>
          <w:color w:val="000000"/>
          <w:sz w:val="18"/>
        </w:rPr>
        <w:t>1827§9</w:t>
      </w:r>
      <w:r>
        <w:rPr>
          <w:color w:val="000000"/>
        </w:rPr>
        <w:t xml:space="preserve"> </w:t>
      </w:r>
      <w:r>
        <w:rPr>
          <w:color w:val="000000"/>
          <w:sz w:val="18"/>
        </w:rPr>
        <w:t>166:2.4</w:t>
      </w:r>
      <w:r>
        <w:rPr>
          <w:color w:val="000000"/>
        </w:rPr>
        <w:t xml:space="preserve"> Jesús, acercándose a los leprosos, dijo: «Si queréis ser curados, id y mostraos a los sacerdotes como lo requiere la ley de Moisés». Y en la ida fueron curados. Pero, cuando el samaritano vio que estaba curado, se volvió y, buscando a Jesús, comenzó a glorificar a Dios en voz alta. Y cuando hubo encontrado al Maestro, cayó de rodillas a sus pies y dio gracias por su curación. Los otros nueve, los judíos, también habían descubierto su curación, y aunque estaban agradecidos por ello, siguieron por su camino para mostrarse a los sacerdotes. </w:t>
        <w:br/>
      </w:r>
      <w:r>
        <w:rPr>
          <w:color w:val="000000"/>
          <w:sz w:val="18"/>
        </w:rPr>
        <w:t>1828§1</w:t>
      </w:r>
      <w:r>
        <w:rPr>
          <w:color w:val="000000"/>
        </w:rPr>
        <w:t xml:space="preserve"> </w:t>
      </w:r>
      <w:r>
        <w:rPr>
          <w:color w:val="000000"/>
          <w:sz w:val="18"/>
        </w:rPr>
        <w:t>166:2.5</w:t>
      </w:r>
      <w:r>
        <w:rPr>
          <w:color w:val="000000"/>
        </w:rPr>
        <w:t xml:space="preserve"> Mientras el samaritano permanecía arrodillado a los pies de Jesús, el Maestro, mirando a los doce y especialmente a Simón el Zelote, dijo: «¿Acaso no se curaron los diez? ¿Dónde están los otros nueve, los judíos? Sólo uno, este extranjero, ha vuelto para glorificar a Dios». Luego dijo al samaritano: «Levántate y vete por tu camino; tu fe te ha curado». </w:t>
        <w:br/>
      </w:r>
      <w:r>
        <w:rPr>
          <w:color w:val="000000"/>
          <w:sz w:val="18"/>
        </w:rPr>
        <w:t>1828§2</w:t>
      </w:r>
      <w:r>
        <w:rPr>
          <w:color w:val="000000"/>
        </w:rPr>
        <w:t xml:space="preserve"> </w:t>
      </w:r>
      <w:r>
        <w:rPr>
          <w:color w:val="000000"/>
          <w:sz w:val="18"/>
        </w:rPr>
        <w:t>166:2.6</w:t>
      </w:r>
      <w:r>
        <w:rPr>
          <w:color w:val="000000"/>
        </w:rPr>
        <w:t xml:space="preserve"> Jesús nuevamente fijó la mirada en sus apóstoles mientras partía el extranjero. Todos los apóstoles lo miraron, menos Simón el Zelote, que había bajado la mirada. Los doce no dijeron ni una palabra. Tampoco habló Jesús; no era necesario. </w:t>
      </w:r>
    </w:p>
    <w:p>
      <w:pPr>
        <w:pStyle w:val="Normal"/>
        <w:widowControl/>
        <w:bidi w:val="0"/>
        <w:jc w:val="left"/>
        <w:rPr/>
      </w:pPr>
      <w:r>
        <w:rPr>
          <w:color w:val="000000"/>
          <w:sz w:val="18"/>
        </w:rPr>
        <w:t>1828§3</w:t>
      </w:r>
      <w:r>
        <w:rPr>
          <w:color w:val="000000"/>
        </w:rPr>
        <w:t xml:space="preserve"> </w:t>
      </w:r>
      <w:r>
        <w:rPr>
          <w:color w:val="000000"/>
          <w:sz w:val="18"/>
        </w:rPr>
        <w:t>166:2.7</w:t>
      </w:r>
      <w:r>
        <w:rPr>
          <w:color w:val="000000"/>
        </w:rPr>
        <w:t xml:space="preserve"> Aunque estos diez hombres creían verdaderamente que eran leprosos, sólo cuatro tenían esta enfermedad. Los otros seis fueron curados de una enfermedad de la piel que se había confundido con la lepra. Pero el samaritano tenía realmente lepra. </w:t>
      </w:r>
    </w:p>
    <w:p>
      <w:pPr>
        <w:pStyle w:val="Normal"/>
        <w:widowControl/>
        <w:bidi w:val="0"/>
        <w:jc w:val="left"/>
        <w:rPr/>
      </w:pPr>
      <w:r>
        <w:rPr>
          <w:color w:val="000000"/>
          <w:sz w:val="18"/>
        </w:rPr>
        <w:t>1828§4</w:t>
      </w:r>
      <w:r>
        <w:rPr>
          <w:color w:val="000000"/>
        </w:rPr>
        <w:t xml:space="preserve"> </w:t>
      </w:r>
      <w:r>
        <w:rPr>
          <w:color w:val="000000"/>
          <w:sz w:val="18"/>
        </w:rPr>
        <w:t>166:2.8</w:t>
      </w:r>
      <w:r>
        <w:rPr>
          <w:color w:val="000000"/>
        </w:rPr>
        <w:t xml:space="preserve"> Jesús ordenó a los doce que nada dijeran sobre la curación de los leprosos, y cuando entraban a Amatus, observó: «Veis pues como los hijos de la casa, aunque desobedezcan la voluntad de su Padre, igual piensan que les corresponden sus bendiciones. Piensan que es de poca importancia dejar de agradecer al Padre cuando él les otorga una curación, pero los extranjeros, cuando reciben dones del amo de la casa, se desbordan en asombro y se sienten obligados a dar las gracias por las buenas cosas recibidas». Tampoco dijeron nada los apóstoles en respuesta a las palabras del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SERMÓN EN GERAS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28§5</w:t>
      </w:r>
      <w:r>
        <w:rPr>
          <w:color w:val="000000"/>
        </w:rPr>
        <w:t xml:space="preserve"> </w:t>
      </w:r>
      <w:r>
        <w:rPr>
          <w:color w:val="000000"/>
          <w:sz w:val="18"/>
        </w:rPr>
        <w:t>166:3.1</w:t>
      </w:r>
      <w:r>
        <w:rPr>
          <w:color w:val="000000"/>
        </w:rPr>
        <w:t xml:space="preserve"> Cuando Jesús y los doce se reunieron con los mensajeros del reino en Gérasa, uno de los fariseos creyentes hizo esta pregunta: «Señor, ¿habrá pocos o muchos que se salvarán?» Jesús dijo en respuesta: </w:t>
      </w:r>
    </w:p>
    <w:p>
      <w:pPr>
        <w:pStyle w:val="Normal"/>
        <w:widowControl/>
        <w:bidi w:val="0"/>
        <w:jc w:val="left"/>
        <w:rPr/>
      </w:pPr>
      <w:r>
        <w:rPr>
          <w:color w:val="000000"/>
          <w:sz w:val="18"/>
        </w:rPr>
        <w:t>1828§6</w:t>
      </w:r>
      <w:r>
        <w:rPr>
          <w:color w:val="000000"/>
        </w:rPr>
        <w:t xml:space="preserve"> </w:t>
      </w:r>
      <w:r>
        <w:rPr>
          <w:color w:val="000000"/>
          <w:sz w:val="18"/>
        </w:rPr>
        <w:t>166:3.2</w:t>
      </w:r>
      <w:r>
        <w:rPr>
          <w:color w:val="000000"/>
        </w:rPr>
        <w:t xml:space="preserve"> «Se os ha enseñando que sólo los hijos de Abraham serán salvados, que sólo los gentiles adoptados pueden esperar la salvación. Algunos entre vosotros habéis razonado que, puesto que las Escrituras dicen que sólo Caleb y Josué entre todas las huestes que salieron de Egipto vivieron para entrar a la tierra prometida, tan sólo comparativamente pocos entre los que buscan el reino del cielo podrán entrar a él. </w:t>
        <w:br/>
      </w:r>
      <w:r>
        <w:rPr>
          <w:color w:val="000000"/>
          <w:sz w:val="18"/>
        </w:rPr>
        <w:t>1828§7</w:t>
      </w:r>
      <w:r>
        <w:rPr>
          <w:color w:val="000000"/>
        </w:rPr>
        <w:t xml:space="preserve"> </w:t>
      </w:r>
      <w:r>
        <w:rPr>
          <w:color w:val="000000"/>
          <w:sz w:val="18"/>
        </w:rPr>
        <w:t>166:3.3</w:t>
      </w:r>
      <w:r>
        <w:rPr>
          <w:color w:val="000000"/>
        </w:rPr>
        <w:t xml:space="preserve"> «También existe entre vosotros otro proverbio, que contiene mucha verdad: que el camino que conduce a la vida eterna es recto y angosto, que la puerta de entrada es asimismo angosta, de manera que, de todos los que buscan la salvación, pocos pueden conseguir entrar por esta puerta. También conocéis una enseñanza de que el camino que conduce a la destrucción es amplio, que la entrada a la misma es ancha, y que muchos eligen seguir este camino. Este proverbio indudablemente tiene significado. Pero yo declaro que la salvación es en primer término un asunto de selección personal. Aunque la puerta que conduce al camino de la vida sea angosta, es lo suficientemente ancha como para admitir a todos los que buscan sinceramente entrar, porque yo soy esa puerta. Y el Hijo jamás le negará ingreso a un hijo del universo que, por la fe, busca encontrar al Padre a través del Hijo. </w:t>
        <w:br/>
      </w:r>
      <w:r>
        <w:rPr>
          <w:color w:val="000000"/>
          <w:sz w:val="18"/>
        </w:rPr>
        <w:t>1829§1</w:t>
      </w:r>
      <w:r>
        <w:rPr>
          <w:color w:val="000000"/>
        </w:rPr>
        <w:t xml:space="preserve"> </w:t>
      </w:r>
      <w:r>
        <w:rPr>
          <w:color w:val="000000"/>
          <w:sz w:val="18"/>
        </w:rPr>
        <w:t>166:3.4</w:t>
      </w:r>
      <w:r>
        <w:rPr>
          <w:color w:val="000000"/>
        </w:rPr>
        <w:t xml:space="preserve"> «Pero he aquí el peligro para todos los que quieren posponer su entrada al reino mientras siguen buscando los placeres de la inmadurez y permitiéndose las satisfacciones del egoísmo: habiéndose negado a entrar al reino como experiencia espiritual, puede que más tarde ellos busquen entrar allí cuando la gloria del mejor camino se revele en las edades venideras. Por lo tanto, para los que despreciaron el reino cuando yo vine en semejanza de humanidad, buscan la entrada cuando se la revela en semejanza de divinidad, yo les diré a todos esos seres egoístas: no sé de dónde venís. Tuvisteis vuestra oportunidad para prepararos para esta ciudadanía celestial, pero rechazasteis estas ofertas de misericordia; rechazasteis toda invitación a entrar mientras la puerta estaba abierta. Ahora pues, para vosotros que habéis rechazado la salvación, la puerta está cerrada. Esta puerta no está abierta para los que quieren entrar al reino por gloria egoísta. No es la salvación para los que no están dispuestos a pagar el precio de la dedicación total a hacer la voluntad de mi Padre. Cuando en espíritu y alma habéis vuelto la espalda al reino del Padre, es inútil pararse en mente y cuerpo ante esta puerta y golpear diciendo, 'Señor, ábrenos; nosotros también queremos ser grandes en el reino'. Entonces yo declararé que vosotros no sois de mi redil. No os recibiré para que estéis entre los que lucharon la buena lucha de la fe y ganaron la recompensa del servicio altruista en el reino sobre la tierra. Y cuando vosotros digáis: '¿acaso no comimos y bebimos contigo, acaso no enseñaste en nuestras calles?' entonces yo nuevamente os declararé que vosotros sois extranjeros espirituales; que no servimos juntos en el ministerio de misericordia del Padre en la tierra; que yo no os conozco; y entonces el Juez de toda la tierra os dirá: 'idos de nosotros, todos vosotros que os habéis deleitado en las obras de la iniquidad'. </w:t>
        <w:br/>
      </w:r>
      <w:r>
        <w:rPr>
          <w:color w:val="000000"/>
          <w:sz w:val="18"/>
        </w:rPr>
        <w:t>1829§2</w:t>
      </w:r>
      <w:r>
        <w:rPr>
          <w:color w:val="000000"/>
        </w:rPr>
        <w:t xml:space="preserve"> </w:t>
      </w:r>
      <w:r>
        <w:rPr>
          <w:color w:val="000000"/>
          <w:sz w:val="18"/>
        </w:rPr>
        <w:t>166:3.5</w:t>
      </w:r>
      <w:r>
        <w:rPr>
          <w:color w:val="000000"/>
        </w:rPr>
        <w:t xml:space="preserve"> «Pero, no temáis, todo el que desee sinceramente encontrar la vida eterna entrando al reino de Dios, con toda seguridad hallará esa salvación eterna. Pero vosotros que rechazáis esta salvación, veréis algún día a los profetas de la semilla de Abraham sentados con los creyentes de las naciones gentiles en este reino glorificado, compartiendo el pan de la vida y refrescándose con el agua viva. Y los que así tomarán el reino en poder espiritual y por los asaltos persistentes de la fe viviente, vendrán del norte y del sur y del este y del oeste. He aquí que muchos de los que son los primeros, serán los últimos y aquellos que son los últimos, muchas veces serán los primeros». </w:t>
        <w:br/>
      </w:r>
      <w:r>
        <w:rPr>
          <w:color w:val="000000"/>
          <w:sz w:val="18"/>
        </w:rPr>
        <w:t>1829§3</w:t>
      </w:r>
      <w:r>
        <w:rPr>
          <w:color w:val="000000"/>
        </w:rPr>
        <w:t xml:space="preserve"> </w:t>
      </w:r>
      <w:r>
        <w:rPr>
          <w:color w:val="000000"/>
          <w:sz w:val="18"/>
        </w:rPr>
        <w:t>166:3.6</w:t>
      </w:r>
      <w:r>
        <w:rPr>
          <w:color w:val="000000"/>
        </w:rPr>
        <w:t xml:space="preserve"> Era ésta realmente una versión nueva y extraña del viejo proverbio familiar sobre el camino recto y angosto. </w:t>
        <w:br/>
      </w:r>
      <w:r>
        <w:rPr>
          <w:color w:val="000000"/>
          <w:sz w:val="18"/>
        </w:rPr>
        <w:t>1829§4</w:t>
      </w:r>
      <w:r>
        <w:rPr>
          <w:color w:val="000000"/>
        </w:rPr>
        <w:t xml:space="preserve"> </w:t>
      </w:r>
      <w:r>
        <w:rPr>
          <w:color w:val="000000"/>
          <w:sz w:val="18"/>
        </w:rPr>
        <w:t>166:3.7</w:t>
      </w:r>
      <w:r>
        <w:rPr>
          <w:color w:val="000000"/>
        </w:rPr>
        <w:t xml:space="preserve"> Lentamente los apóstoles y muchos de los discípulos aprendían el significado de la declaración inicial de Jesús: «A menos que renazcáis, que nazcáis del espíritu, vosotros no podéis entrar en el reino de Dios». Sin embargo, para todos los de corazón honesto y fe sincera, es eternamente verdad que: «He aquí que yo estoy ante la puerta del corazón de los hombres y golpeo, y si un hombre me abre, yo entraré y compartiré con él la cena y lo alimentaré con el pan de la vida; seremos uno solo, en espíritu y propósito, y así por siempre seremos hermanos en el largo y fructífero servicio de la búsqueda del Padre del Paraíso». Así pues, si muchos o pocos serán salvados, completamente depende de si serán muchos o pocos los que acepten la invitación: «Yo soy la puerta, yo soy el nuevo camino viviente, y aquel que así lo quiera podrá entrar para embarcarse en la búsqueda sin fin de la verdad de la vida eterna». </w:t>
        <w:br/>
      </w:r>
      <w:r>
        <w:rPr>
          <w:color w:val="000000"/>
          <w:sz w:val="18"/>
        </w:rPr>
        <w:t>1829§5</w:t>
      </w:r>
      <w:r>
        <w:rPr>
          <w:color w:val="000000"/>
        </w:rPr>
        <w:t xml:space="preserve"> </w:t>
      </w:r>
      <w:r>
        <w:rPr>
          <w:color w:val="000000"/>
          <w:sz w:val="18"/>
        </w:rPr>
        <w:t>166:3.8</w:t>
      </w:r>
      <w:r>
        <w:rPr>
          <w:color w:val="000000"/>
        </w:rPr>
        <w:t xml:space="preserve"> Aun los apóstoles eran incapaces de comprender plenamente su enseñanza sobre la necesidad de utilizar la fuerza espiritual para el propósito de romper toda resistencia material y para sobreponerse a todo obstáculo terrenal que pudiera dificultar el alcance de los valores espirituales fundamentales de la nueva vida en el espíritu como hijos liberados de D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ENSEÑANZA SOBRE LOS ACCIDENT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30§1</w:t>
      </w:r>
      <w:r>
        <w:rPr>
          <w:color w:val="000000"/>
        </w:rPr>
        <w:t xml:space="preserve"> </w:t>
      </w:r>
      <w:r>
        <w:rPr>
          <w:color w:val="000000"/>
          <w:sz w:val="18"/>
        </w:rPr>
        <w:t>166:4.1</w:t>
      </w:r>
      <w:r>
        <w:rPr>
          <w:color w:val="000000"/>
        </w:rPr>
        <w:t xml:space="preserve"> Aunque la mayoría de los palestinos comían sólo dos comidas al día, era costumbre de Jesús y los apóstoles, cuando viajaban, pausar al mediodía para descansar y disfrutar de un refrigerio. Así pues, en una de estas paradas del mediodía, camino a Filadelfia, Tomás le preguntó a Jesús: «Maestro, después de haber escuchado tus palabras mientras viajábamos esta mañana, me gustaría preguntar si los seres espirituales tienen que ver con la producción de acontecimientos extraños y extraordinarios en el mundo material y además, si los ángeles y otros seres espirituales son capaces de prevenir accidentes». </w:t>
      </w:r>
    </w:p>
    <w:p>
      <w:pPr>
        <w:pStyle w:val="Normal"/>
        <w:widowControl/>
        <w:bidi w:val="0"/>
        <w:jc w:val="left"/>
        <w:rPr/>
      </w:pPr>
      <w:r>
        <w:rPr>
          <w:color w:val="000000"/>
          <w:sz w:val="18"/>
        </w:rPr>
        <w:t>1830§2</w:t>
      </w:r>
      <w:r>
        <w:rPr>
          <w:color w:val="000000"/>
        </w:rPr>
        <w:t xml:space="preserve"> </w:t>
      </w:r>
      <w:r>
        <w:rPr>
          <w:color w:val="000000"/>
          <w:sz w:val="18"/>
        </w:rPr>
        <w:t>166:4.2</w:t>
      </w:r>
      <w:r>
        <w:rPr>
          <w:color w:val="000000"/>
        </w:rPr>
        <w:t xml:space="preserve"> En respuesta a la pregunta de Tomás, Jesús dijo: «¡Hace tanto tiempo que estoy con vosotros y sin embargo continuáis haciéndome estas preguntas! ¿Acaso no habéis observado que el Hijo del Hombre vive como uno de vosotros y repetidamente se niega a emplear las fuerzas del cielo para su satisfacción personal? ¿Acaso no vivimos todos de la misma manera en que existen los hombres? ¿Veis acaso el poder del mundo espiritual manifestado en la vida material de este mundo, excepto en la revelación del Padre y la curación esporádica de sus hijos afligidos? </w:t>
        <w:br/>
      </w:r>
      <w:r>
        <w:rPr>
          <w:color w:val="000000"/>
          <w:sz w:val="18"/>
        </w:rPr>
        <w:t>1830§3</w:t>
      </w:r>
      <w:r>
        <w:rPr>
          <w:color w:val="000000"/>
        </w:rPr>
        <w:t xml:space="preserve"> </w:t>
      </w:r>
      <w:r>
        <w:rPr>
          <w:color w:val="000000"/>
          <w:sz w:val="18"/>
        </w:rPr>
        <w:t>166:4.3</w:t>
      </w:r>
      <w:r>
        <w:rPr>
          <w:color w:val="000000"/>
        </w:rPr>
        <w:t xml:space="preserve"> «Demasiado tiempo creyeron vuestros antepasados que la prosperidad era un signo de aprobación divina; las adversidades, manifestaciones de la ira de Dios. Yo declaro que estas creencias son supersticiones. ¿Acaso no observáis que los pobres reciben con regocijo y en mucho mayor número el evangelio y entran inmediatamente al reino? Si la riqueza es prueba del poder divino ¿por qué se niegan los ricos tan frecuentemente a creer en esta buena nueva del cielo? </w:t>
        <w:br/>
      </w:r>
      <w:r>
        <w:rPr>
          <w:color w:val="000000"/>
          <w:sz w:val="18"/>
        </w:rPr>
        <w:t>1830§4</w:t>
      </w:r>
      <w:r>
        <w:rPr>
          <w:color w:val="000000"/>
        </w:rPr>
        <w:t xml:space="preserve"> </w:t>
      </w:r>
      <w:r>
        <w:rPr>
          <w:color w:val="000000"/>
          <w:sz w:val="18"/>
        </w:rPr>
        <w:t>166:4.4</w:t>
      </w:r>
      <w:r>
        <w:rPr>
          <w:color w:val="000000"/>
        </w:rPr>
        <w:t xml:space="preserve"> «El Padre hace caer su lluvia sobre el justo y el injusto; el sol del mismo modo brilla sobre el recto y el que no lo es. Vosotros sabéis de aquellos galileos cuya sangre Pilato mezcló con los sacrificios, pero yo os digo que esos galileos no eran de ninguna manera más pecadores que sus semejantes sólo porque les sucedió esto. También sabéis de los dieciocho hombres sobre los que cayó la torre de Siloé, matándolos a todos. No penséis que estos hombres así destruidos eran más pecadores que todos sus hermanos en Jerusalén. Estos seres fueron simplemente víctimas inocentes de uno de los accidentes temporales. </w:t>
        <w:br/>
      </w:r>
      <w:r>
        <w:rPr>
          <w:color w:val="000000"/>
          <w:sz w:val="18"/>
        </w:rPr>
        <w:t>1830§5</w:t>
      </w:r>
      <w:r>
        <w:rPr>
          <w:color w:val="000000"/>
        </w:rPr>
        <w:t xml:space="preserve"> </w:t>
      </w:r>
      <w:r>
        <w:rPr>
          <w:color w:val="000000"/>
          <w:sz w:val="18"/>
        </w:rPr>
        <w:t>166:4.5</w:t>
      </w:r>
      <w:r>
        <w:rPr>
          <w:color w:val="000000"/>
        </w:rPr>
        <w:t xml:space="preserve"> «Existen tres tipos de acontecimientos que pueden ocurrir en vuestras vidas: </w:t>
      </w:r>
    </w:p>
    <w:tbl>
      <w:tblPr>
        <w:tblW w:w="9359" w:type="dxa"/>
        <w:jc w:val="left"/>
        <w:tblInd w:w="0" w:type="dxa"/>
        <w:tblLayout w:type="fixed"/>
        <w:tblCellMar>
          <w:top w:w="0" w:type="dxa"/>
          <w:left w:w="0" w:type="dxa"/>
          <w:bottom w:w="0" w:type="dxa"/>
          <w:right w:w="0" w:type="dxa"/>
        </w:tblCellMar>
      </w:tblPr>
      <w:tblGrid>
        <w:gridCol w:w="1347"/>
        <w:gridCol w:w="289"/>
        <w:gridCol w:w="7723"/>
      </w:tblGrid>
      <w:tr>
        <w:trPr/>
        <w:tc>
          <w:tcPr>
            <w:tcW w:w="134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30§6</w:t>
            </w:r>
            <w:r>
              <w:rPr>
                <w:color w:val="000000"/>
              </w:rPr>
              <w:t xml:space="preserve"> </w:t>
            </w:r>
            <w:r>
              <w:rPr>
                <w:color w:val="000000"/>
                <w:sz w:val="18"/>
              </w:rPr>
              <w:t>166:4.6</w:t>
            </w:r>
            <w:r>
              <w:rPr>
                <w:color w:val="000000"/>
              </w:rPr>
              <w:t xml:space="preserve"> </w:t>
            </w:r>
          </w:p>
        </w:tc>
        <w:tc>
          <w:tcPr>
            <w:tcW w:w="289" w:type="dxa"/>
            <w:tcBorders/>
            <w:vAlign w:val="center"/>
          </w:tcPr>
          <w:p>
            <w:pPr>
              <w:pStyle w:val="Normal"/>
              <w:widowControl w:val="false"/>
              <w:tabs>
                <w:tab w:val="clear" w:pos="708"/>
              </w:tabs>
              <w:bidi w:val="0"/>
              <w:jc w:val="left"/>
              <w:rPr/>
            </w:pPr>
            <w:r>
              <w:rPr>
                <w:color w:val="000000"/>
              </w:rPr>
              <w:t xml:space="preserve">«1. </w:t>
            </w:r>
          </w:p>
        </w:tc>
        <w:tc>
          <w:tcPr>
            <w:tcW w:w="7723" w:type="dxa"/>
            <w:tcBorders/>
            <w:vAlign w:val="center"/>
          </w:tcPr>
          <w:p>
            <w:pPr>
              <w:pStyle w:val="Normal"/>
              <w:widowControl w:val="false"/>
              <w:tabs>
                <w:tab w:val="clear" w:pos="708"/>
              </w:tabs>
              <w:bidi w:val="0"/>
              <w:jc w:val="left"/>
              <w:rPr/>
            </w:pPr>
            <w:r>
              <w:rPr>
                <w:color w:val="000000"/>
              </w:rPr>
              <w:t xml:space="preserve">Podéis compartir de aquellos acontecimientos normales que son parte de la vida que vivís vosotros y vuestros semejantes en la tierra. </w:t>
            </w:r>
          </w:p>
        </w:tc>
      </w:tr>
      <w:tr>
        <w:trPr/>
        <w:tc>
          <w:tcPr>
            <w:tcW w:w="1347" w:type="dxa"/>
            <w:tcBorders/>
            <w:vAlign w:val="center"/>
          </w:tcPr>
          <w:p>
            <w:pPr>
              <w:pStyle w:val="Normal"/>
              <w:widowControl w:val="false"/>
              <w:tabs>
                <w:tab w:val="clear" w:pos="708"/>
              </w:tabs>
              <w:bidi w:val="0"/>
              <w:jc w:val="left"/>
              <w:rPr/>
            </w:pPr>
            <w:r>
              <w:rPr>
                <w:color w:val="000000"/>
                <w:sz w:val="18"/>
              </w:rPr>
              <w:t>1830§7</w:t>
            </w:r>
            <w:r>
              <w:rPr>
                <w:color w:val="000000"/>
              </w:rPr>
              <w:t xml:space="preserve"> </w:t>
            </w:r>
            <w:r>
              <w:rPr>
                <w:color w:val="000000"/>
                <w:sz w:val="18"/>
              </w:rPr>
              <w:t>166:4.7</w:t>
            </w:r>
          </w:p>
        </w:tc>
        <w:tc>
          <w:tcPr>
            <w:tcW w:w="289" w:type="dxa"/>
            <w:tcBorders/>
            <w:vAlign w:val="center"/>
          </w:tcPr>
          <w:p>
            <w:pPr>
              <w:pStyle w:val="Normal"/>
              <w:widowControl w:val="false"/>
              <w:tabs>
                <w:tab w:val="clear" w:pos="708"/>
              </w:tabs>
              <w:bidi w:val="0"/>
              <w:jc w:val="left"/>
              <w:rPr/>
            </w:pPr>
            <w:r>
              <w:rPr>
                <w:color w:val="000000"/>
              </w:rPr>
              <w:t xml:space="preserve">«2. </w:t>
            </w:r>
          </w:p>
        </w:tc>
        <w:tc>
          <w:tcPr>
            <w:tcW w:w="7723" w:type="dxa"/>
            <w:tcBorders/>
            <w:vAlign w:val="center"/>
          </w:tcPr>
          <w:p>
            <w:pPr>
              <w:pStyle w:val="Normal"/>
              <w:widowControl w:val="false"/>
              <w:tabs>
                <w:tab w:val="clear" w:pos="708"/>
              </w:tabs>
              <w:bidi w:val="0"/>
              <w:jc w:val="left"/>
              <w:rPr/>
            </w:pPr>
            <w:r>
              <w:rPr>
                <w:color w:val="000000"/>
              </w:rPr>
              <w:t xml:space="preserve">Podéis por casualidad caer víctimas de uno de los accidentes de la naturaleza, o de uno de los infortunios de los hombres, sabiendo plenamente que estos sucesos no están de ninguna manera predeterminados ni son por otra parte producidos por fuerzas espirituales. </w:t>
            </w:r>
          </w:p>
        </w:tc>
      </w:tr>
      <w:tr>
        <w:trPr/>
        <w:tc>
          <w:tcPr>
            <w:tcW w:w="1347" w:type="dxa"/>
            <w:tcBorders/>
            <w:vAlign w:val="center"/>
          </w:tcPr>
          <w:p>
            <w:pPr>
              <w:pStyle w:val="Normal"/>
              <w:widowControl w:val="false"/>
              <w:tabs>
                <w:tab w:val="clear" w:pos="708"/>
              </w:tabs>
              <w:bidi w:val="0"/>
              <w:jc w:val="left"/>
              <w:rPr/>
            </w:pPr>
            <w:r>
              <w:rPr>
                <w:color w:val="000000"/>
                <w:sz w:val="18"/>
              </w:rPr>
              <w:t>1830§8</w:t>
            </w:r>
            <w:r>
              <w:rPr>
                <w:color w:val="000000"/>
              </w:rPr>
              <w:t xml:space="preserve"> </w:t>
            </w:r>
            <w:r>
              <w:rPr>
                <w:color w:val="000000"/>
                <w:sz w:val="18"/>
              </w:rPr>
              <w:t>166:4.8</w:t>
            </w:r>
          </w:p>
        </w:tc>
        <w:tc>
          <w:tcPr>
            <w:tcW w:w="289" w:type="dxa"/>
            <w:tcBorders/>
            <w:vAlign w:val="center"/>
          </w:tcPr>
          <w:p>
            <w:pPr>
              <w:pStyle w:val="Normal"/>
              <w:widowControl w:val="false"/>
              <w:tabs>
                <w:tab w:val="clear" w:pos="708"/>
              </w:tabs>
              <w:bidi w:val="0"/>
              <w:jc w:val="left"/>
              <w:rPr/>
            </w:pPr>
            <w:r>
              <w:rPr>
                <w:color w:val="000000"/>
              </w:rPr>
              <w:t xml:space="preserve">«3. </w:t>
            </w:r>
          </w:p>
        </w:tc>
        <w:tc>
          <w:tcPr>
            <w:tcW w:w="7723" w:type="dxa"/>
            <w:tcBorders/>
            <w:vAlign w:val="center"/>
          </w:tcPr>
          <w:p>
            <w:pPr>
              <w:pStyle w:val="Normal"/>
              <w:widowControl w:val="false"/>
              <w:tabs>
                <w:tab w:val="clear" w:pos="708"/>
              </w:tabs>
              <w:bidi w:val="0"/>
              <w:jc w:val="left"/>
              <w:rPr/>
            </w:pPr>
            <w:r>
              <w:rPr>
                <w:color w:val="000000"/>
              </w:rPr>
              <w:t xml:space="preserve">Podéis cosechar los frutos de vuestros esfuerzos directos por cumplir con las leyes naturales que gobiernan el mundo.» </w:t>
            </w:r>
          </w:p>
        </w:tc>
      </w:tr>
    </w:tbl>
    <w:p>
      <w:pPr>
        <w:pStyle w:val="Normal"/>
        <w:widowControl w:val="false"/>
        <w:bidi w:val="0"/>
        <w:jc w:val="left"/>
        <w:rPr/>
      </w:pPr>
      <w:r>
        <w:rPr>
          <w:color w:val="000000"/>
          <w:sz w:val="18"/>
        </w:rPr>
        <w:t>1830§9</w:t>
      </w:r>
      <w:r>
        <w:rPr>
          <w:color w:val="000000"/>
        </w:rPr>
        <w:t xml:space="preserve"> </w:t>
      </w:r>
      <w:r>
        <w:rPr>
          <w:color w:val="000000"/>
          <w:sz w:val="18"/>
        </w:rPr>
        <w:t>166:4.9</w:t>
      </w:r>
      <w:r>
        <w:rPr>
          <w:color w:val="000000"/>
        </w:rPr>
        <w:t xml:space="preserve"> «Hubo cierto hombre que plantó una higuera en su patio, y después de ir muchas veces a la higuera buscando frutos y al no haber encontrado ninguno, llamó a los viñateros ante su presencia y dijo: 'He aquí que he venido por estas tres temporadas buscando frutos en esta higuera y no he encontrado ninguno. Derribad este árbol estéril; ¿por qué tiene que estar aquí ocupando lugar?' El jardinero en jefe respondió a su amo: 'Déjalo tranquilo por un año más para que yo pueda cavar alrededor de él y darle fertilizante, y luego el año que viene, si no produce frutos, lo cortaremos'. Así pues, cuando cumplieron ellos con las leyes de la fecundidad, puesto que el árbol estaba vivo y en buen estado, fueron recompensados con una cosecha abundante. </w:t>
        <w:br/>
      </w:r>
      <w:r>
        <w:rPr>
          <w:color w:val="000000"/>
          <w:sz w:val="18"/>
        </w:rPr>
        <w:t>1831§1</w:t>
      </w:r>
      <w:r>
        <w:rPr>
          <w:color w:val="000000"/>
        </w:rPr>
        <w:t xml:space="preserve"> </w:t>
      </w:r>
      <w:r>
        <w:rPr>
          <w:color w:val="000000"/>
          <w:sz w:val="18"/>
        </w:rPr>
        <w:t>166:4.10</w:t>
      </w:r>
      <w:r>
        <w:rPr>
          <w:color w:val="000000"/>
        </w:rPr>
        <w:t xml:space="preserve"> «En el asunto de la enfermedad y de la salud, debéis saber que los dos estados corporales son resultado de causas materiales; la salud no es la sonrisa del cielo ni es la aflicción, la ira de Dios. </w:t>
        <w:br/>
      </w:r>
      <w:r>
        <w:rPr>
          <w:color w:val="000000"/>
          <w:sz w:val="18"/>
        </w:rPr>
        <w:t>1831§2</w:t>
      </w:r>
      <w:r>
        <w:rPr>
          <w:color w:val="000000"/>
        </w:rPr>
        <w:t xml:space="preserve"> </w:t>
      </w:r>
      <w:r>
        <w:rPr>
          <w:color w:val="000000"/>
          <w:sz w:val="18"/>
        </w:rPr>
        <w:t>166:4.11</w:t>
      </w:r>
      <w:r>
        <w:rPr>
          <w:color w:val="000000"/>
        </w:rPr>
        <w:t xml:space="preserve"> «Los hijos humanos del Padre tienen igual capacidad para recibir las bendiciones materiales; por lo tanto, él dona las cosas físicas a los hijos de los hombres sin discriminación. Cuando se trata de los dones espirituales, el Padre se limita a la capacidad que el hombre tiene para recibir estos dones divinos. Aunque el Padre no hace acepción de personas, en su entrega de los dones espirituales está limitado por la fe del hombre y por el deseo de éste de acatar siempre la voluntad del Padre». </w:t>
      </w:r>
    </w:p>
    <w:p>
      <w:pPr>
        <w:pStyle w:val="Normal"/>
        <w:widowControl/>
        <w:bidi w:val="0"/>
        <w:jc w:val="left"/>
        <w:rPr/>
      </w:pPr>
      <w:r>
        <w:rPr>
          <w:color w:val="000000"/>
          <w:sz w:val="18"/>
        </w:rPr>
        <w:t>1831§3</w:t>
      </w:r>
      <w:r>
        <w:rPr>
          <w:color w:val="000000"/>
        </w:rPr>
        <w:t xml:space="preserve"> </w:t>
      </w:r>
      <w:r>
        <w:rPr>
          <w:color w:val="000000"/>
          <w:sz w:val="18"/>
        </w:rPr>
        <w:t>166:4.12</w:t>
      </w:r>
      <w:r>
        <w:rPr>
          <w:color w:val="000000"/>
        </w:rPr>
        <w:t xml:space="preserve"> Mientras viajaban a Filadelfia, Jesús continuó enseñándoles y respondiendo a sus preguntas sobre los accidentes, la enfermedad y los milagros, pero no podían comprender plenamente su instrucción. Una hora de enseñanza no podrá cambiar completamente las creencias de una vida entera, de manera que Jesús halló necesario reiterar su mensaje para decir una y otra vez lo que él deseaba que ellos comprendieran; y aun así, no llegaron a comprender el significado de su misión terrenal hasta después de su muerte y resurrec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CONGREGACIÓN EN FILADELF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31§4</w:t>
      </w:r>
      <w:r>
        <w:rPr>
          <w:color w:val="000000"/>
        </w:rPr>
        <w:t xml:space="preserve"> </w:t>
      </w:r>
      <w:r>
        <w:rPr>
          <w:color w:val="000000"/>
          <w:sz w:val="18"/>
        </w:rPr>
        <w:t>166:5.1</w:t>
      </w:r>
      <w:r>
        <w:rPr>
          <w:color w:val="000000"/>
        </w:rPr>
        <w:t xml:space="preserve"> Jesús y los doce estaban yendo a visitar a Abner y a sus compañeros, quienes predicaban y enseñaban en Filadelfia. De todas las ciudades de Perea, Filadelfia fue la que tuvo el grupo más grande de judíos y gentiles, ricos y pobres, sabios e ignorantes, que aceptaron las enseñanzas de los setenta, habiendo entrado así al reino del cielo. La sinagoga de Filadelfia no se sometió nunca a la supervisión del sanedrín de Jerusalén, por lo tanto no había cerrado nunca sus puertas a las enseñanzas de Jesús y sus colaboradores. Por esta época, Abner enseñaba tres veces por día en la sinagoga de Filadelfia. </w:t>
        <w:br/>
      </w:r>
      <w:r>
        <w:rPr>
          <w:color w:val="000000"/>
          <w:sz w:val="18"/>
        </w:rPr>
        <w:t>1831§5</w:t>
      </w:r>
      <w:r>
        <w:rPr>
          <w:color w:val="000000"/>
        </w:rPr>
        <w:t xml:space="preserve"> </w:t>
      </w:r>
      <w:r>
        <w:rPr>
          <w:color w:val="000000"/>
          <w:sz w:val="18"/>
        </w:rPr>
        <w:t>166:5.2</w:t>
      </w:r>
      <w:r>
        <w:rPr>
          <w:color w:val="000000"/>
        </w:rPr>
        <w:t xml:space="preserve"> Esta misma sinagoga se convirtió más tarde en una iglesia cristiana y fue el centro misionero para la promulgación del evangelio en las regiones orientales. Por mucho tiempo fue la ciudadela de las enseñanzas del Maestro y erigiéndose durante siglos en esta región como el único centro del conocimiento cristiano. </w:t>
        <w:br/>
      </w:r>
      <w:r>
        <w:rPr>
          <w:color w:val="000000"/>
          <w:sz w:val="18"/>
        </w:rPr>
        <w:t>1831§6</w:t>
      </w:r>
      <w:r>
        <w:rPr>
          <w:color w:val="000000"/>
        </w:rPr>
        <w:t xml:space="preserve"> </w:t>
      </w:r>
      <w:r>
        <w:rPr>
          <w:color w:val="000000"/>
          <w:sz w:val="18"/>
        </w:rPr>
        <w:t>166:5.3</w:t>
      </w:r>
      <w:r>
        <w:rPr>
          <w:color w:val="000000"/>
        </w:rPr>
        <w:t xml:space="preserve"> Los judíos de Jerusalén siempre habían tenido problemas con los judíos de Filadelfia. Y después de la muerte y resurrección de Jesús, la iglesia de Jerusalén, de la cual era jefe Santiago el hermano del Señor, empezó a tener dificultades graves con la congregación de creyentes de Filadelfia. Abner se convirtió en jefe de la iglesia de Filadelfia, continuando en esa posición hasta su muerte. Esta alienación de Jerusalén explica por qué nada se menciona sobre Abner y su trabajo en las narraciones evangélicas del Nuevo Testamento. Esta disputa entre Jerusalén y Filadelfia duró a través de los tiempos de Santiago y Abner y continuó cierto tiempo después de la destrucción de Jerusalén. Filadelfia fue, en verdad, el centro de la iglesia primitiva en el sur y en el este, así como Antioquía lo fue en el norte y oeste. </w:t>
      </w:r>
    </w:p>
    <w:p>
      <w:pPr>
        <w:pStyle w:val="Normal"/>
        <w:widowControl/>
        <w:bidi w:val="0"/>
        <w:jc w:val="left"/>
        <w:rPr/>
      </w:pPr>
      <w:r>
        <w:rPr>
          <w:color w:val="000000"/>
          <w:sz w:val="18"/>
        </w:rPr>
        <w:t>1831§7</w:t>
      </w:r>
      <w:r>
        <w:rPr>
          <w:color w:val="000000"/>
        </w:rPr>
        <w:t xml:space="preserve"> </w:t>
      </w:r>
      <w:r>
        <w:rPr>
          <w:color w:val="000000"/>
          <w:sz w:val="18"/>
        </w:rPr>
        <w:t>166:5.4</w:t>
      </w:r>
      <w:r>
        <w:rPr>
          <w:color w:val="000000"/>
        </w:rPr>
        <w:t xml:space="preserve"> Fue aparentemente desafortunado para Abner, estar en desacuerdo con todos los líderes de la iglesia cristiana primitiva. Tuvo desavenencias con Pedro y Santiago (el hermano de Jesús) sobre cuestiones de administración y de la jurisdicción de la iglesia de Jerusalén; estuvo en desacuerdo con Pablo sobre cuestiones de filosofía y teología. Abner era más babilónico que helenista en su filosofía, y se resistió tozudamente a todos los intentos de Pablo por rehacer las enseñanzas de Jesús para presentar, en primer término a los judíos y luego a los creyentes grecorromanos de los misterios, menos elementos ofensivos. </w:t>
        <w:br/>
      </w:r>
      <w:r>
        <w:rPr>
          <w:color w:val="000000"/>
          <w:sz w:val="18"/>
        </w:rPr>
        <w:t>1832§1</w:t>
      </w:r>
      <w:r>
        <w:rPr>
          <w:color w:val="000000"/>
        </w:rPr>
        <w:t xml:space="preserve"> </w:t>
      </w:r>
      <w:r>
        <w:rPr>
          <w:color w:val="000000"/>
          <w:sz w:val="18"/>
        </w:rPr>
        <w:t>166:5.5</w:t>
      </w:r>
      <w:r>
        <w:rPr>
          <w:color w:val="000000"/>
        </w:rPr>
        <w:t xml:space="preserve"> Así, estuvo Abner obligado a vivir una vida de aislamiento. Era jefe de una iglesia no reconocida por Jerusalén. Se había atrevido a desafiar a Santiago, el hermano del Señor, quien posteriormente tuvo el apoyo de Pedro. Esta conducta lo aisló efectivamente de todos sus compañeros anteriores. Además, se atrevió a resistirse a Pablo. Aunque estaba totalmente de acuerdo con la misión de Pablo entre los gentiles, y aunque lo apoyaba en sus disputas con la iglesia de Jerusalén, estuvo amargamente opuesto a la versión de las enseñanzas de Jesús que Pablo eligió predicar. En sus últimos años, Abner denunció a Pablo como el «sagaz corruptor de las enseñanzas de la vida de Jesús de Nazaret, el Hijo del Dios viviente». </w:t>
        <w:br/>
      </w:r>
      <w:r>
        <w:rPr>
          <w:color w:val="000000"/>
          <w:sz w:val="18"/>
        </w:rPr>
        <w:t>1832§2</w:t>
      </w:r>
      <w:r>
        <w:rPr>
          <w:color w:val="000000"/>
        </w:rPr>
        <w:t xml:space="preserve"> </w:t>
      </w:r>
      <w:r>
        <w:rPr>
          <w:color w:val="000000"/>
          <w:sz w:val="18"/>
        </w:rPr>
        <w:t>166:5.6</w:t>
      </w:r>
      <w:r>
        <w:rPr>
          <w:color w:val="000000"/>
        </w:rPr>
        <w:t xml:space="preserve"> Durante los últimos años de Abner y por cierto tiempo después, los creyentes de Filadelfia se acogieron más estrictamente a la religión de Jesús, tal como la había vivido y enseñado, que cualquier otro grupo sobre la tierra. </w:t>
        <w:br/>
      </w:r>
      <w:r>
        <w:rPr>
          <w:color w:val="000000"/>
          <w:sz w:val="18"/>
        </w:rPr>
        <w:t>1832§3</w:t>
      </w:r>
      <w:r>
        <w:rPr>
          <w:color w:val="000000"/>
        </w:rPr>
        <w:t xml:space="preserve"> </w:t>
      </w:r>
      <w:r>
        <w:rPr>
          <w:color w:val="000000"/>
          <w:sz w:val="18"/>
        </w:rPr>
        <w:t>166:5.7</w:t>
      </w:r>
      <w:r>
        <w:rPr>
          <w:color w:val="000000"/>
        </w:rPr>
        <w:t xml:space="preserve"> Abner vivió hasta los 89 años de edad, habiendo muerto en Filadelfia el 21 de noviembre del año 74 d. de J.C. Hasta el fin, fue un creyente fiel del evangelio del reino celestial e instructor del mismo. </w:t>
      </w:r>
      <w:r>
        <w:br w:type="page"/>
      </w:r>
    </w:p>
    <w:p>
      <w:pPr>
        <w:pStyle w:val="Normal"/>
        <w:bidi w:val="0"/>
        <w:jc w:val="center"/>
        <w:rPr/>
      </w:pPr>
      <w:r>
        <w:rPr>
          <w:color w:val="000000"/>
          <w:sz w:val="28"/>
        </w:rPr>
        <w:t>ESCRITO 167</w:t>
      </w:r>
    </w:p>
    <w:p>
      <w:pPr>
        <w:pStyle w:val="Normal"/>
        <w:bidi w:val="0"/>
        <w:jc w:val="center"/>
        <w:rPr/>
      </w:pPr>
      <w:r>
        <w:rPr>
          <w:color w:val="000000"/>
          <w:sz w:val="36"/>
        </w:rPr>
        <w:t>LA VISITA A FILADELFI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0">
                <wp:simplePos x="0" y="0"/>
                <wp:positionH relativeFrom="column">
                  <wp:posOffset>1485900</wp:posOffset>
                </wp:positionH>
                <wp:positionV relativeFrom="paragraph">
                  <wp:posOffset>152400</wp:posOffset>
                </wp:positionV>
                <wp:extent cx="2971800" cy="635"/>
                <wp:effectExtent l="11430" t="11430" r="11430" b="11430"/>
                <wp:wrapNone/>
                <wp:docPr id="49" name="Shape49"/>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9"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33§1</w:t>
      </w:r>
      <w:r>
        <w:rPr>
          <w:color w:val="000000"/>
          <w:sz w:val="36"/>
        </w:rPr>
        <w:t xml:space="preserve"> </w:t>
      </w:r>
      <w:r>
        <w:rPr>
          <w:color w:val="000000"/>
          <w:sz w:val="18"/>
        </w:rPr>
        <w:t>167:0.1</w:t>
      </w:r>
      <w:r>
        <w:rPr>
          <w:color w:val="000000"/>
          <w:sz w:val="36"/>
        </w:rPr>
        <w:t xml:space="preserve"> A</w:t>
      </w:r>
      <w:r>
        <w:rPr>
          <w:color w:val="000000"/>
        </w:rPr>
        <w:t xml:space="preserve"> lo largo de este período de ministerio en Perea, cuando se menciona que Jesús y los apóstoles visitaron varias localidades donde se encontraban trabajando los setenta, es bueno recordar que, como regla general, sólo diez apóstoles lo acompañaban puesto que era costumbre dejar por lo menos a dos de los apóstoles en Pella para que predicaran a la multitud. Al prepararse Jesús para seguir viaje a Filadelfia, Simón Pedro y su hermano Andrés regresaron al campamento de Pella para enseñar a la gente allí reunida. Cuando el Maestro dejaba el campamento de Pella para recorrer Perea, no era infrecuente que lo siguieran entre trescientos y quinientos de los acampantes. Cuando llegó a Filadelfia, iba acompañado por más de seiscientos seguidores. </w:t>
        <w:br/>
      </w:r>
      <w:r>
        <w:rPr>
          <w:color w:val="000000"/>
          <w:sz w:val="18"/>
        </w:rPr>
        <w:t>1833§2</w:t>
      </w:r>
      <w:r>
        <w:rPr>
          <w:color w:val="000000"/>
        </w:rPr>
        <w:t xml:space="preserve"> </w:t>
      </w:r>
      <w:r>
        <w:rPr>
          <w:color w:val="000000"/>
          <w:sz w:val="18"/>
        </w:rPr>
        <w:t>167:0.2</w:t>
      </w:r>
      <w:r>
        <w:rPr>
          <w:color w:val="000000"/>
        </w:rPr>
        <w:t xml:space="preserve"> Ningún milagro había ocurrido durante la reciente gira de predicación a través de la Decápolis y, a excepción de la cura de los diez leprosos, hasta ese momento no había habido milagro alguno en esta misión en Perea. Este era un período en el que el evangelio se proclamaba con pleno poder, sin milagros, y la mayor parte del tiempo sin la presencia personal de Jesús ni tampoco de sus apóstoles. </w:t>
      </w:r>
    </w:p>
    <w:p>
      <w:pPr>
        <w:pStyle w:val="Normal"/>
        <w:widowControl/>
        <w:bidi w:val="0"/>
        <w:jc w:val="left"/>
        <w:rPr/>
      </w:pPr>
      <w:r>
        <w:rPr>
          <w:color w:val="000000"/>
          <w:sz w:val="18"/>
        </w:rPr>
        <w:t>1833§3</w:t>
      </w:r>
      <w:r>
        <w:rPr>
          <w:color w:val="000000"/>
        </w:rPr>
        <w:t xml:space="preserve"> </w:t>
      </w:r>
      <w:r>
        <w:rPr>
          <w:color w:val="000000"/>
          <w:sz w:val="18"/>
        </w:rPr>
        <w:t>167:0.3</w:t>
      </w:r>
      <w:r>
        <w:rPr>
          <w:color w:val="000000"/>
        </w:rPr>
        <w:t xml:space="preserve"> Jesús y los diez apóstoles llegaron a Filadelfia el miércoles 22 de febrero, y pasaron el jueves y el viernes descansando de su recientes viajes y labores. Ese viernes por la noche Santiago habló en la sinagoga, y se convocó un concilio general para el atardecer del día siguiente. Mucho se regocijaban ellos por el progreso del evangelio en Filadelfia y las aldeas cercanas. Los mensajeros de David también trajeron la noticia del avance mayor del reino por toda Palestina, así como también buenas nuevas de Alejandría y Damasc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DESAYUNO CON LOS FARISE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33§4</w:t>
      </w:r>
      <w:r>
        <w:rPr>
          <w:color w:val="000000"/>
        </w:rPr>
        <w:t xml:space="preserve"> </w:t>
      </w:r>
      <w:r>
        <w:rPr>
          <w:color w:val="000000"/>
          <w:sz w:val="18"/>
        </w:rPr>
        <w:t>167:1.1</w:t>
      </w:r>
      <w:r>
        <w:rPr>
          <w:color w:val="000000"/>
        </w:rPr>
        <w:t xml:space="preserve"> Vivía en Filadelfia un fariseo muy rico e influyente que había aceptado las enseñanzas de Abner; este fariseo invitó a Jesús a su casa el sábado por la mañana, para tomar el desayuno. Se sabía que Jesús estaría en Filadelfia por esta época; por consiguiente un gran número de visitantes, entre ellos muchos fariseos, habían venido de Jerusalén y de otras partes. Por lo tanto, unos cuarenta de estos personajes importantes y algunos abogados fueron invitados a este desayuno, que se había organizado en honor del Maestro. </w:t>
        <w:br/>
      </w:r>
      <w:r>
        <w:rPr>
          <w:color w:val="000000"/>
          <w:sz w:val="18"/>
        </w:rPr>
        <w:t>1833§5</w:t>
      </w:r>
      <w:r>
        <w:rPr>
          <w:color w:val="000000"/>
        </w:rPr>
        <w:t xml:space="preserve"> </w:t>
      </w:r>
      <w:r>
        <w:rPr>
          <w:color w:val="000000"/>
          <w:sz w:val="18"/>
        </w:rPr>
        <w:t>167:1.2</w:t>
      </w:r>
      <w:r>
        <w:rPr>
          <w:color w:val="000000"/>
        </w:rPr>
        <w:t xml:space="preserve"> Mientras Jesús se detenía en la puerta hablando con Abner, y una vez que el anfitrión se hubo sentado, entró al aposento uno de los fariseos principales de Jerusalén, miembro del sanedrín, y como era su costumbre, se dirigió directamente al asiento de honor, a la izquierda del anfitrión. Pero puesto que este lugar había sido reservado para el Maestro y el de la derecha para Abner, el anfitrión señaló al fariseo de Jerusalén que se sentara cuatro asientos a la izquierda, y este dignatario mucho se ofendió por no haber sido ubicado en el asiento de honor. </w:t>
        <w:br/>
      </w:r>
      <w:r>
        <w:rPr>
          <w:color w:val="000000"/>
          <w:sz w:val="18"/>
        </w:rPr>
        <w:t>1834§1</w:t>
      </w:r>
      <w:r>
        <w:rPr>
          <w:color w:val="000000"/>
        </w:rPr>
        <w:t xml:space="preserve"> </w:t>
      </w:r>
      <w:r>
        <w:rPr>
          <w:color w:val="000000"/>
          <w:sz w:val="18"/>
        </w:rPr>
        <w:t>167:1.3</w:t>
      </w:r>
      <w:r>
        <w:rPr>
          <w:color w:val="000000"/>
        </w:rPr>
        <w:t xml:space="preserve"> Pronto estuvieron todos sentados y disfrutando de la conversación entre ellos, ya que la mayoría de los que estaban presentes eran discípulos de Jesús o por lo menos tenían una actitud cordial hacia el evangelio. Sólo sus enemigos observaron el hecho de que él no cumplía con la ceremonia de lavarse las manos antes de sentarse a la mesa. Abner se lavó las manos al comienzo de la comida pero no mientras la servían. </w:t>
        <w:br/>
      </w:r>
      <w:r>
        <w:rPr>
          <w:color w:val="000000"/>
          <w:sz w:val="18"/>
        </w:rPr>
        <w:t>1834§2</w:t>
      </w:r>
      <w:r>
        <w:rPr>
          <w:color w:val="000000"/>
        </w:rPr>
        <w:t xml:space="preserve"> </w:t>
      </w:r>
      <w:r>
        <w:rPr>
          <w:color w:val="000000"/>
          <w:sz w:val="18"/>
        </w:rPr>
        <w:t>167:1.4</w:t>
      </w:r>
      <w:r>
        <w:rPr>
          <w:color w:val="000000"/>
        </w:rPr>
        <w:t xml:space="preserve"> Hacia fines de la comida llegó de la calle un hombre que había sido afligido durante mucho tiempo por una enfermedad crónica y que se encontraba en esos momentos en estado hidrópico. Este hombre era un creyente, bautizado recientemente por los compañeros de Abner. No pidió a Jesús que lo curara, pero el Maestro bien sabía que este hombre afligido había concurrido al desayuno con la esperanza de no perderse entre las multitudes que siempre rodeaban a Jesús, tal vez así conseguir llamar más fácilmente la atención del Maestro. Este hombre sabía que en esta época se realizaban pocos milagros; sin embargo, había reflexionado consigo mismo que tal vez su triste condición pudiera apelar a la compasión del Maestro. No se equivocó porque, al entrar él al comedor, su presencia llamó la atención tanto de Jesús como del fariseo mojigato de Jerusalén. El fariseo no titubeó en manifestar su resentimiento porque se le permitiera entrar a la sala a un ser semejante. Pero Jesús contempló al enfermo y sonrió con tanta benignidad que éste se le acercó y se sentó en el piso. Como el desayuno estaba llegando a su fin, el Maestro paseó la mirada por los demás huéspedes y luego, después de mirar significativamente al hombre con hidropesía dijo: «Amigos míos, maestros de Israel y sabios abogados, me complacería haceros una pregunta: ¿es legal o no curar a los enfermos y afligidos el día sábado?» Pero los que estaban presentes conocían muy bien a Jesús y permanecieron callados; no respondieron a su pregunta. </w:t>
      </w:r>
    </w:p>
    <w:p>
      <w:pPr>
        <w:pStyle w:val="Normal"/>
        <w:widowControl/>
        <w:bidi w:val="0"/>
        <w:jc w:val="left"/>
        <w:rPr/>
      </w:pPr>
      <w:r>
        <w:rPr>
          <w:color w:val="000000"/>
          <w:sz w:val="18"/>
        </w:rPr>
        <w:t>1834§3</w:t>
      </w:r>
      <w:r>
        <w:rPr>
          <w:color w:val="000000"/>
        </w:rPr>
        <w:t xml:space="preserve"> </w:t>
      </w:r>
      <w:r>
        <w:rPr>
          <w:color w:val="000000"/>
          <w:sz w:val="18"/>
        </w:rPr>
        <w:t>167:1.5</w:t>
      </w:r>
      <w:r>
        <w:rPr>
          <w:color w:val="000000"/>
        </w:rPr>
        <w:t xml:space="preserve"> Entonces fue Jesús a donde estaba sentado el enfermo y, tomándolo de la mano, dijo: «Levántate y vete por tu camino. No has pedido que te curara, pero yo conozco el deseo de tu corazón y la fe de tu alma». Antes de que el hombre hubiera salido de la sala, Jesús volvió a su asiento y, dirigiéndose a los comensales, dijo: «Mi Padre hace estas obras no para tentaros a que entréis al reino, sino para revelarse a los que ya están en el reino. Podéis percibir que corresponde al carácter del Padre hacer precisamente estas cosas, porque ¿cuál de entre vosotros, que posea un animal preferido y que éste caiga en el pozo el día sábado, no iría inmediatamente a rescatarlo?» Como nadie le contestó, y puesto que su anfitrión evidentemente aprobaba lo que estaba ocurriendo, Jesús se puso de pie y habló a todos los que estaban presentes: «Hermanos míos, cuando se os invita a un festín de boda, no os sentéis en el asiento principal en caso de que haya un hombre más merecedor que vosotros entre los invitados, y el anfitrión tenga que venir a vosotros y pedirte que dejéis vuestro sitio a este otro huésped honrado. En este caso, tendréis que pasar la vergüenza de trasladaros a un sitio de menos honra en la mesa. Cuando se os invita a una fiesta, es demostración de sabiduría, al llegar a la mesa del festín, buscar el lugar más humilde y allí sentarse, para que, cuando el anfitrión contemple a sus huéspedes, pueda decirte: 'Amigo mío, ¿por qué te sientas en el asiento del más humilde? Ven más arriba'; así aquél tendrá gloria en la presencia de los demás invitados. No os olvidéis, el que se exalta a sí mismo será humillado, mientras que el que verdaderamente se humilla será exaltado. Por lo tanto, cuando tengáis convidados a cenar, no invitéis siempre a vuestros amigos, vuestros hermanos, vuestros parientes, o vuestros vecinos ricos para que ellos os devuelvan atenciones invitándoos a sus fiestas, y de este modo recibáis vosotros la recompensa. Cuando hagáis banquete, invitad de cuando en cuando a los pobres, los tullidos, y los ciegos. De esta manera obtendréis bendiciones en el corazón, porque vosotros bien sabéis que el cojo y el ciego no os pueden recompensar por vuestro ministerio ama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PARÁBOLA DE LA GRAN CE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35§1</w:t>
      </w:r>
      <w:r>
        <w:rPr>
          <w:color w:val="000000"/>
        </w:rPr>
        <w:t xml:space="preserve"> </w:t>
      </w:r>
      <w:r>
        <w:rPr>
          <w:color w:val="000000"/>
          <w:sz w:val="18"/>
        </w:rPr>
        <w:t>167:2.1</w:t>
      </w:r>
      <w:r>
        <w:rPr>
          <w:color w:val="000000"/>
        </w:rPr>
        <w:t xml:space="preserve"> Cuando Jesús terminó de hablar en la mesa de desayuno del fariseo, uno de los abogados presentes, para interrumpir el silencio, dijo sin pensar: «Bienaventurado el que coma pan en el reino de Dios», siendo ese un dicho común de aquellos días. Entonces Jesús dijo una parábola, que aun su cordial anfitrión se vio obligado a tomar en serio. Dijo: </w:t>
        <w:br/>
      </w:r>
      <w:r>
        <w:rPr>
          <w:color w:val="000000"/>
          <w:sz w:val="18"/>
        </w:rPr>
        <w:t>1835§2</w:t>
      </w:r>
      <w:r>
        <w:rPr>
          <w:color w:val="000000"/>
        </w:rPr>
        <w:t xml:space="preserve"> </w:t>
      </w:r>
      <w:r>
        <w:rPr>
          <w:color w:val="000000"/>
          <w:sz w:val="18"/>
        </w:rPr>
        <w:t>167:2.2</w:t>
      </w:r>
      <w:r>
        <w:rPr>
          <w:color w:val="000000"/>
        </w:rPr>
        <w:t xml:space="preserve"> «Cierto gobernante hizo una gran cena, y habiendo invitado a muchos huéspedes, despachó a sus siervos a la hora de la cena para decir a los convidados: 'venid, pues ya está todo listo'. Y todos a la vez empezaron a excusarse. El primero dijo: 'acabo de comprar una hacienda, y necesito ir a verla; os ruego que me excuséis'. Otro dijo: 'compré cinco yuntas de bueyes, y voy a recibirlas; os ruego que me excuséis'. Otro dijo: 'soy recién casado, y por lo tanto no puedo acudir'. Así pues los siervos volvieron y comunicaron esto a su amo. Cuando el amo de la casa oyó esto, se airó, y volviéndose hacia los siervos, dijo: 'He preparado este festín de boda; los lechones han sido matados, y todo está listo para mis huéspedes, pero han despreciado mi invitación; se han ido cada uno en pos de sus tierras y su mercancía, y aun les faltan el respeto a mis siervos que los invitan a que vengan a mi festín. Id pronto a las calles y senderos de la ciudad, a las carreteras y a los caminos, y traed de allí a los pobres y a los parias, a los ciegos y a los cojos, para que haya huéspedes en el festín de boda'. Y los siervos hicieron tal como el amo les mandó, y aun entonces había lugar para más huéspedes. Entonces dijo el amo a sus siervos: 'Id ahora a los caminos y por los campos e insistid en que los que estén allí vengan para que mi casa esté llena. Yo os digo que ninguno de los que fueron invitados primero probará de mi cena'. Los siervos hicieron como les había ordenado el amo, y la casa estuvo llena». </w:t>
      </w:r>
    </w:p>
    <w:p>
      <w:pPr>
        <w:pStyle w:val="Normal"/>
        <w:widowControl/>
        <w:bidi w:val="0"/>
        <w:jc w:val="left"/>
        <w:rPr/>
      </w:pPr>
      <w:r>
        <w:rPr>
          <w:color w:val="000000"/>
          <w:sz w:val="18"/>
        </w:rPr>
        <w:t>1835§3</w:t>
      </w:r>
      <w:r>
        <w:rPr>
          <w:color w:val="000000"/>
        </w:rPr>
        <w:t xml:space="preserve"> </w:t>
      </w:r>
      <w:r>
        <w:rPr>
          <w:color w:val="000000"/>
          <w:sz w:val="18"/>
        </w:rPr>
        <w:t>167:2.3</w:t>
      </w:r>
      <w:r>
        <w:rPr>
          <w:color w:val="000000"/>
        </w:rPr>
        <w:t xml:space="preserve"> Cuando oyeron estas palabras, todos partieron; y cada uno se fue a su casa. Por lo menos uno de los fariseos despreciativos que estaban presentes esa mañana comprendió el significado de esta parábola porque fue bautizado ese día e hizo confesión pública de su fe en el evangelio del reino. Abner predicó sobre esta parábola esa noche en el concilio general de los creyentes. </w:t>
        <w:br/>
      </w:r>
      <w:r>
        <w:rPr>
          <w:color w:val="000000"/>
          <w:sz w:val="18"/>
        </w:rPr>
        <w:t>1835§4</w:t>
      </w:r>
      <w:r>
        <w:rPr>
          <w:color w:val="000000"/>
        </w:rPr>
        <w:t xml:space="preserve"> </w:t>
      </w:r>
      <w:r>
        <w:rPr>
          <w:color w:val="000000"/>
          <w:sz w:val="18"/>
        </w:rPr>
        <w:t>167:2.4</w:t>
      </w:r>
      <w:r>
        <w:rPr>
          <w:color w:val="000000"/>
        </w:rPr>
        <w:t xml:space="preserve"> Al día siguiente todos los apóstoles se ocuparon del ejercicio filosófico de interpretar el significado de esta parábola de la gran cena. Aunque Jesús escuchó con interés las diversas interpretaciones, se negó repetidamente a ofrecerles ayuda adicional para comprender la parábola. Tan sólo dijo: «Que cada uno halle el significado por sí mismo y en su propia alm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MUJER DE DEBILIDAD DE ESPÍRITU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35§5</w:t>
      </w:r>
      <w:r>
        <w:rPr>
          <w:color w:val="000000"/>
        </w:rPr>
        <w:t xml:space="preserve"> </w:t>
      </w:r>
      <w:r>
        <w:rPr>
          <w:color w:val="000000"/>
          <w:sz w:val="18"/>
        </w:rPr>
        <w:t>167:3.1</w:t>
      </w:r>
      <w:r>
        <w:rPr>
          <w:color w:val="000000"/>
        </w:rPr>
        <w:t xml:space="preserve"> Abner había dispuesto que el Maestro enseñara en la sinagoga este día sábado; era ésta la primera vez que Jesús entraba en una sinagoga desde que todas se habían cerrado a sus enseñanzas por orden del sanedrín. Al final del servicio, Jesús bajó la mirada sobre la gente que estaba ante él y contempló a una mujer anciana de expresión triste y cuerpo encorvado. Hacía mucho tiempo que el temor dominaba a esta mujer, y todo regocijo había desaparecido de su vida. Al bajar Jesús del púlpito, se le acercó y, tocando el hombro de su forma encorvada, dijo: «Mujer, si tan sólo creyeras, te liberarías completamente de tu espíritu de debilidad». Esta mujer, vencida y encorvada por las depresiones del temor durante más de dieciocho años, creyó las palabras del Maestro y por la fe se irguió inmediatamente. Cuando esta mujer se dio cuenta de que estaba erguida, levantó la voz glorificando a Dios. </w:t>
        <w:br/>
      </w:r>
      <w:r>
        <w:rPr>
          <w:color w:val="000000"/>
          <w:sz w:val="18"/>
        </w:rPr>
        <w:t>1836§1</w:t>
      </w:r>
      <w:r>
        <w:rPr>
          <w:color w:val="000000"/>
        </w:rPr>
        <w:t xml:space="preserve"> </w:t>
      </w:r>
      <w:r>
        <w:rPr>
          <w:color w:val="000000"/>
          <w:sz w:val="18"/>
        </w:rPr>
        <w:t>167:3.2</w:t>
      </w:r>
      <w:r>
        <w:rPr>
          <w:color w:val="000000"/>
        </w:rPr>
        <w:t xml:space="preserve"> Aunque la aflicción de esta mujer era totalmente mental, siendo su espalda encorvada el resultado de su mente deprimida, la gente pensó que Jesús había curado un verdadero trastorno físico. Si bien la congregación de la sinagoga en Filadelfia mostraba sentimientos cordiales hacia las enseñanzas de Jesús, el jefe principal de la sinagoga era un fariseo poco amistoso. Al compartir la opinión de la congregación de que Jesús acababa de curar un trastorno físico, se indignó porque Jesús tenía la presunción de hacer tal cosa el día sábado, y poniéndose de pie ante la congregación, dijo: «¿Acaso no hay seis días en los que los hombres han de hacer todo su trabajo? Venid pues durante esos días de trabajo y sed curados, pero no el día sábado». </w:t>
        <w:br/>
      </w:r>
      <w:r>
        <w:rPr>
          <w:color w:val="000000"/>
          <w:sz w:val="18"/>
        </w:rPr>
        <w:t>1836§2</w:t>
      </w:r>
      <w:r>
        <w:rPr>
          <w:color w:val="000000"/>
        </w:rPr>
        <w:t xml:space="preserve"> </w:t>
      </w:r>
      <w:r>
        <w:rPr>
          <w:color w:val="000000"/>
          <w:sz w:val="18"/>
        </w:rPr>
        <w:t>167:3.3</w:t>
      </w:r>
      <w:r>
        <w:rPr>
          <w:color w:val="000000"/>
        </w:rPr>
        <w:t xml:space="preserve"> Cuando así habló este jefe hostil, Jesús volvió al púlpito y dijo: «Por qué jugar el papel de los hipócritas? ¿Acaso no saca cada uno de vosotros al buey de su establo y lo conduce a que tome agua el día sábado? Si ese servicio es permisible el día sábado, ¿por qué no puede esta mujer, hija de Abraham, doblegada por su mal durante estos dieciocho años, liberarse de esta esclavitud y ser conducida a compartir del agua de la libertad y de la vida, aunque sea sábado?» Mientras las mujer continuaba glorificando a Dios, su crítico se avergonzó, y la congregación se regocijó con ella de que había sido curada. </w:t>
        <w:br/>
      </w:r>
      <w:r>
        <w:rPr>
          <w:color w:val="000000"/>
          <w:sz w:val="18"/>
        </w:rPr>
        <w:t>1836§3</w:t>
      </w:r>
      <w:r>
        <w:rPr>
          <w:color w:val="000000"/>
        </w:rPr>
        <w:t xml:space="preserve"> </w:t>
      </w:r>
      <w:r>
        <w:rPr>
          <w:color w:val="000000"/>
          <w:sz w:val="18"/>
        </w:rPr>
        <w:t>167:3.4</w:t>
      </w:r>
      <w:r>
        <w:rPr>
          <w:color w:val="000000"/>
        </w:rPr>
        <w:t xml:space="preserve"> Como resultado de criticar así en público a Jesús este sábado, el jefe principal de la sinagoga fue depuesto, y reemplazado por un seguidor de Jesús. </w:t>
      </w:r>
    </w:p>
    <w:p>
      <w:pPr>
        <w:pStyle w:val="Normal"/>
        <w:widowControl/>
        <w:bidi w:val="0"/>
        <w:jc w:val="left"/>
        <w:rPr/>
      </w:pPr>
      <w:r>
        <w:rPr>
          <w:color w:val="000000"/>
          <w:sz w:val="18"/>
        </w:rPr>
        <w:t>1836§4</w:t>
      </w:r>
      <w:r>
        <w:rPr>
          <w:color w:val="000000"/>
        </w:rPr>
        <w:t xml:space="preserve"> </w:t>
      </w:r>
      <w:r>
        <w:rPr>
          <w:color w:val="000000"/>
          <w:sz w:val="18"/>
        </w:rPr>
        <w:t>167:3.5</w:t>
      </w:r>
      <w:r>
        <w:rPr>
          <w:color w:val="000000"/>
        </w:rPr>
        <w:t xml:space="preserve"> Jesús frecuentemente liberaba a estas víctimas del temor de su debilidad de espíritu, de su depresión mental, y de la esclavitud del temor. Pero la gente consideraba todas estas aflicciones como verdaderas enfermedades físicas o consecuencias de la posesión de las víctimas por los espíritus malignos. </w:t>
      </w:r>
    </w:p>
    <w:p>
      <w:pPr>
        <w:pStyle w:val="Normal"/>
        <w:widowControl/>
        <w:bidi w:val="0"/>
        <w:jc w:val="left"/>
        <w:rPr/>
      </w:pPr>
      <w:r>
        <w:rPr>
          <w:color w:val="000000"/>
          <w:sz w:val="18"/>
        </w:rPr>
        <w:t>1836§5</w:t>
      </w:r>
      <w:r>
        <w:rPr>
          <w:color w:val="000000"/>
        </w:rPr>
        <w:t xml:space="preserve"> </w:t>
      </w:r>
      <w:r>
        <w:rPr>
          <w:color w:val="000000"/>
          <w:sz w:val="18"/>
        </w:rPr>
        <w:t>167:3.6</w:t>
      </w:r>
      <w:r>
        <w:rPr>
          <w:color w:val="000000"/>
        </w:rPr>
        <w:t xml:space="preserve"> Jesús enseñó nuevamente en la sinagoga el domingo, y Abner bautizó muchos al mediodía de ese día en el río que fluía al sur de la ciudad. Al día siguiente, Jesús y los diez apóstoles hubieran empezado el viaje de vuelta al campamento de Pella, de no ser por la llegada de uno de los mensajeros de David, quien trajo un mensaje urgente a Jesús de sus amigos en Betania, cerca de Jerusalé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MENSAJE DE BETAN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36§6</w:t>
      </w:r>
      <w:r>
        <w:rPr>
          <w:color w:val="000000"/>
        </w:rPr>
        <w:t xml:space="preserve"> </w:t>
      </w:r>
      <w:r>
        <w:rPr>
          <w:color w:val="000000"/>
          <w:sz w:val="18"/>
        </w:rPr>
        <w:t>167:4.1</w:t>
      </w:r>
      <w:r>
        <w:rPr>
          <w:color w:val="000000"/>
        </w:rPr>
        <w:t xml:space="preserve"> Muy tarde el domingo por la noche del 26 de febrero, un mensajero de Betania llegó a Filadelfia, trayendo un mensaje de Marta y María que decía: «Señor, aquél que amas está muy enfermo». El mensaje le llegó a Jesús al final de la conferencia de la tarde y en el momento en que estaba dándoles las buenas noches a los apóstoles. Al principio Jesús nada respondió. Entonces se produjo uno de aquellos extraños interludios, un período en el cual parecía estar en comunicación con algo que estaba fuera de él y por encima de él. Luego, levantando la vista, se dirigió al mensajero, al alcance del oído de los apóstoles, diciendo: «Esta enfermedad no es en realidad para muerte. No dudéis que será para glorificar a Dios y exaltar al Hijo». </w:t>
        <w:br/>
      </w:r>
      <w:r>
        <w:rPr>
          <w:color w:val="000000"/>
          <w:sz w:val="18"/>
        </w:rPr>
        <w:t>1837§1</w:t>
      </w:r>
      <w:r>
        <w:rPr>
          <w:color w:val="000000"/>
        </w:rPr>
        <w:t xml:space="preserve"> </w:t>
      </w:r>
      <w:r>
        <w:rPr>
          <w:color w:val="000000"/>
          <w:sz w:val="18"/>
        </w:rPr>
        <w:t>167:4.2</w:t>
      </w:r>
      <w:r>
        <w:rPr>
          <w:color w:val="000000"/>
        </w:rPr>
        <w:t xml:space="preserve"> Jesús les tenía mucho cariño a Marta, María y a su hermano Lázaro; los amaba con afecto ferviente. Su primer pensamiento humano fue acudir inmediatamente en su ayuda, pero otra idea se presentó a su mente combinada. Casi había perdido la esperanza de que los líderes judíos de Jerusalén aceptaran el reino, pero él aún amaba a su pueblo, y se le ocurrió en este momento un plan, mediante el cual los escribas y fariseos de Jerusalén tendrían otra oportunidad más de aceptar sus enseñanzas; y decidió, de acuerdo con la voluntad del Padre, hacer de este último llamado a Jerusalén la obra de exteriorización más profunda y estupenda de toda su andadura terrenal. Los judíos se aferraban a la idea de un liberador hacedor de milagros. Aunque se negaba a ceder a la realización de maravillas materiales y a representar exhibiciones temporales de poder político, pidió ahora el consentimiento del Padre para manifestar su poder, hasta ese momento no exhibido, sobre la vida y la muerte. </w:t>
      </w:r>
    </w:p>
    <w:p>
      <w:pPr>
        <w:pStyle w:val="Normal"/>
        <w:widowControl/>
        <w:bidi w:val="0"/>
        <w:jc w:val="left"/>
        <w:rPr/>
      </w:pPr>
      <w:r>
        <w:rPr>
          <w:color w:val="000000"/>
          <w:sz w:val="18"/>
        </w:rPr>
        <w:t>1837§2</w:t>
      </w:r>
      <w:r>
        <w:rPr>
          <w:color w:val="000000"/>
        </w:rPr>
        <w:t xml:space="preserve"> </w:t>
      </w:r>
      <w:r>
        <w:rPr>
          <w:color w:val="000000"/>
          <w:sz w:val="18"/>
        </w:rPr>
        <w:t>167:4.3</w:t>
      </w:r>
      <w:r>
        <w:rPr>
          <w:color w:val="000000"/>
        </w:rPr>
        <w:t xml:space="preserve"> Los judíos acostumbraban enterrar a sus muertos el día de su fallecimiento; ésta era una práctica necesaria en ese clima tan cálido. Frecuentemente sucedía que enterraban a alguien que tan sólo estaba en coma, de modo que el segundo, o aun el tercer día esa persona emergía de la tumba. Pero era creencia de los judíos que, aunque el espíritu o el alma pudiera permanecer cerca del cuerpo por dos o tres días, no se detenía nunca allí después del tercer día; que para el cuarto día, ya estaba avanzada la putrefacción, y que nadie podía volver jamás de la tumba después de tal lapso de tiempo. Por estas razones Jesús permaneció en Filadelfia dos días enteros más antes de prepararse para ir a Betania. </w:t>
      </w:r>
    </w:p>
    <w:p>
      <w:pPr>
        <w:pStyle w:val="Normal"/>
        <w:widowControl/>
        <w:bidi w:val="0"/>
        <w:jc w:val="left"/>
        <w:rPr/>
      </w:pPr>
      <w:r>
        <w:rPr>
          <w:color w:val="000000"/>
          <w:sz w:val="18"/>
        </w:rPr>
        <w:t>1837§3</w:t>
      </w:r>
      <w:r>
        <w:rPr>
          <w:color w:val="000000"/>
        </w:rPr>
        <w:t xml:space="preserve"> </w:t>
      </w:r>
      <w:r>
        <w:rPr>
          <w:color w:val="000000"/>
          <w:sz w:val="18"/>
        </w:rPr>
        <w:t>167:4.4</w:t>
      </w:r>
      <w:r>
        <w:rPr>
          <w:color w:val="000000"/>
        </w:rPr>
        <w:t xml:space="preserve"> Así pues, temprano el miércoles por la mañana dijo a sus apóstoles: «Preparémonos inmediatamente para volver a Judea». Cuando los apóstoles oyeron las palabras de su Maestro, se alejaron por un momento para consultar entre ellos. Santiago dirigió la conversación, en el curso de la cual todos estuvieron de acuerdo que era una locura permitir que Jesús volviera a Judea, de manera que volvieron todos juntos a donde Jesús y así se lo dijeron. Dijo Santiago: «Maestro, estuviste en Jerusalén hace unas pocas semanas, y los líderes querían matarte, y el pueblo quería apedrearte. Ya en aquel momento ofreciste a esos hombres la oportunidad de recibir la verdad, y no permitiremos que vuelvas a Judea». </w:t>
        <w:br/>
      </w:r>
      <w:r>
        <w:rPr>
          <w:color w:val="000000"/>
          <w:sz w:val="18"/>
        </w:rPr>
        <w:t>1837§4</w:t>
      </w:r>
      <w:r>
        <w:rPr>
          <w:color w:val="000000"/>
        </w:rPr>
        <w:t xml:space="preserve"> </w:t>
      </w:r>
      <w:r>
        <w:rPr>
          <w:color w:val="000000"/>
          <w:sz w:val="18"/>
        </w:rPr>
        <w:t>167:4.5</w:t>
      </w:r>
      <w:r>
        <w:rPr>
          <w:color w:val="000000"/>
        </w:rPr>
        <w:t xml:space="preserve"> Entonces dijo Jesús: «Pero, ¿acaso no comprendéis que el día tiene doce horas en las que se pueden hacer obras sin peligro? Si un hombre camina de día, no tropieza porque tiene luz. Si un hombre camina de noche, puede que tropiece porque no tiene luz. Mientras dure mi día, no temo entrar a Judea. Quiero hacer otra obra poderosa para estos judíos; quiero darles otra oportunidad más para creer, aun en sus propios términos: con condiciones de gloria exterior y la manifestación visible del poder del Padre y del amor del Hijo. Además, ¡acaso no entendéis que nuestro amigo Lázaro duerme, y quiero despertarlo de su sueño!» </w:t>
        <w:br/>
      </w:r>
      <w:r>
        <w:rPr>
          <w:color w:val="000000"/>
          <w:sz w:val="18"/>
        </w:rPr>
        <w:t>1837§5</w:t>
      </w:r>
      <w:r>
        <w:rPr>
          <w:color w:val="000000"/>
        </w:rPr>
        <w:t xml:space="preserve"> </w:t>
      </w:r>
      <w:r>
        <w:rPr>
          <w:color w:val="000000"/>
          <w:sz w:val="18"/>
        </w:rPr>
        <w:t>167:4.6</w:t>
      </w:r>
      <w:r>
        <w:rPr>
          <w:color w:val="000000"/>
        </w:rPr>
        <w:t xml:space="preserve"> Entonces dijo uno de los apóstoles: «Maestro, si Lázaro duerme, con más seguridad sanará». Era costumbre de los judíos de esos tiempos hablar de la muerte como una forma de sueño, pero como los apóstoles no entendían que Jesús quería decir que Lázaro había partido de este mundo, les dijo claramente: «Lázaro ha muerto. Me alegro de no haber yo estado allí, aunque no se salven los demás, porque así tendréis nuevo motivo para creer en mí; y lo que veréis os fortalecerá en preparación de ese día en el que me despediré de vosotros para ir al Padre». </w:t>
        <w:br/>
      </w:r>
      <w:r>
        <w:rPr>
          <w:color w:val="000000"/>
          <w:sz w:val="18"/>
        </w:rPr>
        <w:t>1838§1</w:t>
      </w:r>
      <w:r>
        <w:rPr>
          <w:color w:val="000000"/>
        </w:rPr>
        <w:t xml:space="preserve"> </w:t>
      </w:r>
      <w:r>
        <w:rPr>
          <w:color w:val="000000"/>
          <w:sz w:val="18"/>
        </w:rPr>
        <w:t>167:4.7</w:t>
      </w:r>
      <w:r>
        <w:rPr>
          <w:color w:val="000000"/>
        </w:rPr>
        <w:t xml:space="preserve"> Como no pudieron persuadirlo que no fuera a Judea, y como algunos de los apóstoles tenían miedo aun de acompañarle, Tomás se dirigió a sus hermanos, diciendo: «Ya le hemos manifestado al Maestro nuestros temores, pero él está decidido a ir a Betania. Estoy seguro que esto significa el fin; con toda seguridad le matarán, pero si es esa la elección del Maestro, conduzcámonos como hombres de valor; vayamos también con él para que podamos morir con él». Así fue por siempre; en los asuntos que requerían coraje decidido y constante, Tomás siempre fue el principal sostén de los doce apósto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N EL CAMINO A BETAN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38§2</w:t>
      </w:r>
      <w:r>
        <w:rPr>
          <w:color w:val="000000"/>
        </w:rPr>
        <w:t xml:space="preserve"> </w:t>
      </w:r>
      <w:r>
        <w:rPr>
          <w:color w:val="000000"/>
          <w:sz w:val="18"/>
        </w:rPr>
        <w:t>167:5.1</w:t>
      </w:r>
      <w:r>
        <w:rPr>
          <w:color w:val="000000"/>
        </w:rPr>
        <w:t xml:space="preserve"> Camino a Judea, Jesús iba seguido de un grupo de casi cincuenta amigos y enemigos. Durante el almuerzo del mediodía, el día miércoles, habló a sus apóstoles y a este grupo de seguidores sobre los «Términos de la salvación»; y al fin de esta lección relató la parábola del fariseo y el publicano (un recolector de impuestos). Dijo Jesús: «Veis pues que el Padre otorga salvación a los hijos de los hombres, y esta salvación es un don para todos los que tienen la fe necesaria para recibir la filiación en la familia divina. No hay nada que el hombre pueda hacer para merecer esta salvación. Las obras de mojigatería no compran el favor de Dios, las oraciones públicas no expían la falta de fe viviente en el corazón. Podréis engañar a los hombres con vuestro servicio exterior, pero Dios mira dentro de vuestra alma. Lo que yo os digo está bien ilustrado por dos hombres que fueron a orar al templo, el uno un fariseo, y el otro un publicano. El fariseo estuvo de pie y oró para sí mismo: 'Dios, doy gracias porque no soy como los demás hombres, que son extorsionadores, ignorantes, injustos, adúlteros o aun como este publicano. Yo ayuno dos veces por semana; doy diezmos de todo lo que gano'. Pero el publicano, parado a la distancia, ni siquiera se atrevió a levantar los ojos al cielo, sino que golpeándose el pecho dijo, 'Dios, ten compasión de este pecador'. Yo os digo que el publicano se fue a casa con la aprobación de Dios, más bien que el fariseo, pues el que se exalta a sí mismo será humillado, pero el que se humilla será exaltado». </w:t>
      </w:r>
    </w:p>
    <w:p>
      <w:pPr>
        <w:pStyle w:val="Normal"/>
        <w:widowControl/>
        <w:bidi w:val="0"/>
        <w:jc w:val="left"/>
        <w:rPr/>
      </w:pPr>
      <w:r>
        <w:rPr>
          <w:color w:val="000000"/>
          <w:sz w:val="18"/>
        </w:rPr>
        <w:t>1838§3</w:t>
      </w:r>
      <w:r>
        <w:rPr>
          <w:color w:val="000000"/>
        </w:rPr>
        <w:t xml:space="preserve"> </w:t>
      </w:r>
      <w:r>
        <w:rPr>
          <w:color w:val="000000"/>
          <w:sz w:val="18"/>
        </w:rPr>
        <w:t>167:5.2</w:t>
      </w:r>
      <w:r>
        <w:rPr>
          <w:color w:val="000000"/>
        </w:rPr>
        <w:t xml:space="preserve"> Esa noche en Jericó, los fariseos hostiles trataron de hacer caer al Maestro en una trampa, enredándolo en discusiones sobre el matrimonio y el divorcio, así como lo habían hecho otros cierta vez en Galilea, pero Jesús hábilmente evitó sus esfuerzos de ponerlo en conflicto con sus leyes relativas al divorcio. Así como el publicano y el fariseo ilustraban la buena religión y la mala religión, sus prácticas de divorcio servían para contrastar las mejores leyes matrimoniales del código judío con la laxitud condenable de la interpretación farisea de estos estatutos mosaicos del divorcio. El fariseo se juzgaba a sí mismo por la norma más baja; el publicano se medía por el ideal más alto. La devoción, para el fariseo, era una manera de inducir una inactividad santurrona y la confianza en una falsa seguridad espiritual; la devoción, para el publicano, era una manera de estimular el alma a la comprensión de la necesidad de arrepentimiento, confesión y aceptación, por la fe, del perdón misericordioso. El fariseo buscaba justicia; el publicano buscaba misericordia. La ley del universo es: pide y recibirás; busca y encontrarás. </w:t>
        <w:br/>
      </w:r>
      <w:r>
        <w:rPr>
          <w:color w:val="000000"/>
          <w:sz w:val="18"/>
        </w:rPr>
        <w:t>1838§4</w:t>
      </w:r>
      <w:r>
        <w:rPr>
          <w:color w:val="000000"/>
        </w:rPr>
        <w:t xml:space="preserve"> </w:t>
      </w:r>
      <w:r>
        <w:rPr>
          <w:color w:val="000000"/>
          <w:sz w:val="18"/>
        </w:rPr>
        <w:t>167:5.3</w:t>
      </w:r>
      <w:r>
        <w:rPr>
          <w:color w:val="000000"/>
        </w:rPr>
        <w:t xml:space="preserve"> Aunque Jesús se negó a participar en controversias con los fariseos sobre el divorcio, sí proclamó una enseñanza positiva de los ideales más altos del matrimonio. Exaltó el matrimonio como la relación más elevada e ideal de todos los enlaces humanos. Asimismo sugirió su desaprobación intensa de las prácticas laxas e injustas de divorcio aplicadas por los judíos de Jerusalén, que en esa época permitían que el hombre divorciara a su esposa por las razones más insignificantes, como por ejemplo porque no cocinaba bien, porque no era buena ama de casa, o simplemente porque se había enamorado de una mujer más hermosa. </w:t>
        <w:br/>
      </w:r>
      <w:r>
        <w:rPr>
          <w:color w:val="000000"/>
          <w:sz w:val="18"/>
        </w:rPr>
        <w:t>1839§1</w:t>
      </w:r>
      <w:r>
        <w:rPr>
          <w:color w:val="000000"/>
        </w:rPr>
        <w:t xml:space="preserve"> </w:t>
      </w:r>
      <w:r>
        <w:rPr>
          <w:color w:val="000000"/>
          <w:sz w:val="18"/>
        </w:rPr>
        <w:t>167:5.4</w:t>
      </w:r>
      <w:r>
        <w:rPr>
          <w:color w:val="000000"/>
        </w:rPr>
        <w:t xml:space="preserve"> Los fariseos aun habían llegado a enseñar que esta fácil variedad de divorcio era una dispensación especial, otorgada al pueblo judío, a los fariseos en particular. Por eso, aunque Jesús se negó a hacer declaraciones sobre el matrimonio y el divorcio, denunció con la mayor amargura estas burlas vergonzosas de la relación matrimonial y señaló su injusticia para con las mujeres y los niños. Nunca sancionó práctica alguna de divorcio que otorgara al hombre ventajas sobre la mujer; el Maestro tan sólo aprobaba aquellas enseñanzas que otorgaban igualdad entre mujeres y hombres. </w:t>
        <w:br/>
      </w:r>
      <w:r>
        <w:rPr>
          <w:color w:val="000000"/>
          <w:sz w:val="18"/>
        </w:rPr>
        <w:t>1839§2</w:t>
      </w:r>
      <w:r>
        <w:rPr>
          <w:color w:val="000000"/>
        </w:rPr>
        <w:t xml:space="preserve"> </w:t>
      </w:r>
      <w:r>
        <w:rPr>
          <w:color w:val="000000"/>
          <w:sz w:val="18"/>
        </w:rPr>
        <w:t>167:5.5</w:t>
      </w:r>
      <w:r>
        <w:rPr>
          <w:color w:val="000000"/>
        </w:rPr>
        <w:t xml:space="preserve"> Aunque Jesús no ofreció nuevos mandatos para el matrimonio y el divorcio, urgió a los judíos a que cumplieran con sus propias leyes y con sus enseñanzas más elevadas. Apeló constantemente a las Escrituras en su esfuerzo por mejorar las prácticas de ellos en estos asuntos sociales. Jesús supo subrayar los conceptos más elevados e idealistas del matrimonio, evitando hábilmente el debate con sus interrogadores sobre las prácticas sociales representadas tanto por las leyes escritas como por sus muy amados privilegios de divorcio. </w:t>
        <w:br/>
      </w:r>
      <w:r>
        <w:rPr>
          <w:color w:val="000000"/>
          <w:sz w:val="18"/>
        </w:rPr>
        <w:t>1839§3</w:t>
      </w:r>
      <w:r>
        <w:rPr>
          <w:color w:val="000000"/>
        </w:rPr>
        <w:t xml:space="preserve"> </w:t>
      </w:r>
      <w:r>
        <w:rPr>
          <w:color w:val="000000"/>
          <w:sz w:val="18"/>
        </w:rPr>
        <w:t>167:5.6</w:t>
      </w:r>
      <w:r>
        <w:rPr>
          <w:color w:val="000000"/>
        </w:rPr>
        <w:t xml:space="preserve"> Era muy difícil para los apóstoles comprender la renuencia del Maestro a hacer declaraciones positivos sobre los problemas científicos, sociales, económicos y políticos. No entendían plenamente que su misión terrenal estaba exclusivamente dedicada a la revelación de las verdades espirituales y religiosas. </w:t>
        <w:br/>
      </w:r>
      <w:r>
        <w:rPr>
          <w:color w:val="000000"/>
          <w:sz w:val="18"/>
        </w:rPr>
        <w:t>1839§4</w:t>
      </w:r>
      <w:r>
        <w:rPr>
          <w:color w:val="000000"/>
        </w:rPr>
        <w:t xml:space="preserve"> </w:t>
      </w:r>
      <w:r>
        <w:rPr>
          <w:color w:val="000000"/>
          <w:sz w:val="18"/>
        </w:rPr>
        <w:t>167:5.7</w:t>
      </w:r>
      <w:r>
        <w:rPr>
          <w:color w:val="000000"/>
        </w:rPr>
        <w:t xml:space="preserve"> Después de hablar Jesús así sobre el matrimonio y el divorcio, más tarde, esa noche, sus apóstoles le hicieron privadamente muchas preguntas adicionales, y las respuestas a estas preguntas liberaron la mente de ellos de muchas interpretaciones incorrectas. Al final de esta conferencia, Jesús dijo: «El matrimonio es loable y todos los hombres lo deberían desear. El hecho de que el Hijo del Hombre cumpla solo su misión terrenal, no debe de ninguna manera reflejarse en forma negativa sobre la deseabilidad del matrimonio. Es voluntad del Padre que yo trabaje de esta manera, pero el mismo Padre ha ordenado la creación del hombre y de la mujer, y es voluntad divina que los hombres y las mujeres encuentren su servicio más elevado y regocijo consiguiente en el establecimiento del hogar para recibir y criar a los hijos, en cuya creación estos padres se vinculan con los Hacedores del cielo y de la tierra. Por esta causa el hombre dejará a padre y madre para unirse con su esposa, y los dos llegarán a ser uno solo». </w:t>
        <w:br/>
      </w:r>
      <w:r>
        <w:rPr>
          <w:color w:val="000000"/>
          <w:sz w:val="18"/>
        </w:rPr>
        <w:t>1839§5</w:t>
      </w:r>
      <w:r>
        <w:rPr>
          <w:color w:val="000000"/>
        </w:rPr>
        <w:t xml:space="preserve"> </w:t>
      </w:r>
      <w:r>
        <w:rPr>
          <w:color w:val="000000"/>
          <w:sz w:val="18"/>
        </w:rPr>
        <w:t>167:5.8</w:t>
      </w:r>
      <w:r>
        <w:rPr>
          <w:color w:val="000000"/>
        </w:rPr>
        <w:t xml:space="preserve"> De esta manera liberó Jesús la mente de los apóstoles de muchas preocupaciones sobre el matrimonio y aclaró muchas interpretaciones erróneas sobre el divorcio; al mismo tiempo, hizo mucho por exaltar sus ideales de unión social e incrementar el respeto de ellos para con las mujeres, los niños y el hoga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BENDICIÓN DE LOS NIÑ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39§6</w:t>
      </w:r>
      <w:r>
        <w:rPr>
          <w:color w:val="000000"/>
        </w:rPr>
        <w:t xml:space="preserve"> </w:t>
      </w:r>
      <w:r>
        <w:rPr>
          <w:color w:val="000000"/>
          <w:sz w:val="18"/>
        </w:rPr>
        <w:t>167:6.1</w:t>
      </w:r>
      <w:r>
        <w:rPr>
          <w:color w:val="000000"/>
        </w:rPr>
        <w:t xml:space="preserve"> Esa noche el mensaje de Jesús sobre el matrimonio y la bienaventuranza de los niños se difundió por todo Jericó, de modo tal que por la mañana siguiente, mucho antes de que Jesús y los apóstoles estuvieran preparados para partir, aun antes de la hora del desayuno, decenas de madres vinieron adonde Jesús, trayendo a sus niños en los brazos y llevándolos de la mano, y deseaban que bendijera a los pequeños. Cuando los apóstoles salieron y vieron esta asamblea de mujeres con sus hijos, intentaron despedirlas, pero las mujeres se negaron a partir antes de que colocara el Maestro sus manos sobre los niños y los bendijera. Cuando los apóstoles reprendieron en voz alta a estas madres, Jesús, habiendo oído el tumulto, salió indignado y los censuró, diciendo: «Dejad a los niños que vengan a mí; no lo impidáis, porque de ellos es el reino del cielo. De cierto, de cierto os digo que el que no reciba el reino de Dios como un niño, difícilmente podrá entrar en él y crecer hasta la estatura plena de la hombría espiritual». </w:t>
        <w:br/>
      </w:r>
      <w:r>
        <w:rPr>
          <w:color w:val="000000"/>
          <w:sz w:val="18"/>
        </w:rPr>
        <w:t>1840§1</w:t>
      </w:r>
      <w:r>
        <w:rPr>
          <w:color w:val="000000"/>
        </w:rPr>
        <w:t xml:space="preserve"> </w:t>
      </w:r>
      <w:r>
        <w:rPr>
          <w:color w:val="000000"/>
          <w:sz w:val="18"/>
        </w:rPr>
        <w:t>167:6.2</w:t>
      </w:r>
      <w:r>
        <w:rPr>
          <w:color w:val="000000"/>
        </w:rPr>
        <w:t xml:space="preserve"> Cuando el Maestro hubo hablado a sus apóstoles, recibió a todos los niños, tocándoles, mientras decía a las madres palabras de valor y esperanza. </w:t>
      </w:r>
    </w:p>
    <w:p>
      <w:pPr>
        <w:pStyle w:val="Normal"/>
        <w:widowControl/>
        <w:bidi w:val="0"/>
        <w:jc w:val="left"/>
        <w:rPr/>
      </w:pPr>
      <w:r>
        <w:rPr>
          <w:color w:val="000000"/>
          <w:sz w:val="18"/>
        </w:rPr>
        <w:t>1840§2</w:t>
      </w:r>
      <w:r>
        <w:rPr>
          <w:color w:val="000000"/>
        </w:rPr>
        <w:t xml:space="preserve"> </w:t>
      </w:r>
      <w:r>
        <w:rPr>
          <w:color w:val="000000"/>
          <w:sz w:val="18"/>
        </w:rPr>
        <w:t>167:6.3</w:t>
      </w:r>
      <w:r>
        <w:rPr>
          <w:color w:val="000000"/>
        </w:rPr>
        <w:t xml:space="preserve"> Jesús muchas veces habló a sus apóstoles sobre las mansiones celestiales y les enseñó que los hijos de Dios en avance deben allí crecer espiritualmente como crecen los niños físicamente en este mundo. Así pues muchas veces lo sagrado parece como lo común, como en este día los niños y sus madres no se dieron cuenta de que las inteligencias observadoras de Nebadón contemplaban a los niños de Jericó jugar con el Creador de un universo. </w:t>
      </w:r>
    </w:p>
    <w:p>
      <w:pPr>
        <w:pStyle w:val="Normal"/>
        <w:widowControl/>
        <w:bidi w:val="0"/>
        <w:jc w:val="left"/>
        <w:rPr/>
      </w:pPr>
      <w:r>
        <w:rPr>
          <w:color w:val="000000"/>
          <w:sz w:val="18"/>
        </w:rPr>
        <w:t>1840§3</w:t>
      </w:r>
      <w:r>
        <w:rPr>
          <w:color w:val="000000"/>
        </w:rPr>
        <w:t xml:space="preserve"> </w:t>
      </w:r>
      <w:r>
        <w:rPr>
          <w:color w:val="000000"/>
          <w:sz w:val="18"/>
        </w:rPr>
        <w:t>167:6.4</w:t>
      </w:r>
      <w:r>
        <w:rPr>
          <w:color w:val="000000"/>
        </w:rPr>
        <w:t xml:space="preserve"> La posición de la mujer en Palestina mucho mejoró por las enseñanzas de Jesús; así habría sucedido en todo el mundo, si sus seguidores no se hubiesen alejado tanto de lo que él tan esmeradamente les había enseñado. </w:t>
      </w:r>
    </w:p>
    <w:p>
      <w:pPr>
        <w:pStyle w:val="Normal"/>
        <w:widowControl/>
        <w:bidi w:val="0"/>
        <w:jc w:val="left"/>
        <w:rPr/>
      </w:pPr>
      <w:r>
        <w:rPr>
          <w:color w:val="000000"/>
          <w:sz w:val="18"/>
        </w:rPr>
        <w:t>1840§4</w:t>
      </w:r>
      <w:r>
        <w:rPr>
          <w:color w:val="000000"/>
        </w:rPr>
        <w:t xml:space="preserve"> </w:t>
      </w:r>
      <w:r>
        <w:rPr>
          <w:color w:val="000000"/>
          <w:sz w:val="18"/>
        </w:rPr>
        <w:t>167:6.5</w:t>
      </w:r>
      <w:r>
        <w:rPr>
          <w:color w:val="000000"/>
        </w:rPr>
        <w:t xml:space="preserve"> Fue también en Jericó, en relación con una conversación sobre la temprana capacitación religiosa de los niños en los hábitos de adoración divina, donde Jesús explicó a sus apóstoles el gran valor de la belleza como influencia que estimula a adorar, especialmente con los niños. El Maestro por precepto y ejemplo enseñó el valor de adorar al Creador en el ambiente natural de la creación. Prefería comunicarse con el Padre celestial en los bosques y rodeado por las criaturas más modestas del mundo natural. Se regocijaba de contemplar al Padre a través del espectáculo inspirador de los reinos llenos estelares de los Hijos Creadores. </w:t>
        <w:br/>
      </w:r>
      <w:r>
        <w:rPr>
          <w:color w:val="000000"/>
          <w:sz w:val="18"/>
        </w:rPr>
        <w:t>1840§5</w:t>
      </w:r>
      <w:r>
        <w:rPr>
          <w:color w:val="000000"/>
        </w:rPr>
        <w:t xml:space="preserve"> </w:t>
      </w:r>
      <w:r>
        <w:rPr>
          <w:color w:val="000000"/>
          <w:sz w:val="18"/>
        </w:rPr>
        <w:t>167:6.6</w:t>
      </w:r>
      <w:r>
        <w:rPr>
          <w:color w:val="000000"/>
        </w:rPr>
        <w:t xml:space="preserve"> Cuando no sea posible adorar a Dios en los tabernáculos de la naturaleza, el hombre debería proveer edificios bellos, santuarios de atrayente sencillez y belleza artística para que pueda despertarse la más alta de las emociones humanas, asociada con un enfoque intelectual a la comunión espiritual con Dios. La verdad, la belleza y la santidad son auxilios poderosos y eficaces para la verdadera adoración. Pero la comunión espiritual no se estimula meramente con los adornos masivos y el embellecimiento exagerado de un arte humano elaborado y ostentoso. La perfección es tanto más religiosa cuanto más sencilla y semejante a la naturaleza sea. ¡Qué pena que los niños pequeños conozcan por primera vez los conceptos de adoración pública en fríos, estériles aposentos, tan despojados de belleza y vacíos de toda sugerencia de alegría y santidad inspiradora! El niño debería acercarse primero a la adoración en un medio natural; más tarde, acompañado por sus padres, debería poder concurrir a un templo público religioso que sea por lo menos tan atrayente materialmente y artísticamente hermoso, como el hogar en el cual vive a diar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CONVERSACIÓN SOBRE LOS ANGE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40§6</w:t>
      </w:r>
      <w:r>
        <w:rPr>
          <w:color w:val="000000"/>
        </w:rPr>
        <w:t xml:space="preserve"> </w:t>
      </w:r>
      <w:r>
        <w:rPr>
          <w:color w:val="000000"/>
          <w:sz w:val="18"/>
        </w:rPr>
        <w:t>167:7.1</w:t>
      </w:r>
      <w:r>
        <w:rPr>
          <w:color w:val="000000"/>
        </w:rPr>
        <w:t xml:space="preserve"> Mientras viajaban por las colinas de Jericó en dirección a Betania, Natanael anduvo casi todo el camino al lado de Jesús, y su conversación sobre los niños relacionada con el reino de los cielos, llevó indirectamente a la consideración del ministerio de los ángeles. Natanael finalmente le hizo al Maestro esta pregunta: «Puesto que el sumo sacerdote es un saduceo, y puesto que los saduceos no creen en los ángeles, ¿qué debemos enseñar al pueblo sobre los ministros celestiales?» Entonces, entre otras cosas, Jesús dijo: </w:t>
        <w:br/>
      </w:r>
      <w:r>
        <w:rPr>
          <w:color w:val="000000"/>
          <w:sz w:val="18"/>
        </w:rPr>
        <w:t>1841§1</w:t>
      </w:r>
      <w:r>
        <w:rPr>
          <w:color w:val="000000"/>
        </w:rPr>
        <w:t xml:space="preserve"> </w:t>
      </w:r>
      <w:r>
        <w:rPr>
          <w:color w:val="000000"/>
          <w:sz w:val="18"/>
        </w:rPr>
        <w:t>167:7.2</w:t>
      </w:r>
      <w:r>
        <w:rPr>
          <w:color w:val="000000"/>
        </w:rPr>
        <w:t xml:space="preserve"> «Las huestes angélicas son una orden separada de seres creados; son enteramente diferentes de la orden material de las criaturas mortales, y funcionan como un grupo destacado de inteligencias universales. Los ángeles no pertenecen a ese grupo de criaturas llamados en las Escrituras «Hijos de Dios»; tampoco son ellos los espíritus glorificados de hombres mortales que han seguido en su progresión por las mansiones en lo alto. Los ángeles son una creación directa, y no se reproducen. Las huestes angélicas tienen tan sólo un parentesco espiritual con la raza humana. A medida que el hombre progresa en el viaje hacia el Padre del Paraíso, atraviesa un estado de ser, por cierto tiempo análogo al estado de los ángeles, pero el hombre mortal no se vuelve nunca un ángel. </w:t>
        <w:br/>
      </w:r>
      <w:r>
        <w:rPr>
          <w:color w:val="000000"/>
          <w:sz w:val="18"/>
        </w:rPr>
        <w:t>1841§2</w:t>
      </w:r>
      <w:r>
        <w:rPr>
          <w:color w:val="000000"/>
        </w:rPr>
        <w:t xml:space="preserve"> </w:t>
      </w:r>
      <w:r>
        <w:rPr>
          <w:color w:val="000000"/>
          <w:sz w:val="18"/>
        </w:rPr>
        <w:t>167:7.3</w:t>
      </w:r>
      <w:r>
        <w:rPr>
          <w:color w:val="000000"/>
        </w:rPr>
        <w:t xml:space="preserve"> «Los ángeles no mueren nunca como muere el hombre. Los ángeles son inmortales a menos que, al azar, se envuelvan en el pecado, así como lo hicieron algunos de ellos con el engaño de Lucifer. Los ángeles son los siervos espirituales en el cielo, y no lo saben todo ni son todopoderosos. Pero todos los ángeles leales son verdaderamente puros y santos. </w:t>
        <w:br/>
      </w:r>
      <w:r>
        <w:rPr>
          <w:color w:val="000000"/>
          <w:sz w:val="18"/>
        </w:rPr>
        <w:t>1841§3</w:t>
      </w:r>
      <w:r>
        <w:rPr>
          <w:color w:val="000000"/>
        </w:rPr>
        <w:t xml:space="preserve"> </w:t>
      </w:r>
      <w:r>
        <w:rPr>
          <w:color w:val="000000"/>
          <w:sz w:val="18"/>
        </w:rPr>
        <w:t>167:7.4</w:t>
      </w:r>
      <w:r>
        <w:rPr>
          <w:color w:val="000000"/>
        </w:rPr>
        <w:t xml:space="preserve"> «¿Acaso no recordáis que yo os he dicho ya una vez que si vuestros ojos espirituales estuvieran ungidos, podríais ver los cielos que se abren y contemplar los ángeles de Dios que ascienden y descienden? Es mediante el ministerio de los ángeles mediante el que un mundo puede estar en contacto con otros mundos, porque ¿acaso no os he dicho repetidamente que tengo otras ovejas que no son de este redil? Estos ángeles no son los espías del mundo espiritual que os vigilan y luego van al Padre y le dicen los pensamientos de vuestro corazón y cuentan sobre las acciones de la carne. El Padre no necesita tal servicio porque su propio espíritu habita en vosotros. Pero estos espíritus angélicos funcionan para mantener informada una parte de la creación celestial sobre los acontecimientos de otras partes remotas del universo. Y muchos de los ángeles, mientras funcionan en el gobierno del Padre y los universos de los Hijos, son asignados al servicio de las razas humanas. Cuando os enseñé que muchos de estos serafines son espíritus ministrantes, no os hablé en lenguaje figurativo ni en términos poéticos. Y todo esto es verdad, sea cual fuera tu dificultad en comprender estos asuntos. </w:t>
        <w:br/>
      </w:r>
      <w:r>
        <w:rPr>
          <w:color w:val="000000"/>
          <w:sz w:val="18"/>
        </w:rPr>
        <w:t>1841§4</w:t>
      </w:r>
      <w:r>
        <w:rPr>
          <w:color w:val="000000"/>
        </w:rPr>
        <w:t xml:space="preserve"> </w:t>
      </w:r>
      <w:r>
        <w:rPr>
          <w:color w:val="000000"/>
          <w:sz w:val="18"/>
        </w:rPr>
        <w:t>167:7.5</w:t>
      </w:r>
      <w:r>
        <w:rPr>
          <w:color w:val="000000"/>
        </w:rPr>
        <w:t xml:space="preserve"> «Muchos de estos ángeles se ocupan de la obra de salvar a los hombres, porque, ¿acaso no os he dicho de la felicidad seráfica cuando un alma elige abandonar el pecado y comienza a buscar a Dios? Aun os dije de la felicidad en la presencia de los ángeles del cielo cuando un pecador se arrepiente, indicando así la existencia de otras órdenes más elevadas de seres celestiales que del mismo modo se ocupan del bienestar espiritual y del progreso divino del hombre mortal. </w:t>
        <w:br/>
      </w:r>
      <w:r>
        <w:rPr>
          <w:color w:val="000000"/>
          <w:sz w:val="18"/>
        </w:rPr>
        <w:t>1841§5</w:t>
      </w:r>
      <w:r>
        <w:rPr>
          <w:color w:val="000000"/>
        </w:rPr>
        <w:t xml:space="preserve"> </w:t>
      </w:r>
      <w:r>
        <w:rPr>
          <w:color w:val="000000"/>
          <w:sz w:val="18"/>
        </w:rPr>
        <w:t>167:7.6</w:t>
      </w:r>
      <w:r>
        <w:rPr>
          <w:color w:val="000000"/>
        </w:rPr>
        <w:t xml:space="preserve"> «También estos ángeles se ocupan mucho de la manera en que se libera el espíritu del hombre de los tabernáculos de la carne y a su alma se le escolta a las mansiones, o bien, las permanencias del cielo. Los ángeles son los guías certeros y celestiales del alma del hombre durante ese período desconocido y de tiempo indefinido que ocurre entre la muerte de la carne y la nueva vida en las moradas espirituales». </w:t>
      </w:r>
    </w:p>
    <w:p>
      <w:pPr>
        <w:pStyle w:val="Normal"/>
        <w:widowControl/>
        <w:bidi w:val="0"/>
        <w:jc w:val="left"/>
        <w:rPr/>
      </w:pPr>
      <w:r>
        <w:rPr>
          <w:color w:val="000000"/>
          <w:sz w:val="18"/>
        </w:rPr>
        <w:t>1841§6</w:t>
      </w:r>
      <w:r>
        <w:rPr>
          <w:color w:val="000000"/>
        </w:rPr>
        <w:t xml:space="preserve"> </w:t>
      </w:r>
      <w:r>
        <w:rPr>
          <w:color w:val="000000"/>
          <w:sz w:val="18"/>
        </w:rPr>
        <w:t>167:7.7</w:t>
      </w:r>
      <w:r>
        <w:rPr>
          <w:color w:val="000000"/>
        </w:rPr>
        <w:t xml:space="preserve"> Habría hablado más con Natanael sobre el ministerio de los ángeles pero fue interrumpido por la llegada de Marta, quien había recibido información de que el Maestro se estaba acercando a Betania; esta información provenía de amigos que le habían visto ascender las colinas hacia el este. Por eso ella ahora se daba prisa para recibirlo. </w:t>
      </w:r>
      <w:r>
        <w:br w:type="page"/>
      </w:r>
    </w:p>
    <w:p>
      <w:pPr>
        <w:pStyle w:val="Normal"/>
        <w:bidi w:val="0"/>
        <w:jc w:val="center"/>
        <w:rPr/>
      </w:pPr>
      <w:r>
        <w:rPr>
          <w:color w:val="000000"/>
          <w:sz w:val="28"/>
        </w:rPr>
        <w:t>ESCRITO 168</w:t>
      </w:r>
    </w:p>
    <w:p>
      <w:pPr>
        <w:pStyle w:val="Normal"/>
        <w:bidi w:val="0"/>
        <w:jc w:val="center"/>
        <w:rPr/>
      </w:pPr>
      <w:r>
        <w:rPr>
          <w:color w:val="000000"/>
          <w:sz w:val="36"/>
        </w:rPr>
        <w:t>LA RESURRECCIÓN DE LÁZAR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1">
                <wp:simplePos x="0" y="0"/>
                <wp:positionH relativeFrom="column">
                  <wp:posOffset>1485900</wp:posOffset>
                </wp:positionH>
                <wp:positionV relativeFrom="paragraph">
                  <wp:posOffset>152400</wp:posOffset>
                </wp:positionV>
                <wp:extent cx="2971800" cy="635"/>
                <wp:effectExtent l="11430" t="11430" r="11430" b="11430"/>
                <wp:wrapNone/>
                <wp:docPr id="50" name="Shape50"/>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0"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42§1</w:t>
      </w:r>
      <w:r>
        <w:rPr>
          <w:color w:val="000000"/>
          <w:sz w:val="36"/>
        </w:rPr>
        <w:t xml:space="preserve"> </w:t>
      </w:r>
      <w:r>
        <w:rPr>
          <w:color w:val="000000"/>
          <w:sz w:val="18"/>
        </w:rPr>
        <w:t>168:0.1</w:t>
      </w:r>
      <w:r>
        <w:rPr>
          <w:color w:val="000000"/>
          <w:sz w:val="36"/>
        </w:rPr>
        <w:t xml:space="preserve"> E</w:t>
      </w:r>
      <w:r>
        <w:rPr>
          <w:color w:val="000000"/>
        </w:rPr>
        <w:t xml:space="preserve">ra poco después del mediodía cuando Marta salió al encuentro de Jesús que se asomaba allende la colina cerca de Betania. Su hermano Lázaro estaba muerto desde hacía cuatro días y había sido sepultado en el sepulcro privado, en un extremo alejado del jardín, al atardecer del domingo. Por la mañana de ese día jueves hicieron rodar la piedra a la entrada de la tumba. </w:t>
        <w:br/>
      </w:r>
      <w:r>
        <w:rPr>
          <w:color w:val="000000"/>
          <w:sz w:val="18"/>
        </w:rPr>
        <w:t>1842§2</w:t>
      </w:r>
      <w:r>
        <w:rPr>
          <w:color w:val="000000"/>
        </w:rPr>
        <w:t xml:space="preserve"> </w:t>
      </w:r>
      <w:r>
        <w:rPr>
          <w:color w:val="000000"/>
          <w:sz w:val="18"/>
        </w:rPr>
        <w:t>168:0.2</w:t>
      </w:r>
      <w:r>
        <w:rPr>
          <w:color w:val="000000"/>
        </w:rPr>
        <w:t xml:space="preserve"> Cuando Marta y María enviaron el mensaje a Jesús sobre la enfermedad de Lázaro, confiaban en que el Maestro haría algo. Sabían que su hermano estaba desesperadamente enfermo, y aunque apenas se atrevían esperar que Jesús abandonara su obra de enseñanza y predicación para acudir a socorrerlos, tanto confiaban en su poder para curar enfermedades que pensaron que bastaría con que él pronunciara palabras de curación, y Lázaro inmediatamente sería curado. Y cuando Lázaro murió, pocas horas después de que partiera el mensajero de Betania camino a Filadelfia, razonaron que eso sucedió porque el Maestro no supo de la enfermedad de su hermano hasta demasiado tarde, cuando ya estaba éste muerto desde hacía varias horas. </w:t>
        <w:br/>
      </w:r>
      <w:r>
        <w:rPr>
          <w:color w:val="000000"/>
          <w:sz w:val="18"/>
        </w:rPr>
        <w:t>1842§3</w:t>
      </w:r>
      <w:r>
        <w:rPr>
          <w:color w:val="000000"/>
        </w:rPr>
        <w:t xml:space="preserve"> </w:t>
      </w:r>
      <w:r>
        <w:rPr>
          <w:color w:val="000000"/>
          <w:sz w:val="18"/>
        </w:rPr>
        <w:t>168:0.3</w:t>
      </w:r>
      <w:r>
        <w:rPr>
          <w:color w:val="000000"/>
        </w:rPr>
        <w:t xml:space="preserve"> Pero tanto ellas como todos sus amigos creyentes se sorprendieron grandemente por el mensaje que trajo de vuelta el mensajero, al regresar a Betania la mañana del martes. El mensajero insistió que había oído a Jesús decir: «... esta enfermedad no es en realidad para muerte». Tampoco podían comprender ellos por qué él no les había enviado mensaje alguno ni les había ofrecido ayuda. </w:t>
        <w:br/>
      </w:r>
      <w:r>
        <w:rPr>
          <w:color w:val="000000"/>
          <w:sz w:val="18"/>
        </w:rPr>
        <w:t>1842§4</w:t>
      </w:r>
      <w:r>
        <w:rPr>
          <w:color w:val="000000"/>
        </w:rPr>
        <w:t xml:space="preserve"> </w:t>
      </w:r>
      <w:r>
        <w:rPr>
          <w:color w:val="000000"/>
          <w:sz w:val="18"/>
        </w:rPr>
        <w:t>168:0.4</w:t>
      </w:r>
      <w:r>
        <w:rPr>
          <w:color w:val="000000"/>
        </w:rPr>
        <w:t xml:space="preserve"> Muchos amigos de las aldeas cercanas y otros de Jerusalén vinieron para consolar a las apesadumbradas hermanas. Lázaro y sus hermanas eran hijos de un judío noble, de buena posición económica, y que había sido el caudillo principal de la pequeña aldea de Betania. A pesar de que ellos tres eran, desde hacía mucho tiempo, seguidores apasionados de Jesús, eran altamente respetados por todos los que los conocían. Habían heredado grandes viñedos y olivares en este vecindario, y su riqueza también se demostraba por el hecho de que podían permitirse un sepulcro privado en sus propias tierras. Sus padres yacían en ese sepulcro. </w:t>
        <w:br/>
      </w:r>
      <w:r>
        <w:rPr>
          <w:color w:val="000000"/>
          <w:sz w:val="18"/>
        </w:rPr>
        <w:t>1842§5</w:t>
      </w:r>
      <w:r>
        <w:rPr>
          <w:color w:val="000000"/>
        </w:rPr>
        <w:t xml:space="preserve"> </w:t>
      </w:r>
      <w:r>
        <w:rPr>
          <w:color w:val="000000"/>
          <w:sz w:val="18"/>
        </w:rPr>
        <w:t>168:0.5</w:t>
      </w:r>
      <w:r>
        <w:rPr>
          <w:color w:val="000000"/>
        </w:rPr>
        <w:t xml:space="preserve"> María había abandonado la idea de que viniera Jesús y se había dejado llevar por su dolor. Pero Marta siguió aferrándose a la esperanza de que vendría Jesús, aun hasta el momento en que, esa misma mañana, hicieron rodar la piedra hasta la tumba y sellaron la entrada. Aun entonces ella encargó a un joven vecino que vigilara la carretera de Jericó desde la cresta de la colina al este de Betania; este muchacho fue quien trajo a Marta la nueva de que Jesús y sus amigos se acercaban. </w:t>
        <w:br/>
      </w:r>
      <w:r>
        <w:rPr>
          <w:color w:val="000000"/>
          <w:sz w:val="18"/>
        </w:rPr>
        <w:t>1842§6</w:t>
      </w:r>
      <w:r>
        <w:rPr>
          <w:color w:val="000000"/>
        </w:rPr>
        <w:t xml:space="preserve"> </w:t>
      </w:r>
      <w:r>
        <w:rPr>
          <w:color w:val="000000"/>
          <w:sz w:val="18"/>
        </w:rPr>
        <w:t>168:0.6</w:t>
      </w:r>
      <w:r>
        <w:rPr>
          <w:color w:val="000000"/>
        </w:rPr>
        <w:t xml:space="preserve"> Cuando Marta se encontró con Jesús, cayó a sus pies, exclamando: «Maestro, ¡si hubieras estado tú aquí, mi hermano no hubiera muerto!» Muchos temores pasaron por la mente de Marta, pero no expresó ninguna duda, ni tampoco se atrevió a criticar ni a poner en tela de juicio la conducta del Maestro en relación con la muerte de Lázaro. Cuando ella hubo hablado, Jesús se inclinó y, haciendo que se levantara, dijo: «Solamente ten fe, Marta, y tu hermano se levantará nuevamente». Entonces respondió Marta: «Sé que se levantará en la resurrección del último día; y aun ahora yo creo que lo que tú le pidas a Dios, nuestro Padre te lo otorgará». </w:t>
        <w:br/>
      </w:r>
      <w:r>
        <w:rPr>
          <w:color w:val="000000"/>
          <w:sz w:val="18"/>
        </w:rPr>
        <w:t>1843§1</w:t>
      </w:r>
      <w:r>
        <w:rPr>
          <w:color w:val="000000"/>
        </w:rPr>
        <w:t xml:space="preserve"> </w:t>
      </w:r>
      <w:r>
        <w:rPr>
          <w:color w:val="000000"/>
          <w:sz w:val="18"/>
        </w:rPr>
        <w:t>168:0.7</w:t>
      </w:r>
      <w:r>
        <w:rPr>
          <w:color w:val="000000"/>
        </w:rPr>
        <w:t xml:space="preserve"> Entonces dijo Jesús, mirándola fijamente a los ojos: «Yo soy la resurrección y la vida; el que crea en mí, aunque muera, vivirá. En verdad, el que viva y crea en mí en realidad nunca morirá. Marta, ¿crees tú esto?» Y Marta respondió al Maestro: «Sí, hace mucho tiempo que creo que tú eres el Libertador, el Hijo del Dios vivo, aun el que debía venir a este mundo». </w:t>
        <w:br/>
      </w:r>
      <w:r>
        <w:rPr>
          <w:color w:val="000000"/>
          <w:sz w:val="18"/>
        </w:rPr>
        <w:t>1843§2</w:t>
      </w:r>
      <w:r>
        <w:rPr>
          <w:color w:val="000000"/>
        </w:rPr>
        <w:t xml:space="preserve"> </w:t>
      </w:r>
      <w:r>
        <w:rPr>
          <w:color w:val="000000"/>
          <w:sz w:val="18"/>
        </w:rPr>
        <w:t>168:0.8</w:t>
      </w:r>
      <w:r>
        <w:rPr>
          <w:color w:val="000000"/>
        </w:rPr>
        <w:t xml:space="preserve"> Habiendo Jesús preguntado por María, Marta se dirigió inmediatamente a la casa y susurrándole a su hermana le dijo: «El Maestro está aquí y ha preguntado por ti». Cuando María oyó esto, en seguida se levantó y salió de prisa para encontrar a Jesús, quien permanecía en el mismo sitio donde se había encontrado con Marta, no muy lejos de la casa. Los amigos que acompañaban a María para consolarla, cuando vieron que se levantaba tan de prisa y salía, la siguieron suponiendo que se dirigía a llorar junto a la tumba. </w:t>
        <w:br/>
      </w:r>
      <w:r>
        <w:rPr>
          <w:color w:val="000000"/>
          <w:sz w:val="18"/>
        </w:rPr>
        <w:t>1843§3</w:t>
      </w:r>
      <w:r>
        <w:rPr>
          <w:color w:val="000000"/>
        </w:rPr>
        <w:t xml:space="preserve"> </w:t>
      </w:r>
      <w:r>
        <w:rPr>
          <w:color w:val="000000"/>
          <w:sz w:val="18"/>
        </w:rPr>
        <w:t>168:0.9</w:t>
      </w:r>
      <w:r>
        <w:rPr>
          <w:color w:val="000000"/>
        </w:rPr>
        <w:t xml:space="preserve"> Muchos de los presentes eran enemigos acerbos de Jesús. Por eso había salido Marta por su cuenta para recibir a Jesús, por eso también había vuelto a la casa en secreto para informar a María que él preguntaba por ella. Marta, aún anhelando ver a Jesús, quería evitar en lo posible todo disgusto que la súbita llegada de Jesús en medio de un gran grupo de sus enemigos de Jerusalén pudiera ocasionar. Era la intención de Marta permanecer en la casa con sus amigos mientras María salía para saludar a Jesús, pero fracasó en su intento, porque todos ellos siguieron a María y de este modo se encontraron inesperadamente en la presencia del Maestro. </w:t>
        <w:br/>
      </w:r>
      <w:r>
        <w:rPr>
          <w:color w:val="000000"/>
          <w:sz w:val="18"/>
        </w:rPr>
        <w:t>1843§4</w:t>
      </w:r>
      <w:r>
        <w:rPr>
          <w:color w:val="000000"/>
        </w:rPr>
        <w:t xml:space="preserve"> </w:t>
      </w:r>
      <w:r>
        <w:rPr>
          <w:color w:val="000000"/>
          <w:sz w:val="18"/>
        </w:rPr>
        <w:t>168:0.10</w:t>
      </w:r>
      <w:r>
        <w:rPr>
          <w:color w:val="000000"/>
        </w:rPr>
        <w:t xml:space="preserve"> Marta condujo a María hasta donde Jesús, y cuando ésta lo vio, cayó a sus pies, exclamando: «¡Si tan sólo hubieras estado aquí, mi hermano no habría muerto!» Y cuando Jesús vio cuán grande era la aflicción de todos por la muerte de Lázaro, su alma se llenó de compasión. </w:t>
        <w:br/>
      </w:r>
      <w:r>
        <w:rPr>
          <w:color w:val="000000"/>
          <w:sz w:val="18"/>
        </w:rPr>
        <w:t>1843§5</w:t>
      </w:r>
      <w:r>
        <w:rPr>
          <w:color w:val="000000"/>
        </w:rPr>
        <w:t xml:space="preserve"> </w:t>
      </w:r>
      <w:r>
        <w:rPr>
          <w:color w:val="000000"/>
          <w:sz w:val="18"/>
        </w:rPr>
        <w:t>168:0.11</w:t>
      </w:r>
      <w:r>
        <w:rPr>
          <w:color w:val="000000"/>
        </w:rPr>
        <w:t xml:space="preserve"> Al ver los demás que María había ido a saludar a Jesús, se retiraron a corta distancia, mientras Marta y María estaban con el Maestro y recibían sus palabras de consuelo y exhortaciones de mantenerse firmes en su fe en el Padre y de resignarse completamente a la voluntad divina. </w:t>
        <w:br/>
      </w:r>
      <w:r>
        <w:rPr>
          <w:color w:val="000000"/>
          <w:sz w:val="18"/>
        </w:rPr>
        <w:t>1843§6</w:t>
      </w:r>
      <w:r>
        <w:rPr>
          <w:color w:val="000000"/>
        </w:rPr>
        <w:t xml:space="preserve"> </w:t>
      </w:r>
      <w:r>
        <w:rPr>
          <w:color w:val="000000"/>
          <w:sz w:val="18"/>
        </w:rPr>
        <w:t>168:0.12</w:t>
      </w:r>
      <w:r>
        <w:rPr>
          <w:color w:val="000000"/>
        </w:rPr>
        <w:t xml:space="preserve"> La mente humana de Jesús se conmovió profundamente por el conflicto entre su amor por Lázaro y por sus acongojadas hermanas, y su desprecio y desdén por las muestras exteriores de afecto manifestadas por algunos de estos judíos escépticos, con intenciones de asesinato en el corazón. Jesús resentía profundamente el espectáculo forzado de sufrimiento exterior por la muerte de Lázaro de algunos de estos supuestos amigos, porque esa falsa pena estaba vinculada en el corazón de ellos con tan amarga enemistad contra él. Algunos de estos judíos, sin embargo, eran sinceros en su luto, porque eran en verdad amigos de la famil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JUNTO A LA TUMBA DE LÁZA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43§7</w:t>
      </w:r>
      <w:r>
        <w:rPr>
          <w:color w:val="000000"/>
        </w:rPr>
        <w:t xml:space="preserve"> </w:t>
      </w:r>
      <w:r>
        <w:rPr>
          <w:color w:val="000000"/>
          <w:sz w:val="18"/>
        </w:rPr>
        <w:t>168:1.1</w:t>
      </w:r>
      <w:r>
        <w:rPr>
          <w:color w:val="000000"/>
        </w:rPr>
        <w:t xml:space="preserve"> Después de pasar Jesús unos momentos consolando a Marta y María, apartados de los demás, les preguntó: «¿Adonde lo habéis puesto?» Entonces Marta dijo: «Ven y verás». Mientras el Maestro seguía en silencio a las dos sufrientes hermanas, lloró. Cuando los amigos judíos que los seguían vieron sus lágrimas, uno de ellos dijo: «Mirad cómo lo amaba él. ¿Acaso el que abriera los ojos de un ciego no podría haber prevenido la muerte de este hombre?» En ese momento ya se encontraban de pie frente al sepulcro familiar, que era una pequeña cueva natural o declive en el reborde de la roca que se levantaba unos diez metros en el extremo más alejado del jardín. </w:t>
      </w:r>
    </w:p>
    <w:p>
      <w:pPr>
        <w:pStyle w:val="Normal"/>
        <w:widowControl/>
        <w:bidi w:val="0"/>
        <w:jc w:val="left"/>
        <w:rPr/>
      </w:pPr>
      <w:r>
        <w:rPr>
          <w:color w:val="000000"/>
          <w:sz w:val="18"/>
        </w:rPr>
        <w:t>1844§1</w:t>
      </w:r>
      <w:r>
        <w:rPr>
          <w:color w:val="000000"/>
        </w:rPr>
        <w:t xml:space="preserve"> </w:t>
      </w:r>
      <w:r>
        <w:rPr>
          <w:color w:val="000000"/>
          <w:sz w:val="18"/>
        </w:rPr>
        <w:t>168:1.2</w:t>
      </w:r>
      <w:r>
        <w:rPr>
          <w:color w:val="000000"/>
        </w:rPr>
        <w:t xml:space="preserve"> Es difícil explicar a la mente humana por qué lloró Jesús. Aunque tenemos acceso al registro de las emociones humanas combinadas con el pensamiento divino, como se anotan en la mente del Modelador Personalizado, no estamos completamente seguros de la causa real de las manifestaciones emocionales. Nos inclinamos a creer que Jesús lloró debido a una cantidad de pensamientos y sentimientos que pasaban por su mente en ese momento, tales como: </w:t>
      </w:r>
    </w:p>
    <w:tbl>
      <w:tblPr>
        <w:tblW w:w="9358" w:type="dxa"/>
        <w:jc w:val="left"/>
        <w:tblInd w:w="0" w:type="dxa"/>
        <w:tblLayout w:type="fixed"/>
        <w:tblCellMar>
          <w:top w:w="0" w:type="dxa"/>
          <w:left w:w="0" w:type="dxa"/>
          <w:bottom w:w="0" w:type="dxa"/>
          <w:right w:w="0" w:type="dxa"/>
        </w:tblCellMar>
      </w:tblPr>
      <w:tblGrid>
        <w:gridCol w:w="1351"/>
        <w:gridCol w:w="244"/>
        <w:gridCol w:w="7763"/>
      </w:tblGrid>
      <w:tr>
        <w:trPr/>
        <w:tc>
          <w:tcPr>
            <w:tcW w:w="135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44§2</w:t>
            </w:r>
            <w:r>
              <w:rPr>
                <w:color w:val="000000"/>
              </w:rPr>
              <w:t xml:space="preserve"> </w:t>
            </w:r>
            <w:r>
              <w:rPr>
                <w:color w:val="000000"/>
                <w:sz w:val="18"/>
              </w:rPr>
              <w:t>168:1.3</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7763" w:type="dxa"/>
            <w:tcBorders/>
            <w:vAlign w:val="center"/>
          </w:tcPr>
          <w:p>
            <w:pPr>
              <w:pStyle w:val="Normal"/>
              <w:widowControl w:val="false"/>
              <w:tabs>
                <w:tab w:val="clear" w:pos="708"/>
              </w:tabs>
              <w:bidi w:val="0"/>
              <w:jc w:val="left"/>
              <w:rPr/>
            </w:pPr>
            <w:r>
              <w:rPr>
                <w:color w:val="000000"/>
              </w:rPr>
              <w:t xml:space="preserve">Sentía una compasión genuina y dolorosa por Marta y María; tenía un afecto humano profundo y real por estas hermanas que habían perdido a su hermano. </w:t>
            </w:r>
          </w:p>
        </w:tc>
      </w:tr>
      <w:tr>
        <w:trPr/>
        <w:tc>
          <w:tcPr>
            <w:tcW w:w="1351" w:type="dxa"/>
            <w:tcBorders/>
            <w:vAlign w:val="center"/>
          </w:tcPr>
          <w:p>
            <w:pPr>
              <w:pStyle w:val="Normal"/>
              <w:widowControl w:val="false"/>
              <w:tabs>
                <w:tab w:val="clear" w:pos="708"/>
              </w:tabs>
              <w:bidi w:val="0"/>
              <w:jc w:val="left"/>
              <w:rPr/>
            </w:pPr>
            <w:r>
              <w:rPr>
                <w:color w:val="000000"/>
                <w:sz w:val="18"/>
              </w:rPr>
              <w:t>1844§3</w:t>
            </w:r>
            <w:r>
              <w:rPr>
                <w:color w:val="000000"/>
              </w:rPr>
              <w:t xml:space="preserve"> </w:t>
            </w:r>
            <w:r>
              <w:rPr>
                <w:color w:val="000000"/>
                <w:sz w:val="18"/>
              </w:rPr>
              <w:t>168:1.4</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763" w:type="dxa"/>
            <w:tcBorders/>
            <w:vAlign w:val="center"/>
          </w:tcPr>
          <w:p>
            <w:pPr>
              <w:pStyle w:val="Normal"/>
              <w:widowControl w:val="false"/>
              <w:tabs>
                <w:tab w:val="clear" w:pos="708"/>
              </w:tabs>
              <w:bidi w:val="0"/>
              <w:jc w:val="left"/>
              <w:rPr/>
            </w:pPr>
            <w:r>
              <w:rPr>
                <w:color w:val="000000"/>
              </w:rPr>
              <w:t xml:space="preserve">Su mente se perturbó por la presencia de la multitud de plañideros, algunos sinceros, otros meramente fingidos. Siempre resentía él estas exteriorizaciones de pesar. Sabía que las hermanas amaban a su hermano y tenían fe en la supervivencia de los creyentes. Estas emociones conflictivas posiblemente expliquen por qué lloraba al acercarse a la tumba. </w:t>
            </w:r>
          </w:p>
        </w:tc>
      </w:tr>
      <w:tr>
        <w:trPr/>
        <w:tc>
          <w:tcPr>
            <w:tcW w:w="1351" w:type="dxa"/>
            <w:tcBorders/>
            <w:vAlign w:val="center"/>
          </w:tcPr>
          <w:p>
            <w:pPr>
              <w:pStyle w:val="Normal"/>
              <w:widowControl w:val="false"/>
              <w:tabs>
                <w:tab w:val="clear" w:pos="708"/>
              </w:tabs>
              <w:bidi w:val="0"/>
              <w:jc w:val="left"/>
              <w:rPr/>
            </w:pPr>
            <w:r>
              <w:rPr>
                <w:color w:val="000000"/>
                <w:sz w:val="18"/>
              </w:rPr>
              <w:t>1844§4</w:t>
            </w:r>
            <w:r>
              <w:rPr>
                <w:color w:val="000000"/>
              </w:rPr>
              <w:t xml:space="preserve"> </w:t>
            </w:r>
            <w:r>
              <w:rPr>
                <w:color w:val="000000"/>
                <w:sz w:val="18"/>
              </w:rPr>
              <w:t>168:1.5</w:t>
            </w:r>
          </w:p>
        </w:tc>
        <w:tc>
          <w:tcPr>
            <w:tcW w:w="244" w:type="dxa"/>
            <w:tcBorders/>
            <w:vAlign w:val="center"/>
          </w:tcPr>
          <w:p>
            <w:pPr>
              <w:pStyle w:val="Normal"/>
              <w:widowControl w:val="false"/>
              <w:tabs>
                <w:tab w:val="clear" w:pos="708"/>
              </w:tabs>
              <w:bidi w:val="0"/>
              <w:jc w:val="left"/>
              <w:rPr/>
            </w:pPr>
            <w:r>
              <w:rPr>
                <w:color w:val="000000"/>
              </w:rPr>
              <w:t xml:space="preserve">3. </w:t>
            </w:r>
          </w:p>
        </w:tc>
        <w:tc>
          <w:tcPr>
            <w:tcW w:w="7763" w:type="dxa"/>
            <w:tcBorders/>
            <w:vAlign w:val="center"/>
          </w:tcPr>
          <w:p>
            <w:pPr>
              <w:pStyle w:val="Normal"/>
              <w:widowControl w:val="false"/>
              <w:tabs>
                <w:tab w:val="clear" w:pos="708"/>
              </w:tabs>
              <w:bidi w:val="0"/>
              <w:jc w:val="left"/>
              <w:rPr/>
            </w:pPr>
            <w:r>
              <w:rPr>
                <w:color w:val="000000"/>
              </w:rPr>
              <w:t xml:space="preserve">Verdaderamente titubeó antes de traer a Lázaro de vuelta a la vida mortal. Sus hermanas en verdad lo necesitaban, pero Jesús lamentaba tener que traer de vuelta a su amigo para que experimentara la amarga persecución que sabía que Lázaro habría de sufrir como resultado de protagonizar la más grande de las demostraciones de poder divino del Hijo del Hombre. </w:t>
            </w:r>
          </w:p>
        </w:tc>
      </w:tr>
    </w:tbl>
    <w:p>
      <w:pPr>
        <w:pStyle w:val="Normal"/>
        <w:widowControl w:val="false"/>
        <w:bidi w:val="0"/>
        <w:jc w:val="left"/>
        <w:rPr/>
      </w:pPr>
      <w:r>
        <w:rPr>
          <w:color w:val="000000"/>
          <w:sz w:val="18"/>
        </w:rPr>
        <w:t>1844§5</w:t>
      </w:r>
      <w:r>
        <w:rPr>
          <w:color w:val="000000"/>
        </w:rPr>
        <w:t xml:space="preserve"> </w:t>
      </w:r>
      <w:r>
        <w:rPr>
          <w:color w:val="000000"/>
          <w:sz w:val="18"/>
        </w:rPr>
        <w:t>168:1.6</w:t>
      </w:r>
      <w:r>
        <w:rPr>
          <w:color w:val="000000"/>
        </w:rPr>
        <w:t xml:space="preserve"> Ahora podemos relatar un hecho interesante e instructivo: aunque esta narrativa se desarrolla como un conjunto aparentemente natural y normal de acontecimientos humanos, tiene ciertas manifestaciones colaterales sumamente interesantes. Cuando el mensajero fue adonde Jesús el domingo para decirle de la enfermedad de Lázaro, Jesús envió su mensaje de que «no era para la muerte», sin embargo, cuando fue personalmente a Betania, preguntó a las hermanas: «¿Adonde lo habéis puesto?» Aunque todo esto parecería indicar que el Maestro procedía según la forma de esta vida y de acuerdo con el conocimiento limitado de la mente humana, sin embargo, los registros del universo revelan que el Modelador Personalizado de Jesús impartió órdenes de que se detuviera indefinidamente en el planeta al Modelador del Pensamiento de Lázaro después de la muerte de éste, y esta orden se registró tan sólo quince minutos antes de que Lázaro expirara. </w:t>
        <w:br/>
      </w:r>
      <w:r>
        <w:rPr>
          <w:color w:val="000000"/>
          <w:sz w:val="18"/>
        </w:rPr>
        <w:t>1844§6</w:t>
      </w:r>
      <w:r>
        <w:rPr>
          <w:color w:val="000000"/>
        </w:rPr>
        <w:t xml:space="preserve"> </w:t>
      </w:r>
      <w:r>
        <w:rPr>
          <w:color w:val="000000"/>
          <w:sz w:val="18"/>
        </w:rPr>
        <w:t>168:1.7</w:t>
      </w:r>
      <w:r>
        <w:rPr>
          <w:color w:val="000000"/>
        </w:rPr>
        <w:t xml:space="preserve"> ¿Acaso la mente divina de Jesús ya sabía, aun antes de que muriera Lázaro, que lo despertaría de los muertos? No lo sabemos. Sólo sabemos lo que aquí narramos. </w:t>
      </w:r>
    </w:p>
    <w:p>
      <w:pPr>
        <w:pStyle w:val="Normal"/>
        <w:widowControl/>
        <w:bidi w:val="0"/>
        <w:jc w:val="left"/>
        <w:rPr/>
      </w:pPr>
      <w:r>
        <w:rPr>
          <w:color w:val="000000"/>
          <w:sz w:val="18"/>
        </w:rPr>
        <w:t>1844§7</w:t>
      </w:r>
      <w:r>
        <w:rPr>
          <w:color w:val="000000"/>
        </w:rPr>
        <w:t xml:space="preserve"> </w:t>
      </w:r>
      <w:r>
        <w:rPr>
          <w:color w:val="000000"/>
          <w:sz w:val="18"/>
        </w:rPr>
        <w:t>168:1.8</w:t>
      </w:r>
      <w:r>
        <w:rPr>
          <w:color w:val="000000"/>
        </w:rPr>
        <w:t xml:space="preserve"> Muchos de los enemigos de Jesús tendían a mofarse de sus manifestaciones de afecto, y decían entre ellos: «Si tanto apreciaba a este hombre, ¿por qué tardó tanto en venir a Betania? Si él es lo que dicen que es, ¿por qué no salvó a su querido amigo? ¿Qué beneficio representa curar extraños en Galilea si no puede salvar a los que ama?» Y de muchas otras maneras desdeñaron y restaron importancia a las enseñanzas y obras de Jesús. </w:t>
        <w:br/>
      </w:r>
      <w:r>
        <w:rPr>
          <w:color w:val="000000"/>
          <w:sz w:val="18"/>
        </w:rPr>
        <w:t>1844§8</w:t>
      </w:r>
      <w:r>
        <w:rPr>
          <w:color w:val="000000"/>
        </w:rPr>
        <w:t xml:space="preserve"> </w:t>
      </w:r>
      <w:r>
        <w:rPr>
          <w:color w:val="000000"/>
          <w:sz w:val="18"/>
        </w:rPr>
        <w:t>168:1.9</w:t>
      </w:r>
      <w:r>
        <w:rPr>
          <w:color w:val="000000"/>
        </w:rPr>
        <w:t xml:space="preserve"> Así pues, este jueves por la tarde a eso de las dos y media, estuvo listo el escenario en esta pequeña aldea de Betania para la realización de la más grande de las obras relacionadas con el ministerio terrenal de Miguel de Nebadón, la más grande manifestación de poder divino durante su encarnación, puesto que su propia resurrección ocurrió después de haberse él liberado de los vínculos de la morada mortal. </w:t>
        <w:br/>
      </w:r>
      <w:r>
        <w:rPr>
          <w:color w:val="000000"/>
          <w:sz w:val="18"/>
        </w:rPr>
        <w:t>1845§1</w:t>
      </w:r>
      <w:r>
        <w:rPr>
          <w:color w:val="000000"/>
        </w:rPr>
        <w:t xml:space="preserve"> </w:t>
      </w:r>
      <w:r>
        <w:rPr>
          <w:color w:val="000000"/>
          <w:sz w:val="18"/>
        </w:rPr>
        <w:t>168:1.10</w:t>
      </w:r>
      <w:r>
        <w:rPr>
          <w:color w:val="000000"/>
        </w:rPr>
        <w:t xml:space="preserve"> El pequeño grupo reunido ante la tumba de Lázaro no podía darse cuenta de la presencia cercana de vastas huestes de todas las órdenes de seres celestiales reunidas bajo la guía de Gabriel y aguardando la dirección del Modelador Personalizado de Jesús, vibrando de expectativa y listos para ejecutar la solicitud de su amado Soberano. </w:t>
        <w:br/>
      </w:r>
      <w:r>
        <w:rPr>
          <w:color w:val="000000"/>
          <w:sz w:val="18"/>
        </w:rPr>
        <w:t>1845§2</w:t>
      </w:r>
      <w:r>
        <w:rPr>
          <w:color w:val="000000"/>
        </w:rPr>
        <w:t xml:space="preserve"> </w:t>
      </w:r>
      <w:r>
        <w:rPr>
          <w:color w:val="000000"/>
          <w:sz w:val="18"/>
        </w:rPr>
        <w:t>168:1.11</w:t>
      </w:r>
      <w:r>
        <w:rPr>
          <w:color w:val="000000"/>
        </w:rPr>
        <w:t xml:space="preserve"> Cuando Jesús pronunció esas palabras ordenando: «Quitad la piedra», las huestes celestiales reunidas se prepararon para actuar el drama de la resurrección de Lázaro en la semejanza de su carne mortal. Esta forma de resurrección comprende dificultades de ejecución que en mucho transcienden la técnica usual de la resurrección de las criaturas mortales en forma morontial y requiere muchas más personalidades celestiales y una organización mucho mayor de recursos universales. </w:t>
        <w:br/>
      </w:r>
      <w:r>
        <w:rPr>
          <w:color w:val="000000"/>
          <w:sz w:val="18"/>
        </w:rPr>
        <w:t>1845§3</w:t>
      </w:r>
      <w:r>
        <w:rPr>
          <w:color w:val="000000"/>
        </w:rPr>
        <w:t xml:space="preserve"> </w:t>
      </w:r>
      <w:r>
        <w:rPr>
          <w:color w:val="000000"/>
          <w:sz w:val="18"/>
        </w:rPr>
        <w:t>168:1.12</w:t>
      </w:r>
      <w:r>
        <w:rPr>
          <w:color w:val="000000"/>
        </w:rPr>
        <w:t xml:space="preserve"> Cuando Marta y María oyeron la orden de Jesús de que quitaran la piedra a la entrada de la tumba, se llenaron de emociones opuestas. María esperaba que Lázaro resucitara de entre los muertos. Pero Marta, aunque hasta cierto punto compartía la fe de su hermana, más sufría por el temor de que Lázaro no estuviera presentable, en su apariencia, ante Jesús, los apóstoles y sus amigos. Dijo Marta: «¿Realmente debemos quitar la piedra? Mi hermano ya hace cuatro días que murió, ya ha empezado su cuerpo a descomponerse». Marta dijo esto, también porque no estaba segura de la razón por la cual el Maestro había pedido que se quitara la piedra; pensó que tal vez Jesús tan sólo quería ver a Lázaro por última vez. Ella no era de carácter firme ni constante en su actitud. Como titubeaban antes de quitar la piedra, Jesús dijo: «¿Acaso no os dije desde el principio que esta enfermedad no era para la muerte? ¿Acaso no he venido para cumplir mi promesa? Después de llegar aquí, ¿acaso no dije que, si tan sólo creéis, veréis la gloria de Dios? ¿Por qué dudáis? ¿Cuánto hay que esperar antes de que vosotros creáis y obedezcáis?» </w:t>
        <w:br/>
      </w:r>
      <w:r>
        <w:rPr>
          <w:color w:val="000000"/>
          <w:sz w:val="18"/>
        </w:rPr>
        <w:t>1845§4</w:t>
      </w:r>
      <w:r>
        <w:rPr>
          <w:color w:val="000000"/>
        </w:rPr>
        <w:t xml:space="preserve"> </w:t>
      </w:r>
      <w:r>
        <w:rPr>
          <w:color w:val="000000"/>
          <w:sz w:val="18"/>
        </w:rPr>
        <w:t>168:1.13</w:t>
      </w:r>
      <w:r>
        <w:rPr>
          <w:color w:val="000000"/>
        </w:rPr>
        <w:t xml:space="preserve"> Cuando Jesús terminó de hablar, sus apóstoles, con la ayuda de vecinos serviciales, se acercaron a la piedra y la hicieron rodar hasta que se descubrió la entrada de la tumba. </w:t>
      </w:r>
    </w:p>
    <w:p>
      <w:pPr>
        <w:pStyle w:val="Normal"/>
        <w:widowControl/>
        <w:bidi w:val="0"/>
        <w:jc w:val="left"/>
        <w:rPr/>
      </w:pPr>
      <w:r>
        <w:rPr>
          <w:color w:val="000000"/>
          <w:sz w:val="18"/>
        </w:rPr>
        <w:t>1845§5</w:t>
      </w:r>
      <w:r>
        <w:rPr>
          <w:color w:val="000000"/>
        </w:rPr>
        <w:t xml:space="preserve"> </w:t>
      </w:r>
      <w:r>
        <w:rPr>
          <w:color w:val="000000"/>
          <w:sz w:val="18"/>
        </w:rPr>
        <w:t>168:1.14</w:t>
      </w:r>
      <w:r>
        <w:rPr>
          <w:color w:val="000000"/>
        </w:rPr>
        <w:t xml:space="preserve"> Era creencia común de los judíos que la gota de hiel en la punta de la espada del ángel de la muerte comenzaba a actuar al fin del tercer día, de modo que su efecto pleno se manifestaba al cuarto día. Aceptaban que el alma del hombre pudiera rezagarse junto a la tumba hasta el fin del tercer día, tratando de reanimar al cuerpo muerto; pero creían firmemente que esa alma se iba a la morada de los espíritus antes de que amaneciera el cuarto día. </w:t>
        <w:br/>
      </w:r>
      <w:r>
        <w:rPr>
          <w:color w:val="000000"/>
          <w:sz w:val="18"/>
        </w:rPr>
        <w:t>1845§6</w:t>
      </w:r>
      <w:r>
        <w:rPr>
          <w:color w:val="000000"/>
        </w:rPr>
        <w:t xml:space="preserve"> </w:t>
      </w:r>
      <w:r>
        <w:rPr>
          <w:color w:val="000000"/>
          <w:sz w:val="18"/>
        </w:rPr>
        <w:t>168:1.15</w:t>
      </w:r>
      <w:r>
        <w:rPr>
          <w:color w:val="000000"/>
        </w:rPr>
        <w:t xml:space="preserve"> Estas creencias y opiniones sobre los muertos y la partida de los espíritus de los muertos sirvieron para asegurar, en la mente de todos los que ahora estaban presentes junto a la tumba de Lázaro y posteriormente para todos los que oyeron lo que estaba por ocurrir, que éste era real y verdaderamente un caso de resurrección de entre los muertos por obra personal de el que declaró que él era «la resurrección y la vi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RESURRECCIÓN DE LÁZA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45§7</w:t>
      </w:r>
      <w:r>
        <w:rPr>
          <w:color w:val="000000"/>
        </w:rPr>
        <w:t xml:space="preserve"> </w:t>
      </w:r>
      <w:r>
        <w:rPr>
          <w:color w:val="000000"/>
          <w:sz w:val="18"/>
        </w:rPr>
        <w:t>168:2.1</w:t>
      </w:r>
      <w:r>
        <w:rPr>
          <w:color w:val="000000"/>
        </w:rPr>
        <w:t xml:space="preserve"> Mientras este grupo de unos cuarenta y cinco mortales estaba de pie delante de la tumba, podían ver vagamente la forma de Lázaro, envuelto en mortajas de lino, descansando en el nicho inferior derecho de la cueva fúnebre. Mientras estas criaturas terrenales estaban allí de pie en un silencio estupefacto, las vastas huestes de seres celestiales ocuparon su lugar, preparándose para responder a la señal de acción en el instante en que la diera Gabriel, su comandante. </w:t>
        <w:br/>
      </w:r>
      <w:r>
        <w:rPr>
          <w:color w:val="000000"/>
          <w:sz w:val="18"/>
        </w:rPr>
        <w:t>1846§1</w:t>
      </w:r>
      <w:r>
        <w:rPr>
          <w:color w:val="000000"/>
        </w:rPr>
        <w:t xml:space="preserve"> </w:t>
      </w:r>
      <w:r>
        <w:rPr>
          <w:color w:val="000000"/>
          <w:sz w:val="18"/>
        </w:rPr>
        <w:t>168:2.2</w:t>
      </w:r>
      <w:r>
        <w:rPr>
          <w:color w:val="000000"/>
        </w:rPr>
        <w:t xml:space="preserve"> Jesús levantó la vista y dijo: «Padre, estoy agradecido de que hayas oído y otorgado mi solicitud. Sé que siempre me oyes, pero te hablo así por los que están aquí junto a mí para que puedan creer que tú me has enviado al mundo, para que sepan que trabajas conmigo en lo que estamos por realizar.» Y después de orar, dijo en voz muy alta: «Lázaro, ¡ven fuera!» </w:t>
        <w:br/>
      </w:r>
      <w:r>
        <w:rPr>
          <w:color w:val="000000"/>
          <w:sz w:val="18"/>
        </w:rPr>
        <w:t>1846§2</w:t>
      </w:r>
      <w:r>
        <w:rPr>
          <w:color w:val="000000"/>
        </w:rPr>
        <w:t xml:space="preserve"> </w:t>
      </w:r>
      <w:r>
        <w:rPr>
          <w:color w:val="000000"/>
          <w:sz w:val="18"/>
        </w:rPr>
        <w:t>168:2.3</w:t>
      </w:r>
      <w:r>
        <w:rPr>
          <w:color w:val="000000"/>
        </w:rPr>
        <w:t xml:space="preserve"> Aunque los observadores humanos permanecieron inmóviles, las vastas huestes celestiales se activaron al unísono obedeciendo la palabra del Creador. En tan sólo doce segundos de tiempo terrenal, la forma hasta ese momento sin vida de Lázaro comenzó a moverse y finalmente se sentó en el borde de piedra sobre la que había yacido. Su cuerpo estaba atado por las mortajas, su rostro, cubierto con un paño. Cuando se puso de pie delante de ellos —vivo— Jesús dijo: «Aflojad sus vendajes y dejadlo salir». </w:t>
        <w:br/>
      </w:r>
      <w:r>
        <w:rPr>
          <w:color w:val="000000"/>
          <w:sz w:val="18"/>
        </w:rPr>
        <w:t>1846§3</w:t>
      </w:r>
      <w:r>
        <w:rPr>
          <w:color w:val="000000"/>
        </w:rPr>
        <w:t xml:space="preserve"> </w:t>
      </w:r>
      <w:r>
        <w:rPr>
          <w:color w:val="000000"/>
          <w:sz w:val="18"/>
        </w:rPr>
        <w:t>168:2.4</w:t>
      </w:r>
      <w:r>
        <w:rPr>
          <w:color w:val="000000"/>
        </w:rPr>
        <w:t xml:space="preserve"> Todos, excepto los apóstoles, Marta y María, huyeron a la casa. Estaban pálidos de terror y sobrecogidos por el asombro. Aunque algunos permanecieron allí, muchos regresaron corriendo a su hogar. </w:t>
        <w:br/>
      </w:r>
      <w:r>
        <w:rPr>
          <w:color w:val="000000"/>
          <w:sz w:val="18"/>
        </w:rPr>
        <w:t>1846§4</w:t>
      </w:r>
      <w:r>
        <w:rPr>
          <w:color w:val="000000"/>
        </w:rPr>
        <w:t xml:space="preserve"> </w:t>
      </w:r>
      <w:r>
        <w:rPr>
          <w:color w:val="000000"/>
          <w:sz w:val="18"/>
        </w:rPr>
        <w:t>168:2.5</w:t>
      </w:r>
      <w:r>
        <w:rPr>
          <w:color w:val="000000"/>
        </w:rPr>
        <w:t xml:space="preserve"> Lázaro saludó a Jesús y a los apóstoles y preguntó qué significaban las mortajas y por qué se había despertado en el jardín. Jesús y los apóstoles se apartaron, mientras Marta le contó a Lázaro sobre su muerte, entierro y resurrección. Tuvo que explicarle que él había muerto el domingo, habiendo resucitado a la vida el jueves, porque él no tenía conciencia del tiempo desde el momento en que había caído en el sueño de la muerte. </w:t>
      </w:r>
    </w:p>
    <w:p>
      <w:pPr>
        <w:pStyle w:val="Normal"/>
        <w:widowControl/>
        <w:bidi w:val="0"/>
        <w:jc w:val="left"/>
        <w:rPr/>
      </w:pPr>
      <w:r>
        <w:rPr>
          <w:color w:val="000000"/>
          <w:sz w:val="18"/>
        </w:rPr>
        <w:t>1846§5</w:t>
      </w:r>
      <w:r>
        <w:rPr>
          <w:color w:val="000000"/>
        </w:rPr>
        <w:t xml:space="preserve"> </w:t>
      </w:r>
      <w:r>
        <w:rPr>
          <w:color w:val="000000"/>
          <w:sz w:val="18"/>
        </w:rPr>
        <w:t>168:2.6</w:t>
      </w:r>
      <w:r>
        <w:rPr>
          <w:color w:val="000000"/>
        </w:rPr>
        <w:t xml:space="preserve"> Mientras Lázaro salía de la tumba, el Modelador Personalizado de Jesús, que ahora era el jefe de su clase en este universo local, mandó al ex Modelador de Lázaro, que se encontraba ahora esperando, que volviese a residir en la mente y alma del hombre resucitado. </w:t>
      </w:r>
    </w:p>
    <w:p>
      <w:pPr>
        <w:pStyle w:val="Normal"/>
        <w:widowControl/>
        <w:bidi w:val="0"/>
        <w:jc w:val="left"/>
        <w:rPr/>
      </w:pPr>
      <w:r>
        <w:rPr>
          <w:color w:val="000000"/>
          <w:sz w:val="18"/>
        </w:rPr>
        <w:t>1846§6</w:t>
      </w:r>
      <w:r>
        <w:rPr>
          <w:color w:val="000000"/>
        </w:rPr>
        <w:t xml:space="preserve"> </w:t>
      </w:r>
      <w:r>
        <w:rPr>
          <w:color w:val="000000"/>
          <w:sz w:val="18"/>
        </w:rPr>
        <w:t>168:2.7</w:t>
      </w:r>
      <w:r>
        <w:rPr>
          <w:color w:val="000000"/>
        </w:rPr>
        <w:t xml:space="preserve"> Entonces fue Lázaro adonde Jesús y, con sus hermanas, se arrodilló a los pies del Maestro para manifestar su gratitud y ofrecer alabanza a Dios. Jesús, tomando a Lázaro de la mano, lo levantó diciendo: «Hijo mío, lo que te ha ocurrido a ti también lo experimentarán todos los que creen en este evangelio, excepto que resucitaran en una forma más gloriosa. Tú serás un testigo viviente de la verdad que yo he hablado: yo soy la resurrección y la vida. Pero vayamos ahora todos a la casa y compartamos alimentos para estos cuerpos físicos». </w:t>
      </w:r>
    </w:p>
    <w:p>
      <w:pPr>
        <w:pStyle w:val="Normal"/>
        <w:widowControl/>
        <w:bidi w:val="0"/>
        <w:jc w:val="left"/>
        <w:rPr/>
      </w:pPr>
      <w:r>
        <w:rPr>
          <w:color w:val="000000"/>
          <w:sz w:val="18"/>
        </w:rPr>
        <w:t>1846§7</w:t>
      </w:r>
      <w:r>
        <w:rPr>
          <w:color w:val="000000"/>
        </w:rPr>
        <w:t xml:space="preserve"> </w:t>
      </w:r>
      <w:r>
        <w:rPr>
          <w:color w:val="000000"/>
          <w:sz w:val="18"/>
        </w:rPr>
        <w:t>168:2.8</w:t>
      </w:r>
      <w:r>
        <w:rPr>
          <w:color w:val="000000"/>
        </w:rPr>
        <w:t xml:space="preserve"> Mientras caminaban hacia la casa, Gabriel despidió a los grupos adicionales de las huestes celestiales allí reunidas, mientras anotaba en los registros el primer caso en Urantia, y el último, en que una criatura mortal había resurgido de la muerte con el mismo cuerpo físico. </w:t>
      </w:r>
    </w:p>
    <w:p>
      <w:pPr>
        <w:pStyle w:val="Normal"/>
        <w:widowControl/>
        <w:bidi w:val="0"/>
        <w:jc w:val="left"/>
        <w:rPr/>
      </w:pPr>
      <w:r>
        <w:rPr>
          <w:color w:val="000000"/>
          <w:sz w:val="18"/>
        </w:rPr>
        <w:t>1846§8</w:t>
      </w:r>
      <w:r>
        <w:rPr>
          <w:color w:val="000000"/>
        </w:rPr>
        <w:t xml:space="preserve"> </w:t>
      </w:r>
      <w:r>
        <w:rPr>
          <w:color w:val="000000"/>
          <w:sz w:val="18"/>
        </w:rPr>
        <w:t>168:2.9</w:t>
      </w:r>
      <w:r>
        <w:rPr>
          <w:color w:val="000000"/>
        </w:rPr>
        <w:t xml:space="preserve"> Lázaro casi no podía comprender lo que había sucedido. Sabía que había estado muy enfermo, pero tan sólo podía recordar haberse dormido y haber sido despertado. Nunca pudo relatar nada de lo ocurrido estos cuatro días en la tumba porque había estado completamente inconsciente. El tiempo no existe para los que duermen el sueño de la muerte. </w:t>
        <w:br/>
      </w:r>
      <w:r>
        <w:rPr>
          <w:color w:val="000000"/>
          <w:sz w:val="18"/>
        </w:rPr>
        <w:t>1846§9</w:t>
      </w:r>
      <w:r>
        <w:rPr>
          <w:color w:val="000000"/>
        </w:rPr>
        <w:t xml:space="preserve"> </w:t>
      </w:r>
      <w:r>
        <w:rPr>
          <w:color w:val="000000"/>
          <w:sz w:val="18"/>
        </w:rPr>
        <w:t>168:2.10</w:t>
      </w:r>
      <w:r>
        <w:rPr>
          <w:color w:val="000000"/>
        </w:rPr>
        <w:t xml:space="preserve"> Aunque muchos creyeron en Jesús como resultado de esta obra extraordinaria, otros tan sólo endurecieron su corazón aún más para rechazarlo. Para el mediodía del día siguiente se había difundido por todo Jerusalén la noticia de este acontecimiento. Decenas de hombres y mujeres fueron a Betania para contemplar a Lázaro y hablar con él, y los fariseos alarmados y desconcertados convocaron una reunión de urgencia del sanedrín para poder determinar qué debían hacer respecto de estos nuevos acontecimient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REUNIÓN DEL SANEDRÍ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47§1</w:t>
      </w:r>
      <w:r>
        <w:rPr>
          <w:color w:val="000000"/>
        </w:rPr>
        <w:t xml:space="preserve"> </w:t>
      </w:r>
      <w:r>
        <w:rPr>
          <w:color w:val="000000"/>
          <w:sz w:val="18"/>
        </w:rPr>
        <w:t>168:3.1</w:t>
      </w:r>
      <w:r>
        <w:rPr>
          <w:color w:val="000000"/>
        </w:rPr>
        <w:t xml:space="preserve"> Aunque el testimonio de este hombre resucitado de los muertos mucho hizo para consolidar la fe de la masa de creyentes en el evangelio del reino, tuvo poca o ninguna influencia sobre la actitud de los líderes y dirigentes religiosos de Jerusalén, excepto que aceleró su decisión de destruir a Jesús y terminar su obra. </w:t>
      </w:r>
    </w:p>
    <w:p>
      <w:pPr>
        <w:pStyle w:val="Normal"/>
        <w:widowControl/>
        <w:bidi w:val="0"/>
        <w:jc w:val="left"/>
        <w:rPr/>
      </w:pPr>
      <w:r>
        <w:rPr>
          <w:color w:val="000000"/>
          <w:sz w:val="18"/>
        </w:rPr>
        <w:t>1847§2</w:t>
      </w:r>
      <w:r>
        <w:rPr>
          <w:color w:val="000000"/>
        </w:rPr>
        <w:t xml:space="preserve"> </w:t>
      </w:r>
      <w:r>
        <w:rPr>
          <w:color w:val="000000"/>
          <w:sz w:val="18"/>
        </w:rPr>
        <w:t>168:3.2</w:t>
      </w:r>
      <w:r>
        <w:rPr>
          <w:color w:val="000000"/>
        </w:rPr>
        <w:t xml:space="preserve"> A la una del día siguiente, viernes, el sanedrín se reunió para deliberar de nuevo sobre el asunto, «¿qué hemos de hacer con Jesús de Nazaret?» Después de más de dos horas de discusión y debate violento, cierto fariseo presentó una resolución que pedía la muerte inmediata de Jesús, proclamando que éste era una amenaza para toda Israel y comprometiendo formalmente al sanedrín a la decisión de la muerte, sin juicio y desafiando todo precedente. </w:t>
        <w:br/>
      </w:r>
      <w:r>
        <w:rPr>
          <w:color w:val="000000"/>
          <w:sz w:val="18"/>
        </w:rPr>
        <w:t>1847§3</w:t>
      </w:r>
      <w:r>
        <w:rPr>
          <w:color w:val="000000"/>
        </w:rPr>
        <w:t xml:space="preserve"> </w:t>
      </w:r>
      <w:r>
        <w:rPr>
          <w:color w:val="000000"/>
          <w:sz w:val="18"/>
        </w:rPr>
        <w:t>168:3.3</w:t>
      </w:r>
      <w:r>
        <w:rPr>
          <w:color w:val="000000"/>
        </w:rPr>
        <w:t xml:space="preserve"> Una y otra vez este augusto cuerpo de líderes judíos decretó que Jesús debía ser aprehendido y sometido a juicio, acusado de blasfemia y de numerosas otras transgresiones a la ley sagrada judía. Ya una vez habían llegado hasta declarar que debía morir, pero ésta era la primera vez que el sanedrín registraba el deseo de decretar su muerte aun antes del juicio. Pero esta resolución no fue votada puesto que catorce miembros del sanedrín renunciaron al tiempo cuando se propuso tal acción insólita. Aunque no se formalizaron estas renuncias por casi dos semanas, este grupo de catorce abandonó el sanedrín ese mismo día para no sentarse nunca más en el concilio. Cuando estas renuncias fueron posteriormente aceptadas, se expulsaron a otros cinco miembros porque sus compañeros creían que éstos alimentaban sentimientos cordiales hacia Jesús. Con la exclusión de estos diez y nueve hombres, el sanedrín estaba en posición de enjuiciar y condenar a Jesús con una solidaridad que llegaba casi a la unanimidad. </w:t>
        <w:br/>
      </w:r>
      <w:r>
        <w:rPr>
          <w:color w:val="000000"/>
          <w:sz w:val="18"/>
        </w:rPr>
        <w:t>1847§4</w:t>
      </w:r>
      <w:r>
        <w:rPr>
          <w:color w:val="000000"/>
        </w:rPr>
        <w:t xml:space="preserve"> </w:t>
      </w:r>
      <w:r>
        <w:rPr>
          <w:color w:val="000000"/>
          <w:sz w:val="18"/>
        </w:rPr>
        <w:t>168:3.4</w:t>
      </w:r>
      <w:r>
        <w:rPr>
          <w:color w:val="000000"/>
        </w:rPr>
        <w:t xml:space="preserve"> La semana siguiente, Lázaro y sus hermanas fueron convocados ante el sanedrín. Cuando se hubo oído su testimonio, no quedó duda alguna de que Lázaro había resucitado de los muertos. Aunque las transacciones del sanedrín virtualmente admitieron la resurrección de Lázaro, el registro iba acompañado de una resolución que atribuía esto y otros portentos realizados por Jesús al poder del príncipe de los diablos, con el cual se declaró que Jesús estaba aliado. </w:t>
        <w:br/>
      </w:r>
      <w:r>
        <w:rPr>
          <w:color w:val="000000"/>
          <w:sz w:val="18"/>
        </w:rPr>
        <w:t>1847§5</w:t>
      </w:r>
      <w:r>
        <w:rPr>
          <w:color w:val="000000"/>
        </w:rPr>
        <w:t xml:space="preserve"> </w:t>
      </w:r>
      <w:r>
        <w:rPr>
          <w:color w:val="000000"/>
          <w:sz w:val="18"/>
        </w:rPr>
        <w:t>168:3.5</w:t>
      </w:r>
      <w:r>
        <w:rPr>
          <w:color w:val="000000"/>
        </w:rPr>
        <w:t xml:space="preserve"> Fuera cual fuese la fuente de este poder portentoso, estos líderes judíos estaban persuadidos de que, si no paraban a Jesús inmediatamente, muy pronto toda la gente común creería en él. Además, surgirían serias complicaciones con las autoridades romanas puesto que muchos de los creyentes lo consideraban el Mesías, el libertador de Israel. </w:t>
        <w:br/>
      </w:r>
      <w:r>
        <w:rPr>
          <w:color w:val="000000"/>
          <w:sz w:val="18"/>
        </w:rPr>
        <w:t>1847§6</w:t>
      </w:r>
      <w:r>
        <w:rPr>
          <w:color w:val="000000"/>
        </w:rPr>
        <w:t xml:space="preserve"> </w:t>
      </w:r>
      <w:r>
        <w:rPr>
          <w:color w:val="000000"/>
          <w:sz w:val="18"/>
        </w:rPr>
        <w:t>168:3.6</w:t>
      </w:r>
      <w:r>
        <w:rPr>
          <w:color w:val="000000"/>
        </w:rPr>
        <w:t xml:space="preserve"> Fue en esta misma reunión del sanedrín que Caifás el sumo sacerdote expresó por primera vez un viejo proverbio judío que luego repitió muchas veces: «Es mejor que un hombre muera a que perezca la comunidad». </w:t>
        <w:br/>
      </w:r>
      <w:r>
        <w:rPr>
          <w:color w:val="000000"/>
          <w:sz w:val="18"/>
        </w:rPr>
        <w:t>1847§7</w:t>
      </w:r>
      <w:r>
        <w:rPr>
          <w:color w:val="000000"/>
        </w:rPr>
        <w:t xml:space="preserve"> </w:t>
      </w:r>
      <w:r>
        <w:rPr>
          <w:color w:val="000000"/>
          <w:sz w:val="18"/>
        </w:rPr>
        <w:t>168:3.7</w:t>
      </w:r>
      <w:r>
        <w:rPr>
          <w:color w:val="000000"/>
        </w:rPr>
        <w:t xml:space="preserve"> Aunque Jesús había recibido aviso de las acciones del sanedrín este fatídico viernes por la tarde, no estaba en lo más mínimo perturbado y continuó descansado durante el sábado con amigos en Betfagé, una aldea cercana a Betania. Temprano el domingo por la mañana, Jesús y los apóstoles se reunieron, como habían planeado, en la casa de Lázaro, y despidiéndose de la familia de Betania, partieron de vuelta hacia el campamento de Pell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RESPUESTA A LA OR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48§1</w:t>
      </w:r>
      <w:r>
        <w:rPr>
          <w:color w:val="000000"/>
        </w:rPr>
        <w:t xml:space="preserve"> </w:t>
      </w:r>
      <w:r>
        <w:rPr>
          <w:color w:val="000000"/>
          <w:sz w:val="18"/>
        </w:rPr>
        <w:t>168:4.1</w:t>
      </w:r>
      <w:r>
        <w:rPr>
          <w:color w:val="000000"/>
        </w:rPr>
        <w:t xml:space="preserve"> Camino de Betania a Pella los apóstoles hicieron muchas preguntas a Jesús, todas las cuales el Maestro respondió libremente excepto las que se referían a detalles de la resurrección de los muertos. Estos problemas estaban más allá de la capacidad de comprensión de sus apóstoles; por lo tanto, el Maestro se negó a hablar de estos asuntos con ellos. Puesto que partieron de Betania en secreto, estaban solos. Jesús, por consiguiente, aprovechó la oportunidad para decir a los diez muchas cosas que pensaba los prepararían para los difíciles días que se avecinaban. </w:t>
        <w:br/>
      </w:r>
      <w:r>
        <w:rPr>
          <w:color w:val="000000"/>
          <w:sz w:val="18"/>
        </w:rPr>
        <w:t>1848§2</w:t>
      </w:r>
      <w:r>
        <w:rPr>
          <w:color w:val="000000"/>
        </w:rPr>
        <w:t xml:space="preserve"> </w:t>
      </w:r>
      <w:r>
        <w:rPr>
          <w:color w:val="000000"/>
          <w:sz w:val="18"/>
        </w:rPr>
        <w:t>168:4.2</w:t>
      </w:r>
      <w:r>
        <w:rPr>
          <w:color w:val="000000"/>
        </w:rPr>
        <w:t xml:space="preserve"> Las mentes de los apóstoles estaban perturbadas y pasaron mucho tiempo discutiendo sus experiencias recientes en relación con la oración y la respuesta a la oración. Todos recordaban la declaración de Jesús al mensajero de Betania en Filadelfia, cuando dijo claramente: «Esta enfermedad no es en realidad para muerte». Sin embargo, a pesar de esta promesa, Lázaro realmente murió. Todo ese día, una y otra vez, volvieron a hablar de esta cuestión de la respuesta a la oración. </w:t>
        <w:br/>
      </w:r>
      <w:r>
        <w:rPr>
          <w:color w:val="000000"/>
          <w:sz w:val="18"/>
        </w:rPr>
        <w:t>1848§3</w:t>
      </w:r>
      <w:r>
        <w:rPr>
          <w:color w:val="000000"/>
        </w:rPr>
        <w:t xml:space="preserve"> </w:t>
      </w:r>
      <w:r>
        <w:rPr>
          <w:color w:val="000000"/>
          <w:sz w:val="18"/>
        </w:rPr>
        <w:t>168:4.3</w:t>
      </w:r>
      <w:r>
        <w:rPr>
          <w:color w:val="000000"/>
        </w:rPr>
        <w:t xml:space="preserve"> La respuesta de Jesús a sus muchas preguntas puede ser resumida como sigue: </w:t>
      </w:r>
    </w:p>
    <w:p>
      <w:pPr>
        <w:pStyle w:val="Blockquote"/>
        <w:bidi w:val="0"/>
        <w:ind w:left="360" w:right="360" w:hanging="0"/>
        <w:jc w:val="left"/>
        <w:rPr/>
      </w:pPr>
      <w:r>
        <w:rPr>
          <w:color w:val="000000"/>
          <w:sz w:val="18"/>
        </w:rPr>
        <w:t>1848§4</w:t>
      </w:r>
      <w:r>
        <w:rPr>
          <w:color w:val="000000"/>
        </w:rPr>
        <w:t xml:space="preserve"> </w:t>
      </w:r>
      <w:r>
        <w:rPr>
          <w:color w:val="000000"/>
          <w:sz w:val="18"/>
        </w:rPr>
        <w:t>168:4.4</w:t>
      </w:r>
      <w:r>
        <w:rPr>
          <w:color w:val="000000"/>
        </w:rPr>
        <w:t xml:space="preserve"> 1. La oración es la expresión de la mente finita en su esfuerzo por acercarse al Infinito. Por lo tanto el acto de orar debe estar limitado por el conocimiento, la sabiduría y los atributos de lo finito; del mismo modo, la respuesta debe condicionarse por la visión, los fines, los ideales y las prerrogativas del Infinito. No puede nunca observarse una continuidad ininterrumpida de fenómenos materiales entre el acto de orar y la recepción de la plena respuesta espiritual. </w:t>
      </w:r>
    </w:p>
    <w:p>
      <w:pPr>
        <w:pStyle w:val="Blockquote"/>
        <w:bidi w:val="0"/>
        <w:ind w:left="360" w:right="360" w:hanging="0"/>
        <w:jc w:val="left"/>
        <w:rPr/>
      </w:pPr>
      <w:r>
        <w:rPr>
          <w:color w:val="000000"/>
          <w:sz w:val="18"/>
        </w:rPr>
        <w:t>1848§5</w:t>
      </w:r>
      <w:r>
        <w:rPr>
          <w:color w:val="000000"/>
        </w:rPr>
        <w:t xml:space="preserve"> </w:t>
      </w:r>
      <w:r>
        <w:rPr>
          <w:color w:val="000000"/>
          <w:sz w:val="18"/>
        </w:rPr>
        <w:t>168:4.5</w:t>
      </w:r>
      <w:r>
        <w:rPr>
          <w:color w:val="000000"/>
        </w:rPr>
        <w:t xml:space="preserve"> 2. Cuando una oración aparentemente no recibe respuesta, esta demora frecuentemente representa una respuesta mejor, aunque, por alguna razón valedera, es largamente demorada. Cuando Jesús dijo que la enfermedad de Lázaro no era realmente para la muerte, éste ya había muerto hacía once horas. No se niega la respuesta a ninguna oración sincera, excepto cuando el punto de vista superior del mundo espiritual ha encontrado una respuesta mejor, una respuesta que satisface la solicitud del espíritu del hombre en contraste con la oración de la mera mente humana. </w:t>
      </w:r>
    </w:p>
    <w:p>
      <w:pPr>
        <w:pStyle w:val="Blockquote"/>
        <w:bidi w:val="0"/>
        <w:ind w:left="360" w:right="360" w:hanging="0"/>
        <w:jc w:val="left"/>
        <w:rPr/>
      </w:pPr>
      <w:r>
        <w:rPr>
          <w:color w:val="000000"/>
          <w:sz w:val="18"/>
        </w:rPr>
        <w:t>1848§6</w:t>
      </w:r>
      <w:r>
        <w:rPr>
          <w:color w:val="000000"/>
        </w:rPr>
        <w:t xml:space="preserve"> </w:t>
      </w:r>
      <w:r>
        <w:rPr>
          <w:color w:val="000000"/>
          <w:sz w:val="18"/>
        </w:rPr>
        <w:t>168:4.6</w:t>
      </w:r>
      <w:r>
        <w:rPr>
          <w:color w:val="000000"/>
        </w:rPr>
        <w:t xml:space="preserve"> 3. Las oraciones temporales, cuando son iniciadas por el espíritu y expresadas en la fe, son a menudo tan vastas y tanto abarcan que tan sólo pueden ser contestadas en la eternidad; la solicitud finita está a veces tan llena del alcance de lo Infinito, que la respuesta ha de aguardar largamente, hasta tanto se haya creado una capacidad adecuada de receptividad; la oración de fe puede llegar a ser tan completa que tan sólo se podrá recibir su respuesta en el Paraíso. </w:t>
      </w:r>
    </w:p>
    <w:p>
      <w:pPr>
        <w:pStyle w:val="Blockquote"/>
        <w:bidi w:val="0"/>
        <w:ind w:left="360" w:right="360" w:hanging="0"/>
        <w:jc w:val="left"/>
        <w:rPr/>
      </w:pPr>
      <w:r>
        <w:rPr>
          <w:color w:val="000000"/>
          <w:sz w:val="18"/>
        </w:rPr>
        <w:t>1848§7</w:t>
      </w:r>
      <w:r>
        <w:rPr>
          <w:color w:val="000000"/>
        </w:rPr>
        <w:t xml:space="preserve"> </w:t>
      </w:r>
      <w:r>
        <w:rPr>
          <w:color w:val="000000"/>
          <w:sz w:val="18"/>
        </w:rPr>
        <w:t>168:4.7</w:t>
      </w:r>
      <w:r>
        <w:rPr>
          <w:color w:val="000000"/>
        </w:rPr>
        <w:t xml:space="preserve"> 4. Las respuestas a la oración de la mente mortal son frecuentemente de naturaleza tal que pueden ser recibidas y reconocidas sólo después de que esa misma mente oradora haya alcanzado el estado inmortal. Muchas veces la oración de un ser material puede ser respondida tan sólo cuando ese ser haya progresado al nivel del espíritu. </w:t>
      </w:r>
    </w:p>
    <w:p>
      <w:pPr>
        <w:pStyle w:val="Blockquote"/>
        <w:bidi w:val="0"/>
        <w:ind w:left="360" w:right="360" w:hanging="0"/>
        <w:jc w:val="left"/>
        <w:rPr/>
      </w:pPr>
      <w:r>
        <w:rPr>
          <w:color w:val="000000"/>
          <w:sz w:val="18"/>
        </w:rPr>
        <w:t>1848§8</w:t>
      </w:r>
      <w:r>
        <w:rPr>
          <w:color w:val="000000"/>
        </w:rPr>
        <w:t xml:space="preserve"> </w:t>
      </w:r>
      <w:r>
        <w:rPr>
          <w:color w:val="000000"/>
          <w:sz w:val="18"/>
        </w:rPr>
        <w:t>168:4.8</w:t>
      </w:r>
      <w:r>
        <w:rPr>
          <w:color w:val="000000"/>
        </w:rPr>
        <w:t xml:space="preserve"> 5. La ignorancia puede distorsionar y la superstición deformar tanto la oración de una persona que conoce a Dios que la respuesta a ésa sea altamente indeseable. En estos casos los seres espirituales que intervienen tienen que traducir de tal manera esa oración que la respuesta, cuando llega, no puede ser reconocida por el suplicante como respuesta a su oración. </w:t>
      </w:r>
    </w:p>
    <w:p>
      <w:pPr>
        <w:pStyle w:val="Blockquote"/>
        <w:bidi w:val="0"/>
        <w:ind w:left="360" w:right="360" w:hanging="0"/>
        <w:jc w:val="left"/>
        <w:rPr/>
      </w:pPr>
      <w:r>
        <w:rPr>
          <w:color w:val="000000"/>
          <w:sz w:val="18"/>
        </w:rPr>
        <w:t>1848§9</w:t>
      </w:r>
      <w:r>
        <w:rPr>
          <w:color w:val="000000"/>
        </w:rPr>
        <w:t xml:space="preserve"> </w:t>
      </w:r>
      <w:r>
        <w:rPr>
          <w:color w:val="000000"/>
          <w:sz w:val="18"/>
        </w:rPr>
        <w:t>168:4.9</w:t>
      </w:r>
      <w:r>
        <w:rPr>
          <w:color w:val="000000"/>
        </w:rPr>
        <w:t xml:space="preserve"> 6. Todas las oraciones verdaderas son dirigidas a los seres espirituales, y todas estas solicitudes deben ser respondidas en términos espirituales, y todas estas respuestas deben consistir en realidades espirituales. Los seres espirituales no pueden otorgar respuestas materiales a las solicitudes espirituales, ni siquiera a las de los seres materiales. Los seres materiales pueden orar eficazmente sólo cuando «oran en el espíritu». </w:t>
      </w:r>
    </w:p>
    <w:p>
      <w:pPr>
        <w:pStyle w:val="Blockquote"/>
        <w:bidi w:val="0"/>
        <w:ind w:left="360" w:right="360" w:hanging="0"/>
        <w:jc w:val="left"/>
        <w:rPr/>
      </w:pPr>
      <w:r>
        <w:rPr>
          <w:color w:val="000000"/>
          <w:sz w:val="18"/>
        </w:rPr>
        <w:t>1849§1</w:t>
      </w:r>
      <w:r>
        <w:rPr>
          <w:color w:val="000000"/>
        </w:rPr>
        <w:t xml:space="preserve"> </w:t>
      </w:r>
      <w:r>
        <w:rPr>
          <w:color w:val="000000"/>
          <w:sz w:val="18"/>
        </w:rPr>
        <w:t>168:4.10</w:t>
      </w:r>
      <w:r>
        <w:rPr>
          <w:color w:val="000000"/>
        </w:rPr>
        <w:t xml:space="preserve"> 7. Ninguna oración puede esperar una respuesta a menos que haya nacido del espíritu y haya sido alimentada por la fe. Vuestra fe sincera implica que habéis otorgado virtualmente por adelantado a los que oigan vuestra oración el pleno derecho de responder a vuestras solicitudes de acuerdo con esa sabiduría suprema y ese amor divino que vuestra fe ilustra como el motor constante de esos seres a quienes oráis. </w:t>
      </w:r>
    </w:p>
    <w:p>
      <w:pPr>
        <w:pStyle w:val="Blockquote"/>
        <w:bidi w:val="0"/>
        <w:ind w:left="360" w:right="360" w:hanging="0"/>
        <w:jc w:val="left"/>
        <w:rPr/>
      </w:pPr>
      <w:r>
        <w:rPr>
          <w:color w:val="000000"/>
          <w:sz w:val="18"/>
        </w:rPr>
        <w:t>1849§2</w:t>
      </w:r>
      <w:r>
        <w:rPr>
          <w:color w:val="000000"/>
        </w:rPr>
        <w:t xml:space="preserve"> </w:t>
      </w:r>
      <w:r>
        <w:rPr>
          <w:color w:val="000000"/>
          <w:sz w:val="18"/>
        </w:rPr>
        <w:t>168:4.11</w:t>
      </w:r>
      <w:r>
        <w:rPr>
          <w:color w:val="000000"/>
        </w:rPr>
        <w:t xml:space="preserve"> 8. El niño está siempre en su derecho cuando se atreve a solicitarle al padre; y el padre está siempre dentro de sus obligaciones paternas hacia el niño inmaduro, cuando su sabiduría superior dicta que la respuesta a la oración del niño se postergue, modifique, segregue, transcienda o posponga hasta otra etapa de la ascensión espiritual. </w:t>
      </w:r>
    </w:p>
    <w:p>
      <w:pPr>
        <w:pStyle w:val="Blockquote"/>
        <w:bidi w:val="0"/>
        <w:ind w:left="360" w:right="360" w:hanging="0"/>
        <w:jc w:val="left"/>
        <w:rPr/>
      </w:pPr>
      <w:r>
        <w:rPr>
          <w:color w:val="000000"/>
          <w:sz w:val="18"/>
        </w:rPr>
        <w:t>1849§3</w:t>
      </w:r>
      <w:r>
        <w:rPr>
          <w:color w:val="000000"/>
        </w:rPr>
        <w:t xml:space="preserve"> </w:t>
      </w:r>
      <w:r>
        <w:rPr>
          <w:color w:val="000000"/>
          <w:sz w:val="18"/>
        </w:rPr>
        <w:t>168:4.12</w:t>
      </w:r>
      <w:r>
        <w:rPr>
          <w:color w:val="000000"/>
        </w:rPr>
        <w:t xml:space="preserve"> 9. No titubeéis en orar las oraciones de los anhelos del espíritu; no dudéis de que recibiréis respuesta a vuestra solicitud. Estas respuestas podrán estar en depósito, aguardando el momento en que vosotros alcancéis aquellos niveles espirituales futuros del auténtico logro cósmico, en este mundo o en los otros, en los que os resultará posible reconocer las respuestas tan largamente esperadas y apropiaros de ellas finalmente, pues corresponden a vuestras solicitudes previas pero hechas prematuramente. </w:t>
      </w:r>
    </w:p>
    <w:p>
      <w:pPr>
        <w:pStyle w:val="Blockquote"/>
        <w:bidi w:val="0"/>
        <w:ind w:left="360" w:right="360" w:hanging="0"/>
        <w:jc w:val="left"/>
        <w:rPr/>
      </w:pPr>
      <w:r>
        <w:rPr>
          <w:color w:val="000000"/>
          <w:sz w:val="18"/>
        </w:rPr>
        <w:t>1849§4</w:t>
      </w:r>
      <w:r>
        <w:rPr>
          <w:color w:val="000000"/>
        </w:rPr>
        <w:t xml:space="preserve"> </w:t>
      </w:r>
      <w:r>
        <w:rPr>
          <w:color w:val="000000"/>
          <w:sz w:val="18"/>
        </w:rPr>
        <w:t>168:4.13</w:t>
      </w:r>
      <w:r>
        <w:rPr>
          <w:color w:val="000000"/>
        </w:rPr>
        <w:t xml:space="preserve"> 10. Todas las solicitudes nacidas genuinamente del espíritu tendrán, con certeza, respuesta. Pedid y recibiréis. Pero debéis recordar que sois criaturas progresivas del tiempo y del espacio; por lo tanto, debéis considerar siempre el factor espacio-temporal en la experiencia de vuestra recepción personal de las respuestas plenas a vuestras muchas oraciones y solicitud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QUE PASO CON LÁZA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49§5</w:t>
      </w:r>
      <w:r>
        <w:rPr>
          <w:color w:val="000000"/>
        </w:rPr>
        <w:t xml:space="preserve"> </w:t>
      </w:r>
      <w:r>
        <w:rPr>
          <w:color w:val="000000"/>
          <w:sz w:val="18"/>
        </w:rPr>
        <w:t>168:5.1</w:t>
      </w:r>
      <w:r>
        <w:rPr>
          <w:color w:val="000000"/>
        </w:rPr>
        <w:t xml:space="preserve"> Lázaro permaneció en la casa de Betania, siendo el centro de gran interés de muchos creyentes sinceros y de numerosos curiosos, hasta la semana de la crucifixión de Jesús, cuando él recibió mensaje de que el sanedrín había decretado su muerte. Los líderes de los judíos estaban decididos a detener la difusión ulterior de las enseñanzas de Jesús, y juzgaron atinadamente que sería inútil matar a Jesús si permitían que Lázaro, quien representaba la cumbre misma de las obras portentosas de Jesús, viviera y atestiguara el hecho de que Jesús lo había resucitado de los muertos. Ya había Lázaro sufrido a causa de ellos amargas persecuciones. </w:t>
        <w:br/>
      </w:r>
      <w:r>
        <w:rPr>
          <w:color w:val="000000"/>
          <w:sz w:val="18"/>
        </w:rPr>
        <w:t>1849§6</w:t>
      </w:r>
      <w:r>
        <w:rPr>
          <w:color w:val="000000"/>
        </w:rPr>
        <w:t xml:space="preserve"> </w:t>
      </w:r>
      <w:r>
        <w:rPr>
          <w:color w:val="000000"/>
          <w:sz w:val="18"/>
        </w:rPr>
        <w:t>168:5.2</w:t>
      </w:r>
      <w:r>
        <w:rPr>
          <w:color w:val="000000"/>
        </w:rPr>
        <w:t xml:space="preserve"> Así pues, Lázaro se despidió apresuradamente de sus hermanas en Betania, huyendo a través de Jericó al otro lado del Jordán, sin permitirse el descanso hasta llegar a Filadelfia. Lázaro conocía bien a Abner, y aquí se sentía seguro de las intrigas asesinas del malvado sanedrín. </w:t>
        <w:br/>
      </w:r>
      <w:r>
        <w:rPr>
          <w:color w:val="000000"/>
          <w:sz w:val="18"/>
        </w:rPr>
        <w:t>1849§7</w:t>
      </w:r>
      <w:r>
        <w:rPr>
          <w:color w:val="000000"/>
        </w:rPr>
        <w:t xml:space="preserve"> </w:t>
      </w:r>
      <w:r>
        <w:rPr>
          <w:color w:val="000000"/>
          <w:sz w:val="18"/>
        </w:rPr>
        <w:t>168:5.3</w:t>
      </w:r>
      <w:r>
        <w:rPr>
          <w:color w:val="000000"/>
        </w:rPr>
        <w:t xml:space="preserve"> Poco después de este acontecimiento, Marta y María dispusieron de sus tierras en Betania y se reunieron con su hermano en Perea. Mientras tanto, Lázaro había sido nombrado tesorero de la iglesia en Filadelfia. Fue un decidido defensor de Abner en su controversia con Pablo y con la iglesia de Jerusalén y finalmente murió, a los 67 años, de la misma enfermedad que le había llevado a la tumba cuando era más joven en Betania. </w:t>
      </w:r>
      <w:r>
        <w:br w:type="page"/>
      </w:r>
    </w:p>
    <w:p>
      <w:pPr>
        <w:pStyle w:val="Normal"/>
        <w:bidi w:val="0"/>
        <w:jc w:val="center"/>
        <w:rPr/>
      </w:pPr>
      <w:r>
        <w:rPr>
          <w:color w:val="000000"/>
          <w:sz w:val="28"/>
        </w:rPr>
        <w:t>ESCRITO 169</w:t>
      </w:r>
    </w:p>
    <w:p>
      <w:pPr>
        <w:pStyle w:val="Normal"/>
        <w:bidi w:val="0"/>
        <w:jc w:val="center"/>
        <w:rPr/>
      </w:pPr>
      <w:r>
        <w:rPr>
          <w:color w:val="000000"/>
          <w:sz w:val="36"/>
        </w:rPr>
        <w:t>LA ULTIMA ENSEÑANZA EN PELL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2">
                <wp:simplePos x="0" y="0"/>
                <wp:positionH relativeFrom="column">
                  <wp:posOffset>1485900</wp:posOffset>
                </wp:positionH>
                <wp:positionV relativeFrom="paragraph">
                  <wp:posOffset>152400</wp:posOffset>
                </wp:positionV>
                <wp:extent cx="2971800" cy="635"/>
                <wp:effectExtent l="11430" t="11430" r="11430" b="11430"/>
                <wp:wrapNone/>
                <wp:docPr id="51" name="Shape5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50§1</w:t>
      </w:r>
      <w:r>
        <w:rPr>
          <w:color w:val="000000"/>
          <w:sz w:val="36"/>
        </w:rPr>
        <w:t xml:space="preserve"> </w:t>
      </w:r>
      <w:r>
        <w:rPr>
          <w:color w:val="000000"/>
          <w:sz w:val="18"/>
        </w:rPr>
        <w:t>169:0.1</w:t>
      </w:r>
      <w:r>
        <w:rPr>
          <w:color w:val="000000"/>
          <w:sz w:val="36"/>
        </w:rPr>
        <w:t xml:space="preserve"> A</w:t>
      </w:r>
      <w:r>
        <w:rPr>
          <w:color w:val="000000"/>
        </w:rPr>
        <w:t xml:space="preserve">l finalizar la tarde del lunes 6 de marzo, Jesús y los diez apóstoles llegaron al campamento de Pella. Era ésta la última semana de la permanencia de Jesús aquí, y estuvo muy activo enseñando a la multitud e instruyendo a los apóstoles. Predicaba todas las tardes a las multitudes y todas las noches respondía a las preguntas de los apóstoles y de algunos de los discípulos más avanzados que residían en el campamento. </w:t>
        <w:br/>
      </w:r>
      <w:r>
        <w:rPr>
          <w:color w:val="000000"/>
          <w:sz w:val="18"/>
        </w:rPr>
        <w:t>1850§2</w:t>
      </w:r>
      <w:r>
        <w:rPr>
          <w:color w:val="000000"/>
        </w:rPr>
        <w:t xml:space="preserve"> </w:t>
      </w:r>
      <w:r>
        <w:rPr>
          <w:color w:val="000000"/>
          <w:sz w:val="18"/>
        </w:rPr>
        <w:t>169:0.2</w:t>
      </w:r>
      <w:r>
        <w:rPr>
          <w:color w:val="000000"/>
        </w:rPr>
        <w:t xml:space="preserve"> La noticia de la resurrección de Lázaro había llegado al campamento dos días antes de la llegada del Maestro, y toda la agrupación estaba vivamente interesada. Desde el episodio en que se sació a cinco mil personas, no había ocurrido nada que tanto estimulara la imaginación del pueblo. Así fue en la cumbre misma de la segunda fase del ministerio público del reino que Jesús se dispuso a enseñar durante esta única y corta semana en Pella para luego comenzar la gira del sur de Perea que conduciría directamente a las experiencias finales y trágicas de la última semana en Jerusalén. </w:t>
      </w:r>
    </w:p>
    <w:p>
      <w:pPr>
        <w:pStyle w:val="Normal"/>
        <w:widowControl/>
        <w:bidi w:val="0"/>
        <w:jc w:val="left"/>
        <w:rPr/>
      </w:pPr>
      <w:r>
        <w:rPr>
          <w:color w:val="000000"/>
          <w:sz w:val="18"/>
        </w:rPr>
        <w:t>1850§3</w:t>
      </w:r>
      <w:r>
        <w:rPr>
          <w:color w:val="000000"/>
        </w:rPr>
        <w:t xml:space="preserve"> </w:t>
      </w:r>
      <w:r>
        <w:rPr>
          <w:color w:val="000000"/>
          <w:sz w:val="18"/>
        </w:rPr>
        <w:t>169:0.3</w:t>
      </w:r>
      <w:r>
        <w:rPr>
          <w:color w:val="000000"/>
        </w:rPr>
        <w:t xml:space="preserve"> Los fariseos y los altos sacerdotes habían comenzado a formular sus acusaciones y cristalizar sus denuncias. Objetaban las enseñanzas del Maestro por los siguientes motivos: </w:t>
      </w:r>
    </w:p>
    <w:tbl>
      <w:tblPr>
        <w:tblW w:w="9359" w:type="dxa"/>
        <w:jc w:val="left"/>
        <w:tblInd w:w="0" w:type="dxa"/>
        <w:tblLayout w:type="fixed"/>
        <w:tblCellMar>
          <w:top w:w="0" w:type="dxa"/>
          <w:left w:w="0" w:type="dxa"/>
          <w:bottom w:w="0" w:type="dxa"/>
          <w:right w:w="0" w:type="dxa"/>
        </w:tblCellMar>
      </w:tblPr>
      <w:tblGrid>
        <w:gridCol w:w="1412"/>
        <w:gridCol w:w="272"/>
        <w:gridCol w:w="7675"/>
      </w:tblGrid>
      <w:tr>
        <w:trPr/>
        <w:tc>
          <w:tcPr>
            <w:tcW w:w="141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50§4</w:t>
            </w:r>
            <w:r>
              <w:rPr>
                <w:color w:val="000000"/>
              </w:rPr>
              <w:t xml:space="preserve"> </w:t>
            </w:r>
            <w:r>
              <w:rPr>
                <w:color w:val="000000"/>
                <w:sz w:val="18"/>
              </w:rPr>
              <w:t>169:0.4</w:t>
            </w:r>
          </w:p>
        </w:tc>
        <w:tc>
          <w:tcPr>
            <w:tcW w:w="272" w:type="dxa"/>
            <w:tcBorders/>
            <w:vAlign w:val="center"/>
          </w:tcPr>
          <w:p>
            <w:pPr>
              <w:pStyle w:val="Normal"/>
              <w:widowControl w:val="false"/>
              <w:tabs>
                <w:tab w:val="clear" w:pos="708"/>
              </w:tabs>
              <w:bidi w:val="0"/>
              <w:jc w:val="left"/>
              <w:rPr/>
            </w:pPr>
            <w:r>
              <w:rPr>
                <w:color w:val="000000"/>
              </w:rPr>
              <w:t xml:space="preserve">1. </w:t>
            </w:r>
          </w:p>
        </w:tc>
        <w:tc>
          <w:tcPr>
            <w:tcW w:w="7675" w:type="dxa"/>
            <w:tcBorders/>
            <w:vAlign w:val="center"/>
          </w:tcPr>
          <w:p>
            <w:pPr>
              <w:pStyle w:val="Normal"/>
              <w:widowControl w:val="false"/>
              <w:tabs>
                <w:tab w:val="clear" w:pos="708"/>
              </w:tabs>
              <w:bidi w:val="0"/>
              <w:jc w:val="left"/>
              <w:rPr/>
            </w:pPr>
            <w:r>
              <w:rPr>
                <w:color w:val="000000"/>
              </w:rPr>
              <w:t xml:space="preserve">Es amigo de publicanos y pecadores; recibe a los impíos y aun comparte con ellos la comida. </w:t>
            </w:r>
          </w:p>
        </w:tc>
      </w:tr>
      <w:tr>
        <w:trPr/>
        <w:tc>
          <w:tcPr>
            <w:tcW w:w="1412" w:type="dxa"/>
            <w:tcBorders/>
            <w:vAlign w:val="center"/>
          </w:tcPr>
          <w:p>
            <w:pPr>
              <w:pStyle w:val="Normal"/>
              <w:widowControl w:val="false"/>
              <w:tabs>
                <w:tab w:val="clear" w:pos="708"/>
              </w:tabs>
              <w:bidi w:val="0"/>
              <w:jc w:val="left"/>
              <w:rPr/>
            </w:pPr>
            <w:r>
              <w:rPr>
                <w:color w:val="000000"/>
                <w:sz w:val="18"/>
              </w:rPr>
              <w:t>1850§5</w:t>
            </w:r>
            <w:r>
              <w:rPr>
                <w:color w:val="000000"/>
              </w:rPr>
              <w:t xml:space="preserve"> </w:t>
            </w:r>
            <w:r>
              <w:rPr>
                <w:color w:val="000000"/>
                <w:sz w:val="18"/>
              </w:rPr>
              <w:t>169:0.5</w:t>
            </w:r>
          </w:p>
        </w:tc>
        <w:tc>
          <w:tcPr>
            <w:tcW w:w="272" w:type="dxa"/>
            <w:tcBorders/>
            <w:vAlign w:val="center"/>
          </w:tcPr>
          <w:p>
            <w:pPr>
              <w:pStyle w:val="Normal"/>
              <w:widowControl w:val="false"/>
              <w:tabs>
                <w:tab w:val="clear" w:pos="708"/>
              </w:tabs>
              <w:bidi w:val="0"/>
              <w:jc w:val="left"/>
              <w:rPr/>
            </w:pPr>
            <w:r>
              <w:rPr>
                <w:color w:val="000000"/>
              </w:rPr>
              <w:t xml:space="preserve">2. </w:t>
            </w:r>
          </w:p>
        </w:tc>
        <w:tc>
          <w:tcPr>
            <w:tcW w:w="7675" w:type="dxa"/>
            <w:tcBorders/>
            <w:vAlign w:val="center"/>
          </w:tcPr>
          <w:p>
            <w:pPr>
              <w:pStyle w:val="Normal"/>
              <w:widowControl w:val="false"/>
              <w:tabs>
                <w:tab w:val="clear" w:pos="708"/>
              </w:tabs>
              <w:bidi w:val="0"/>
              <w:jc w:val="left"/>
              <w:rPr/>
            </w:pPr>
            <w:r>
              <w:rPr>
                <w:color w:val="000000"/>
              </w:rPr>
              <w:t xml:space="preserve">Blasfema; habla sobre Dios como si fuera su Padre y piensa que es igual a Dios. </w:t>
            </w:r>
          </w:p>
        </w:tc>
      </w:tr>
      <w:tr>
        <w:trPr/>
        <w:tc>
          <w:tcPr>
            <w:tcW w:w="1412" w:type="dxa"/>
            <w:tcBorders/>
            <w:vAlign w:val="center"/>
          </w:tcPr>
          <w:p>
            <w:pPr>
              <w:pStyle w:val="Normal"/>
              <w:widowControl w:val="false"/>
              <w:bidi w:val="0"/>
              <w:jc w:val="left"/>
              <w:rPr/>
            </w:pPr>
            <w:r>
              <w:rPr>
                <w:color w:val="000000"/>
                <w:sz w:val="18"/>
              </w:rPr>
              <w:t>1850§6</w:t>
            </w:r>
            <w:r>
              <w:rPr>
                <w:color w:val="000000"/>
              </w:rPr>
              <w:t xml:space="preserve"> </w:t>
            </w:r>
            <w:r>
              <w:rPr>
                <w:color w:val="000000"/>
                <w:sz w:val="18"/>
              </w:rPr>
              <w:t>169:0.6</w:t>
            </w:r>
          </w:p>
        </w:tc>
        <w:tc>
          <w:tcPr>
            <w:tcW w:w="272" w:type="dxa"/>
            <w:tcBorders/>
            <w:vAlign w:val="center"/>
          </w:tcPr>
          <w:p>
            <w:pPr>
              <w:pStyle w:val="Normal"/>
              <w:widowControl w:val="false"/>
              <w:bidi w:val="0"/>
              <w:jc w:val="left"/>
              <w:rPr/>
            </w:pPr>
            <w:r>
              <w:rPr>
                <w:color w:val="000000"/>
              </w:rPr>
              <w:t xml:space="preserve">3. </w:t>
            </w:r>
          </w:p>
        </w:tc>
        <w:tc>
          <w:tcPr>
            <w:tcW w:w="7675" w:type="dxa"/>
            <w:tcBorders/>
            <w:vAlign w:val="center"/>
          </w:tcPr>
          <w:p>
            <w:pPr>
              <w:pStyle w:val="Normal"/>
              <w:widowControl w:val="false"/>
              <w:bidi w:val="0"/>
              <w:jc w:val="left"/>
              <w:rPr/>
            </w:pPr>
            <w:r>
              <w:rPr>
                <w:color w:val="000000"/>
              </w:rPr>
              <w:t xml:space="preserve">Está en contravención de la ley. Cura enfermedades el día sábado y de muchas otras maneras se burla de la ley sagrada de Israel. </w:t>
            </w:r>
          </w:p>
        </w:tc>
      </w:tr>
      <w:tr>
        <w:trPr/>
        <w:tc>
          <w:tcPr>
            <w:tcW w:w="1412" w:type="dxa"/>
            <w:tcBorders/>
            <w:vAlign w:val="center"/>
          </w:tcPr>
          <w:p>
            <w:pPr>
              <w:pStyle w:val="Normal"/>
              <w:widowControl w:val="false"/>
              <w:tabs>
                <w:tab w:val="clear" w:pos="708"/>
              </w:tabs>
              <w:bidi w:val="0"/>
              <w:jc w:val="left"/>
              <w:rPr/>
            </w:pPr>
            <w:r>
              <w:rPr>
                <w:color w:val="000000"/>
                <w:sz w:val="18"/>
              </w:rPr>
              <w:t>1850§7</w:t>
            </w:r>
            <w:r>
              <w:rPr>
                <w:color w:val="000000"/>
              </w:rPr>
              <w:t xml:space="preserve"> </w:t>
            </w:r>
            <w:r>
              <w:rPr>
                <w:color w:val="000000"/>
                <w:sz w:val="18"/>
              </w:rPr>
              <w:t>169:0.7</w:t>
            </w:r>
          </w:p>
        </w:tc>
        <w:tc>
          <w:tcPr>
            <w:tcW w:w="272" w:type="dxa"/>
            <w:tcBorders/>
            <w:vAlign w:val="center"/>
          </w:tcPr>
          <w:p>
            <w:pPr>
              <w:pStyle w:val="Normal"/>
              <w:widowControl w:val="false"/>
              <w:tabs>
                <w:tab w:val="clear" w:pos="708"/>
              </w:tabs>
              <w:bidi w:val="0"/>
              <w:jc w:val="left"/>
              <w:rPr/>
            </w:pPr>
            <w:r>
              <w:rPr>
                <w:color w:val="000000"/>
              </w:rPr>
              <w:t xml:space="preserve">4. </w:t>
            </w:r>
          </w:p>
        </w:tc>
        <w:tc>
          <w:tcPr>
            <w:tcW w:w="7675" w:type="dxa"/>
            <w:tcBorders/>
            <w:vAlign w:val="center"/>
          </w:tcPr>
          <w:p>
            <w:pPr>
              <w:pStyle w:val="Normal"/>
              <w:widowControl w:val="false"/>
              <w:tabs>
                <w:tab w:val="clear" w:pos="708"/>
              </w:tabs>
              <w:bidi w:val="0"/>
              <w:jc w:val="left"/>
              <w:rPr/>
            </w:pPr>
            <w:r>
              <w:rPr>
                <w:color w:val="000000"/>
              </w:rPr>
              <w:t xml:space="preserve">Está aliado con los diablos. Hace obras portentosas y milagros aparentes por el poder de Beelzebú, el príncipe de los diablos. </w:t>
            </w:r>
          </w:p>
        </w:tc>
      </w:tr>
    </w:tbl>
    <w:p>
      <w:pPr>
        <w:pStyle w:val="Normal"/>
        <w:widowControl w:val="false"/>
        <w:bidi w:val="0"/>
        <w:jc w:val="left"/>
        <w:rPr>
          <w:rFonts w:ascii="Times New Roman" w:hAnsi="Times New Roman"/>
          <w:color w:val="000000"/>
        </w:rPr>
      </w:pPr>
      <w:r>
        <w:rPr>
          <w:color w:val="000000"/>
        </w:rPr>
      </w:r>
    </w:p>
    <w:p>
      <w:pPr>
        <w:pStyle w:val="Normal"/>
        <w:bidi w:val="0"/>
        <w:jc w:val="center"/>
        <w:rPr/>
      </w:pPr>
      <w:r>
        <w:rPr>
          <w:b/>
          <w:color w:val="000000"/>
        </w:rPr>
        <w:t xml:space="preserve">1. LA PARÁBOLA DEL HIJO PERDI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50§8</w:t>
      </w:r>
      <w:r>
        <w:rPr>
          <w:color w:val="000000"/>
        </w:rPr>
        <w:t xml:space="preserve"> </w:t>
      </w:r>
      <w:r>
        <w:rPr>
          <w:color w:val="000000"/>
          <w:sz w:val="18"/>
        </w:rPr>
        <w:t>169:1.1</w:t>
      </w:r>
      <w:r>
        <w:rPr>
          <w:color w:val="000000"/>
        </w:rPr>
        <w:t xml:space="preserve"> El jueves por la tarde Jesús habló a la multitud sobre la «gracia de la salvación». En el curso de este sermón volvió a relatar la historia de las ovejas perdidas y de la moneda perdida y luego agregó su parábola favorita del hijo pródigo. Dijo Jesús: </w:t>
      </w:r>
    </w:p>
    <w:p>
      <w:pPr>
        <w:pStyle w:val="Normal"/>
        <w:widowControl/>
        <w:bidi w:val="0"/>
        <w:jc w:val="left"/>
        <w:rPr/>
      </w:pPr>
      <w:r>
        <w:rPr>
          <w:color w:val="000000"/>
          <w:sz w:val="18"/>
        </w:rPr>
        <w:t>1850§9</w:t>
      </w:r>
      <w:r>
        <w:rPr>
          <w:color w:val="000000"/>
        </w:rPr>
        <w:t xml:space="preserve"> </w:t>
      </w:r>
      <w:r>
        <w:rPr>
          <w:color w:val="000000"/>
          <w:sz w:val="18"/>
        </w:rPr>
        <w:t>169:1.2</w:t>
      </w:r>
      <w:r>
        <w:rPr>
          <w:color w:val="000000"/>
        </w:rPr>
        <w:t xml:space="preserve"> «Los profetas, desde Samuel hasta Juan os han advertido: que busquéis a Dios que busquéis la verdad. Siempre os dijeron: 'buscad al Señor mientras se le pueda hallar'. Y toda esta enseñanza debe tomarse como verdad. Pero yo he venido para mostraros que, mientras vosotros buscáis a Dios, Dios del mismo modo os busca a vosotros. Muchas veces os he relatado la historia del buen pastor que dejó a las noventa y nueve ovejas en el redil para salir a buscar a la que se había extraviado, y cómo, cuando encontró a la oveja descarriada, se la echó al hombro y la llevó tiernamente de vuelta al redil. Y cuando la oveja perdida volvió al redil, recordaréis que el buen pastor llamó a sus amigos y los invitó a que se regocijaran con él porque había encontrado a la oveja que se había extraviado. Nuevamente os digo que hay más regocijo en el cielo cuando se arrepiente un pecador que por noventa y nueve justos que no necesitan arrepentimiento. El hecho de que las almas están extraviadas sólo acrecienta el interés del Padre celestial. Yo he venido a este mundo para hacer los deseos de mi Padre, y en verdad se ha dicho del Hijo del Hombre que él es amigo de publicanos y pecadores. </w:t>
        <w:br/>
      </w:r>
      <w:r>
        <w:rPr>
          <w:color w:val="000000"/>
          <w:sz w:val="18"/>
        </w:rPr>
        <w:t>1851§1</w:t>
      </w:r>
      <w:r>
        <w:rPr>
          <w:color w:val="000000"/>
        </w:rPr>
        <w:t xml:space="preserve"> </w:t>
      </w:r>
      <w:r>
        <w:rPr>
          <w:color w:val="000000"/>
          <w:sz w:val="18"/>
        </w:rPr>
        <w:t>169:1.3</w:t>
      </w:r>
      <w:r>
        <w:rPr>
          <w:color w:val="000000"/>
        </w:rPr>
        <w:t xml:space="preserve"> «Se os ha enseñado que la aceptación divina viene después de vuestro arrepentimiento y como resultado de vuestras obras de sacrificio y penitencia, pero yo os aseguro que el Padre os acepta aun antes de que os hayáis arrepentido y envía al Hijo y a sus colaboradores para encontraros y traeros, con regocijo, de vuelta al redil, el reino de la filiación y del progreso espiritual. Todos vosotros sois como ovejas que se han descarriado, y yo he venido para buscaros y salvar a los que estén perdidos. </w:t>
        <w:br/>
      </w:r>
      <w:r>
        <w:rPr>
          <w:color w:val="000000"/>
          <w:sz w:val="18"/>
        </w:rPr>
        <w:t>1851§2</w:t>
      </w:r>
      <w:r>
        <w:rPr>
          <w:color w:val="000000"/>
        </w:rPr>
        <w:t xml:space="preserve"> </w:t>
      </w:r>
      <w:r>
        <w:rPr>
          <w:color w:val="000000"/>
          <w:sz w:val="18"/>
        </w:rPr>
        <w:t>169:1.4</w:t>
      </w:r>
      <w:r>
        <w:rPr>
          <w:color w:val="000000"/>
        </w:rPr>
        <w:t xml:space="preserve"> «También debéis recordar la historia de la mujer que después de utilizar diez piezas de plata para hacer un collar de adorno, perdió una pieza, y después de encender la lámpara barrió diligentemente la casa y siguió buscando hasta encontrar la pieza de plata perdida. En cuanto encontró la moneda que había perdido, llamó a sus amigos y vecinos diciendo: 'regocijaos conmigo porque encontré la pieza que se había perdido'. Nuevamente os digo, siempre hay felicidad en presencia de los ángeles del cielo cuando se arrepiente un pecador y vuelve al redil del Padre. Os relato esta historia para que comprendáis que el Padre y su Hijo salen en busca de aquellos que están perdidos, y en esta búsqueda empleamos todas las influencias capaces de ofrecer ayuda en nuestros esfuerzos diligentes por encontrar a los que se han extraviado, los que necesitan ser salvados. Así pues, mientras el Hijo del Hombre sale al desierto para buscar a la oveja descarriada, también busca la moneda que se ha perdido en la casa. La oveja se aleja sin intención; la moneda está cubierta con el polvo del tiempo y oscurecida por la acumulación de las cosas humanas. </w:t>
        <w:br/>
      </w:r>
      <w:r>
        <w:rPr>
          <w:color w:val="000000"/>
          <w:sz w:val="18"/>
        </w:rPr>
        <w:t>1851§3</w:t>
      </w:r>
      <w:r>
        <w:rPr>
          <w:color w:val="000000"/>
        </w:rPr>
        <w:t xml:space="preserve"> </w:t>
      </w:r>
      <w:r>
        <w:rPr>
          <w:color w:val="000000"/>
          <w:sz w:val="18"/>
        </w:rPr>
        <w:t>169:1.5</w:t>
      </w:r>
      <w:r>
        <w:rPr>
          <w:color w:val="000000"/>
        </w:rPr>
        <w:t xml:space="preserve"> «Ahora me gustaría contaros la historia del hijo desconsiderado de un agricultor de buena posición que deliberadamente dejó la casa de su padre y se fue a tierra extranjera donde sufrió muchas tribulaciones. Recordáis que la oveja se descarrió sin intención, pero este joven abandonó su casa con premeditación. Esto fue lo que ocurrió: </w:t>
      </w:r>
    </w:p>
    <w:p>
      <w:pPr>
        <w:pStyle w:val="Normal"/>
        <w:widowControl/>
        <w:bidi w:val="0"/>
        <w:jc w:val="left"/>
        <w:rPr/>
      </w:pPr>
      <w:r>
        <w:rPr>
          <w:color w:val="000000"/>
          <w:sz w:val="18"/>
        </w:rPr>
        <w:t>1851§4</w:t>
      </w:r>
      <w:r>
        <w:rPr>
          <w:color w:val="000000"/>
        </w:rPr>
        <w:t xml:space="preserve"> </w:t>
      </w:r>
      <w:r>
        <w:rPr>
          <w:color w:val="000000"/>
          <w:sz w:val="18"/>
        </w:rPr>
        <w:t>169:1.6</w:t>
      </w:r>
      <w:r>
        <w:rPr>
          <w:color w:val="000000"/>
        </w:rPr>
        <w:t xml:space="preserve"> «Cierto hombre tenía dos hijos; uno, el más joven, era despreocupado y libre de cuidados, buscando siempre pasarla bien y evitando las responsabilidades, mientras que su hermano mayor era serio, sobrio, trabajador y dispuesto a cargar con las responsabilidades. Ahora bien, estos dos hermanos no se llevaban bien; estaban constantemente discutiendo y riñendo. El más joven era alegre y vivaz, pero indolente y no se podía confiar en él; el mayor era serio y activo, pero también egocéntrico, arrogante y presumido. El más joven disfrutaba de jugar pero evitaba el trabajo; el mayor estaba siempre dispuesto a trabajar pero pocas veces jugaba. Esta relación se tornó tan desagradable que el hijo menor fue adonde su padre y le dijo: 'Padre, dame la tercera parte de tus bienes que yo heredaría y permíteme que me vaya al mundo para buscar mi suerte'. Cuando el padre escuchó esta solicitud, sabiendo cuán desdichado el joven estaba en el hogar y con su hermano mayor, repartió sus bienes, dándole al joven su parte. </w:t>
        <w:br/>
      </w:r>
      <w:r>
        <w:rPr>
          <w:color w:val="000000"/>
          <w:sz w:val="18"/>
        </w:rPr>
        <w:t>1851§5</w:t>
      </w:r>
      <w:r>
        <w:rPr>
          <w:color w:val="000000"/>
        </w:rPr>
        <w:t xml:space="preserve"> </w:t>
      </w:r>
      <w:r>
        <w:rPr>
          <w:color w:val="000000"/>
          <w:sz w:val="18"/>
        </w:rPr>
        <w:t>169:1.7</w:t>
      </w:r>
      <w:r>
        <w:rPr>
          <w:color w:val="000000"/>
        </w:rPr>
        <w:t xml:space="preserve"> «A las pocas semanas el joven reunió todos sus fondos y salió de viaje a un país lejano, y como no encontró nada que fuera provechoso y al mismo tiempo agradable, en poco tiempo derrochó su herencia viviendo perdidamente. Y cuando todo lo hubo malgastado, vino una prolongada escasez en aquel país, y todo comenzó a faltarle. Así pues, cuando sufrió hambre y su desesperación fue grande, encontró empleo con uno de los ciudadanos de aquella tierra, quien le envió a su hacienda para que apacentase cerdos. El joven gustosamente se hubiera llenado con las cáscaras que comían los cerdos, pero nadie le daba nada. </w:t>
        <w:br/>
      </w:r>
      <w:r>
        <w:rPr>
          <w:color w:val="000000"/>
          <w:sz w:val="18"/>
        </w:rPr>
        <w:t>1852§1</w:t>
      </w:r>
      <w:r>
        <w:rPr>
          <w:color w:val="000000"/>
        </w:rPr>
        <w:t xml:space="preserve"> </w:t>
      </w:r>
      <w:r>
        <w:rPr>
          <w:color w:val="000000"/>
          <w:sz w:val="18"/>
        </w:rPr>
        <w:t>169:1.8</w:t>
      </w:r>
      <w:r>
        <w:rPr>
          <w:color w:val="000000"/>
        </w:rPr>
        <w:t xml:space="preserve"> «Cierto día, cuando tenía mucha hambre, volvió en sí y se dijo: 'Cuántos jornaleros en casa de mi padre tienen abundancia de pan y más que suficiente mientras que yo perezco de hambre, apacentando cerdos aquí en un país extranjero! Me levantaré e iré a mi padre y le diré: Padre, he pecado contra el cielo y contra ti, no soy digno de ser llamado tu hijo; hazme como a uno de tus jornaleros'. Y cuando el joven llegó a esta decisión, se levantó y partió para la casa de su padre. </w:t>
        <w:br/>
      </w:r>
      <w:r>
        <w:rPr>
          <w:color w:val="000000"/>
          <w:sz w:val="18"/>
        </w:rPr>
        <w:t>1852§2</w:t>
      </w:r>
      <w:r>
        <w:rPr>
          <w:color w:val="000000"/>
        </w:rPr>
        <w:t xml:space="preserve"> </w:t>
      </w:r>
      <w:r>
        <w:rPr>
          <w:color w:val="000000"/>
          <w:sz w:val="18"/>
        </w:rPr>
        <w:t>169:1.9</w:t>
      </w:r>
      <w:r>
        <w:rPr>
          <w:color w:val="000000"/>
        </w:rPr>
        <w:t xml:space="preserve"> «El padre mucho había penado por este hijo; extrañaba a este alegre, aunque descuidado, muchacho. Este padre amaba a su hijo y constantemente esperaba su retorno, de manera que el día en que el hijo se fue acercando a la casa, aun desde muy lejos, el padre lo vio y sintiendo una compasión amante, corrió a su encuentro, y lo saludó con afecto abrazándolo y besándolo. Después de encontrarse así, el hijo levantó la vista al rostro bañado de lágrimas de su padre y dijo: 'Padre, he pecado contra el cielo y ante tus ojos, ya no soy digno de ser llamado tu hijo'; pero el muchacho no tuvo oportunidad de completar su confesión, porque el padre regocijado dijo a los siervos que en este momento ya llegaban a la carrera: 'Traedle el mejor vestido, el que yo guardé, y vestidle, y poned en su mano el anillo de hijo y buscad sandalias para sus pies'. </w:t>
        <w:br/>
      </w:r>
      <w:r>
        <w:rPr>
          <w:color w:val="000000"/>
          <w:sz w:val="18"/>
        </w:rPr>
        <w:t>1852§3</w:t>
      </w:r>
      <w:r>
        <w:rPr>
          <w:color w:val="000000"/>
        </w:rPr>
        <w:t xml:space="preserve"> </w:t>
      </w:r>
      <w:r>
        <w:rPr>
          <w:color w:val="000000"/>
          <w:sz w:val="18"/>
        </w:rPr>
        <w:t>169:1.10</w:t>
      </w:r>
      <w:r>
        <w:rPr>
          <w:color w:val="000000"/>
        </w:rPr>
        <w:t xml:space="preserve"> «Luego, después de haber conducido el padre feliz a su hijo cansado y con los pies doloridos hasta la casa, llamó a sus siervos: 'Traed el becerro gordo y matadlo, comamos y hagamos fiesta, porque este hijo que estaba muerto, ahora vive nuevamente; estaba perdido y ahora lo he encontrado'. Y todos rodearon al padre para regocijarse con él por el retorno de este hijo. </w:t>
        <w:br/>
      </w:r>
      <w:r>
        <w:rPr>
          <w:color w:val="000000"/>
          <w:sz w:val="18"/>
        </w:rPr>
        <w:t>1852§4</w:t>
      </w:r>
      <w:r>
        <w:rPr>
          <w:color w:val="000000"/>
        </w:rPr>
        <w:t xml:space="preserve"> </w:t>
      </w:r>
      <w:r>
        <w:rPr>
          <w:color w:val="000000"/>
          <w:sz w:val="18"/>
        </w:rPr>
        <w:t>169:1.11</w:t>
      </w:r>
      <w:r>
        <w:rPr>
          <w:color w:val="000000"/>
        </w:rPr>
        <w:t xml:space="preserve"> «En ese momento, mientras estaban celebrando, llegó su hijo mayor de su jornada de trabajo en el campo, y al acercarse a la casa, oyó la música y las danzas. Cuando llegó a la puerta de atrás, llamó a uno de los criados y le preguntó cuál era el significado de este festín. Entonces dijo el criado: 'Tu hermano perdido hace mucho tiempo ha vuelto a casa, y tu padre ha hecho matar el becerro para regocijarse por el retorno de su hijo. Entra para que tú también puedas saludar a tu hermano y recibirlo nuevamente en la casa de tu padre'. </w:t>
        <w:br/>
      </w:r>
      <w:r>
        <w:rPr>
          <w:color w:val="000000"/>
          <w:sz w:val="18"/>
        </w:rPr>
        <w:t>1852§5</w:t>
      </w:r>
      <w:r>
        <w:rPr>
          <w:color w:val="000000"/>
        </w:rPr>
        <w:t xml:space="preserve"> </w:t>
      </w:r>
      <w:r>
        <w:rPr>
          <w:color w:val="000000"/>
          <w:sz w:val="18"/>
        </w:rPr>
        <w:t>169:1.12</w:t>
      </w:r>
      <w:r>
        <w:rPr>
          <w:color w:val="000000"/>
        </w:rPr>
        <w:t xml:space="preserve"> «Pero cuando el hermano mayor oyó esto, estuvo tan dolorido y enojado que no quiso entrar. Cuando el padre supo de su resentimiento por la recepción al hermano menor, salió para hablar con él. Pero el hijo mayor no quiso dejarse convencer por la persuasión de su padre. Respondió a su padre diciendo: 'He aquí que te he servido tantos años, no habiéndote desobedecido jamás, y sin embargo nunca me has dado ni siquiera una cabritilla para celebrar yo un festín con mis amigos. Me he quedado aquí para cuidarte todos estos años, y nunca te regocijaste por mi servicio fiel, pero cuando volvió este hijo tuyo, después de haber derrochado tu fortuna con rameras, corres a hacerle matar el becerro y regocijarte con él'. </w:t>
        <w:br/>
      </w:r>
      <w:r>
        <w:rPr>
          <w:color w:val="000000"/>
          <w:sz w:val="18"/>
        </w:rPr>
        <w:t>1852§6</w:t>
      </w:r>
      <w:r>
        <w:rPr>
          <w:color w:val="000000"/>
        </w:rPr>
        <w:t xml:space="preserve"> </w:t>
      </w:r>
      <w:r>
        <w:rPr>
          <w:color w:val="000000"/>
          <w:sz w:val="18"/>
        </w:rPr>
        <w:t>169:1.13</w:t>
      </w:r>
      <w:r>
        <w:rPr>
          <w:color w:val="000000"/>
        </w:rPr>
        <w:t xml:space="preserve"> «Como este padre amaba verdaderamente a sus dos hijos, trató de razonar con el hijo mayor: 'Pero hijo mío, has estado conmigo todo este tiempo, y todas mis cosas son tuyas. Hubieras podido tener una cabritilla en cualquier momento para gozarte en júbilo con tus amigos si los hubieras tenido. Mas es apropiado que compartas conmigo la fiesta y el regocijo por el retorno de tu hermano. Piensa en ello, hijo mío, tu hermano se había perdido y ha sido hallado; ¡ha vuelto vivo a nosotros!'» </w:t>
      </w:r>
    </w:p>
    <w:p>
      <w:pPr>
        <w:pStyle w:val="Normal"/>
        <w:widowControl/>
        <w:bidi w:val="0"/>
        <w:jc w:val="left"/>
        <w:rPr/>
      </w:pPr>
      <w:r>
        <w:rPr>
          <w:color w:val="000000"/>
          <w:sz w:val="18"/>
        </w:rPr>
        <w:t>1853§1</w:t>
      </w:r>
      <w:r>
        <w:rPr>
          <w:color w:val="000000"/>
        </w:rPr>
        <w:t xml:space="preserve"> </w:t>
      </w:r>
      <w:r>
        <w:rPr>
          <w:color w:val="000000"/>
          <w:sz w:val="18"/>
        </w:rPr>
        <w:t>169:1.14</w:t>
      </w:r>
      <w:r>
        <w:rPr>
          <w:color w:val="000000"/>
        </w:rPr>
        <w:t xml:space="preserve"> Fue ésta una de las parábolas más emotivas y eficaces de todas las que Jesús presentó para inculcar en sus oyentes el deseo del Padre de recibir a todos los que buscan entrada en el reino del cielo. </w:t>
        <w:br/>
      </w:r>
      <w:r>
        <w:rPr>
          <w:color w:val="000000"/>
          <w:sz w:val="18"/>
        </w:rPr>
        <w:t>1853§2</w:t>
      </w:r>
      <w:r>
        <w:rPr>
          <w:color w:val="000000"/>
        </w:rPr>
        <w:t xml:space="preserve"> </w:t>
      </w:r>
      <w:r>
        <w:rPr>
          <w:color w:val="000000"/>
          <w:sz w:val="18"/>
        </w:rPr>
        <w:t>169:1.15</w:t>
      </w:r>
      <w:r>
        <w:rPr>
          <w:color w:val="000000"/>
        </w:rPr>
        <w:t xml:space="preserve"> A Jesús le gustaba relatar estas tres historias al mismo tiempo. Presentaba la historia de la oveja descarriada para mostrar que, cuando los hombres se alejan involuntariamente del camino de la vida, el Padre está consciente de estos seres extraviados y sale, con sus Hijos, los verdaderos pastores del rebaño, a buscar la oveja descarriada. Luego relataba la historia de la moneda perdida en la casa para ilustrar cuán profunda es la búsqueda divina de todos los que están confusos, inciertos, o de otra manera cegados espiritualmente por las preocupaciones materiales y las acumulaciones del vivir. Luego se lanzaba a contar el relato de la parábola del hijo perdido, la recepción del hijo pródigo que retorna, para mostrar cuán completa es la restauración del hijo perdido en la casa y en el corazón de su padre. </w:t>
        <w:br/>
      </w:r>
      <w:r>
        <w:rPr>
          <w:color w:val="000000"/>
          <w:sz w:val="18"/>
        </w:rPr>
        <w:t>1853§3</w:t>
      </w:r>
      <w:r>
        <w:rPr>
          <w:color w:val="000000"/>
        </w:rPr>
        <w:t xml:space="preserve"> </w:t>
      </w:r>
      <w:r>
        <w:rPr>
          <w:color w:val="000000"/>
          <w:sz w:val="18"/>
        </w:rPr>
        <w:t>169:1.16</w:t>
      </w:r>
      <w:r>
        <w:rPr>
          <w:color w:val="000000"/>
        </w:rPr>
        <w:t xml:space="preserve"> Muchas, muchas veces durante sus años de enseñanzas, Jesús relató y volvió a relatar esta historia del hijo pródigo. Esta parábola y la historia del buen samaritano eran sus formas preferidas de enseñar el amor al Padre y la sociabilidad de los homb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PARÁBOLA DEL MAYORDOMO SAGAZ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53§4</w:t>
      </w:r>
      <w:r>
        <w:rPr>
          <w:color w:val="000000"/>
        </w:rPr>
        <w:t xml:space="preserve"> </w:t>
      </w:r>
      <w:r>
        <w:rPr>
          <w:color w:val="000000"/>
          <w:sz w:val="18"/>
        </w:rPr>
        <w:t>169:2.1</w:t>
      </w:r>
      <w:r>
        <w:rPr>
          <w:color w:val="000000"/>
        </w:rPr>
        <w:t xml:space="preserve"> Cierto anochecer Simón el Zelote, comentando sobre una de las declaraciones de Jesús, dijo: «Maestro, ¿qué significaste hoy cuando dijiste que muchos de los hijos del mundo son más sabios en su generación que los hijos del reino puesto que tienen la habilidad de hacer amistad con el Mammón de la perversidad?» Jesús respondió: </w:t>
      </w:r>
    </w:p>
    <w:p>
      <w:pPr>
        <w:pStyle w:val="Normal"/>
        <w:widowControl/>
        <w:bidi w:val="0"/>
        <w:jc w:val="left"/>
        <w:rPr/>
      </w:pPr>
      <w:r>
        <w:rPr>
          <w:color w:val="000000"/>
          <w:sz w:val="18"/>
        </w:rPr>
        <w:t>1853§5</w:t>
      </w:r>
      <w:r>
        <w:rPr>
          <w:color w:val="000000"/>
        </w:rPr>
        <w:t xml:space="preserve"> </w:t>
      </w:r>
      <w:r>
        <w:rPr>
          <w:color w:val="000000"/>
          <w:sz w:val="18"/>
        </w:rPr>
        <w:t>169:2.2</w:t>
      </w:r>
      <w:r>
        <w:rPr>
          <w:color w:val="000000"/>
        </w:rPr>
        <w:t xml:space="preserve"> «Algunos entre vosotros, antes de entrar al reino, erais muy astutos al tratar con vuestros compañeros de negocios. Si erais injustos y a menudo faltos de rectitud, al mismo tiempo erais prudentes y teníais visión en cuanto realizabais vuestros negocios con el ojo puesto únicamente en vuestra ganancia presente y vuestra seguridad futura. ¿Acaso no deberíais de la misma manera ordenar vuestra vida en el reino, para proporcionar vuestra felicidad presente asegurándoos al mismo tiempo el disfrute futuro de los tesoros acumulados en el cielo? Si erais tan diligentes en acumular ganancias cuando trabajabais para vosotros mismos, ¿por qué mostrar menos diligencia en ganar almas para el reino ahora que sois siervos de la hermandad del hombre y mayordomos de Dios? </w:t>
        <w:br/>
      </w:r>
      <w:r>
        <w:rPr>
          <w:color w:val="000000"/>
          <w:sz w:val="18"/>
        </w:rPr>
        <w:t>1853§6</w:t>
      </w:r>
      <w:r>
        <w:rPr>
          <w:color w:val="000000"/>
        </w:rPr>
        <w:t xml:space="preserve"> </w:t>
      </w:r>
      <w:r>
        <w:rPr>
          <w:color w:val="000000"/>
          <w:sz w:val="18"/>
        </w:rPr>
        <w:t>169:2.3</w:t>
      </w:r>
      <w:r>
        <w:rPr>
          <w:color w:val="000000"/>
        </w:rPr>
        <w:t xml:space="preserve"> «Podéis todos vosotros aprender una lección si escucháis la historia de cierto rico que tenía un mayordomo astuto pero injusto. Este mayordomo no sólo agobiaba a los clientes de su amo para su propia ganancia egoísta, sino que también había malgastado y derrochado directamente los fondos de su amo. Cuando esto finalmente llegó a oídos de su amo, éste llamó al mayordomo ante su presencia y le preguntó el significado de estos rumores y requirió que le rindiera cuenta inmediatamente de su trabajo y se preparara para transferir su mayordomía a otro mayordomo. </w:t>
        <w:br/>
      </w:r>
      <w:r>
        <w:rPr>
          <w:color w:val="000000"/>
          <w:sz w:val="18"/>
        </w:rPr>
        <w:t>1853§7</w:t>
      </w:r>
      <w:r>
        <w:rPr>
          <w:color w:val="000000"/>
        </w:rPr>
        <w:t xml:space="preserve"> </w:t>
      </w:r>
      <w:r>
        <w:rPr>
          <w:color w:val="000000"/>
          <w:sz w:val="18"/>
        </w:rPr>
        <w:t>169:2.4</w:t>
      </w:r>
      <w:r>
        <w:rPr>
          <w:color w:val="000000"/>
        </w:rPr>
        <w:t xml:space="preserve"> «Ahora bien, este mayordomo infiel dijo para sí: '¿Qué haré? Porque estoy a punto de perder mi mayordomía. Para cavar, me falta fuerza; para mendicar, me da vergüenza. Ya sé lo que haré para asegurarme de que, cuando me quiten mi mayordomía, me reciban en sus casas todos los que hacen negocios con mi amo'. Luego, llamando a cada uno de los deudores de su amo, dijo al primero: '¿Cuánto debes a mi amo?' Este respondió: 'Cien medidas de aceite'. Entonces dijo el mayordomo: 'toma la tabla de cera de tu cuenta, siéntate pronto, y cámbiala a cincuenta'. Después dijo a otro deudor: '¿Cuánto debes tú?' Y éste replicó: 'cien medidas de trigo'. Entonces dijo el mayordomo: 'toma tu cuenta y escribe ochenta'. Esto hizo pues con numerosos otros deudores. Así, este mayordomo deshonesto trataba de hacer amigos para su beneficio para cuando le quitaran la mayordomía. Aun su señor y amo, cuando posteriormente descubrió esto, se vio obligado a admitir que su mayordomo infiel había demostrado por lo menos sagacidad en la forma en que disponía las cosas para sus días futuros de necesidad y adversidad. </w:t>
        <w:br/>
      </w:r>
      <w:r>
        <w:rPr>
          <w:color w:val="000000"/>
          <w:sz w:val="18"/>
        </w:rPr>
        <w:t>1854§1</w:t>
      </w:r>
      <w:r>
        <w:rPr>
          <w:color w:val="000000"/>
        </w:rPr>
        <w:t xml:space="preserve"> </w:t>
      </w:r>
      <w:r>
        <w:rPr>
          <w:color w:val="000000"/>
          <w:sz w:val="18"/>
        </w:rPr>
        <w:t>169:2.5</w:t>
      </w:r>
      <w:r>
        <w:rPr>
          <w:color w:val="000000"/>
        </w:rPr>
        <w:t xml:space="preserve"> «De esta manera pues, los hijos de este mundo muestran a veces más sabiduría en su preparación para el futuro que los hijos de la luz. A vosotros que profesáis adquirir tesoros en el cielo, yo os digo: Aprended de los que hacen amistad con el Mammón, las riquezas de la perversidad, y del mismo modo conducid vuestra vida para entablar amistad eterna con las fuerzas de la rectitud para que, cuando todas las cosas terrenales fallen, podáis ser recibidos jubilosamente en las moradas eternas. </w:t>
        <w:br/>
      </w:r>
      <w:r>
        <w:rPr>
          <w:color w:val="000000"/>
          <w:sz w:val="18"/>
        </w:rPr>
        <w:t>1854§2</w:t>
      </w:r>
      <w:r>
        <w:rPr>
          <w:color w:val="000000"/>
        </w:rPr>
        <w:t xml:space="preserve"> </w:t>
      </w:r>
      <w:r>
        <w:rPr>
          <w:color w:val="000000"/>
          <w:sz w:val="18"/>
        </w:rPr>
        <w:t>169:2.6</w:t>
      </w:r>
      <w:r>
        <w:rPr>
          <w:color w:val="000000"/>
        </w:rPr>
        <w:t xml:space="preserve"> «Yo afirmo que el que es fiel en lo pequeño también será fiel en lo mucho, mientras que el que es injusto en lo pequeño, también lo será en lo mucho. Si no habéis demostrado visión e integridad en los negocios de este mundo, ¿cómo podéis esperar ser fieles y prudentes cuando se os confíe la mayordomía de las verdaderas riquezas del reino celestial? Si no sois buenos mayordomos y banqueros fieles, si no habéis sido fieles en lo que es de otro, ¿quién puede ser tan necio como para daros un gran tesoro para que lo tengáis en vuestro propio nombre? </w:t>
        <w:br/>
      </w:r>
      <w:r>
        <w:rPr>
          <w:color w:val="000000"/>
          <w:sz w:val="18"/>
        </w:rPr>
        <w:t>1854§3</w:t>
      </w:r>
      <w:r>
        <w:rPr>
          <w:color w:val="000000"/>
        </w:rPr>
        <w:t xml:space="preserve"> </w:t>
      </w:r>
      <w:r>
        <w:rPr>
          <w:color w:val="000000"/>
          <w:sz w:val="18"/>
        </w:rPr>
        <w:t>169:2.7</w:t>
      </w:r>
      <w:r>
        <w:rPr>
          <w:color w:val="000000"/>
        </w:rPr>
        <w:t xml:space="preserve"> «Nuevamente os declaro que ningún hombre puede servir a dos señores; o bien odiará a uno y amará al otro, o bien respetará a uno mientras desprecia al otro. No podéis servir a Dios y a Mammón». </w:t>
      </w:r>
    </w:p>
    <w:p>
      <w:pPr>
        <w:pStyle w:val="Normal"/>
        <w:widowControl/>
        <w:bidi w:val="0"/>
        <w:jc w:val="left"/>
        <w:rPr/>
      </w:pPr>
      <w:r>
        <w:rPr>
          <w:color w:val="000000"/>
          <w:sz w:val="18"/>
        </w:rPr>
        <w:t>1854§4</w:t>
      </w:r>
      <w:r>
        <w:rPr>
          <w:color w:val="000000"/>
        </w:rPr>
        <w:t xml:space="preserve"> </w:t>
      </w:r>
      <w:r>
        <w:rPr>
          <w:color w:val="000000"/>
          <w:sz w:val="18"/>
        </w:rPr>
        <w:t>169:2.8</w:t>
      </w:r>
      <w:r>
        <w:rPr>
          <w:color w:val="000000"/>
        </w:rPr>
        <w:t xml:space="preserve"> Cuando los fariseos que estaban presentes escucharon esto, comenzaron a burlarse y reírse, puesto que amaban adquirir riquezas. Estos oyentes hostiles trataron de atrapar a Jesús en disputas poco provechosas, pero él se negó a debatir con sus enemigos. Cuando los fariseos empezaron a reñir entre ellos, sus voces altas atrajeron gran número de los que acampaban en los alrededores; y cuando estos a su vez comenzaron a discutir entre ellos, Jesús se retiró, yendo a su tienda para pasar la noch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RICO Y EL PORDIOSE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54§5</w:t>
      </w:r>
      <w:r>
        <w:rPr>
          <w:color w:val="000000"/>
        </w:rPr>
        <w:t xml:space="preserve"> </w:t>
      </w:r>
      <w:r>
        <w:rPr>
          <w:color w:val="000000"/>
          <w:sz w:val="18"/>
        </w:rPr>
        <w:t>169:3.1</w:t>
      </w:r>
      <w:r>
        <w:rPr>
          <w:color w:val="000000"/>
        </w:rPr>
        <w:t xml:space="preserve"> Cuando la reunión se volvió demasiado ruidosa, Simón Pedro, poniéndose de pie, se hizo cargo diciendo: «Hombres y hermanos, no es apropiado disputar de esta manera entre vosotros. El Maestro ha hablado, y haríais bien en reflexionar sobre sus palabras. No es nueva esta doctrina que él proclama a vosotros. ¿Acaso no habéis escuchado también la alegoría de los nazareos sobre el rico y el pordiosero? Algunos entre nosotros hemos escuchado a Juan Bautista pregonar esta parábola de advertencia a los que aman la riqueza y codician los bienes deshonestos. Aunque esta vieja parábola no es según el evangelio que nosotros predicamos, haríais todos bien en aprender sus lecciones hasta el momento en que podáis comprender la nueva luz del reino del cielo. La historia tal como Juan la relató es así: </w:t>
        <w:br/>
      </w:r>
      <w:r>
        <w:rPr>
          <w:color w:val="000000"/>
          <w:sz w:val="18"/>
        </w:rPr>
        <w:t>1854§6</w:t>
      </w:r>
      <w:r>
        <w:rPr>
          <w:color w:val="000000"/>
        </w:rPr>
        <w:t xml:space="preserve"> </w:t>
      </w:r>
      <w:r>
        <w:rPr>
          <w:color w:val="000000"/>
          <w:sz w:val="18"/>
        </w:rPr>
        <w:t>169:3.2</w:t>
      </w:r>
      <w:r>
        <w:rPr>
          <w:color w:val="000000"/>
        </w:rPr>
        <w:t xml:space="preserve"> «Había cierto hombre rico llamado Dives, que, vestía de púrpura y de lino fino, vivía en esplendidez y alegría todos los días. Había también cierto mendigo llamado Lázaro, que estaba echado a la puerta del rico, cubierto de llagas y deseando que le dieran para comer las migajas que caían de la mesa del rico. Aun los perros venían y le lamían las llagas. Ocurrió que el mendigo murió y fue llevado por los ángeles al seno de Abraham. Eventualmente el rico también murió y fue enterrado con gran pompa y esplendor real. Cuando el rico partió de este mundo, despertó en Hades, y encontrándose atormentado, levantó la vista y vio a Abraham allá lejos y a Lázaro en su seno. Entonces Dives gritó: 'Padre Abraham, ten misericordia de mí y envíame a Lázaro para que moje la punta de su dedo en agua y refresque mi lengua, porque estoy atormentado con mi castigo'. Abraham replicó: 'Hijo mío, deberías recordar que recibiste tus bienes en tu vida mientras que Lázaro de igual manera recibió los males. Pero ahora todo eso está cambiado, pues Lázaro ha sido consolado mientras que tú estás atormentado. Además, un gran espacio está puesto entre nosotros de manera que no podemos ir adonde tú, ni puedes tú venir adonde nosotros'. Entonces le dijo Dives a Abraham: 'Te suplico que envíes a Lázaro de vuelta a la casa de mi padre, porque tengo cinco hermanos, para que testifique sobre lo que ocurre, a fin de que no vengan ellos también a este lugar de tormento'. Pero Abraham dijo: 'Hijo mío, tienen a Moisés y a los profetas; que los escuchen a ellos'. Entonces respondió Dives: '¡No, no, padre Abraham! Pero si alguno fuere a ellos de entre los muertos, se arrepentirán'. Y entonces dijo Abraham: 'Si no oyen a Moisés y a los profetas, tampoco se persuadirán si se levantare alguno de entre los muertos'». </w:t>
        <w:br/>
      </w:r>
      <w:r>
        <w:rPr>
          <w:color w:val="000000"/>
          <w:sz w:val="18"/>
        </w:rPr>
        <w:t>1855§1</w:t>
      </w:r>
      <w:r>
        <w:rPr>
          <w:color w:val="000000"/>
        </w:rPr>
        <w:t xml:space="preserve"> </w:t>
      </w:r>
      <w:r>
        <w:rPr>
          <w:color w:val="000000"/>
          <w:sz w:val="18"/>
        </w:rPr>
        <w:t>169:3.3</w:t>
      </w:r>
      <w:r>
        <w:rPr>
          <w:color w:val="000000"/>
        </w:rPr>
        <w:t xml:space="preserve"> Después de que Pedro recitó esta antigua parábola de la hermandad nazarea, y como la multitud se había aquietado, Andrés se levantó y los despidió por la noche. Aunque ambos apóstoles y sus discípulos frecuentemente hacían preguntas a Jesús sobre la parábola de Dives y Lázaro, nunca consintió en hacer comentario algu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PADRE Y SU REI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55§2</w:t>
      </w:r>
      <w:r>
        <w:rPr>
          <w:color w:val="000000"/>
        </w:rPr>
        <w:t xml:space="preserve"> </w:t>
      </w:r>
      <w:r>
        <w:rPr>
          <w:color w:val="000000"/>
          <w:sz w:val="18"/>
        </w:rPr>
        <w:t>169:4.1</w:t>
      </w:r>
      <w:r>
        <w:rPr>
          <w:color w:val="000000"/>
        </w:rPr>
        <w:t xml:space="preserve"> Jesús siempre tuvo dificultad en explicar a los apóstoles que, aunque ellos proclamaban el establecimiento el reino de Dios, el Padre en el cielo no era un rey. En la época en que Jesús vivió en la tierra y enseñó en la carne, la gente de Urantia sabía más que nada de reyes y emperadores en el gobierno de las naciones, y los judíos habían contemplado desde hacía mucho tiempo el advenimiento del reino de Dios. Por éstas y otras razones, el Maestro consideró más conveniente designar la hermandad espiritual del hombre con el nombre de el reino del cielo, y la cabeza espiritual de esta hermandad como el Padre en el cielo. Jesús no se refirió jamás a su Padre como el rey. En sus conversaciones íntimas con los apóstoles siempre se refería a sí mismo como el Hijo del Hombre y como el hermano mayor de ellos. Describía a todos sus seguidores como servidores de las humanidad y mensajeros del evangelio del reino. </w:t>
        <w:br/>
      </w:r>
      <w:r>
        <w:rPr>
          <w:color w:val="000000"/>
          <w:sz w:val="18"/>
        </w:rPr>
        <w:t>1855§3</w:t>
      </w:r>
      <w:r>
        <w:rPr>
          <w:color w:val="000000"/>
        </w:rPr>
        <w:t xml:space="preserve"> </w:t>
      </w:r>
      <w:r>
        <w:rPr>
          <w:color w:val="000000"/>
          <w:sz w:val="18"/>
        </w:rPr>
        <w:t>169:4.2</w:t>
      </w:r>
      <w:r>
        <w:rPr>
          <w:color w:val="000000"/>
        </w:rPr>
        <w:t xml:space="preserve"> Jesús nunca dio a sus apóstoles una lección sistemática sobre la personalidad y los atributos del Padre en el cielo. Nunca pidió a los hombres que creyeran en su Padre; dio por hecho que así lo hacían. Jesús nunca se empequeñeció profiriendo pruebas de la realidad del Padre. Sus enseñanzas sobre el Padre se centraban todas en la declaración de que él y el Padre son uno; que el que ha visto al Hijo, ha visto al Padre; que el Padre, como el Hijo, conoce todas las cosas; que sólo el Hijo realmente conoce al Padre, y aquél a quien el Hijo se lo revela; que el que conoce al Hijo también conoce al Padre; y que el Padre lo envió al mundo para revelar sus naturalezas combinadas y para mostrar su trabajo conjunto. Nunca hizo otras declaraciones sobre su Padre, excepto a la mujer de Samaria junto al pozo de Jacob, cuando declaró: «Dios es espíritu». </w:t>
      </w:r>
    </w:p>
    <w:p>
      <w:pPr>
        <w:pStyle w:val="Normal"/>
        <w:widowControl/>
        <w:bidi w:val="0"/>
        <w:jc w:val="left"/>
        <w:rPr/>
      </w:pPr>
      <w:r>
        <w:rPr>
          <w:color w:val="000000"/>
          <w:sz w:val="18"/>
        </w:rPr>
        <w:t>1856§1</w:t>
      </w:r>
      <w:r>
        <w:rPr>
          <w:color w:val="000000"/>
        </w:rPr>
        <w:t xml:space="preserve"> </w:t>
      </w:r>
      <w:r>
        <w:rPr>
          <w:color w:val="000000"/>
          <w:sz w:val="18"/>
        </w:rPr>
        <w:t>169:4.3</w:t>
      </w:r>
      <w:r>
        <w:rPr>
          <w:color w:val="000000"/>
        </w:rPr>
        <w:t xml:space="preserve"> Aprendéis de Dios a través de Jesús, observando la divinidad de su vida, no dependiendo de sus enseñanzas. De la vida del Maestro cada uno de vosotros puede asimilar ese concepto de Dios que representa la medida de vuestra capacidad para percibir las realidades espiritual y divina, las verdades real y eterna. El finito jamás puede esperar comprender al Infinito, excepto en cuanto estuvo el Infinito enfocado en la personalidad espacio-temporal de la experiencia finita de la vida humana de Jesús de Nazaret. </w:t>
        <w:br/>
      </w:r>
      <w:r>
        <w:rPr>
          <w:color w:val="000000"/>
          <w:sz w:val="18"/>
        </w:rPr>
        <w:t>1856§2</w:t>
      </w:r>
      <w:r>
        <w:rPr>
          <w:color w:val="000000"/>
        </w:rPr>
        <w:t xml:space="preserve"> </w:t>
      </w:r>
      <w:r>
        <w:rPr>
          <w:color w:val="000000"/>
          <w:sz w:val="18"/>
        </w:rPr>
        <w:t>169:4.4</w:t>
      </w:r>
      <w:r>
        <w:rPr>
          <w:color w:val="000000"/>
        </w:rPr>
        <w:t xml:space="preserve"> Jesús bien sabía que Dios tan sólo puede ser conocido por las realidades de la experiencia; no se lo puede comprender nunca por la mera enseñanza de la mente. Jesús enseñó a sus apóstoles que, aunque jamás podrían comprender llenamente a Dios, con certeza podían conocerle, aun como habían conocido al Hijo del Hombre. Podéis conocer a Dios, no tanto entendiendo lo que dijo Jesús, sino más bien conociendo lo que fue Jesús. Jesús fue una revelación de Dios. </w:t>
      </w:r>
    </w:p>
    <w:p>
      <w:pPr>
        <w:pStyle w:val="Normal"/>
        <w:widowControl/>
        <w:bidi w:val="0"/>
        <w:jc w:val="left"/>
        <w:rPr/>
      </w:pPr>
      <w:r>
        <w:rPr>
          <w:color w:val="000000"/>
          <w:sz w:val="18"/>
        </w:rPr>
        <w:t>1856§3</w:t>
      </w:r>
      <w:r>
        <w:rPr>
          <w:color w:val="000000"/>
        </w:rPr>
        <w:t xml:space="preserve"> </w:t>
      </w:r>
      <w:r>
        <w:rPr>
          <w:color w:val="000000"/>
          <w:sz w:val="18"/>
        </w:rPr>
        <w:t>169:4.5</w:t>
      </w:r>
      <w:r>
        <w:rPr>
          <w:color w:val="000000"/>
        </w:rPr>
        <w:t xml:space="preserve"> Excepto cuando citaba las escrituras hebreas, Jesús se refirió a la Deidad sólo por dos nombres: Dios y Padre. Cuando el Maestro hacía referencia a su Padre como Dios, generalmente empleaba la palabra hebrea que significa el Dios plural (la Trinidad) y no la palabra Yahvé, que representaba el concepto progresivo del Dios tribal de los judíos. </w:t>
        <w:br/>
      </w:r>
      <w:r>
        <w:rPr>
          <w:color w:val="000000"/>
          <w:sz w:val="18"/>
        </w:rPr>
        <w:t>1856§4</w:t>
      </w:r>
      <w:r>
        <w:rPr>
          <w:color w:val="000000"/>
        </w:rPr>
        <w:t xml:space="preserve"> </w:t>
      </w:r>
      <w:r>
        <w:rPr>
          <w:color w:val="000000"/>
          <w:sz w:val="18"/>
        </w:rPr>
        <w:t>169:4.6</w:t>
      </w:r>
      <w:r>
        <w:rPr>
          <w:color w:val="000000"/>
        </w:rPr>
        <w:t xml:space="preserve"> Jesús nunca llamó rey al Padre, y mucho lamentaba que la esperanza de un reino restaurado que alimentaban los judíos y la proclamación hecha por Juan sobre un reino venidero lo forzaron a llamar su propuesta hermandad espiritual, el reino del cielo. Con una excepción la declaración de que «Dios es espíritu» Jesús nunca se refirió a la Deidad de una forma que no fuera en términos descriptivos de su relación personal con la Primera Fuente y Centro del Paraíso. </w:t>
        <w:br/>
      </w:r>
      <w:r>
        <w:rPr>
          <w:color w:val="000000"/>
          <w:sz w:val="18"/>
        </w:rPr>
        <w:t>1856§5</w:t>
      </w:r>
      <w:r>
        <w:rPr>
          <w:color w:val="000000"/>
        </w:rPr>
        <w:t xml:space="preserve"> </w:t>
      </w:r>
      <w:r>
        <w:rPr>
          <w:color w:val="000000"/>
          <w:sz w:val="18"/>
        </w:rPr>
        <w:t>169:4.7</w:t>
      </w:r>
      <w:r>
        <w:rPr>
          <w:color w:val="000000"/>
        </w:rPr>
        <w:t xml:space="preserve"> Jesús empleó la palabra Dios para designar la idea de la Deidad y la palabra Padre para designar la experiencia de conocer a Dios. Cuando la palabra Padre se emplea para denotar a Dios, debe comprenderse en su más amplio significado posible. La palabra Dios no puede ser definida y por consiguiente representa el concepto infinito del Padre, mientras que el término Padre, como puede ser parcialmente definido, puede ser empleado para representar el concepto humano del Padre divino como está asociado con el hombre durante el curso de la existencia mortal. </w:t>
        <w:br/>
      </w:r>
      <w:r>
        <w:rPr>
          <w:color w:val="000000"/>
          <w:sz w:val="18"/>
        </w:rPr>
        <w:t>1856§6</w:t>
      </w:r>
      <w:r>
        <w:rPr>
          <w:color w:val="000000"/>
        </w:rPr>
        <w:t xml:space="preserve"> </w:t>
      </w:r>
      <w:r>
        <w:rPr>
          <w:color w:val="000000"/>
          <w:sz w:val="18"/>
        </w:rPr>
        <w:t>169:4.8</w:t>
      </w:r>
      <w:r>
        <w:rPr>
          <w:color w:val="000000"/>
        </w:rPr>
        <w:t xml:space="preserve"> Para los judíos, Elohim era el Dios de los dioses, mientras que Yahvé era el Dios de Israel. Jesús aceptaba el concepto de Elohim y llamaba Dios a este grupo supremo de seres. En lugar del concepto de Yahvé, la deidad racial, introdujo la idea de la paternidad de Dios y de la hermandad mundial del hombre. Elevó el concepto de Yahvé, de Padre deificado de la raza, a la idea del Padre de todos los hijos de los hombres, un Padre divino de cada creyente. Además enseñó que este Dios de los universos y este Padre de todos los hombres eran la misma Deidad del Paraíso. </w:t>
        <w:br/>
      </w:r>
      <w:r>
        <w:rPr>
          <w:color w:val="000000"/>
          <w:sz w:val="18"/>
        </w:rPr>
        <w:t>1856§7</w:t>
      </w:r>
      <w:r>
        <w:rPr>
          <w:color w:val="000000"/>
        </w:rPr>
        <w:t xml:space="preserve"> </w:t>
      </w:r>
      <w:r>
        <w:rPr>
          <w:color w:val="000000"/>
          <w:sz w:val="18"/>
        </w:rPr>
        <w:t>169:4.9</w:t>
      </w:r>
      <w:r>
        <w:rPr>
          <w:color w:val="000000"/>
        </w:rPr>
        <w:t xml:space="preserve"> Jesús nunca afirmó que él fuera la manifestación de Elohim (Dios) en la carne. Nunca declaró que era una revelación de Elohim (Dios). Nunca enseñó que el que le viera a él vería a Elohim (Dios). Pero se proclamó a sí mismo como la revelación del Padre en la carne, y dijo que todos los que lo vieran a él, verían al Padre. Como Hijo divino afirmó que representaba sólo al Padre. </w:t>
        <w:br/>
      </w:r>
      <w:r>
        <w:rPr>
          <w:color w:val="000000"/>
          <w:sz w:val="18"/>
        </w:rPr>
        <w:t>1857§1</w:t>
      </w:r>
      <w:r>
        <w:rPr>
          <w:color w:val="000000"/>
        </w:rPr>
        <w:t xml:space="preserve"> </w:t>
      </w:r>
      <w:r>
        <w:rPr>
          <w:color w:val="000000"/>
          <w:sz w:val="18"/>
        </w:rPr>
        <w:t>169:4.10</w:t>
      </w:r>
      <w:r>
        <w:rPr>
          <w:color w:val="000000"/>
        </w:rPr>
        <w:t xml:space="preserve"> El era realmente el Hijo aun del Dios Elohim; pero en la semejanza de la carne mortal y para los hijos mortales de Dios, eligió limitar su revelación de vida a la ilustración del carácter de su Padre hasta donde tal revelación pudiera ser comprensible para el hombre mortal. En cuanto al carácter de las otras personas de la Trinidad del Paraíso, nos conformaremos con la enseñanza de que ellos son del todo como el Padre, que ha sido revelado en el retrato personal de la vida de su Hijo encarnado, Jesús de Nazaret. </w:t>
      </w:r>
    </w:p>
    <w:p>
      <w:pPr>
        <w:pStyle w:val="Normal"/>
        <w:widowControl/>
        <w:bidi w:val="0"/>
        <w:jc w:val="left"/>
        <w:rPr/>
      </w:pPr>
      <w:r>
        <w:rPr>
          <w:color w:val="000000"/>
          <w:sz w:val="18"/>
        </w:rPr>
        <w:t>1857§2</w:t>
      </w:r>
      <w:r>
        <w:rPr>
          <w:color w:val="000000"/>
        </w:rPr>
        <w:t xml:space="preserve"> </w:t>
      </w:r>
      <w:r>
        <w:rPr>
          <w:color w:val="000000"/>
          <w:sz w:val="18"/>
        </w:rPr>
        <w:t>169:4.11</w:t>
      </w:r>
      <w:r>
        <w:rPr>
          <w:color w:val="000000"/>
        </w:rPr>
        <w:t xml:space="preserve"> Aunque Jesús reveló la verdadera naturaleza del Padre celestial en su vida terrenal, poco enseñó sobre él. En efecto, enseñó sólo dos cosas: que Dios en sí mismo es espíritu, y que, en todos los asuntos de las relaciones con sus criaturas, él es un Padre. Esta noche, Jesús hizo la declaración final de su relación con Dios cuando afirmó: «He venido del Padre, y he venido al mundo; nuevamente, dejaré el mundo para ir al Padre». </w:t>
        <w:br/>
      </w:r>
      <w:r>
        <w:rPr>
          <w:color w:val="000000"/>
          <w:sz w:val="18"/>
        </w:rPr>
        <w:t>1857§3</w:t>
      </w:r>
      <w:r>
        <w:rPr>
          <w:color w:val="000000"/>
        </w:rPr>
        <w:t xml:space="preserve"> </w:t>
      </w:r>
      <w:r>
        <w:rPr>
          <w:color w:val="000000"/>
          <w:sz w:val="18"/>
        </w:rPr>
        <w:t>169:4.12</w:t>
      </w:r>
      <w:r>
        <w:rPr>
          <w:color w:val="000000"/>
        </w:rPr>
        <w:t xml:space="preserve"> Pero, ¡recordad siempre! Jesús nunca dijo: «El que me haya oído a mí, ha oído a Dios». Pero él sí dijo: «El que me haya visto, ha visto al Padre». Escuchar las enseñanzas de Jesús no equivale a conocer a Dios; pero ver a Jesús es una experiencia que en sí misma es una revelación del Padre al alma. El Dios de los universos gobierna una vasta creación, pero es el Padre en el cielo el que envía su espíritu para que habite en vuestra mente. </w:t>
        <w:br/>
      </w:r>
      <w:r>
        <w:rPr>
          <w:color w:val="000000"/>
          <w:sz w:val="18"/>
        </w:rPr>
        <w:t>1857§4</w:t>
      </w:r>
      <w:r>
        <w:rPr>
          <w:color w:val="000000"/>
        </w:rPr>
        <w:t xml:space="preserve"> </w:t>
      </w:r>
      <w:r>
        <w:rPr>
          <w:color w:val="000000"/>
          <w:sz w:val="18"/>
        </w:rPr>
        <w:t>169:4.13</w:t>
      </w:r>
      <w:r>
        <w:rPr>
          <w:color w:val="000000"/>
        </w:rPr>
        <w:t xml:space="preserve"> Jesús es el lente espiritual en semejanza humana que hace visible a la criatura material a Aquél que es invisible. El es vuestro hermano mayor que, en la carne, hace que vosotros conozcáis un Ser de atributos infinitos a quien ni siquiera las huestes celestiales pueden suponer comprender plenamente. Pero todo esto debe consistir en la experiencia personal de cada creyente. Dios que es espíritu puede ser conocido sólo como experiencia espiritual. Dios puede ser revelado a los hijos finitos de los mundos materiales, por el Hijo divino de los reinos espirituales, sólo como un Padre. Podéis conocer al Eterno como un Padre; podéis adorarlo como el Dios de los universos, el Creador infinito de todas las existencias. </w:t>
      </w:r>
      <w:r>
        <w:br w:type="page"/>
      </w:r>
    </w:p>
    <w:p>
      <w:pPr>
        <w:pStyle w:val="Normal"/>
        <w:bidi w:val="0"/>
        <w:jc w:val="center"/>
        <w:rPr/>
      </w:pPr>
      <w:r>
        <w:rPr>
          <w:color w:val="000000"/>
          <w:sz w:val="28"/>
        </w:rPr>
        <w:t>ESCRITO 170</w:t>
      </w:r>
    </w:p>
    <w:p>
      <w:pPr>
        <w:pStyle w:val="Normal"/>
        <w:bidi w:val="0"/>
        <w:jc w:val="center"/>
        <w:rPr/>
      </w:pPr>
      <w:r>
        <w:rPr>
          <w:color w:val="000000"/>
          <w:sz w:val="36"/>
        </w:rPr>
        <w:t>EL REINO DEL CIEL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3">
                <wp:simplePos x="0" y="0"/>
                <wp:positionH relativeFrom="column">
                  <wp:posOffset>1485900</wp:posOffset>
                </wp:positionH>
                <wp:positionV relativeFrom="paragraph">
                  <wp:posOffset>152400</wp:posOffset>
                </wp:positionV>
                <wp:extent cx="2971800" cy="635"/>
                <wp:effectExtent l="11430" t="11430" r="11430" b="11430"/>
                <wp:wrapNone/>
                <wp:docPr id="52" name="Shape5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58§1</w:t>
      </w:r>
      <w:r>
        <w:rPr>
          <w:color w:val="000000"/>
          <w:sz w:val="36"/>
        </w:rPr>
        <w:t xml:space="preserve"> </w:t>
      </w:r>
      <w:r>
        <w:rPr>
          <w:color w:val="000000"/>
          <w:sz w:val="18"/>
        </w:rPr>
        <w:t>170:0.1</w:t>
      </w:r>
      <w:r>
        <w:rPr>
          <w:color w:val="000000"/>
          <w:sz w:val="36"/>
        </w:rPr>
        <w:t xml:space="preserve"> P</w:t>
      </w:r>
      <w:r>
        <w:rPr>
          <w:color w:val="000000"/>
        </w:rPr>
        <w:t xml:space="preserve">or la tarde del sábado 11 de marzo, Jesús predicó su último sermón en Pella. Este se contó entre los discursos más notables de su ministerio público, pues comprendía un discurso pleno y completo del reino del cielo. Se daba cuenta de la confusión que existía en la mente de sus apóstoles y discípulos sobre el sentido y el significado de los términos «reino del cielo» y «reino de Dios», que usaba indistintamente en su misión en la carne. Aunque este término mismo de reino del cielo debería haber sido suficiente para separar su significado de toda conexión con los reinos terrenales y los gobiernos temporales, no lo era. La idea de un rey temporal estaba demasiado profundamente arraigada en la mente judía para que se la pudiera desalojar en una sola generación. Por consiguiente, Jesús al principio no se opuso abiertamente a este concepto largamente acariciado del reino. </w:t>
        <w:br/>
      </w:r>
      <w:r>
        <w:rPr>
          <w:color w:val="000000"/>
          <w:sz w:val="18"/>
        </w:rPr>
        <w:t>1858§2</w:t>
      </w:r>
      <w:r>
        <w:rPr>
          <w:color w:val="000000"/>
        </w:rPr>
        <w:t xml:space="preserve"> </w:t>
      </w:r>
      <w:r>
        <w:rPr>
          <w:color w:val="000000"/>
          <w:sz w:val="18"/>
        </w:rPr>
        <w:t>170:0.2</w:t>
      </w:r>
      <w:r>
        <w:rPr>
          <w:color w:val="000000"/>
        </w:rPr>
        <w:t xml:space="preserve"> Este sábado por la tarde el Maestro intentó aclarar la enseñanza sobre el reino del cielo; trató del tema desde todo punto de vista, intentando aclarar los muchos y diferentes sentidos en los que se había usado el término. En esta narrativa vamos a ampliar el discurso, agregando numerosas declaraciones hechas por Jesús en ocasiones previas e incluyendo algunas observaciones hechas solamente a los apóstoles durante las discusiones vespertinas de este mismo día. También vamos a hacer ciertos comentarios relativos a la evolución subsiguiente de la idea de reino en lo que se relaciona con la subsiguiente iglesia cristia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OS CONCEPTOS DEL REINO DEL CIE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58§3</w:t>
      </w:r>
      <w:r>
        <w:rPr>
          <w:color w:val="000000"/>
        </w:rPr>
        <w:t xml:space="preserve"> </w:t>
      </w:r>
      <w:r>
        <w:rPr>
          <w:color w:val="000000"/>
          <w:sz w:val="18"/>
        </w:rPr>
        <w:t>170:1.1</w:t>
      </w:r>
      <w:r>
        <w:rPr>
          <w:color w:val="000000"/>
        </w:rPr>
        <w:t xml:space="preserve"> En relación con la declaración del sermón de Jesús, debe notarse que en todas las escrituras hebreas había un concepto dual del reino del cielo. Los profetas presentaban el reino de Dios como: </w:t>
      </w:r>
    </w:p>
    <w:tbl>
      <w:tblPr>
        <w:tblW w:w="9358" w:type="dxa"/>
        <w:jc w:val="left"/>
        <w:tblInd w:w="0" w:type="dxa"/>
        <w:tblLayout w:type="fixed"/>
        <w:tblCellMar>
          <w:top w:w="0" w:type="dxa"/>
          <w:left w:w="0" w:type="dxa"/>
          <w:bottom w:w="0" w:type="dxa"/>
          <w:right w:w="0" w:type="dxa"/>
        </w:tblCellMar>
      </w:tblPr>
      <w:tblGrid>
        <w:gridCol w:w="1350"/>
        <w:gridCol w:w="243"/>
        <w:gridCol w:w="7765"/>
      </w:tblGrid>
      <w:tr>
        <w:trPr/>
        <w:tc>
          <w:tcPr>
            <w:tcW w:w="135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58§4</w:t>
            </w:r>
            <w:r>
              <w:rPr>
                <w:color w:val="000000"/>
              </w:rPr>
              <w:t xml:space="preserve"> </w:t>
            </w:r>
            <w:r>
              <w:rPr>
                <w:color w:val="000000"/>
                <w:sz w:val="18"/>
              </w:rPr>
              <w:t>170:1.2</w:t>
            </w:r>
          </w:p>
        </w:tc>
        <w:tc>
          <w:tcPr>
            <w:tcW w:w="243" w:type="dxa"/>
            <w:tcBorders/>
            <w:vAlign w:val="center"/>
          </w:tcPr>
          <w:p>
            <w:pPr>
              <w:pStyle w:val="Normal"/>
              <w:widowControl w:val="false"/>
              <w:tabs>
                <w:tab w:val="clear" w:pos="708"/>
              </w:tabs>
              <w:bidi w:val="0"/>
              <w:jc w:val="left"/>
              <w:rPr/>
            </w:pPr>
            <w:r>
              <w:rPr>
                <w:color w:val="000000"/>
              </w:rPr>
              <w:t xml:space="preserve">1. </w:t>
            </w:r>
          </w:p>
        </w:tc>
        <w:tc>
          <w:tcPr>
            <w:tcW w:w="7765" w:type="dxa"/>
            <w:tcBorders/>
            <w:vAlign w:val="center"/>
          </w:tcPr>
          <w:p>
            <w:pPr>
              <w:pStyle w:val="Normal"/>
              <w:widowControl w:val="false"/>
              <w:tabs>
                <w:tab w:val="clear" w:pos="708"/>
              </w:tabs>
              <w:bidi w:val="0"/>
              <w:jc w:val="left"/>
              <w:rPr/>
            </w:pPr>
            <w:r>
              <w:rPr>
                <w:color w:val="000000"/>
              </w:rPr>
              <w:t xml:space="preserve">Una realidad presente; y como </w:t>
            </w:r>
          </w:p>
        </w:tc>
      </w:tr>
      <w:tr>
        <w:trPr/>
        <w:tc>
          <w:tcPr>
            <w:tcW w:w="1350" w:type="dxa"/>
            <w:tcBorders/>
            <w:vAlign w:val="center"/>
          </w:tcPr>
          <w:p>
            <w:pPr>
              <w:pStyle w:val="Normal"/>
              <w:widowControl w:val="false"/>
              <w:tabs>
                <w:tab w:val="clear" w:pos="708"/>
              </w:tabs>
              <w:bidi w:val="0"/>
              <w:jc w:val="left"/>
              <w:rPr/>
            </w:pPr>
            <w:r>
              <w:rPr>
                <w:color w:val="000000"/>
                <w:sz w:val="18"/>
              </w:rPr>
              <w:t>1858§5</w:t>
            </w:r>
            <w:r>
              <w:rPr>
                <w:color w:val="000000"/>
              </w:rPr>
              <w:t xml:space="preserve"> </w:t>
            </w:r>
            <w:r>
              <w:rPr>
                <w:color w:val="000000"/>
                <w:sz w:val="18"/>
              </w:rPr>
              <w:t>170:1.3</w:t>
            </w:r>
          </w:p>
        </w:tc>
        <w:tc>
          <w:tcPr>
            <w:tcW w:w="243" w:type="dxa"/>
            <w:tcBorders/>
            <w:vAlign w:val="center"/>
          </w:tcPr>
          <w:p>
            <w:pPr>
              <w:pStyle w:val="Normal"/>
              <w:widowControl w:val="false"/>
              <w:tabs>
                <w:tab w:val="clear" w:pos="708"/>
              </w:tabs>
              <w:bidi w:val="0"/>
              <w:jc w:val="left"/>
              <w:rPr/>
            </w:pPr>
            <w:r>
              <w:rPr>
                <w:color w:val="000000"/>
              </w:rPr>
              <w:t xml:space="preserve">2. </w:t>
            </w:r>
          </w:p>
        </w:tc>
        <w:tc>
          <w:tcPr>
            <w:tcW w:w="7765" w:type="dxa"/>
            <w:tcBorders/>
            <w:vAlign w:val="center"/>
          </w:tcPr>
          <w:p>
            <w:pPr>
              <w:pStyle w:val="Normal"/>
              <w:widowControl w:val="false"/>
              <w:tabs>
                <w:tab w:val="clear" w:pos="708"/>
              </w:tabs>
              <w:bidi w:val="0"/>
              <w:jc w:val="left"/>
              <w:rPr/>
            </w:pPr>
            <w:r>
              <w:rPr>
                <w:color w:val="000000"/>
              </w:rPr>
              <w:t xml:space="preserve">Una esperanza futura: cuando el reino se realizaría en su plenitud en el momento en que apareciese el Mesías. Este es el concepto de reino que enseñaba Juan Bautista. </w:t>
            </w:r>
          </w:p>
        </w:tc>
      </w:tr>
      <w:tr>
        <w:trPr/>
        <w:tc>
          <w:tcPr>
            <w:tcW w:w="1350" w:type="dxa"/>
            <w:tcBorders/>
            <w:vAlign w:val="center"/>
          </w:tcPr>
          <w:p>
            <w:pPr>
              <w:pStyle w:val="Normal"/>
              <w:widowControl w:val="false"/>
              <w:bidi w:val="0"/>
              <w:jc w:val="left"/>
              <w:rPr/>
            </w:pPr>
            <w:r>
              <w:rPr>
                <w:color w:val="000000"/>
                <w:sz w:val="18"/>
              </w:rPr>
              <w:t>1858§6</w:t>
            </w:r>
            <w:r>
              <w:rPr>
                <w:color w:val="000000"/>
              </w:rPr>
              <w:t xml:space="preserve"> </w:t>
            </w:r>
            <w:r>
              <w:rPr>
                <w:color w:val="000000"/>
                <w:sz w:val="18"/>
              </w:rPr>
              <w:t>170:1.4</w:t>
            </w:r>
          </w:p>
        </w:tc>
        <w:tc>
          <w:tcPr>
            <w:tcW w:w="243" w:type="dxa"/>
            <w:tcBorders/>
            <w:vAlign w:val="center"/>
          </w:tcPr>
          <w:p>
            <w:pPr>
              <w:pStyle w:val="Normal"/>
              <w:widowControl w:val="false"/>
              <w:bidi w:val="0"/>
              <w:jc w:val="left"/>
              <w:rPr>
                <w:rFonts w:ascii="Times New Roman" w:hAnsi="Times New Roman"/>
                <w:color w:val="000000"/>
              </w:rPr>
            </w:pPr>
            <w:r>
              <w:rPr>
                <w:color w:val="000000"/>
              </w:rPr>
            </w:r>
          </w:p>
        </w:tc>
        <w:tc>
          <w:tcPr>
            <w:tcW w:w="7765" w:type="dxa"/>
            <w:tcBorders/>
            <w:vAlign w:val="center"/>
          </w:tcPr>
          <w:p>
            <w:pPr>
              <w:pStyle w:val="Normal"/>
              <w:widowControl w:val="false"/>
              <w:bidi w:val="0"/>
              <w:jc w:val="left"/>
              <w:rPr/>
            </w:pPr>
            <w:r>
              <w:rPr>
                <w:color w:val="000000"/>
              </w:rPr>
              <w:t xml:space="preserve">Desde el principio, Jesús y los apóstoles enseñaron ambos conceptos. Había otras dos ideas del reino que es bueno recordar: </w:t>
            </w:r>
          </w:p>
        </w:tc>
      </w:tr>
      <w:tr>
        <w:trPr/>
        <w:tc>
          <w:tcPr>
            <w:tcW w:w="1350" w:type="dxa"/>
            <w:tcBorders/>
            <w:vAlign w:val="center"/>
          </w:tcPr>
          <w:p>
            <w:pPr>
              <w:pStyle w:val="Normal"/>
              <w:widowControl w:val="false"/>
              <w:bidi w:val="0"/>
              <w:jc w:val="left"/>
              <w:rPr/>
            </w:pPr>
            <w:r>
              <w:rPr>
                <w:color w:val="000000"/>
                <w:sz w:val="18"/>
              </w:rPr>
              <w:t>1858§7</w:t>
            </w:r>
            <w:r>
              <w:rPr>
                <w:color w:val="000000"/>
              </w:rPr>
              <w:t xml:space="preserve"> </w:t>
            </w:r>
            <w:r>
              <w:rPr>
                <w:color w:val="000000"/>
                <w:sz w:val="18"/>
              </w:rPr>
              <w:t>170:1.5</w:t>
            </w:r>
          </w:p>
        </w:tc>
        <w:tc>
          <w:tcPr>
            <w:tcW w:w="243" w:type="dxa"/>
            <w:tcBorders/>
            <w:vAlign w:val="center"/>
          </w:tcPr>
          <w:p>
            <w:pPr>
              <w:pStyle w:val="Normal"/>
              <w:widowControl w:val="false"/>
              <w:bidi w:val="0"/>
              <w:jc w:val="left"/>
              <w:rPr/>
            </w:pPr>
            <w:r>
              <w:rPr>
                <w:color w:val="000000"/>
              </w:rPr>
              <w:t xml:space="preserve">3. </w:t>
            </w:r>
          </w:p>
        </w:tc>
        <w:tc>
          <w:tcPr>
            <w:tcW w:w="7765" w:type="dxa"/>
            <w:tcBorders/>
            <w:vAlign w:val="center"/>
          </w:tcPr>
          <w:p>
            <w:pPr>
              <w:pStyle w:val="Normal"/>
              <w:widowControl w:val="false"/>
              <w:bidi w:val="0"/>
              <w:jc w:val="left"/>
              <w:rPr/>
            </w:pPr>
            <w:r>
              <w:rPr>
                <w:color w:val="000000"/>
              </w:rPr>
              <w:t xml:space="preserve">El concepto posterior judío de un reino mundial trascendental de origen sobrenatural y de inauguración milagrosa. </w:t>
            </w:r>
          </w:p>
        </w:tc>
      </w:tr>
      <w:tr>
        <w:trPr/>
        <w:tc>
          <w:tcPr>
            <w:tcW w:w="1350" w:type="dxa"/>
            <w:tcBorders/>
            <w:vAlign w:val="center"/>
          </w:tcPr>
          <w:p>
            <w:pPr>
              <w:pStyle w:val="Normal"/>
              <w:widowControl w:val="false"/>
              <w:tabs>
                <w:tab w:val="clear" w:pos="708"/>
              </w:tabs>
              <w:bidi w:val="0"/>
              <w:jc w:val="left"/>
              <w:rPr/>
            </w:pPr>
            <w:r>
              <w:rPr>
                <w:color w:val="000000"/>
                <w:sz w:val="18"/>
              </w:rPr>
              <w:t>1858§8</w:t>
            </w:r>
            <w:r>
              <w:rPr>
                <w:color w:val="000000"/>
              </w:rPr>
              <w:t xml:space="preserve"> </w:t>
            </w:r>
            <w:r>
              <w:rPr>
                <w:color w:val="000000"/>
                <w:sz w:val="18"/>
              </w:rPr>
              <w:t>170:1.6</w:t>
            </w:r>
          </w:p>
        </w:tc>
        <w:tc>
          <w:tcPr>
            <w:tcW w:w="243" w:type="dxa"/>
            <w:tcBorders/>
            <w:vAlign w:val="center"/>
          </w:tcPr>
          <w:p>
            <w:pPr>
              <w:pStyle w:val="Normal"/>
              <w:widowControl w:val="false"/>
              <w:tabs>
                <w:tab w:val="clear" w:pos="708"/>
              </w:tabs>
              <w:bidi w:val="0"/>
              <w:jc w:val="left"/>
              <w:rPr/>
            </w:pPr>
            <w:r>
              <w:rPr>
                <w:color w:val="000000"/>
              </w:rPr>
              <w:t xml:space="preserve">4. </w:t>
            </w:r>
          </w:p>
        </w:tc>
        <w:tc>
          <w:tcPr>
            <w:tcW w:w="7765" w:type="dxa"/>
            <w:tcBorders/>
            <w:vAlign w:val="center"/>
          </w:tcPr>
          <w:p>
            <w:pPr>
              <w:pStyle w:val="Normal"/>
              <w:widowControl w:val="false"/>
              <w:tabs>
                <w:tab w:val="clear" w:pos="708"/>
              </w:tabs>
              <w:bidi w:val="0"/>
              <w:jc w:val="left"/>
              <w:rPr/>
            </w:pPr>
            <w:r>
              <w:rPr>
                <w:color w:val="000000"/>
              </w:rPr>
              <w:t xml:space="preserve">Las enseñanzas persas que ilustraban el establecimiento al fin del mundo, de un reino divino como logro del triunfo del bien sobre el mal. </w:t>
            </w:r>
          </w:p>
        </w:tc>
      </w:tr>
    </w:tbl>
    <w:p>
      <w:pPr>
        <w:pStyle w:val="Normal"/>
        <w:widowControl w:val="false"/>
        <w:bidi w:val="0"/>
        <w:jc w:val="left"/>
        <w:rPr/>
      </w:pPr>
      <w:r>
        <w:rPr>
          <w:color w:val="000000"/>
          <w:sz w:val="18"/>
        </w:rPr>
        <w:t>1858§9</w:t>
      </w:r>
      <w:r>
        <w:rPr>
          <w:color w:val="000000"/>
        </w:rPr>
        <w:t xml:space="preserve"> </w:t>
      </w:r>
      <w:r>
        <w:rPr>
          <w:color w:val="000000"/>
          <w:sz w:val="18"/>
        </w:rPr>
        <w:t>170:1.7</w:t>
      </w:r>
      <w:r>
        <w:rPr>
          <w:color w:val="000000"/>
        </w:rPr>
        <w:t xml:space="preserve"> Poco antes del advenimiento de Jesús en la tierra, los judíos combinaron y confundieron todas estas ideas del reino en su concepto apocalíptico del advenimiento del Mesías para establecer la era del triunfo de los judíos, la edad eterna del gobierno supremo de Dios sobre la tierra, el nuevo mundo, la era en la que la humanidad toda adoraría a Yahvé. Al escoger y utilizar este concepto del reino del cielo, Jesús eligió apropiarse de la herencia más vital y culminante tanto de la religión judía como de la persa. </w:t>
        <w:br/>
      </w:r>
      <w:r>
        <w:rPr>
          <w:color w:val="000000"/>
          <w:sz w:val="18"/>
        </w:rPr>
        <w:t>1859§1</w:t>
      </w:r>
      <w:r>
        <w:rPr>
          <w:color w:val="000000"/>
        </w:rPr>
        <w:t xml:space="preserve"> </w:t>
      </w:r>
      <w:r>
        <w:rPr>
          <w:color w:val="000000"/>
          <w:sz w:val="18"/>
        </w:rPr>
        <w:t>170:1.8</w:t>
      </w:r>
      <w:r>
        <w:rPr>
          <w:color w:val="000000"/>
        </w:rPr>
        <w:t xml:space="preserve"> El reino del cielo, tal como ha sido comprendido e interpretado erróneamente durante todos los siglos de la era cristiana, comprende cuatro grupos distintos de ideas: </w:t>
      </w:r>
    </w:p>
    <w:tbl>
      <w:tblPr>
        <w:tblW w:w="9358" w:type="dxa"/>
        <w:jc w:val="left"/>
        <w:tblInd w:w="0" w:type="dxa"/>
        <w:tblLayout w:type="fixed"/>
        <w:tblCellMar>
          <w:top w:w="0" w:type="dxa"/>
          <w:left w:w="0" w:type="dxa"/>
          <w:bottom w:w="0" w:type="dxa"/>
          <w:right w:w="0" w:type="dxa"/>
        </w:tblCellMar>
      </w:tblPr>
      <w:tblGrid>
        <w:gridCol w:w="741"/>
        <w:gridCol w:w="293"/>
        <w:gridCol w:w="8324"/>
      </w:tblGrid>
      <w:tr>
        <w:trPr/>
        <w:tc>
          <w:tcPr>
            <w:tcW w:w="74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59§2</w:t>
            </w:r>
          </w:p>
        </w:tc>
        <w:tc>
          <w:tcPr>
            <w:tcW w:w="293" w:type="dxa"/>
            <w:tcBorders/>
            <w:vAlign w:val="center"/>
          </w:tcPr>
          <w:p>
            <w:pPr>
              <w:pStyle w:val="Normal"/>
              <w:widowControl w:val="false"/>
              <w:tabs>
                <w:tab w:val="clear" w:pos="708"/>
              </w:tabs>
              <w:bidi w:val="0"/>
              <w:jc w:val="left"/>
              <w:rPr/>
            </w:pPr>
            <w:r>
              <w:rPr>
                <w:color w:val="000000"/>
              </w:rPr>
              <w:t xml:space="preserve">1. </w:t>
            </w:r>
          </w:p>
        </w:tc>
        <w:tc>
          <w:tcPr>
            <w:tcW w:w="8324" w:type="dxa"/>
            <w:tcBorders/>
            <w:vAlign w:val="center"/>
          </w:tcPr>
          <w:p>
            <w:pPr>
              <w:pStyle w:val="Normal"/>
              <w:widowControl w:val="false"/>
              <w:tabs>
                <w:tab w:val="clear" w:pos="708"/>
              </w:tabs>
              <w:bidi w:val="0"/>
              <w:jc w:val="left"/>
              <w:rPr/>
            </w:pPr>
            <w:r>
              <w:rPr>
                <w:color w:val="000000"/>
              </w:rPr>
              <w:t xml:space="preserve">El concepto de los judíos. </w:t>
            </w:r>
          </w:p>
        </w:tc>
      </w:tr>
      <w:tr>
        <w:trPr/>
        <w:tc>
          <w:tcPr>
            <w:tcW w:w="741" w:type="dxa"/>
            <w:tcBorders/>
            <w:vAlign w:val="center"/>
          </w:tcPr>
          <w:p>
            <w:pPr>
              <w:pStyle w:val="Normal"/>
              <w:widowControl w:val="false"/>
              <w:tabs>
                <w:tab w:val="clear" w:pos="708"/>
              </w:tabs>
              <w:bidi w:val="0"/>
              <w:jc w:val="left"/>
              <w:rPr/>
            </w:pPr>
            <w:r>
              <w:rPr>
                <w:color w:val="000000"/>
                <w:sz w:val="18"/>
              </w:rPr>
              <w:t>1859§3</w:t>
            </w:r>
          </w:p>
        </w:tc>
        <w:tc>
          <w:tcPr>
            <w:tcW w:w="293" w:type="dxa"/>
            <w:tcBorders/>
            <w:vAlign w:val="center"/>
          </w:tcPr>
          <w:p>
            <w:pPr>
              <w:pStyle w:val="Normal"/>
              <w:widowControl w:val="false"/>
              <w:tabs>
                <w:tab w:val="clear" w:pos="708"/>
              </w:tabs>
              <w:bidi w:val="0"/>
              <w:jc w:val="left"/>
              <w:rPr/>
            </w:pPr>
            <w:r>
              <w:rPr>
                <w:color w:val="000000"/>
              </w:rPr>
              <w:t xml:space="preserve">2. </w:t>
            </w:r>
          </w:p>
        </w:tc>
        <w:tc>
          <w:tcPr>
            <w:tcW w:w="8324" w:type="dxa"/>
            <w:tcBorders/>
            <w:vAlign w:val="center"/>
          </w:tcPr>
          <w:p>
            <w:pPr>
              <w:pStyle w:val="Normal"/>
              <w:widowControl w:val="false"/>
              <w:tabs>
                <w:tab w:val="clear" w:pos="708"/>
              </w:tabs>
              <w:bidi w:val="0"/>
              <w:jc w:val="left"/>
              <w:rPr/>
            </w:pPr>
            <w:r>
              <w:rPr>
                <w:color w:val="000000"/>
              </w:rPr>
              <w:t xml:space="preserve">El concepto de los persas. </w:t>
            </w:r>
          </w:p>
        </w:tc>
      </w:tr>
      <w:tr>
        <w:trPr/>
        <w:tc>
          <w:tcPr>
            <w:tcW w:w="741" w:type="dxa"/>
            <w:tcBorders/>
            <w:vAlign w:val="center"/>
          </w:tcPr>
          <w:p>
            <w:pPr>
              <w:pStyle w:val="Normal"/>
              <w:widowControl w:val="false"/>
              <w:bidi w:val="0"/>
              <w:jc w:val="left"/>
              <w:rPr/>
            </w:pPr>
            <w:r>
              <w:rPr>
                <w:color w:val="000000"/>
                <w:sz w:val="18"/>
              </w:rPr>
              <w:t>1859§4</w:t>
            </w:r>
          </w:p>
        </w:tc>
        <w:tc>
          <w:tcPr>
            <w:tcW w:w="293" w:type="dxa"/>
            <w:tcBorders/>
            <w:vAlign w:val="center"/>
          </w:tcPr>
          <w:p>
            <w:pPr>
              <w:pStyle w:val="Normal"/>
              <w:widowControl w:val="false"/>
              <w:bidi w:val="0"/>
              <w:jc w:val="left"/>
              <w:rPr/>
            </w:pPr>
            <w:r>
              <w:rPr>
                <w:color w:val="000000"/>
              </w:rPr>
              <w:t xml:space="preserve">3. </w:t>
            </w:r>
          </w:p>
        </w:tc>
        <w:tc>
          <w:tcPr>
            <w:tcW w:w="8324" w:type="dxa"/>
            <w:tcBorders/>
            <w:vAlign w:val="center"/>
          </w:tcPr>
          <w:p>
            <w:pPr>
              <w:pStyle w:val="Normal"/>
              <w:widowControl w:val="false"/>
              <w:bidi w:val="0"/>
              <w:jc w:val="left"/>
              <w:rPr/>
            </w:pPr>
            <w:r>
              <w:rPr>
                <w:color w:val="000000"/>
              </w:rPr>
              <w:t xml:space="preserve">El concepto de la experiencia personal de Jesús: «el reino del cielo dentro de vosotros». </w:t>
            </w:r>
          </w:p>
        </w:tc>
      </w:tr>
      <w:tr>
        <w:trPr/>
        <w:tc>
          <w:tcPr>
            <w:tcW w:w="741" w:type="dxa"/>
            <w:tcBorders/>
            <w:vAlign w:val="center"/>
          </w:tcPr>
          <w:p>
            <w:pPr>
              <w:pStyle w:val="Normal"/>
              <w:widowControl w:val="false"/>
              <w:tabs>
                <w:tab w:val="clear" w:pos="708"/>
              </w:tabs>
              <w:bidi w:val="0"/>
              <w:jc w:val="left"/>
              <w:rPr/>
            </w:pPr>
            <w:r>
              <w:rPr>
                <w:color w:val="000000"/>
                <w:sz w:val="18"/>
              </w:rPr>
              <w:t>1859§5</w:t>
            </w:r>
          </w:p>
        </w:tc>
        <w:tc>
          <w:tcPr>
            <w:tcW w:w="293" w:type="dxa"/>
            <w:tcBorders/>
            <w:vAlign w:val="center"/>
          </w:tcPr>
          <w:p>
            <w:pPr>
              <w:pStyle w:val="Normal"/>
              <w:widowControl w:val="false"/>
              <w:tabs>
                <w:tab w:val="clear" w:pos="708"/>
              </w:tabs>
              <w:bidi w:val="0"/>
              <w:jc w:val="left"/>
              <w:rPr/>
            </w:pPr>
            <w:r>
              <w:rPr>
                <w:color w:val="000000"/>
              </w:rPr>
              <w:t xml:space="preserve">4. </w:t>
            </w:r>
          </w:p>
        </w:tc>
        <w:tc>
          <w:tcPr>
            <w:tcW w:w="8324" w:type="dxa"/>
            <w:tcBorders/>
            <w:vAlign w:val="center"/>
          </w:tcPr>
          <w:p>
            <w:pPr>
              <w:pStyle w:val="Normal"/>
              <w:widowControl w:val="false"/>
              <w:tabs>
                <w:tab w:val="clear" w:pos="708"/>
              </w:tabs>
              <w:bidi w:val="0"/>
              <w:jc w:val="left"/>
              <w:rPr/>
            </w:pPr>
            <w:r>
              <w:rPr>
                <w:color w:val="000000"/>
              </w:rPr>
              <w:t xml:space="preserve">Los conceptos compuestos y confusos que los fundadores y promulgadores del cristianismo han tratado de imponer al mundo. </w:t>
            </w:r>
          </w:p>
        </w:tc>
      </w:tr>
    </w:tbl>
    <w:p>
      <w:pPr>
        <w:pStyle w:val="Normal"/>
        <w:widowControl w:val="false"/>
        <w:bidi w:val="0"/>
        <w:jc w:val="left"/>
        <w:rPr/>
      </w:pPr>
      <w:r>
        <w:rPr>
          <w:color w:val="000000"/>
          <w:sz w:val="18"/>
        </w:rPr>
        <w:t>1859§6</w:t>
      </w:r>
      <w:r>
        <w:rPr>
          <w:color w:val="000000"/>
        </w:rPr>
        <w:t xml:space="preserve"> </w:t>
      </w:r>
      <w:r>
        <w:rPr>
          <w:color w:val="000000"/>
          <w:sz w:val="18"/>
        </w:rPr>
        <w:t>170:1.9</w:t>
      </w:r>
      <w:r>
        <w:rPr>
          <w:color w:val="000000"/>
        </w:rPr>
        <w:t xml:space="preserve"> En momentos distintos y en circunstancias diversas parece que Jesús pudiese haber presentado numerosos conceptos del «reino» en sus enseñanzas públicas, pero a sus apóstoles siempre enseñó que el reino comprende la experiencia personal del hombre en relación con sus semejantes en la tierra y con el Padre en el cielo. En relación con el reino, sus últimas palabras siempre fueron: «el reino está dentro de vosotros». </w:t>
        <w:br/>
      </w:r>
      <w:r>
        <w:rPr>
          <w:color w:val="000000"/>
          <w:sz w:val="18"/>
        </w:rPr>
        <w:t>1859§7</w:t>
      </w:r>
      <w:r>
        <w:rPr>
          <w:color w:val="000000"/>
        </w:rPr>
        <w:t xml:space="preserve"> </w:t>
      </w:r>
      <w:r>
        <w:rPr>
          <w:color w:val="000000"/>
          <w:sz w:val="18"/>
        </w:rPr>
        <w:t>170:1.10</w:t>
      </w:r>
      <w:r>
        <w:rPr>
          <w:color w:val="000000"/>
        </w:rPr>
        <w:t xml:space="preserve"> Los siglos de confusión que sobrevinieron, respecto del significado del término «reino del cielo», se debieron a tres factores: </w:t>
      </w:r>
    </w:p>
    <w:tbl>
      <w:tblPr>
        <w:tblW w:w="9358" w:type="dxa"/>
        <w:jc w:val="left"/>
        <w:tblInd w:w="0" w:type="dxa"/>
        <w:tblLayout w:type="fixed"/>
        <w:tblCellMar>
          <w:top w:w="0" w:type="dxa"/>
          <w:left w:w="0" w:type="dxa"/>
          <w:bottom w:w="0" w:type="dxa"/>
          <w:right w:w="0" w:type="dxa"/>
        </w:tblCellMar>
      </w:tblPr>
      <w:tblGrid>
        <w:gridCol w:w="760"/>
        <w:gridCol w:w="254"/>
        <w:gridCol w:w="8344"/>
      </w:tblGrid>
      <w:tr>
        <w:trPr/>
        <w:tc>
          <w:tcPr>
            <w:tcW w:w="76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59§8</w:t>
            </w:r>
          </w:p>
        </w:tc>
        <w:tc>
          <w:tcPr>
            <w:tcW w:w="254" w:type="dxa"/>
            <w:tcBorders/>
            <w:vAlign w:val="center"/>
          </w:tcPr>
          <w:p>
            <w:pPr>
              <w:pStyle w:val="Normal"/>
              <w:widowControl w:val="false"/>
              <w:tabs>
                <w:tab w:val="clear" w:pos="708"/>
              </w:tabs>
              <w:bidi w:val="0"/>
              <w:jc w:val="left"/>
              <w:rPr/>
            </w:pPr>
            <w:r>
              <w:rPr>
                <w:color w:val="000000"/>
              </w:rPr>
              <w:t xml:space="preserve">1. </w:t>
            </w:r>
          </w:p>
        </w:tc>
        <w:tc>
          <w:tcPr>
            <w:tcW w:w="8344" w:type="dxa"/>
            <w:tcBorders/>
            <w:vAlign w:val="center"/>
          </w:tcPr>
          <w:p>
            <w:pPr>
              <w:pStyle w:val="Normal"/>
              <w:widowControl w:val="false"/>
              <w:tabs>
                <w:tab w:val="clear" w:pos="708"/>
              </w:tabs>
              <w:bidi w:val="0"/>
              <w:jc w:val="left"/>
              <w:rPr/>
            </w:pPr>
            <w:r>
              <w:rPr>
                <w:color w:val="000000"/>
              </w:rPr>
              <w:t xml:space="preserve">La confusión ocasionada por la observación de la idea de «reino» tal como fue pasando a través de las varias fases progresivas de su modificación por parte de Jesús y de sus apóstoles. </w:t>
            </w:r>
          </w:p>
        </w:tc>
      </w:tr>
      <w:tr>
        <w:trPr/>
        <w:tc>
          <w:tcPr>
            <w:tcW w:w="760" w:type="dxa"/>
            <w:tcBorders/>
            <w:vAlign w:val="center"/>
          </w:tcPr>
          <w:p>
            <w:pPr>
              <w:pStyle w:val="Normal"/>
              <w:widowControl w:val="false"/>
              <w:tabs>
                <w:tab w:val="clear" w:pos="708"/>
              </w:tabs>
              <w:bidi w:val="0"/>
              <w:jc w:val="left"/>
              <w:rPr/>
            </w:pPr>
            <w:r>
              <w:rPr>
                <w:color w:val="000000"/>
                <w:sz w:val="18"/>
              </w:rPr>
              <w:t>1859§9</w:t>
            </w:r>
          </w:p>
        </w:tc>
        <w:tc>
          <w:tcPr>
            <w:tcW w:w="254" w:type="dxa"/>
            <w:tcBorders/>
            <w:vAlign w:val="center"/>
          </w:tcPr>
          <w:p>
            <w:pPr>
              <w:pStyle w:val="Normal"/>
              <w:widowControl w:val="false"/>
              <w:tabs>
                <w:tab w:val="clear" w:pos="708"/>
              </w:tabs>
              <w:bidi w:val="0"/>
              <w:jc w:val="left"/>
              <w:rPr/>
            </w:pPr>
            <w:r>
              <w:rPr>
                <w:color w:val="000000"/>
              </w:rPr>
              <w:t xml:space="preserve">2. </w:t>
            </w:r>
          </w:p>
        </w:tc>
        <w:tc>
          <w:tcPr>
            <w:tcW w:w="8344" w:type="dxa"/>
            <w:tcBorders/>
            <w:vAlign w:val="center"/>
          </w:tcPr>
          <w:p>
            <w:pPr>
              <w:pStyle w:val="Normal"/>
              <w:widowControl w:val="false"/>
              <w:tabs>
                <w:tab w:val="clear" w:pos="708"/>
              </w:tabs>
              <w:bidi w:val="0"/>
              <w:jc w:val="left"/>
              <w:rPr/>
            </w:pPr>
            <w:r>
              <w:rPr>
                <w:color w:val="000000"/>
              </w:rPr>
              <w:t xml:space="preserve">La confusión que inevitablemente estaba vinculada con el transplante del cristianismo primitivo de suelo judío a suelo gentil. </w:t>
            </w:r>
          </w:p>
        </w:tc>
      </w:tr>
      <w:tr>
        <w:trPr/>
        <w:tc>
          <w:tcPr>
            <w:tcW w:w="760" w:type="dxa"/>
            <w:tcBorders/>
            <w:vAlign w:val="center"/>
          </w:tcPr>
          <w:p>
            <w:pPr>
              <w:pStyle w:val="Normal"/>
              <w:widowControl w:val="false"/>
              <w:tabs>
                <w:tab w:val="clear" w:pos="708"/>
              </w:tabs>
              <w:bidi w:val="0"/>
              <w:jc w:val="left"/>
              <w:rPr/>
            </w:pPr>
            <w:r>
              <w:rPr>
                <w:color w:val="000000"/>
                <w:sz w:val="18"/>
              </w:rPr>
              <w:t>1859§10</w:t>
            </w:r>
          </w:p>
        </w:tc>
        <w:tc>
          <w:tcPr>
            <w:tcW w:w="254" w:type="dxa"/>
            <w:tcBorders/>
            <w:vAlign w:val="center"/>
          </w:tcPr>
          <w:p>
            <w:pPr>
              <w:pStyle w:val="Normal"/>
              <w:widowControl w:val="false"/>
              <w:tabs>
                <w:tab w:val="clear" w:pos="708"/>
              </w:tabs>
              <w:bidi w:val="0"/>
              <w:jc w:val="left"/>
              <w:rPr/>
            </w:pPr>
            <w:r>
              <w:rPr>
                <w:color w:val="000000"/>
              </w:rPr>
              <w:t xml:space="preserve">3. </w:t>
            </w:r>
          </w:p>
        </w:tc>
        <w:tc>
          <w:tcPr>
            <w:tcW w:w="8344" w:type="dxa"/>
            <w:tcBorders/>
            <w:vAlign w:val="center"/>
          </w:tcPr>
          <w:p>
            <w:pPr>
              <w:pStyle w:val="Normal"/>
              <w:widowControl w:val="false"/>
              <w:tabs>
                <w:tab w:val="clear" w:pos="708"/>
              </w:tabs>
              <w:bidi w:val="0"/>
              <w:jc w:val="left"/>
              <w:rPr/>
            </w:pPr>
            <w:r>
              <w:rPr>
                <w:color w:val="000000"/>
              </w:rPr>
              <w:t xml:space="preserve">La confusión inherente al hecho de que el cristianismo se transformó en una religión organizada sobre la idea central de la persona de Jesús; el evangelio del reino se tornó más y más una religión sobre él. </w:t>
            </w:r>
          </w:p>
        </w:tc>
      </w:tr>
    </w:tbl>
    <w:p>
      <w:pPr>
        <w:pStyle w:val="Normal"/>
        <w:widowControl w:val="false"/>
        <w:bidi w:val="0"/>
        <w:jc w:val="left"/>
        <w:rPr>
          <w:rFonts w:ascii="Times New Roman" w:hAnsi="Times New Roman"/>
          <w:color w:val="000000"/>
        </w:rPr>
      </w:pPr>
      <w:r>
        <w:rPr>
          <w:color w:val="000000"/>
        </w:rPr>
      </w:r>
    </w:p>
    <w:p>
      <w:pPr>
        <w:pStyle w:val="Normal"/>
        <w:bidi w:val="0"/>
        <w:jc w:val="center"/>
        <w:rPr/>
      </w:pPr>
      <w:r>
        <w:rPr>
          <w:b/>
          <w:color w:val="000000"/>
        </w:rPr>
        <w:t xml:space="preserve">2. EL CONCEPTO DE JESÚS SOBRE EL REI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59§11</w:t>
      </w:r>
      <w:r>
        <w:rPr>
          <w:color w:val="000000"/>
        </w:rPr>
        <w:t xml:space="preserve"> </w:t>
      </w:r>
      <w:r>
        <w:rPr>
          <w:color w:val="000000"/>
          <w:sz w:val="18"/>
        </w:rPr>
        <w:t>170:2.1</w:t>
      </w:r>
      <w:r>
        <w:rPr>
          <w:color w:val="000000"/>
        </w:rPr>
        <w:t xml:space="preserve"> El Maestro aclaró que el reino del cielo debe comenzar con el concepto dual de la verdad de la paternidad de Dios y el hecho correlacionado de la hermandad de los hombres, y debe centrarse en esto. La aceptación de esta enseñanza, aclaró Jesús, liberaría al hombre de su larga esclavitud de miedo animal y al mismo tiempo enriquecería el vivir humano con los siguientes dones de la nueva vida de libertad espiritual: </w:t>
      </w:r>
    </w:p>
    <w:tbl>
      <w:tblPr>
        <w:tblW w:w="9358" w:type="dxa"/>
        <w:jc w:val="left"/>
        <w:tblInd w:w="0" w:type="dxa"/>
        <w:tblLayout w:type="fixed"/>
        <w:tblCellMar>
          <w:top w:w="0" w:type="dxa"/>
          <w:left w:w="0" w:type="dxa"/>
          <w:bottom w:w="0" w:type="dxa"/>
          <w:right w:w="0" w:type="dxa"/>
        </w:tblCellMar>
      </w:tblPr>
      <w:tblGrid>
        <w:gridCol w:w="1382"/>
        <w:gridCol w:w="242"/>
        <w:gridCol w:w="7734"/>
      </w:tblGrid>
      <w:tr>
        <w:trPr/>
        <w:tc>
          <w:tcPr>
            <w:tcW w:w="138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59§12</w:t>
            </w:r>
            <w:r>
              <w:rPr>
                <w:color w:val="000000"/>
              </w:rPr>
              <w:t xml:space="preserve"> </w:t>
            </w:r>
            <w:r>
              <w:rPr>
                <w:color w:val="000000"/>
                <w:sz w:val="18"/>
              </w:rPr>
              <w:t>170:2.2</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734" w:type="dxa"/>
            <w:tcBorders/>
            <w:vAlign w:val="center"/>
          </w:tcPr>
          <w:p>
            <w:pPr>
              <w:pStyle w:val="Normal"/>
              <w:widowControl w:val="false"/>
              <w:tabs>
                <w:tab w:val="clear" w:pos="708"/>
              </w:tabs>
              <w:bidi w:val="0"/>
              <w:jc w:val="left"/>
              <w:rPr/>
            </w:pPr>
            <w:r>
              <w:rPr>
                <w:color w:val="000000"/>
              </w:rPr>
              <w:t xml:space="preserve">La posesión de un nuevo valor y mayor poder espiritual. El evangelio del reino iba a liberar al hombre e inspirarlo para que se atreviera a albergar la esperanza de vida eterna. </w:t>
            </w:r>
          </w:p>
        </w:tc>
      </w:tr>
      <w:tr>
        <w:trPr/>
        <w:tc>
          <w:tcPr>
            <w:tcW w:w="1382" w:type="dxa"/>
            <w:tcBorders/>
            <w:vAlign w:val="center"/>
          </w:tcPr>
          <w:p>
            <w:pPr>
              <w:pStyle w:val="Normal"/>
              <w:widowControl w:val="false"/>
              <w:tabs>
                <w:tab w:val="clear" w:pos="708"/>
              </w:tabs>
              <w:bidi w:val="0"/>
              <w:jc w:val="left"/>
              <w:rPr/>
            </w:pPr>
            <w:r>
              <w:rPr>
                <w:color w:val="000000"/>
                <w:sz w:val="18"/>
              </w:rPr>
              <w:t>1859§13</w:t>
            </w:r>
            <w:r>
              <w:rPr>
                <w:color w:val="000000"/>
              </w:rPr>
              <w:t xml:space="preserve"> </w:t>
            </w:r>
            <w:r>
              <w:rPr>
                <w:color w:val="000000"/>
                <w:sz w:val="18"/>
              </w:rPr>
              <w:t>170:2.3</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734" w:type="dxa"/>
            <w:tcBorders/>
            <w:vAlign w:val="center"/>
          </w:tcPr>
          <w:p>
            <w:pPr>
              <w:pStyle w:val="Normal"/>
              <w:widowControl w:val="false"/>
              <w:tabs>
                <w:tab w:val="clear" w:pos="708"/>
              </w:tabs>
              <w:bidi w:val="0"/>
              <w:jc w:val="left"/>
              <w:rPr/>
            </w:pPr>
            <w:r>
              <w:rPr>
                <w:color w:val="000000"/>
              </w:rPr>
              <w:t xml:space="preserve">El evangelio llevaba un mensaje de nueva confianza y verdadero consuelo para todos los hombres, aun los pobres. </w:t>
            </w:r>
          </w:p>
        </w:tc>
      </w:tr>
      <w:tr>
        <w:trPr/>
        <w:tc>
          <w:tcPr>
            <w:tcW w:w="1382" w:type="dxa"/>
            <w:tcBorders/>
            <w:vAlign w:val="center"/>
          </w:tcPr>
          <w:p>
            <w:pPr>
              <w:pStyle w:val="Normal"/>
              <w:widowControl w:val="false"/>
              <w:bidi w:val="0"/>
              <w:jc w:val="left"/>
              <w:rPr/>
            </w:pPr>
            <w:r>
              <w:rPr>
                <w:color w:val="000000"/>
                <w:sz w:val="18"/>
              </w:rPr>
              <w:t>1859§14</w:t>
            </w:r>
            <w:r>
              <w:rPr>
                <w:color w:val="000000"/>
              </w:rPr>
              <w:t xml:space="preserve"> </w:t>
            </w:r>
            <w:r>
              <w:rPr>
                <w:color w:val="000000"/>
                <w:sz w:val="18"/>
              </w:rPr>
              <w:t>170:2.4</w:t>
            </w:r>
          </w:p>
        </w:tc>
        <w:tc>
          <w:tcPr>
            <w:tcW w:w="242" w:type="dxa"/>
            <w:tcBorders/>
            <w:vAlign w:val="center"/>
          </w:tcPr>
          <w:p>
            <w:pPr>
              <w:pStyle w:val="Normal"/>
              <w:widowControl w:val="false"/>
              <w:bidi w:val="0"/>
              <w:jc w:val="left"/>
              <w:rPr/>
            </w:pPr>
            <w:r>
              <w:rPr>
                <w:color w:val="000000"/>
              </w:rPr>
              <w:t xml:space="preserve">3. </w:t>
            </w:r>
          </w:p>
        </w:tc>
        <w:tc>
          <w:tcPr>
            <w:tcW w:w="7734" w:type="dxa"/>
            <w:tcBorders/>
            <w:vAlign w:val="center"/>
          </w:tcPr>
          <w:p>
            <w:pPr>
              <w:pStyle w:val="Normal"/>
              <w:widowControl w:val="false"/>
              <w:bidi w:val="0"/>
              <w:jc w:val="left"/>
              <w:rPr/>
            </w:pPr>
            <w:r>
              <w:rPr>
                <w:color w:val="000000"/>
              </w:rPr>
              <w:t xml:space="preserve">En sí mismo era una nueva norma de valores morales, una nueva vara de ética para medir la conducta humana. Ilustraba el ideal del nuevo orden de la sociedad humana que resultaría de él. </w:t>
            </w:r>
          </w:p>
        </w:tc>
      </w:tr>
      <w:tr>
        <w:trPr/>
        <w:tc>
          <w:tcPr>
            <w:tcW w:w="1382" w:type="dxa"/>
            <w:tcBorders/>
            <w:vAlign w:val="center"/>
          </w:tcPr>
          <w:p>
            <w:pPr>
              <w:pStyle w:val="Normal"/>
              <w:widowControl w:val="false"/>
              <w:bidi w:val="0"/>
              <w:jc w:val="left"/>
              <w:rPr/>
            </w:pPr>
            <w:r>
              <w:rPr>
                <w:color w:val="000000"/>
                <w:sz w:val="18"/>
              </w:rPr>
              <w:t>1859§15</w:t>
            </w:r>
            <w:r>
              <w:rPr>
                <w:color w:val="000000"/>
              </w:rPr>
              <w:t xml:space="preserve"> </w:t>
            </w:r>
            <w:r>
              <w:rPr>
                <w:color w:val="000000"/>
                <w:sz w:val="18"/>
              </w:rPr>
              <w:t>170:2.5</w:t>
            </w:r>
          </w:p>
        </w:tc>
        <w:tc>
          <w:tcPr>
            <w:tcW w:w="242" w:type="dxa"/>
            <w:tcBorders/>
            <w:vAlign w:val="center"/>
          </w:tcPr>
          <w:p>
            <w:pPr>
              <w:pStyle w:val="Normal"/>
              <w:widowControl w:val="false"/>
              <w:bidi w:val="0"/>
              <w:jc w:val="left"/>
              <w:rPr/>
            </w:pPr>
            <w:r>
              <w:rPr>
                <w:color w:val="000000"/>
              </w:rPr>
              <w:t xml:space="preserve">4. </w:t>
            </w:r>
          </w:p>
        </w:tc>
        <w:tc>
          <w:tcPr>
            <w:tcW w:w="7734" w:type="dxa"/>
            <w:tcBorders/>
            <w:vAlign w:val="center"/>
          </w:tcPr>
          <w:p>
            <w:pPr>
              <w:pStyle w:val="Normal"/>
              <w:widowControl w:val="false"/>
              <w:bidi w:val="0"/>
              <w:jc w:val="left"/>
              <w:rPr/>
            </w:pPr>
            <w:r>
              <w:rPr>
                <w:color w:val="000000"/>
              </w:rPr>
              <w:t xml:space="preserve">Enseñaba la preeminencia de lo espiritual en comparación con lo material; glorificaba las realidades espirituales y exaltaba los ideales sobrehumanos. </w:t>
            </w:r>
          </w:p>
        </w:tc>
      </w:tr>
      <w:tr>
        <w:trPr/>
        <w:tc>
          <w:tcPr>
            <w:tcW w:w="1382" w:type="dxa"/>
            <w:tcBorders/>
            <w:vAlign w:val="center"/>
          </w:tcPr>
          <w:p>
            <w:pPr>
              <w:pStyle w:val="Normal"/>
              <w:widowControl w:val="false"/>
              <w:bidi w:val="0"/>
              <w:jc w:val="left"/>
              <w:rPr/>
            </w:pPr>
            <w:r>
              <w:rPr>
                <w:color w:val="000000"/>
                <w:sz w:val="18"/>
              </w:rPr>
              <w:t>1860§1</w:t>
            </w:r>
            <w:r>
              <w:rPr>
                <w:color w:val="000000"/>
              </w:rPr>
              <w:t xml:space="preserve"> </w:t>
            </w:r>
            <w:r>
              <w:rPr>
                <w:color w:val="000000"/>
                <w:sz w:val="18"/>
              </w:rPr>
              <w:t>170:2.6</w:t>
            </w:r>
          </w:p>
        </w:tc>
        <w:tc>
          <w:tcPr>
            <w:tcW w:w="242" w:type="dxa"/>
            <w:tcBorders/>
            <w:vAlign w:val="center"/>
          </w:tcPr>
          <w:p>
            <w:pPr>
              <w:pStyle w:val="Normal"/>
              <w:widowControl w:val="false"/>
              <w:bidi w:val="0"/>
              <w:jc w:val="left"/>
              <w:rPr/>
            </w:pPr>
            <w:r>
              <w:rPr>
                <w:color w:val="000000"/>
              </w:rPr>
              <w:t xml:space="preserve">5. </w:t>
            </w:r>
          </w:p>
        </w:tc>
        <w:tc>
          <w:tcPr>
            <w:tcW w:w="7734" w:type="dxa"/>
            <w:tcBorders/>
            <w:vAlign w:val="center"/>
          </w:tcPr>
          <w:p>
            <w:pPr>
              <w:pStyle w:val="Normal"/>
              <w:widowControl w:val="false"/>
              <w:bidi w:val="0"/>
              <w:jc w:val="left"/>
              <w:rPr/>
            </w:pPr>
            <w:r>
              <w:rPr>
                <w:color w:val="000000"/>
              </w:rPr>
              <w:t xml:space="preserve">Este nuevo evangelio presentaba el alcance espiritual como meta auténtica del vivir. La vida humana recibía una nueva dotación de valor moral y dignidad divina. </w:t>
            </w:r>
          </w:p>
        </w:tc>
      </w:tr>
      <w:tr>
        <w:trPr/>
        <w:tc>
          <w:tcPr>
            <w:tcW w:w="1382" w:type="dxa"/>
            <w:tcBorders/>
            <w:vAlign w:val="center"/>
          </w:tcPr>
          <w:p>
            <w:pPr>
              <w:pStyle w:val="Normal"/>
              <w:widowControl w:val="false"/>
              <w:bidi w:val="0"/>
              <w:jc w:val="left"/>
              <w:rPr/>
            </w:pPr>
            <w:r>
              <w:rPr>
                <w:color w:val="000000"/>
                <w:sz w:val="18"/>
              </w:rPr>
              <w:t>1860§2</w:t>
            </w:r>
            <w:r>
              <w:rPr>
                <w:color w:val="000000"/>
              </w:rPr>
              <w:t xml:space="preserve"> </w:t>
            </w:r>
            <w:r>
              <w:rPr>
                <w:color w:val="000000"/>
                <w:sz w:val="18"/>
              </w:rPr>
              <w:t>170:2.7</w:t>
            </w:r>
          </w:p>
        </w:tc>
        <w:tc>
          <w:tcPr>
            <w:tcW w:w="242" w:type="dxa"/>
            <w:tcBorders/>
            <w:vAlign w:val="center"/>
          </w:tcPr>
          <w:p>
            <w:pPr>
              <w:pStyle w:val="Normal"/>
              <w:widowControl w:val="false"/>
              <w:bidi w:val="0"/>
              <w:jc w:val="left"/>
              <w:rPr/>
            </w:pPr>
            <w:r>
              <w:rPr>
                <w:color w:val="000000"/>
              </w:rPr>
              <w:t>6.</w:t>
            </w:r>
          </w:p>
        </w:tc>
        <w:tc>
          <w:tcPr>
            <w:tcW w:w="7734" w:type="dxa"/>
            <w:tcBorders/>
            <w:vAlign w:val="center"/>
          </w:tcPr>
          <w:p>
            <w:pPr>
              <w:pStyle w:val="Normal"/>
              <w:widowControl w:val="false"/>
              <w:bidi w:val="0"/>
              <w:jc w:val="left"/>
              <w:rPr/>
            </w:pPr>
            <w:r>
              <w:rPr>
                <w:color w:val="000000"/>
              </w:rPr>
              <w:t xml:space="preserve">Jesús enseñó que las realidades eternas eran el resultado (la recompensa) del esfuerzo recto en la tierra. La permanencia mortal del hombre en la tierra adquirió nuevo significado como consecuencia del reconocimiento de un destino noble. </w:t>
            </w:r>
          </w:p>
        </w:tc>
      </w:tr>
      <w:tr>
        <w:trPr/>
        <w:tc>
          <w:tcPr>
            <w:tcW w:w="1382" w:type="dxa"/>
            <w:tcBorders/>
            <w:vAlign w:val="center"/>
          </w:tcPr>
          <w:p>
            <w:pPr>
              <w:pStyle w:val="Normal"/>
              <w:widowControl w:val="false"/>
              <w:tabs>
                <w:tab w:val="clear" w:pos="708"/>
              </w:tabs>
              <w:bidi w:val="0"/>
              <w:jc w:val="left"/>
              <w:rPr/>
            </w:pPr>
            <w:r>
              <w:rPr>
                <w:color w:val="000000"/>
                <w:sz w:val="18"/>
              </w:rPr>
              <w:t>1860§3</w:t>
            </w:r>
            <w:r>
              <w:rPr>
                <w:color w:val="000000"/>
              </w:rPr>
              <w:t xml:space="preserve"> </w:t>
            </w:r>
            <w:r>
              <w:rPr>
                <w:color w:val="000000"/>
                <w:sz w:val="18"/>
              </w:rPr>
              <w:t>170:2.8</w:t>
            </w:r>
          </w:p>
        </w:tc>
        <w:tc>
          <w:tcPr>
            <w:tcW w:w="242" w:type="dxa"/>
            <w:tcBorders/>
            <w:vAlign w:val="center"/>
          </w:tcPr>
          <w:p>
            <w:pPr>
              <w:pStyle w:val="Normal"/>
              <w:widowControl w:val="false"/>
              <w:tabs>
                <w:tab w:val="clear" w:pos="708"/>
              </w:tabs>
              <w:bidi w:val="0"/>
              <w:jc w:val="left"/>
              <w:rPr/>
            </w:pPr>
            <w:r>
              <w:rPr>
                <w:color w:val="000000"/>
              </w:rPr>
              <w:t xml:space="preserve">7. </w:t>
            </w:r>
          </w:p>
        </w:tc>
        <w:tc>
          <w:tcPr>
            <w:tcW w:w="7734" w:type="dxa"/>
            <w:tcBorders/>
            <w:vAlign w:val="center"/>
          </w:tcPr>
          <w:p>
            <w:pPr>
              <w:pStyle w:val="Normal"/>
              <w:widowControl w:val="false"/>
              <w:tabs>
                <w:tab w:val="clear" w:pos="708"/>
              </w:tabs>
              <w:bidi w:val="0"/>
              <w:jc w:val="left"/>
              <w:rPr/>
            </w:pPr>
            <w:r>
              <w:rPr>
                <w:color w:val="000000"/>
              </w:rPr>
              <w:t xml:space="preserve">El nuevo evangelio afirmaba que la salvación humana es la revelación de un propósito divino de largo alcance que debe ser satisfecho y realizado en el destino futuro del servicio sin fin de los hijos salvados de Dios. </w:t>
            </w:r>
          </w:p>
        </w:tc>
      </w:tr>
    </w:tbl>
    <w:p>
      <w:pPr>
        <w:pStyle w:val="Normal"/>
        <w:widowControl w:val="false"/>
        <w:bidi w:val="0"/>
        <w:jc w:val="left"/>
        <w:rPr/>
      </w:pPr>
      <w:r>
        <w:rPr>
          <w:color w:val="000000"/>
          <w:sz w:val="18"/>
        </w:rPr>
        <w:t>1860§4</w:t>
      </w:r>
      <w:r>
        <w:rPr>
          <w:color w:val="000000"/>
        </w:rPr>
        <w:t xml:space="preserve"> </w:t>
      </w:r>
      <w:r>
        <w:rPr>
          <w:color w:val="000000"/>
          <w:sz w:val="18"/>
        </w:rPr>
        <w:t>170:2.9</w:t>
      </w:r>
      <w:r>
        <w:rPr>
          <w:color w:val="000000"/>
        </w:rPr>
        <w:t xml:space="preserve"> Estas enseñanzas comprenden la idea ampliada del reino que enseñó Jesús. Este gran concepto casi no se pudo encontrar en las enseñanzas del reino, elementales y confusas, de Juan Bautista. </w:t>
        <w:br/>
      </w:r>
      <w:r>
        <w:rPr>
          <w:color w:val="000000"/>
          <w:sz w:val="18"/>
        </w:rPr>
        <w:t>1860§5</w:t>
      </w:r>
      <w:r>
        <w:rPr>
          <w:color w:val="000000"/>
        </w:rPr>
        <w:t xml:space="preserve"> </w:t>
      </w:r>
      <w:r>
        <w:rPr>
          <w:color w:val="000000"/>
          <w:sz w:val="18"/>
        </w:rPr>
        <w:t>170:2.10</w:t>
      </w:r>
      <w:r>
        <w:rPr>
          <w:color w:val="000000"/>
        </w:rPr>
        <w:t xml:space="preserve"> Los apóstoles eran incapaces de aprehender el significado real de las declaraciones del Maestro sobre el reino. La distorsión subsiguiente de las enseñanzas de Jesús, tal como se las encuentra en el Nuevo Testamento, se debe al hecho de que el concepto de los que escribieron el evangelio estaba teñido por la creencia de que Jesús en ese momento se había ausentado del mundo tan solo por un corto tiempo; que pronto retornaría para establecer el reino en poder y gloria la misma idea que ellos habían mantenido mientras estaba él con ellos en la carne. Pero Jesús no vinculaba el establecimiento del reino con la idea de su retorno a este mundo. El hecho de que hayan pasado siglos sin ningún signo de la aparición de la «Nueva Era» no está de ninguna manera en desacuerdo con las enseñanzas de Jesús. </w:t>
        <w:br/>
      </w:r>
      <w:r>
        <w:rPr>
          <w:color w:val="000000"/>
          <w:sz w:val="18"/>
        </w:rPr>
        <w:t>1860§6</w:t>
      </w:r>
      <w:r>
        <w:rPr>
          <w:color w:val="000000"/>
        </w:rPr>
        <w:t xml:space="preserve"> </w:t>
      </w:r>
      <w:r>
        <w:rPr>
          <w:color w:val="000000"/>
          <w:sz w:val="18"/>
        </w:rPr>
        <w:t>170:2.11</w:t>
      </w:r>
      <w:r>
        <w:rPr>
          <w:color w:val="000000"/>
        </w:rPr>
        <w:t xml:space="preserve"> El gran esfuerzo contenido en este sermón fue un intento de traducir el concepto del reino del cielo en un ideal de la idea de hacer la voluntad de Dios. Durante mucho tiempo había enseñado el Maestro a sus seguidores a que oraran: «Venga tu reino; hágase tu voluntad»; y en este momento intentó con gran intensidad inducirlos a que abandonaran el uso del término reino de Dios en favor del equivalente más práctico, la voluntad de Dios. Pero no tuvo éxito. </w:t>
        <w:br/>
      </w:r>
      <w:r>
        <w:rPr>
          <w:color w:val="000000"/>
          <w:sz w:val="18"/>
        </w:rPr>
        <w:t>1860§7</w:t>
      </w:r>
      <w:r>
        <w:rPr>
          <w:color w:val="000000"/>
        </w:rPr>
        <w:t xml:space="preserve"> </w:t>
      </w:r>
      <w:r>
        <w:rPr>
          <w:color w:val="000000"/>
          <w:sz w:val="18"/>
        </w:rPr>
        <w:t>170:2.12</w:t>
      </w:r>
      <w:r>
        <w:rPr>
          <w:color w:val="000000"/>
        </w:rPr>
        <w:t xml:space="preserve"> Jesús deseaba sustituir la idea de reino, rey y súbditos por el concepto de familia celestial, Padre celestial, e hijos liberados de Dios ocupados en el servicio gozoso y voluntario de sus semejantes y en la adoración sublime e inteligente de Dios Padre. </w:t>
        <w:br/>
      </w:r>
      <w:r>
        <w:rPr>
          <w:color w:val="000000"/>
          <w:sz w:val="18"/>
        </w:rPr>
        <w:t>1860§8</w:t>
      </w:r>
      <w:r>
        <w:rPr>
          <w:color w:val="000000"/>
        </w:rPr>
        <w:t xml:space="preserve"> </w:t>
      </w:r>
      <w:r>
        <w:rPr>
          <w:color w:val="000000"/>
          <w:sz w:val="18"/>
        </w:rPr>
        <w:t>170:2.13</w:t>
      </w:r>
      <w:r>
        <w:rPr>
          <w:color w:val="000000"/>
        </w:rPr>
        <w:t xml:space="preserve"> Hasta este momento, los apóstoles habían adoptado un doble punto de vista del reino; lo consideraban: </w:t>
      </w:r>
    </w:p>
    <w:tbl>
      <w:tblPr>
        <w:tblW w:w="9359" w:type="dxa"/>
        <w:jc w:val="left"/>
        <w:tblInd w:w="0" w:type="dxa"/>
        <w:tblLayout w:type="fixed"/>
        <w:tblCellMar>
          <w:top w:w="0" w:type="dxa"/>
          <w:left w:w="0" w:type="dxa"/>
          <w:bottom w:w="0" w:type="dxa"/>
          <w:right w:w="0" w:type="dxa"/>
        </w:tblCellMar>
      </w:tblPr>
      <w:tblGrid>
        <w:gridCol w:w="806"/>
        <w:gridCol w:w="314"/>
        <w:gridCol w:w="8239"/>
      </w:tblGrid>
      <w:tr>
        <w:trPr/>
        <w:tc>
          <w:tcPr>
            <w:tcW w:w="80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60§9</w:t>
            </w:r>
          </w:p>
        </w:tc>
        <w:tc>
          <w:tcPr>
            <w:tcW w:w="314" w:type="dxa"/>
            <w:tcBorders/>
            <w:vAlign w:val="center"/>
          </w:tcPr>
          <w:p>
            <w:pPr>
              <w:pStyle w:val="Normal"/>
              <w:widowControl w:val="false"/>
              <w:tabs>
                <w:tab w:val="clear" w:pos="708"/>
              </w:tabs>
              <w:bidi w:val="0"/>
              <w:jc w:val="left"/>
              <w:rPr/>
            </w:pPr>
            <w:r>
              <w:rPr>
                <w:color w:val="000000"/>
              </w:rPr>
              <w:t xml:space="preserve">1. </w:t>
            </w:r>
          </w:p>
        </w:tc>
        <w:tc>
          <w:tcPr>
            <w:tcW w:w="8239" w:type="dxa"/>
            <w:tcBorders/>
            <w:vAlign w:val="center"/>
          </w:tcPr>
          <w:p>
            <w:pPr>
              <w:pStyle w:val="Normal"/>
              <w:widowControl w:val="false"/>
              <w:tabs>
                <w:tab w:val="clear" w:pos="708"/>
              </w:tabs>
              <w:bidi w:val="0"/>
              <w:jc w:val="left"/>
              <w:rPr/>
            </w:pPr>
            <w:r>
              <w:rPr>
                <w:color w:val="000000"/>
              </w:rPr>
              <w:t xml:space="preserve">Un asunto de experiencia personal presente en ese momento en el corazón de los verdaderos creyentes, y </w:t>
            </w:r>
          </w:p>
        </w:tc>
      </w:tr>
      <w:tr>
        <w:trPr/>
        <w:tc>
          <w:tcPr>
            <w:tcW w:w="806" w:type="dxa"/>
            <w:tcBorders/>
            <w:vAlign w:val="center"/>
          </w:tcPr>
          <w:p>
            <w:pPr>
              <w:pStyle w:val="Normal"/>
              <w:widowControl w:val="false"/>
              <w:tabs>
                <w:tab w:val="clear" w:pos="708"/>
              </w:tabs>
              <w:bidi w:val="0"/>
              <w:jc w:val="left"/>
              <w:rPr/>
            </w:pPr>
            <w:r>
              <w:rPr>
                <w:color w:val="000000"/>
                <w:sz w:val="18"/>
              </w:rPr>
              <w:t>1860§10</w:t>
            </w:r>
          </w:p>
        </w:tc>
        <w:tc>
          <w:tcPr>
            <w:tcW w:w="314" w:type="dxa"/>
            <w:tcBorders/>
            <w:vAlign w:val="center"/>
          </w:tcPr>
          <w:p>
            <w:pPr>
              <w:pStyle w:val="Normal"/>
              <w:widowControl w:val="false"/>
              <w:tabs>
                <w:tab w:val="clear" w:pos="708"/>
              </w:tabs>
              <w:bidi w:val="0"/>
              <w:jc w:val="left"/>
              <w:rPr/>
            </w:pPr>
            <w:r>
              <w:rPr>
                <w:color w:val="000000"/>
              </w:rPr>
              <w:t xml:space="preserve">2. </w:t>
            </w:r>
          </w:p>
        </w:tc>
        <w:tc>
          <w:tcPr>
            <w:tcW w:w="8239" w:type="dxa"/>
            <w:tcBorders/>
            <w:vAlign w:val="center"/>
          </w:tcPr>
          <w:p>
            <w:pPr>
              <w:pStyle w:val="Normal"/>
              <w:widowControl w:val="false"/>
              <w:tabs>
                <w:tab w:val="clear" w:pos="708"/>
              </w:tabs>
              <w:bidi w:val="0"/>
              <w:jc w:val="left"/>
              <w:rPr/>
            </w:pPr>
            <w:r>
              <w:rPr>
                <w:color w:val="000000"/>
              </w:rPr>
              <w:t xml:space="preserve">Una cuestión de fenómeno racial o mundial; que el reino existiría en el futuro, algo que se podría añorar. </w:t>
            </w:r>
          </w:p>
        </w:tc>
      </w:tr>
    </w:tbl>
    <w:p>
      <w:pPr>
        <w:pStyle w:val="Normal"/>
        <w:widowControl w:val="false"/>
        <w:bidi w:val="0"/>
        <w:jc w:val="left"/>
        <w:rPr/>
      </w:pPr>
      <w:r>
        <w:rPr>
          <w:color w:val="000000"/>
          <w:sz w:val="18"/>
        </w:rPr>
        <w:t>1860§11</w:t>
      </w:r>
      <w:r>
        <w:rPr>
          <w:color w:val="000000"/>
        </w:rPr>
        <w:t xml:space="preserve"> </w:t>
      </w:r>
      <w:r>
        <w:rPr>
          <w:color w:val="000000"/>
          <w:sz w:val="18"/>
        </w:rPr>
        <w:t>170:2.14</w:t>
      </w:r>
      <w:r>
        <w:rPr>
          <w:color w:val="000000"/>
        </w:rPr>
        <w:t xml:space="preserve"> Consideraban el advenimiento del reino en el corazón de los hombres como un desarrollo gradual, como la levadura en la masa o como el crecimiento de la semilla de mostaza. Creían que el advenimiento del reino en el sentido racial o mundial sería tanto repentino como espectacular. Jesús nunca se cansó de decirles que el reino del cielo era su experiencia personal en la comprensión de las cualidades más altas de la vida espiritual; que esas realidades de la experiencia espiritual se traducen progresivamente en niveles nuevos y más altos de certeza divina y grandeza eterna. </w:t>
        <w:br/>
      </w:r>
      <w:r>
        <w:rPr>
          <w:color w:val="000000"/>
          <w:sz w:val="18"/>
        </w:rPr>
        <w:t>1860§12</w:t>
      </w:r>
      <w:r>
        <w:rPr>
          <w:color w:val="000000"/>
        </w:rPr>
        <w:t xml:space="preserve"> </w:t>
      </w:r>
      <w:r>
        <w:rPr>
          <w:color w:val="000000"/>
          <w:sz w:val="18"/>
        </w:rPr>
        <w:t>170:2.15</w:t>
      </w:r>
      <w:r>
        <w:rPr>
          <w:color w:val="000000"/>
        </w:rPr>
        <w:t xml:space="preserve"> Esa tarde, el Maestro les enseñó claramente un nuevo concepto de la doble naturaleza del reino, al ilustrar las siguientes dos fases: </w:t>
        <w:br/>
      </w:r>
      <w:r>
        <w:rPr>
          <w:color w:val="000000"/>
          <w:sz w:val="18"/>
        </w:rPr>
        <w:t>1860§13</w:t>
      </w:r>
      <w:r>
        <w:rPr>
          <w:color w:val="000000"/>
        </w:rPr>
        <w:t xml:space="preserve"> </w:t>
      </w:r>
      <w:r>
        <w:rPr>
          <w:color w:val="000000"/>
          <w:sz w:val="18"/>
        </w:rPr>
        <w:t>170:2.16</w:t>
      </w:r>
      <w:r>
        <w:rPr>
          <w:color w:val="000000"/>
        </w:rPr>
        <w:t xml:space="preserve"> «Primero. El reino de Dios en este mundo, el supremo deseo de hacer la voluntad de Dios, el amor altruista del hombre que rinde los buenos frutos de una mejor conducta ética y moral. </w:t>
        <w:br/>
      </w:r>
      <w:r>
        <w:rPr>
          <w:color w:val="000000"/>
          <w:sz w:val="18"/>
        </w:rPr>
        <w:t>1861§1</w:t>
      </w:r>
      <w:r>
        <w:rPr>
          <w:color w:val="000000"/>
        </w:rPr>
        <w:t xml:space="preserve"> </w:t>
      </w:r>
      <w:r>
        <w:rPr>
          <w:color w:val="000000"/>
          <w:sz w:val="18"/>
        </w:rPr>
        <w:t>170:2.17</w:t>
      </w:r>
      <w:r>
        <w:rPr>
          <w:color w:val="000000"/>
        </w:rPr>
        <w:t xml:space="preserve"> «Segundo. El reino de Dios en el cielo, la meta de los creyentes mortales, el estado en el que el amor por Dios se ha perfeccionado, y se cumple la voluntad de Dios más divinamente». </w:t>
        <w:br/>
      </w:r>
      <w:r>
        <w:rPr>
          <w:color w:val="000000"/>
          <w:sz w:val="18"/>
        </w:rPr>
        <w:t>1861§2</w:t>
      </w:r>
      <w:r>
        <w:rPr>
          <w:color w:val="000000"/>
        </w:rPr>
        <w:t xml:space="preserve"> </w:t>
      </w:r>
      <w:r>
        <w:rPr>
          <w:color w:val="000000"/>
          <w:sz w:val="18"/>
        </w:rPr>
        <w:t>170:2.18</w:t>
      </w:r>
      <w:r>
        <w:rPr>
          <w:color w:val="000000"/>
        </w:rPr>
        <w:t xml:space="preserve"> Jesús enseñó que, por la fe, el creyente entra ahora al reino. En los varios discursos enseñó que dos cosas son esenciales para ingresar al reino por la fe: </w:t>
      </w:r>
    </w:p>
    <w:tbl>
      <w:tblPr>
        <w:tblW w:w="9358" w:type="dxa"/>
        <w:jc w:val="left"/>
        <w:tblInd w:w="0" w:type="dxa"/>
        <w:tblLayout w:type="fixed"/>
        <w:tblCellMar>
          <w:top w:w="0" w:type="dxa"/>
          <w:left w:w="0" w:type="dxa"/>
          <w:bottom w:w="0" w:type="dxa"/>
          <w:right w:w="0" w:type="dxa"/>
        </w:tblCellMar>
      </w:tblPr>
      <w:tblGrid>
        <w:gridCol w:w="722"/>
        <w:gridCol w:w="250"/>
        <w:gridCol w:w="8386"/>
      </w:tblGrid>
      <w:tr>
        <w:trPr/>
        <w:tc>
          <w:tcPr>
            <w:tcW w:w="72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61§3</w:t>
            </w:r>
          </w:p>
        </w:tc>
        <w:tc>
          <w:tcPr>
            <w:tcW w:w="250" w:type="dxa"/>
            <w:tcBorders/>
            <w:vAlign w:val="center"/>
          </w:tcPr>
          <w:p>
            <w:pPr>
              <w:pStyle w:val="Normal"/>
              <w:widowControl w:val="false"/>
              <w:tabs>
                <w:tab w:val="clear" w:pos="708"/>
              </w:tabs>
              <w:bidi w:val="0"/>
              <w:jc w:val="left"/>
              <w:rPr/>
            </w:pPr>
            <w:r>
              <w:rPr>
                <w:color w:val="000000"/>
              </w:rPr>
              <w:t xml:space="preserve">1. </w:t>
            </w:r>
          </w:p>
        </w:tc>
        <w:tc>
          <w:tcPr>
            <w:tcW w:w="8386" w:type="dxa"/>
            <w:tcBorders/>
            <w:vAlign w:val="center"/>
          </w:tcPr>
          <w:p>
            <w:pPr>
              <w:pStyle w:val="Normal"/>
              <w:widowControl w:val="false"/>
              <w:tabs>
                <w:tab w:val="clear" w:pos="708"/>
              </w:tabs>
              <w:bidi w:val="0"/>
              <w:jc w:val="left"/>
              <w:rPr/>
            </w:pPr>
            <w:r>
              <w:rPr>
                <w:color w:val="000000"/>
              </w:rPr>
              <w:t xml:space="preserve">La fe, la sinceridad. Venir como un niñito, para recibir el don de la filiación como un regalo; someterse a hacer, sin preguntas, la voluntad del Padre, y con una genuina y plena confianza en la sabiduría del Padre; entrar al reino, libre de prejuicios y preconceptos; tener la mente abierta y dispuesta a aprender como un niño pequeño. </w:t>
            </w:r>
          </w:p>
        </w:tc>
      </w:tr>
      <w:tr>
        <w:trPr/>
        <w:tc>
          <w:tcPr>
            <w:tcW w:w="722" w:type="dxa"/>
            <w:tcBorders/>
            <w:vAlign w:val="center"/>
          </w:tcPr>
          <w:p>
            <w:pPr>
              <w:pStyle w:val="Normal"/>
              <w:widowControl w:val="false"/>
              <w:tabs>
                <w:tab w:val="clear" w:pos="708"/>
              </w:tabs>
              <w:bidi w:val="0"/>
              <w:jc w:val="left"/>
              <w:rPr/>
            </w:pPr>
            <w:r>
              <w:rPr>
                <w:color w:val="000000"/>
                <w:sz w:val="18"/>
              </w:rPr>
              <w:t>1861§4</w:t>
            </w:r>
          </w:p>
        </w:tc>
        <w:tc>
          <w:tcPr>
            <w:tcW w:w="250" w:type="dxa"/>
            <w:tcBorders/>
            <w:vAlign w:val="center"/>
          </w:tcPr>
          <w:p>
            <w:pPr>
              <w:pStyle w:val="Normal"/>
              <w:widowControl w:val="false"/>
              <w:tabs>
                <w:tab w:val="clear" w:pos="708"/>
              </w:tabs>
              <w:bidi w:val="0"/>
              <w:jc w:val="left"/>
              <w:rPr/>
            </w:pPr>
            <w:r>
              <w:rPr>
                <w:color w:val="000000"/>
              </w:rPr>
              <w:t xml:space="preserve">2. </w:t>
            </w:r>
          </w:p>
        </w:tc>
        <w:tc>
          <w:tcPr>
            <w:tcW w:w="8386" w:type="dxa"/>
            <w:tcBorders/>
            <w:vAlign w:val="center"/>
          </w:tcPr>
          <w:p>
            <w:pPr>
              <w:pStyle w:val="Normal"/>
              <w:widowControl w:val="false"/>
              <w:tabs>
                <w:tab w:val="clear" w:pos="708"/>
              </w:tabs>
              <w:bidi w:val="0"/>
              <w:jc w:val="left"/>
              <w:rPr/>
            </w:pPr>
            <w:r>
              <w:rPr>
                <w:color w:val="000000"/>
              </w:rPr>
              <w:t xml:space="preserve">El hambre de la verdad. La sed de rectitud, un cambio de la actitud mental, la adquisición de la motivación para ser como Dios y para encontrar a Dios. </w:t>
            </w:r>
          </w:p>
        </w:tc>
      </w:tr>
    </w:tbl>
    <w:p>
      <w:pPr>
        <w:pStyle w:val="Normal"/>
        <w:widowControl w:val="false"/>
        <w:bidi w:val="0"/>
        <w:jc w:val="left"/>
        <w:rPr/>
      </w:pPr>
      <w:r>
        <w:rPr>
          <w:color w:val="000000"/>
          <w:sz w:val="18"/>
        </w:rPr>
        <w:t>1861§5</w:t>
      </w:r>
      <w:r>
        <w:rPr>
          <w:color w:val="000000"/>
        </w:rPr>
        <w:t xml:space="preserve"> </w:t>
      </w:r>
      <w:r>
        <w:rPr>
          <w:color w:val="000000"/>
          <w:sz w:val="18"/>
        </w:rPr>
        <w:t>170:2.19</w:t>
      </w:r>
      <w:r>
        <w:rPr>
          <w:color w:val="000000"/>
        </w:rPr>
        <w:t xml:space="preserve"> Jesús enseñó que el pecado no es hijo de una naturaleza defectuosa, sino más bien el descendiente de una mente conocedora dominada por una voluntad no sumisa. Sobre el pecado, enseñó que Dios ha perdonado; que nosotros podemos disponer personalmente de ese perdón mediante el acto de perdonar a nuestros semejantes. Cuando perdonas a tu hermano en la carne, creas de esa manera en tu alma la capacidad para recibir la realidad del perdón de Dios por tus errores. </w:t>
        <w:br/>
      </w:r>
      <w:r>
        <w:rPr>
          <w:color w:val="000000"/>
          <w:sz w:val="18"/>
        </w:rPr>
        <w:t>1861§6</w:t>
      </w:r>
      <w:r>
        <w:rPr>
          <w:color w:val="000000"/>
        </w:rPr>
        <w:t xml:space="preserve"> </w:t>
      </w:r>
      <w:r>
        <w:rPr>
          <w:color w:val="000000"/>
          <w:sz w:val="18"/>
        </w:rPr>
        <w:t>170:2.20</w:t>
      </w:r>
      <w:r>
        <w:rPr>
          <w:color w:val="000000"/>
        </w:rPr>
        <w:t xml:space="preserve"> Cuando el apóstol Juan comenzó a escribir la historia de la vida y las enseñanzas de Jesús, los primeros cristianos ya habían tenido tantos problemas con la idea del reino de Dios y las persecuciones por ella generadas que prácticamente habían abandonado el uso de este término. Juan habla mucho sobre la «vida eterna». Jesús a menudo se refirió a esta idea como el «reino de la vida». También mencionó frecuentemente «el reino de Dios dentro de vosotros». Una vez habló de tal experiencia como «la hermandad de la familia con Dios Padre». Jesús intentó reemplazar 'reino' por muchos términos, pero siempre sin éxito. Entre otros usó: la familia de Dios, la voluntad del Padre, los amigos de Dios, la comunidad de los creyentes, la hermandad del hombre, el redil del Padre, los niños de Dios, la comunidad de los fieles, el servicio del Padre, y los hijos liberados de Dios. </w:t>
        <w:br/>
      </w:r>
      <w:r>
        <w:rPr>
          <w:color w:val="000000"/>
          <w:sz w:val="18"/>
        </w:rPr>
        <w:t>1861§7</w:t>
      </w:r>
      <w:r>
        <w:rPr>
          <w:color w:val="000000"/>
        </w:rPr>
        <w:t xml:space="preserve"> </w:t>
      </w:r>
      <w:r>
        <w:rPr>
          <w:color w:val="000000"/>
          <w:sz w:val="18"/>
        </w:rPr>
        <w:t>170:2.21</w:t>
      </w:r>
      <w:r>
        <w:rPr>
          <w:color w:val="000000"/>
        </w:rPr>
        <w:t xml:space="preserve"> Pero no pudo escapar al uso de la idea del reino. Tan sólo más de cincuenta años más tarde, después de la destrucción de Jerusalén por los ejércitos romanos, este concepto del reino comenzó a transformarse en el culto de la vida eterna a medida que sus aspectos sociales e institucionales fueron incorporados por la iglesia cristiana en rápida expansión y cristaliza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N RELACIÓN CON LA RECTITU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61§8</w:t>
      </w:r>
      <w:r>
        <w:rPr>
          <w:color w:val="000000"/>
        </w:rPr>
        <w:t xml:space="preserve"> </w:t>
      </w:r>
      <w:r>
        <w:rPr>
          <w:color w:val="000000"/>
          <w:sz w:val="18"/>
        </w:rPr>
        <w:t>170:3.1</w:t>
      </w:r>
      <w:r>
        <w:rPr>
          <w:color w:val="000000"/>
        </w:rPr>
        <w:t xml:space="preserve"> Jesús intentó constantemente hacer comprender a sus apóstoles y discípulos que debían adquirir, por la fe, una rectitud que excediera la rectitud de las acciones esclavizadoras que algunos de los escribas y fariseos con tanta vanagloria mostraban al mundo. </w:t>
        <w:br/>
      </w:r>
      <w:r>
        <w:rPr>
          <w:color w:val="000000"/>
          <w:sz w:val="18"/>
        </w:rPr>
        <w:t>1861§9</w:t>
      </w:r>
      <w:r>
        <w:rPr>
          <w:color w:val="000000"/>
        </w:rPr>
        <w:t xml:space="preserve"> </w:t>
      </w:r>
      <w:r>
        <w:rPr>
          <w:color w:val="000000"/>
          <w:sz w:val="18"/>
        </w:rPr>
        <w:t>170:3.2</w:t>
      </w:r>
      <w:r>
        <w:rPr>
          <w:color w:val="000000"/>
        </w:rPr>
        <w:t xml:space="preserve"> Aunque Jesús enseñó que la fe, la simple creencia parecida a la de un niño, es la llave de la puerta del reino, también enseñó que, habiendo entrado, hay pasos progresivos de rectitud que todo niño creyente debe ascender para crecer hasta la estatura plena de los vigorosos hijos de Dios. </w:t>
        <w:br/>
      </w:r>
      <w:r>
        <w:rPr>
          <w:color w:val="000000"/>
          <w:sz w:val="18"/>
        </w:rPr>
        <w:t>1861§10</w:t>
      </w:r>
      <w:r>
        <w:rPr>
          <w:color w:val="000000"/>
        </w:rPr>
        <w:t xml:space="preserve"> </w:t>
      </w:r>
      <w:r>
        <w:rPr>
          <w:color w:val="000000"/>
          <w:sz w:val="18"/>
        </w:rPr>
        <w:t>170:3.3</w:t>
      </w:r>
      <w:r>
        <w:rPr>
          <w:color w:val="000000"/>
        </w:rPr>
        <w:t xml:space="preserve"> Es en la consideración de la técnica de recepción del perdón de Dios que el alcance de la rectitud del reino es revelado. La fe es el precio que pagas para entrar en la familia de Dios; pero el perdón es el acto de Dios que acepta tu fe como precio de entrada. Y la recepción del perdón de Dios por un creyente del reino comprende una experiencia definida y real y consiste en seguir cuatro pasos, los pasos del reino de la rectitud interior: </w:t>
      </w:r>
    </w:p>
    <w:tbl>
      <w:tblPr>
        <w:tblW w:w="9358" w:type="dxa"/>
        <w:jc w:val="left"/>
        <w:tblInd w:w="0" w:type="dxa"/>
        <w:tblLayout w:type="fixed"/>
        <w:tblCellMar>
          <w:top w:w="0" w:type="dxa"/>
          <w:left w:w="0" w:type="dxa"/>
          <w:bottom w:w="0" w:type="dxa"/>
          <w:right w:w="0" w:type="dxa"/>
        </w:tblCellMar>
      </w:tblPr>
      <w:tblGrid>
        <w:gridCol w:w="1375"/>
        <w:gridCol w:w="257"/>
        <w:gridCol w:w="7726"/>
      </w:tblGrid>
      <w:tr>
        <w:trPr/>
        <w:tc>
          <w:tcPr>
            <w:tcW w:w="137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62§1</w:t>
            </w:r>
            <w:r>
              <w:rPr>
                <w:color w:val="000000"/>
              </w:rPr>
              <w:t xml:space="preserve"> </w:t>
            </w:r>
            <w:r>
              <w:rPr>
                <w:color w:val="000000"/>
                <w:sz w:val="18"/>
              </w:rPr>
              <w:t>170:3.4</w:t>
            </w:r>
          </w:p>
        </w:tc>
        <w:tc>
          <w:tcPr>
            <w:tcW w:w="257" w:type="dxa"/>
            <w:tcBorders/>
            <w:vAlign w:val="center"/>
          </w:tcPr>
          <w:p>
            <w:pPr>
              <w:pStyle w:val="Normal"/>
              <w:widowControl w:val="false"/>
              <w:tabs>
                <w:tab w:val="clear" w:pos="708"/>
              </w:tabs>
              <w:bidi w:val="0"/>
              <w:jc w:val="left"/>
              <w:rPr/>
            </w:pPr>
            <w:r>
              <w:rPr>
                <w:color w:val="000000"/>
              </w:rPr>
              <w:t xml:space="preserve">1. </w:t>
            </w:r>
          </w:p>
        </w:tc>
        <w:tc>
          <w:tcPr>
            <w:tcW w:w="7726" w:type="dxa"/>
            <w:tcBorders/>
            <w:vAlign w:val="center"/>
          </w:tcPr>
          <w:p>
            <w:pPr>
              <w:pStyle w:val="Normal"/>
              <w:widowControl w:val="false"/>
              <w:tabs>
                <w:tab w:val="clear" w:pos="708"/>
              </w:tabs>
              <w:bidi w:val="0"/>
              <w:jc w:val="left"/>
              <w:rPr/>
            </w:pPr>
            <w:r>
              <w:rPr>
                <w:color w:val="000000"/>
              </w:rPr>
              <w:t xml:space="preserve">El perdón de Dios se hace realmente disponible y el hombre lo experimenta personalmente sólo en la medida en que él mismo perdona a sus semejantes. </w:t>
            </w:r>
          </w:p>
        </w:tc>
      </w:tr>
      <w:tr>
        <w:trPr/>
        <w:tc>
          <w:tcPr>
            <w:tcW w:w="1375" w:type="dxa"/>
            <w:tcBorders/>
            <w:vAlign w:val="center"/>
          </w:tcPr>
          <w:p>
            <w:pPr>
              <w:pStyle w:val="Normal"/>
              <w:widowControl w:val="false"/>
              <w:tabs>
                <w:tab w:val="clear" w:pos="708"/>
              </w:tabs>
              <w:bidi w:val="0"/>
              <w:jc w:val="left"/>
              <w:rPr/>
            </w:pPr>
            <w:r>
              <w:rPr>
                <w:color w:val="000000"/>
                <w:sz w:val="18"/>
              </w:rPr>
              <w:t>1862§2</w:t>
            </w:r>
            <w:r>
              <w:rPr>
                <w:color w:val="000000"/>
              </w:rPr>
              <w:t xml:space="preserve"> </w:t>
            </w:r>
            <w:r>
              <w:rPr>
                <w:color w:val="000000"/>
                <w:sz w:val="18"/>
              </w:rPr>
              <w:t>170:3.5</w:t>
            </w:r>
          </w:p>
        </w:tc>
        <w:tc>
          <w:tcPr>
            <w:tcW w:w="257" w:type="dxa"/>
            <w:tcBorders/>
            <w:vAlign w:val="center"/>
          </w:tcPr>
          <w:p>
            <w:pPr>
              <w:pStyle w:val="Normal"/>
              <w:widowControl w:val="false"/>
              <w:tabs>
                <w:tab w:val="clear" w:pos="708"/>
              </w:tabs>
              <w:bidi w:val="0"/>
              <w:jc w:val="left"/>
              <w:rPr/>
            </w:pPr>
            <w:r>
              <w:rPr>
                <w:color w:val="000000"/>
              </w:rPr>
              <w:t xml:space="preserve">2. </w:t>
            </w:r>
          </w:p>
        </w:tc>
        <w:tc>
          <w:tcPr>
            <w:tcW w:w="7726" w:type="dxa"/>
            <w:tcBorders/>
            <w:vAlign w:val="center"/>
          </w:tcPr>
          <w:p>
            <w:pPr>
              <w:pStyle w:val="Normal"/>
              <w:widowControl w:val="false"/>
              <w:tabs>
                <w:tab w:val="clear" w:pos="708"/>
              </w:tabs>
              <w:bidi w:val="0"/>
              <w:jc w:val="left"/>
              <w:rPr/>
            </w:pPr>
            <w:r>
              <w:rPr>
                <w:color w:val="000000"/>
              </w:rPr>
              <w:t xml:space="preserve">El hombre no perdona de verdad a sus semejantes, a menos que los ame como a sí mismo. </w:t>
            </w:r>
          </w:p>
        </w:tc>
      </w:tr>
      <w:tr>
        <w:trPr/>
        <w:tc>
          <w:tcPr>
            <w:tcW w:w="1375" w:type="dxa"/>
            <w:tcBorders/>
            <w:vAlign w:val="center"/>
          </w:tcPr>
          <w:p>
            <w:pPr>
              <w:pStyle w:val="Normal"/>
              <w:widowControl w:val="false"/>
              <w:bidi w:val="0"/>
              <w:jc w:val="left"/>
              <w:rPr/>
            </w:pPr>
            <w:r>
              <w:rPr>
                <w:color w:val="000000"/>
                <w:sz w:val="18"/>
              </w:rPr>
              <w:t>1862§3</w:t>
            </w:r>
            <w:r>
              <w:rPr>
                <w:color w:val="000000"/>
              </w:rPr>
              <w:t xml:space="preserve"> </w:t>
            </w:r>
            <w:r>
              <w:rPr>
                <w:color w:val="000000"/>
                <w:sz w:val="18"/>
              </w:rPr>
              <w:t>170:3.6</w:t>
            </w:r>
          </w:p>
        </w:tc>
        <w:tc>
          <w:tcPr>
            <w:tcW w:w="257" w:type="dxa"/>
            <w:tcBorders/>
            <w:vAlign w:val="center"/>
          </w:tcPr>
          <w:p>
            <w:pPr>
              <w:pStyle w:val="Normal"/>
              <w:widowControl w:val="false"/>
              <w:bidi w:val="0"/>
              <w:jc w:val="left"/>
              <w:rPr/>
            </w:pPr>
            <w:r>
              <w:rPr>
                <w:color w:val="000000"/>
              </w:rPr>
              <w:t xml:space="preserve">3. </w:t>
            </w:r>
          </w:p>
        </w:tc>
        <w:tc>
          <w:tcPr>
            <w:tcW w:w="7726" w:type="dxa"/>
            <w:tcBorders/>
            <w:vAlign w:val="center"/>
          </w:tcPr>
          <w:p>
            <w:pPr>
              <w:pStyle w:val="Normal"/>
              <w:widowControl w:val="false"/>
              <w:bidi w:val="0"/>
              <w:jc w:val="left"/>
              <w:rPr/>
            </w:pPr>
            <w:r>
              <w:rPr>
                <w:color w:val="000000"/>
              </w:rPr>
              <w:t xml:space="preserve">Amar así a tu prójimo como a ti mismo es la ética más elevada. </w:t>
            </w:r>
          </w:p>
        </w:tc>
      </w:tr>
      <w:tr>
        <w:trPr/>
        <w:tc>
          <w:tcPr>
            <w:tcW w:w="1375" w:type="dxa"/>
            <w:tcBorders/>
            <w:vAlign w:val="center"/>
          </w:tcPr>
          <w:p>
            <w:pPr>
              <w:pStyle w:val="Normal"/>
              <w:widowControl w:val="false"/>
              <w:tabs>
                <w:tab w:val="clear" w:pos="708"/>
              </w:tabs>
              <w:bidi w:val="0"/>
              <w:jc w:val="left"/>
              <w:rPr/>
            </w:pPr>
            <w:r>
              <w:rPr>
                <w:color w:val="000000"/>
                <w:sz w:val="18"/>
              </w:rPr>
              <w:t>1862§4</w:t>
            </w:r>
            <w:r>
              <w:rPr>
                <w:color w:val="000000"/>
              </w:rPr>
              <w:t xml:space="preserve"> </w:t>
            </w:r>
            <w:r>
              <w:rPr>
                <w:color w:val="000000"/>
                <w:sz w:val="18"/>
              </w:rPr>
              <w:t>170:3.7</w:t>
            </w:r>
          </w:p>
        </w:tc>
        <w:tc>
          <w:tcPr>
            <w:tcW w:w="257" w:type="dxa"/>
            <w:tcBorders/>
            <w:vAlign w:val="center"/>
          </w:tcPr>
          <w:p>
            <w:pPr>
              <w:pStyle w:val="Normal"/>
              <w:widowControl w:val="false"/>
              <w:tabs>
                <w:tab w:val="clear" w:pos="708"/>
              </w:tabs>
              <w:bidi w:val="0"/>
              <w:jc w:val="left"/>
              <w:rPr/>
            </w:pPr>
            <w:r>
              <w:rPr>
                <w:color w:val="000000"/>
              </w:rPr>
              <w:t xml:space="preserve">4. </w:t>
            </w:r>
          </w:p>
        </w:tc>
        <w:tc>
          <w:tcPr>
            <w:tcW w:w="7726" w:type="dxa"/>
            <w:tcBorders/>
            <w:vAlign w:val="center"/>
          </w:tcPr>
          <w:p>
            <w:pPr>
              <w:pStyle w:val="Normal"/>
              <w:widowControl w:val="false"/>
              <w:tabs>
                <w:tab w:val="clear" w:pos="708"/>
              </w:tabs>
              <w:bidi w:val="0"/>
              <w:jc w:val="left"/>
              <w:rPr/>
            </w:pPr>
            <w:r>
              <w:rPr>
                <w:color w:val="000000"/>
              </w:rPr>
              <w:t xml:space="preserve">La conducta moral, la verdadera rectitud, se torna entonces en el resultado natural de dicho amor. </w:t>
            </w:r>
          </w:p>
        </w:tc>
      </w:tr>
    </w:tbl>
    <w:p>
      <w:pPr>
        <w:pStyle w:val="Normal"/>
        <w:widowControl w:val="false"/>
        <w:bidi w:val="0"/>
        <w:jc w:val="left"/>
        <w:rPr/>
      </w:pPr>
      <w:r>
        <w:rPr>
          <w:color w:val="000000"/>
          <w:sz w:val="18"/>
        </w:rPr>
        <w:t>1862§5</w:t>
      </w:r>
      <w:r>
        <w:rPr>
          <w:color w:val="000000"/>
        </w:rPr>
        <w:t xml:space="preserve"> </w:t>
      </w:r>
      <w:r>
        <w:rPr>
          <w:color w:val="000000"/>
          <w:sz w:val="18"/>
        </w:rPr>
        <w:t>170:3.8</w:t>
      </w:r>
      <w:r>
        <w:rPr>
          <w:color w:val="000000"/>
        </w:rPr>
        <w:t xml:space="preserve"> Es evidente por lo tanto, que la religión verdadera e interior del reino tiende infaliblemente y cada vez más a manifestarse en avenidas prácticas de servicio social. Jesús enseñó una religión viva que impelía a sus creyentes a que hicieran obra de servicio amante. Pero Jesús no puso la ética en el lugar de la religión. El enseñó religión como causa y ética como resultado. </w:t>
        <w:br/>
      </w:r>
      <w:r>
        <w:rPr>
          <w:color w:val="000000"/>
          <w:sz w:val="18"/>
        </w:rPr>
        <w:t>1862§6</w:t>
      </w:r>
      <w:r>
        <w:rPr>
          <w:color w:val="000000"/>
        </w:rPr>
        <w:t xml:space="preserve"> </w:t>
      </w:r>
      <w:r>
        <w:rPr>
          <w:color w:val="000000"/>
          <w:sz w:val="18"/>
        </w:rPr>
        <w:t>170:3.9</w:t>
      </w:r>
      <w:r>
        <w:rPr>
          <w:color w:val="000000"/>
        </w:rPr>
        <w:t xml:space="preserve"> La rectitud de todo acto debe ser medida por el motivo; las formas más elevadas de virtud son, por ende inconscientes. Jesús nunca se preocupó ni por la moral ni la ética como tales. Se preocupó siempre y plenamente por aquella relación interior y espiritual con Dios Padre, que tan certera y directamente se manifiesta exteriormente en el servicio amante a los hombres. Enseñó que la religión del reino es una experiencia personal genuina que ningún hombre puede contener dentro de sí mismo; que la conciencia de ser miembro de la familia de los creyentes conduce inevitablemente a la práctica de los preceptos de la conducta familiar, al servicio a los propios hermanos y hermanas en el esfuerzo de elevar y expandir la hermandad. </w:t>
        <w:br/>
      </w:r>
      <w:r>
        <w:rPr>
          <w:color w:val="000000"/>
          <w:sz w:val="18"/>
        </w:rPr>
        <w:t>1862§7</w:t>
      </w:r>
      <w:r>
        <w:rPr>
          <w:color w:val="000000"/>
        </w:rPr>
        <w:t xml:space="preserve"> </w:t>
      </w:r>
      <w:r>
        <w:rPr>
          <w:color w:val="000000"/>
          <w:sz w:val="18"/>
        </w:rPr>
        <w:t>170:3.10</w:t>
      </w:r>
      <w:r>
        <w:rPr>
          <w:color w:val="000000"/>
        </w:rPr>
        <w:t xml:space="preserve"> La religión del reino es personal e individual; los frutos, los resultados, son familiares y sociales. Jesús nunca dejó de exaltar lo sagrado del individuo en contraste con la comunidad. Pero también reconocía que el hombre desarrolla su carácter mediante el servicio altruista; que desenvuelve su naturaleza moral en las relaciones amantes con sus semejantes. </w:t>
        <w:br/>
      </w:r>
      <w:r>
        <w:rPr>
          <w:color w:val="000000"/>
          <w:sz w:val="18"/>
        </w:rPr>
        <w:t>1862§8</w:t>
      </w:r>
      <w:r>
        <w:rPr>
          <w:color w:val="000000"/>
        </w:rPr>
        <w:t xml:space="preserve"> </w:t>
      </w:r>
      <w:r>
        <w:rPr>
          <w:color w:val="000000"/>
          <w:sz w:val="18"/>
        </w:rPr>
        <w:t>170:3.11</w:t>
      </w:r>
      <w:r>
        <w:rPr>
          <w:color w:val="000000"/>
        </w:rPr>
        <w:t xml:space="preserve"> Al enseñar que el reino está dentro de uno, al exaltar al individuo, Jesús dio el golpe de gracia a la antigua sociedad, en cuanto abrió la puerta para la nueva dispensación de la verdadera rectitud social. Este nuevo orden social poco lo conoce el mundo porque se ha negado a practicar los principios del evangelio del reino del cielo. Y cuando este reino de preeminencia espiritual llegue a la tierra, no se manifestará simplemente en mejores condiciones sociales y materiales, sino más bien en la gloria de aquellos valores espirituales elevados y enriquecidos que son característicos de la era que se avecina de mejores relaciones humanas y de alcances espirituales cada vez más avanzad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S ENSEÑANZAS DE JESUS SOBRE EL REI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62§9</w:t>
      </w:r>
      <w:r>
        <w:rPr>
          <w:color w:val="000000"/>
        </w:rPr>
        <w:t xml:space="preserve"> </w:t>
      </w:r>
      <w:r>
        <w:rPr>
          <w:color w:val="000000"/>
          <w:sz w:val="18"/>
        </w:rPr>
        <w:t>170:4.1</w:t>
      </w:r>
      <w:r>
        <w:rPr>
          <w:color w:val="000000"/>
        </w:rPr>
        <w:t xml:space="preserve"> Jesús nunca ofreció una definición precisa del reino. En cierto momento hablaba de una fase del reino, en otro momento conversaba de un aspecto diferente de la hermandad del reino de Dios en el corazón de los hombres. En el curso de este sermón del sábado por la tarde Jesús mencionó no menos de cinco fases, o épocas, del reino, y éstas fueron: </w:t>
      </w:r>
    </w:p>
    <w:tbl>
      <w:tblPr>
        <w:tblW w:w="9358" w:type="dxa"/>
        <w:jc w:val="left"/>
        <w:tblInd w:w="0" w:type="dxa"/>
        <w:tblLayout w:type="fixed"/>
        <w:tblCellMar>
          <w:top w:w="0" w:type="dxa"/>
          <w:left w:w="0" w:type="dxa"/>
          <w:bottom w:w="0" w:type="dxa"/>
          <w:right w:w="0" w:type="dxa"/>
        </w:tblCellMar>
      </w:tblPr>
      <w:tblGrid>
        <w:gridCol w:w="722"/>
        <w:gridCol w:w="250"/>
        <w:gridCol w:w="8386"/>
      </w:tblGrid>
      <w:tr>
        <w:trPr/>
        <w:tc>
          <w:tcPr>
            <w:tcW w:w="72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62§10</w:t>
            </w:r>
          </w:p>
        </w:tc>
        <w:tc>
          <w:tcPr>
            <w:tcW w:w="250" w:type="dxa"/>
            <w:tcBorders/>
            <w:vAlign w:val="center"/>
          </w:tcPr>
          <w:p>
            <w:pPr>
              <w:pStyle w:val="Normal"/>
              <w:widowControl w:val="false"/>
              <w:tabs>
                <w:tab w:val="clear" w:pos="708"/>
              </w:tabs>
              <w:bidi w:val="0"/>
              <w:jc w:val="left"/>
              <w:rPr/>
            </w:pPr>
            <w:r>
              <w:rPr>
                <w:color w:val="000000"/>
              </w:rPr>
              <w:t xml:space="preserve">1. </w:t>
            </w:r>
          </w:p>
        </w:tc>
        <w:tc>
          <w:tcPr>
            <w:tcW w:w="8386" w:type="dxa"/>
            <w:tcBorders/>
            <w:vAlign w:val="center"/>
          </w:tcPr>
          <w:p>
            <w:pPr>
              <w:pStyle w:val="Normal"/>
              <w:widowControl w:val="false"/>
              <w:tabs>
                <w:tab w:val="clear" w:pos="708"/>
              </w:tabs>
              <w:bidi w:val="0"/>
              <w:jc w:val="left"/>
              <w:rPr/>
            </w:pPr>
            <w:r>
              <w:rPr>
                <w:color w:val="000000"/>
              </w:rPr>
              <w:t xml:space="preserve">Como parte de la vida espiritual, la experiencia personal e interior de la comunidad del creyente individual con Dios Padre. </w:t>
            </w:r>
          </w:p>
        </w:tc>
      </w:tr>
      <w:tr>
        <w:trPr/>
        <w:tc>
          <w:tcPr>
            <w:tcW w:w="722" w:type="dxa"/>
            <w:tcBorders/>
            <w:vAlign w:val="center"/>
          </w:tcPr>
          <w:p>
            <w:pPr>
              <w:pStyle w:val="Normal"/>
              <w:widowControl w:val="false"/>
              <w:tabs>
                <w:tab w:val="clear" w:pos="708"/>
              </w:tabs>
              <w:bidi w:val="0"/>
              <w:jc w:val="left"/>
              <w:rPr/>
            </w:pPr>
            <w:r>
              <w:rPr>
                <w:color w:val="000000"/>
                <w:sz w:val="18"/>
              </w:rPr>
              <w:t>1863§1</w:t>
            </w:r>
          </w:p>
        </w:tc>
        <w:tc>
          <w:tcPr>
            <w:tcW w:w="250" w:type="dxa"/>
            <w:tcBorders/>
            <w:vAlign w:val="center"/>
          </w:tcPr>
          <w:p>
            <w:pPr>
              <w:pStyle w:val="Normal"/>
              <w:widowControl w:val="false"/>
              <w:tabs>
                <w:tab w:val="clear" w:pos="708"/>
              </w:tabs>
              <w:bidi w:val="0"/>
              <w:jc w:val="left"/>
              <w:rPr/>
            </w:pPr>
            <w:r>
              <w:rPr>
                <w:color w:val="000000"/>
              </w:rPr>
              <w:t xml:space="preserve">2. </w:t>
            </w:r>
          </w:p>
        </w:tc>
        <w:tc>
          <w:tcPr>
            <w:tcW w:w="8386" w:type="dxa"/>
            <w:tcBorders/>
            <w:vAlign w:val="center"/>
          </w:tcPr>
          <w:p>
            <w:pPr>
              <w:pStyle w:val="Normal"/>
              <w:widowControl w:val="false"/>
              <w:tabs>
                <w:tab w:val="clear" w:pos="708"/>
              </w:tabs>
              <w:bidi w:val="0"/>
              <w:jc w:val="left"/>
              <w:rPr/>
            </w:pPr>
            <w:r>
              <w:rPr>
                <w:color w:val="000000"/>
              </w:rPr>
              <w:t xml:space="preserve">La hermandad en crecimiento de los creyentes del evangelio, los aspectos sociales de moral más elevada y de ética más noble que resultan del reinado del espíritu de Dios en el corazón de los creyentes individuales. </w:t>
            </w:r>
          </w:p>
        </w:tc>
      </w:tr>
      <w:tr>
        <w:trPr/>
        <w:tc>
          <w:tcPr>
            <w:tcW w:w="722" w:type="dxa"/>
            <w:tcBorders/>
            <w:vAlign w:val="center"/>
          </w:tcPr>
          <w:p>
            <w:pPr>
              <w:pStyle w:val="Normal"/>
              <w:widowControl w:val="false"/>
              <w:bidi w:val="0"/>
              <w:jc w:val="left"/>
              <w:rPr/>
            </w:pPr>
            <w:r>
              <w:rPr>
                <w:color w:val="000000"/>
                <w:sz w:val="18"/>
              </w:rPr>
              <w:t>1863§2</w:t>
            </w:r>
          </w:p>
        </w:tc>
        <w:tc>
          <w:tcPr>
            <w:tcW w:w="250" w:type="dxa"/>
            <w:tcBorders/>
            <w:vAlign w:val="center"/>
          </w:tcPr>
          <w:p>
            <w:pPr>
              <w:pStyle w:val="Normal"/>
              <w:widowControl w:val="false"/>
              <w:bidi w:val="0"/>
              <w:jc w:val="left"/>
              <w:rPr/>
            </w:pPr>
            <w:r>
              <w:rPr>
                <w:color w:val="000000"/>
              </w:rPr>
              <w:t xml:space="preserve">3. </w:t>
            </w:r>
          </w:p>
        </w:tc>
        <w:tc>
          <w:tcPr>
            <w:tcW w:w="8386" w:type="dxa"/>
            <w:tcBorders/>
            <w:vAlign w:val="center"/>
          </w:tcPr>
          <w:p>
            <w:pPr>
              <w:pStyle w:val="Normal"/>
              <w:widowControl w:val="false"/>
              <w:bidi w:val="0"/>
              <w:jc w:val="left"/>
              <w:rPr/>
            </w:pPr>
            <w:r>
              <w:rPr>
                <w:color w:val="000000"/>
              </w:rPr>
              <w:t xml:space="preserve">La hermandad supramortal de los seres espirituales invisibles que prevalece en la tierra y en el cielo, el reino sobrehumano de Dios. </w:t>
            </w:r>
          </w:p>
        </w:tc>
      </w:tr>
      <w:tr>
        <w:trPr/>
        <w:tc>
          <w:tcPr>
            <w:tcW w:w="722" w:type="dxa"/>
            <w:tcBorders/>
            <w:vAlign w:val="center"/>
          </w:tcPr>
          <w:p>
            <w:pPr>
              <w:pStyle w:val="Normal"/>
              <w:widowControl w:val="false"/>
              <w:bidi w:val="0"/>
              <w:jc w:val="left"/>
              <w:rPr/>
            </w:pPr>
            <w:r>
              <w:rPr>
                <w:color w:val="000000"/>
                <w:sz w:val="18"/>
              </w:rPr>
              <w:t>1863§3</w:t>
            </w:r>
          </w:p>
        </w:tc>
        <w:tc>
          <w:tcPr>
            <w:tcW w:w="250" w:type="dxa"/>
            <w:tcBorders/>
            <w:vAlign w:val="center"/>
          </w:tcPr>
          <w:p>
            <w:pPr>
              <w:pStyle w:val="Normal"/>
              <w:widowControl w:val="false"/>
              <w:bidi w:val="0"/>
              <w:jc w:val="left"/>
              <w:rPr/>
            </w:pPr>
            <w:r>
              <w:rPr>
                <w:color w:val="000000"/>
              </w:rPr>
              <w:t xml:space="preserve">4. </w:t>
            </w:r>
          </w:p>
        </w:tc>
        <w:tc>
          <w:tcPr>
            <w:tcW w:w="8386" w:type="dxa"/>
            <w:tcBorders/>
            <w:vAlign w:val="center"/>
          </w:tcPr>
          <w:p>
            <w:pPr>
              <w:pStyle w:val="Normal"/>
              <w:widowControl w:val="false"/>
              <w:bidi w:val="0"/>
              <w:jc w:val="left"/>
              <w:rPr/>
            </w:pPr>
            <w:r>
              <w:rPr>
                <w:color w:val="000000"/>
              </w:rPr>
              <w:t xml:space="preserve">La perspectiva de una satisfacción más completa de la voluntad de Dios, el avance hacia el amanecer de un nuevo orden social en relación con un vivir espiritual mejorado: la próxima etapa del hombre. </w:t>
            </w:r>
          </w:p>
        </w:tc>
      </w:tr>
      <w:tr>
        <w:trPr/>
        <w:tc>
          <w:tcPr>
            <w:tcW w:w="722" w:type="dxa"/>
            <w:tcBorders/>
            <w:vAlign w:val="center"/>
          </w:tcPr>
          <w:p>
            <w:pPr>
              <w:pStyle w:val="Normal"/>
              <w:widowControl w:val="false"/>
              <w:tabs>
                <w:tab w:val="clear" w:pos="708"/>
              </w:tabs>
              <w:bidi w:val="0"/>
              <w:jc w:val="left"/>
              <w:rPr/>
            </w:pPr>
            <w:r>
              <w:rPr>
                <w:color w:val="000000"/>
                <w:sz w:val="18"/>
              </w:rPr>
              <w:t>1863§4</w:t>
            </w:r>
          </w:p>
        </w:tc>
        <w:tc>
          <w:tcPr>
            <w:tcW w:w="250" w:type="dxa"/>
            <w:tcBorders/>
            <w:vAlign w:val="center"/>
          </w:tcPr>
          <w:p>
            <w:pPr>
              <w:pStyle w:val="Normal"/>
              <w:widowControl w:val="false"/>
              <w:tabs>
                <w:tab w:val="clear" w:pos="708"/>
              </w:tabs>
              <w:bidi w:val="0"/>
              <w:jc w:val="left"/>
              <w:rPr/>
            </w:pPr>
            <w:r>
              <w:rPr>
                <w:color w:val="000000"/>
              </w:rPr>
              <w:t xml:space="preserve">5. </w:t>
            </w:r>
          </w:p>
        </w:tc>
        <w:tc>
          <w:tcPr>
            <w:tcW w:w="8386" w:type="dxa"/>
            <w:tcBorders/>
            <w:vAlign w:val="center"/>
          </w:tcPr>
          <w:p>
            <w:pPr>
              <w:pStyle w:val="Normal"/>
              <w:widowControl w:val="false"/>
              <w:tabs>
                <w:tab w:val="clear" w:pos="708"/>
              </w:tabs>
              <w:bidi w:val="0"/>
              <w:jc w:val="left"/>
              <w:rPr/>
            </w:pPr>
            <w:r>
              <w:rPr>
                <w:color w:val="000000"/>
              </w:rPr>
              <w:t xml:space="preserve">El reino en su plenitud, la era espiritual futura de luz y vida en la tierra. </w:t>
            </w:r>
          </w:p>
        </w:tc>
      </w:tr>
    </w:tbl>
    <w:p>
      <w:pPr>
        <w:pStyle w:val="Normal"/>
        <w:widowControl w:val="false"/>
        <w:bidi w:val="0"/>
        <w:jc w:val="left"/>
        <w:rPr/>
      </w:pPr>
      <w:r>
        <w:rPr>
          <w:color w:val="000000"/>
          <w:sz w:val="18"/>
        </w:rPr>
        <w:t>1863§5</w:t>
      </w:r>
      <w:r>
        <w:rPr>
          <w:color w:val="000000"/>
        </w:rPr>
        <w:t xml:space="preserve"> </w:t>
      </w:r>
      <w:r>
        <w:rPr>
          <w:color w:val="000000"/>
          <w:sz w:val="18"/>
        </w:rPr>
        <w:t>170:4.2</w:t>
      </w:r>
      <w:r>
        <w:rPr>
          <w:color w:val="000000"/>
        </w:rPr>
        <w:t xml:space="preserve"> Por lo tanto, es necesario siempre que examinemos las enseñanzas del Maestro, para determinar a cuál de estas cinco fases puede estar haciendo referencia cuando usa el término reino del cielo. Mediante este proceso de modificación gradual de la voluntad del hombre, que a su vez afecta las decisiones humanas, Miguel y sus colaboradores de igual modo gradual pero certero están cambiando el entero curso de la evolución humana, tanto social como en otros aspectos. </w:t>
      </w:r>
    </w:p>
    <w:p>
      <w:pPr>
        <w:pStyle w:val="Normal"/>
        <w:widowControl/>
        <w:bidi w:val="0"/>
        <w:jc w:val="left"/>
        <w:rPr/>
      </w:pPr>
      <w:r>
        <w:rPr>
          <w:color w:val="000000"/>
          <w:sz w:val="18"/>
        </w:rPr>
        <w:t>1863§6</w:t>
      </w:r>
      <w:r>
        <w:rPr>
          <w:color w:val="000000"/>
        </w:rPr>
        <w:t xml:space="preserve"> </w:t>
      </w:r>
      <w:r>
        <w:rPr>
          <w:color w:val="000000"/>
          <w:sz w:val="18"/>
        </w:rPr>
        <w:t>170:4.3</w:t>
      </w:r>
      <w:r>
        <w:rPr>
          <w:color w:val="000000"/>
        </w:rPr>
        <w:t xml:space="preserve"> En esta ocasión, el Maestro hizo hincapié sobre los siguientes cinco puntos como representación de las características cardinales del evangelio del reino: </w:t>
      </w:r>
    </w:p>
    <w:tbl>
      <w:tblPr>
        <w:tblW w:w="9358" w:type="dxa"/>
        <w:jc w:val="left"/>
        <w:tblInd w:w="0" w:type="dxa"/>
        <w:tblLayout w:type="fixed"/>
        <w:tblCellMar>
          <w:top w:w="0" w:type="dxa"/>
          <w:left w:w="0" w:type="dxa"/>
          <w:bottom w:w="0" w:type="dxa"/>
          <w:right w:w="0" w:type="dxa"/>
        </w:tblCellMar>
      </w:tblPr>
      <w:tblGrid>
        <w:gridCol w:w="851"/>
        <w:gridCol w:w="372"/>
        <w:gridCol w:w="8135"/>
      </w:tblGrid>
      <w:tr>
        <w:trPr/>
        <w:tc>
          <w:tcPr>
            <w:tcW w:w="85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63§7</w:t>
            </w:r>
          </w:p>
        </w:tc>
        <w:tc>
          <w:tcPr>
            <w:tcW w:w="372" w:type="dxa"/>
            <w:tcBorders/>
            <w:vAlign w:val="center"/>
          </w:tcPr>
          <w:p>
            <w:pPr>
              <w:pStyle w:val="Normal"/>
              <w:widowControl w:val="false"/>
              <w:tabs>
                <w:tab w:val="clear" w:pos="708"/>
              </w:tabs>
              <w:bidi w:val="0"/>
              <w:jc w:val="left"/>
              <w:rPr/>
            </w:pPr>
            <w:r>
              <w:rPr>
                <w:color w:val="000000"/>
              </w:rPr>
              <w:t xml:space="preserve">1. </w:t>
            </w:r>
          </w:p>
        </w:tc>
        <w:tc>
          <w:tcPr>
            <w:tcW w:w="8135" w:type="dxa"/>
            <w:tcBorders/>
            <w:vAlign w:val="center"/>
          </w:tcPr>
          <w:p>
            <w:pPr>
              <w:pStyle w:val="Normal"/>
              <w:widowControl w:val="false"/>
              <w:tabs>
                <w:tab w:val="clear" w:pos="708"/>
              </w:tabs>
              <w:bidi w:val="0"/>
              <w:jc w:val="left"/>
              <w:rPr/>
            </w:pPr>
            <w:r>
              <w:rPr>
                <w:color w:val="000000"/>
              </w:rPr>
              <w:t xml:space="preserve">La preeminencia del individuo. </w:t>
            </w:r>
          </w:p>
        </w:tc>
      </w:tr>
      <w:tr>
        <w:trPr/>
        <w:tc>
          <w:tcPr>
            <w:tcW w:w="851" w:type="dxa"/>
            <w:tcBorders/>
            <w:vAlign w:val="center"/>
          </w:tcPr>
          <w:p>
            <w:pPr>
              <w:pStyle w:val="Normal"/>
              <w:widowControl w:val="false"/>
              <w:tabs>
                <w:tab w:val="clear" w:pos="708"/>
              </w:tabs>
              <w:bidi w:val="0"/>
              <w:jc w:val="left"/>
              <w:rPr/>
            </w:pPr>
            <w:r>
              <w:rPr>
                <w:color w:val="000000"/>
                <w:sz w:val="18"/>
              </w:rPr>
              <w:t>1863§8</w:t>
            </w:r>
          </w:p>
        </w:tc>
        <w:tc>
          <w:tcPr>
            <w:tcW w:w="372" w:type="dxa"/>
            <w:tcBorders/>
            <w:vAlign w:val="center"/>
          </w:tcPr>
          <w:p>
            <w:pPr>
              <w:pStyle w:val="Normal"/>
              <w:widowControl w:val="false"/>
              <w:tabs>
                <w:tab w:val="clear" w:pos="708"/>
              </w:tabs>
              <w:bidi w:val="0"/>
              <w:jc w:val="left"/>
              <w:rPr/>
            </w:pPr>
            <w:r>
              <w:rPr>
                <w:color w:val="000000"/>
              </w:rPr>
              <w:t xml:space="preserve">2. </w:t>
            </w:r>
          </w:p>
        </w:tc>
        <w:tc>
          <w:tcPr>
            <w:tcW w:w="8135" w:type="dxa"/>
            <w:tcBorders/>
            <w:vAlign w:val="center"/>
          </w:tcPr>
          <w:p>
            <w:pPr>
              <w:pStyle w:val="Normal"/>
              <w:widowControl w:val="false"/>
              <w:tabs>
                <w:tab w:val="clear" w:pos="708"/>
              </w:tabs>
              <w:bidi w:val="0"/>
              <w:jc w:val="left"/>
              <w:rPr/>
            </w:pPr>
            <w:r>
              <w:rPr>
                <w:color w:val="000000"/>
              </w:rPr>
              <w:t xml:space="preserve">La voluntad como factor determinante en la experiencia del hombre. </w:t>
            </w:r>
          </w:p>
        </w:tc>
      </w:tr>
      <w:tr>
        <w:trPr/>
        <w:tc>
          <w:tcPr>
            <w:tcW w:w="851" w:type="dxa"/>
            <w:tcBorders/>
            <w:vAlign w:val="center"/>
          </w:tcPr>
          <w:p>
            <w:pPr>
              <w:pStyle w:val="Normal"/>
              <w:widowControl w:val="false"/>
              <w:bidi w:val="0"/>
              <w:jc w:val="left"/>
              <w:rPr/>
            </w:pPr>
            <w:r>
              <w:rPr>
                <w:color w:val="000000"/>
                <w:sz w:val="18"/>
              </w:rPr>
              <w:t>1863§9</w:t>
            </w:r>
          </w:p>
        </w:tc>
        <w:tc>
          <w:tcPr>
            <w:tcW w:w="372" w:type="dxa"/>
            <w:tcBorders/>
            <w:vAlign w:val="center"/>
          </w:tcPr>
          <w:p>
            <w:pPr>
              <w:pStyle w:val="Normal"/>
              <w:widowControl w:val="false"/>
              <w:bidi w:val="0"/>
              <w:jc w:val="left"/>
              <w:rPr/>
            </w:pPr>
            <w:r>
              <w:rPr>
                <w:color w:val="000000"/>
              </w:rPr>
              <w:t xml:space="preserve">3. </w:t>
            </w:r>
          </w:p>
        </w:tc>
        <w:tc>
          <w:tcPr>
            <w:tcW w:w="8135" w:type="dxa"/>
            <w:tcBorders/>
            <w:vAlign w:val="center"/>
          </w:tcPr>
          <w:p>
            <w:pPr>
              <w:pStyle w:val="Normal"/>
              <w:widowControl w:val="false"/>
              <w:bidi w:val="0"/>
              <w:jc w:val="left"/>
              <w:rPr/>
            </w:pPr>
            <w:r>
              <w:rPr>
                <w:color w:val="000000"/>
              </w:rPr>
              <w:t xml:space="preserve">La comunidad espiritual con Dios Padre. </w:t>
            </w:r>
          </w:p>
        </w:tc>
      </w:tr>
      <w:tr>
        <w:trPr/>
        <w:tc>
          <w:tcPr>
            <w:tcW w:w="851" w:type="dxa"/>
            <w:tcBorders/>
            <w:vAlign w:val="center"/>
          </w:tcPr>
          <w:p>
            <w:pPr>
              <w:pStyle w:val="Normal"/>
              <w:widowControl w:val="false"/>
              <w:bidi w:val="0"/>
              <w:jc w:val="left"/>
              <w:rPr/>
            </w:pPr>
            <w:r>
              <w:rPr>
                <w:color w:val="000000"/>
                <w:sz w:val="18"/>
              </w:rPr>
              <w:t>1863§10</w:t>
            </w:r>
          </w:p>
        </w:tc>
        <w:tc>
          <w:tcPr>
            <w:tcW w:w="372" w:type="dxa"/>
            <w:tcBorders/>
            <w:vAlign w:val="center"/>
          </w:tcPr>
          <w:p>
            <w:pPr>
              <w:pStyle w:val="Normal"/>
              <w:widowControl w:val="false"/>
              <w:bidi w:val="0"/>
              <w:jc w:val="left"/>
              <w:rPr/>
            </w:pPr>
            <w:r>
              <w:rPr>
                <w:color w:val="000000"/>
              </w:rPr>
              <w:t xml:space="preserve">4. </w:t>
            </w:r>
          </w:p>
        </w:tc>
        <w:tc>
          <w:tcPr>
            <w:tcW w:w="8135" w:type="dxa"/>
            <w:tcBorders/>
            <w:vAlign w:val="center"/>
          </w:tcPr>
          <w:p>
            <w:pPr>
              <w:pStyle w:val="Normal"/>
              <w:widowControl w:val="false"/>
              <w:bidi w:val="0"/>
              <w:jc w:val="left"/>
              <w:rPr/>
            </w:pPr>
            <w:r>
              <w:rPr>
                <w:color w:val="000000"/>
              </w:rPr>
              <w:t xml:space="preserve">Las satisfacciones supremas del servicio amoroso del hombre. </w:t>
            </w:r>
          </w:p>
        </w:tc>
      </w:tr>
      <w:tr>
        <w:trPr/>
        <w:tc>
          <w:tcPr>
            <w:tcW w:w="851" w:type="dxa"/>
            <w:tcBorders/>
            <w:vAlign w:val="center"/>
          </w:tcPr>
          <w:p>
            <w:pPr>
              <w:pStyle w:val="Normal"/>
              <w:widowControl w:val="false"/>
              <w:tabs>
                <w:tab w:val="clear" w:pos="708"/>
              </w:tabs>
              <w:bidi w:val="0"/>
              <w:jc w:val="left"/>
              <w:rPr/>
            </w:pPr>
            <w:r>
              <w:rPr>
                <w:color w:val="000000"/>
                <w:sz w:val="18"/>
              </w:rPr>
              <w:t>1863§11</w:t>
            </w:r>
          </w:p>
        </w:tc>
        <w:tc>
          <w:tcPr>
            <w:tcW w:w="372" w:type="dxa"/>
            <w:tcBorders/>
            <w:vAlign w:val="center"/>
          </w:tcPr>
          <w:p>
            <w:pPr>
              <w:pStyle w:val="Normal"/>
              <w:widowControl w:val="false"/>
              <w:tabs>
                <w:tab w:val="clear" w:pos="708"/>
              </w:tabs>
              <w:bidi w:val="0"/>
              <w:jc w:val="left"/>
              <w:rPr/>
            </w:pPr>
            <w:r>
              <w:rPr>
                <w:color w:val="000000"/>
              </w:rPr>
              <w:t xml:space="preserve">5. </w:t>
            </w:r>
          </w:p>
        </w:tc>
        <w:tc>
          <w:tcPr>
            <w:tcW w:w="8135" w:type="dxa"/>
            <w:tcBorders/>
            <w:vAlign w:val="center"/>
          </w:tcPr>
          <w:p>
            <w:pPr>
              <w:pStyle w:val="Normal"/>
              <w:widowControl w:val="false"/>
              <w:tabs>
                <w:tab w:val="clear" w:pos="708"/>
              </w:tabs>
              <w:bidi w:val="0"/>
              <w:jc w:val="left"/>
              <w:rPr/>
            </w:pPr>
            <w:r>
              <w:rPr>
                <w:color w:val="000000"/>
              </w:rPr>
              <w:t xml:space="preserve">La trascendencia en la personalidad humana de lo espiritual sobre lo material. </w:t>
            </w:r>
          </w:p>
        </w:tc>
      </w:tr>
    </w:tbl>
    <w:p>
      <w:pPr>
        <w:pStyle w:val="Normal"/>
        <w:widowControl w:val="false"/>
        <w:bidi w:val="0"/>
        <w:jc w:val="left"/>
        <w:rPr/>
      </w:pPr>
      <w:r>
        <w:rPr>
          <w:color w:val="000000"/>
          <w:sz w:val="18"/>
        </w:rPr>
        <w:t>1863§12</w:t>
      </w:r>
      <w:r>
        <w:rPr>
          <w:color w:val="000000"/>
        </w:rPr>
        <w:t xml:space="preserve"> </w:t>
      </w:r>
      <w:r>
        <w:rPr>
          <w:color w:val="000000"/>
          <w:sz w:val="18"/>
        </w:rPr>
        <w:t>170:4.4</w:t>
      </w:r>
      <w:r>
        <w:rPr>
          <w:color w:val="000000"/>
        </w:rPr>
        <w:t xml:space="preserve"> Este mundo no ha probado nunca seria, sincera u honestamente estas ideas dinámicas, estos ideales divinos de la doctrina de Jesús del reino del cielo. Pero no debéis desalentaros por el progreso aparentemente lento de la idea del reino en Urantia. Recordad que el orden de la evolución progresiva está sujeto a periódicos cambios repentinos e inesperados tanto en el mundo material como en el mundo espiritual. La efusión de Jesús como Hijo encarnado fue precisamente un acontecimiento extraño e inesperado de esa naturaleza en la vida espiritual del mundo. No cometáis tampoco el error fatal, al buscar la manifestación del reino en la era, de no ocuparos de establecerlo en vuestra alma. </w:t>
        <w:br/>
      </w:r>
      <w:r>
        <w:rPr>
          <w:color w:val="000000"/>
          <w:sz w:val="18"/>
        </w:rPr>
        <w:t>1863§13</w:t>
      </w:r>
      <w:r>
        <w:rPr>
          <w:color w:val="000000"/>
        </w:rPr>
        <w:t xml:space="preserve"> </w:t>
      </w:r>
      <w:r>
        <w:rPr>
          <w:color w:val="000000"/>
          <w:sz w:val="18"/>
        </w:rPr>
        <w:t>170:4.5</w:t>
      </w:r>
      <w:r>
        <w:rPr>
          <w:color w:val="000000"/>
        </w:rPr>
        <w:t xml:space="preserve"> Aunque Jesús atribuyó una fase del reino al futuro y, en numerosas ocasiones, sugirió que dicho acontecimiento podría aparecer como parte de una crisis mundial; y aunque también con certidumbre, en varias ocasiones, prometió definitivamente que algún día retornaría a Urantia, es necesario aclarar que nunca vinculó positivamente estas dos ideas entre sí. Prometió una nueva revelación del reino sobre la tierra en algún tiempo futuro; también prometió que alguna vez volvería en persona a este mundo; pero no dijo que los dos acontecimientos fueran sinónimos. Por todo lo que sabemos, estas promesas pueden referirse al mismo acontecimiento, o no. </w:t>
        <w:br/>
      </w:r>
      <w:r>
        <w:rPr>
          <w:color w:val="000000"/>
          <w:sz w:val="18"/>
        </w:rPr>
        <w:t>1863§14</w:t>
      </w:r>
      <w:r>
        <w:rPr>
          <w:color w:val="000000"/>
        </w:rPr>
        <w:t xml:space="preserve"> </w:t>
      </w:r>
      <w:r>
        <w:rPr>
          <w:color w:val="000000"/>
          <w:sz w:val="18"/>
        </w:rPr>
        <w:t>170:4.6</w:t>
      </w:r>
      <w:r>
        <w:rPr>
          <w:color w:val="000000"/>
        </w:rPr>
        <w:t xml:space="preserve"> Sus apóstoles y discípulos vincularon con certeza estas dos enseñanzas. Cuando el reino no se materializó tal como ellos habían esperado, recordando la enseñanza del Maestro sobre un reino futuro y recordando su promesa de volver, llegaron a la conclusión de que estas promesas se referían a un acontecimiento idéntico; por lo tanto vivieron en la esperanza de un segundo advenimiento inmediato con el fin de establecer el reino en su plenitud y con poder y gloria. Así también han vivido generaciones sucesivas de creyentes en la tierra con la misma esperanza inspiradora pero desalentado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S IDEAS POSTERIORES SOBRE EL REI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64§1</w:t>
      </w:r>
      <w:r>
        <w:rPr>
          <w:color w:val="000000"/>
        </w:rPr>
        <w:t xml:space="preserve"> </w:t>
      </w:r>
      <w:r>
        <w:rPr>
          <w:color w:val="000000"/>
          <w:sz w:val="18"/>
        </w:rPr>
        <w:t>170:5.1</w:t>
      </w:r>
      <w:r>
        <w:rPr>
          <w:color w:val="000000"/>
        </w:rPr>
        <w:t xml:space="preserve"> Habiendo resumido las enseñanzas de Jesús sobre el reino del cielo, se nos permite narrar ciertas ideas posteriores atribuidas al concepto del reino, y hacer un pronóstico profético del reino tal como puede evolucionar en la era venidera. </w:t>
        <w:br/>
      </w:r>
      <w:r>
        <w:rPr>
          <w:color w:val="000000"/>
          <w:sz w:val="18"/>
        </w:rPr>
        <w:t>1864§2</w:t>
      </w:r>
      <w:r>
        <w:rPr>
          <w:color w:val="000000"/>
        </w:rPr>
        <w:t xml:space="preserve"> </w:t>
      </w:r>
      <w:r>
        <w:rPr>
          <w:color w:val="000000"/>
          <w:sz w:val="18"/>
        </w:rPr>
        <w:t>170:5.2</w:t>
      </w:r>
      <w:r>
        <w:rPr>
          <w:color w:val="000000"/>
        </w:rPr>
        <w:t xml:space="preserve"> A lo largo de los primeros siglos de propaganda cristiana, la idea del reino del cielo estuvo enormemente influida por los conceptos, por aquel entonces en rápida difusión, del idealismo griego, la idea de lo natural como sombra de lo espiritual: lo temporal como sombra de lo eterno en el tiempo. </w:t>
        <w:br/>
      </w:r>
      <w:r>
        <w:rPr>
          <w:color w:val="000000"/>
          <w:sz w:val="18"/>
        </w:rPr>
        <w:t>1864§3</w:t>
      </w:r>
      <w:r>
        <w:rPr>
          <w:color w:val="000000"/>
        </w:rPr>
        <w:t xml:space="preserve"> </w:t>
      </w:r>
      <w:r>
        <w:rPr>
          <w:color w:val="000000"/>
          <w:sz w:val="18"/>
        </w:rPr>
        <w:t>170:5.3</w:t>
      </w:r>
      <w:r>
        <w:rPr>
          <w:color w:val="000000"/>
        </w:rPr>
        <w:t xml:space="preserve"> Pero el gran paso que marcó el transplante de las enseñanzas de Jesús de un suelo judío a un suelo gentil, se tomó cuando el Mesías del reino se volvió el Redentor de la iglesia, una organización religiosa y social que creció de las actividades de Pablo y de sus sucesores y que se basó en las enseñanzas de Jesús, suplementadas por las ideas de Filón y las doctrinas persas del bien y del mal. </w:t>
        <w:br/>
      </w:r>
      <w:r>
        <w:rPr>
          <w:color w:val="000000"/>
          <w:sz w:val="18"/>
        </w:rPr>
        <w:t>1864§4</w:t>
      </w:r>
      <w:r>
        <w:rPr>
          <w:color w:val="000000"/>
        </w:rPr>
        <w:t xml:space="preserve"> </w:t>
      </w:r>
      <w:r>
        <w:rPr>
          <w:color w:val="000000"/>
          <w:sz w:val="18"/>
        </w:rPr>
        <w:t>170:5.4</w:t>
      </w:r>
      <w:r>
        <w:rPr>
          <w:color w:val="000000"/>
        </w:rPr>
        <w:t xml:space="preserve"> Las ideas e ideales de Jesús, comprendidas en la enseñanza del evangelio del reino, casi no se realizaron ya que sus seguidores distorsionaban progresivamente sus declaraciones. El concepto del reino explicado por el Maestro fue notablemente modificado por dos grandes tendencias: </w:t>
      </w:r>
    </w:p>
    <w:tbl>
      <w:tblPr>
        <w:tblW w:w="9359" w:type="dxa"/>
        <w:jc w:val="left"/>
        <w:tblInd w:w="0" w:type="dxa"/>
        <w:tblLayout w:type="fixed"/>
        <w:tblCellMar>
          <w:top w:w="0" w:type="dxa"/>
          <w:left w:w="0" w:type="dxa"/>
          <w:bottom w:w="0" w:type="dxa"/>
          <w:right w:w="0" w:type="dxa"/>
        </w:tblCellMar>
      </w:tblPr>
      <w:tblGrid>
        <w:gridCol w:w="1347"/>
        <w:gridCol w:w="244"/>
        <w:gridCol w:w="7768"/>
      </w:tblGrid>
      <w:tr>
        <w:trPr/>
        <w:tc>
          <w:tcPr>
            <w:tcW w:w="134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64§5</w:t>
            </w:r>
            <w:r>
              <w:rPr>
                <w:color w:val="000000"/>
              </w:rPr>
              <w:t xml:space="preserve"> </w:t>
            </w:r>
            <w:r>
              <w:rPr>
                <w:color w:val="000000"/>
                <w:sz w:val="18"/>
              </w:rPr>
              <w:t>170:5.5</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7768" w:type="dxa"/>
            <w:tcBorders/>
            <w:vAlign w:val="center"/>
          </w:tcPr>
          <w:p>
            <w:pPr>
              <w:pStyle w:val="Normal"/>
              <w:widowControl w:val="false"/>
              <w:tabs>
                <w:tab w:val="clear" w:pos="708"/>
              </w:tabs>
              <w:bidi w:val="0"/>
              <w:jc w:val="left"/>
              <w:rPr/>
            </w:pPr>
            <w:r>
              <w:rPr>
                <w:color w:val="000000"/>
              </w:rPr>
              <w:t xml:space="preserve">Los creyentes judíos persistieron en considerarle el Mesías. Creían que Jesús pronto retornaría para establecer realmente el reino mundial y más o menos material. </w:t>
            </w:r>
          </w:p>
        </w:tc>
      </w:tr>
      <w:tr>
        <w:trPr/>
        <w:tc>
          <w:tcPr>
            <w:tcW w:w="1347" w:type="dxa"/>
            <w:tcBorders/>
            <w:vAlign w:val="center"/>
          </w:tcPr>
          <w:p>
            <w:pPr>
              <w:pStyle w:val="Normal"/>
              <w:widowControl w:val="false"/>
              <w:tabs>
                <w:tab w:val="clear" w:pos="708"/>
              </w:tabs>
              <w:bidi w:val="0"/>
              <w:jc w:val="left"/>
              <w:rPr/>
            </w:pPr>
            <w:r>
              <w:rPr>
                <w:color w:val="000000"/>
                <w:sz w:val="18"/>
              </w:rPr>
              <w:t>1864§6</w:t>
            </w:r>
            <w:r>
              <w:rPr>
                <w:color w:val="000000"/>
              </w:rPr>
              <w:t xml:space="preserve"> </w:t>
            </w:r>
            <w:r>
              <w:rPr>
                <w:color w:val="000000"/>
                <w:sz w:val="18"/>
              </w:rPr>
              <w:t>170:5.6</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768" w:type="dxa"/>
            <w:tcBorders/>
            <w:vAlign w:val="center"/>
          </w:tcPr>
          <w:p>
            <w:pPr>
              <w:pStyle w:val="Normal"/>
              <w:widowControl w:val="false"/>
              <w:tabs>
                <w:tab w:val="clear" w:pos="708"/>
              </w:tabs>
              <w:bidi w:val="0"/>
              <w:jc w:val="left"/>
              <w:rPr/>
            </w:pPr>
            <w:r>
              <w:rPr>
                <w:color w:val="000000"/>
              </w:rPr>
              <w:t xml:space="preserve">Los cristianos gentiles comenzaron muy pronto a aceptar las doctrinas de Pablo que llevaban cada vez más a la creencia general de que Jesús era el Redentor de los hijos de la iglesia, que era la sucesora nueva e institucional del concepto anterior de hermandad puramente espiritual del reino. </w:t>
            </w:r>
          </w:p>
        </w:tc>
      </w:tr>
    </w:tbl>
    <w:p>
      <w:pPr>
        <w:pStyle w:val="Normal"/>
        <w:widowControl w:val="false"/>
        <w:bidi w:val="0"/>
        <w:jc w:val="left"/>
        <w:rPr/>
      </w:pPr>
      <w:r>
        <w:rPr>
          <w:color w:val="000000"/>
          <w:sz w:val="18"/>
        </w:rPr>
        <w:t>1864§7</w:t>
      </w:r>
      <w:r>
        <w:rPr>
          <w:color w:val="000000"/>
        </w:rPr>
        <w:t xml:space="preserve"> </w:t>
      </w:r>
      <w:r>
        <w:rPr>
          <w:color w:val="000000"/>
          <w:sz w:val="18"/>
        </w:rPr>
        <w:t>170:5.7</w:t>
      </w:r>
      <w:r>
        <w:rPr>
          <w:color w:val="000000"/>
        </w:rPr>
        <w:t xml:space="preserve"> La iglesia, como desarrollo social del reino, habría sido totalmente natural y aun deseable. El mal de la iglesia no estribó en su existencia sino más bien en el hecho de que suplantó casi completamente el concepto del reino elaborado por Jesús. La iglesia institucionalizada de Pablo se volvió virtualmente el sustituto del reino del cielo que Jesús había proclamado. </w:t>
        <w:br/>
      </w:r>
      <w:r>
        <w:rPr>
          <w:color w:val="000000"/>
          <w:sz w:val="18"/>
        </w:rPr>
        <w:t>1864§8</w:t>
      </w:r>
      <w:r>
        <w:rPr>
          <w:color w:val="000000"/>
        </w:rPr>
        <w:t xml:space="preserve"> </w:t>
      </w:r>
      <w:r>
        <w:rPr>
          <w:color w:val="000000"/>
          <w:sz w:val="18"/>
        </w:rPr>
        <w:t>170:5.8</w:t>
      </w:r>
      <w:r>
        <w:rPr>
          <w:color w:val="000000"/>
        </w:rPr>
        <w:t xml:space="preserve"> Pero no dudéis, este mismo reino del cielo que el Maestro enseñó existe en el corazón del creyente, y resta ser proclamado a esta iglesia cristiana, y aun a todas las demás religiones, razas y naciones de la tierra: aun a cada ser. </w:t>
        <w:br/>
      </w:r>
      <w:r>
        <w:rPr>
          <w:color w:val="000000"/>
          <w:sz w:val="18"/>
        </w:rPr>
        <w:t>1864§9</w:t>
      </w:r>
      <w:r>
        <w:rPr>
          <w:color w:val="000000"/>
        </w:rPr>
        <w:t xml:space="preserve"> </w:t>
      </w:r>
      <w:r>
        <w:rPr>
          <w:color w:val="000000"/>
          <w:sz w:val="18"/>
        </w:rPr>
        <w:t>170:5.9</w:t>
      </w:r>
      <w:r>
        <w:rPr>
          <w:color w:val="000000"/>
        </w:rPr>
        <w:t xml:space="preserve"> El reino enseñado por Jesús, el ideal espiritual de la rectitud individual y el concepto de la comunidad divina del hombre con Dios, se fue sumergiendo paulatinamente en el concepto místico de la persona de Jesús como Redentor-Creador y cabeza espiritual de una comunidad religiosa socializada. De esta manera, una iglesia formal e institucional se volvió el sustituto de una hermandad del reino formada por individuos guiados por el espíritu. </w:t>
        <w:br/>
      </w:r>
      <w:r>
        <w:rPr>
          <w:color w:val="000000"/>
          <w:sz w:val="18"/>
        </w:rPr>
        <w:t>1864§10</w:t>
      </w:r>
      <w:r>
        <w:rPr>
          <w:color w:val="000000"/>
        </w:rPr>
        <w:t xml:space="preserve"> </w:t>
      </w:r>
      <w:r>
        <w:rPr>
          <w:color w:val="000000"/>
          <w:sz w:val="18"/>
        </w:rPr>
        <w:t>170:5.10</w:t>
      </w:r>
      <w:r>
        <w:rPr>
          <w:color w:val="000000"/>
        </w:rPr>
        <w:t xml:space="preserve"> La iglesia fue el resultado social inevitable y útil de la vida y de las enseñanzas de Jesús; la tragedia consistió en el hecho de que esta reacción social a las enseñanzas del reino desplazara tan plenamente el concepto espiritual del verdadero reino tal como Jesús lo había enseñado y vivido. </w:t>
        <w:br/>
      </w:r>
      <w:r>
        <w:rPr>
          <w:color w:val="000000"/>
          <w:sz w:val="18"/>
        </w:rPr>
        <w:t>1865§1</w:t>
      </w:r>
      <w:r>
        <w:rPr>
          <w:color w:val="000000"/>
        </w:rPr>
        <w:t xml:space="preserve"> </w:t>
      </w:r>
      <w:r>
        <w:rPr>
          <w:color w:val="000000"/>
          <w:sz w:val="18"/>
        </w:rPr>
        <w:t>170:5.11</w:t>
      </w:r>
      <w:r>
        <w:rPr>
          <w:color w:val="000000"/>
        </w:rPr>
        <w:t xml:space="preserve"> El reino, para los judíos, era la comunidad israelí; para los gentiles se volvió la iglesia cristiana. Para Jesús el reino era la suma de aquellos seres que habían confesado su fe en la paternidad de Dios, declarando de ese modo su dedicación total a hacer la voluntad de Dios, volviéndose así miembros de la hermandad espiritual del hombre. </w:t>
        <w:br/>
      </w:r>
      <w:r>
        <w:rPr>
          <w:color w:val="000000"/>
          <w:sz w:val="18"/>
        </w:rPr>
        <w:t>1865§2</w:t>
      </w:r>
      <w:r>
        <w:rPr>
          <w:color w:val="000000"/>
        </w:rPr>
        <w:t xml:space="preserve"> </w:t>
      </w:r>
      <w:r>
        <w:rPr>
          <w:color w:val="000000"/>
          <w:sz w:val="18"/>
        </w:rPr>
        <w:t>170:5.12</w:t>
      </w:r>
      <w:r>
        <w:rPr>
          <w:color w:val="000000"/>
        </w:rPr>
        <w:t xml:space="preserve"> El Maestro se daba cuenta plenamente de que aparecerían en el mundo ciertos resultados sociales como consecuencia de la diseminación del evangelio del reino; pero era su intención que todas estas manifestaciones sociales deseables aparecieran como crecimientos inconscientes e inevitables, o frutos naturales, de la experiencia personal interior de los individuos creyentes, de la comunidad espiritual y comunión con el espíritu divino que reside en todos los creyentes y los activa. </w:t>
        <w:br/>
      </w:r>
      <w:r>
        <w:rPr>
          <w:color w:val="000000"/>
          <w:sz w:val="18"/>
        </w:rPr>
        <w:t>1865§3</w:t>
      </w:r>
      <w:r>
        <w:rPr>
          <w:color w:val="000000"/>
        </w:rPr>
        <w:t xml:space="preserve"> </w:t>
      </w:r>
      <w:r>
        <w:rPr>
          <w:color w:val="000000"/>
          <w:sz w:val="18"/>
        </w:rPr>
        <w:t>170:5.13</w:t>
      </w:r>
      <w:r>
        <w:rPr>
          <w:color w:val="000000"/>
        </w:rPr>
        <w:t xml:space="preserve"> Jesús previó que una organización social, o iglesia, seguiría el progreso del verdadero reino espiritual, y por eso no se opuso nunca a que los apóstoles practicaran el rito del bautismo de Juan. Enseñó que el alma amante de la verdad, el alma que tiene hambre y sed de rectitud, de Dios, es admitida por la fe al reino espiritual; al mismo tiempo, los apóstoles enseñaron que dicho creyente es admitido a la organización social de los discípulos mediante el rito exterior del bautismo. </w:t>
        <w:br/>
      </w:r>
      <w:r>
        <w:rPr>
          <w:color w:val="000000"/>
          <w:sz w:val="18"/>
        </w:rPr>
        <w:t>1865§4</w:t>
      </w:r>
      <w:r>
        <w:rPr>
          <w:color w:val="000000"/>
        </w:rPr>
        <w:t xml:space="preserve"> </w:t>
      </w:r>
      <w:r>
        <w:rPr>
          <w:color w:val="000000"/>
          <w:sz w:val="18"/>
        </w:rPr>
        <w:t>170:5.14</w:t>
      </w:r>
      <w:r>
        <w:rPr>
          <w:color w:val="000000"/>
        </w:rPr>
        <w:t xml:space="preserve"> Cuando los seguidores inmediatos de Jesús descubrieron que el ideal del establecimiento del reino en el corazón de los hombres mediante el dominio y la guía del espíritu en cada creyente les había fracasado parcialmente, dispusieron salvar sus enseñanzas del total olvido sustituyendo el ideal del reino del Maestro por la creación gradual de una organización social visible: la iglesia cristiana. Después de efectuar este programa de sustitución, para mantener la uniformidad y asegurar el reconocimiento de las enseñanzas del Maestro sobre el hecho del reino, proyectaron la idea del reino al futuro. La iglesia, en cuanto estuvo bien establecida, comenzó a enseñar que el reino aparecería en realidad cuando culminara la era cristiana, con el segundo advenimiento de Cristo. </w:t>
        <w:br/>
      </w:r>
      <w:r>
        <w:rPr>
          <w:color w:val="000000"/>
          <w:sz w:val="18"/>
        </w:rPr>
        <w:t>1865§5</w:t>
      </w:r>
      <w:r>
        <w:rPr>
          <w:color w:val="000000"/>
        </w:rPr>
        <w:t xml:space="preserve"> </w:t>
      </w:r>
      <w:r>
        <w:rPr>
          <w:color w:val="000000"/>
          <w:sz w:val="18"/>
        </w:rPr>
        <w:t>170:5.15</w:t>
      </w:r>
      <w:r>
        <w:rPr>
          <w:color w:val="000000"/>
        </w:rPr>
        <w:t xml:space="preserve"> De esta manera, el reino se tornó el concepto de una era, la idea de una visitación futura, y el ideal de la redención final de los santos del Altísimo. Los primeros cristianos (y muchos de los que vinieron después) perdieron de vista en general la idea del Padre e hijo que era la esencia de las enseñanzas de Jesús sobre el reino, sustituyéndola por la bien organizada comunidad social de la iglesia. La iglesia de este modo se volvió principalmente una hermandad social que desplazó efectivamente el concepto e ideal de Jesús de una hermandad espiritual. </w:t>
        <w:br/>
      </w:r>
      <w:r>
        <w:rPr>
          <w:color w:val="000000"/>
          <w:sz w:val="18"/>
        </w:rPr>
        <w:t>1865§6</w:t>
      </w:r>
      <w:r>
        <w:rPr>
          <w:color w:val="000000"/>
        </w:rPr>
        <w:t xml:space="preserve"> </w:t>
      </w:r>
      <w:r>
        <w:rPr>
          <w:color w:val="000000"/>
          <w:sz w:val="18"/>
        </w:rPr>
        <w:t>170:5.16</w:t>
      </w:r>
      <w:r>
        <w:rPr>
          <w:color w:val="000000"/>
        </w:rPr>
        <w:t xml:space="preserve"> El concepto ideal de Jesús fracasó en gran parte, pero sobre los cimientos de la vida personal y las enseñanzas del Maestro, suplementados por los conceptos griego y persa de vida eterna y aumentados por la doctrina de Filón de lo temporal contrastado con lo espiritual, Pablo construyó una de las sociedades humanas más progresivas que hayan existido jamás en Urantia. </w:t>
        <w:br/>
      </w:r>
      <w:r>
        <w:rPr>
          <w:color w:val="000000"/>
          <w:sz w:val="18"/>
        </w:rPr>
        <w:t>1865§7</w:t>
      </w:r>
      <w:r>
        <w:rPr>
          <w:color w:val="000000"/>
        </w:rPr>
        <w:t xml:space="preserve"> </w:t>
      </w:r>
      <w:r>
        <w:rPr>
          <w:color w:val="000000"/>
          <w:sz w:val="18"/>
        </w:rPr>
        <w:t>170:5.17</w:t>
      </w:r>
      <w:r>
        <w:rPr>
          <w:color w:val="000000"/>
        </w:rPr>
        <w:t xml:space="preserve"> El concepto de Jesús aún vive en las religiones avanzadas del mundo. La iglesia cristiana de Pablo es la sombra socializada y humanizada de lo que Jesús quería que fuera el reino del cielo; y lo que con toda seguridad será. Pablo y sus sucesores transfirieron parcialmente los asuntos de la vida eterna, de cada individuo, a la iglesia. Cristo, de este modo, se tornó en el dirigente de la iglesia, en vez de ser el hermano mayor de cada creyente dentro de la familia del Padre del reino. Pablo y sus contemporáneos aplicaron todas las implicaciones espirituales de Jesús que se referían a él mismo y a cada creyente, a la iglesia como grupo de creyentes; y al hacer así, dieron un golpe mortal al concepto de Jesús del reino divino en el corazón de cada creyente. </w:t>
        <w:br/>
      </w:r>
      <w:r>
        <w:rPr>
          <w:color w:val="000000"/>
          <w:sz w:val="18"/>
        </w:rPr>
        <w:t>1866§1</w:t>
      </w:r>
      <w:r>
        <w:rPr>
          <w:color w:val="000000"/>
        </w:rPr>
        <w:t xml:space="preserve"> </w:t>
      </w:r>
      <w:r>
        <w:rPr>
          <w:color w:val="000000"/>
          <w:sz w:val="18"/>
        </w:rPr>
        <w:t>170:5.18</w:t>
      </w:r>
      <w:r>
        <w:rPr>
          <w:color w:val="000000"/>
        </w:rPr>
        <w:t xml:space="preserve"> Así pues, durante siglos, la iglesia cristiana ha laborado en una situación altamente embarazosa porque se atrevió a reclamar para sí aquellos poderes y privilegios misteriosos del reino, que tan sólo pueden ser ejercidos y experimentados entre Jesús y sus hermanos creyentes espirituales. De este modo resulta aparente que la vinculación con la iglesia no significa necesariamente la comunidad del reino; una es espiritual, la otra, principalmente social. </w:t>
        <w:br/>
      </w:r>
      <w:r>
        <w:rPr>
          <w:color w:val="000000"/>
          <w:sz w:val="18"/>
        </w:rPr>
        <w:t>1866§2</w:t>
      </w:r>
      <w:r>
        <w:rPr>
          <w:color w:val="000000"/>
        </w:rPr>
        <w:t xml:space="preserve"> </w:t>
      </w:r>
      <w:r>
        <w:rPr>
          <w:color w:val="000000"/>
          <w:sz w:val="18"/>
        </w:rPr>
        <w:t>170:5.19</w:t>
      </w:r>
      <w:r>
        <w:rPr>
          <w:color w:val="000000"/>
        </w:rPr>
        <w:t xml:space="preserve"> Tarde o temprano surgirá otro Juan Bautista más grande, que proclamará que «el reino de Dios está cerca» — significando un retorno del elevado concepto espiritual de Jesús, quien proclamó que el reino es la voluntad de su Padre celestial que domina y trasciende en el corazón del creyente— y haciéndolo así sin referirse de ninguna manera ni a la iglesia visible en la tierra ni al segundo advenimiento anticipado de Cristo. Es necesario que ocurra un renacimiento de las enseñanzas verdaderas de Jesús, una redeclaración que deshaga el trabajo de sus primeros seguidores, quienes procuraron crear un sistema sociofilosófico de creencias sobre el hecho de la permanencia de Miguel en la tierra. En poco tiempo, la enseñanza de esta historia sobre Jesús prácticamente suplantó la predicación del evangelio del reino de Jesús. Así pues, una religión histórica desplazó aquella enseñanza en la cual Jesús había combinado las ideas morales y los ideales espirituales más elevados del hombre con la esperanza más sublime del hombre para el futuro: la vida eterna. Y ése era el evangelio del reino. </w:t>
        <w:br/>
      </w:r>
      <w:r>
        <w:rPr>
          <w:color w:val="000000"/>
          <w:sz w:val="18"/>
        </w:rPr>
        <w:t>1866§3</w:t>
      </w:r>
      <w:r>
        <w:rPr>
          <w:color w:val="000000"/>
        </w:rPr>
        <w:t xml:space="preserve"> </w:t>
      </w:r>
      <w:r>
        <w:rPr>
          <w:color w:val="000000"/>
          <w:sz w:val="18"/>
        </w:rPr>
        <w:t>170:5.20</w:t>
      </w:r>
      <w:r>
        <w:rPr>
          <w:color w:val="000000"/>
        </w:rPr>
        <w:t xml:space="preserve"> Es justamente porque el evangelio de Jesús tenía tantas facetas, que en el curso de pocos siglos los estudiantes de los documentos sobre sus enseñanzas se dividieron en tantos cultos y sectas. La triste subdivisión de los creyentes cristianos resulta del fracaso de discernir en las muchas enseñanzas del Maestro la singularidad divina de su incomparable vida única. Pero algún día, los verdaderos creyentes de Jesús no estarán así divididos espiritualmente en su actitud ante los no creyentes. Siempre podremos tener diversidad de comprensión intelectual e interpretación, aun diversos grados de socialización, pero la falta del sentimiento de fraternidad espiritual es inexcusable y reprensible. </w:t>
        <w:br/>
      </w:r>
      <w:r>
        <w:rPr>
          <w:color w:val="000000"/>
          <w:sz w:val="18"/>
        </w:rPr>
        <w:t>1866§4</w:t>
      </w:r>
      <w:r>
        <w:rPr>
          <w:color w:val="000000"/>
        </w:rPr>
        <w:t xml:space="preserve"> </w:t>
      </w:r>
      <w:r>
        <w:rPr>
          <w:color w:val="000000"/>
          <w:sz w:val="18"/>
        </w:rPr>
        <w:t>170:5.21</w:t>
      </w:r>
      <w:r>
        <w:rPr>
          <w:color w:val="000000"/>
        </w:rPr>
        <w:t xml:space="preserve"> ¡No os equivoquéis! Existe en las enseñanzas de Jesús una naturaleza eterna que no le permitirá permanecer por siempre sin frutos en el corazón de los hombres pensadores. El reino, tal como lo concibió Jesús, ha fracasado en gran parte en la tierra; por ahora, una iglesia exterior ha tomado su lugar; pero debéis comprender que esta iglesia es tan sólo la etapa larval del reino espiritual impedido, que lo llevará a través de esta era material, a una dispensación más espiritual en la que las enseñanzas del Maestro gozarán de una oportunidad más plena para su desarrollo. Así pues, la así llamada iglesia cristiana se vuelve el capullo en el cual está ahora durmiendo el concepto del reino de Jesús. El reino de la hermandad divina aún está vivo y saldrá finalmente y con certeza de su largo letargo, con tanta certeza como surge finalmente la mariposa, como la bella evolución de su menos atrayente criatura de desarrollo metamórfico. </w:t>
      </w:r>
      <w:r>
        <w:br w:type="page"/>
      </w:r>
    </w:p>
    <w:p>
      <w:pPr>
        <w:pStyle w:val="Normal"/>
        <w:bidi w:val="0"/>
        <w:jc w:val="center"/>
        <w:rPr/>
      </w:pPr>
      <w:r>
        <w:rPr>
          <w:color w:val="000000"/>
          <w:sz w:val="28"/>
        </w:rPr>
        <w:t>ESCRITO 171</w:t>
      </w:r>
    </w:p>
    <w:p>
      <w:pPr>
        <w:pStyle w:val="Normal"/>
        <w:bidi w:val="0"/>
        <w:jc w:val="center"/>
        <w:rPr/>
      </w:pPr>
      <w:r>
        <w:rPr>
          <w:color w:val="000000"/>
          <w:sz w:val="36"/>
        </w:rPr>
        <w:t>CAMINO A JERUSALÉ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4">
                <wp:simplePos x="0" y="0"/>
                <wp:positionH relativeFrom="column">
                  <wp:posOffset>1485900</wp:posOffset>
                </wp:positionH>
                <wp:positionV relativeFrom="paragraph">
                  <wp:posOffset>152400</wp:posOffset>
                </wp:positionV>
                <wp:extent cx="2971800" cy="635"/>
                <wp:effectExtent l="11430" t="11430" r="11430" b="11430"/>
                <wp:wrapNone/>
                <wp:docPr id="53" name="Shape5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67§1</w:t>
      </w:r>
      <w:r>
        <w:rPr>
          <w:color w:val="000000"/>
          <w:sz w:val="36"/>
        </w:rPr>
        <w:t xml:space="preserve"> </w:t>
      </w:r>
      <w:r>
        <w:rPr>
          <w:color w:val="000000"/>
          <w:sz w:val="18"/>
        </w:rPr>
        <w:t>171:0.1</w:t>
      </w:r>
      <w:r>
        <w:rPr>
          <w:color w:val="000000"/>
          <w:sz w:val="36"/>
        </w:rPr>
        <w:t xml:space="preserve"> A</w:t>
      </w:r>
      <w:r>
        <w:rPr>
          <w:color w:val="000000"/>
        </w:rPr>
        <w:t xml:space="preserve">l día siguiente del memorable sermón sobre «el reino del cielo», Jesús anunció que el próximo día él y los apóstoles partirían para asistir a la Pascua en Jerusalén, visitando numerosas ciudades del sur de Perea por el camino. </w:t>
        <w:br/>
      </w:r>
      <w:r>
        <w:rPr>
          <w:color w:val="000000"/>
          <w:sz w:val="18"/>
        </w:rPr>
        <w:t>1867§2</w:t>
      </w:r>
      <w:r>
        <w:rPr>
          <w:color w:val="000000"/>
        </w:rPr>
        <w:t xml:space="preserve"> </w:t>
      </w:r>
      <w:r>
        <w:rPr>
          <w:color w:val="000000"/>
          <w:sz w:val="18"/>
        </w:rPr>
        <w:t>171:0.2</w:t>
      </w:r>
      <w:r>
        <w:rPr>
          <w:color w:val="000000"/>
        </w:rPr>
        <w:t xml:space="preserve"> El discurso sobre el reino y el anuncio de que iría a la celebración de la Pascua hicieron que todos sus seguidores pensaran que salía hacia Jerusalén para inaugurar el reino temporal de la supremacía judía. Dijera lo que dijese Jesús sobre el carácter no material del reino, no podía eliminar completamente de la mente de sus oyentes judíos la idea de que el Mesías establecería algún tipo de gobierno nacionalista, con sede central en Jerusalén. </w:t>
        <w:br/>
      </w:r>
      <w:r>
        <w:rPr>
          <w:color w:val="000000"/>
          <w:sz w:val="18"/>
        </w:rPr>
        <w:t>1867§3</w:t>
      </w:r>
      <w:r>
        <w:rPr>
          <w:color w:val="000000"/>
        </w:rPr>
        <w:t xml:space="preserve"> </w:t>
      </w:r>
      <w:r>
        <w:rPr>
          <w:color w:val="000000"/>
          <w:sz w:val="18"/>
        </w:rPr>
        <w:t>171:0.3</w:t>
      </w:r>
      <w:r>
        <w:rPr>
          <w:color w:val="000000"/>
        </w:rPr>
        <w:t xml:space="preserve"> Lo que Jesús dijo en su sermón del sábado tan sólo consiguió confundir la mayoría de sus seguidores. Muy pocos fueron esclarecidos por el discurso del Maestro. Los líderes comprendieron algo de sus enseñanzas sobre el reino interior, «el reino del cielo dentro de vosotros», pero también sabían que había hablado de otro reino futuro, y éste era el reino que ellos creían que estaba a punto de ir a Jerusalén para establecer. Cuando esta expectativa sufrió una desilusión, cuando él fue rechazado por los judíos, y más tarde, cuando Jerusalén fue literalmente destruida, aún se aferraron a esta esperanza, creyendo sinceramente que el Maestro pronto retornaría al mundo en gran poder y gloria majestuosa para establecer el reino prometido. </w:t>
      </w:r>
    </w:p>
    <w:p>
      <w:pPr>
        <w:pStyle w:val="Normal"/>
        <w:widowControl/>
        <w:bidi w:val="0"/>
        <w:jc w:val="left"/>
        <w:rPr/>
      </w:pPr>
      <w:r>
        <w:rPr>
          <w:color w:val="000000"/>
          <w:sz w:val="18"/>
        </w:rPr>
        <w:t>1867§4</w:t>
      </w:r>
      <w:r>
        <w:rPr>
          <w:color w:val="000000"/>
        </w:rPr>
        <w:t xml:space="preserve"> </w:t>
      </w:r>
      <w:r>
        <w:rPr>
          <w:color w:val="000000"/>
          <w:sz w:val="18"/>
        </w:rPr>
        <w:t>171:0.4</w:t>
      </w:r>
      <w:r>
        <w:rPr>
          <w:color w:val="000000"/>
        </w:rPr>
        <w:t xml:space="preserve"> Fue este domingo por la tarde cuando Salomé, la madre de Santiago y Juan Zebedeo, vino adonde Jesús con sus dos hijos apóstoles y, como si se dirigiera a un potentado oriental, intentó que Jesús le prometiera por adelantado otorgarle lo que ella le pidiese. Pero el Maestro no quiso prometer nada; en cambio, le preguntó: «¿Qué es lo que quieres que haga por ti?» Entonces respondió Salomé: «Maestro, ahora que vayas a Jerusalén para establecer el reino, quisiera pedirte por adelantado que me prometas que éstos mis hijos sean honrados contigo, uno sentado a tu diestra y el otro sentado a tu izquierda en tu reino». </w:t>
        <w:br/>
      </w:r>
      <w:r>
        <w:rPr>
          <w:color w:val="000000"/>
          <w:sz w:val="18"/>
        </w:rPr>
        <w:t>1867§5</w:t>
      </w:r>
      <w:r>
        <w:rPr>
          <w:color w:val="000000"/>
        </w:rPr>
        <w:t xml:space="preserve"> </w:t>
      </w:r>
      <w:r>
        <w:rPr>
          <w:color w:val="000000"/>
          <w:sz w:val="18"/>
        </w:rPr>
        <w:t>171:0.5</w:t>
      </w:r>
      <w:r>
        <w:rPr>
          <w:color w:val="000000"/>
        </w:rPr>
        <w:t xml:space="preserve"> Cuando Jesús escuchó el pedido de Salomé, dijo: «Mujer, no sabes qué es lo que pides». Luego, fijando la mirada en los ojos de los dos apóstoles buscadores de honor, dijo: «Teniendo en cuenta que hace mucho que os conozco y os amo; que aun he vivido en la casa de vuestra madre; que Andrés os ha encargado que estéis conmigo en todo momento; por todo esto, habéis permitido que vuestra madre venga a verme en secreto, con esta petición indecorosa. Pero yo os pregunto: ¿sois capaces de beber de la copa de la que estoy a punto de beber?» Sin titubeo, Santiago y Juan contestaron: «Sí, Maestro, sí somos capaces». Dijo Jesús: «Me apesadumbra ver que no sabéis por qué vamos a Jerusalén; me duele que no comprendáis la naturaleza de mi reino; me desilusiona que traigáis a vuestra madre para que me haga esta petición; pero yo sé que me amáis en vuestro corazón; por eso declaro que en verdad beberéis de mi copa de amargura y compartiréis de mi humillación, pero que os sentéis a mi derecha y a mi izquierda no está en mi poder daros. Esos honores están reservados para los que han sido designados por mi Padre». </w:t>
        <w:br/>
      </w:r>
      <w:r>
        <w:rPr>
          <w:color w:val="000000"/>
          <w:sz w:val="18"/>
        </w:rPr>
        <w:t>1868§1</w:t>
      </w:r>
      <w:r>
        <w:rPr>
          <w:color w:val="000000"/>
        </w:rPr>
        <w:t xml:space="preserve"> </w:t>
      </w:r>
      <w:r>
        <w:rPr>
          <w:color w:val="000000"/>
          <w:sz w:val="18"/>
        </w:rPr>
        <w:t>171:0.6</w:t>
      </w:r>
      <w:r>
        <w:rPr>
          <w:color w:val="000000"/>
        </w:rPr>
        <w:t xml:space="preserve"> Para entonces alguien había llevado a Pedro y a los otros apóstoles la noticia de esta conferencia, y estaban ellos muy indignados de que Santiago y Juan buscaran ser preferidos entre los demás, y que fueran en secreto con su madre a hacer esta petición. Cuando empezaron a discutir entre ellos, Jesús los reunió y dijo: «Bien comprendéis cómo los gobernantes de los gentiles dominan a sus súbditos, y cómo los que son grandes ejercen su autoridad. Pero no será así en el reino del cielo. El que quiera ser grande entre vosotros, que sea primero vuestro siervo. El que quiera ser primero en el reino, que sea vuestro ministro. Yo os declaro que el Hijo del Hombre no vino para ser ministrado sino para ministrar; y ahora voy a Jerusalén para dar mi vida haciendo la voluntad del Padre y sirviendo a mis hermanos». Cuando los apóstoles escucharon estas palabras se retiraron por su cuenta para orar. Ese anochecer, en respuesta a los esfuerzos de Pedro, Santiago y Juan se disculparon en forma adecuada ante los diez y recuperaron las buenas gracias de sus hermanos. </w:t>
        <w:br/>
      </w:r>
      <w:r>
        <w:rPr>
          <w:color w:val="000000"/>
          <w:sz w:val="18"/>
        </w:rPr>
        <w:t>1868§2</w:t>
      </w:r>
      <w:r>
        <w:rPr>
          <w:color w:val="000000"/>
        </w:rPr>
        <w:t xml:space="preserve"> </w:t>
      </w:r>
      <w:r>
        <w:rPr>
          <w:color w:val="000000"/>
          <w:sz w:val="18"/>
        </w:rPr>
        <w:t>171:0.7</w:t>
      </w:r>
      <w:r>
        <w:rPr>
          <w:color w:val="000000"/>
        </w:rPr>
        <w:t xml:space="preserve"> Al pedir sitios a la derecha y a la izquierda de Jesús en Jerusalén, los hijos de Zebedeo no se daban cuenta de que en menos de un mes su amado Maestro estaría clavado en una cruz romana con un ladrón moribundo a un lado y otro transgresor al otro lado. Y la madre de ellos, que estuvo presente en la crucifixión, recordaba muy bien la petición necia que ella había hecho a Jesús en Pella relativo a los honores que tan tontamente buscara para sus hijos apósto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PARTIDA DE PELL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68§3</w:t>
      </w:r>
      <w:r>
        <w:rPr>
          <w:color w:val="000000"/>
        </w:rPr>
        <w:t xml:space="preserve"> </w:t>
      </w:r>
      <w:r>
        <w:rPr>
          <w:color w:val="000000"/>
          <w:sz w:val="18"/>
        </w:rPr>
        <w:t>171:1.1</w:t>
      </w:r>
      <w:r>
        <w:rPr>
          <w:color w:val="000000"/>
        </w:rPr>
        <w:t xml:space="preserve"> Durante la mañana del lunes 13 de marzo, Jesús y sus doce apóstoles se despidieron finalmente del campamento de Pella, partiendo hacia el sur en su gira de las ciudades del sur de Perea, donde trabajaban los compañeros de Abner. Pasaron más de dos semanas visitando a los setenta y luego fueron directamente a Jerusalén para la Pascua. </w:t>
        <w:br/>
      </w:r>
      <w:r>
        <w:rPr>
          <w:color w:val="000000"/>
          <w:sz w:val="18"/>
        </w:rPr>
        <w:t>1868§4</w:t>
      </w:r>
      <w:r>
        <w:rPr>
          <w:color w:val="000000"/>
        </w:rPr>
        <w:t xml:space="preserve"> </w:t>
      </w:r>
      <w:r>
        <w:rPr>
          <w:color w:val="000000"/>
          <w:sz w:val="18"/>
        </w:rPr>
        <w:t>171:1.2</w:t>
      </w:r>
      <w:r>
        <w:rPr>
          <w:color w:val="000000"/>
        </w:rPr>
        <w:t xml:space="preserve"> Cuando el Maestro salió de Pella, los discípulos acampados con los apóstoles, que contaban unos mil, los siguieron. Aproximadamente la mitad de este grupo lo abandonó en el vado del Jordán junto al camino a Jericó cuando se enteraron de que él iba a Hesbón, y después de que él había predicado el sermón sobre «el calcular los gastos». Se dirigieron a Jerusalén, mientras que la otra mitad lo siguió por dos semanas, visitando las ciudades del sur de Perea. </w:t>
        <w:br/>
      </w:r>
      <w:r>
        <w:rPr>
          <w:color w:val="000000"/>
          <w:sz w:val="18"/>
        </w:rPr>
        <w:t>1868§5</w:t>
      </w:r>
      <w:r>
        <w:rPr>
          <w:color w:val="000000"/>
        </w:rPr>
        <w:t xml:space="preserve"> </w:t>
      </w:r>
      <w:r>
        <w:rPr>
          <w:color w:val="000000"/>
          <w:sz w:val="18"/>
        </w:rPr>
        <w:t>171:1.3</w:t>
      </w:r>
      <w:r>
        <w:rPr>
          <w:color w:val="000000"/>
        </w:rPr>
        <w:t xml:space="preserve"> En general, la mayoría de los seguidores inmediatos de Jesús comprendía que el campamento de Pella había sido abandonado, pero en realidad pensaban que esto indicaba que su Maestro por fin tenía la intención de ir a Jerusalén y reclamar el trono de David. Una amplia mayoría de sus seguidores nunca pudo captar ningún otro concepto del reino del cielo; sea lo que fuere lo que él les enseñara, no querían desprenderse de la idea judía del reino. </w:t>
        <w:br/>
      </w:r>
      <w:r>
        <w:rPr>
          <w:color w:val="000000"/>
          <w:sz w:val="18"/>
        </w:rPr>
        <w:t>1868§6</w:t>
      </w:r>
      <w:r>
        <w:rPr>
          <w:color w:val="000000"/>
        </w:rPr>
        <w:t xml:space="preserve"> </w:t>
      </w:r>
      <w:r>
        <w:rPr>
          <w:color w:val="000000"/>
          <w:sz w:val="18"/>
        </w:rPr>
        <w:t>171:1.4</w:t>
      </w:r>
      <w:r>
        <w:rPr>
          <w:color w:val="000000"/>
        </w:rPr>
        <w:t xml:space="preserve"> Siguiendo las instrucciones del apóstol Andrés, David Zebedeo cerró el campamento para peregrinos en Pella el miércoles 15 de marzo. En ese entonces había unos cuatro mil peregrinos residiendo allí, sin incluir a las más de mil personas que vivían con los apóstoles en lo que se conocía como el campamento de los maestros, y que fueron al sur con Jesús y los doce. Aunque a regañadientes, David vendió todo el equipo a numerosos compradores y procedió con los fondos a Jerusalén, habiendo entregado posteriormente el dinero a Judas Iscariote. </w:t>
      </w:r>
    </w:p>
    <w:p>
      <w:pPr>
        <w:pStyle w:val="Normal"/>
        <w:widowControl/>
        <w:bidi w:val="0"/>
        <w:jc w:val="left"/>
        <w:rPr/>
      </w:pPr>
      <w:r>
        <w:rPr>
          <w:color w:val="000000"/>
          <w:sz w:val="18"/>
        </w:rPr>
        <w:t>1869§1</w:t>
      </w:r>
      <w:r>
        <w:rPr>
          <w:color w:val="000000"/>
        </w:rPr>
        <w:t xml:space="preserve"> </w:t>
      </w:r>
      <w:r>
        <w:rPr>
          <w:color w:val="000000"/>
          <w:sz w:val="18"/>
        </w:rPr>
        <w:t>171:1.5</w:t>
      </w:r>
      <w:r>
        <w:rPr>
          <w:color w:val="000000"/>
        </w:rPr>
        <w:t xml:space="preserve"> David estaba presente en Jerusalén durante la última semana trágica, y se llevó a su madre de vuelta a Betsaida después de la crucifixión. Mientras esperaba a Jesús y a los apóstoles, David se detuvo para visitar a Lázaro en Betania y se agitó enormemente al ver cómo los fariseos lo perseguían y lo atribulaban desde su resurrección. Andrés había instruido a David que descontinuara el servicio de mensajería; todos interpretaron esto como una indicación del pronto establecimiento del reino en Jerusalén. David se encontró sin trabajo, y había prácticamente decidido volverse el defensor autonombrado de Lázaro, cuando finalmente este objeto de su solicitud indignada huyó apresuradamente a Filadelfia. Por lo tanto, poco tiempo después de la resurrección y también después de la muerte de su madre, David se fue a Filadelfia, no sin antes ayudar a Marta y María en disponer de sus bienes; allí, en colaboración con Abner y Lázaro, pasó el resto de su vida, volviéndose el supervisor financiero de todos aquellos grandes intereses del reino que tuvieron su centro en Filadelfia durante la vida de Abner. </w:t>
        <w:br/>
      </w:r>
      <w:r>
        <w:rPr>
          <w:color w:val="000000"/>
          <w:sz w:val="18"/>
        </w:rPr>
        <w:t>1869§2</w:t>
      </w:r>
      <w:r>
        <w:rPr>
          <w:color w:val="000000"/>
        </w:rPr>
        <w:t xml:space="preserve"> </w:t>
      </w:r>
      <w:r>
        <w:rPr>
          <w:color w:val="000000"/>
          <w:sz w:val="18"/>
        </w:rPr>
        <w:t>171:1.6</w:t>
      </w:r>
      <w:r>
        <w:rPr>
          <w:color w:val="000000"/>
        </w:rPr>
        <w:t xml:space="preserve"> Dentro de un corto período después de la destrucción de Jerusalén, Antioquía se tornó el centro del cristianismo paulino, mientras que Filadelfia siguió siendo el centro del reino del cielo abneriano. De Antioquía, la versión paulina de las enseñanzas de Jesús y sobre Jesús se difundió a todo el mundo occidental; desde Filadelfia los misioneros de la versión abneriana del reino del cielo se desparramaron por toda Mesopotamia y Arabia hasta que más adelante estos emisarios inflexibles de las enseñanzas de Jesús, fueron sobrecogidos por la emergencia súbita del islam.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SOBRE COMO CALCULAR EL GAS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69§3</w:t>
      </w:r>
      <w:r>
        <w:rPr>
          <w:color w:val="000000"/>
        </w:rPr>
        <w:t xml:space="preserve"> </w:t>
      </w:r>
      <w:r>
        <w:rPr>
          <w:color w:val="000000"/>
          <w:sz w:val="18"/>
        </w:rPr>
        <w:t>171:2.1</w:t>
      </w:r>
      <w:r>
        <w:rPr>
          <w:color w:val="000000"/>
        </w:rPr>
        <w:t xml:space="preserve"> Cuando Jesús y la compañía de casi mil seguidores llegó al vado de Betania sobre el Jordán a veces llamado Betábara, sus discípulos comenzaron a darse cuenta de que no se dirigía directamente a Jerusalén. Mientras titubeaban y discutían entre ellos, Jesús se trepó a una enorme piedra y pronunció ese discurso que es conocido como «el calcular el gasto». El Maestro dijo: </w:t>
      </w:r>
    </w:p>
    <w:p>
      <w:pPr>
        <w:pStyle w:val="Normal"/>
        <w:widowControl/>
        <w:bidi w:val="0"/>
        <w:jc w:val="left"/>
        <w:rPr/>
      </w:pPr>
      <w:r>
        <w:rPr>
          <w:color w:val="000000"/>
          <w:sz w:val="18"/>
        </w:rPr>
        <w:t>1869§4</w:t>
      </w:r>
      <w:r>
        <w:rPr>
          <w:color w:val="000000"/>
        </w:rPr>
        <w:t xml:space="preserve"> </w:t>
      </w:r>
      <w:r>
        <w:rPr>
          <w:color w:val="000000"/>
          <w:sz w:val="18"/>
        </w:rPr>
        <w:t>171:2.2</w:t>
      </w:r>
      <w:r>
        <w:rPr>
          <w:color w:val="000000"/>
        </w:rPr>
        <w:t xml:space="preserve"> «Vosotros los que queréis seguirme de ahora en adelante debéis estar dispuestos a pagar el precio de la dedicación total a hacer la voluntad de mi Padre. Si queréis ser mis discípulos, debéis estar dispuestos a abandonar padre, madre, esposa, hijos, hermanos y hermanas. Si cualquiera entre vosotros quiere ahora ser mi discípulo, debéis estar dispuestos a abandonar aun vuestra vida así como el Hijo del Hombre está a punto de ofrecer su vida para completar la misión de hacer la voluntad del Padre en la tierra y en la carne. </w:t>
        <w:br/>
      </w:r>
      <w:r>
        <w:rPr>
          <w:color w:val="000000"/>
          <w:sz w:val="18"/>
        </w:rPr>
        <w:t>1869§5</w:t>
      </w:r>
      <w:r>
        <w:rPr>
          <w:color w:val="000000"/>
        </w:rPr>
        <w:t xml:space="preserve"> </w:t>
      </w:r>
      <w:r>
        <w:rPr>
          <w:color w:val="000000"/>
          <w:sz w:val="18"/>
        </w:rPr>
        <w:t>171:2.3</w:t>
      </w:r>
      <w:r>
        <w:rPr>
          <w:color w:val="000000"/>
        </w:rPr>
        <w:t xml:space="preserve"> «Si no estás dispuesto a pagar el precio entero, no puedes ser mi discípulo. Antes de que sigamos, cada uno de vosotros debería sentarse y calcular el gasto de ser mi discípulo. ¿Quién entre vosotros construiría una torre de vigilia sobre sus predios sin sentarse primero a sumar el costo y ver si tiene suficiente dinero para completar la obra? Si no calculas así el gasto, después de haber echado los cimientos, es posible que descubras que eres incapaz de terminar lo que has comenzado, y por lo tanto todos tus vecinos se mofarán de ti diciendo: 'he aquí que este hombre empezó a construir pero no puede terminar su obra'. También, ¿qué rey, cuando se preparara a guerrear contra otro rey, no se sienta primero a asesorarse sobre si podrá, con diez mil hombres, luchar contra el que se le enfrenta con veinte mil? Si el rey no puede enfrentarse con su enemigo porque no está preparado, envía un embajador a este otro rey, aunque se encuentre muy lejos, pidiéndole términos de paz. </w:t>
        <w:br/>
      </w:r>
      <w:r>
        <w:rPr>
          <w:color w:val="000000"/>
          <w:sz w:val="18"/>
        </w:rPr>
        <w:t>1870§1</w:t>
      </w:r>
      <w:r>
        <w:rPr>
          <w:color w:val="000000"/>
        </w:rPr>
        <w:t xml:space="preserve"> </w:t>
      </w:r>
      <w:r>
        <w:rPr>
          <w:color w:val="000000"/>
          <w:sz w:val="18"/>
        </w:rPr>
        <w:t>171:2.4</w:t>
      </w:r>
      <w:r>
        <w:rPr>
          <w:color w:val="000000"/>
        </w:rPr>
        <w:t xml:space="preserve"> «Ahora bien, cada uno de vosotros debe sentarse y calcular el gasto de ser mi discípulo. De ahora en adelante no podrás seguirnos, escuchando las enseñanzas y contemplando las obras; tendrás que enfrentar amargas persecuciones y dar prueba de este evangelio frente a un desencanto aplastante. Si no estás dispuesto a renunciar a todo lo que eres y a dedicar todo lo que tienes, no mereces ser mi discípulo. Si ya te has conquistado a ti mismo dentro de tu corazón, no debes temer esa victoria exterior que pronto deberás ganar cuando el Hijo del Hombre sea rechazado por los altos sacerdotes y los saduceos y entregado a las manos de los descreídos que se mofan. </w:t>
        <w:br/>
      </w:r>
      <w:r>
        <w:rPr>
          <w:color w:val="000000"/>
          <w:sz w:val="18"/>
        </w:rPr>
        <w:t>1870§2</w:t>
      </w:r>
      <w:r>
        <w:rPr>
          <w:color w:val="000000"/>
        </w:rPr>
        <w:t xml:space="preserve"> </w:t>
      </w:r>
      <w:r>
        <w:rPr>
          <w:color w:val="000000"/>
          <w:sz w:val="18"/>
        </w:rPr>
        <w:t>171:2.5</w:t>
      </w:r>
      <w:r>
        <w:rPr>
          <w:color w:val="000000"/>
        </w:rPr>
        <w:t xml:space="preserve"> «Ahora debes examinarte para hallar tu motivación de ser discípulo mío. Si buscas honor y gloria, si tu mente es mundana, eres como la sal que ha perdido su sabor. Y cuando lo que vale por su salinidad ha perdido su sabor, ¿con qué lo sazonaremos? Es inútil tal condimento; sólo sirve para echarlo a la basura. Ahora os he advertido que os volváis a vuestro hogar en paz, si no estáis dispuestos a beber conmigo la copa que está siendo preparada. Una y otra vez os he dicho que mi reino no es de este mundo, pero no me creéis. El que tenga oído para oír, que oiga lo que yo digo». </w:t>
      </w:r>
    </w:p>
    <w:p>
      <w:pPr>
        <w:pStyle w:val="Normal"/>
        <w:widowControl/>
        <w:bidi w:val="0"/>
        <w:jc w:val="left"/>
        <w:rPr/>
      </w:pPr>
      <w:r>
        <w:rPr>
          <w:color w:val="000000"/>
          <w:sz w:val="18"/>
        </w:rPr>
        <w:t>1870§3</w:t>
      </w:r>
      <w:r>
        <w:rPr>
          <w:color w:val="000000"/>
        </w:rPr>
        <w:t xml:space="preserve"> </w:t>
      </w:r>
      <w:r>
        <w:rPr>
          <w:color w:val="000000"/>
          <w:sz w:val="18"/>
        </w:rPr>
        <w:t>171:2.6</w:t>
      </w:r>
      <w:r>
        <w:rPr>
          <w:color w:val="000000"/>
        </w:rPr>
        <w:t xml:space="preserve"> Inmediatamente después de decir estas palabras, Jesús a la cabeza de los doce, partió en dirección a Hesbón, seguido por unos quinientos. Después de una breve demora, la otra mitad de la multitud se dirigió a Jerusalén. Sus apóstoles, juntamente con los discípulos principales, mucho reflexionaron sobre estas palabras, pero aún seguían aferrándose a la creencia de que, después de este breve período de adversidad y prueba, el reino sería establecido con certeza, relativamente de acuerdo con sus esperanzas largamente acariciad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GIRA EN PERE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70§4</w:t>
      </w:r>
      <w:r>
        <w:rPr>
          <w:color w:val="000000"/>
        </w:rPr>
        <w:t xml:space="preserve"> </w:t>
      </w:r>
      <w:r>
        <w:rPr>
          <w:color w:val="000000"/>
          <w:sz w:val="18"/>
        </w:rPr>
        <w:t>171:3.1</w:t>
      </w:r>
      <w:r>
        <w:rPr>
          <w:color w:val="000000"/>
        </w:rPr>
        <w:t xml:space="preserve"> Durante más de dos semanas Jesús y los doce, seguidos por una multitud de varios centenares de discípulos, viajaron por el sur de Perea, visitando todas las ciudades en las que laboraban los setenta. Muchos gentiles vivían en esta región, y puesto que pocos iban a pasar la fiesta de la Pascua en Jerusalén, los mensajeros del reino continuaron con su trabajo de enseñanza y predicación sin interrupciones. </w:t>
        <w:br/>
      </w:r>
      <w:r>
        <w:rPr>
          <w:color w:val="000000"/>
          <w:sz w:val="18"/>
        </w:rPr>
        <w:t>1870§5</w:t>
      </w:r>
      <w:r>
        <w:rPr>
          <w:color w:val="000000"/>
        </w:rPr>
        <w:t xml:space="preserve"> </w:t>
      </w:r>
      <w:r>
        <w:rPr>
          <w:color w:val="000000"/>
          <w:sz w:val="18"/>
        </w:rPr>
        <w:t>171:3.2</w:t>
      </w:r>
      <w:r>
        <w:rPr>
          <w:color w:val="000000"/>
        </w:rPr>
        <w:t xml:space="preserve"> Jesús se encontró con Abner en Hesbón, y Andrés instruyó que no se interrumpieran las labores de los setenta durante la fiesta de Pascua; Jesús aconsejó que los mensajeros continuaran con su obra sin prestar atención alguna a lo que estaba por suceder en Jerusalén. También aconsejó a Abner que permitiese que el cuerpo de mujeres, por lo menos los miembros que así lo deseaban, fueran a Jerusalén para la Pascua. Fue ésta la última vez que Abner vio a Jesús en la carne. Su despedida de Abner fue: «Hijo mío, yo sé que tú serás fiel al reino, y oro para que el Padre te otorgue sabiduría de modo que puedas amar y comprender a tus hermanos». </w:t>
        <w:br/>
      </w:r>
      <w:r>
        <w:rPr>
          <w:color w:val="000000"/>
          <w:sz w:val="18"/>
        </w:rPr>
        <w:t>1870§6</w:t>
      </w:r>
      <w:r>
        <w:rPr>
          <w:color w:val="000000"/>
        </w:rPr>
        <w:t xml:space="preserve"> </w:t>
      </w:r>
      <w:r>
        <w:rPr>
          <w:color w:val="000000"/>
          <w:sz w:val="18"/>
        </w:rPr>
        <w:t>171:3.3</w:t>
      </w:r>
      <w:r>
        <w:rPr>
          <w:color w:val="000000"/>
        </w:rPr>
        <w:t xml:space="preserve"> Mientras viajaban de ciudad en ciudad, grandes números de sus seguidores desertaron para ir a Jerusalén de manera que, cuando Jesús empezó el viaje para la Pascua, el número de los que lo seguían todos los días había disminuido a menos de doscientos. </w:t>
        <w:br/>
      </w:r>
      <w:r>
        <w:rPr>
          <w:color w:val="000000"/>
          <w:sz w:val="18"/>
        </w:rPr>
        <w:t>1871§1</w:t>
      </w:r>
      <w:r>
        <w:rPr>
          <w:color w:val="000000"/>
        </w:rPr>
        <w:t xml:space="preserve"> </w:t>
      </w:r>
      <w:r>
        <w:rPr>
          <w:color w:val="000000"/>
          <w:sz w:val="18"/>
        </w:rPr>
        <w:t>171:3.4</w:t>
      </w:r>
      <w:r>
        <w:rPr>
          <w:color w:val="000000"/>
        </w:rPr>
        <w:t xml:space="preserve"> Los apóstoles comprendían que Jesús iba a Jerusalén para la Pascua. Sabían que el sanedrín había difundido un mensaje a todo Israel informado que había sido condenado a muerte e instruyendo a todos los que supieran dónde estaba que informaran al sanedrín; sin embargo, a pesar de todo esto, no estaban tan alarmados como lo habían estado cuando él les había anunciado en Filadelfia que iba a Betania para ver a Lázaro. Este cambio de actitud de un temor tan intenso a un estado de discreta expectativa, se debía sobre todo a la resurrección de Lázaro. Habían llegado a la conclusión de que Jesús podría, en caso de urgencia, afirmar su poder divino y avergonzar a sus enemigos. Esta esperanza, combinada con su fe más profunda y madura en la supremacía espiritual de su Maestro, era la fuente del valor exterior manifestado por sus seguidores inmediatos, quienes ahora se prepararon para seguirle a Jerusalén y hacer frente directamente a la declaración abierta del sanedrín de que debía morir. </w:t>
        <w:br/>
      </w:r>
      <w:r>
        <w:rPr>
          <w:color w:val="000000"/>
          <w:sz w:val="18"/>
        </w:rPr>
        <w:t>1871§2</w:t>
      </w:r>
      <w:r>
        <w:rPr>
          <w:color w:val="000000"/>
        </w:rPr>
        <w:t xml:space="preserve"> </w:t>
      </w:r>
      <w:r>
        <w:rPr>
          <w:color w:val="000000"/>
          <w:sz w:val="18"/>
        </w:rPr>
        <w:t>171:3.5</w:t>
      </w:r>
      <w:r>
        <w:rPr>
          <w:color w:val="000000"/>
        </w:rPr>
        <w:t xml:space="preserve"> La mayoría de los apóstoles y muchos de sus discípulos más íntimos no creían posible que Jesús muriese; ellos, creyendo que él era «la resurrección y la vida», lo consideraban inmortal y ya triunfante sobre la muer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ENSEÑANZA EN LIVI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71§3</w:t>
      </w:r>
      <w:r>
        <w:rPr>
          <w:color w:val="000000"/>
        </w:rPr>
        <w:t xml:space="preserve"> </w:t>
      </w:r>
      <w:r>
        <w:rPr>
          <w:color w:val="000000"/>
          <w:sz w:val="18"/>
        </w:rPr>
        <w:t>171:4.1</w:t>
      </w:r>
      <w:r>
        <w:rPr>
          <w:color w:val="000000"/>
        </w:rPr>
        <w:t xml:space="preserve"> El miércoles 29 de marzo al atardecer, Jesús y sus seguidores acamparon en Livias, camino de Jerusalén, después de haber completado su gira de las ciudades del sur de Perea. Fue durante esta noche en Livias cuando Simón el Zelote y Simón Pedro, habiendo conspirado para recibir en este sitio más de cien espadas, las cuales fueron distribuidas a todos los que quisieron aceptarlas y ceñírselas ocultas bajo sus mantos. Simón Pedro aún llevaba la espada la noche de la traición al Maestro en el jardín. </w:t>
        <w:br/>
      </w:r>
      <w:r>
        <w:rPr>
          <w:color w:val="000000"/>
          <w:sz w:val="18"/>
        </w:rPr>
        <w:t>1871§4</w:t>
      </w:r>
      <w:r>
        <w:rPr>
          <w:color w:val="000000"/>
        </w:rPr>
        <w:t xml:space="preserve"> </w:t>
      </w:r>
      <w:r>
        <w:rPr>
          <w:color w:val="000000"/>
          <w:sz w:val="18"/>
        </w:rPr>
        <w:t>171:4.2</w:t>
      </w:r>
      <w:r>
        <w:rPr>
          <w:color w:val="000000"/>
        </w:rPr>
        <w:t xml:space="preserve"> El jueves por la mañana temprano, antes de que se despertaran los demás, Jesús llamó a Andrés y dijo: «¡Despierta a tus hermanos! Tengo algo que decirles». Jesús sabía de las espadas y cuáles de sus apóstoles las había recibido y las llevaban, pero nunca les reveló que sabía de estas cosas. Cuando Andrés hubo despertado a sus compañeros, y se hubieron reunido entre ellos, Jesús dijo: «Hijos míos, habéis estado conmigo mucho tiempo, y yo os he enseñado mucho de lo que se necesita para este período, pero ahora deseo advertiros que no pongáis vuestra confianza en las incertidumbres de la carne ni en la fragilidad de la defensa humana contra las pruebas que nos esperan. Os he llamado aparte aquí para poder deciros nuevamente y claramente que vamos a Jerusalén, donde vosotros sabéis que el Hijo del Hombre ya ha sido condenado a muerte. Nuevamente os digo que el Hijo del Hombre será entregado a las manos de los altos sacerdotes y de los líderes religiosos; que ellos lo condenarán y luego lo entregarán a las manos de los gentiles. Así pues, se mofarán del Hijo del Hombre, aun lo escupirán y lo flagelarán, y lo entregarán a la muerte. Y cuando maten al Hijo del Hombre, no desmayéis, porque os declaro que el tercer día resucitará. Cuidaos y recordad que os he avisado». </w:t>
        <w:br/>
      </w:r>
      <w:r>
        <w:rPr>
          <w:color w:val="000000"/>
          <w:sz w:val="18"/>
        </w:rPr>
        <w:t>1871§5</w:t>
      </w:r>
      <w:r>
        <w:rPr>
          <w:color w:val="000000"/>
        </w:rPr>
        <w:t xml:space="preserve"> </w:t>
      </w:r>
      <w:r>
        <w:rPr>
          <w:color w:val="000000"/>
          <w:sz w:val="18"/>
        </w:rPr>
        <w:t>171:4.3</w:t>
      </w:r>
      <w:r>
        <w:rPr>
          <w:color w:val="000000"/>
        </w:rPr>
        <w:t xml:space="preserve"> Nuevamente estuvieron los apóstoles pasmados y anonadados; pero no podían convencerse de considerar sus palabras literalmente; no podían comprender que el Maestro significaba exactamente lo que decía. Estaban tan cegados por su persistente creencia en el reino temporal sobre la tierra, con su centro en Jerusalén, que simplemente no podían no querían permitirse aceptar literalmente las palabras de Jesús. Durante todo ese día reflexionaron sobre cuál podía ser el significado de tan extrañas declaraciones del Maestro. Pero ninguno de ellos se atrevió a hacerle preguntas sobre estas declaraciones. Estos confundidos apóstoles no despertaron hasta después de la muerte de Jesús a la comprensión de que el Maestro les había hablado clara y directamente en anticipación de su crucifixión. </w:t>
      </w:r>
    </w:p>
    <w:p>
      <w:pPr>
        <w:pStyle w:val="Normal"/>
        <w:widowControl/>
        <w:bidi w:val="0"/>
        <w:jc w:val="left"/>
        <w:rPr/>
      </w:pPr>
      <w:r>
        <w:rPr>
          <w:color w:val="000000"/>
          <w:sz w:val="18"/>
        </w:rPr>
        <w:t>1872§1</w:t>
      </w:r>
      <w:r>
        <w:rPr>
          <w:color w:val="000000"/>
        </w:rPr>
        <w:t xml:space="preserve"> </w:t>
      </w:r>
      <w:r>
        <w:rPr>
          <w:color w:val="000000"/>
          <w:sz w:val="18"/>
        </w:rPr>
        <w:t>171:4.4</w:t>
      </w:r>
      <w:r>
        <w:rPr>
          <w:color w:val="000000"/>
        </w:rPr>
        <w:t xml:space="preserve"> Fue aquí en Livias, justo antes del desayuno, donde ciertos fariseos simpatizantes vinieron adonde Jesús y dijeron: «Huye de prisa de estas regiones porque Herodes, así como persiguió a Juan, ahora tratará de matarte a ti. Teme una revuelta del pueblo y ha decidido matarte. Te traemos esta advertencia para que puedas huir». </w:t>
        <w:br/>
      </w:r>
      <w:r>
        <w:rPr>
          <w:color w:val="000000"/>
          <w:sz w:val="18"/>
        </w:rPr>
        <w:t>1872§2</w:t>
      </w:r>
      <w:r>
        <w:rPr>
          <w:color w:val="000000"/>
        </w:rPr>
        <w:t xml:space="preserve"> </w:t>
      </w:r>
      <w:r>
        <w:rPr>
          <w:color w:val="000000"/>
          <w:sz w:val="18"/>
        </w:rPr>
        <w:t>171:4.5</w:t>
      </w:r>
      <w:r>
        <w:rPr>
          <w:color w:val="000000"/>
        </w:rPr>
        <w:t xml:space="preserve"> Esto era parcialmente verdad. La resurrección de Lázaro atemorizó y alarmó a Herodes, y sabiendo que el sanedrín se había atrevido a condenar a Jesús, aun antes del juicio, Herodes decidió o matar a Jesús o echarlo afuera de sus tierras. En realidad, deseaba hacer lo segundo, puesto que tanto le temía que esperaba no verse obligado a ejecutarlo. </w:t>
        <w:br/>
      </w:r>
      <w:r>
        <w:rPr>
          <w:color w:val="000000"/>
          <w:sz w:val="18"/>
        </w:rPr>
        <w:t>1872§3</w:t>
      </w:r>
      <w:r>
        <w:rPr>
          <w:color w:val="000000"/>
        </w:rPr>
        <w:t xml:space="preserve"> </w:t>
      </w:r>
      <w:r>
        <w:rPr>
          <w:color w:val="000000"/>
          <w:sz w:val="18"/>
        </w:rPr>
        <w:t>171:4.6</w:t>
      </w:r>
      <w:r>
        <w:rPr>
          <w:color w:val="000000"/>
        </w:rPr>
        <w:t xml:space="preserve"> Cuando Jesús escuchó lo que tenían que decir los fariseos, replicó: «Bien sé de Herodes y de su temor de este evangelio del reino, pero no os equivoquéis, él mucho preferiría que el Hijo del Hombre fuera a Jerusalén para sufrir y morir a manos de los altos sacerdotes; no anhela, habiéndose manchado las manos con la sangre de Juan, responsabilizarse de la muerte del Hijo del Hombre. Id vosotros y decid a ese zorro que el Hijo del Hombre predica hoy en Perea, mañana va a Judea, y después de unos pocos días, habrá completado su misión en la tierra y se preparará para ascender al Padre». </w:t>
        <w:br/>
      </w:r>
      <w:r>
        <w:rPr>
          <w:color w:val="000000"/>
          <w:sz w:val="18"/>
        </w:rPr>
        <w:t>1872§4</w:t>
      </w:r>
      <w:r>
        <w:rPr>
          <w:color w:val="000000"/>
        </w:rPr>
        <w:t xml:space="preserve"> </w:t>
      </w:r>
      <w:r>
        <w:rPr>
          <w:color w:val="000000"/>
          <w:sz w:val="18"/>
        </w:rPr>
        <w:t>171:4.7</w:t>
      </w:r>
      <w:r>
        <w:rPr>
          <w:color w:val="000000"/>
        </w:rPr>
        <w:t xml:space="preserve"> Luego, volviéndose a sus apóstoles, Jesús dijo: «Desde tiempos antiguos han perecido los profetas en Jerusalén, y corresponde que el Hijo del Hombre vaya a la ciudad de la casa del Padre, para ser ofrecido como precio del fanatismo humano y como resultado del prejuicio religioso y de la ceguera espiritual. ¡Oh Jerusalén, Jerusalén, que matas a los profetas y apedreas a los maestros de la verdad! ¡Cuántas veces hubiera querido juntar a tus hijos así como una gallina junta a sus polluelos bajo sus alas, pero no me dejaste hacerlo! ¡He aquí que tu casa pronto quedará desolada! Muchas veces querrás verme, pero no podrás. Me buscarás entonces, pero no me hallarás». Y cuando hubo hablado, se volvió a los que lo rodeaban y dijo: «Sin embargo, vayamos a Jerusalén para asistir a la Pascua y hacer lo que nos corresponde para satisfacer la voluntad del Padre en el cielo». </w:t>
      </w:r>
    </w:p>
    <w:p>
      <w:pPr>
        <w:pStyle w:val="Normal"/>
        <w:widowControl/>
        <w:bidi w:val="0"/>
        <w:jc w:val="left"/>
        <w:rPr/>
      </w:pPr>
      <w:r>
        <w:rPr>
          <w:color w:val="000000"/>
          <w:sz w:val="18"/>
        </w:rPr>
        <w:t>1872§5</w:t>
      </w:r>
      <w:r>
        <w:rPr>
          <w:color w:val="000000"/>
        </w:rPr>
        <w:t xml:space="preserve"> </w:t>
      </w:r>
      <w:r>
        <w:rPr>
          <w:color w:val="000000"/>
          <w:sz w:val="18"/>
        </w:rPr>
        <w:t>171:4.8</w:t>
      </w:r>
      <w:r>
        <w:rPr>
          <w:color w:val="000000"/>
        </w:rPr>
        <w:t xml:space="preserve"> Era un grupo confuso y turbado de creyentes el que este día siguió a Jesús hasta Jericó. Los apóstoles tan sólo podían discernir una nota certera de triunfo final en las declaraciones de Jesús sobre el reino; no podían dejarse llevar a ese punto en que estuvieran dispuestos a captar las advertencias de una inminente catástrofe. Cuando Jesús habló de «resucitar el tercer día», se aferraron de esta declaración interpretando que significaba un triunfo seguro del reino inmediatamente después de una escaramuza preliminar y desagradable con los líderes religiosos judíos. El «tercer día» era una expresión judía frecuente que significaba «pronto» o «poco después». Cuando Jesús habló de «resucitar», pensaron que se refería a que «resucitaría el reino». </w:t>
        <w:br/>
      </w:r>
      <w:r>
        <w:rPr>
          <w:color w:val="000000"/>
          <w:sz w:val="18"/>
        </w:rPr>
        <w:t>1872§6</w:t>
      </w:r>
      <w:r>
        <w:rPr>
          <w:color w:val="000000"/>
        </w:rPr>
        <w:t xml:space="preserve"> </w:t>
      </w:r>
      <w:r>
        <w:rPr>
          <w:color w:val="000000"/>
          <w:sz w:val="18"/>
        </w:rPr>
        <w:t>171:4.9</w:t>
      </w:r>
      <w:r>
        <w:rPr>
          <w:color w:val="000000"/>
        </w:rPr>
        <w:t xml:space="preserve"> Jesús había sido aceptado por estos creyentes como el Mesías, y los judíos poco o nada sabían de un Mesías sufriente. No comprendían que Jesús conseguiría con su muerte muchas cosas que no podría haber conseguido nunca con su vida. Mientras fue la resurrección de Lázaro la que estimuló a los apóstoles a tener el valor de entrar a Jerusalén, fue la memoria de la transfiguración la que sostuvo al Maestro en este duro período de su efus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CIEGO EN JERICÓ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73§1</w:t>
      </w:r>
      <w:r>
        <w:rPr>
          <w:color w:val="000000"/>
        </w:rPr>
        <w:t xml:space="preserve"> </w:t>
      </w:r>
      <w:r>
        <w:rPr>
          <w:color w:val="000000"/>
          <w:sz w:val="18"/>
        </w:rPr>
        <w:t>171:5.1</w:t>
      </w:r>
      <w:r>
        <w:rPr>
          <w:color w:val="000000"/>
        </w:rPr>
        <w:t xml:space="preserve"> El jueves 30 de marzo al finalizar la tarde, Jesús y sus apóstoles, a la cabeza de un grupo de alrededor de doscientos seguidores, se acercaron a los muros de Jericó. Al aproximarse a la puerta de la ciudad, se toparon con una multitud de mendigos, entre ellos cierto Bartimeo, hombre anciano que había sido ciego desde su juventud. Este mendigo ciego había oído hablar mucho sobre Jesús y sabía todo sobre su curación del ciego Josías en Jerusalén. No supo de la última visita de Jesús a Jericó hasta que éste ya había partido a Betania. Bartimeo había decidido que no permitiría nunca más que Jesús visitara a Jericó sin apelar a él para que le restaurara la vista. </w:t>
        <w:br/>
      </w:r>
      <w:r>
        <w:rPr>
          <w:color w:val="000000"/>
          <w:sz w:val="18"/>
        </w:rPr>
        <w:t>1873§2</w:t>
      </w:r>
      <w:r>
        <w:rPr>
          <w:color w:val="000000"/>
        </w:rPr>
        <w:t xml:space="preserve"> </w:t>
      </w:r>
      <w:r>
        <w:rPr>
          <w:color w:val="000000"/>
          <w:sz w:val="18"/>
        </w:rPr>
        <w:t>171:5.2</w:t>
      </w:r>
      <w:r>
        <w:rPr>
          <w:color w:val="000000"/>
        </w:rPr>
        <w:t xml:space="preserve"> La noticia de la llegada de Jesús se había difundido por todo Jericó, y cientos de habitantes se congregaron para salir a su encuentro. Cuando este gran gentío volvió escoltando al Maestro por las calles de la ciudad, Bartimeo, al oír el ritmo de los pasos de la multitud, supo que ocurría algo insólito, y por lo tanto preguntó a los que estaban de pie junto a él qué pasaba. Uno de los mendigos contestó: «Está pasando Jesús de Nazaret». Cuando Bartimeo oyó que Jesús estaba cerca, levantó la voz y comenzó a clamar a gritos: «Jesús, Jesús ¡ten compasión de mí!» Así continuó clamando cada vez más fuerte, y algunos de los que estaban cerca de Jesús se le acercaron para reprocharlo, pidiéndole que se quedara quieto; pero fue en vano; él gritó aún más y más fuerte. </w:t>
        <w:br/>
      </w:r>
      <w:r>
        <w:rPr>
          <w:color w:val="000000"/>
          <w:sz w:val="18"/>
        </w:rPr>
        <w:t>1873§3</w:t>
      </w:r>
      <w:r>
        <w:rPr>
          <w:color w:val="000000"/>
        </w:rPr>
        <w:t xml:space="preserve"> </w:t>
      </w:r>
      <w:r>
        <w:rPr>
          <w:color w:val="000000"/>
          <w:sz w:val="18"/>
        </w:rPr>
        <w:t>171:5.3</w:t>
      </w:r>
      <w:r>
        <w:rPr>
          <w:color w:val="000000"/>
        </w:rPr>
        <w:t xml:space="preserve"> Cuando Jesús oyó los lamentos del ciego, se detuvo. Y cuando lo vio, dijo a sus amigos: «Traedme a ese hombre». Entonces fueron ellos adonde Bartimeo, diciendo: «Está de buen ánimo; ven con nosotros, porque el Maestro te llama». Cuando Bartimeo oyó estas palabras, echó su manto a un lado, saltando al medio del camino, mientras que los que estaban cerca lo guiaban hacia Jesús. Dirigiéndose a Bartimeo, Jesús dijo: «¿Qué quieres que haga por ti?» Entonces contestó el ciego: «Quiero que me devuelvas la vista». Cuando Jesús escuchó su pedido y vio su fe, dijo: «Recibirás tu vista; vete por tu camino, tu fe te ha curado». Inmediatamente recibió la vista, y permaneció junto a Jesús, glorificando a Dios, hasta que el Maestro partió al día siguiente hacia Jerusalén, y luego fue ante la multitud declarando a todos cómo le había sido devuelta la vista en Jericó.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VISITA A ZAQUE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73§4</w:t>
      </w:r>
      <w:r>
        <w:rPr>
          <w:color w:val="000000"/>
        </w:rPr>
        <w:t xml:space="preserve"> </w:t>
      </w:r>
      <w:r>
        <w:rPr>
          <w:color w:val="000000"/>
          <w:sz w:val="18"/>
        </w:rPr>
        <w:t>171:6.1</w:t>
      </w:r>
      <w:r>
        <w:rPr>
          <w:color w:val="000000"/>
        </w:rPr>
        <w:t xml:space="preserve"> Cuando la procesión del Maestro entró a Jericó, era cerca de la puesta del sol, y dispusieron pernoctar allí. Al pasar Jesús frente a la aduana, Zaqueo el jefe publicano, o recolector de impuestos, estaba de casualidad allí, y mucho deseaba ver a Jesús. Este jefe publicano era muy rico y mucho había oído sobre este profeta de Galilea. Había resuelto que la próxima vez que Jesús visitara Jericó quería ver qué clase de hombre era éste, por lo tanto, Zaqueo trató de abrirse paso entre el gentío, pero éste era demasiado grande, y siendo él bajo de estatura, no podía ver por encima de la cabeza de la gente. Así pues, el jefe publicano siguió a la multitud hasta que llegaron cerca del centro de la ciudad y no lejos de donde él vivía. Al ver que no podría abrirse paso en el gentío, y pensando que Jesús tal vez cruzaría la ciudad sin parar, se adelantó corriendo y trepó a un sicomoro cuyas abundantes ramas pendían sobre el camino. Sabía que de esta manera podría ver bien al Maestro cuando éste pasara. Y no sufrió una desilusión porque, al pasar Jesús, se detuvo, y levantando la mirada a Zaqueo, dijo: «Apresúrate, Zaqueo, y baja, porque esta noche he de morar en tu casa». Cuando Zaqueo oyó esas palabras asombrosas, estuvo a punto de caerse del árbol en su prisa por bajar, y acercándose a Jesús, expresó su gran gozo de que el Maestro quisiera parar en su casa. </w:t>
        <w:br/>
      </w:r>
      <w:r>
        <w:rPr>
          <w:color w:val="000000"/>
          <w:sz w:val="18"/>
        </w:rPr>
        <w:t>1874§1</w:t>
      </w:r>
      <w:r>
        <w:rPr>
          <w:color w:val="000000"/>
        </w:rPr>
        <w:t xml:space="preserve"> </w:t>
      </w:r>
      <w:r>
        <w:rPr>
          <w:color w:val="000000"/>
          <w:sz w:val="18"/>
        </w:rPr>
        <w:t>171:6.2</w:t>
      </w:r>
      <w:r>
        <w:rPr>
          <w:color w:val="000000"/>
        </w:rPr>
        <w:t xml:space="preserve"> Fueron enseguida a la casa de Zaqueo, y los que vivían en Jericó se sorprendieron mucho de que Jesús consintiera en morar con el jefe publicano. Aun mientras el Maestro y sus apóstoles se detenían momentáneamente con Zaqueo en la puerta de su casa, uno de los fariseos de Jericó, de pie cerca, dijo: «Podéis ver cómo este hombre ha ido a morar con un pecador, un hijo apóstata de Abraham que es extorsionador y ladrón de su propio pueblo». Cuando Jesús escuchó esto, bajó la mirada sobre Zaqueo y sonrió. Entonces Zaqueo se subió sobre un taburete y dijo: «Hombres de Jericó, ¡oídme! Tal vez sea yo publicano y pecador, pero el gran Maestro ha venido a morar en mi casa; y antes de que entre, yo os digo que donaré la mitad de mis bienes a los pobres, y a partir de mañana, si algo he recolectado injustamente de algún hombre, le devolveré cuatro veces tanto. Voy a buscar la salvación con todo mi corazón y a aprender a hacer rectitud ante los ojos de Dios». </w:t>
        <w:br/>
      </w:r>
      <w:r>
        <w:rPr>
          <w:color w:val="000000"/>
          <w:sz w:val="18"/>
        </w:rPr>
        <w:t>1874§2</w:t>
      </w:r>
      <w:r>
        <w:rPr>
          <w:color w:val="000000"/>
        </w:rPr>
        <w:t xml:space="preserve"> </w:t>
      </w:r>
      <w:r>
        <w:rPr>
          <w:color w:val="000000"/>
          <w:sz w:val="18"/>
        </w:rPr>
        <w:t>171:6.3</w:t>
      </w:r>
      <w:r>
        <w:rPr>
          <w:color w:val="000000"/>
        </w:rPr>
        <w:t xml:space="preserve"> Cuando Zaqueo terminó de hablar, Jesús dijo: «Hoy ha llegado la salvación a esta casa, y tú te has vuelto en verdad un hijo de Abraham». Volviéndose a la multitud congregada alrededor de ellos, Jesús dijo: «No os sorprendáis por mis palabras ni os ofendáis por lo que hacemos, porque yo he declarado desde el principio que el Hijo del Hombre ha venido para buscar y salvar a aquel que está perdido». </w:t>
        <w:br/>
      </w:r>
      <w:r>
        <w:rPr>
          <w:color w:val="000000"/>
          <w:sz w:val="18"/>
        </w:rPr>
        <w:t>1874§3</w:t>
      </w:r>
      <w:r>
        <w:rPr>
          <w:color w:val="000000"/>
        </w:rPr>
        <w:t xml:space="preserve"> </w:t>
      </w:r>
      <w:r>
        <w:rPr>
          <w:color w:val="000000"/>
          <w:sz w:val="18"/>
        </w:rPr>
        <w:t>171:6.4</w:t>
      </w:r>
      <w:r>
        <w:rPr>
          <w:color w:val="000000"/>
        </w:rPr>
        <w:t xml:space="preserve"> Se alojaron con Zaqueo esa noche. A la mañana siguiente se levantaron y tomaron el camino de «la carretera de los ladrones» a Betania camino de la Pascua en Jerusalé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AL PASAR JESÚ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74§4</w:t>
      </w:r>
      <w:r>
        <w:rPr>
          <w:color w:val="000000"/>
        </w:rPr>
        <w:t xml:space="preserve"> </w:t>
      </w:r>
      <w:r>
        <w:rPr>
          <w:color w:val="000000"/>
          <w:sz w:val="18"/>
        </w:rPr>
        <w:t>171:7.1</w:t>
      </w:r>
      <w:r>
        <w:rPr>
          <w:color w:val="000000"/>
        </w:rPr>
        <w:t xml:space="preserve"> Jesús difundía buen ánimo dondequiera que fuese. Estaba lleno de donaire y de verdad. Sus colaboradores nunca dejaron de sorprenderse de las palabras compasivas que salían de sus labios. Sí, podéis cultivar la gracia, pero el donaire es el aroma de la amistad que emana de un alma saturada por el amor. </w:t>
        <w:br/>
      </w:r>
      <w:r>
        <w:rPr>
          <w:color w:val="000000"/>
          <w:sz w:val="18"/>
        </w:rPr>
        <w:t>1874§5</w:t>
      </w:r>
      <w:r>
        <w:rPr>
          <w:color w:val="000000"/>
        </w:rPr>
        <w:t xml:space="preserve"> </w:t>
      </w:r>
      <w:r>
        <w:rPr>
          <w:color w:val="000000"/>
          <w:sz w:val="18"/>
        </w:rPr>
        <w:t>171:7.2</w:t>
      </w:r>
      <w:r>
        <w:rPr>
          <w:color w:val="000000"/>
        </w:rPr>
        <w:t xml:space="preserve"> La bondad siempre obliga al respeto, pero cuando está vacía de gracia muchas veces rechaza el afecto. La bondad es universalmente atrayente sólo cuando está acompañada de la gracia. La bondad es eficaz sólo cuando es atrayente. </w:t>
        <w:br/>
      </w:r>
      <w:r>
        <w:rPr>
          <w:color w:val="000000"/>
          <w:sz w:val="18"/>
        </w:rPr>
        <w:t>1874§6</w:t>
      </w:r>
      <w:r>
        <w:rPr>
          <w:color w:val="000000"/>
        </w:rPr>
        <w:t xml:space="preserve"> </w:t>
      </w:r>
      <w:r>
        <w:rPr>
          <w:color w:val="000000"/>
          <w:sz w:val="18"/>
        </w:rPr>
        <w:t>171:7.3</w:t>
      </w:r>
      <w:r>
        <w:rPr>
          <w:color w:val="000000"/>
        </w:rPr>
        <w:t xml:space="preserve"> Jesús realmente comprendía a los hombres; por lo tanto podía él manifestar compasión genuina y mostrar comprensión sincera. Pero pocas veces cedía a la piedad. Mientras su compasión era ilimitada, su comprensión era práctica, personal y constructiva. Su familiaridad con el sufrimiento no dio nunca origen a la indiferencia, y él podía ministrar a las almas atormentadas sin acrecentar en ellas la compasión de sí mismas. </w:t>
        <w:br/>
      </w:r>
      <w:r>
        <w:rPr>
          <w:color w:val="000000"/>
          <w:sz w:val="18"/>
        </w:rPr>
        <w:t>1874§7</w:t>
      </w:r>
      <w:r>
        <w:rPr>
          <w:color w:val="000000"/>
        </w:rPr>
        <w:t xml:space="preserve"> </w:t>
      </w:r>
      <w:r>
        <w:rPr>
          <w:color w:val="000000"/>
          <w:sz w:val="18"/>
        </w:rPr>
        <w:t>171:7.4</w:t>
      </w:r>
      <w:r>
        <w:rPr>
          <w:color w:val="000000"/>
        </w:rPr>
        <w:t xml:space="preserve"> Jesús podía ayudar tanto a los hombres porque los amaba tan sinceramente. Verdaderamente amaba a todo hombre, a toda mujer y a todo niño. Podía ser un amigo tan leal debido a su notable discernimiento: sabía plenamente lo que había en el corazón y en la mente del hombre. Era un observador interesado y agudo. Era experto en la comprensión de la necesidad humana, sagaz en detectar los anhelos humanos. </w:t>
        <w:br/>
      </w:r>
      <w:r>
        <w:rPr>
          <w:color w:val="000000"/>
          <w:sz w:val="18"/>
        </w:rPr>
        <w:t>1874§8</w:t>
      </w:r>
      <w:r>
        <w:rPr>
          <w:color w:val="000000"/>
        </w:rPr>
        <w:t xml:space="preserve"> </w:t>
      </w:r>
      <w:r>
        <w:rPr>
          <w:color w:val="000000"/>
          <w:sz w:val="18"/>
        </w:rPr>
        <w:t>171:7.5</w:t>
      </w:r>
      <w:r>
        <w:rPr>
          <w:color w:val="000000"/>
        </w:rPr>
        <w:t xml:space="preserve"> Jesús no estaba nunca de prisa. Tenía tiempo para consolar a sus semejantes «al pasar», y siempre hacía que sus amigos se sintieran cómodos. Era un oyente encantador. Nunca era impertinente escudriñando las almas de sus colaboradores. Al consolar a la mente hambrienta y ministrar a las almas sedientas, los recipientes de su misericordia no sentían que se le estaban confesando sino más bien que estaban conferenciando con él. Tenían una confianza sin límites en él porque veían que él tenía tanta fe en ellos. </w:t>
        <w:br/>
      </w:r>
      <w:r>
        <w:rPr>
          <w:color w:val="000000"/>
          <w:sz w:val="18"/>
        </w:rPr>
        <w:t>1875§1</w:t>
      </w:r>
      <w:r>
        <w:rPr>
          <w:color w:val="000000"/>
        </w:rPr>
        <w:t xml:space="preserve"> </w:t>
      </w:r>
      <w:r>
        <w:rPr>
          <w:color w:val="000000"/>
          <w:sz w:val="18"/>
        </w:rPr>
        <w:t>171:7.6</w:t>
      </w:r>
      <w:r>
        <w:rPr>
          <w:color w:val="000000"/>
        </w:rPr>
        <w:t xml:space="preserve"> No parecía tener nunca curiosidad por la gente, nunca manifestaba el deseo de dirigir, manejar o seguir a los hombres. Inspiraba una autoconfianza profunda y un robusto coraje en todos los que disfrutaban de una relación con él. Cuando le sonreía a un hombre, ese mortal experimentaba mayor capacidad para solucionar sus muchos problemas. </w:t>
        <w:br/>
      </w:r>
      <w:r>
        <w:rPr>
          <w:color w:val="000000"/>
          <w:sz w:val="18"/>
        </w:rPr>
        <w:t>1875§2</w:t>
      </w:r>
      <w:r>
        <w:rPr>
          <w:color w:val="000000"/>
        </w:rPr>
        <w:t xml:space="preserve"> </w:t>
      </w:r>
      <w:r>
        <w:rPr>
          <w:color w:val="000000"/>
          <w:sz w:val="18"/>
        </w:rPr>
        <w:t>171:7.7</w:t>
      </w:r>
      <w:r>
        <w:rPr>
          <w:color w:val="000000"/>
        </w:rPr>
        <w:t xml:space="preserve"> Jesús amaba tanto y tan sabiamente a los hombres que nunca titubeó en ser severo con ellos cuando la ocasión requería disciplina. Frecuentemente se disponía a ayudar a una persona, pidiéndole su ayuda. De esta manera estimulaba el interés, apelando a la mejor parte de la naturaleza humana. </w:t>
        <w:br/>
      </w:r>
      <w:r>
        <w:rPr>
          <w:color w:val="000000"/>
          <w:sz w:val="18"/>
        </w:rPr>
        <w:t>1875§3</w:t>
      </w:r>
      <w:r>
        <w:rPr>
          <w:color w:val="000000"/>
        </w:rPr>
        <w:t xml:space="preserve"> </w:t>
      </w:r>
      <w:r>
        <w:rPr>
          <w:color w:val="000000"/>
          <w:sz w:val="18"/>
        </w:rPr>
        <w:t>171:7.8</w:t>
      </w:r>
      <w:r>
        <w:rPr>
          <w:color w:val="000000"/>
        </w:rPr>
        <w:t xml:space="preserve"> El Maestro podía discernir la fe salvadora en la superstición ignorante de la mujer que buscó la curación tocando el ruedo de su manto. Siempre estaba pronto y listo para interrumpir un sermón o detener a una multitud con el objeto de ministrar las necesidades de una sola persona, aun de un niñito. Grandes cosas sucedían no sólo porque la gente tenía fe en Jesús, sino también porque Jesús tenía tanta fe en ellos. </w:t>
        <w:br/>
      </w:r>
      <w:r>
        <w:rPr>
          <w:color w:val="000000"/>
          <w:sz w:val="18"/>
        </w:rPr>
        <w:t>1875§4</w:t>
      </w:r>
      <w:r>
        <w:rPr>
          <w:color w:val="000000"/>
        </w:rPr>
        <w:t xml:space="preserve"> </w:t>
      </w:r>
      <w:r>
        <w:rPr>
          <w:color w:val="000000"/>
          <w:sz w:val="18"/>
        </w:rPr>
        <w:t>171:7.9</w:t>
      </w:r>
      <w:r>
        <w:rPr>
          <w:color w:val="000000"/>
        </w:rPr>
        <w:t xml:space="preserve"> La mayoría de las cosas realmente importantes que Jesús dijo o hizo parecían suceder por casualidad «al pasar él». Tan poco había de lo profesional, lo planeado, lo premeditado en el ministerio terrenal del Maestro. Dispensaba salud y esparcía felicidad en una forma natural y llena de gracia mientras viajaba por la vida. Era literalmente verdad, «caminaba haciendo el bien». </w:t>
        <w:br/>
      </w:r>
      <w:r>
        <w:rPr>
          <w:color w:val="000000"/>
          <w:sz w:val="18"/>
        </w:rPr>
        <w:t>1875§5</w:t>
      </w:r>
      <w:r>
        <w:rPr>
          <w:color w:val="000000"/>
        </w:rPr>
        <w:t xml:space="preserve"> </w:t>
      </w:r>
      <w:r>
        <w:rPr>
          <w:color w:val="000000"/>
          <w:sz w:val="18"/>
        </w:rPr>
        <w:t>171:7.10</w:t>
      </w:r>
      <w:r>
        <w:rPr>
          <w:color w:val="000000"/>
        </w:rPr>
        <w:t xml:space="preserve"> Y corresponde a lo seguidores del Maestro de todos los tiempos aprender a ministrar «al pasar»: hacer el bien altruista al cumplir con sus deberes diar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 PARÁBOLA DE LAS MIN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75§6</w:t>
      </w:r>
      <w:r>
        <w:rPr>
          <w:color w:val="000000"/>
        </w:rPr>
        <w:t xml:space="preserve"> </w:t>
      </w:r>
      <w:r>
        <w:rPr>
          <w:color w:val="000000"/>
          <w:sz w:val="18"/>
        </w:rPr>
        <w:t>171:8.1</w:t>
      </w:r>
      <w:r>
        <w:rPr>
          <w:color w:val="000000"/>
        </w:rPr>
        <w:t xml:space="preserve"> No salieron de Jericó hasta cerca de mediodía puesto que la noche anterior estuvieron sentados hasta tarde mientras Jesús enseñaba a Zaqueo y a su familia el evangelio del reino. Aproximadamente a mitad camino de la carretera que subía hacia Betania, el grupo se detuvo para almorzar, mientras pasaban multitudes camino de Jerusalén, sin saber que Jesús y los apóstoles morarían esa noche en el Monte de los Olivos. </w:t>
        <w:br/>
      </w:r>
      <w:r>
        <w:rPr>
          <w:color w:val="000000"/>
          <w:sz w:val="18"/>
        </w:rPr>
        <w:t>1875§7</w:t>
      </w:r>
      <w:r>
        <w:rPr>
          <w:color w:val="000000"/>
        </w:rPr>
        <w:t xml:space="preserve"> </w:t>
      </w:r>
      <w:r>
        <w:rPr>
          <w:color w:val="000000"/>
          <w:sz w:val="18"/>
        </w:rPr>
        <w:t>171:8.2</w:t>
      </w:r>
      <w:r>
        <w:rPr>
          <w:color w:val="000000"/>
        </w:rPr>
        <w:t xml:space="preserve"> La parábola de las minas, a diferencia de la parábola de los talentos, que era para todos los discípulos, fue relatada más exclusivamente para los apóstoles y se basaba mayormente en la experiencia de Arquelao y su intento fútil de tomar las riendas del reino de Judea. Esta es una de las pocas parábolas del Maestro cimentada en un personaje histórico auténtico. No es extraño que surgiera Arquelao a la mente puesto que la casa de Zaqueo en Jericó estaba muy cerca del adornado palacio de Arquelao, y su acueducto pasaba a lo largo del camino por el cual habían partido ellos de Jericó. </w:t>
      </w:r>
    </w:p>
    <w:p>
      <w:pPr>
        <w:pStyle w:val="Normal"/>
        <w:widowControl/>
        <w:bidi w:val="0"/>
        <w:jc w:val="left"/>
        <w:rPr/>
      </w:pPr>
      <w:r>
        <w:rPr>
          <w:color w:val="000000"/>
          <w:sz w:val="18"/>
        </w:rPr>
        <w:t>1875§8</w:t>
      </w:r>
      <w:r>
        <w:rPr>
          <w:color w:val="000000"/>
        </w:rPr>
        <w:t xml:space="preserve"> </w:t>
      </w:r>
      <w:r>
        <w:rPr>
          <w:color w:val="000000"/>
          <w:sz w:val="18"/>
        </w:rPr>
        <w:t>171:8.3</w:t>
      </w:r>
      <w:r>
        <w:rPr>
          <w:color w:val="000000"/>
        </w:rPr>
        <w:t xml:space="preserve"> Dijo Jesús: «Creéis que el Hijo del Hombre va a Jerusalén para recibir un reino, pero yo declaro que estáis destinados a sufrir una desilusión. ¿Acaso no recordáis la historia de cierto príncipe que fue a un país lejano para recibir un reino, pero aun antes de poder retornar, los ciudadanos de su provincia, que en su corazón ya lo habían rechazado, enviaron una delegación tras él, que decía: 'no toleramos que este hombre reine sobre nosotros'? Así como este rey fue rechazado en el gobierno temporal, del mismo modo el Hijo del Hombre será rechazado en el gobierno espiritual. Nuevamente declaro que mi reino no es de este mundo; pero si el Hijo del Hombre hubiera recibido el gobierno espiritual de su pueblo, habría aceptado tal reino de las almas de los hombres y habría reinado sobre tal dominio de corazones humanos. A pesar de que ellos rechazan mi gobierno espiritual sobre ellos, yo retornaré nuevamente para recibir de otros el mismo reino del espíritu que ahora me niegan. Veréis que el Hijo del Hombre será rechazado ahora, pero en otra época, lo que ahora rechazan los hijos de Abraham, será recibido y exaltado. </w:t>
        <w:br/>
      </w:r>
      <w:r>
        <w:rPr>
          <w:color w:val="000000"/>
          <w:sz w:val="18"/>
        </w:rPr>
        <w:t>1876§1</w:t>
      </w:r>
      <w:r>
        <w:rPr>
          <w:color w:val="000000"/>
        </w:rPr>
        <w:t xml:space="preserve"> </w:t>
      </w:r>
      <w:r>
        <w:rPr>
          <w:color w:val="000000"/>
          <w:sz w:val="18"/>
        </w:rPr>
        <w:t>171:8.4</w:t>
      </w:r>
      <w:r>
        <w:rPr>
          <w:color w:val="000000"/>
        </w:rPr>
        <w:t xml:space="preserve"> «Ahora bien, como el noble rechazado de esta parábola, yo quiero llamar ante mí a mis doce siervos, los mayordomos especiales, y dando a cada uno de vosotros la suma de una mina, quiero advertiros que cumpláis bien con mis instrucciones de diligente comercio con vuestro fondo fiduciario durante mi ausencia para que tengáis algo con que justificar vuestra mayordomía cuando yo retorne, y se os pidan cuentas. </w:t>
        <w:br/>
      </w:r>
      <w:r>
        <w:rPr>
          <w:color w:val="000000"/>
          <w:sz w:val="18"/>
        </w:rPr>
        <w:t>1876§2</w:t>
      </w:r>
      <w:r>
        <w:rPr>
          <w:color w:val="000000"/>
        </w:rPr>
        <w:t xml:space="preserve"> </w:t>
      </w:r>
      <w:r>
        <w:rPr>
          <w:color w:val="000000"/>
          <w:sz w:val="18"/>
        </w:rPr>
        <w:t>171:8.5</w:t>
      </w:r>
      <w:r>
        <w:rPr>
          <w:color w:val="000000"/>
        </w:rPr>
        <w:t xml:space="preserve"> «Si este Hijo rechazado no volviese, otro Hijo será enviado para recibir este reino, y este Hijo enviará luego por todos vosotros para recibir vuestro informe de mayordomía y para regocijarse de vuestras ganancias. </w:t>
        <w:br/>
      </w:r>
      <w:r>
        <w:rPr>
          <w:color w:val="000000"/>
          <w:sz w:val="18"/>
        </w:rPr>
        <w:t>1876§3</w:t>
      </w:r>
      <w:r>
        <w:rPr>
          <w:color w:val="000000"/>
        </w:rPr>
        <w:t xml:space="preserve"> </w:t>
      </w:r>
      <w:r>
        <w:rPr>
          <w:color w:val="000000"/>
          <w:sz w:val="18"/>
        </w:rPr>
        <w:t>171:8.6</w:t>
      </w:r>
      <w:r>
        <w:rPr>
          <w:color w:val="000000"/>
        </w:rPr>
        <w:t xml:space="preserve"> «Y cuando estos mayordomos fueron llamados posteriormente para rendir cuentas, se adelantó el primero, diciendo: 'Señor, con tu mina yo he hecho diez minas más'. Y su amo le dijo: 'bien hecho; eres un buen siervo; como te has demostrado fiel en este asunto, te daré autoridad sobre diez ciudades'. Vino el segundo, diciendo: 'la mina que me dejaste Señor, ha producido cinco minas'. Y el amo dijo: 'por lo tanto te haré yo gobernante de cinco ciudades'. Así sucesivamente con todos los otros hasta que el último de los siervos, al ser llamado para rendir cuentas, dijo: 'Señor, he aquí tu mina, que he guardado celosamente en esta servilleta. Esto hice porque tuve miedo de ti; creí que fueras irrazonable viendo que tomas lo que no pusiste y siegas lo que no sembraste'. Entonces dijo el amo: '¡Oh siervo negligente e infiel, por tu propia boca te juzgaré! Sabías que yo siego lo que aparentemente no he sembrado; por lo tanto sabías que te pediría cuentas. Sabiéndolo, por lo menos deberías haber dado mi dinero al banquero para que a mi vuelta lo tuviera con el interés apropiado'. </w:t>
        <w:br/>
      </w:r>
      <w:r>
        <w:rPr>
          <w:color w:val="000000"/>
          <w:sz w:val="18"/>
        </w:rPr>
        <w:t>1876§4</w:t>
      </w:r>
      <w:r>
        <w:rPr>
          <w:color w:val="000000"/>
        </w:rPr>
        <w:t xml:space="preserve"> </w:t>
      </w:r>
      <w:r>
        <w:rPr>
          <w:color w:val="000000"/>
          <w:sz w:val="18"/>
        </w:rPr>
        <w:t>171:8.7</w:t>
      </w:r>
      <w:r>
        <w:rPr>
          <w:color w:val="000000"/>
        </w:rPr>
        <w:t xml:space="preserve"> «Luego dijo este gobernante a los que estaban cerca: 'Quitadle la mina a este siervo infiel y dadla al que tiene las diez minas'. Cuando le recordaron al señor que aquel ya tenía diez minas, él dijo: 'A todo aquel que tenga, más se le dará, pero aquel que no tiene, aun lo poco que tenga se le quitará'». </w:t>
      </w:r>
    </w:p>
    <w:p>
      <w:pPr>
        <w:pStyle w:val="Normal"/>
        <w:widowControl/>
        <w:bidi w:val="0"/>
        <w:jc w:val="left"/>
        <w:rPr/>
      </w:pPr>
      <w:r>
        <w:rPr>
          <w:color w:val="000000"/>
          <w:sz w:val="18"/>
        </w:rPr>
        <w:t>1876§5</w:t>
      </w:r>
      <w:r>
        <w:rPr>
          <w:color w:val="000000"/>
        </w:rPr>
        <w:t xml:space="preserve"> </w:t>
      </w:r>
      <w:r>
        <w:rPr>
          <w:color w:val="000000"/>
          <w:sz w:val="18"/>
        </w:rPr>
        <w:t>171:8.8</w:t>
      </w:r>
      <w:r>
        <w:rPr>
          <w:color w:val="000000"/>
        </w:rPr>
        <w:t xml:space="preserve"> Luego los apóstoles intentaron entender la diferencia entre el significado de esta parábola y el de la anterior parábola de los talentos, pero Jesús sólo dijo, en respuesta a sus muchas preguntas: «Reflexionad bien sobre estas palabras en vuestro corazón hasta que cada uno de vosotros halle el verdadero significado». </w:t>
        <w:br/>
      </w:r>
      <w:r>
        <w:rPr>
          <w:color w:val="000000"/>
          <w:sz w:val="18"/>
        </w:rPr>
        <w:t>1876§6</w:t>
      </w:r>
      <w:r>
        <w:rPr>
          <w:color w:val="000000"/>
        </w:rPr>
        <w:t xml:space="preserve"> </w:t>
      </w:r>
      <w:r>
        <w:rPr>
          <w:color w:val="000000"/>
          <w:sz w:val="18"/>
        </w:rPr>
        <w:t>171:8.9</w:t>
      </w:r>
      <w:r>
        <w:rPr>
          <w:color w:val="000000"/>
        </w:rPr>
        <w:t xml:space="preserve"> Fue Natanael quien también enseñó el significado de estas dos parábolas en años posteriores, resumiendo sus enseñanzas en estas conclusiones: </w:t>
      </w:r>
    </w:p>
    <w:tbl>
      <w:tblPr>
        <w:tblW w:w="9358" w:type="dxa"/>
        <w:jc w:val="left"/>
        <w:tblInd w:w="0" w:type="dxa"/>
        <w:tblLayout w:type="fixed"/>
        <w:tblCellMar>
          <w:top w:w="0" w:type="dxa"/>
          <w:left w:w="0" w:type="dxa"/>
          <w:bottom w:w="0" w:type="dxa"/>
          <w:right w:w="0" w:type="dxa"/>
        </w:tblCellMar>
      </w:tblPr>
      <w:tblGrid>
        <w:gridCol w:w="1384"/>
        <w:gridCol w:w="245"/>
        <w:gridCol w:w="7729"/>
      </w:tblGrid>
      <w:tr>
        <w:trPr/>
        <w:tc>
          <w:tcPr>
            <w:tcW w:w="138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76§7</w:t>
            </w:r>
            <w:r>
              <w:rPr>
                <w:color w:val="000000"/>
              </w:rPr>
              <w:t xml:space="preserve"> </w:t>
            </w:r>
            <w:r>
              <w:rPr>
                <w:color w:val="000000"/>
                <w:sz w:val="18"/>
              </w:rPr>
              <w:t>171:8.10</w:t>
            </w:r>
          </w:p>
        </w:tc>
        <w:tc>
          <w:tcPr>
            <w:tcW w:w="245" w:type="dxa"/>
            <w:tcBorders/>
            <w:vAlign w:val="center"/>
          </w:tcPr>
          <w:p>
            <w:pPr>
              <w:pStyle w:val="Normal"/>
              <w:widowControl w:val="false"/>
              <w:tabs>
                <w:tab w:val="clear" w:pos="708"/>
              </w:tabs>
              <w:bidi w:val="0"/>
              <w:jc w:val="left"/>
              <w:rPr/>
            </w:pPr>
            <w:r>
              <w:rPr>
                <w:color w:val="000000"/>
              </w:rPr>
              <w:t xml:space="preserve">1. </w:t>
            </w:r>
          </w:p>
        </w:tc>
        <w:tc>
          <w:tcPr>
            <w:tcW w:w="7729" w:type="dxa"/>
            <w:tcBorders/>
            <w:vAlign w:val="center"/>
          </w:tcPr>
          <w:p>
            <w:pPr>
              <w:pStyle w:val="Normal"/>
              <w:widowControl w:val="false"/>
              <w:tabs>
                <w:tab w:val="clear" w:pos="708"/>
              </w:tabs>
              <w:bidi w:val="0"/>
              <w:jc w:val="left"/>
              <w:rPr/>
            </w:pPr>
            <w:r>
              <w:rPr>
                <w:color w:val="000000"/>
              </w:rPr>
              <w:t xml:space="preserve">La habilidad es la medida práctica de las oportunidades de la vida. No serás nunca responsable por cumplir con lo que está más allá de tus habilidades. </w:t>
            </w:r>
          </w:p>
        </w:tc>
      </w:tr>
      <w:tr>
        <w:trPr/>
        <w:tc>
          <w:tcPr>
            <w:tcW w:w="1384" w:type="dxa"/>
            <w:tcBorders/>
            <w:vAlign w:val="center"/>
          </w:tcPr>
          <w:p>
            <w:pPr>
              <w:pStyle w:val="Normal"/>
              <w:widowControl w:val="false"/>
              <w:tabs>
                <w:tab w:val="clear" w:pos="708"/>
              </w:tabs>
              <w:bidi w:val="0"/>
              <w:jc w:val="left"/>
              <w:rPr/>
            </w:pPr>
            <w:r>
              <w:rPr>
                <w:color w:val="000000"/>
                <w:sz w:val="18"/>
              </w:rPr>
              <w:t>1876§8</w:t>
            </w:r>
            <w:r>
              <w:rPr>
                <w:color w:val="000000"/>
              </w:rPr>
              <w:t xml:space="preserve"> </w:t>
            </w:r>
            <w:r>
              <w:rPr>
                <w:color w:val="000000"/>
                <w:sz w:val="18"/>
              </w:rPr>
              <w:t>171:8.11</w:t>
            </w:r>
          </w:p>
        </w:tc>
        <w:tc>
          <w:tcPr>
            <w:tcW w:w="245" w:type="dxa"/>
            <w:tcBorders/>
            <w:vAlign w:val="center"/>
          </w:tcPr>
          <w:p>
            <w:pPr>
              <w:pStyle w:val="Normal"/>
              <w:widowControl w:val="false"/>
              <w:tabs>
                <w:tab w:val="clear" w:pos="708"/>
              </w:tabs>
              <w:bidi w:val="0"/>
              <w:jc w:val="left"/>
              <w:rPr/>
            </w:pPr>
            <w:r>
              <w:rPr>
                <w:color w:val="000000"/>
              </w:rPr>
              <w:t xml:space="preserve">2. </w:t>
            </w:r>
          </w:p>
        </w:tc>
        <w:tc>
          <w:tcPr>
            <w:tcW w:w="7729" w:type="dxa"/>
            <w:tcBorders/>
            <w:vAlign w:val="center"/>
          </w:tcPr>
          <w:p>
            <w:pPr>
              <w:pStyle w:val="Normal"/>
              <w:widowControl w:val="false"/>
              <w:tabs>
                <w:tab w:val="clear" w:pos="708"/>
              </w:tabs>
              <w:bidi w:val="0"/>
              <w:jc w:val="left"/>
              <w:rPr/>
            </w:pPr>
            <w:r>
              <w:rPr>
                <w:color w:val="000000"/>
              </w:rPr>
              <w:t xml:space="preserve">La fidelidad es la medida inequívoca de la confiabilidad humana. Aquel que es fiel en las pequeñas cosas, también probablemente exhibirá fidelidad en todo que sea de acuerdo con sus dotes. </w:t>
            </w:r>
          </w:p>
        </w:tc>
      </w:tr>
      <w:tr>
        <w:trPr/>
        <w:tc>
          <w:tcPr>
            <w:tcW w:w="1384" w:type="dxa"/>
            <w:tcBorders/>
            <w:vAlign w:val="center"/>
          </w:tcPr>
          <w:p>
            <w:pPr>
              <w:pStyle w:val="Normal"/>
              <w:widowControl w:val="false"/>
              <w:tabs>
                <w:tab w:val="clear" w:pos="708"/>
              </w:tabs>
              <w:bidi w:val="0"/>
              <w:jc w:val="left"/>
              <w:rPr/>
            </w:pPr>
            <w:r>
              <w:rPr>
                <w:color w:val="000000"/>
                <w:sz w:val="18"/>
              </w:rPr>
              <w:t>1876§9</w:t>
            </w:r>
            <w:r>
              <w:rPr>
                <w:color w:val="000000"/>
              </w:rPr>
              <w:t xml:space="preserve"> </w:t>
            </w:r>
            <w:r>
              <w:rPr>
                <w:color w:val="000000"/>
                <w:sz w:val="18"/>
              </w:rPr>
              <w:t>171:8.12</w:t>
            </w:r>
          </w:p>
        </w:tc>
        <w:tc>
          <w:tcPr>
            <w:tcW w:w="245" w:type="dxa"/>
            <w:tcBorders/>
            <w:vAlign w:val="center"/>
          </w:tcPr>
          <w:p>
            <w:pPr>
              <w:pStyle w:val="Normal"/>
              <w:widowControl w:val="false"/>
              <w:tabs>
                <w:tab w:val="clear" w:pos="708"/>
              </w:tabs>
              <w:bidi w:val="0"/>
              <w:jc w:val="left"/>
              <w:rPr/>
            </w:pPr>
            <w:r>
              <w:rPr>
                <w:color w:val="000000"/>
              </w:rPr>
              <w:t xml:space="preserve">3. </w:t>
            </w:r>
          </w:p>
        </w:tc>
        <w:tc>
          <w:tcPr>
            <w:tcW w:w="7729" w:type="dxa"/>
            <w:tcBorders/>
            <w:vAlign w:val="center"/>
          </w:tcPr>
          <w:p>
            <w:pPr>
              <w:pStyle w:val="Normal"/>
              <w:widowControl w:val="false"/>
              <w:tabs>
                <w:tab w:val="clear" w:pos="708"/>
              </w:tabs>
              <w:bidi w:val="0"/>
              <w:jc w:val="left"/>
              <w:rPr/>
            </w:pPr>
            <w:r>
              <w:rPr>
                <w:color w:val="000000"/>
              </w:rPr>
              <w:t xml:space="preserve">El Maestro otorga menos recompensa a una menor fidelidad cuando la oportunidad es igual. </w:t>
            </w:r>
          </w:p>
        </w:tc>
      </w:tr>
      <w:tr>
        <w:trPr/>
        <w:tc>
          <w:tcPr>
            <w:tcW w:w="1384" w:type="dxa"/>
            <w:tcBorders/>
            <w:vAlign w:val="center"/>
          </w:tcPr>
          <w:p>
            <w:pPr>
              <w:pStyle w:val="Normal"/>
              <w:widowControl w:val="false"/>
              <w:tabs>
                <w:tab w:val="clear" w:pos="708"/>
              </w:tabs>
              <w:bidi w:val="0"/>
              <w:jc w:val="left"/>
              <w:rPr/>
            </w:pPr>
            <w:r>
              <w:rPr>
                <w:color w:val="000000"/>
                <w:sz w:val="18"/>
              </w:rPr>
              <w:t>1877§1</w:t>
            </w:r>
            <w:r>
              <w:rPr>
                <w:color w:val="000000"/>
              </w:rPr>
              <w:t xml:space="preserve"> </w:t>
            </w:r>
            <w:r>
              <w:rPr>
                <w:color w:val="000000"/>
                <w:sz w:val="18"/>
              </w:rPr>
              <w:t>171:8.13</w:t>
            </w:r>
          </w:p>
        </w:tc>
        <w:tc>
          <w:tcPr>
            <w:tcW w:w="245" w:type="dxa"/>
            <w:tcBorders/>
            <w:vAlign w:val="center"/>
          </w:tcPr>
          <w:p>
            <w:pPr>
              <w:pStyle w:val="Normal"/>
              <w:widowControl w:val="false"/>
              <w:tabs>
                <w:tab w:val="clear" w:pos="708"/>
              </w:tabs>
              <w:bidi w:val="0"/>
              <w:jc w:val="left"/>
              <w:rPr/>
            </w:pPr>
            <w:r>
              <w:rPr>
                <w:color w:val="000000"/>
              </w:rPr>
              <w:t xml:space="preserve">4. </w:t>
            </w:r>
          </w:p>
        </w:tc>
        <w:tc>
          <w:tcPr>
            <w:tcW w:w="7729" w:type="dxa"/>
            <w:tcBorders/>
            <w:vAlign w:val="center"/>
          </w:tcPr>
          <w:p>
            <w:pPr>
              <w:pStyle w:val="Normal"/>
              <w:widowControl w:val="false"/>
              <w:tabs>
                <w:tab w:val="clear" w:pos="708"/>
              </w:tabs>
              <w:bidi w:val="0"/>
              <w:jc w:val="left"/>
              <w:rPr/>
            </w:pPr>
            <w:r>
              <w:rPr>
                <w:color w:val="000000"/>
              </w:rPr>
              <w:t xml:space="preserve">El otorga la misma recompensa por igual fidelidad cuando hay menos oportunidad. </w:t>
            </w:r>
          </w:p>
        </w:tc>
      </w:tr>
    </w:tbl>
    <w:p>
      <w:pPr>
        <w:pStyle w:val="Normal"/>
        <w:widowControl w:val="false"/>
        <w:bidi w:val="0"/>
        <w:jc w:val="left"/>
        <w:rPr/>
      </w:pPr>
      <w:r>
        <w:rPr>
          <w:color w:val="000000"/>
          <w:sz w:val="18"/>
        </w:rPr>
        <w:t>1877§2</w:t>
      </w:r>
      <w:r>
        <w:rPr>
          <w:color w:val="000000"/>
        </w:rPr>
        <w:t xml:space="preserve"> </w:t>
      </w:r>
      <w:r>
        <w:rPr>
          <w:color w:val="000000"/>
          <w:sz w:val="18"/>
        </w:rPr>
        <w:t>171:8.14</w:t>
      </w:r>
      <w:r>
        <w:rPr>
          <w:color w:val="000000"/>
        </w:rPr>
        <w:t xml:space="preserve"> Cuando terminaron su almuerzo, y una vez que la multitud de seguidores salió hacia Jerusalén, Jesús, de pie ante los apóstoles a la sombra de una roca a la orilla del camino, señaló con el dedo hacia el oeste, diciendo con alegre dignidad y graciosa majestad: «Venid, hermanos míos, vayamos a Jerusalén para recibir allí lo que nos aguarda; así cumpliremos con la voluntad del Padre celestial en todas las cosas». </w:t>
        <w:br/>
      </w:r>
      <w:r>
        <w:rPr>
          <w:color w:val="000000"/>
          <w:sz w:val="18"/>
        </w:rPr>
        <w:t>1877§3</w:t>
      </w:r>
      <w:r>
        <w:rPr>
          <w:color w:val="000000"/>
        </w:rPr>
        <w:t xml:space="preserve"> </w:t>
      </w:r>
      <w:r>
        <w:rPr>
          <w:color w:val="000000"/>
          <w:sz w:val="18"/>
        </w:rPr>
        <w:t>171:8.15</w:t>
      </w:r>
      <w:r>
        <w:rPr>
          <w:color w:val="000000"/>
        </w:rPr>
        <w:t xml:space="preserve"> Así pues Jesús y sus apóstoles reanudaron éste, el último viaje del Maestro a Jerusalén en la semejanza de la carne mortal. </w:t>
      </w:r>
      <w:r>
        <w:br w:type="page"/>
      </w:r>
    </w:p>
    <w:p>
      <w:pPr>
        <w:pStyle w:val="Normal"/>
        <w:bidi w:val="0"/>
        <w:jc w:val="center"/>
        <w:rPr/>
      </w:pPr>
      <w:r>
        <w:rPr>
          <w:color w:val="000000"/>
          <w:sz w:val="28"/>
        </w:rPr>
        <w:t>ESCRITO 172</w:t>
      </w:r>
    </w:p>
    <w:p>
      <w:pPr>
        <w:pStyle w:val="Normal"/>
        <w:bidi w:val="0"/>
        <w:jc w:val="center"/>
        <w:rPr/>
      </w:pPr>
      <w:r>
        <w:rPr>
          <w:color w:val="000000"/>
          <w:sz w:val="36"/>
        </w:rPr>
        <w:t>LA ENTRADA A JERUSALÉ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5">
                <wp:simplePos x="0" y="0"/>
                <wp:positionH relativeFrom="column">
                  <wp:posOffset>1485900</wp:posOffset>
                </wp:positionH>
                <wp:positionV relativeFrom="paragraph">
                  <wp:posOffset>152400</wp:posOffset>
                </wp:positionV>
                <wp:extent cx="2971800" cy="635"/>
                <wp:effectExtent l="11430" t="11430" r="11430" b="11430"/>
                <wp:wrapNone/>
                <wp:docPr id="54" name="Shape5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78§1</w:t>
      </w:r>
      <w:r>
        <w:rPr>
          <w:color w:val="000000"/>
          <w:sz w:val="36"/>
        </w:rPr>
        <w:t xml:space="preserve"> </w:t>
      </w:r>
      <w:r>
        <w:rPr>
          <w:color w:val="000000"/>
          <w:sz w:val="18"/>
        </w:rPr>
        <w:t>172:0.1</w:t>
      </w:r>
      <w:r>
        <w:rPr>
          <w:color w:val="000000"/>
          <w:sz w:val="36"/>
        </w:rPr>
        <w:t xml:space="preserve"> J</w:t>
      </w:r>
      <w:r>
        <w:rPr>
          <w:color w:val="000000"/>
        </w:rPr>
        <w:t xml:space="preserve">esús y los apóstoles llegaron a Betania poco después de las cuatro de la tarde del viernes 31 de marzo del año 30 d. de J.C. Lázaro, sus hermanas y sus amigos los aguardaban; como venían tantas personas todos los días para hablar con Lázaro de su resurrección, le dijeron a Jesús que habían arreglado que pernoctara con un creyente vecino, un tal Simón, que desde la muerte del padre de Lázaro, era el caudillo de la pequeña aldea. </w:t>
        <w:br/>
      </w:r>
      <w:r>
        <w:rPr>
          <w:color w:val="000000"/>
          <w:sz w:val="18"/>
        </w:rPr>
        <w:t>1878§2</w:t>
      </w:r>
      <w:r>
        <w:rPr>
          <w:color w:val="000000"/>
        </w:rPr>
        <w:t xml:space="preserve"> </w:t>
      </w:r>
      <w:r>
        <w:rPr>
          <w:color w:val="000000"/>
          <w:sz w:val="18"/>
        </w:rPr>
        <w:t>172:0.2</w:t>
      </w:r>
      <w:r>
        <w:rPr>
          <w:color w:val="000000"/>
        </w:rPr>
        <w:t xml:space="preserve"> Esa tarde Jesús recibió a muchos visitantes, y la gente común de Betania y Betfagé hizo todo lo que pudo para que se sintiera que era bienvenido. Aunque muchos pensaban que Jesús iba ahora a Jerusalén desafiando abiertamente el decreto de muerte del sanedrín para proclamarse rey de los judíos, la familia de Betania —Lázaro, Marta y María— se daba cuenta más plenamente de que el Maestro no era esa clase de rey; sentían vagamente que ésta podía ser su última visita a Jerusalén y Betania. </w:t>
        <w:br/>
      </w:r>
      <w:r>
        <w:rPr>
          <w:color w:val="000000"/>
          <w:sz w:val="18"/>
        </w:rPr>
        <w:t>1878§3</w:t>
      </w:r>
      <w:r>
        <w:rPr>
          <w:color w:val="000000"/>
        </w:rPr>
        <w:t xml:space="preserve"> </w:t>
      </w:r>
      <w:r>
        <w:rPr>
          <w:color w:val="000000"/>
          <w:sz w:val="18"/>
        </w:rPr>
        <w:t>172:0.3</w:t>
      </w:r>
      <w:r>
        <w:rPr>
          <w:color w:val="000000"/>
        </w:rPr>
        <w:t xml:space="preserve"> Los altos sacerdotes fueron informados de que Jesús estaba en Betania, pero decidieron que era mejor no intentar tratar de arrestarlo cuando se encontraba entre sus amigos; decidieron aguardar su venida a Jerusalén. Jesús sabía todo esto, pero estaba majestuosamente calmo; sus amigos no lo habían visto nunca tan compuesto y congenial; aun los apóstoles estaban sorprendidos de que se le viera tan poco preocupado, en el momento mismo en que el sanedrín había pedido a todos los judíos que se lo entregaran. Mientras el Maestro dormía esa noche, los apóstoles lo vigilaban de dos en dos, y muchos de ellos estaban armados con espada. A la mañana siguiente temprano, los despertaron cientos de peregrinos que venían de Jerusalén, aun siendo sábado, para ver a Jesús y a Lázaro, a quien aquel había resucitado después de muer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SÁBADO EN BETAN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78§4</w:t>
      </w:r>
      <w:r>
        <w:rPr>
          <w:color w:val="000000"/>
        </w:rPr>
        <w:t xml:space="preserve"> </w:t>
      </w:r>
      <w:r>
        <w:rPr>
          <w:color w:val="000000"/>
          <w:sz w:val="18"/>
        </w:rPr>
        <w:t>172:1.1</w:t>
      </w:r>
      <w:r>
        <w:rPr>
          <w:color w:val="000000"/>
        </w:rPr>
        <w:t xml:space="preserve"> Los peregrinos que provenían de fuera de Judea, así como también las autoridades judías, se preguntaban: «¿Qué pensáis? ¿Vendrá Jesús a las festividades?» Por lo tanto, cuando el pueblo oyó que Jesús estaba en Betania, se alegraron, pero los altos sacerdotes y los fariseos estaban un tanto perplejos. Se alegraban de tenerlo bajo su jurisdicción, pero estaban un tanto desconcertados por su audacia; recordaban que en su previa visita a Betania, resucitó a Lázaro del mundo de los muertos y Lázaro se estaba volviendo un problema serio para los enemigos de Jesús. </w:t>
        <w:br/>
      </w:r>
      <w:r>
        <w:rPr>
          <w:color w:val="000000"/>
          <w:sz w:val="18"/>
        </w:rPr>
        <w:t>1878§5</w:t>
      </w:r>
      <w:r>
        <w:rPr>
          <w:color w:val="000000"/>
        </w:rPr>
        <w:t xml:space="preserve"> </w:t>
      </w:r>
      <w:r>
        <w:rPr>
          <w:color w:val="000000"/>
          <w:sz w:val="18"/>
        </w:rPr>
        <w:t>172:1.2</w:t>
      </w:r>
      <w:r>
        <w:rPr>
          <w:color w:val="000000"/>
        </w:rPr>
        <w:t xml:space="preserve"> Seis días antes de la Pascua, al atardecer después del sábado, todo el pueblo de Betania y Betfagé se reunió para celebrar la llegada de Jesús con un banquete público en la casa de Simón. Esta cena era en honor tanto de Jesús como de Lázaro; se la celebró en desafío del sanedrín. Marta dirigía a los que servían la comida; su hermana María estaba entre las mujeres espectadoras puesto que no era costumbre de los judíos que las mujeres se sentaran en los banquetes públicos. También estaban presentes los agentes del sanedrín, pero temían apresar a Jesús en medio de sus amigos. </w:t>
        <w:br/>
      </w:r>
      <w:r>
        <w:rPr>
          <w:color w:val="000000"/>
          <w:sz w:val="18"/>
        </w:rPr>
        <w:t>1879§1</w:t>
      </w:r>
      <w:r>
        <w:rPr>
          <w:color w:val="000000"/>
        </w:rPr>
        <w:t xml:space="preserve"> </w:t>
      </w:r>
      <w:r>
        <w:rPr>
          <w:color w:val="000000"/>
          <w:sz w:val="18"/>
        </w:rPr>
        <w:t>172:1.3</w:t>
      </w:r>
      <w:r>
        <w:rPr>
          <w:color w:val="000000"/>
        </w:rPr>
        <w:t xml:space="preserve"> Jesús conversó con Simón sobre el antiguo Josué, cuyo nombre él mismo llevaba, y recitó la historia de cómo habían venido Josué y los israelitas a Jerusalén a través de Jericó. Al comentar sobre la leyenda de los muros de Jericó que se derrumbaron, Jesús dijo: «No me preocupan los muros de ladrillos y piedras; pero quisiera derrocar los muros del prejuicio, la mojigatería, y el odio que se alzan frente a esta predicación del amor del Padre por todos los hombres». </w:t>
        <w:br/>
      </w:r>
      <w:r>
        <w:rPr>
          <w:color w:val="000000"/>
          <w:sz w:val="18"/>
        </w:rPr>
        <w:t>1879§2</w:t>
      </w:r>
      <w:r>
        <w:rPr>
          <w:color w:val="000000"/>
        </w:rPr>
        <w:t xml:space="preserve"> </w:t>
      </w:r>
      <w:r>
        <w:rPr>
          <w:color w:val="000000"/>
          <w:sz w:val="18"/>
        </w:rPr>
        <w:t>172:1.4</w:t>
      </w:r>
      <w:r>
        <w:rPr>
          <w:color w:val="000000"/>
        </w:rPr>
        <w:t xml:space="preserve"> El banquete prosiguió en forma alegre y normal excepto que todos los apóstoles estaban insólitamente taciturnos. Jesús estaba excepcionalmente alegre y jugó con los niños hasta el momento de sentarse a la mesa. </w:t>
      </w:r>
    </w:p>
    <w:p>
      <w:pPr>
        <w:pStyle w:val="Normal"/>
        <w:widowControl/>
        <w:bidi w:val="0"/>
        <w:jc w:val="left"/>
        <w:rPr/>
      </w:pPr>
      <w:r>
        <w:rPr>
          <w:color w:val="000000"/>
          <w:sz w:val="18"/>
        </w:rPr>
        <w:t>1879§3</w:t>
      </w:r>
      <w:r>
        <w:rPr>
          <w:color w:val="000000"/>
        </w:rPr>
        <w:t xml:space="preserve"> </w:t>
      </w:r>
      <w:r>
        <w:rPr>
          <w:color w:val="000000"/>
          <w:sz w:val="18"/>
        </w:rPr>
        <w:t>172:1.5</w:t>
      </w:r>
      <w:r>
        <w:rPr>
          <w:color w:val="000000"/>
        </w:rPr>
        <w:t xml:space="preserve"> No pasó nada fuera de lo ordinario hasta cerca del cierre del festín, cuando María, la hermana de Lázaro, se separó del grupo de mujeres espectadoras, adelantándose adonde Jesús estaba reclinado en el sitio de honor, abrió una gran vasija de alabastro que contenía un ungüento muy raro y costoso. Después de ungir la cabeza del Maestro, empezó a aplicar el ungüento sobre los pies de Jesús soltándose luego el cabello y secándole los pies con su cabello. El olor del ungüento impregnó todo el edificio, y todos los presentes se sorprendieron de lo que María había hecho. Lázaro no dijo nada, pero al comenzar a murmurar algunos de los presentes manifestando indignación de que un ungüento tan caro se usara de esa manera, Judas Iscariote se dirigió adonde Andrés estaba reclinado y dijo: «¿Por qué no se vendió este ungüento y el dinero no se donó para alimentar a los pobres?» Debes hablar con el Maestro, para que él censure este derroche». </w:t>
        <w:br/>
      </w:r>
      <w:r>
        <w:rPr>
          <w:color w:val="000000"/>
          <w:sz w:val="18"/>
        </w:rPr>
        <w:t>1879§4</w:t>
      </w:r>
      <w:r>
        <w:rPr>
          <w:color w:val="000000"/>
        </w:rPr>
        <w:t xml:space="preserve"> </w:t>
      </w:r>
      <w:r>
        <w:rPr>
          <w:color w:val="000000"/>
          <w:sz w:val="18"/>
        </w:rPr>
        <w:t>172:1.6</w:t>
      </w:r>
      <w:r>
        <w:rPr>
          <w:color w:val="000000"/>
        </w:rPr>
        <w:t xml:space="preserve"> Jesús, sabiendo lo que ellos pensaban y oyendo lo que decían, apoyó la mano sobre la cabeza de María que estaba arrodillada a su lado, y con una expresión compasiva en su rostro, dijo: «Dejadla, cada uno de vosotros. ¿Por qué queréis molestarla, cuando veis que ella ha hecho una buena cosa en su corazón? A vosotros, los que murmuráis y decís que este ungüento se ha debido vender y el dinero donar a los pobres, yo os digo que los pobres estarán siempre con vosotros, y podréis ministrarles en cualquier momento que os parezca apropiado, pero yo no siempre estaré con vosotros; pronto iré a mi Padre. Esta mujer viene guardando este ungüento desde hace mucho tiempo, para ungir mi cuerpo en su entierro; si ahora le parece bien ungirme, en anticipación de mi muerte, esa satisfacción no le será negada. Con esta acción María os censura a todos vosotros porque ella manifiesta así su fe en lo que yo he dicho sobre mi muerte y ascensión a mi Padre en el cielo. Esta mujer no será censurada por lo que ha hecho esta noche, más bien yo os digo que en todas las eras por venir, dondequiera que se predique este evangelio en el mundo entero, se relatará lo que ella ha hecho en su memoria». </w:t>
        <w:br/>
      </w:r>
      <w:r>
        <w:rPr>
          <w:color w:val="000000"/>
          <w:sz w:val="18"/>
        </w:rPr>
        <w:t>1879§5</w:t>
      </w:r>
      <w:r>
        <w:rPr>
          <w:color w:val="000000"/>
        </w:rPr>
        <w:t xml:space="preserve"> </w:t>
      </w:r>
      <w:r>
        <w:rPr>
          <w:color w:val="000000"/>
          <w:sz w:val="18"/>
        </w:rPr>
        <w:t>172:1.7</w:t>
      </w:r>
      <w:r>
        <w:rPr>
          <w:color w:val="000000"/>
        </w:rPr>
        <w:t xml:space="preserve"> Fue a causa de este reproche, el que Judas Iscariote lo interpretó como censura personal, y finalmente decidió vengar sus sentimientos heridos. Muchas veces había tenido subconscientemente estas ideas, pero ahora se atrevía a pensar estos pensamientos malvados en su mente consciente y abierta. Muchos otros lo alentaron en esta actitud, puesto que el costo de este ungüento era una suma equivalente a lo que ganaba un hombre durante un año: suficiente para proveer pan a cinco mil personas. Pero María amaba a Jesús; ella había proveído este precioso ungüento para embalsamar su cuerpo a la hora de su muerte, porque creía en sus palabras cuando él les anticipó que debía morir, y si ella cambiaba de idea y elegía otorgar esta ofrenda al Maestro mientras él aún estaba vivo, nadie debía impedírselo. </w:t>
        <w:br/>
      </w:r>
      <w:r>
        <w:rPr>
          <w:color w:val="000000"/>
          <w:sz w:val="18"/>
        </w:rPr>
        <w:t>1879§6</w:t>
      </w:r>
      <w:r>
        <w:rPr>
          <w:color w:val="000000"/>
        </w:rPr>
        <w:t xml:space="preserve"> </w:t>
      </w:r>
      <w:r>
        <w:rPr>
          <w:color w:val="000000"/>
          <w:sz w:val="18"/>
        </w:rPr>
        <w:t>172:1.8</w:t>
      </w:r>
      <w:r>
        <w:rPr>
          <w:color w:val="000000"/>
        </w:rPr>
        <w:t xml:space="preserve"> Tanto Lázaro como Marta sabían que María había ahorrado por mucho tiempo el dinero con el cual compró la vasija de espicanardo, y aprobaban de todo corazón su anhelo en este asunto porque eran ricos y podían permitirse fácilmente esta ofrenda. </w:t>
        <w:br/>
      </w:r>
      <w:r>
        <w:rPr>
          <w:color w:val="000000"/>
          <w:sz w:val="18"/>
        </w:rPr>
        <w:t>1880§1</w:t>
      </w:r>
      <w:r>
        <w:rPr>
          <w:color w:val="000000"/>
        </w:rPr>
        <w:t xml:space="preserve"> </w:t>
      </w:r>
      <w:r>
        <w:rPr>
          <w:color w:val="000000"/>
          <w:sz w:val="18"/>
        </w:rPr>
        <w:t>172:1.9</w:t>
      </w:r>
      <w:r>
        <w:rPr>
          <w:color w:val="000000"/>
        </w:rPr>
        <w:t xml:space="preserve"> Cuando los altos sacerdotes se enteraron de esta cena en Betania en honor de Jesús y Lázaro, consultaron entre ellos para ver que debían hacer con Lázaro. Y finalmente decidieron que Lázaro también debía morir. Concluyeron atinadamente que sería inútil matar a Jesús si permitían que Lázaro, a quien Jesús había resucitado de entre los muertos, siguiera vivien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DOMINGO POR LA MAÑANA CON LOS APÓSTO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80§2</w:t>
      </w:r>
      <w:r>
        <w:rPr>
          <w:color w:val="000000"/>
        </w:rPr>
        <w:t xml:space="preserve"> </w:t>
      </w:r>
      <w:r>
        <w:rPr>
          <w:color w:val="000000"/>
          <w:sz w:val="18"/>
        </w:rPr>
        <w:t>172:2.1</w:t>
      </w:r>
      <w:r>
        <w:rPr>
          <w:color w:val="000000"/>
        </w:rPr>
        <w:t xml:space="preserve"> Este domingo por la mañana, en el hermoso jardín de Simón, el Maestro llamó a su alrededor a sus doce apóstoles y les impartió sus instrucciones finales de preparación antes de entrar a Jerusalén. Les dijo que él probablemente pronunciaría varios discursos y enseñaría muchas lecciones antes de volver al Padre, pero exhortó a los apóstoles que no realizaran obra pública durante la permanencia de Pascua en Jerusalén. Les instruyó que permanecieran cerca de él y que «vigilaran y oraran». Jesús sabía que muchos de sus apóstoles y seguidores inmediatos ceñían espadas bajo el manto aun en ese momento, pero no se refirió en nada a este hecho. </w:t>
        <w:br/>
      </w:r>
      <w:r>
        <w:rPr>
          <w:color w:val="000000"/>
          <w:sz w:val="18"/>
        </w:rPr>
        <w:t>1880§3</w:t>
      </w:r>
      <w:r>
        <w:rPr>
          <w:color w:val="000000"/>
        </w:rPr>
        <w:t xml:space="preserve"> </w:t>
      </w:r>
      <w:r>
        <w:rPr>
          <w:color w:val="000000"/>
          <w:sz w:val="18"/>
        </w:rPr>
        <w:t>172:2.2</w:t>
      </w:r>
      <w:r>
        <w:rPr>
          <w:color w:val="000000"/>
        </w:rPr>
        <w:t xml:space="preserve"> Estas instrucciones matutinas comprendieron un breve repaso del ministerio de ellos desde el día de su ordenación cerca de Cafarnaúm hasta este día en que se preparaban para entrar a Jerusalén. Los apóstoles escucharon en silencio, sin hacer preguntas. </w:t>
        <w:br/>
      </w:r>
      <w:r>
        <w:rPr>
          <w:color w:val="000000"/>
          <w:sz w:val="18"/>
        </w:rPr>
        <w:t>1880§4</w:t>
      </w:r>
      <w:r>
        <w:rPr>
          <w:color w:val="000000"/>
        </w:rPr>
        <w:t xml:space="preserve"> </w:t>
      </w:r>
      <w:r>
        <w:rPr>
          <w:color w:val="000000"/>
          <w:sz w:val="18"/>
        </w:rPr>
        <w:t>172:2.3</w:t>
      </w:r>
      <w:r>
        <w:rPr>
          <w:color w:val="000000"/>
        </w:rPr>
        <w:t xml:space="preserve"> Esa mañana temprano David Zebedeo entregó a Judas los fondos obtenidos de la venta del equipo del campamento de Pella, y Judas a su vez colocó la mayor parte de este dinero en las manos de Simón, su anfitrión, para que lo custodiara en anticipación de las exigencias de dinero cuando fueran a Jerusalén. </w:t>
        <w:br/>
      </w:r>
      <w:r>
        <w:rPr>
          <w:color w:val="000000"/>
          <w:sz w:val="18"/>
        </w:rPr>
        <w:t>1880§5</w:t>
      </w:r>
      <w:r>
        <w:rPr>
          <w:color w:val="000000"/>
        </w:rPr>
        <w:t xml:space="preserve"> </w:t>
      </w:r>
      <w:r>
        <w:rPr>
          <w:color w:val="000000"/>
          <w:sz w:val="18"/>
        </w:rPr>
        <w:t>172:2.4</w:t>
      </w:r>
      <w:r>
        <w:rPr>
          <w:color w:val="000000"/>
        </w:rPr>
        <w:t xml:space="preserve"> Después de la conferencia con los apóstoles, Jesús conversó con Lázaro y lo amonesto a que no sacrificara su vida al espíritu vengativo del sanedrín. Por obedecer esta admonición Lázaro, pocos días después, huyó a Filadelfia, cuando los oficiales del sanedrín enviaron varios hombres para que lo arrestaran. </w:t>
        <w:br/>
      </w:r>
      <w:r>
        <w:rPr>
          <w:color w:val="000000"/>
          <w:sz w:val="18"/>
        </w:rPr>
        <w:t>1880§6</w:t>
      </w:r>
      <w:r>
        <w:rPr>
          <w:color w:val="000000"/>
        </w:rPr>
        <w:t xml:space="preserve"> </w:t>
      </w:r>
      <w:r>
        <w:rPr>
          <w:color w:val="000000"/>
          <w:sz w:val="18"/>
        </w:rPr>
        <w:t>172:2.5</w:t>
      </w:r>
      <w:r>
        <w:rPr>
          <w:color w:val="000000"/>
        </w:rPr>
        <w:t xml:space="preserve"> En cierto modo, todos los seguidores de Jesús tenían la sensación de una crisis inminente, pero no se percataron plenamente la seriedad de la situación, debido al tono inusitadamente alegre y al excepcional buen humor del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PARTIDA A JERUSALÉ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80§7</w:t>
      </w:r>
      <w:r>
        <w:rPr>
          <w:color w:val="000000"/>
        </w:rPr>
        <w:t xml:space="preserve"> </w:t>
      </w:r>
      <w:r>
        <w:rPr>
          <w:color w:val="000000"/>
          <w:sz w:val="18"/>
        </w:rPr>
        <w:t>172:3.1</w:t>
      </w:r>
      <w:r>
        <w:rPr>
          <w:color w:val="000000"/>
        </w:rPr>
        <w:t xml:space="preserve"> Betania estaba a unos tres kilómetros del templo, y era la una y media de la tarde de ese domingo cuando Jesús se preparó para salir a Jerusalén. Tenía un sentimiento de afecto profundo por Betania y su pueblo sencillo. Nazaret, Capernaum y Jerusalén lo habían rechazado, pero Betania lo había aceptado, había creído en él. Fue en esta pequeña aldea, en la cual prácticamente todo hombre, mujer y niño era creyente, donde eligió realizar la obra más grande de su efusión terrenal: la resurrección de Lázaro. No hizo resucitar a Lázaro para que creyeran los aldeanos, sino más bien porque ellos ya creían. </w:t>
        <w:br/>
      </w:r>
      <w:r>
        <w:rPr>
          <w:color w:val="000000"/>
          <w:sz w:val="18"/>
        </w:rPr>
        <w:t>1880§8</w:t>
      </w:r>
      <w:r>
        <w:rPr>
          <w:color w:val="000000"/>
        </w:rPr>
        <w:t xml:space="preserve"> </w:t>
      </w:r>
      <w:r>
        <w:rPr>
          <w:color w:val="000000"/>
          <w:sz w:val="18"/>
        </w:rPr>
        <w:t>172:3.2</w:t>
      </w:r>
      <w:r>
        <w:rPr>
          <w:color w:val="000000"/>
        </w:rPr>
        <w:t xml:space="preserve"> Durante toda la mañana, Jesús pensó en su llegada a Jerusalén. Hasta ese momento había procurado siempre suprimir toda aclamación pública del que él fuera el Mesías, pero ahora la situación era distinta. Se estaba acercando al fin de su andadura en la carne, el sanedrín había decretado su muerte, y no había peligro en permitir que sus discípulos dieran libre expresión a sus sentimientos, cosa que ocurriría si él elegía hacer una entrada formal y pública a la ciudad. </w:t>
        <w:br/>
      </w:r>
      <w:r>
        <w:rPr>
          <w:color w:val="000000"/>
          <w:sz w:val="18"/>
        </w:rPr>
        <w:t>1881§1</w:t>
      </w:r>
      <w:r>
        <w:rPr>
          <w:color w:val="000000"/>
        </w:rPr>
        <w:t xml:space="preserve"> </w:t>
      </w:r>
      <w:r>
        <w:rPr>
          <w:color w:val="000000"/>
          <w:sz w:val="18"/>
        </w:rPr>
        <w:t>172:3.3</w:t>
      </w:r>
      <w:r>
        <w:rPr>
          <w:color w:val="000000"/>
        </w:rPr>
        <w:t xml:space="preserve"> Jesús no decidió realizar esta entrada pública a Jerusalén como su último intento por conseguir el favor popular, ni tampoco en un intento final de obtener el poder. Tampoco lo hizo para satisfacer los deseos humanos de sus discípulos y apóstoles. Jesús no se hacía las ilusiones de soñador quimérico; él bien sabía cual sería la conclusión de su visita. </w:t>
        <w:br/>
      </w:r>
      <w:r>
        <w:rPr>
          <w:color w:val="000000"/>
          <w:sz w:val="18"/>
        </w:rPr>
        <w:t>1881§2</w:t>
      </w:r>
      <w:r>
        <w:rPr>
          <w:color w:val="000000"/>
        </w:rPr>
        <w:t xml:space="preserve"> </w:t>
      </w:r>
      <w:r>
        <w:rPr>
          <w:color w:val="000000"/>
          <w:sz w:val="18"/>
        </w:rPr>
        <w:t>172:3.4</w:t>
      </w:r>
      <w:r>
        <w:rPr>
          <w:color w:val="000000"/>
        </w:rPr>
        <w:t xml:space="preserve"> Habiendo decidido hacer una entrada pública a Jerusalén, el Maestro se enfrentó con la necesidad de elegir un método apropiado para ejecutar esta decisión. Jesús reflexionó sobre todas las así llamadas profecías mesiánicas más o menos contradictorias, pero parecía que había una sola que fuera apropiada para sus fines. La mayoría de estas declaraciones proféticas hablaban de un rey, el hijo y sucesor de David, un libertador temporal audaz y agresivo que liberaría a Israel del yugo de la dominación extranjera. Pero había una Escritura, vinculada a veces con el Mesías por los que tenían un concepto más espiritual de su misión, que Jesús consideró la más apropiada como guía para su proyectada entrada a Jerusalén. Esta Escritura se encontraba en Zacarías y decía: «Alégrate mucho, oh hija de Sión; da voces de júbilo, oh hija de Jerusalén. He aquí tu rey vendrá a ti. Es justo y trae salvación. Viene como viene el humilde, cabalgando sobre un asno, sobre un pollino hijo de asna». </w:t>
      </w:r>
    </w:p>
    <w:p>
      <w:pPr>
        <w:pStyle w:val="Normal"/>
        <w:widowControl/>
        <w:bidi w:val="0"/>
        <w:jc w:val="left"/>
        <w:rPr/>
      </w:pPr>
      <w:r>
        <w:rPr>
          <w:color w:val="000000"/>
          <w:sz w:val="18"/>
        </w:rPr>
        <w:t>1881§3</w:t>
      </w:r>
      <w:r>
        <w:rPr>
          <w:color w:val="000000"/>
        </w:rPr>
        <w:t xml:space="preserve"> </w:t>
      </w:r>
      <w:r>
        <w:rPr>
          <w:color w:val="000000"/>
          <w:sz w:val="18"/>
        </w:rPr>
        <w:t>172:3.5</w:t>
      </w:r>
      <w:r>
        <w:rPr>
          <w:color w:val="000000"/>
        </w:rPr>
        <w:t xml:space="preserve"> Un rey guerrero siempre entraba a una ciudad montado a caballo, un rey en misión de paz y amistad siempre entraba cabalgando un asno. Jesús no quería entrar a Jerusalén a caballo, pero estaba dispuesto a entrar en paz y con buena voluntad como el Hijo del Hombre, cabalgando un jumento. </w:t>
      </w:r>
    </w:p>
    <w:p>
      <w:pPr>
        <w:pStyle w:val="Normal"/>
        <w:widowControl/>
        <w:bidi w:val="0"/>
        <w:jc w:val="left"/>
        <w:rPr/>
      </w:pPr>
      <w:r>
        <w:rPr>
          <w:color w:val="000000"/>
          <w:sz w:val="18"/>
        </w:rPr>
        <w:t>1881§4</w:t>
      </w:r>
      <w:r>
        <w:rPr>
          <w:color w:val="000000"/>
        </w:rPr>
        <w:t xml:space="preserve"> </w:t>
      </w:r>
      <w:r>
        <w:rPr>
          <w:color w:val="000000"/>
          <w:sz w:val="18"/>
        </w:rPr>
        <w:t>172:3.6</w:t>
      </w:r>
      <w:r>
        <w:rPr>
          <w:color w:val="000000"/>
        </w:rPr>
        <w:t xml:space="preserve"> Durante mucho tiempo y mediante una enseñanza directa, Jesús trató de convencer a sus apóstoles y a sus discípulos que su reino no era de este mundo, que era un asunto puramente espiritual; pero no había tenido éxito en este esfuerzo. Ahora, lo que no había conseguido hacer mediante una enseñanza clara y personal, lo intentaría realizar con un gesto simbólico. Por lo tanto, inmediatamente después del almuerzo, Jesús llamó a Pedro y Juan, y después de decirles que fueran a Betfagé, una aldea vecina un tanto retirada de la carretera principal y a corta distancia al noroeste de Betania, agregó: «Id a Betfagé y cuando lleguéis al empalme de los caminos encontraréis el potro de un jumento allí atado. Desatadlo y traedlo con vosotros. Si alguien os pregunta por qué hacéis esto, decid simplemente 'el Maestro lo necesita'». Cuando los dos apóstoles fueron a Betfagé tal como les había pedido el Maestro, encontraron el potro atado cerca de su madre en la calle, junto a una casa de esquina. Cuando Pedro comenzó a desatar al potro, vino el dueño y preguntó por qué hacían ellos eso, y cuando Pedro le respondió tal como Jesús les había indicado, el hombre dijo: «Si vuestro Maestro es Jesús de Galilea, que se lleve al potro». Así pues ellos volvieron trayendo al potro. </w:t>
        <w:br/>
      </w:r>
      <w:r>
        <w:rPr>
          <w:color w:val="000000"/>
          <w:sz w:val="18"/>
        </w:rPr>
        <w:t>1881§5</w:t>
      </w:r>
      <w:r>
        <w:rPr>
          <w:color w:val="000000"/>
        </w:rPr>
        <w:t xml:space="preserve"> </w:t>
      </w:r>
      <w:r>
        <w:rPr>
          <w:color w:val="000000"/>
          <w:sz w:val="18"/>
        </w:rPr>
        <w:t>172:3.7</w:t>
      </w:r>
      <w:r>
        <w:rPr>
          <w:color w:val="000000"/>
        </w:rPr>
        <w:t xml:space="preserve"> Ya varios cientos de peregrinos se habían reunido alrededor de Jesús y de sus apóstoles. Desde media mañana se habían detenido muchos visitantes que pasaban camino a la Pascua. Mientras tanto David Zebedeo y algunos de sus ex compañeros mensajeros decidieron dirigirse de prisa a Jerusalén, donde eficazmente difundieron la nueva entre los gentíos de peregrinos visitantes alrededor del templo de que Jesús de Nazaret entraría triunfalmente a la ciudad. Por consiguiente, varios miles de estos visitantes se congregaron para recibir a este profeta y hacedor de portentos del cual tanto se hablaba, quien algunos creían ser el Mesías. Esta multitud, al salir de Jerusalén, encontró a Jesús y a la multitud que iba a la ciudad poco después de que franquearan la cima del Oliveto, y habían comenzando su descenso hacia la ciudad. </w:t>
        <w:br/>
      </w:r>
      <w:r>
        <w:rPr>
          <w:color w:val="000000"/>
          <w:sz w:val="18"/>
        </w:rPr>
        <w:t>1882§1</w:t>
      </w:r>
      <w:r>
        <w:rPr>
          <w:color w:val="000000"/>
        </w:rPr>
        <w:t xml:space="preserve"> </w:t>
      </w:r>
      <w:r>
        <w:rPr>
          <w:color w:val="000000"/>
          <w:sz w:val="18"/>
        </w:rPr>
        <w:t>172:3.8</w:t>
      </w:r>
      <w:r>
        <w:rPr>
          <w:color w:val="000000"/>
        </w:rPr>
        <w:t xml:space="preserve"> Al comenzar la procesión en Betania había gran entusiasmo en las multitudes festivas de discípulos, creyentes y peregrinos visitantes, muchos provenientes de Galilea y Perea. Justo antes de partir, las doce mujeres del cuerpo original de mujeres, acompañadas por algunas de sus allegadas, llegaron al lugar y se unieron a esta singular procesión que procedía jubilosamente hacia la ciudad. </w:t>
        <w:br/>
      </w:r>
      <w:r>
        <w:rPr>
          <w:color w:val="000000"/>
          <w:sz w:val="18"/>
        </w:rPr>
        <w:t>1882§2</w:t>
      </w:r>
      <w:r>
        <w:rPr>
          <w:color w:val="000000"/>
        </w:rPr>
        <w:t xml:space="preserve"> </w:t>
      </w:r>
      <w:r>
        <w:rPr>
          <w:color w:val="000000"/>
          <w:sz w:val="18"/>
        </w:rPr>
        <w:t>172:3.9</w:t>
      </w:r>
      <w:r>
        <w:rPr>
          <w:color w:val="000000"/>
        </w:rPr>
        <w:t xml:space="preserve"> Antes de empezar, los gemelos Alfeo pusieron sus mantos sobre el asno y lo sostuvieron mientras se subía el Maestro. A medida que la procesión procedía hacia la cima del Oliveto, el gentío festivo arrojaba sus indumentos al suelo y traía ramas de los árboles cercanos para hacer una alfombra de honor para el jumento que traía al Hijo real, el Mesías prometido. Al proceder la multitud jubilosa hacia Jerusalén, comenzaron a cantar, es decir a gritar al unísono el salmo, «Hosanna al hijo de David; bendito sea aquel que viene en el nombre del Señor. Hosanna en las alturas. Bendito sea el reino que baja del cielo». </w:t>
        <w:br/>
      </w:r>
      <w:r>
        <w:rPr>
          <w:color w:val="000000"/>
          <w:sz w:val="18"/>
        </w:rPr>
        <w:t>1882§3</w:t>
      </w:r>
      <w:r>
        <w:rPr>
          <w:color w:val="000000"/>
        </w:rPr>
        <w:t xml:space="preserve"> </w:t>
      </w:r>
      <w:r>
        <w:rPr>
          <w:color w:val="000000"/>
          <w:sz w:val="18"/>
        </w:rPr>
        <w:t>172:3.10</w:t>
      </w:r>
      <w:r>
        <w:rPr>
          <w:color w:val="000000"/>
        </w:rPr>
        <w:t xml:space="preserve"> Jesús se mostró alegre y despreocupado hasta que llegaron a la cumbre del Oliveto, donde se abría la vista panorámica de la ciudad con las torres del templo; allí el Maestro detuvo la procesión y un gran silencio cayó sobre todos mientras lo contemplaban llorar. Bajando los ojos a la vasta multitud que venía de la ciudad para recibirlo, el Maestro, con mucha emoción y con la voz entrecortada dijo: «¿Oh Jerusalén, sin tan sólo hubieras conocido, aun tú, por lo menos en éste, tu día, las cosas que pertenecen a tu paz, que podrías haber tenido tan libremente! Pero ya están para ocultarse de tus ojos estas glorias. Estás por rechazar al Hijo de la Paz y volver la espalda al evangelio de la salvación. Pronto llegarán los días en que tus enemigos abrirán trincheras alrededor de ti, y serás sitiada por doquier; te destruirán completamente, pues no quedará piedra sobre piedra. Y todo esto caerá sobre ti porque no supiste reconocer el momento de tu visitación divina. Estás por rechazar el don de Dios, y todos los hombres te rechazarán a ti». </w:t>
        <w:br/>
      </w:r>
      <w:r>
        <w:rPr>
          <w:color w:val="000000"/>
          <w:sz w:val="18"/>
        </w:rPr>
        <w:t>1882§4</w:t>
      </w:r>
      <w:r>
        <w:rPr>
          <w:color w:val="000000"/>
        </w:rPr>
        <w:t xml:space="preserve"> </w:t>
      </w:r>
      <w:r>
        <w:rPr>
          <w:color w:val="000000"/>
          <w:sz w:val="18"/>
        </w:rPr>
        <w:t>172:3.11</w:t>
      </w:r>
      <w:r>
        <w:rPr>
          <w:color w:val="000000"/>
        </w:rPr>
        <w:t xml:space="preserve"> Cuando terminó de hablar, comenzaron el descenso del Oliveto y finalmente se reunieron con la multitud de visitantes que venía de Jerusalén con ramas de palma, gritando hosannas, y de otras maneras expresando regocijo y sentimientos de comunidad. El Maestro no había planeado que estas multitudes salieran de Jerusalén a su encuentro, ésa fue obra de otros. El nunca premeditaba nada que fuera de efecto dramático. </w:t>
        <w:br/>
      </w:r>
      <w:r>
        <w:rPr>
          <w:color w:val="000000"/>
          <w:sz w:val="18"/>
        </w:rPr>
        <w:t>1882§5</w:t>
      </w:r>
      <w:r>
        <w:rPr>
          <w:color w:val="000000"/>
        </w:rPr>
        <w:t xml:space="preserve"> </w:t>
      </w:r>
      <w:r>
        <w:rPr>
          <w:color w:val="000000"/>
          <w:sz w:val="18"/>
        </w:rPr>
        <w:t>172:3.12</w:t>
      </w:r>
      <w:r>
        <w:rPr>
          <w:color w:val="000000"/>
        </w:rPr>
        <w:t xml:space="preserve"> Juntamente con la multitud que salió para recibir al Maestro, también había muchos fariseos y otros enemigos de él. Tan perturbados estaban por esta explosión repentina y inesperada de aclamación popular que temieron arrestarlo, por no precipitar actos abiertos de revuelta de la plebe. Mucho temían la actitud de los grandes números de visitantes que tanto habían oído hablar de Jesús, y que, muchos de ellos, creían en él. </w:t>
        <w:br/>
      </w:r>
      <w:r>
        <w:rPr>
          <w:color w:val="000000"/>
          <w:sz w:val="18"/>
        </w:rPr>
        <w:t>1882§6</w:t>
      </w:r>
      <w:r>
        <w:rPr>
          <w:color w:val="000000"/>
        </w:rPr>
        <w:t xml:space="preserve"> </w:t>
      </w:r>
      <w:r>
        <w:rPr>
          <w:color w:val="000000"/>
          <w:sz w:val="18"/>
        </w:rPr>
        <w:t>172:3.13</w:t>
      </w:r>
      <w:r>
        <w:rPr>
          <w:color w:val="000000"/>
        </w:rPr>
        <w:t xml:space="preserve"> A medida que se acercaban a Jerusalén, la multitud se volvió más expresiva, tanto que algunos de los fariseos se abrieron paso hasta donde estaba Jesús y dijeron: «Instructor, debes censurar a tus discípulos y exhortarlos a que su conducta sea más digna». Jesús respondió: «Es justo que estos niños le den la bienvenida al Hijo de la Paz, a quien han rechazado los altos sacerdotes. Sería inútil pararlos no sea que estas piedras junto al camino griten quejándose». </w:t>
        <w:br/>
      </w:r>
      <w:r>
        <w:rPr>
          <w:color w:val="000000"/>
          <w:sz w:val="18"/>
        </w:rPr>
        <w:t>1882§7</w:t>
      </w:r>
      <w:r>
        <w:rPr>
          <w:color w:val="000000"/>
        </w:rPr>
        <w:t xml:space="preserve"> </w:t>
      </w:r>
      <w:r>
        <w:rPr>
          <w:color w:val="000000"/>
          <w:sz w:val="18"/>
        </w:rPr>
        <w:t>172:3.14</w:t>
      </w:r>
      <w:r>
        <w:rPr>
          <w:color w:val="000000"/>
        </w:rPr>
        <w:t xml:space="preserve"> Los fariseos se adelantaron de prisa a la cabeza de la procesión para volver al sanedrín, que estaba en sesión en ese momento en el templo, e informaron a sus compañeros: «He aquí que todo lo que hacemos es en vano; estamos confundidos por este galileo. La gente se vuelve loca por él, si no paramos a estos ignorantes, todo el mundo le seguirá». </w:t>
        <w:br/>
      </w:r>
      <w:r>
        <w:rPr>
          <w:color w:val="000000"/>
          <w:sz w:val="18"/>
        </w:rPr>
        <w:t>1883§1</w:t>
      </w:r>
      <w:r>
        <w:rPr>
          <w:color w:val="000000"/>
        </w:rPr>
        <w:t xml:space="preserve"> </w:t>
      </w:r>
      <w:r>
        <w:rPr>
          <w:color w:val="000000"/>
          <w:sz w:val="18"/>
        </w:rPr>
        <w:t>172:3.15</w:t>
      </w:r>
      <w:r>
        <w:rPr>
          <w:color w:val="000000"/>
        </w:rPr>
        <w:t xml:space="preserve"> No se puede en realidad asignar un significado profundo a esta explosión superficial y espontánea de entusiasmo popular. Esta recepción, aunque jubilante y sincera, no indicaba una convicción real ni profunda en el corazón de esta multitud festiva. Estas mismas multitudes estuvieron igualmente dispuestas a rechazar de inmediato a Jesús más tarde en esa semana, cuando el sanedrín tomó una posición firme y decidida contra él, y cuando se desilusionaron: cuando se dieron cuenta de que Jesús no iba a establecer el reino de acuerdo con sus expectativas largamente acariciadas. </w:t>
        <w:br/>
      </w:r>
      <w:r>
        <w:rPr>
          <w:color w:val="000000"/>
          <w:sz w:val="18"/>
        </w:rPr>
        <w:t>1883§2</w:t>
      </w:r>
      <w:r>
        <w:rPr>
          <w:color w:val="000000"/>
        </w:rPr>
        <w:t xml:space="preserve"> </w:t>
      </w:r>
      <w:r>
        <w:rPr>
          <w:color w:val="000000"/>
          <w:sz w:val="18"/>
        </w:rPr>
        <w:t>172:3.16</w:t>
      </w:r>
      <w:r>
        <w:rPr>
          <w:color w:val="000000"/>
        </w:rPr>
        <w:t xml:space="preserve"> Pero toda la ciudad estaba altamente agitada, puesto que todos preguntaban: «¿Quién es este hombre?» Y la multitud contestaba: «Este es el profeta de Galilea, Jesús de Nazaret».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VISITA AL TEMP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83§3</w:t>
      </w:r>
      <w:r>
        <w:rPr>
          <w:color w:val="000000"/>
        </w:rPr>
        <w:t xml:space="preserve"> </w:t>
      </w:r>
      <w:r>
        <w:rPr>
          <w:color w:val="000000"/>
          <w:sz w:val="18"/>
        </w:rPr>
        <w:t>172:4.1</w:t>
      </w:r>
      <w:r>
        <w:rPr>
          <w:color w:val="000000"/>
        </w:rPr>
        <w:t xml:space="preserve"> Mientras los gemelos Alfeo devolvían el asno a su dueño, Jesús y los diez apóstoles se separaron de sus compañeros inmediatos y anduvieron caminando por el templo, observando las preparaciones para la Pascua. No hubo intento alguno de molestar a Jesús, puesto que el sanedrín mucho temía al pueblo, y ésa era, después de todo, una de las razones por las cuales Jesús había permitido que la multitud lo aclamara de esa manera. Los apóstoles no comprendían que era éste el único procedimiento humano que podía resultar eficaz en prevenir el inmediato arresto de Jesús a su entrada a la ciudad. El Maestro deseaba dar a los habitantes de Jerusalén, poderosos y humildes, así como también a las decenas de miles de visitantes de la Pascua, una oportunidad más, la última, de escuchar el evangelio y recibir, si lo quisieran, al Hijo de la Paz. </w:t>
        <w:br/>
      </w:r>
      <w:r>
        <w:rPr>
          <w:color w:val="000000"/>
          <w:sz w:val="18"/>
        </w:rPr>
        <w:t>1883§4</w:t>
      </w:r>
      <w:r>
        <w:rPr>
          <w:color w:val="000000"/>
        </w:rPr>
        <w:t xml:space="preserve"> </w:t>
      </w:r>
      <w:r>
        <w:rPr>
          <w:color w:val="000000"/>
          <w:sz w:val="18"/>
        </w:rPr>
        <w:t>172:4.2</w:t>
      </w:r>
      <w:r>
        <w:rPr>
          <w:color w:val="000000"/>
        </w:rPr>
        <w:t xml:space="preserve"> Ahora pues, mientras progresaba la tarde y las multitudes se iban en busca de alimentos, Jesús y sus seguidores inmediatos quedaron solos. ¡Qué día tan extraño había sido! Los apóstoles estaban pensativos, pero enmudecidos. Nunca, en todos los años de vinculación con Jesús, habían ellos visto un día como éste. Por un momento se sentaron junto al tesoro, observando a la gente que entregaba sus contribuciones: los ricos echaban mucha cantidad en el arca de las ofrendas y todos daban algo de acuerdo con sus posibilidades. Finalmente llegó una pobre viuda, vestida pobremente, y observaron que ella echó dos blancas (monedas pequeñas de cobre) en el arca. Dijo Jesús, llamando la atención de los apóstoles sobre la viuda: «Prestad atención a lo que acabáis de ver. Esta pobre viuda echó más que todos los demás, porque todos los demás de lo que les sobraba, echaron una pequeña parte como don, pero esta pobre mujer, aunque esté necesitada, dio todo lo que tenía, aun su sustento». </w:t>
        <w:br/>
      </w:r>
      <w:r>
        <w:rPr>
          <w:color w:val="000000"/>
          <w:sz w:val="18"/>
        </w:rPr>
        <w:t>1883§5</w:t>
      </w:r>
      <w:r>
        <w:rPr>
          <w:color w:val="000000"/>
        </w:rPr>
        <w:t xml:space="preserve"> </w:t>
      </w:r>
      <w:r>
        <w:rPr>
          <w:color w:val="000000"/>
          <w:sz w:val="18"/>
        </w:rPr>
        <w:t>172:4.3</w:t>
      </w:r>
      <w:r>
        <w:rPr>
          <w:color w:val="000000"/>
        </w:rPr>
        <w:t xml:space="preserve"> A medida que progresaba la tarde, anduvieron por los patios del templo en silencio, y una vez que Jesús observó otra vez estas escenas familiares, recordando sus emociones relacionadas con sus visitas previas, sin exceptuar la primera, dijo: «Vayamos a Betania para descansar». Jesús, con Pedro y Juan, fueron a la casa de Simón, mientras que los demás apóstoles se alojaron con sus amigos de Betania y Betfagé.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ACTITUD DE LOS APÓSTO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83§6</w:t>
      </w:r>
      <w:r>
        <w:rPr>
          <w:color w:val="000000"/>
        </w:rPr>
        <w:t xml:space="preserve"> </w:t>
      </w:r>
      <w:r>
        <w:rPr>
          <w:color w:val="000000"/>
          <w:sz w:val="18"/>
        </w:rPr>
        <w:t>172:5.1</w:t>
      </w:r>
      <w:r>
        <w:rPr>
          <w:color w:val="000000"/>
        </w:rPr>
        <w:t xml:space="preserve"> Este domingo por la tarde al volver a Betania, Jesús caminaba a la cabeza de los apóstoles. No se habló una sola palabra hasta que se separaron al llegar a la casa de Simón. Nunca hubo doce seres humanos que experimentaran emociones tan diversas e inexplicables como las que surgían ahora en la mente y en el alma de estos embajadores del reino. Estos robustos galileos estaban confusos y desconcertados; no sabían qué esperar del futuro; estaban demasiado asombrados para alimentar temores. Nada sabían de los planes del Maestro para el día siguiente, y no hicieron ninguna pregunta. Fueron a su alojamiento, aunque poco durmieron, excepto los gemelos. Pero no hicieron una vigilia armada de Jesús en la casa de Simón. </w:t>
      </w:r>
    </w:p>
    <w:p>
      <w:pPr>
        <w:pStyle w:val="Normal"/>
        <w:widowControl/>
        <w:bidi w:val="0"/>
        <w:jc w:val="left"/>
        <w:rPr/>
      </w:pPr>
      <w:r>
        <w:rPr>
          <w:color w:val="000000"/>
          <w:sz w:val="18"/>
        </w:rPr>
        <w:t>1884§1</w:t>
      </w:r>
      <w:r>
        <w:rPr>
          <w:color w:val="000000"/>
        </w:rPr>
        <w:t xml:space="preserve"> </w:t>
      </w:r>
      <w:r>
        <w:rPr>
          <w:color w:val="000000"/>
          <w:sz w:val="18"/>
        </w:rPr>
        <w:t>172:5.2</w:t>
      </w:r>
      <w:r>
        <w:rPr>
          <w:color w:val="000000"/>
        </w:rPr>
        <w:t xml:space="preserve"> Andrés estaba totalmente confundido, atormentado. El fue el único apóstol que no se dedicó a evaluar seriamente la explosión popular de aclamación. Estaba demasiado preocupado con sus responsabilidades como jefe del cuerpo apostólico como para pensar seriamente en el sentido o el significado de los entusiastas hosannas de la multitud. Andrés se ocupó en cambio de vigilar a algunos de sus compañeros, que temía sucumbieran a sus emociones durante la conmoción, especialmente Pedro, Santiago, Juan y Simón el Zelote. A lo largo de este día y de los que siguieron inmediatamente, Andrés se vio atormentado por serias dudas, pero nunca expresó ninguno de estos sentimientos a sus compañeros apostólicos. Le preocupaba la actitud de algunos de los doce que sabía que se habían armado de espada; pero no sabía que su propio hermano, Pedro, también llevaba un arma. Así pues, la procesión a Jerusalén causó en Andrés una impresión comparativamente superficial; estaba demasiado metido en las responsabilidades de su posición para ser afectado de otra manera. </w:t>
      </w:r>
    </w:p>
    <w:p>
      <w:pPr>
        <w:pStyle w:val="Normal"/>
        <w:widowControl/>
        <w:bidi w:val="0"/>
        <w:jc w:val="left"/>
        <w:rPr/>
      </w:pPr>
      <w:r>
        <w:rPr>
          <w:color w:val="000000"/>
          <w:sz w:val="18"/>
        </w:rPr>
        <w:t>1884§2</w:t>
      </w:r>
      <w:r>
        <w:rPr>
          <w:color w:val="000000"/>
        </w:rPr>
        <w:t xml:space="preserve"> </w:t>
      </w:r>
      <w:r>
        <w:rPr>
          <w:color w:val="000000"/>
          <w:sz w:val="18"/>
        </w:rPr>
        <w:t>172:5.3</w:t>
      </w:r>
      <w:r>
        <w:rPr>
          <w:color w:val="000000"/>
        </w:rPr>
        <w:t xml:space="preserve"> Simón Pedro estuvo al principio casi afuera de sí mismo por el entusiasmo de esta manifestación popular; pero al tiempo de su regreso a Betania esa noche, ya se había calmado bastante. Pedro simplemente no alcanzaba a percatarse de qué lo era que el Maestro intentaba. Estaba terriblemente desilusionado de que Jesús no hubiese aprovechado esta oleada de favor popular haciendo algún tipo de declaración. Pedro no podía entender por qué Jesús no habló a las multitudes cuando llegaron al templo, ni tampoco permitió que hablara uno de los apóstoles. Pedro era un gran predicador, y le desagradaba ver que se desperdiciara un público tan grande, receptivo y entusiasta. Le hubiera gustado tanto predicar el evangelio del reino a ese gentío allí en el templo; pero el Maestro les había advertido específicamente que no debían enseñar ni predicar en Jerusalén durante esta semana de Pascua. La reacción después de esta procesión espectacular a la ciudad fue desastrosa para Simón Pedro; cuando llegó la noche, estaba meditabundo y entrañablemente triste. </w:t>
      </w:r>
    </w:p>
    <w:p>
      <w:pPr>
        <w:pStyle w:val="Normal"/>
        <w:widowControl/>
        <w:bidi w:val="0"/>
        <w:jc w:val="left"/>
        <w:rPr/>
      </w:pPr>
      <w:r>
        <w:rPr>
          <w:color w:val="000000"/>
          <w:sz w:val="18"/>
        </w:rPr>
        <w:t>1884§3</w:t>
      </w:r>
      <w:r>
        <w:rPr>
          <w:color w:val="000000"/>
        </w:rPr>
        <w:t xml:space="preserve"> </w:t>
      </w:r>
      <w:r>
        <w:rPr>
          <w:color w:val="000000"/>
          <w:sz w:val="18"/>
        </w:rPr>
        <w:t>172:5.4</w:t>
      </w:r>
      <w:r>
        <w:rPr>
          <w:color w:val="000000"/>
        </w:rPr>
        <w:t xml:space="preserve"> Para Santiago Zebedeo, este domingo fue un día de perplejidad y de confusión profunda; no conseguía captar la esencia de lo que estaba ocurriendo; no podía comprender el propósito del Maestro al permitir esta aclamación entusiasta y luego negarse a decir una palabra a la gente cuando llegaron al templo. A medida que la procesión bajaba por el Oliveto hacia Jerusalén, más particularmente cuando se encontraron con los miles de peregrinos que habían salido al encuentro del Maestro, Santiago estaba cruelmente dividido por sus emociones contradictorias de entusiasmo y gratificación ante ese espectáculo, acompañadas por un profundo sentimiento de temor por lo que podría ocurrir cuando llegaran al templo. Se deprimió luego y lo sobrecogió la desilusión cuando Jesús desmontó del asno y anduvo caminando tranquilamente por los patios del templo. Santiago no podía entender la razón por la cual estaban desperdiciando una oportunidad tan magnífica para proclamar el reino. Por la noche, su mente estaba dominada por una incertidumbre desconcertante y terrible. </w:t>
      </w:r>
    </w:p>
    <w:p>
      <w:pPr>
        <w:pStyle w:val="Normal"/>
        <w:widowControl/>
        <w:bidi w:val="0"/>
        <w:jc w:val="left"/>
        <w:rPr/>
      </w:pPr>
      <w:r>
        <w:rPr>
          <w:color w:val="000000"/>
          <w:sz w:val="18"/>
        </w:rPr>
        <w:t>1884§4</w:t>
      </w:r>
      <w:r>
        <w:rPr>
          <w:color w:val="000000"/>
        </w:rPr>
        <w:t xml:space="preserve"> </w:t>
      </w:r>
      <w:r>
        <w:rPr>
          <w:color w:val="000000"/>
          <w:sz w:val="18"/>
        </w:rPr>
        <w:t>172:5.5</w:t>
      </w:r>
      <w:r>
        <w:rPr>
          <w:color w:val="000000"/>
        </w:rPr>
        <w:t xml:space="preserve"> Juan Zebedeo estuvo cerca de comprender el por qué Jesús había hecho esto; por lo menos captó en parte el significado espiritual de esta así llamada entrada triunfal a Jerusalén. A medida que la multitud proseguía hacia el templo, y que Juan contemplaba a su Maestro sentado sobre el asnillo, recordó haber oído cierta vez a Jesús citar el pasaje de la Escritura, las palabras de Zacarías, que describían la llegada del Mesías a Jerusalén como hombre de paz, cabalgando en un asno. A medida que Juan reflexionaba sobre esta Escritura, comenzó a comprender el significado simbólico de esta procesión de la tarde de domingo. Por lo menos, captó lo suficiente del significado de esta Escritura para que le permitiera disfrutar en cierto modo del episodio y para evitar deprimirse excesivamente por la conclusión aparentemente sin propósito de la procesión triunfal. Juan tenía un tipo de mente que tendía naturalmente a pensar y sentir en símbolos. </w:t>
      </w:r>
    </w:p>
    <w:p>
      <w:pPr>
        <w:pStyle w:val="Normal"/>
        <w:widowControl/>
        <w:bidi w:val="0"/>
        <w:jc w:val="left"/>
        <w:rPr/>
      </w:pPr>
      <w:r>
        <w:rPr>
          <w:color w:val="000000"/>
          <w:sz w:val="18"/>
        </w:rPr>
        <w:t>1885§1</w:t>
      </w:r>
      <w:r>
        <w:rPr>
          <w:color w:val="000000"/>
        </w:rPr>
        <w:t xml:space="preserve"> </w:t>
      </w:r>
      <w:r>
        <w:rPr>
          <w:color w:val="000000"/>
          <w:sz w:val="18"/>
        </w:rPr>
        <w:t>172:5.6</w:t>
      </w:r>
      <w:r>
        <w:rPr>
          <w:color w:val="000000"/>
        </w:rPr>
        <w:t xml:space="preserve"> Felipe estaba completamente desconcertado por lo repentino de la manifestación y su espontaneidad. Mientras descendían del Oliveto, no pudo ordenar sus pensamientos lo suficiente como para determinar el significado de esta demostración. En cierto modo, disfrutó de este acontecimiento porque su Maestro estaba siendo honrado. Para cuando llegaron al templo, estaba perturbado por el pensamiento de que Jesús tal vez le pidiera que se ocupara de alimentar a la multitud, de modo que la conducta de Jesús al darle la espalda a la multitud, que tan duramente desilusionó a la mayoría de los apóstoles, fue un gran alivio para Felipe. Las multitudes habían constituido a veces una dura prueba para el mayordomo de los doce. Después de experimentar alivio por estos temores personales relativos a las necesidades materiales de las multitudes, Felipe se unió a Pedro en expresar su desilusión por no haberse hecho nada por enseñar a las multitudes. Esa noche Felipe se puso a reflexionar sobre estas experiencias y estuvo tentado a dudar de toda la idea del reino; se preguntaba honestamente qué significaban todas estas cosas, pero no le expresó sus dudas a nadie; amaba demasiado a Jesús. Tenía una gran fe personal en el Maestro. </w:t>
      </w:r>
    </w:p>
    <w:p>
      <w:pPr>
        <w:pStyle w:val="Normal"/>
        <w:widowControl/>
        <w:bidi w:val="0"/>
        <w:jc w:val="left"/>
        <w:rPr/>
      </w:pPr>
      <w:r>
        <w:rPr>
          <w:color w:val="000000"/>
          <w:sz w:val="18"/>
        </w:rPr>
        <w:t>1885§2</w:t>
      </w:r>
      <w:r>
        <w:rPr>
          <w:color w:val="000000"/>
        </w:rPr>
        <w:t xml:space="preserve"> </w:t>
      </w:r>
      <w:r>
        <w:rPr>
          <w:color w:val="000000"/>
          <w:sz w:val="18"/>
        </w:rPr>
        <w:t>172:5.7</w:t>
      </w:r>
      <w:r>
        <w:rPr>
          <w:color w:val="000000"/>
        </w:rPr>
        <w:t xml:space="preserve"> Natanael, además de apreciar los aspectos simbólicos y proféticos, fue el que más acercó a comprender la razón del Maestro por reclutar el apoyo popular de los peregrinos pascuales. Se dio cuenta, antes de que llegaran al templo, que si no hubiera Jesús entrado a Jerusalén en forma tan espectacular habría sido arrestado por los oficiales del sanedrín y arrojado en una celda en cuanto diera los primeros pasos dentro de la ciudad. Por lo tanto no estuvo sorprendido en lo más mínimo cuando el Maestro, después de impresionar así a los líderes judíos para que no lo arrestaran inmediatamente, no hizo uso alguno de las multitudes aclamantes una vez que llegaron dentro de los muros de la ciudad. Comprendiendo la verdadera razón de esta manera de entrada del Maestro a la ciudad, Natanael naturalmente siguió con más donaire y estuvo menos perturbado y desilusionado por la conducta subsiguiente de Jesús que los otros apóstoles. Natanael tenía gran confianza en la habilidad de Jesús para comprender a los hombres, así como también en su sagacidad y agudeza al manejar situaciones difíciles. </w:t>
      </w:r>
    </w:p>
    <w:p>
      <w:pPr>
        <w:pStyle w:val="Normal"/>
        <w:widowControl/>
        <w:bidi w:val="0"/>
        <w:jc w:val="left"/>
        <w:rPr/>
      </w:pPr>
      <w:r>
        <w:rPr>
          <w:color w:val="000000"/>
          <w:sz w:val="18"/>
        </w:rPr>
        <w:t>1885§3</w:t>
      </w:r>
      <w:r>
        <w:rPr>
          <w:color w:val="000000"/>
        </w:rPr>
        <w:t xml:space="preserve"> </w:t>
      </w:r>
      <w:r>
        <w:rPr>
          <w:color w:val="000000"/>
          <w:sz w:val="18"/>
        </w:rPr>
        <w:t>172:5.8</w:t>
      </w:r>
      <w:r>
        <w:rPr>
          <w:color w:val="000000"/>
        </w:rPr>
        <w:t xml:space="preserve"> Mateo al principio estuvo confundido por esta manifestación espectacular. No captaba el significado de lo que veían sus ojos, hasta que también recordó la Escritura de Zacarías donde el profeta aludía al regocijo de Jerusalén porque llegó su rey trayendo salvación y cabalgando un pollino de jumento. A medida que la procesión se iba acercando a la ciudad y luego en dirección al templo, Mateo entró en éxtasis; estaba seguro de que ocurriría algo extraordinario cuando el Maestro llegara al templo, a la cabeza de esta multitud vociferante. Cuando uno de los fariseos se mofó de Jesús diciendo: «¿Mirad, mirad todos, ved quién es el que aquí viene: el rey de los judíos cabalgando en un asno!» Mateo tuvo que hacer un gran esfuerzo para no atacarlo físicamente. Ninguno de los doce estuvo más deprimido que él en el camino de vuelta a Betania esa noche. Después de Simón Pedro y Simón el Zelote, él sufrió la tensión nerviosa más profunda y estuvo en un estado de cansancio extremo esa noche. Pero por la mañana, Mateo estaba mucho más animado; después de todo, era un buen perdedor. </w:t>
      </w:r>
    </w:p>
    <w:p>
      <w:pPr>
        <w:pStyle w:val="Normal"/>
        <w:widowControl/>
        <w:bidi w:val="0"/>
        <w:jc w:val="left"/>
        <w:rPr/>
      </w:pPr>
      <w:r>
        <w:rPr>
          <w:color w:val="000000"/>
          <w:sz w:val="18"/>
        </w:rPr>
        <w:t>1886§1</w:t>
      </w:r>
      <w:r>
        <w:rPr>
          <w:color w:val="000000"/>
        </w:rPr>
        <w:t xml:space="preserve"> </w:t>
      </w:r>
      <w:r>
        <w:rPr>
          <w:color w:val="000000"/>
          <w:sz w:val="18"/>
        </w:rPr>
        <w:t>172:5.9</w:t>
      </w:r>
      <w:r>
        <w:rPr>
          <w:color w:val="000000"/>
        </w:rPr>
        <w:t xml:space="preserve"> Tomás era el hombre más confundido y pasmado de los doce. La mayor parte del tiempo simplemente siguió, contemplando el espectáculo y preguntándose honestamente cuál sería el motivo del Maestro al participar en una demostración tan peculiar. En las profundidades de su corazón consideraba la manifestación entera un tanto infantil, si no directamente tonta. No había visto nunca que Jesús hiciera una cosa semejante y no podía explicarse esta extraña conducta este domingo por la tarde. Cuando llegaron al templo, Tomás había deducido que el propósito de esta demostración popular era asustar al sanedrín para que no se atreviesen a arrestar inmediatamente al Maestro. Camino de vuelta a Betania, Tomás pensó mucho, pero nada dijo. Para la hora de ir a dormir, la sagacidad del Maestro al preparar esta entrada tumultuosa a Jerusalén había empezado a tener cierto encanto humorístico, y él se alegró reaccionando de esta manera. </w:t>
      </w:r>
    </w:p>
    <w:p>
      <w:pPr>
        <w:pStyle w:val="Normal"/>
        <w:widowControl/>
        <w:bidi w:val="0"/>
        <w:jc w:val="left"/>
        <w:rPr/>
      </w:pPr>
      <w:r>
        <w:rPr>
          <w:color w:val="000000"/>
          <w:sz w:val="18"/>
        </w:rPr>
        <w:t>1886§2</w:t>
      </w:r>
      <w:r>
        <w:rPr>
          <w:color w:val="000000"/>
        </w:rPr>
        <w:t xml:space="preserve"> </w:t>
      </w:r>
      <w:r>
        <w:rPr>
          <w:color w:val="000000"/>
          <w:sz w:val="18"/>
        </w:rPr>
        <w:t>172:5.10</w:t>
      </w:r>
      <w:r>
        <w:rPr>
          <w:color w:val="000000"/>
        </w:rPr>
        <w:t xml:space="preserve"> Este domingo comenzó como un gran día para Simón el Zelote. Vio visiones de cosas extraordinarias en Jerusalén para los próximos días, y en eso tenía razón, pero Simón soñaba el establecimiento de un nuevo gobierno nacional de los judíos, con Jesús sentado en el trono de David. Simón veía a los nacionalistas volcarse a la acción en cuanto se anunciara el reino, y se veía a sí mismo en el mando supremo de las fuerzas militares que se reunirían en el nuevo reino. Durante el descenso del Oliveto aun llegó a imaginarse que el sanedrín y todos sus simpatizantes estarían muertos antes de la puesta del sol ese día. Realmente creía que iba a ocurrir algo extraordinario. Era él el varón más ruidoso de toda la multitud. Para las cinco de esa tarde, era un apóstol silenciosísimo, taciturno y desilusionado. No se recobró nunca enteramente de la depresión que lo dominó como resultado de las impresiones de este día; por lo menos, no hasta mucho después de la resurrección de su Maestro. </w:t>
      </w:r>
    </w:p>
    <w:p>
      <w:pPr>
        <w:pStyle w:val="Normal"/>
        <w:widowControl/>
        <w:bidi w:val="0"/>
        <w:jc w:val="left"/>
        <w:rPr/>
      </w:pPr>
      <w:r>
        <w:rPr>
          <w:color w:val="000000"/>
          <w:sz w:val="18"/>
        </w:rPr>
        <w:t>1886§3</w:t>
      </w:r>
      <w:r>
        <w:rPr>
          <w:color w:val="000000"/>
        </w:rPr>
        <w:t xml:space="preserve"> </w:t>
      </w:r>
      <w:r>
        <w:rPr>
          <w:color w:val="000000"/>
          <w:sz w:val="18"/>
        </w:rPr>
        <w:t>172:5.11</w:t>
      </w:r>
      <w:r>
        <w:rPr>
          <w:color w:val="000000"/>
        </w:rPr>
        <w:t xml:space="preserve"> Para los gemelos Alfeo, éste fue un día perfecto. Realmente disfrutaron de todo, desde el principio hasta el fin, y como no estaban presentes durante la quietud del paseo por el templo, no tuvieron que pasar por la desilusión que siguió al entusiasmo popular. No podían comprender la conducta deprimida de los apóstoles al volver a Betania esa noche. En la memoria de los gemelos, éste fue siempre el día en que se sintieron más cerca del cielo en la tierra. Este día fue la culminación satisfactoria de su entera andadura como apóstoles. La memoria del entusiasmo de este domingo por la tarde los acompañó a lo largo de toda la tragedia de esta semana pletórica hasta el momento mismo de la crucifixión. Era el ingreso triunfal más apropiado del rey que podían concebir los gemelos; disfrutaron cada momento de toda la procesión. Aprobaban plenamente todo lo que veían y acariciaron largamente el recuerdo. </w:t>
      </w:r>
    </w:p>
    <w:p>
      <w:pPr>
        <w:pStyle w:val="Normal"/>
        <w:widowControl/>
        <w:bidi w:val="0"/>
        <w:jc w:val="left"/>
        <w:rPr/>
      </w:pPr>
      <w:r>
        <w:rPr>
          <w:color w:val="000000"/>
          <w:sz w:val="18"/>
        </w:rPr>
        <w:t>1886§4</w:t>
      </w:r>
      <w:r>
        <w:rPr>
          <w:color w:val="000000"/>
        </w:rPr>
        <w:t xml:space="preserve"> </w:t>
      </w:r>
      <w:r>
        <w:rPr>
          <w:color w:val="000000"/>
          <w:sz w:val="18"/>
        </w:rPr>
        <w:t>172:5.12</w:t>
      </w:r>
      <w:r>
        <w:rPr>
          <w:color w:val="000000"/>
        </w:rPr>
        <w:t xml:space="preserve"> De todos los apóstoles, Judas Iscariote fue el que estuvo más adversamente afectado por esta entrada en procesión a Jerusalén. Su mente estaba en un fermento desagradable debido al reproche del Maestro el día anterior en relación con la unción de María en la casa de Simón. Judas estaba disgustado con todo el espectáculo. Le parecía infantil, aun directamente ridículo. Mientras este vengativo apóstol contemplaba los acontecimientos de este domingo por la tarde, Jesús le resultaba más parecido a un payaso que a un rey. Resentía de todo corazón el entero espectáculo. Compartía los puntos de vista de los griegos y de los romanos, que despreciaban a todo aquel que consintiera en cabalgar un asno o el pollino de un jumento. Para cuando la procesión triunfal hubo entrado a la ciudad, Judas prácticamente se había decidido a abandonar la idea de tal reino; estaba casi decidido a abandonar todo intento de establecer el reino del cielo si los intentos fueran de índole tan absurda. Pero cuando recordó la resurrección de Lázaro y muchas otras cosas, decidió quedarse con los doce, por lo menos por otro día. Además, llevaba la bolsa, y no quería desertar llevándose los fondos apostólicos. Camino de vuelta a Betania esa noche, su conducta no parecía extraña puesto que todos los apóstoles estaban igualmente deprimidos y taciturnos. </w:t>
        <w:br/>
      </w:r>
      <w:r>
        <w:rPr>
          <w:color w:val="000000"/>
          <w:sz w:val="18"/>
        </w:rPr>
        <w:t>1887§1</w:t>
      </w:r>
      <w:r>
        <w:rPr>
          <w:color w:val="000000"/>
        </w:rPr>
        <w:t xml:space="preserve"> </w:t>
      </w:r>
      <w:r>
        <w:rPr>
          <w:color w:val="000000"/>
          <w:sz w:val="18"/>
        </w:rPr>
        <w:t>172:5.13</w:t>
      </w:r>
      <w:r>
        <w:rPr>
          <w:color w:val="000000"/>
        </w:rPr>
        <w:t xml:space="preserve"> Judas estaba profundamente influido por la burla por parte de sus amigos saduceos. Ningún otro factor ejerció una influencia tan poderosa sobre él en su determinación final de abandonar a Jesús y a sus apóstoles, como el que le produjo cierto episodio que ocurrió justo cuando Jesús llegó a la puerta de la ciudad: Un saduceo prominente (amigo de la familia de Judas) corrió hacia él haciéndole burla y, dándole una palmada en la espalda, dijo: «¿Por qué se te ve tan preocupado, mi buen amigo? Regocíjate y reúnete con nosotros para aclamar a Jesús de Nazaret el rey de los judíos, que llega a la puerta de Jerusalén montado en un asno». Judas no había tenido nunca miedo de la persecución, pero no podía soportar este tipo de ridículo. Juntamente con la emoción de venganza largamente acariciada, se mezcló ahora este temor fatal del ridículo, ese sentimiento terrible y tremendo de avergonzarse de su Maestro y de sus compañeros apóstoles. En su corazón, este embajador del reino ya era un desertor; tan sólo le quedaba encontrar una excusa plausible para romper abiertamente con el Maestro. </w:t>
      </w:r>
      <w:r>
        <w:br w:type="page"/>
      </w:r>
    </w:p>
    <w:p>
      <w:pPr>
        <w:pStyle w:val="Normal"/>
        <w:bidi w:val="0"/>
        <w:jc w:val="center"/>
        <w:rPr/>
      </w:pPr>
      <w:r>
        <w:rPr>
          <w:color w:val="000000"/>
          <w:sz w:val="28"/>
        </w:rPr>
        <w:t>ESCRITO 173</w:t>
      </w:r>
    </w:p>
    <w:p>
      <w:pPr>
        <w:pStyle w:val="Normal"/>
        <w:bidi w:val="0"/>
        <w:jc w:val="center"/>
        <w:rPr/>
      </w:pPr>
      <w:r>
        <w:rPr>
          <w:color w:val="000000"/>
          <w:sz w:val="36"/>
        </w:rPr>
        <w:t>EL LUNES EN JERUSALÉ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6">
                <wp:simplePos x="0" y="0"/>
                <wp:positionH relativeFrom="column">
                  <wp:posOffset>1485900</wp:posOffset>
                </wp:positionH>
                <wp:positionV relativeFrom="paragraph">
                  <wp:posOffset>152400</wp:posOffset>
                </wp:positionV>
                <wp:extent cx="2971800" cy="635"/>
                <wp:effectExtent l="11430" t="11430" r="11430" b="11430"/>
                <wp:wrapNone/>
                <wp:docPr id="55" name="Shape5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88§1</w:t>
      </w:r>
      <w:r>
        <w:rPr>
          <w:color w:val="000000"/>
          <w:sz w:val="36"/>
        </w:rPr>
        <w:t xml:space="preserve"> </w:t>
      </w:r>
      <w:r>
        <w:rPr>
          <w:color w:val="000000"/>
          <w:sz w:val="18"/>
        </w:rPr>
        <w:t>173:0.1</w:t>
      </w:r>
      <w:r>
        <w:rPr>
          <w:color w:val="000000"/>
          <w:sz w:val="36"/>
        </w:rPr>
        <w:t xml:space="preserve"> E</w:t>
      </w:r>
      <w:r>
        <w:rPr>
          <w:color w:val="000000"/>
        </w:rPr>
        <w:t xml:space="preserve">ste lunes por la mañana temprano, como se había planeado, Jesús y los apóstoles se reunieron en la casa de Simón en Betania, y después de una breve conferencia emprendieron camino hacia Jerusalén. Los doce estaban extrañamente taciturnos durante este viaje hacia el templo; no se habían recuperado de la experiencia del día precedente. Estaban a la expectativa, temerosos, y profundamente afectados por cierto sentimiento de desapego que surgía del repentino cambio de táctica del Maestro, combinado con su instrucción de que no hicieran ninguna enseñanza pública durante la semana de Pascua. </w:t>
        <w:br/>
      </w:r>
      <w:r>
        <w:rPr>
          <w:color w:val="000000"/>
          <w:sz w:val="18"/>
        </w:rPr>
        <w:t>1888§2</w:t>
      </w:r>
      <w:r>
        <w:rPr>
          <w:color w:val="000000"/>
        </w:rPr>
        <w:t xml:space="preserve"> </w:t>
      </w:r>
      <w:r>
        <w:rPr>
          <w:color w:val="000000"/>
          <w:sz w:val="18"/>
        </w:rPr>
        <w:t>173:0.2</w:t>
      </w:r>
      <w:r>
        <w:rPr>
          <w:color w:val="000000"/>
        </w:rPr>
        <w:t xml:space="preserve"> Al viajar este grupo por la ladera del Monte de los Olivos, Jesús iba adelante, y los apóstoles le seguían de cerca en silencio meditativo. Sólo un pensamiento dominaba la mente de todos ellos, excepto la de Judas Iscariote, y ese pensamiento era: ¿Qué hará el Maestro hoy? El pensamiento dominante de Judas era: ¿Qué haré yo? ¿He de seguir con Jesús y mis compañeros, o debo separarme? Y si me separo, ¿de qué manera debo romper esta relación? </w:t>
        <w:br/>
      </w:r>
      <w:r>
        <w:rPr>
          <w:color w:val="000000"/>
          <w:sz w:val="18"/>
        </w:rPr>
        <w:t>1888§3</w:t>
      </w:r>
      <w:r>
        <w:rPr>
          <w:color w:val="000000"/>
        </w:rPr>
        <w:t xml:space="preserve"> </w:t>
      </w:r>
      <w:r>
        <w:rPr>
          <w:color w:val="000000"/>
          <w:sz w:val="18"/>
        </w:rPr>
        <w:t>173:0.3</w:t>
      </w:r>
      <w:r>
        <w:rPr>
          <w:color w:val="000000"/>
        </w:rPr>
        <w:t xml:space="preserve"> Eran aproximadamente las nueve de esta hermosa mañana cuando estos hombres llegaron al templo. Fueron inmediatamente al gran patio en el que Jesús tan frecuentemente había enseñado, y después de saludar a los creyentes que le estaban esperando a él, Jesús trepó a una de las plataformas de enseñanza y comenzó a hablar a la multitud que se estaba reuniendo allí. Los apóstoles se retiraron a corta distancia y esperaron los acontecimient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LIMPIEZA DEL TEMP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88§4</w:t>
      </w:r>
      <w:r>
        <w:rPr>
          <w:color w:val="000000"/>
        </w:rPr>
        <w:t xml:space="preserve"> </w:t>
      </w:r>
      <w:r>
        <w:rPr>
          <w:color w:val="000000"/>
          <w:sz w:val="18"/>
        </w:rPr>
        <w:t>173:1.1</w:t>
      </w:r>
      <w:r>
        <w:rPr>
          <w:color w:val="000000"/>
        </w:rPr>
        <w:t xml:space="preserve"> Se llevaban a cabo grandes negocios en colaboración con los servicios y ceremonias del templo. Existía el comercio de proveer animales indicados para los distintos sacrificios. Aunque era permitido que un adorador proveyera su propio sacrificio, estaba el hecho de que este animal debía estar libre de todo «defecto» en el sentido de la ley levítica y según la interpretación de la ley por parte de los inspectores oficiales del templo. Muchos de los adoradores habían sufrido la humillación de que un animal supuestamente perfecto que traían, fuera rechazado por los examinadores del templo. Por consiguiente, se hizo práctica general adquirir los animales para el sacrificio en el templo mismo, y aunque había varios sitios en el cercano del Oliveto donde se podían comprar animales, se había vuelto costumbre comprarlos directamente de los corrales del templo. Gradualmente se había establecido esta costumbre de vender todo tipo de animales de sacrificio en los patios del templo. Se había desarrollado de esta manera un floreciente comercio, en el cual se obtenían enormes utilidades. Parte de estas ganancias se reservaba para el tesoro del templo, pero la porción más grande terminaba indirectamente en las manos de las familias de los altos sacerdotes. </w:t>
        <w:br/>
      </w:r>
      <w:r>
        <w:rPr>
          <w:color w:val="000000"/>
          <w:sz w:val="18"/>
        </w:rPr>
        <w:t>1888§5</w:t>
      </w:r>
      <w:r>
        <w:rPr>
          <w:color w:val="000000"/>
        </w:rPr>
        <w:t xml:space="preserve"> </w:t>
      </w:r>
      <w:r>
        <w:rPr>
          <w:color w:val="000000"/>
          <w:sz w:val="18"/>
        </w:rPr>
        <w:t>173:1.2</w:t>
      </w:r>
      <w:r>
        <w:rPr>
          <w:color w:val="000000"/>
        </w:rPr>
        <w:t xml:space="preserve"> Esta venta de animales en el templo prosperó porque, cuando el adorador compraba así un animal, aunque el precio fuera un tanto más alto, no tenía que pagar ningún otro honorario, y podía estar seguro de que la ofrenda no sería rechazada porque el animal tuviera defectos verdaderos o imaginados. En distintas épocas hubo prácticas de exorbitantes sobrecargos al pueblo, especialmente durante las grandes fiestas nacionales. En cierta época, algunos sacerdotes codiciosos llegaron hasta exigir el equivalente del valor de una semana de trabajo a cambio de un par de palomas que deberían haber sido vendidas a los pobres por unos pocos centavos. Los «hijos de Anás» ya habían empezado a establecer su bazar en los precintos del templo, mercados de abastecimiento que perduraron hasta el momento en que fueron finalmente arrojados por una turba de gente, tres años antes de la destrucción del templo mismo. </w:t>
      </w:r>
    </w:p>
    <w:p>
      <w:pPr>
        <w:pStyle w:val="Normal"/>
        <w:widowControl/>
        <w:bidi w:val="0"/>
        <w:jc w:val="left"/>
        <w:rPr/>
      </w:pPr>
      <w:r>
        <w:rPr>
          <w:color w:val="000000"/>
          <w:sz w:val="18"/>
        </w:rPr>
        <w:t>1889§1</w:t>
      </w:r>
      <w:r>
        <w:rPr>
          <w:color w:val="000000"/>
        </w:rPr>
        <w:t xml:space="preserve"> </w:t>
      </w:r>
      <w:r>
        <w:rPr>
          <w:color w:val="000000"/>
          <w:sz w:val="18"/>
        </w:rPr>
        <w:t>173:1.3</w:t>
      </w:r>
      <w:r>
        <w:rPr>
          <w:color w:val="000000"/>
        </w:rPr>
        <w:t xml:space="preserve"> Pero el tráfico de animales sacrificatorios y de otras mercancías no era la única manera en la cual se profanaban los patios del templo. En esta época había un extenso sistema de intercambio bancario y comercial que se realizaba directamente dentro de los precintos del templo. Y todo esto se había establecido así: Durante la dinastía de los Asmoneos, los judíos acuñaban su propia moneda de plata, y se había vuelto práctica exigir que las tarifas del templo de medio siclo y todos los demás gravámenes del templo se pagaran en esta moneda judía. Esta reglamentación necesitaba la autorización de un número requisito de cambistas para intercambiar los muchos tipos de divisas en circulación por toda Palestina y las demás provincias del imperio romano con este siclo ortodoxo de acuñación judía. El impuesto del templo por persona, pagadero por todos excepto las mujeres, los esclavos y los menores, era de medio siclo, una moneda de tamaño de la de doscientas pesetas españolas de hoy. En la época de Jesús, los sacerdotes también habían sido eximidos del pago de las tarifas del templo. Por lo tanto, entre el 15 y el 25 del mes anterior a la Pascua, los cambistas acreditados erigían sus puestos en las principales ciudades de Palestina, con el fin de proveer a los judíos con el dinero apropiado para pagar las tarifas del templo al llegar a Jerusalén. Después de este período de diez días, estos cambistas se trasladaban a Jerusalén y montaban sus mesas de cambio de divisa en los patios del templo. Se les permitía cobrar una comisión del treinta, o aun, cuarenta por ciento, y en caso de monedas de mayor valor ofrecidas para cambio, les estaba permitido cobrar el doble. Del mismo modo, estos banqueros del templo ganaban sobre el cambio de toda moneda para la compra de animales sacrificatorios y para el pago de votos y de ofrendas. </w:t>
        <w:br/>
      </w:r>
      <w:r>
        <w:rPr>
          <w:color w:val="000000"/>
          <w:sz w:val="18"/>
        </w:rPr>
        <w:t>1889§2</w:t>
      </w:r>
      <w:r>
        <w:rPr>
          <w:color w:val="000000"/>
        </w:rPr>
        <w:t xml:space="preserve"> </w:t>
      </w:r>
      <w:r>
        <w:rPr>
          <w:color w:val="000000"/>
          <w:sz w:val="18"/>
        </w:rPr>
        <w:t>173:1.4</w:t>
      </w:r>
      <w:r>
        <w:rPr>
          <w:color w:val="000000"/>
        </w:rPr>
        <w:t xml:space="preserve"> Estos cambiadores de moneda del templo no sólo conducían un comercio regular de banquero para fines lucrativos en el intercambio de más de veinte tipos de dinero que traían periódicamente a Jerusalén los peregrinos visitantes, sino que también hacían todos los demás tipos de transacciones correspondientes al negocio banquero. Tanto el tesoro del templo como los jefes del mismo ganaban enormes utilidades en estas actividades comerciales. No era infrecuente que el tesoro del templo contuviera el equivalente de más de dos mil millones de pesetas españolas de hoy [1993], mientras que la gente común languidecía en la pobreza y seguía pagando estas contribuciones injustas. </w:t>
      </w:r>
    </w:p>
    <w:p>
      <w:pPr>
        <w:pStyle w:val="Normal"/>
        <w:widowControl/>
        <w:bidi w:val="0"/>
        <w:jc w:val="left"/>
        <w:rPr/>
      </w:pPr>
      <w:r>
        <w:rPr>
          <w:color w:val="000000"/>
          <w:sz w:val="18"/>
        </w:rPr>
        <w:t>1889§3</w:t>
      </w:r>
      <w:r>
        <w:rPr>
          <w:color w:val="000000"/>
        </w:rPr>
        <w:t xml:space="preserve"> </w:t>
      </w:r>
      <w:r>
        <w:rPr>
          <w:color w:val="000000"/>
          <w:sz w:val="18"/>
        </w:rPr>
        <w:t>173:1.5</w:t>
      </w:r>
      <w:r>
        <w:rPr>
          <w:color w:val="000000"/>
        </w:rPr>
        <w:t xml:space="preserve"> En el medio de esta multitud ruidosa de cambistas, mercaderes, y vendedores de ganado, este lunes por la mañana, Jesús, intentó enseñar el evangelio del reino del cielo. No era el único en resentir esta profanación del templo; la gente común, especialmente los visitantes judíos provenientes de las provincias extranjeras, también resentían de todo corazón esta profanación interesada de su templo nacional de culto. En esta época el sanedrín mismo celebraba reuniones regulares en un aposento sumergido en el ruido y la confusión de este comercio e intercambio. </w:t>
        <w:br/>
      </w:r>
      <w:r>
        <w:rPr>
          <w:color w:val="000000"/>
          <w:sz w:val="18"/>
        </w:rPr>
        <w:t>1890§1</w:t>
      </w:r>
      <w:r>
        <w:rPr>
          <w:color w:val="000000"/>
        </w:rPr>
        <w:t xml:space="preserve"> </w:t>
      </w:r>
      <w:r>
        <w:rPr>
          <w:color w:val="000000"/>
          <w:sz w:val="18"/>
        </w:rPr>
        <w:t>173:1.6</w:t>
      </w:r>
      <w:r>
        <w:rPr>
          <w:color w:val="000000"/>
        </w:rPr>
        <w:t xml:space="preserve"> Cuando Jesús se disponía a comenzar su discurso, sucedieron dos cosas que llamaron su atención. Junto a la mesa de uno de los cambistas situada allí cerca, surgió un violento y excitado altercado porque supuestamente se le había cobrado demasiado a un judío de Alejandría; al mismo tiempo se llenó la atmósfera de los mugidos de una manada de alrededor de cien bueyes que eran conducidos de una sección de los corrales a otra. Al pausar Jesús, contemplando silenciosa pero pensativamente esta escena de comercio y confusión, vio ahí cerca a un galileo de mente sencilla, un hombre con el cual había hablado él cierta vez en Irón, que estaba siendo ridiculizado y burlado por ciertos judeanos supuestamente superiores y elitistas; todo esto se combinó para que surgiera en el alma de Jesús una de esas extrañas descargas periódicas de indignada emoción. </w:t>
        <w:br/>
      </w:r>
      <w:r>
        <w:rPr>
          <w:color w:val="000000"/>
          <w:sz w:val="18"/>
        </w:rPr>
        <w:t>1890§2</w:t>
      </w:r>
      <w:r>
        <w:rPr>
          <w:color w:val="000000"/>
        </w:rPr>
        <w:t xml:space="preserve"> </w:t>
      </w:r>
      <w:r>
        <w:rPr>
          <w:color w:val="000000"/>
          <w:sz w:val="18"/>
        </w:rPr>
        <w:t>173:1.7</w:t>
      </w:r>
      <w:r>
        <w:rPr>
          <w:color w:val="000000"/>
        </w:rPr>
        <w:t xml:space="preserve"> Ante el asombro de sus apóstoles, que estaban cerca, y que se refrenaron de participar en lo que tan pronto ocurriría, Jesús bajó de la plataforma de enseñanza y, acercándose al muchacho que conducía el ganado a través del patio, le quitó el látigo de cuerdas y rápidamente sacó del templo a los animales. Pero eso no fue todo; ante la mirada sorprendida de los miles reunidos en el patio del templo, se dirigió majestuosamente al corral de ganado más alejado, y procedió a abrir las puertas de cada uno de los establos y sacar de allí a los animales aprisionados. A esta altura, los peregrinos allí reunidos estaban electrificados, y con gritos retumbantes se abalanzaron a los bazares, volcando las mesas de los cambistas. En menos de cinco minutos todo el comercio había sido barrido del templo. En el momento en que aparecieron los guardias romanos, que estaban cerca del templo, ya reinaba la calma y las multitudes habían vuelto al orden; Jesús, volviendo a la plataforma de los oradores, habló a la multitud: «Habéis presenciado este día lo que está escrito en las Escrituras: 'Mi casa será llamada casa de oración para todas las naciones, mas vosotros la habéis hecho cueva de ladrones'». </w:t>
        <w:br/>
      </w:r>
      <w:r>
        <w:rPr>
          <w:color w:val="000000"/>
          <w:sz w:val="18"/>
        </w:rPr>
        <w:t>1890§3</w:t>
      </w:r>
      <w:r>
        <w:rPr>
          <w:color w:val="000000"/>
        </w:rPr>
        <w:t xml:space="preserve"> </w:t>
      </w:r>
      <w:r>
        <w:rPr>
          <w:color w:val="000000"/>
          <w:sz w:val="18"/>
        </w:rPr>
        <w:t>173:1.8</w:t>
      </w:r>
      <w:r>
        <w:rPr>
          <w:color w:val="000000"/>
        </w:rPr>
        <w:t xml:space="preserve"> Pero antes de que pudiera pronunciar otras palabras, la gran congregación estalló en hosannas de alabanza, y surgió un grupo de jóvenes de la multitud cantando himnos de gratitud por haber sido echados del templo sagrado los mercaderes profanos e interesados. A esta altura habían llegado algunos sacerdotes a la escena, y uno de ellos dijo a Jesús: «¿Acaso no oyes lo que dicen los hijos de los levitas?» Y el Maestro replicó: «Has leído alguna vez, 'de la boca de los niños y de los que maman se ha perfeccionado la alabanza?'» Durante el resto del día, mientras Jesús enseñaba, los guardianes, puestos por la misma gente a que vigilaran, estuvieron de centinela en cada galería, y no permitieron que nadie llevara ni siquiera una vasija vacía por los patios del templo. </w:t>
      </w:r>
    </w:p>
    <w:p>
      <w:pPr>
        <w:pStyle w:val="Normal"/>
        <w:widowControl/>
        <w:bidi w:val="0"/>
        <w:jc w:val="left"/>
        <w:rPr/>
      </w:pPr>
      <w:r>
        <w:rPr>
          <w:color w:val="000000"/>
          <w:sz w:val="18"/>
        </w:rPr>
        <w:t>1890§4</w:t>
      </w:r>
      <w:r>
        <w:rPr>
          <w:color w:val="000000"/>
        </w:rPr>
        <w:t xml:space="preserve"> </w:t>
      </w:r>
      <w:r>
        <w:rPr>
          <w:color w:val="000000"/>
          <w:sz w:val="18"/>
        </w:rPr>
        <w:t>173:1.9</w:t>
      </w:r>
      <w:r>
        <w:rPr>
          <w:color w:val="000000"/>
        </w:rPr>
        <w:t xml:space="preserve"> Cuando los altos sacerdotes y los escribas se enteraron de estos acontecimientos, estuvieron confundidos. Temían aun más al Maestro, y aun más estaban decididos a destruirlo. Pero estaban anonadados. No sabían cómo disponer su muerte, porque mucho temían a las multitudes, que ya habían expresado abiertamente su aprobación de la acción de Jesús de echar del templo a los comerciantes profanos. Durante todo ese día, un día de calma y paz en los patios del templo, el pueblo escuchó las enseñanzas de Jesús y literalmente pendía de sus labios. </w:t>
        <w:br/>
      </w:r>
      <w:r>
        <w:rPr>
          <w:color w:val="000000"/>
          <w:sz w:val="18"/>
        </w:rPr>
        <w:t>1890§5</w:t>
      </w:r>
      <w:r>
        <w:rPr>
          <w:color w:val="000000"/>
        </w:rPr>
        <w:t xml:space="preserve"> </w:t>
      </w:r>
      <w:r>
        <w:rPr>
          <w:color w:val="000000"/>
          <w:sz w:val="18"/>
        </w:rPr>
        <w:t>173:1.10</w:t>
      </w:r>
      <w:r>
        <w:rPr>
          <w:color w:val="000000"/>
        </w:rPr>
        <w:t xml:space="preserve"> Esta sorprendente acción de Jesús estaba más allá de la comprensión de sus apóstoles. Estaban ellos tan sorprendidos por este acto repentino e inesperado de su Maestro que permanecieron todos juntos, cerca de la plataforma del orador, durante todo el episodio; ni siquiera levantaron un dedo para colaborar en esta limpieza del templo. Si este acontecimiento espectacular hubiera ocurrido el día anterior, en el momento de la llegada triunfal de Jesús al templo, como culminación de la tumultuosa procesión a través de las puertas de la ciudad, aclamado durante todo ese tiempo por las multitudes, habrían estado preparados, pero así como se dieron los acontecimientos no estaban de ninguna manera listos para participar. </w:t>
        <w:br/>
      </w:r>
      <w:r>
        <w:rPr>
          <w:color w:val="000000"/>
          <w:sz w:val="18"/>
        </w:rPr>
        <w:t>1891§1</w:t>
      </w:r>
      <w:r>
        <w:rPr>
          <w:color w:val="000000"/>
        </w:rPr>
        <w:t xml:space="preserve"> </w:t>
      </w:r>
      <w:r>
        <w:rPr>
          <w:color w:val="000000"/>
          <w:sz w:val="18"/>
        </w:rPr>
        <w:t>173:1.11</w:t>
      </w:r>
      <w:r>
        <w:rPr>
          <w:color w:val="000000"/>
        </w:rPr>
        <w:t xml:space="preserve"> Esta limpieza del templo revela la actitud del Maestro hacia la comercialización de las prácticas de la religión, así como también el hecho de que detestaba toda forma de injusticia y aprovechamiento a expensas de los pobres y de los ignorantes. Este episodio también demuestra que Jesús no consideraba con aprobación la actitud de no emplear la fuerza cuando se trataba de proteger a una mayoría de determinado grupo humano contra las prácticas injustas y esclavizadoras de una minoría injusta, posiblemente afianzada en el poder político, financiero o eclesiástico. No se debe permitir a los hombres astutos, malvados e intrigantes que se organicen para la explotación y opresión de los que, debido a su idealismo, no están dispuestos a recurrir a la fuerza para protegerse ni para fomentar sus proyectos laudables de vi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DESAFÍO A LA AUTORIDAD DEL MAEST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91§2</w:t>
      </w:r>
      <w:r>
        <w:rPr>
          <w:color w:val="000000"/>
        </w:rPr>
        <w:t xml:space="preserve"> </w:t>
      </w:r>
      <w:r>
        <w:rPr>
          <w:color w:val="000000"/>
          <w:sz w:val="18"/>
        </w:rPr>
        <w:t>173:2.1</w:t>
      </w:r>
      <w:r>
        <w:rPr>
          <w:color w:val="000000"/>
        </w:rPr>
        <w:t xml:space="preserve"> El domingo la entrada triunfal del Maestro a Jerusalén tanto sobrecogió a los líderes judíos que no se atrevieron a arrestar a Jesús. Hoy, esta espectacular limpieza del templo del mismo modo pospuso efectivamente el prendimiento del Maestro. Día tras día los potentados de los judíos se tornaban más y más convencidos de su decisión de destruirlo, pero estaban sobrecogidos por dos temores que se conjugaron para postergar la hora del ataque. Los altos sacerdotes y los escribas no estaban dispuestos a arrestar a Jesús en público, porque temían que la multitud se volviera contra ellos en furioso resentimiento; también temían la posibilidad de que hubiera que llamar a los guardias romanos para ahogar una revuelta popular. </w:t>
        <w:br/>
      </w:r>
      <w:r>
        <w:rPr>
          <w:color w:val="000000"/>
          <w:sz w:val="18"/>
        </w:rPr>
        <w:t>1891§3</w:t>
      </w:r>
      <w:r>
        <w:rPr>
          <w:color w:val="000000"/>
        </w:rPr>
        <w:t xml:space="preserve"> </w:t>
      </w:r>
      <w:r>
        <w:rPr>
          <w:color w:val="000000"/>
          <w:sz w:val="18"/>
        </w:rPr>
        <w:t>173:2.2</w:t>
      </w:r>
      <w:r>
        <w:rPr>
          <w:color w:val="000000"/>
        </w:rPr>
        <w:t xml:space="preserve"> En la sesión del mediodía del sanedrín, ya que no había ningún amigo del Maestro asistiendo a esta reunión, se acordó unánimemente que Jesús debía ser destruido rápidamente. Pero no podían ponerse de acuerdo en cuanto a cuándo y cómo debía ser arrestado. Finalmente, acordaron nombrar cinco grupos para que salieran entre la gente e intentaran enredarlo en una trampa en sus enseñanzas o de otra manera desacreditarlo a los ojos de los que escuchaban sus enseñanzas. Por lo tanto, a eso de las dos de la tarde, cuando Jesús acababa de comenzar su discurso sobre «la libertad de la filiación», un grupo de estos ancianos de Israel se abrió paso hasta llegar cerca de Jesús e, interrumpiéndolo de su manera acostumbraba, hicieron esta pregunta: ¿«Por cuál autoridad haces estas cosas? ¿Quién te dio esta autoridad?» </w:t>
        <w:br/>
      </w:r>
      <w:r>
        <w:rPr>
          <w:color w:val="000000"/>
          <w:sz w:val="18"/>
        </w:rPr>
        <w:t>1891§4</w:t>
      </w:r>
      <w:r>
        <w:rPr>
          <w:color w:val="000000"/>
        </w:rPr>
        <w:t xml:space="preserve"> </w:t>
      </w:r>
      <w:r>
        <w:rPr>
          <w:color w:val="000000"/>
          <w:sz w:val="18"/>
        </w:rPr>
        <w:t>173:2.3</w:t>
      </w:r>
      <w:r>
        <w:rPr>
          <w:color w:val="000000"/>
        </w:rPr>
        <w:t xml:space="preserve"> Era completamente apropiado que los jefes del templo y los funcionarios del sanedrín judío hicieran esta pregunta al que presumiera enseñar y actuar de la manera extraordinaria que había sido característica de Jesús, especialmente en cuanto se refería a su reciente conducta al limpiar el templo de todo comercio. Estos mercaderes y cambistas operaban por licencia directa de los líderes más altos, y un porcentaje de sus ganancias supuestamente iba directamente al tesoro del templo. No os olvidéis que autoridad era el lema clave de todo el pueblo judaico. Los profetas siempre provocaban problemas porque presumían tan audazmente enseñar sin autoridad, sin haber sido debidamente instruidos en las academias rabínicas y posteriormente con regularidad ordenados por el sanedrín. La falta de esta autoridad en la enseñanza pretenciosa pública se consideraba como indicación de presunción ignorante o de rebeldía abierta. En esta época, sólo el sanedrín podía ordenar a un anciano o a un instructor, y la ceremonia debía celebrarse en presencia de por lo menos tres personas que hubieran sido previamente ordenadas de la misma manera. Tal ordenación confería el título de «rabino» al maestro y también lo facultaba para actuar como juez, «atando o soltando los asuntos que pudieran traerse ante él para su adjudicación». </w:t>
        <w:br/>
      </w:r>
      <w:r>
        <w:rPr>
          <w:color w:val="000000"/>
          <w:sz w:val="18"/>
        </w:rPr>
        <w:t>1892§1</w:t>
      </w:r>
      <w:r>
        <w:rPr>
          <w:color w:val="000000"/>
        </w:rPr>
        <w:t xml:space="preserve"> </w:t>
      </w:r>
      <w:r>
        <w:rPr>
          <w:color w:val="000000"/>
          <w:sz w:val="18"/>
        </w:rPr>
        <w:t>173:2.4</w:t>
      </w:r>
      <w:r>
        <w:rPr>
          <w:color w:val="000000"/>
        </w:rPr>
        <w:t xml:space="preserve"> Los jefes del templo se presentaron ante Jesús en esta hora de la tarde desafiando no sólo sus enseñanzas sino sus acciones. Jesús bien sabía que estos mismos hombres habían enseñado durante mucho tiempo públicamente que la autoridad de él para enseñar era satánica, y que todas sus obras poderosas habían sido forjadas por poder del príncipe de los diablos. Por consiguiente, el Maestro comenzó su respuesta a esta pregunta haciéndoles a su vez una pregunta. Dijo Jesús: «También me gustaría haceros a vosotros una pregunta que, si queréis contestarla, yo del mismo modo os diré por cuál autoridad hago estas obras. El bautismo de Juan, ¿de dónde vino? ¿Recibió Juan su autoridad del cielo o de los hombres?» </w:t>
        <w:br/>
      </w:r>
      <w:r>
        <w:rPr>
          <w:color w:val="000000"/>
          <w:sz w:val="18"/>
        </w:rPr>
        <w:t>1892§2</w:t>
      </w:r>
      <w:r>
        <w:rPr>
          <w:color w:val="000000"/>
        </w:rPr>
        <w:t xml:space="preserve"> </w:t>
      </w:r>
      <w:r>
        <w:rPr>
          <w:color w:val="000000"/>
          <w:sz w:val="18"/>
        </w:rPr>
        <w:t>173:2.5</w:t>
      </w:r>
      <w:r>
        <w:rPr>
          <w:color w:val="000000"/>
        </w:rPr>
        <w:t xml:space="preserve"> Cuando los que lo interrogaban oyeron esto, se apartaron para asesorarse entre ellos en cuanto a qué respuesta debían dar. Habían planeado colocar a Jesús en una situación incómoda ante la multitud, pero ahora se encontraban ellos altamente confusos frente a todos los que estaban congregados en ese momento en el patio del templo. Su derrota fue aun más aparente cuando volvieron ante Jesús, diciendo: «En cuanto al bautismo de Juan, no podemos responder; no sabemos». Contestaron así al Maestro porque habían razonado entre ellos: si decimos 'del cielo', entonces él dirá, 'por qué no creísteis en él', y tal vez agregará que él recibió su autoridad de Juan; y si decimos que de los hombres, entonces la multitud tal vez se vuelva contra nosotros, porque la mayoría de ellos piensa que Juan fue un profeta; de manera que se vieron obligados a presentarse ante Jesús y la multitud, y confesar que ellos, los enseñantes y líderes religiosos de Israel, no podían (o no querían) expresar una opinión sobre la misión de Juan. Y cuando así hablaron, Jesús, bajando la mirada sobre ellos dijo: «Tampoco os diré yo por qué autoridad hago estas cosas». </w:t>
      </w:r>
    </w:p>
    <w:p>
      <w:pPr>
        <w:pStyle w:val="Normal"/>
        <w:widowControl/>
        <w:bidi w:val="0"/>
        <w:jc w:val="left"/>
        <w:rPr/>
      </w:pPr>
      <w:r>
        <w:rPr>
          <w:color w:val="000000"/>
          <w:sz w:val="18"/>
        </w:rPr>
        <w:t>1892§3</w:t>
      </w:r>
      <w:r>
        <w:rPr>
          <w:color w:val="000000"/>
        </w:rPr>
        <w:t xml:space="preserve"> </w:t>
      </w:r>
      <w:r>
        <w:rPr>
          <w:color w:val="000000"/>
          <w:sz w:val="18"/>
        </w:rPr>
        <w:t>173:2.6</w:t>
      </w:r>
      <w:r>
        <w:rPr>
          <w:color w:val="000000"/>
        </w:rPr>
        <w:t xml:space="preserve"> Jesús nunca tuvo la intención de apelar a Juan para su autoridad. El sanedrín nunca ordenó a Juan. La autoridad de Jesús estaba en él mismo y en la supremacía eterna de su Padre. </w:t>
        <w:br/>
      </w:r>
      <w:r>
        <w:rPr>
          <w:color w:val="000000"/>
          <w:sz w:val="18"/>
        </w:rPr>
        <w:t>1892§4</w:t>
      </w:r>
      <w:r>
        <w:rPr>
          <w:color w:val="000000"/>
        </w:rPr>
        <w:t xml:space="preserve"> </w:t>
      </w:r>
      <w:r>
        <w:rPr>
          <w:color w:val="000000"/>
          <w:sz w:val="18"/>
        </w:rPr>
        <w:t>173:2.7</w:t>
      </w:r>
      <w:r>
        <w:rPr>
          <w:color w:val="000000"/>
        </w:rPr>
        <w:t xml:space="preserve"> Al emplear este método de trato con sus adversarios, Jesús no tenía la intención de evitar la pregunta. A primera vista, podría parecer que él fue culpable de una evasión maestra, pero no fue así. Jesús no estaba nunca dispuesto a sacar injusta ventaja ni siquiera de sus enemigos. En esta evasión aparente, él en realidad proveyó a sus oyentes la respuesta a la pregunta farisea en cuanto a qué autoridad había detrás de su misión. Ellos habían afirmado que él actuaba por autoridad del príncipe de los diablos. Jesús había afirmado repetidamente que todas sus enseñanzas y obras eran por poder y autoridad de su Padre en el cielo. Esto los líderes judíos se negaban a aceptar y estaban tratando de ponerlo contra la pared, para que admitiera que él era un maestro irregular puesto que no había sido sancionado nunca por el sanedrín. Al responderles como lo hizo, aunque no reclamó que su autoridad viniera de Juan, satisfizo de esta manera a la gente con una alusión de que el esfuerzo de sus enemigos por atraparlo estaba en realidad dirigido contra ellos mismos y los desacreditaba a ellos ante los ojos de todos los presentes. </w:t>
        <w:br/>
      </w:r>
      <w:r>
        <w:rPr>
          <w:color w:val="000000"/>
          <w:sz w:val="18"/>
        </w:rPr>
        <w:t>1892§5</w:t>
      </w:r>
      <w:r>
        <w:rPr>
          <w:color w:val="000000"/>
        </w:rPr>
        <w:t xml:space="preserve"> </w:t>
      </w:r>
      <w:r>
        <w:rPr>
          <w:color w:val="000000"/>
          <w:sz w:val="18"/>
        </w:rPr>
        <w:t>173:2.8</w:t>
      </w:r>
      <w:r>
        <w:rPr>
          <w:color w:val="000000"/>
        </w:rPr>
        <w:t xml:space="preserve"> Era este magistral trato del Maestro con sus adversarios, que tanto los asustaba. No intentaron hacer ninguna otra pregunta ese día; se retiraron para asesorarse ulteriormente entre ellos. Pero la gente no tardó en discernir la deshonestidad y falta de sinceridad en estas preguntas hechas por los dirigentes judíos. Aun la gente común no podía dejar de distinguir entre la majestad moral del Maestro y la hipocresía intrigante de sus enemigos. Pero la limpieza del templo atrajo a los saduceos a que se aliaran con los fariseos en el perfeccionamiento de un plan para destruir a Jesús. Los saduceos representaban ahora una mayoría en el sanedrí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PARABOLA DE LOS DOS HIJ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93§1</w:t>
      </w:r>
      <w:r>
        <w:rPr>
          <w:color w:val="000000"/>
        </w:rPr>
        <w:t xml:space="preserve"> </w:t>
      </w:r>
      <w:r>
        <w:rPr>
          <w:color w:val="000000"/>
          <w:sz w:val="18"/>
        </w:rPr>
        <w:t>173:3.1</w:t>
      </w:r>
      <w:r>
        <w:rPr>
          <w:color w:val="000000"/>
        </w:rPr>
        <w:t xml:space="preserve"> Mientras los capciosos fariseos estaban allí de pie en silencio ante Jesús, él bajó la mirada sobre ellos y dijo: «Puesto que dudáis de la misión de Juan y os disponéis en enemistad contra las enseñanzas y las obras del Hijo del Hombre, prestad oído mientras os relato una parábola: Cierto terrateniente respetado y en buena posición tenía dos hijos, y deseando la ayuda de sus hijos en el manejo de sus grandes posesiones fue a ver a uno de ellos, diciendo: 'Hijo, vete a trabajar hoy en mi viñedo'. Este hijo despreocupado respondió al padre diciendo: 'No iré'; pero después, se arrepintió y fue. Cuando encontró a su hijo mayor, del mismo modo le dijo: 'Hijo, vete a trabajar en mi viñedo'. Y este hijo hipócrita e infiel contestó: 'Sí, padre mío, iré'. Pero cuando su padre partió, no fue. Os pregunto ahora, cuál de los dos hijos realmente hizo la voluntad de su padre?» </w:t>
        <w:br/>
      </w:r>
      <w:r>
        <w:rPr>
          <w:color w:val="000000"/>
          <w:sz w:val="18"/>
        </w:rPr>
        <w:t>1893§2</w:t>
      </w:r>
      <w:r>
        <w:rPr>
          <w:color w:val="000000"/>
        </w:rPr>
        <w:t xml:space="preserve"> </w:t>
      </w:r>
      <w:r>
        <w:rPr>
          <w:color w:val="000000"/>
          <w:sz w:val="18"/>
        </w:rPr>
        <w:t>173:3.2</w:t>
      </w:r>
      <w:r>
        <w:rPr>
          <w:color w:val="000000"/>
        </w:rPr>
        <w:t xml:space="preserve"> Y la gente habló al unísono, diciendo: «El primero». Entonces dijo Jesús: «Aun así, ahora os digo que los publicanos y las rameras, aunque parezcan rechazar el llamado al arrepentimiento, verán el error en su estilo de vida e irán antes que vosotros al reino de Dios, que tanto pretendéis servir al Padre en el cielo y al mismo tiempo os negáis a hacer las obras del Padre. No fuisteis vosotros, fariseos y escribas, los creyentes de Juan sino más bien los publicanos y los pecadores; tampoco creéis vosotros en mis enseñanzas, pero la gente común escucha con deleite mis palabras». </w:t>
        <w:br/>
      </w:r>
      <w:r>
        <w:rPr>
          <w:color w:val="000000"/>
          <w:sz w:val="18"/>
        </w:rPr>
        <w:t>1893§3</w:t>
      </w:r>
      <w:r>
        <w:rPr>
          <w:color w:val="000000"/>
        </w:rPr>
        <w:t xml:space="preserve"> </w:t>
      </w:r>
      <w:r>
        <w:rPr>
          <w:color w:val="000000"/>
          <w:sz w:val="18"/>
        </w:rPr>
        <w:t>173:3.3</w:t>
      </w:r>
      <w:r>
        <w:rPr>
          <w:color w:val="000000"/>
        </w:rPr>
        <w:t xml:space="preserve"> Jesús no despreciaba personalmente a los fariseos y saduceos. Era su sistema de enseñanzas y sus prácticas los que él trataba de desacreditar. No mostraba hostilidad contra ningún hombre, pero se estaba desencadenando aquí el choque inevitable entre una religión del espíritu, nueva y viva, y la religión más antigua de la ceremonia, la tradición y la autoridad. </w:t>
        <w:br/>
      </w:r>
      <w:r>
        <w:rPr>
          <w:color w:val="000000"/>
          <w:sz w:val="18"/>
        </w:rPr>
        <w:t>1893§4</w:t>
      </w:r>
      <w:r>
        <w:rPr>
          <w:color w:val="000000"/>
        </w:rPr>
        <w:t xml:space="preserve"> </w:t>
      </w:r>
      <w:r>
        <w:rPr>
          <w:color w:val="000000"/>
          <w:sz w:val="18"/>
        </w:rPr>
        <w:t>173:3.4</w:t>
      </w:r>
      <w:r>
        <w:rPr>
          <w:color w:val="000000"/>
        </w:rPr>
        <w:t xml:space="preserve"> Durante todo este tiempo, los doce apóstoles permanecieron cerca del Maestro, pero no participaron de ninguna manera en estas transacciones. Cada uno de los doce reaccionó en su forma peculiar a los acontecimientos de estos últimos días del ministerio de Jesús en la carne, y cada uno del mismo modo permaneció obediente a la admonición del Maestro de no enseñar ni predicar públicamente durante esta semana de Pascu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PARABOLA DEL AMO AUSE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93§5</w:t>
      </w:r>
      <w:r>
        <w:rPr>
          <w:color w:val="000000"/>
        </w:rPr>
        <w:t xml:space="preserve"> </w:t>
      </w:r>
      <w:r>
        <w:rPr>
          <w:color w:val="000000"/>
          <w:sz w:val="18"/>
        </w:rPr>
        <w:t>173:4.1</w:t>
      </w:r>
      <w:r>
        <w:rPr>
          <w:color w:val="000000"/>
        </w:rPr>
        <w:t xml:space="preserve"> Cuando los principales fariseos y escribas que habían tratado de hacer caer a Jesús en una trampa con sus preguntas, terminaron de escuchar la historia de los dos hijos, se retiraron para asesorarse ulteriormente entre ellos, y el Maestro, volviendo la atención a la multitud de oyentes, relató otra parábola: </w:t>
      </w:r>
    </w:p>
    <w:p>
      <w:pPr>
        <w:pStyle w:val="Normal"/>
        <w:widowControl/>
        <w:bidi w:val="0"/>
        <w:jc w:val="left"/>
        <w:rPr/>
      </w:pPr>
      <w:r>
        <w:rPr>
          <w:color w:val="000000"/>
          <w:sz w:val="18"/>
        </w:rPr>
        <w:t>1893§6</w:t>
      </w:r>
      <w:r>
        <w:rPr>
          <w:color w:val="000000"/>
        </w:rPr>
        <w:t xml:space="preserve"> </w:t>
      </w:r>
      <w:r>
        <w:rPr>
          <w:color w:val="000000"/>
          <w:sz w:val="18"/>
        </w:rPr>
        <w:t>173:4.2</w:t>
      </w:r>
      <w:r>
        <w:rPr>
          <w:color w:val="000000"/>
        </w:rPr>
        <w:t xml:space="preserve"> «Había un buen hombre, propietario de tierras, y plantó él una viña. La cercó de seto vivo, cavó en ella un pozo para el lagar de vino, y edificó una torre para los guardias. Luego le arrendó la viña a unos arrendatarios y se fue en un largo viaje a otro país. Cuando se acercó la temporada de los frutos, envió sus siervos a los arrendatarios, para que recibiesen sus rentas. Mas los arrendatarios se aconsejaron entre ellos y se negaron a dar a los siervos los frutos que le debían al amo; en cambio, cayeron sobre los siervos, a uno golpearon, a otro apedrearon, y enviaron a los demás de vuelta con las manos vacías. Cuando el propietario oyó lo que había ocurrido, envió a otros siervos más de confianza para que trataran con esos arrendatarios malvados, y a éstos, los arrendatarios hirieron y también trataron de una manera vergonzosa. Y entonces el amo envió a su siervo favorito, su mayordomo, y ellos lo mataron. Aun así, con paciencia y buena voluntad, envió muchos otros siervos, pero a ninguno de ellos lo recibían. A algunos los apalearon, a otros los mataron, y cuando el amo así fue tratado, decidió enviar a su hijo para que tratara con estos arrendatarios ingratos, diciéndose: 'Puede que traten mal a mis siervos, pero con toda seguridad tendrán respeto a mi hijo amado'. Pero cuando los arrendatarios impenitentes y protervos vieron al hijo, razonaron para sus adentros: 'Este es el heredero; venid, matémoslo y su herencia será nuestra'. Así pues lo tomaron, y después de echarlo fuera de la viña, lo mataron. Cuando el propietario de la viña oiga que ellos rechazaron y mataron a su hijo, ¿qué hará él a aquellos arrendatarios ingratos y perversos?'». </w:t>
      </w:r>
    </w:p>
    <w:p>
      <w:pPr>
        <w:pStyle w:val="Normal"/>
        <w:widowControl/>
        <w:bidi w:val="0"/>
        <w:jc w:val="left"/>
        <w:rPr/>
      </w:pPr>
      <w:r>
        <w:rPr>
          <w:color w:val="000000"/>
          <w:sz w:val="18"/>
        </w:rPr>
        <w:t>1894§1</w:t>
      </w:r>
      <w:r>
        <w:rPr>
          <w:color w:val="000000"/>
        </w:rPr>
        <w:t xml:space="preserve"> </w:t>
      </w:r>
      <w:r>
        <w:rPr>
          <w:color w:val="000000"/>
          <w:sz w:val="18"/>
        </w:rPr>
        <w:t>173:4.3</w:t>
      </w:r>
      <w:r>
        <w:rPr>
          <w:color w:val="000000"/>
        </w:rPr>
        <w:t xml:space="preserve"> Y cuando la gente escuchó esta parábola y la pregunta de Jesús, contestaron: «Destruirá a estos hombres miserables y arrendará su viña a otros arrendatarios honestos que le entreguen los frutos a su tiempo». Y cuando algunos de los oyentes percibieron que esta parábola se refería a la nación judía, a su trato de los profetas y al inminente rechazo de Jesús y del evangelio del reino, dijeron con pesadumbre: «Quiera Dios que no sigamos haciendo estas obras». </w:t>
        <w:br/>
      </w:r>
      <w:r>
        <w:rPr>
          <w:color w:val="000000"/>
          <w:sz w:val="18"/>
        </w:rPr>
        <w:t>1894§2</w:t>
      </w:r>
      <w:r>
        <w:rPr>
          <w:color w:val="000000"/>
        </w:rPr>
        <w:t xml:space="preserve"> </w:t>
      </w:r>
      <w:r>
        <w:rPr>
          <w:color w:val="000000"/>
          <w:sz w:val="18"/>
        </w:rPr>
        <w:t>173:4.4</w:t>
      </w:r>
      <w:r>
        <w:rPr>
          <w:color w:val="000000"/>
        </w:rPr>
        <w:t xml:space="preserve"> Jesús vio a un grupo de saduceos y fariseos que se abrían paso en la multitud, y se calló un momento, hasta que llegaron junto a él, entonces dijo: «Vosotros sabéis cómo vuestros padres rechazaron a los profetas, y bien sabéis que habéis decidido en vuestro corazón rechazar al Hijo del Hombre». Luego, mirando fijo a los ojos de los sacerdotes y ancianos que estaban de pie cerca de él, Jesús dijo: «Acaso nunca leísteis en las Escrituras sobre la piedra que rechazaron los edificadores, y que, cuando la gente la descubrió, fue hecha cabeza del ángulo? Así pues otra vez os advierto que, si continuáis rechazando este evangelio, finalmente el reino de Dios se os quitará y se le entregará a un pueblo que desee recibir la buena nueva y rendir los frutos del espíritu. Hay un misterio en esta piedra, puesto que el que la tropiece y caiga sobre ella, aunque se quebrante, será salvado; pero sobre el que cayere ésta, será hecho polvo y sus cenizas serán esparcidas a los cuatro vientos». </w:t>
        <w:br/>
      </w:r>
      <w:r>
        <w:rPr>
          <w:color w:val="000000"/>
          <w:sz w:val="18"/>
        </w:rPr>
        <w:t>1894§3</w:t>
      </w:r>
      <w:r>
        <w:rPr>
          <w:color w:val="000000"/>
        </w:rPr>
        <w:t xml:space="preserve"> </w:t>
      </w:r>
      <w:r>
        <w:rPr>
          <w:color w:val="000000"/>
          <w:sz w:val="18"/>
        </w:rPr>
        <w:t>173:4.5</w:t>
      </w:r>
      <w:r>
        <w:rPr>
          <w:color w:val="000000"/>
        </w:rPr>
        <w:t xml:space="preserve"> Cuando los fariseos escucharon estas palabras, comprendieron que Jesús se refería a ellos mismos y a los demás líderes judíos. Mucho deseaban arrestarlo en ese mismo momento, pero temían la multitud. Sin embargo, estaban tan airados por las palabras del Maestro que se retiraron y nuevamente se asesoraron entre ellos sobre cómo provocar su muerte. Esa noche, tanto los saduceos como los fariseos se unieron para planear hacerlo caer en una trampa al día siguie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PARABOLA DEL FESTÍN DE BO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94§4</w:t>
      </w:r>
      <w:r>
        <w:rPr>
          <w:color w:val="000000"/>
        </w:rPr>
        <w:t xml:space="preserve"> </w:t>
      </w:r>
      <w:r>
        <w:rPr>
          <w:color w:val="000000"/>
          <w:sz w:val="18"/>
        </w:rPr>
        <w:t>173:5.1</w:t>
      </w:r>
      <w:r>
        <w:rPr>
          <w:color w:val="000000"/>
        </w:rPr>
        <w:t xml:space="preserve"> Una vez que se retiraron los escribas y los jefes, Jesús nuevamente se dirigió a la multitud reunida y relató la parábola del festín de boda. Dijo: </w:t>
      </w:r>
    </w:p>
    <w:p>
      <w:pPr>
        <w:pStyle w:val="Normal"/>
        <w:widowControl/>
        <w:bidi w:val="0"/>
        <w:jc w:val="left"/>
        <w:rPr/>
      </w:pPr>
      <w:r>
        <w:rPr>
          <w:color w:val="000000"/>
          <w:sz w:val="18"/>
        </w:rPr>
        <w:t>1894§5</w:t>
      </w:r>
      <w:r>
        <w:rPr>
          <w:color w:val="000000"/>
        </w:rPr>
        <w:t xml:space="preserve"> </w:t>
      </w:r>
      <w:r>
        <w:rPr>
          <w:color w:val="000000"/>
          <w:sz w:val="18"/>
        </w:rPr>
        <w:t>173:5.2</w:t>
      </w:r>
      <w:r>
        <w:rPr>
          <w:color w:val="000000"/>
        </w:rPr>
        <w:t xml:space="preserve"> «El reino del cielo es semejante a un rey que le hizo fiesta de boda a su hijo y envió mensajeros a llamar a los ya invitados al festín, diciendo: 'Está todo listo para la cena de boda en el palacio del rey'. Ahora pues, muchos de los que antes habían prometido asistir, no quisieron venir. Cuando el rey escuchó que rechazaban su invitación, envió a otros siervos y mensajeros, diciendo: 'Decid a todos los convidados, que vengan, porque, mirad, he preparado mi comida. Mis bueyes y mis cebones han sido matados, y todo está dispuesto para la celebración de la boda inminente de mi hijo'. Pero nuevamente estos invitados desconsiderados sin hacer caso de la convocatoria de su rey, se fueron por su camino, uno a su labranza, otro a su cerámica y otro a sus negocios. Y otros no se limitaron a despreciar así el llamado del rey, sino que en rebeldía abierta atacaron a los mensajeros del rey y los trataron vergonzosamente mal, aun matando a algunos de ellos. Cuando el rey percibió que sus huéspedes elegidos, aun los que habían aceptado su invitación preliminar y habían prometido asistir al festín de bodas, finalmente rechazaban su llamado y en rebeldía habían atacado, asaltado y matado a sus mensajeros elegidos, se airó extremadamente. Entonces este rey ofendido mandó sus ejércitos y los ejércitos de sus aliados y les instruyó que destruyeran a aquellos asesinos rebeldes y que incendiaran su ciudad. </w:t>
        <w:br/>
      </w:r>
      <w:r>
        <w:rPr>
          <w:color w:val="000000"/>
          <w:sz w:val="18"/>
        </w:rPr>
        <w:t>1895§1</w:t>
      </w:r>
      <w:r>
        <w:rPr>
          <w:color w:val="000000"/>
        </w:rPr>
        <w:t xml:space="preserve"> </w:t>
      </w:r>
      <w:r>
        <w:rPr>
          <w:color w:val="000000"/>
          <w:sz w:val="18"/>
        </w:rPr>
        <w:t>173:5.3</w:t>
      </w:r>
      <w:r>
        <w:rPr>
          <w:color w:val="000000"/>
        </w:rPr>
        <w:t xml:space="preserve"> «Y después de castigar así a los que habían despreciado su invitación, estableció otra fecha distinta para el festín de bodas y dijo a sus mensajeros: 'Los que invité en primer término a la boda no eran dignos; id ahora pues a las salidas de los caminos y a las carreteras y aun más allá de los límites de la ciudad, e invitad a cuantos halléis aun a los extranjeros, que vengan y que asistan a este festín de bodas'. Entonces los siervos salieron a las carreteras y a los lugares retirados, y juntaron a cuantos hallaron, buenos y malos, ricos y pobres, de modo que por fin la cámara nupcial estaba llena de convidados. Cuando todo estuvo listo, el rey se presentó ante sus huéspedes, y se sorprendió de encontrar allí a un hombre sin manto nupcial. El rey, puesto que había proveído generosamente mantos nupciales para todos sus huéspedes, dirigiéndose a este hombre, dijo: 'Amigo mío, ¿por qué vienes convidado en esta ocasión sin el manto nupcial'? Y este hombre que no estaba preparado enmudeció. Entonces dijo el rey a sus siervos: 'Arrojad a este convidado desconsiderado de mi casa para que corra la misma suerte de todos los otros que despreciaron mi hospitalidad y rechazaron mi llamado. No tendré aquí a nadie sino a los que se regocijan de aceptar mi invitación, y que me hacen el honor de llevar los mantos nupciales que tan generosamente se les han proveído'». </w:t>
      </w:r>
    </w:p>
    <w:p>
      <w:pPr>
        <w:pStyle w:val="Normal"/>
        <w:widowControl/>
        <w:bidi w:val="0"/>
        <w:jc w:val="left"/>
        <w:rPr/>
      </w:pPr>
      <w:r>
        <w:rPr>
          <w:color w:val="000000"/>
          <w:sz w:val="18"/>
        </w:rPr>
        <w:t>1895§2</w:t>
      </w:r>
      <w:r>
        <w:rPr>
          <w:color w:val="000000"/>
        </w:rPr>
        <w:t xml:space="preserve"> </w:t>
      </w:r>
      <w:r>
        <w:rPr>
          <w:color w:val="000000"/>
          <w:sz w:val="18"/>
        </w:rPr>
        <w:t>173:5.4</w:t>
      </w:r>
      <w:r>
        <w:rPr>
          <w:color w:val="000000"/>
        </w:rPr>
        <w:t xml:space="preserve"> Después de relatar esta parábola, Jesús estaba a punto de despedir a la multitud cuando un creyente simpatizante, abriéndose camino entre la multitud hacia él, preguntó: «Pero, Maestro, ¿cómo nos enteraremos de estas cosas? ¿Cómo podremos estar listos para la invitación del rey? ¿Qué signo nos darás para que nosotros sepamos que tú eres el Hijo de Dios?» Y cando el Maestro oyó estas palabras, dijo: «Sólo un signo os será dado». Luego, indicando su propio cuerpo, siguió: «Destruid este templo, y en tres días yo volveré a levantarlo». Pero ellos no le comprendieron, y al dispersarse, hablaron entre ellos diciendo: «Por casi cincuenta años se ha estado construyendo este templo y sin embargo él dice que lo destruirá y lo volverá a edificar en tres días». Aun sus propios apóstoles no comprendieron el significado de esta declaración, pero posteriormente, después de su resurrección, recordaron sus palabras. </w:t>
        <w:br/>
      </w:r>
      <w:r>
        <w:rPr>
          <w:color w:val="000000"/>
          <w:sz w:val="18"/>
        </w:rPr>
        <w:t>1895§3</w:t>
      </w:r>
      <w:r>
        <w:rPr>
          <w:color w:val="000000"/>
        </w:rPr>
        <w:t xml:space="preserve"> </w:t>
      </w:r>
      <w:r>
        <w:rPr>
          <w:color w:val="000000"/>
          <w:sz w:val="18"/>
        </w:rPr>
        <w:t>173:5.5</w:t>
      </w:r>
      <w:r>
        <w:rPr>
          <w:color w:val="000000"/>
        </w:rPr>
        <w:t xml:space="preserve"> A eso de las cuatro de esta tarde Jesús señaló a sus apóstoles que deseaba salir del templo e ir a Betania para cenar y descansar por la noche. Mientras ascendían el Oliveto Jesús instruyó a Andrés, Felipe y Tomás que, al día siguiente, debían establecer un campamento cerca de la ciudad, para que lo ocuparan durante el resto de la semana pascual. De acuerdo con esta instrucción, a la mañana siguiente armaron las tiendas en una hondonada de la colina, desde la cual se veía el parque público del campamento de Getsemaní, sobre una parcela de tierra que pertenecía a Simón de Betania. </w:t>
        <w:br/>
      </w:r>
      <w:r>
        <w:rPr>
          <w:color w:val="000000"/>
          <w:sz w:val="18"/>
        </w:rPr>
        <w:t>1896§1</w:t>
      </w:r>
      <w:r>
        <w:rPr>
          <w:color w:val="000000"/>
        </w:rPr>
        <w:t xml:space="preserve"> </w:t>
      </w:r>
      <w:r>
        <w:rPr>
          <w:color w:val="000000"/>
          <w:sz w:val="18"/>
        </w:rPr>
        <w:t>173:5.6</w:t>
      </w:r>
      <w:r>
        <w:rPr>
          <w:color w:val="000000"/>
        </w:rPr>
        <w:t xml:space="preserve"> Nuevamente fue un grupo silencioso de judíos el que se abrió camino por la pendiente occidental del Monte de los Olivos este lunes por la noche. Estos doce hombres sentían, como nunca antes, que se avecinaba algo trágico. Aunque la limpieza dramática del templo esa mañana temprano había aumentado sus esperanzas de ver al Maestro imponerse él mismo y manifestar sus grandes poderes, los acontecimientos de la tarde sólo les producían desilusión, porque indicaban el rechazo certero de las enseñanzas de Jesús por parte de las autoridades judías. Los apóstoles eran presa del suspenso y prisioneros de una terrible incertidumbre. Se daban cuenta de que sólo unos pocos días podían pasar entre los acontecimientos del día recién transcurrido y el desencadenarse de la crisis inminente. Todos sentían que algo tremendo estaba por suceder, pero no sabían qué esperar. Fueron a sus distintos sitios de reposo, pero durmieron muy poco. Aun los gemelos Alfeo se apercibieron por fin de que los acontecimientos de la vida del Maestro se estaban acercando hacia su culminación final. </w:t>
      </w:r>
      <w:r>
        <w:br w:type="page"/>
      </w:r>
    </w:p>
    <w:p>
      <w:pPr>
        <w:pStyle w:val="Normal"/>
        <w:bidi w:val="0"/>
        <w:jc w:val="center"/>
        <w:rPr/>
      </w:pPr>
      <w:r>
        <w:rPr>
          <w:color w:val="000000"/>
          <w:sz w:val="28"/>
        </w:rPr>
        <w:t>ESCRITO 174</w:t>
      </w:r>
    </w:p>
    <w:p>
      <w:pPr>
        <w:pStyle w:val="Normal"/>
        <w:bidi w:val="0"/>
        <w:jc w:val="center"/>
        <w:rPr/>
      </w:pPr>
      <w:r>
        <w:rPr>
          <w:color w:val="000000"/>
          <w:sz w:val="36"/>
        </w:rPr>
        <w:t>EL MARTES POR LA MAÑANA EN EL TEMPL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7">
                <wp:simplePos x="0" y="0"/>
                <wp:positionH relativeFrom="column">
                  <wp:posOffset>1485900</wp:posOffset>
                </wp:positionH>
                <wp:positionV relativeFrom="paragraph">
                  <wp:posOffset>152400</wp:posOffset>
                </wp:positionV>
                <wp:extent cx="2971800" cy="635"/>
                <wp:effectExtent l="11430" t="11430" r="11430" b="11430"/>
                <wp:wrapNone/>
                <wp:docPr id="56" name="Shape5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97§1</w:t>
      </w:r>
      <w:r>
        <w:rPr>
          <w:color w:val="000000"/>
          <w:sz w:val="36"/>
        </w:rPr>
        <w:t xml:space="preserve"> </w:t>
      </w:r>
      <w:r>
        <w:rPr>
          <w:color w:val="000000"/>
          <w:sz w:val="18"/>
        </w:rPr>
        <w:t>174:0.1</w:t>
      </w:r>
      <w:r>
        <w:rPr>
          <w:color w:val="000000"/>
          <w:sz w:val="36"/>
        </w:rPr>
        <w:t xml:space="preserve"> A</w:t>
      </w:r>
      <w:r>
        <w:rPr>
          <w:color w:val="000000"/>
        </w:rPr>
        <w:t xml:space="preserve"> eso de las siete de este martes por la mañana Jesús se reunió con los apóstoles, el cuerpo de mujeres, y unas dos docenas de otros discípulos prominentes en la casa de Simón. En esta reunión se despidió de Lázaro, dándole esa instrucción que le llevó tan pronto después a huir a Filadelfia en Perea, donde más tarde se relacionó con el movimiento misionero que tenía su central en esa ciudad. Jesús también se despidió del anciano Simón, y dio sus consejos de despedida al cuerpo de mujeres, puesto que no volvió a dirigirse a ellas formalmente. </w:t>
        <w:br/>
      </w:r>
      <w:r>
        <w:rPr>
          <w:color w:val="000000"/>
          <w:sz w:val="18"/>
        </w:rPr>
        <w:t>1897§2</w:t>
      </w:r>
      <w:r>
        <w:rPr>
          <w:color w:val="000000"/>
        </w:rPr>
        <w:t xml:space="preserve"> </w:t>
      </w:r>
      <w:r>
        <w:rPr>
          <w:color w:val="000000"/>
          <w:sz w:val="18"/>
        </w:rPr>
        <w:t>174:0.2</w:t>
      </w:r>
      <w:r>
        <w:rPr>
          <w:color w:val="000000"/>
        </w:rPr>
        <w:t xml:space="preserve"> Esta mañana saludó a cada uno de lo doce con un saludo personal. A Andrés le dijo: «No te desanimes por los acontecimientos inminentes. Controla firmemente a tus hermanos y cuida de que no te vean deprimido». A Pedro le dijo: «No deposites tu confianza en el brazo ni en el acero. Establécete sobre los cimientos espirituales de las rocas eternas». A Santiago le dijo: «No titubees por las apariencias exteriores. Permanece fiel en tu fe, y pronto conocerás la realidad de aquello en lo que crees». A Juan le dijo: «Sé tierno; ama aun a tus enemigos; sé tolerante. Y recuerda que yo te he confiado muchas cosas». A Natanael le dijo: «No juzgues por las apariencias; permanece firme en tu fe aun cuando todo parezca esfumarse; sé fiel a tu misión de embajador del reino». A Felipe le dijo: «No te dejes conmover por los acontecimientos inminentes. Permanece inmutable, aun cuando no puedas ver el camino. Sé leal a tu juramento de consagración». A Mateo le dijo: «No olvides la misericordia que te recibió en el reino. Que ningún hombre te quite tu recompensa eterna. Así como has resistido las inclinaciones de la naturaleza mortal, dispónte a ser constante». A Tomás le dijo: «Aunque sea muy difícil, ahora debes caminar por lo que crees y no por lo que ves. No tengas dudas de mi habilidad para completar la obra que he comenzado, hasta que finalmente veré a todos mis fieles embajadores en el reino más allá». A los gemelos Alfeo les dijo: «No permitáis que las cosas que no podéis comprender os sobrecojan. Sed fieles al afecto de vuestro corazón y no coloquéis vuestra confianza ni en grandes hombres ni en la actitud cambiante de la gente. Aliaos con vuestros hermanos». A Simón el Zelote le dijo: «Simón, puedes estar sobrecogido por la desilusión, pero tu espíritu se elevará por sobre todas las cosas que te puedan suceder. Lo que no pudiste aprender de mí, mi espíritu te lo enseñará. Persigue las realidades verdaderas del espíritu y deja de ser atraído por las sombras irreales y materiales». Y a Judas Iscariote le dijo: «Judas, te he amado y he orado para que tú amaras a tus hermanos. No te canses de hacer el bien; y quiero advertirte que te cuides de los senderos resbalosos de las lisonjas y de los dardos envenenados del ridículo». </w:t>
        <w:br/>
      </w:r>
      <w:r>
        <w:rPr>
          <w:color w:val="000000"/>
          <w:sz w:val="18"/>
        </w:rPr>
        <w:t>1897§3</w:t>
      </w:r>
      <w:r>
        <w:rPr>
          <w:color w:val="000000"/>
        </w:rPr>
        <w:t xml:space="preserve"> </w:t>
      </w:r>
      <w:r>
        <w:rPr>
          <w:color w:val="000000"/>
          <w:sz w:val="18"/>
        </w:rPr>
        <w:t>174:0.3</w:t>
      </w:r>
      <w:r>
        <w:rPr>
          <w:color w:val="000000"/>
        </w:rPr>
        <w:t xml:space="preserve"> Y cuando hubo concluido estas salutaciones, partió hacia Jerusalén con Andrés, Pedro, Santiago y Juan mientras los demás apóstoles establecían el campamento de Getsemaní, a donde irían esa noche, y donde trasladaron su sede central por el resto de la vida en la carne del Maestro. Aproximadamente a mitad del camino bajando el Monte de los Olivos, Jesús pausó y conversó más de una hora con los cuatro apósto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PIERDEN DIVI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98§1</w:t>
      </w:r>
      <w:r>
        <w:rPr>
          <w:color w:val="000000"/>
        </w:rPr>
        <w:t xml:space="preserve"> </w:t>
      </w:r>
      <w:r>
        <w:rPr>
          <w:color w:val="000000"/>
          <w:sz w:val="18"/>
        </w:rPr>
        <w:t>174:1.1</w:t>
      </w:r>
      <w:r>
        <w:rPr>
          <w:color w:val="000000"/>
        </w:rPr>
        <w:t xml:space="preserve"> Ya durante varios días Pedro y Santiago habían discutido de sus diferencias de opinión sobre las enseñanzas del Maestro relativas al perdón de los pecados. Ambos habían acordado plantear el asunto a Jesús, y Pedro aprovechó esta ocasión como una oportunidad adecuada para obtener el consejo del Maestro. Por lo tanto, Simón Pedro interrumpió la conversación que trataba de las diferencias entre la alabanza y la adoración, preguntando: «Maestro, Santiago y yo no nos ponemos de acuerdo sobre tus enseñanzas relativas al perdón de los pecados. Santiago sostiene que tú enseñas que el Padre nos perdona aun antes de que nosotros se lo pidamos, y yo pienso que el arrepentimiento y la confesión deben preceder al perdón. ¿Quién de nosotros tiene razón? ¿Qué dices tú?» </w:t>
        <w:br/>
      </w:r>
      <w:r>
        <w:rPr>
          <w:color w:val="000000"/>
          <w:sz w:val="18"/>
        </w:rPr>
        <w:t>1898§2</w:t>
      </w:r>
      <w:r>
        <w:rPr>
          <w:color w:val="000000"/>
        </w:rPr>
        <w:t xml:space="preserve"> </w:t>
      </w:r>
      <w:r>
        <w:rPr>
          <w:color w:val="000000"/>
          <w:sz w:val="18"/>
        </w:rPr>
        <w:t>174:1.2</w:t>
      </w:r>
      <w:r>
        <w:rPr>
          <w:color w:val="000000"/>
        </w:rPr>
        <w:t xml:space="preserve"> Después de un corto silencio Jesús miró significativamente a los cuatro y contestó: «Hermanos míos, erráis en vuestras opiniones porque no comprendéis la naturaleza de esas relaciones íntimas y amantes entre la criatura y el Creador, entre el hombre y Dios. Falláis en captar esa compasión comprensiva que el padre sabio tiene para con su hijo inmaduro que, a veces, yerra. Es en verdad discutible si los padres inteligentes y afectuosos jamás se vean en una situación de perdonar a un hijo normal y corriente. Las relaciones comprensivas, vinculadas con actitudes amantes, efectivamente previenen todas esas alienaciones que más tarde necesitan una readaptación mediante el arrepentimiento por parte del hijo y el perdón por parte del padre. </w:t>
        <w:br/>
      </w:r>
      <w:r>
        <w:rPr>
          <w:color w:val="000000"/>
          <w:sz w:val="18"/>
        </w:rPr>
        <w:t>1898§3</w:t>
      </w:r>
      <w:r>
        <w:rPr>
          <w:color w:val="000000"/>
        </w:rPr>
        <w:t xml:space="preserve"> </w:t>
      </w:r>
      <w:r>
        <w:rPr>
          <w:color w:val="000000"/>
          <w:sz w:val="18"/>
        </w:rPr>
        <w:t>174:1.3</w:t>
      </w:r>
      <w:r>
        <w:rPr>
          <w:color w:val="000000"/>
        </w:rPr>
        <w:t xml:space="preserve"> «Una parte de todo padre vive en el hijo. El padre disfruta de prioridad y superioridad de comprensión en todos los asuntos relacionados con la relación hijo-padre. El padre es capaz de ver la inmadurez del hijo a la luz de la madurez paterna más avanzada, la experiencia más madura del miembro mayor. En el caso del hijo terrenal y el Padre celestial, el padre divino posee infinitud y divinidad de comprensión, y capacidad para una compasión amante. El perdón divino es inevitable; es inherente e inalienable a la infinita comprensión de Dios, en su conocimiento perfecto de todo lo que se relaciona con el juicio erróneo y la elección equivocada del hijo. La justicia divina es tan eternamente ecuánime que infaliblemente comprende una compasión misericordiosa. </w:t>
        <w:br/>
      </w:r>
      <w:r>
        <w:rPr>
          <w:color w:val="000000"/>
          <w:sz w:val="18"/>
        </w:rPr>
        <w:t>1898§4</w:t>
      </w:r>
      <w:r>
        <w:rPr>
          <w:color w:val="000000"/>
        </w:rPr>
        <w:t xml:space="preserve"> </w:t>
      </w:r>
      <w:r>
        <w:rPr>
          <w:color w:val="000000"/>
          <w:sz w:val="18"/>
        </w:rPr>
        <w:t>174:1.4</w:t>
      </w:r>
      <w:r>
        <w:rPr>
          <w:color w:val="000000"/>
        </w:rPr>
        <w:t xml:space="preserve"> «Cuando un hombre sabio comprende los impulsos interiores de sus semejantes, los amará. Y cuando amáis a vuestro hermano, ya le habéis perdonado. Esta capacidad de comprender la naturaleza humana y olvidar sus errores aparentes es deiforme. Si sois padres sabios, de esta manera amaréis y comprenderéis a vuestros hijos, aun les perdonaréis cuando una falta de comprensión pasajera os pueda aparentemente haber separado. El hijo, siendo inmaduro y faltándole la comprensión más plena de la profundidad de la relación hijo-padre, debe frecuentemente experimentar una sensación de separación culpable de la aprobación plena del padre, pero el verdadero padre no tiene nunca conciencia de una separación semejante. El pecado es una experiencia de la conciencia de la criatura; no es parte de la conciencia de Dios. </w:t>
        <w:br/>
      </w:r>
      <w:r>
        <w:rPr>
          <w:color w:val="000000"/>
          <w:sz w:val="18"/>
        </w:rPr>
        <w:t>1898§5</w:t>
      </w:r>
      <w:r>
        <w:rPr>
          <w:color w:val="000000"/>
        </w:rPr>
        <w:t xml:space="preserve"> </w:t>
      </w:r>
      <w:r>
        <w:rPr>
          <w:color w:val="000000"/>
          <w:sz w:val="18"/>
        </w:rPr>
        <w:t>174:1.5</w:t>
      </w:r>
      <w:r>
        <w:rPr>
          <w:color w:val="000000"/>
        </w:rPr>
        <w:t xml:space="preserve"> «Vuestra incapacidad o falta de deseo de perdonar a vuestros semejantes es la medida de vuestra inmadurez, de vuestra incapacidad para alcanzar una compasión adulta, comprensión y amor. Sois rencorosos y vengativos en proporción directa a vuestra ignorancia de la naturaleza interior y de los deseos verdaderos de vuestros hijos y de vuestros semejantes. El amor es la manifestación exterior del impulso divino e interior de la vida. Está fundado en la comprensión, alimentado por el servicio altruista, y perfeccionado en la sabidur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S PREGUNTAS DE LOS DIRIGENTES JUDÍ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99§1</w:t>
      </w:r>
      <w:r>
        <w:rPr>
          <w:color w:val="000000"/>
        </w:rPr>
        <w:t xml:space="preserve"> </w:t>
      </w:r>
      <w:r>
        <w:rPr>
          <w:color w:val="000000"/>
          <w:sz w:val="18"/>
        </w:rPr>
        <w:t>174:2.1</w:t>
      </w:r>
      <w:r>
        <w:rPr>
          <w:color w:val="000000"/>
        </w:rPr>
        <w:t xml:space="preserve"> El lunes por la noche se celebró un concilio entre el sanedrín y unos cincuenta líderes adicionales, seleccionados entre los escribas, fariseos y saduceos. Fue consenso de esta reunión que sería peligroso arrestar a Jesús en público, debido al afecto con que contaba entre la gente común. También era opinión de la mayoría que debía hacerse un esfuerzo decidido por desacreditarlo a los ojos de la multitud antes de arrestarlo y llevarlo a juicio. Por lo tanto, varios grupos de hombres eruditos fueron designados para estar disponibles a la mañana siguiente en el templo con el objeto de hacerlo caer en la trampa de preguntas difíciles, y de otra manera tratar de ponerlo en una situación embarazosa ante la gente. Por fin, los fariseos, los saduceos y aun los herodianos estaban todos unidos en este esfuerzo dirigido a desacreditar a Jesús a los ojos de las multitudes pascuales. </w:t>
        <w:br/>
      </w:r>
      <w:r>
        <w:rPr>
          <w:color w:val="000000"/>
          <w:sz w:val="18"/>
        </w:rPr>
        <w:t>1899§2</w:t>
      </w:r>
      <w:r>
        <w:rPr>
          <w:color w:val="000000"/>
        </w:rPr>
        <w:t xml:space="preserve"> </w:t>
      </w:r>
      <w:r>
        <w:rPr>
          <w:color w:val="000000"/>
          <w:sz w:val="18"/>
        </w:rPr>
        <w:t>174:2.2</w:t>
      </w:r>
      <w:r>
        <w:rPr>
          <w:color w:val="000000"/>
        </w:rPr>
        <w:t xml:space="preserve"> El martes por la mañana, cuando Jesús llegó al patio del templo y comenzó a enseñar, apenas si había pronunciado unas pocas palabras cuando un grupo de los estudiantes más jóvenes de las academias, a quienes se había hecho ensayar con este propósito, se adelantaron y por medio de su portavoz se dirigieron a Jesús: «Maestro, sabemos que eres un instructor recto, y sabemos que proclamas los caminos de la verdad, y que tan sólo sirves a Dios, porque no temes a ningún hombre, y no haces acepción de personas. Somos tan sólo estudiantes, y nos gustaría conocer la verdad sobre un asunto que nos preocupa; nuestra dificultad es ésta: ¿Es legal para nosotros pagar tributo al César? ¿Hemos de pagar tributo o no?» Jesús, percibiendo su hipocresía y artificio, les dijo: «¿Por qué venís de esta manera para tentarme? Mostradme el dinero del tributo, y yo os contestaré». Y cuando ellos le entregaron un denario, él lo miró y dijo: «¿Qué imagen e inscripción lleva esta moneda?» Cuando ellos le contestaron: «La del César», Jesús dijo: «Dad al César las cosas que son del César y dad a Dios las cosas que son de Dios». </w:t>
        <w:br/>
      </w:r>
      <w:r>
        <w:rPr>
          <w:color w:val="000000"/>
          <w:sz w:val="18"/>
        </w:rPr>
        <w:t>1899§3</w:t>
      </w:r>
      <w:r>
        <w:rPr>
          <w:color w:val="000000"/>
        </w:rPr>
        <w:t xml:space="preserve"> </w:t>
      </w:r>
      <w:r>
        <w:rPr>
          <w:color w:val="000000"/>
          <w:sz w:val="18"/>
        </w:rPr>
        <w:t>174:2.3</w:t>
      </w:r>
      <w:r>
        <w:rPr>
          <w:color w:val="000000"/>
        </w:rPr>
        <w:t xml:space="preserve"> Cuando así hubo contestado, estos jóvenes escribas y sus cómplices herodianos, se retiraron de su presencia, y la gente, aun los saduceos, disfrutaron de su derrota. Aun los jóvenes que habían intentado hacerlo caer en la trampa, grandemente se maravillaron de la inesperada sagacidad de la respuesta del Maestro. </w:t>
        <w:br/>
      </w:r>
      <w:r>
        <w:rPr>
          <w:color w:val="000000"/>
          <w:sz w:val="18"/>
        </w:rPr>
        <w:t>1899§4</w:t>
      </w:r>
      <w:r>
        <w:rPr>
          <w:color w:val="000000"/>
        </w:rPr>
        <w:t xml:space="preserve"> </w:t>
      </w:r>
      <w:r>
        <w:rPr>
          <w:color w:val="000000"/>
          <w:sz w:val="18"/>
        </w:rPr>
        <w:t>174:2.4</w:t>
      </w:r>
      <w:r>
        <w:rPr>
          <w:color w:val="000000"/>
        </w:rPr>
        <w:t xml:space="preserve"> El día anterior, los líderes habían tratado de hacerlo tropezar ante la multitud en asuntos de autoridad eclesiástica, y habiendo fracasado, ahora intentaban enredarlo en una discusión dañina de la autoridad civil. Tanto Pilato como Herodes estaban en Jerusalén en ese momento, y los enemigos de Jesús conjeturaban que, si él se atrevía a aconsejar que no se pagara el tributo al César, podrían ir inmediatamente ante las autoridades romanas y acusarlo de sedición. Por otra parte, si aconsejaba en muchas palabras explicativas el pago del tributo calculaban con justicia que dicha declaración heriría grandemente el orgullo nacional de sus oyentes judíos, alienando de esta manera la buena voluntad y el afecto de la multitud. </w:t>
        <w:br/>
      </w:r>
      <w:r>
        <w:rPr>
          <w:color w:val="000000"/>
          <w:sz w:val="18"/>
        </w:rPr>
        <w:t>1899§5</w:t>
      </w:r>
      <w:r>
        <w:rPr>
          <w:color w:val="000000"/>
        </w:rPr>
        <w:t xml:space="preserve"> </w:t>
      </w:r>
      <w:r>
        <w:rPr>
          <w:color w:val="000000"/>
          <w:sz w:val="18"/>
        </w:rPr>
        <w:t>174:2.5</w:t>
      </w:r>
      <w:r>
        <w:rPr>
          <w:color w:val="000000"/>
        </w:rPr>
        <w:t xml:space="preserve"> En todo esto, los enemigos de Jesús fueron derrotados puesto que era regla bien conocida del sanedrín, establecida para guiar a los judíos dispersos entre las naciones gentiles, que el «derecho de acuñar monedas conllevaba el derecho de cobrar impuestos». De esta manera Jesús había evitado la trampa. Haber contestado «no» a su pregunta habría sido equivalente a incitar a la rebelión; haber contestado «sí» habría chocado a los sentimientos nacionalistas profundamente arraigados de esa época. El Maestro no evadió la pregunta; meramente empleó la sabiduría de ofrecer una respuesta doble. Jesús nunca fue evasivo, pero siempre fue sabio en su trato con los que trataban de turbarlo y de destruirl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SADUCEOS Y LA RESURREC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00§1</w:t>
      </w:r>
      <w:r>
        <w:rPr>
          <w:color w:val="000000"/>
        </w:rPr>
        <w:t xml:space="preserve"> </w:t>
      </w:r>
      <w:r>
        <w:rPr>
          <w:color w:val="000000"/>
          <w:sz w:val="18"/>
        </w:rPr>
        <w:t>174:3.1</w:t>
      </w:r>
      <w:r>
        <w:rPr>
          <w:color w:val="000000"/>
        </w:rPr>
        <w:t xml:space="preserve"> Antes de que Jesús pudiera comenzar con su enseñanza, otro grupo se adelantó para hacerle preguntas, esta vez, un grupo de saduceos instruidos y astutos. Su portavoz, acercándosele, dijo: «Maestro, Moisés dijo que si un hombre casado moría sin dejar hijos, su hermano se casaría con la mujer y levantaría descendencia a su hermano muerto. Ahora bien, ocurrió que cierto hombre que tenía seis hermanos murió sin dejar hijos; el hermano siguiente se casó con su mujer, pero también murió muy pronto, sin dejar hijos. Del mismo modo el segundo hermano tomó a la mujer, pero también murió sin dejar descendencia. De la misma manera los seis hermanos se casaron con ella, y los seis murieron sin dejar hijos. Luego, después de todos ellos, murió también la mujer. Ahora bien, lo que nosotros quisiéramos preguntarte es esto: En la resurrección, ¿de quién será ella esposa, puesto que los siete hermanos la han poseído?» </w:t>
        <w:br/>
      </w:r>
      <w:r>
        <w:rPr>
          <w:color w:val="000000"/>
          <w:sz w:val="18"/>
        </w:rPr>
        <w:t>1900§2</w:t>
      </w:r>
      <w:r>
        <w:rPr>
          <w:color w:val="000000"/>
        </w:rPr>
        <w:t xml:space="preserve"> </w:t>
      </w:r>
      <w:r>
        <w:rPr>
          <w:color w:val="000000"/>
          <w:sz w:val="18"/>
        </w:rPr>
        <w:t>174:3.2</w:t>
      </w:r>
      <w:r>
        <w:rPr>
          <w:color w:val="000000"/>
        </w:rPr>
        <w:t xml:space="preserve"> Jesús sabía, y también lo sabía la gente, que estos saduceos no eran sinceros al hacer esta pregunta, porque no era probable que realmente pudiera ocurrir este caso; además, esta práctica de los hermanos de un muerto que tratan de hacer hijos en su nombre, estaba prácticamente abandonada en esta época entre los judíos. Sin embargo, Jesús condescendió a contestar esta pregunta maliciosa. Dijo: «Erráis al hacer estas preguntas, porque no conocéis ni las Escrituras ni el poder vivo de Dios. Sabéis que los hijos de este mundo pueden casarse y pueden ser dados en matrimonio, pero parece que no comprendéis que los que son considerados merecedores de alcanzar los mundos venideros, mediante la resurrección de los rectos, ni se casan ni son dados en matrimonio. Los que experimentan la resurrección de los muertos son más parecidos a los ángeles del cielo, y nunca mueren. Estos seres resurrectos son eternamente los hijos de Dios; son los hijos de la luz resucitados al progreso de la vida eterna. Y aun vuestro padre Moisés comprendió esto porque, en relación con sus experiencias junto a la zarza ardiente, él oyó al Padre decir: 'Yo soy el Dios de Abraham, el Dios de Isaac, y el Dios de Jacob'. Así pues, juntamente con Moisés, yo declaro que mi Padre no es el Dios de los muertos sino el de los vivos. En él todos vosotros vivís, os reproducís, y poseéis vuestra existencia mortal». </w:t>
        <w:br/>
      </w:r>
      <w:r>
        <w:rPr>
          <w:color w:val="000000"/>
          <w:sz w:val="18"/>
        </w:rPr>
        <w:t>1900§3</w:t>
      </w:r>
      <w:r>
        <w:rPr>
          <w:color w:val="000000"/>
        </w:rPr>
        <w:t xml:space="preserve"> </w:t>
      </w:r>
      <w:r>
        <w:rPr>
          <w:color w:val="000000"/>
          <w:sz w:val="18"/>
        </w:rPr>
        <w:t>174:3.3</w:t>
      </w:r>
      <w:r>
        <w:rPr>
          <w:color w:val="000000"/>
        </w:rPr>
        <w:t xml:space="preserve"> Cuando Jesús hubo terminado de contestar estas preguntas, los saduceos se retiraron, y algunos de los fariseos tanto se olvidaron de sí mismos como para exclamar: «Es verdad, es verdad, Maestro, has contestado bien a estos saduceos incrédulos». Los saduceos no se atrevieron a hacerle más preguntas, y la gente común se maravilló de la sabiduría de sus enseñanzas. </w:t>
      </w:r>
    </w:p>
    <w:p>
      <w:pPr>
        <w:pStyle w:val="Normal"/>
        <w:widowControl/>
        <w:bidi w:val="0"/>
        <w:jc w:val="left"/>
        <w:rPr/>
      </w:pPr>
      <w:r>
        <w:rPr>
          <w:color w:val="000000"/>
          <w:sz w:val="18"/>
        </w:rPr>
        <w:t>1900§4</w:t>
      </w:r>
      <w:r>
        <w:rPr>
          <w:color w:val="000000"/>
        </w:rPr>
        <w:t xml:space="preserve"> </w:t>
      </w:r>
      <w:r>
        <w:rPr>
          <w:color w:val="000000"/>
          <w:sz w:val="18"/>
        </w:rPr>
        <w:t>174:3.4</w:t>
      </w:r>
      <w:r>
        <w:rPr>
          <w:color w:val="000000"/>
        </w:rPr>
        <w:t xml:space="preserve"> Jesús apeló tan sólo a Moisés en este encuentro con los saduceos sólo porque esta secta político-religiosa reconocía solamente la validez de los cinco así llamados libros de Moisés; ellos no creían que las enseñanzas de los profetas fueran admisibles como base para los dogmas de la doctrina. El Maestro en su respuesta, aunque afirmando positivamente el hecho de la supervivencia de las criaturas mortales por la técnica de la resurrección, no habló de ninguna manera con aprobación de las creencias fariseas de la resurrección del concreto cuerpo humano. El concepto que Jesús deseaba acentuar era: Que el Padre había dicho: 'Yo soy el Dios de Abraham, Isaac y Jacob', no yo era su Dios. </w:t>
        <w:br/>
      </w:r>
      <w:r>
        <w:rPr>
          <w:color w:val="000000"/>
          <w:sz w:val="18"/>
        </w:rPr>
        <w:t>1900§5</w:t>
      </w:r>
      <w:r>
        <w:rPr>
          <w:color w:val="000000"/>
        </w:rPr>
        <w:t xml:space="preserve"> </w:t>
      </w:r>
      <w:r>
        <w:rPr>
          <w:color w:val="000000"/>
          <w:sz w:val="18"/>
        </w:rPr>
        <w:t>174:3.5</w:t>
      </w:r>
      <w:r>
        <w:rPr>
          <w:color w:val="000000"/>
        </w:rPr>
        <w:t xml:space="preserve"> Los saduceos habían querido someter a Jesús ala influencia nefasta del ridículo, sabiendo muy bien que la persecución en público crearía con toda seguridad más simpatía hacia él en la mente de la multitu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GRAN MANDAMIE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01§1</w:t>
      </w:r>
      <w:r>
        <w:rPr>
          <w:color w:val="000000"/>
        </w:rPr>
        <w:t xml:space="preserve"> </w:t>
      </w:r>
      <w:r>
        <w:rPr>
          <w:color w:val="000000"/>
          <w:sz w:val="18"/>
        </w:rPr>
        <w:t>174:4.1</w:t>
      </w:r>
      <w:r>
        <w:rPr>
          <w:color w:val="000000"/>
        </w:rPr>
        <w:t xml:space="preserve"> Otro grupo de saduceos había sido instruido para enredar a Jesús en preguntas sobre los ángeles, pero cuando contemplaron la suerte de sus compañeros que habían tratado de hacerlo caer en la trampa con las preguntas relativas a la resurrección, con mucho tino decidieron permanecer callados; se retiraron sin hacer preguntas. Era el plan premeditado de los confederados fariseos, escribas, saduceos y herodianos plantear preguntas engorrosas durante todo el día con la esperanza de desacreditar de esta manera a Jesús ante la gente y al mismo tiempo de prevenir efectivamente que él tuviera tiempo para la proclamación de sus enseñanzas perturbadoras. </w:t>
        <w:br/>
      </w:r>
      <w:r>
        <w:rPr>
          <w:color w:val="000000"/>
          <w:sz w:val="18"/>
        </w:rPr>
        <w:t>1901§2</w:t>
      </w:r>
      <w:r>
        <w:rPr>
          <w:color w:val="000000"/>
        </w:rPr>
        <w:t xml:space="preserve"> </w:t>
      </w:r>
      <w:r>
        <w:rPr>
          <w:color w:val="000000"/>
          <w:sz w:val="18"/>
        </w:rPr>
        <w:t>174:4.2</w:t>
      </w:r>
      <w:r>
        <w:rPr>
          <w:color w:val="000000"/>
        </w:rPr>
        <w:t xml:space="preserve"> Entonces se adelantó uno de los grupos de los fariseos para hacerle preguntas embarazosas y el portavoz, señalando hacia Jesús, dijo: «Maestro, soy abogado, y me gustaría preguntarte cuál, en tu opinión, es el mandamiento más grande». Jesús respondió: «Existe tan sólo un mandamiento, y ese mandamiento es el más grande de todos, y ese mandamiento es: 'Oye, Israel: el Señor nuestro Dios, el Señor uno es; y amarás al Señor tu Dios de todo tu corazón y con toda tu alma, con toda tu mente y con toda tu fuerza'. Este es el primero y el gran mandamiento. Y el segundo mandamiento es como el primero; en efecto, de él surge directamente, y es: 'Amarás a tu prójimo como a ti mismo'. No hay otros mandamientos más grandes que estos; sobre estos dos mandamientos se apoyan toda la ley y los profetas». </w:t>
        <w:br/>
      </w:r>
      <w:r>
        <w:rPr>
          <w:color w:val="000000"/>
          <w:sz w:val="18"/>
        </w:rPr>
        <w:t>1901§3</w:t>
      </w:r>
      <w:r>
        <w:rPr>
          <w:color w:val="000000"/>
        </w:rPr>
        <w:t xml:space="preserve"> </w:t>
      </w:r>
      <w:r>
        <w:rPr>
          <w:color w:val="000000"/>
          <w:sz w:val="18"/>
        </w:rPr>
        <w:t>174:4.3</w:t>
      </w:r>
      <w:r>
        <w:rPr>
          <w:color w:val="000000"/>
        </w:rPr>
        <w:t xml:space="preserve"> Cuando el abogado percibió que Jesús había respondido no sólo de acuerdo con el concepto más elevado de la religión judía, sino que también había respondido sabiamente a los ojos de la multitud reunida, pensó que la mejor actitud era alabar abiertamente la respuesta del Maestro. Por lo tanto dijo: «En verdad, Maestro, bien has dicho que Dios es uno y que no hay otro fuera de él; y que amarlo de todo corazón, con toda comprensión y fuerza, y también amar al prójimo como a uno mismo, es el primero, y gran mandamiento; y estamos de acuerdo de que este gran mandamiento debe considerarse mucho más que todos los holocaustos y sacrificios». Cuando el abogado contestó de esta manera tan discreta, Jesús bajó la mirada sobre él y dijo: «Amigo mío, percibo que no estás muy lejos del reino de Dios». </w:t>
      </w:r>
    </w:p>
    <w:p>
      <w:pPr>
        <w:pStyle w:val="Normal"/>
        <w:widowControl/>
        <w:bidi w:val="0"/>
        <w:jc w:val="left"/>
        <w:rPr/>
      </w:pPr>
      <w:r>
        <w:rPr>
          <w:color w:val="000000"/>
          <w:sz w:val="18"/>
        </w:rPr>
        <w:t>1901§4</w:t>
      </w:r>
      <w:r>
        <w:rPr>
          <w:color w:val="000000"/>
        </w:rPr>
        <w:t xml:space="preserve"> </w:t>
      </w:r>
      <w:r>
        <w:rPr>
          <w:color w:val="000000"/>
          <w:sz w:val="18"/>
        </w:rPr>
        <w:t>174:4.4</w:t>
      </w:r>
      <w:r>
        <w:rPr>
          <w:color w:val="000000"/>
        </w:rPr>
        <w:t xml:space="preserve"> Jesús habló la verdad cuando se refirió a este abogado diciendo «no estás muy lejos del reino», porque esa misma noche él fue al campamento del Maestro cerca de Getsemaní, profesó su fe en el evangelio del reino, y fue bautizado por Josías, uno de los discípulos de Abner. </w:t>
      </w:r>
    </w:p>
    <w:p>
      <w:pPr>
        <w:pStyle w:val="Normal"/>
        <w:widowControl/>
        <w:bidi w:val="0"/>
        <w:jc w:val="left"/>
        <w:rPr/>
      </w:pPr>
      <w:r>
        <w:rPr>
          <w:color w:val="000000"/>
          <w:sz w:val="18"/>
        </w:rPr>
        <w:t>1901§5</w:t>
      </w:r>
      <w:r>
        <w:rPr>
          <w:color w:val="000000"/>
        </w:rPr>
        <w:t xml:space="preserve"> </w:t>
      </w:r>
      <w:r>
        <w:rPr>
          <w:color w:val="000000"/>
          <w:sz w:val="18"/>
        </w:rPr>
        <w:t>174:4.5</w:t>
      </w:r>
      <w:r>
        <w:rPr>
          <w:color w:val="000000"/>
        </w:rPr>
        <w:t xml:space="preserve"> Dos o tres otros grupos de escribas y fariseos estaban presentes y habían tenido la intención de hacer preguntas, pero se encontraban desarmados por la respuesta de Jesús al abogado o bien los disuadió la derrota de todos los que habían intentado enredarlo. Después de esto, ningún hombre se atrevió a hacerle pregunta alguna en público. </w:t>
        <w:br/>
      </w:r>
      <w:r>
        <w:rPr>
          <w:color w:val="000000"/>
          <w:sz w:val="18"/>
        </w:rPr>
        <w:t>1901§6</w:t>
      </w:r>
      <w:r>
        <w:rPr>
          <w:color w:val="000000"/>
        </w:rPr>
        <w:t xml:space="preserve"> </w:t>
      </w:r>
      <w:r>
        <w:rPr>
          <w:color w:val="000000"/>
          <w:sz w:val="18"/>
        </w:rPr>
        <w:t>174:4.6</w:t>
      </w:r>
      <w:r>
        <w:rPr>
          <w:color w:val="000000"/>
        </w:rPr>
        <w:t xml:space="preserve"> Como no hubo más preguntas, y como se estaba acercando el mediodía, Jesús no reanudó su enseñanza sino que se contentó con hacer una pregunta a los fariseos y a sus compañeros. Dijo Jesús: «Puesto que no hacéis más preguntas, me gustaría preguntaros una. ¿Qué pensáis del Libertador? Es decir, ¿de quién es hijo?» Después de una breve pausa, uno de los escribas contestó: «El Mesías es el hijo de David». Puesto que Jesús sabía que había habido mucha discusión, aun entre sus propios discípulos, sobre si él era o no hijo de David, hizo otra pregunta: «Si en efecto el Libertador es hijo de David, ¿cómo puede ser que, en el salmo que acreditáis a David, él mismo, hablando en el espíritu, dice: 'El Señor dijo a mi señor: siéntate a mi diestra hasta que ponga a tus enemigos de escaño a tus pies'. Si David lo llama Señor, ¿cómo es posible que éste sea su hijo?». Aunque los líderes, los escribas y los altos sacerdotes no contestaron esta pregunta, tampoco le hicieron a él otras preguntas para enredarlo. No contestaron a esta pregunta que Jesús les había hecho, pero después de la muerte del Maestro intentaron obviar la dificultad cambiando la interpretación de este salmo para que se refiriera a Abraham en vez del Mesías. Otros trataron de escapar a este dilema diciendo que David no había sido el autor de este así llamado salmo mesiánico. </w:t>
        <w:br/>
      </w:r>
      <w:r>
        <w:rPr>
          <w:color w:val="000000"/>
          <w:sz w:val="18"/>
        </w:rPr>
        <w:t>1902§1</w:t>
      </w:r>
      <w:r>
        <w:rPr>
          <w:color w:val="000000"/>
        </w:rPr>
        <w:t xml:space="preserve"> </w:t>
      </w:r>
      <w:r>
        <w:rPr>
          <w:color w:val="000000"/>
          <w:sz w:val="18"/>
        </w:rPr>
        <w:t>174:4.7</w:t>
      </w:r>
      <w:r>
        <w:rPr>
          <w:color w:val="000000"/>
        </w:rPr>
        <w:t xml:space="preserve"> Poco tiempo antes, los fariseos habían disfrutado de la manera en la cual el Maestro había acallado a los saduceos; ahora estaban encantados los saduceos por el fracaso de los fariseos; pero esta rivalidad era tan sólo momentánea; rápidamente se olvidaron de sus diferencias tradicionales en un esfuerzo unido para impedir las enseñanzas y las obras de Jesús. Pero a lo largo de todas estas experiencias la gente común le escuchó con delei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OS GRIEGOS INDAGADO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02§2</w:t>
      </w:r>
      <w:r>
        <w:rPr>
          <w:color w:val="000000"/>
        </w:rPr>
        <w:t xml:space="preserve"> </w:t>
      </w:r>
      <w:r>
        <w:rPr>
          <w:color w:val="000000"/>
          <w:sz w:val="18"/>
        </w:rPr>
        <w:t>174:5.1</w:t>
      </w:r>
      <w:r>
        <w:rPr>
          <w:color w:val="000000"/>
        </w:rPr>
        <w:t xml:space="preserve"> Alrededor de mediodía, mientras Felipe compraba abastecimiento para el nuevo campamento que se estaba estableciendo ese día cerca de Getsemaní, se le acercó una delegación de extranjeros, un grupo de griegos creyentes de Alejandría, Atenas y Roma, cuyo portavoz dijo al apóstol: «Los que te conocen te han señalado; por eso, venimos a ti, Señor, con la petición de ver a Jesús, tu Maestro». Felipe fue tomado de sorpresa al encontrar así a estos gentiles griegos prominentes e indagadores en la plaza, y, puesto que Jesús había tan explícitamente encargado a los doce que no hicieran enseñanza pública alguna durante la semana de Pascua, estuvo un tanto perplejo en cuanto a cómo manejar este asunto. También estaba desconcertado porque estos hombres eran gentiles extranjeros. Si hubieran sido judíos o gentiles conocidos de la zona, no habría titubeado tan marcadamente. Lo que hizo fue: Les pidió a los griegos que permanecieran allí donde estaban. Cuando se alejó de prisa, supusieron que había ido en busca de Jesús, pero en realidad corrió a la casa de José, donde sabía que estaban almorzando Andrés y los demás apóstoles; y llamando afuera a Andrés, le explicó el propósito de su venida, y luego, acompañado por Andrés, retornó a donde esperaban los griegos. </w:t>
        <w:br/>
      </w:r>
      <w:r>
        <w:rPr>
          <w:color w:val="000000"/>
          <w:sz w:val="18"/>
        </w:rPr>
        <w:t>1902§3</w:t>
      </w:r>
      <w:r>
        <w:rPr>
          <w:color w:val="000000"/>
        </w:rPr>
        <w:t xml:space="preserve"> </w:t>
      </w:r>
      <w:r>
        <w:rPr>
          <w:color w:val="000000"/>
          <w:sz w:val="18"/>
        </w:rPr>
        <w:t>174:5.2</w:t>
      </w:r>
      <w:r>
        <w:rPr>
          <w:color w:val="000000"/>
        </w:rPr>
        <w:t xml:space="preserve"> Puesto que Felipe había prácticamente terminado de comprar los abastecimientos, él y Andrés volvieron con los griegos a la casa de José, donde Jesús los recibió; y se sentaron junto a él mientras hablaba a sus apóstoles y a un grupo de discípulos importantes reunidos en este almuerzo. Dijo Jesús: </w:t>
      </w:r>
    </w:p>
    <w:p>
      <w:pPr>
        <w:pStyle w:val="Normal"/>
        <w:widowControl/>
        <w:bidi w:val="0"/>
        <w:jc w:val="left"/>
        <w:rPr/>
      </w:pPr>
      <w:r>
        <w:rPr>
          <w:color w:val="000000"/>
          <w:sz w:val="18"/>
        </w:rPr>
        <w:t>1902§4</w:t>
      </w:r>
      <w:r>
        <w:rPr>
          <w:color w:val="000000"/>
        </w:rPr>
        <w:t xml:space="preserve"> </w:t>
      </w:r>
      <w:r>
        <w:rPr>
          <w:color w:val="000000"/>
          <w:sz w:val="18"/>
        </w:rPr>
        <w:t>174:5.3</w:t>
      </w:r>
      <w:r>
        <w:rPr>
          <w:color w:val="000000"/>
        </w:rPr>
        <w:t xml:space="preserve"> «Mi Padre me envió a este mundo para revelar su comprensión amante a los hijos de los hombres, pero aquellos a quienes primero me dirigí se han negado a recibirme. Es verdad que muchos de vosotros habéis creído mi evangelio, pero los hijos de Abraham y sus líderes están por rechazarme, y al así hacer, ellos rechazan a Aquél que me envió. Yo he proclamado libremente el evangelio de la salvación a este pueblo; les he hablado de la filiación con felicidad, libertad y vida más abundante en el espíritu. Mi Padre ha hecho muchas obras maravillosas entre estos hijos del hombre dominados por el temor. Pero en verdad el profeta Isaías se refirió a este pueblo cuando escribió: 'Señor, ¿quién ha creído nuestras enseñanzas? ¿A quién ha sido revelado el Señor?' En verdad los líderes de mi pueblo deliberadamente han cegado sus ojos para no ver, y endurecido su corazón para no creer ni ser salvados. Todos estos años he tratado de curarlos de su incredulidad para que puedan recibir la salvación eterna del Padre. Sé que no todos me han fallado; algunos entre vosotros habéis en verdad creído mi mensaje. En este aposento ahora hay una veintena de hombres que fueron anteriormente miembros del sanedrín, o que ocupaban altas posiciones en los concilios de la nación, aunque algunos entre vosotros todavía os resistís a confesar abiertamente la verdad, para que no os expulsen de la sinagoga. Algunos entre vosotros están tentados de amar la gloria de los hombres más que la gloria de Dios. Pero yo me veo obligado a mostrar paciencia, puesto que temo por la seguridad y la lealtad aun algunos de los que han estado por tanto tiempo junto a mí, y que han vivido tan cerca a mi lado. </w:t>
        <w:br/>
      </w:r>
      <w:r>
        <w:rPr>
          <w:color w:val="000000"/>
          <w:sz w:val="18"/>
        </w:rPr>
        <w:t>1903§1</w:t>
      </w:r>
      <w:r>
        <w:rPr>
          <w:color w:val="000000"/>
        </w:rPr>
        <w:t xml:space="preserve"> </w:t>
      </w:r>
      <w:r>
        <w:rPr>
          <w:color w:val="000000"/>
          <w:sz w:val="18"/>
        </w:rPr>
        <w:t>174:5.4</w:t>
      </w:r>
      <w:r>
        <w:rPr>
          <w:color w:val="000000"/>
        </w:rPr>
        <w:t xml:space="preserve"> «En este aposento de banquetes percibo que hay judíos y gentiles en números aproximadamente iguales, y os dirigiré la palabra como a los primeros y a los últimos de tal grupo que yo pueda instruir en los asuntos del reino antes de ir a mi Padre». </w:t>
        <w:br/>
      </w:r>
      <w:r>
        <w:rPr>
          <w:color w:val="000000"/>
          <w:sz w:val="18"/>
        </w:rPr>
        <w:t>1903§2</w:t>
      </w:r>
      <w:r>
        <w:rPr>
          <w:color w:val="000000"/>
        </w:rPr>
        <w:t xml:space="preserve"> </w:t>
      </w:r>
      <w:r>
        <w:rPr>
          <w:color w:val="000000"/>
          <w:sz w:val="18"/>
        </w:rPr>
        <w:t>174:5.5</w:t>
      </w:r>
      <w:r>
        <w:rPr>
          <w:color w:val="000000"/>
        </w:rPr>
        <w:t xml:space="preserve"> Estos griegos habían asistido fielmente a las enseñanzas de Jesús en el templo. El lunes por la noche habían celebrado una conferencia en la casa de Nicodemo, que se prolongó hasta el amanecer del día, y treinta de entre ellos habían elegido entrar al reino. </w:t>
        <w:br/>
      </w:r>
      <w:r>
        <w:rPr>
          <w:color w:val="000000"/>
          <w:sz w:val="18"/>
        </w:rPr>
        <w:t>1903§3</w:t>
      </w:r>
      <w:r>
        <w:rPr>
          <w:color w:val="000000"/>
        </w:rPr>
        <w:t xml:space="preserve"> </w:t>
      </w:r>
      <w:r>
        <w:rPr>
          <w:color w:val="000000"/>
          <w:sz w:val="18"/>
        </w:rPr>
        <w:t>174:5.6</w:t>
      </w:r>
      <w:r>
        <w:rPr>
          <w:color w:val="000000"/>
        </w:rPr>
        <w:t xml:space="preserve"> Al estar Jesús de pie ante ellos en este momento, percibió el fin de una dispensación y el comienzo de otra. Volviendo su atención a los griegos, el Maestro dijo: </w:t>
      </w:r>
    </w:p>
    <w:p>
      <w:pPr>
        <w:pStyle w:val="Normal"/>
        <w:widowControl/>
        <w:bidi w:val="0"/>
        <w:jc w:val="left"/>
        <w:rPr/>
      </w:pPr>
      <w:r>
        <w:rPr>
          <w:color w:val="000000"/>
          <w:sz w:val="18"/>
        </w:rPr>
        <w:t>1903§4</w:t>
      </w:r>
      <w:r>
        <w:rPr>
          <w:color w:val="000000"/>
        </w:rPr>
        <w:t xml:space="preserve"> </w:t>
      </w:r>
      <w:r>
        <w:rPr>
          <w:color w:val="000000"/>
          <w:sz w:val="18"/>
        </w:rPr>
        <w:t>174:5.7</w:t>
      </w:r>
      <w:r>
        <w:rPr>
          <w:color w:val="000000"/>
        </w:rPr>
        <w:t xml:space="preserve"> «El que cree en este evangelio, cree no solamente en mí sino en Aquél que me envió. Cuando me contempláis, veis no solamente al Hijo del Hombre, sino también a Aquél que me envió. Yo soy la luz del mundo, y el que crea mi enseñanza ya no vivirá en las tinieblas. Si vosotros los gentiles me escucháis, recibiréis las palabras de la vida y entraréis inmediatamente en la libertad regocijante de la verdad de la filiación de Dios. Si mis conciudadanos, los judíos, eligen rechazarme y rehúsan mis enseñanzas, no los juzgaré, porque no he venido para juzgar al mundo sino para ofrecerle salvación. Sin embargo, los que me rechazan y rehúsan recibir mis enseñanzas serán llevados a juicio cuando la temporada sea propicia por mi Padre y por aquellos a quienes él ha nombrado para que juzguen a los que rechazan los dones de la misericordia y las verdades de la salvación. Recordad todos vosotros que hablo no por mí mismo, sino que he declarado fielmente a vosotros lo que el Padre mandó que yo debía revelar a los hijos de los hombres. Y estas palabras que el Padre me dijo que hablara al mundo son palabras de verdad divina, misericordia sempiterna, y vida eterna. </w:t>
        <w:br/>
      </w:r>
      <w:r>
        <w:rPr>
          <w:color w:val="000000"/>
          <w:sz w:val="18"/>
        </w:rPr>
        <w:t>1903§5</w:t>
      </w:r>
      <w:r>
        <w:rPr>
          <w:color w:val="000000"/>
        </w:rPr>
        <w:t xml:space="preserve"> </w:t>
      </w:r>
      <w:r>
        <w:rPr>
          <w:color w:val="000000"/>
          <w:sz w:val="18"/>
        </w:rPr>
        <w:t>174:5.8</w:t>
      </w:r>
      <w:r>
        <w:rPr>
          <w:color w:val="000000"/>
        </w:rPr>
        <w:t xml:space="preserve"> «Pero tanto a los judíos como a los gentiles yo declaro que está por haber llegado la hora en la que el Hijo del Hombre será glorificado. Bien sabéis que, excepto que un grano de trigo caiga a la tierra y muera, permanece solo; pero si muere en buena tierra, surge nuevamente a la vida y rinde mucho fruto. Aquél que ama con egoísmo su vida, corre peligro de perderla; pero el que está dispuesto a dar su vida por mí y por el evangelio gozará de una existencia más abundante sobre la tierra y en el cielo, vida eterna. Si en verdad me seguís, aun después que yo haya ido al Padre, seréis mis discípulos y los siervos sinceros de vuestros semejantes mortales. </w:t>
        <w:br/>
      </w:r>
      <w:r>
        <w:rPr>
          <w:color w:val="000000"/>
          <w:sz w:val="18"/>
        </w:rPr>
        <w:t>1903§6</w:t>
      </w:r>
      <w:r>
        <w:rPr>
          <w:color w:val="000000"/>
        </w:rPr>
        <w:t xml:space="preserve"> </w:t>
      </w:r>
      <w:r>
        <w:rPr>
          <w:color w:val="000000"/>
          <w:sz w:val="18"/>
        </w:rPr>
        <w:t>174:5.9</w:t>
      </w:r>
      <w:r>
        <w:rPr>
          <w:color w:val="000000"/>
        </w:rPr>
        <w:t xml:space="preserve"> «Sé que mi hora se avecina, y estoy turbado. Percibo que mi pueblo está decidido a despreciar el reino, pero me regocija recibir a estos gentiles que buscan la verdad, que están aquí hoy preguntando por el camino de la luz. Sin embargo, mi corazón sufre por mi pueblo, y mi alma está atribulada por lo que me espera. ¿Qué debo decir al mirar al futuro y discernir lo que está por caer sobre mí? ¿Acaso diré: Padre, sálvame de esta hora espantosa? ¡No! Por este mismo propósito he venido al mundo y aun a esta hora. Más bien diré y oraré para que os unáis a mí: Padre, glorifica tu nombre; se hará tu voluntad». </w:t>
        <w:br/>
      </w:r>
      <w:r>
        <w:rPr>
          <w:color w:val="000000"/>
          <w:sz w:val="18"/>
        </w:rPr>
        <w:t>1904§1</w:t>
      </w:r>
      <w:r>
        <w:rPr>
          <w:color w:val="000000"/>
        </w:rPr>
        <w:t xml:space="preserve"> </w:t>
      </w:r>
      <w:r>
        <w:rPr>
          <w:color w:val="000000"/>
          <w:sz w:val="18"/>
        </w:rPr>
        <w:t>174:5.10</w:t>
      </w:r>
      <w:r>
        <w:rPr>
          <w:color w:val="000000"/>
        </w:rPr>
        <w:t xml:space="preserve"> Cuando Jesús habló así, su Modelador Personalizado que había residido en él antes de su bautismo apareció ante él, y al hacer una pausa de manera evidente, éste espíritu ahora poderoso de representación del Padre habló a Jesús de Nazaret, diciendo: «He glorificado mi nombre muchas veces en tus efusiones, y una vez más lo glorificaré». </w:t>
        <w:br/>
      </w:r>
      <w:r>
        <w:rPr>
          <w:color w:val="000000"/>
          <w:sz w:val="18"/>
        </w:rPr>
        <w:t>1904§2</w:t>
      </w:r>
      <w:r>
        <w:rPr>
          <w:color w:val="000000"/>
        </w:rPr>
        <w:t xml:space="preserve"> </w:t>
      </w:r>
      <w:r>
        <w:rPr>
          <w:color w:val="000000"/>
          <w:sz w:val="18"/>
        </w:rPr>
        <w:t>174:5.11</w:t>
      </w:r>
      <w:r>
        <w:rPr>
          <w:color w:val="000000"/>
        </w:rPr>
        <w:t xml:space="preserve"> Aunque los judíos y gentiles allí reunidos no oyeron ninguna voz, no pudieron dejar de discernir que el Maestro había pausado en su discurso mientras le llegaba un mensaje de alguna fuente sobrehumana. Todos ellos dijeron, cada uno al que estaba al lado de él: «Un ángel le ha hablado». </w:t>
        <w:br/>
      </w:r>
      <w:r>
        <w:rPr>
          <w:color w:val="000000"/>
          <w:sz w:val="18"/>
        </w:rPr>
        <w:t>1904§3</w:t>
      </w:r>
      <w:r>
        <w:rPr>
          <w:color w:val="000000"/>
        </w:rPr>
        <w:t xml:space="preserve"> </w:t>
      </w:r>
      <w:r>
        <w:rPr>
          <w:color w:val="000000"/>
          <w:sz w:val="18"/>
        </w:rPr>
        <w:t>174:5.12</w:t>
      </w:r>
      <w:r>
        <w:rPr>
          <w:color w:val="000000"/>
        </w:rPr>
        <w:t xml:space="preserve"> Entonces Jesús continuó hablando: «Todo esto no ha ocurrido por mi bien, sino por el vuestro. Yo sé con certidumbre que el Padre me recibirá y aceptará mi misión en vuestro nombre, pero es necesario que seáis alentados y preparados para la prueba de fuego que se avecina. Dejadme aseguraros que la victoria eventualmente coronará vuestros esfuerzos unidos por esclarecer al mundo y liberar a la humanidad. El viejo orden se está enjuiciando a sí mismo; yo ya he expulsado al Príncipe de este mundo; y todos los hombres serán libres por la luz del espíritu que yo derramaré sobre toda carne después de ascender a mi Padre en el cielo. </w:t>
        <w:br/>
      </w:r>
      <w:r>
        <w:rPr>
          <w:color w:val="000000"/>
          <w:sz w:val="18"/>
        </w:rPr>
        <w:t>1904§4</w:t>
      </w:r>
      <w:r>
        <w:rPr>
          <w:color w:val="000000"/>
        </w:rPr>
        <w:t xml:space="preserve"> </w:t>
      </w:r>
      <w:r>
        <w:rPr>
          <w:color w:val="000000"/>
          <w:sz w:val="18"/>
        </w:rPr>
        <w:t>174:5.13</w:t>
      </w:r>
      <w:r>
        <w:rPr>
          <w:color w:val="000000"/>
        </w:rPr>
        <w:t xml:space="preserve"> «Y ahora pues, os declaro que, cuando sea elevado de la tierra y de vuestras vidas, atraeré a mí a todos los hombres, a la comunidad de mi Padre. Habéis creído que el Libertador moraría por siempre en la tierra, pero yo declaro que el Hijo del Hombre será rechazado por los hombres, y que volverá al Padre. Sólo por un corto tiempo estaré con vosotros; sólo por un corto tiempo estará la luz viva en el medio de esta generación en tinieblas. Caminad mientras tengáis esta luz para que las tinieblas y la confusión venideras no os sobrecojan. El que camina en las tinieblas no sabe adonde va; pero si elegís caminar en la luz, en verdad seréis, todos vosotros, hijos liberados de Dios. Ahora pues, todos vosotros, venid conmigo para volver al templo y yo les diré palabras de adiós a los altos sacerdotes, los escribas, los fariseos, los saduceos, los herodianos y los dirigentes de Israel sumidos en la ignorancia». </w:t>
        <w:br/>
      </w:r>
      <w:r>
        <w:rPr>
          <w:color w:val="000000"/>
          <w:sz w:val="18"/>
        </w:rPr>
        <w:t>1904§5</w:t>
      </w:r>
      <w:r>
        <w:rPr>
          <w:color w:val="000000"/>
        </w:rPr>
        <w:t xml:space="preserve"> </w:t>
      </w:r>
      <w:r>
        <w:rPr>
          <w:color w:val="000000"/>
          <w:sz w:val="18"/>
        </w:rPr>
        <w:t>174:5.14</w:t>
      </w:r>
      <w:r>
        <w:rPr>
          <w:color w:val="000000"/>
        </w:rPr>
        <w:t xml:space="preserve"> Habiendo hablado así, Jesús condujo al grupo por las angostas calles de Jerusalén, de vuelta al templo. Acababan de oír al Maestro decir que éste sería su discurso de adiós en el templo, y le siguieron en silencio y profunda meditación. </w:t>
      </w:r>
      <w:r>
        <w:br w:type="page"/>
      </w:r>
    </w:p>
    <w:p>
      <w:pPr>
        <w:pStyle w:val="Normal"/>
        <w:bidi w:val="0"/>
        <w:jc w:val="center"/>
        <w:rPr/>
      </w:pPr>
      <w:r>
        <w:rPr>
          <w:color w:val="000000"/>
          <w:sz w:val="28"/>
        </w:rPr>
        <w:t>ESCRITO 175</w:t>
      </w:r>
    </w:p>
    <w:p>
      <w:pPr>
        <w:pStyle w:val="Normal"/>
        <w:bidi w:val="0"/>
        <w:jc w:val="center"/>
        <w:rPr/>
      </w:pPr>
      <w:r>
        <w:rPr>
          <w:color w:val="000000"/>
          <w:sz w:val="36"/>
        </w:rPr>
        <w:t>EL ULTIMO DISCURSO EN EL TEMPL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8">
                <wp:simplePos x="0" y="0"/>
                <wp:positionH relativeFrom="column">
                  <wp:posOffset>1485900</wp:posOffset>
                </wp:positionH>
                <wp:positionV relativeFrom="paragraph">
                  <wp:posOffset>152400</wp:posOffset>
                </wp:positionV>
                <wp:extent cx="2971800" cy="635"/>
                <wp:effectExtent l="11430" t="11430" r="11430" b="11430"/>
                <wp:wrapNone/>
                <wp:docPr id="57" name="Shape5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05§1</w:t>
      </w:r>
      <w:r>
        <w:rPr>
          <w:color w:val="000000"/>
          <w:sz w:val="36"/>
        </w:rPr>
        <w:t xml:space="preserve"> </w:t>
      </w:r>
      <w:r>
        <w:rPr>
          <w:color w:val="000000"/>
          <w:sz w:val="18"/>
        </w:rPr>
        <w:t>175:0.1</w:t>
      </w:r>
      <w:r>
        <w:rPr>
          <w:color w:val="000000"/>
          <w:sz w:val="36"/>
        </w:rPr>
        <w:t xml:space="preserve"> P</w:t>
      </w:r>
      <w:r>
        <w:rPr>
          <w:color w:val="000000"/>
        </w:rPr>
        <w:t xml:space="preserve">oco después de las dos de la tarde de este martes, Jesús, acompañado por once apóstoles, José de Arimatea, los treinta griegos, y algunos discípulos específicos, llegó al templo y pronunció su último sermón en los patios del edificio sagrado. El propósito de este discurso era el dar su último llamado al pueblo judío y la acusación final contra los enemigos vehementes que buscaban su destrucción los escribas, los fariseos, los saduceos y los líderes principales de Israel. A lo largo de la mañana, varios grupos habían tenido la oportunidad de hacer preguntas a Jesús; esta tarde, nadie le preguntó nada. </w:t>
        <w:br/>
      </w:r>
      <w:r>
        <w:rPr>
          <w:color w:val="000000"/>
          <w:sz w:val="18"/>
        </w:rPr>
        <w:t>1905§2</w:t>
      </w:r>
      <w:r>
        <w:rPr>
          <w:color w:val="000000"/>
        </w:rPr>
        <w:t xml:space="preserve"> </w:t>
      </w:r>
      <w:r>
        <w:rPr>
          <w:color w:val="000000"/>
          <w:sz w:val="18"/>
        </w:rPr>
        <w:t>175:0.2</w:t>
      </w:r>
      <w:r>
        <w:rPr>
          <w:color w:val="000000"/>
        </w:rPr>
        <w:t xml:space="preserve"> Cuando el Maestro comenzó a hablar, el patio del templo estaba silencioso y ordenado. Los cambistas de dinero y los mercaderes no se habían atrevido a volver a entrar al templo después de haber sido echados el día anterior por Jesús y una multitud tumultuosa. Antes de comenzar el discurso, Jesús miró tiernamente a este público que tan pronto escucharía su discurso de despedida, su mensaje de misericordia a la humanidad combinado con la última denuncia de los falsos maestros y los fanáticos líderes de los judí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DISCUR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05§3</w:t>
      </w:r>
      <w:r>
        <w:rPr>
          <w:color w:val="000000"/>
        </w:rPr>
        <w:t xml:space="preserve"> </w:t>
      </w:r>
      <w:r>
        <w:rPr>
          <w:color w:val="000000"/>
          <w:sz w:val="18"/>
        </w:rPr>
        <w:t>175:1.1</w:t>
      </w:r>
      <w:r>
        <w:rPr>
          <w:color w:val="000000"/>
        </w:rPr>
        <w:t xml:space="preserve"> «He estado con vosotros este largo tiempo, yendo y viniendo por la tierra proclamando el amor del Padre por los hijos de los hombres, y muchos han visto la luz y, por la fe, han entrado al reino del cielo. En relación con esta enseñanza y predicación, el Padre ha hecho muchas obras maravillosas, aun hasta la resurrección de los muertos. Muchos enfermos y afligidos han sido curados porque han creído; pero toda esta proclamación de verdad y curación de las enfermedades no abrió los ojos de los que se niegan a ver la luz, los que están decididos a rechazar este evangelio del reino. </w:t>
        <w:br/>
      </w:r>
      <w:r>
        <w:rPr>
          <w:color w:val="000000"/>
          <w:sz w:val="18"/>
        </w:rPr>
        <w:t>1905§4</w:t>
      </w:r>
      <w:r>
        <w:rPr>
          <w:color w:val="000000"/>
        </w:rPr>
        <w:t xml:space="preserve"> </w:t>
      </w:r>
      <w:r>
        <w:rPr>
          <w:color w:val="000000"/>
          <w:sz w:val="18"/>
        </w:rPr>
        <w:t>175:1.2</w:t>
      </w:r>
      <w:r>
        <w:rPr>
          <w:color w:val="000000"/>
        </w:rPr>
        <w:t xml:space="preserve"> «De toda forma posible, que esté de acuerdo con el hacer la voluntad de mi Padre, yo y mis apóstoles nos hemos esforzado por vivir en paz con nuestros hermanos, por conformar con los requisitos razonables de las leyes de Moisés y de las tradiciones de Israel. Hemos persistentemente buscado la paz, pero los líderes de Israel no lo quieren así. Al rechazar la verdad de Dios y la luz del cielo, se están aliando con el error y con las tinieblas. No puede haber paz entre la luz y las tinieblas, entre la vida y la muerte, entre la verdad y el error. </w:t>
        <w:br/>
      </w:r>
      <w:r>
        <w:rPr>
          <w:color w:val="000000"/>
          <w:sz w:val="18"/>
        </w:rPr>
        <w:t>1905§5</w:t>
      </w:r>
      <w:r>
        <w:rPr>
          <w:color w:val="000000"/>
        </w:rPr>
        <w:t xml:space="preserve"> </w:t>
      </w:r>
      <w:r>
        <w:rPr>
          <w:color w:val="000000"/>
          <w:sz w:val="18"/>
        </w:rPr>
        <w:t>175:1.3</w:t>
      </w:r>
      <w:r>
        <w:rPr>
          <w:color w:val="000000"/>
        </w:rPr>
        <w:t xml:space="preserve"> «Muchos de vosotros os habéis atrevido a creer en mis enseñanzas y ya habéis entrado en la felicidad y libertad de la conciencia de la filiación de Dios. Y atestiguaréis que he ofrecido esta misma filiación de Dios a toda la nación judía, aun a aquellos mismos hombres que ahora buscan mi destrucción. Aun ahora mi Padre recibiría a estos maestros cegados y a estos líderes hipócritas si tan sólo se volvieran a él y aceptaran su misericordia. Aun ahora no es demasiado tarde para que reciba esta gente la palabra del cielo y dé la bienvenida al Hijo del Hombre. </w:t>
        <w:br/>
      </w:r>
      <w:r>
        <w:rPr>
          <w:color w:val="000000"/>
          <w:sz w:val="18"/>
        </w:rPr>
        <w:t>1906§1</w:t>
      </w:r>
      <w:r>
        <w:rPr>
          <w:color w:val="000000"/>
        </w:rPr>
        <w:t xml:space="preserve"> </w:t>
      </w:r>
      <w:r>
        <w:rPr>
          <w:color w:val="000000"/>
          <w:sz w:val="18"/>
        </w:rPr>
        <w:t>175:1.4</w:t>
      </w:r>
      <w:r>
        <w:rPr>
          <w:color w:val="000000"/>
        </w:rPr>
        <w:t xml:space="preserve"> «Mi Padre ha tratado por mucho tiempo con misericordia a esta gente. Generación tras generación enviamos nuestros profetas para enseñarles y advertirles, y generación tras generación ellos mataron a estos maestros enviados por el cielo. Y ahora, vuestros obstinados altos sacerdotes y vuestros potentados testarudos siguen haciendo la misma cosa. Así como Herodes ocasionó la muerte de Juan, vosotros del mismo modo os preparáis para destruir al Hijo del Hombre. </w:t>
        <w:br/>
      </w:r>
      <w:r>
        <w:rPr>
          <w:color w:val="000000"/>
          <w:sz w:val="18"/>
        </w:rPr>
        <w:t>1906§2</w:t>
      </w:r>
      <w:r>
        <w:rPr>
          <w:color w:val="000000"/>
        </w:rPr>
        <w:t xml:space="preserve"> </w:t>
      </w:r>
      <w:r>
        <w:rPr>
          <w:color w:val="000000"/>
          <w:sz w:val="18"/>
        </w:rPr>
        <w:t>175:1.5</w:t>
      </w:r>
      <w:r>
        <w:rPr>
          <w:color w:val="000000"/>
        </w:rPr>
        <w:t xml:space="preserve"> «Hasta tanto haya una posibilidad de que los judíos se vuelvan a mi Padre y busquen la salvación, el Dios de Abraham, Isaac y Jacob mantendrá tendidas sus manos de misericordia hacia vosotros; pero cuando ya hayáis llenado vuestra copa de impenitencia, y cuando ya hayáis rechazado finalmente la misericordia de mi Padre, esta nación será abandonada a sus propias luces, y rápidamente caerá en un fin ignominioso. Este pueblo fue llamado para ser la luz del mundo, para mostrar la gloria espiritual de una raza conocedora de Dios, pero tanto os habéis alejado del cumplimiento de vuestros privilegios divinos que vuestros líderes están a punto de cometer la suprema locura de todos los tiempos, porque están por rechazar finalmente el don de Dios a todos los hombres y a todos los tiempos: la revelación del amor del Padre en el cielo por todas sus criaturas en la tierra. </w:t>
        <w:br/>
      </w:r>
      <w:r>
        <w:rPr>
          <w:color w:val="000000"/>
          <w:sz w:val="18"/>
        </w:rPr>
        <w:t>1906§3</w:t>
      </w:r>
      <w:r>
        <w:rPr>
          <w:color w:val="000000"/>
        </w:rPr>
        <w:t xml:space="preserve"> </w:t>
      </w:r>
      <w:r>
        <w:rPr>
          <w:color w:val="000000"/>
          <w:sz w:val="18"/>
        </w:rPr>
        <w:t>175:1.6</w:t>
      </w:r>
      <w:r>
        <w:rPr>
          <w:color w:val="000000"/>
        </w:rPr>
        <w:t xml:space="preserve"> «Una vez que rechacéis esta revelación de Dios al hombre, el reino del cielo será entregado a otros pueblos, a aquellos que lo reciban con regocijo y felicidad. En nombre del Padre que me envió, yo os advierto solemnemente que estáis a punto de perder vuestra posición en el mundo como abanderados de la verdad eterna y custodios de la ley divina. Estoy en este momento ofreciéndoos vuestra última oportunidad de presentaros y arrepentiros para significar vuestra intención de buscar a Dios con todo vuestro corazón y de entrar, como niños y por la fe sincera, en la seguridad y salvación del reino del cielo. </w:t>
        <w:br/>
      </w:r>
      <w:r>
        <w:rPr>
          <w:color w:val="000000"/>
          <w:sz w:val="18"/>
        </w:rPr>
        <w:t>1906§4</w:t>
      </w:r>
      <w:r>
        <w:rPr>
          <w:color w:val="000000"/>
        </w:rPr>
        <w:t xml:space="preserve"> </w:t>
      </w:r>
      <w:r>
        <w:rPr>
          <w:color w:val="000000"/>
          <w:sz w:val="18"/>
        </w:rPr>
        <w:t>175:1.7</w:t>
      </w:r>
      <w:r>
        <w:rPr>
          <w:color w:val="000000"/>
        </w:rPr>
        <w:t xml:space="preserve"> «Mi Padre por mucho tiempo ha laborado por vuestra salvación, y yo he descendido para vivir entre vosotros y mostraros personalmente el camino. Muchos, tanto entre los judíos como entre los samaritanos, y aun entre los gentiles, han creído el evangelio del reino, pero los que deberían ser los primeros en adelantarse y aceptar la luz del cielo se han negado repetidamente a creer la revelación de la verdad de Dios: Dios revelado en el hombre y el hombre elevado a Dios. </w:t>
        <w:br/>
      </w:r>
      <w:r>
        <w:rPr>
          <w:color w:val="000000"/>
          <w:sz w:val="18"/>
        </w:rPr>
        <w:t>1906§5</w:t>
      </w:r>
      <w:r>
        <w:rPr>
          <w:color w:val="000000"/>
        </w:rPr>
        <w:t xml:space="preserve"> </w:t>
      </w:r>
      <w:r>
        <w:rPr>
          <w:color w:val="000000"/>
          <w:sz w:val="18"/>
        </w:rPr>
        <w:t>175:1.8</w:t>
      </w:r>
      <w:r>
        <w:rPr>
          <w:color w:val="000000"/>
        </w:rPr>
        <w:t xml:space="preserve"> «Esta tarde mis apóstoles están aquí ante vosotros en silencio, pero pronto oiréis sus voces resonando con el llamado a la salvación y con la admonición de uniros con el reino celestial como hijos del Dios vivo. Ahora pues, llamo a testimonio a éstos, mis discípulos y creyentes en el evangelio del reino, así como también a los mensajeros invisibles a su lado, de que una vez más he ofrecido a Israel y a sus dirigentes, liberación y salvación. Pero todos vosotros contempláis cómo la misericordia del Padre es despreciada y cómo son rechazados los mensajeros de la verdad. Sin embargo, os advierto que estos escribas y fariseos aún están sentados en el trono de Moisés, y por lo tanto, hasta que los Altísimos que gobiernan los reinos de los hombres sobrecojan finalmente esta nación y destruyan el sitio de estos potentados, yo os exhorto a que cooperéis con estos ancianos de Israel. No se os requiere que os unáis con ellos en sus planes de destrucción del Hijo del Hombre, pero en todo lo que se relaciona con la paz de Israel, debéis someteros a ellos. En todos estos asuntos, haced lo que ellos os ordenan y cumplid con la esencia de la ley, pero no sigáis el ejemplo de sus malas obras. Recordad, éste es el pecado de estos gobernantes: Que dicen lo que es bueno, pero no lo hacen. Bien sabéis cómo estos líderes echan pesadas cargas sobre vuestros hombros, cargas difíciles de llevar, pero no están dispuestos ni de levantar un dedo para ayudarlos a vosotros que lleváis cargas tan pesadas. Os han oprimido con ceremonias y esclavizado con tradiciones. </w:t>
        <w:br/>
      </w:r>
      <w:r>
        <w:rPr>
          <w:color w:val="000000"/>
          <w:sz w:val="18"/>
        </w:rPr>
        <w:t>1907§1</w:t>
      </w:r>
      <w:r>
        <w:rPr>
          <w:color w:val="000000"/>
        </w:rPr>
        <w:t xml:space="preserve"> </w:t>
      </w:r>
      <w:r>
        <w:rPr>
          <w:color w:val="000000"/>
          <w:sz w:val="18"/>
        </w:rPr>
        <w:t>175:1.9</w:t>
      </w:r>
      <w:r>
        <w:rPr>
          <w:color w:val="000000"/>
        </w:rPr>
        <w:t xml:space="preserve"> «Además, estos gobernantes egocéntricos se deleitan en hacer sus buenas obras para ser vistos por los hombres. Agrandan sus filaterías y ensanchan los bordes de su manto oficial. Anhelan los sitios principales en los festines y demandan las sillas de honor en las sinagogas. Codician las salutaciones laudatorias en las plazas públicas y quieren que todos los llamen rabinos. Aun mientras buscan ser así honrados por los hombres, en secreto se apoderan de las casas de las viudas y sacan provecho de los servicios del templo sagrado. Estos hipócritas oran pretenciosa y prolongadamente en público y dan limosna para atraer la atención de sus semejantes. </w:t>
        <w:br/>
      </w:r>
      <w:r>
        <w:rPr>
          <w:color w:val="000000"/>
          <w:sz w:val="18"/>
        </w:rPr>
        <w:t>1907§2</w:t>
      </w:r>
      <w:r>
        <w:rPr>
          <w:color w:val="000000"/>
        </w:rPr>
        <w:t xml:space="preserve"> </w:t>
      </w:r>
      <w:r>
        <w:rPr>
          <w:color w:val="000000"/>
          <w:sz w:val="18"/>
        </w:rPr>
        <w:t>175:1.10</w:t>
      </w:r>
      <w:r>
        <w:rPr>
          <w:color w:val="000000"/>
        </w:rPr>
        <w:t xml:space="preserve"> «Aunque vosotros debéis honrar a vuestros dirigentes y reverenciar a vuestros maestros, no debéis llamar Padre a ningún hombre en el sentido espiritual, porque hay uno solo que es vuestro Padre, aun Dios. No tratéis tampoco de dominar a vuestros hermanos en el reino. Recordad, os he enseñado que el que quiere ser más grande entre vosotros debe ser el siervo de todos. Si presumís exaltaros ante Dios, con certeza seréis humillados; pero los que verdaderamente se humillan, serán con certeza exaltados. Buscad en vuestra vida diaria, no la autoglorificación, sino la gloria de Dios. Someted inteligentemente vuestra propia voluntad a la voluntad del Padre en el cielo. </w:t>
        <w:br/>
      </w:r>
      <w:r>
        <w:rPr>
          <w:color w:val="000000"/>
          <w:sz w:val="18"/>
        </w:rPr>
        <w:t>1907§3</w:t>
      </w:r>
      <w:r>
        <w:rPr>
          <w:color w:val="000000"/>
        </w:rPr>
        <w:t xml:space="preserve"> </w:t>
      </w:r>
      <w:r>
        <w:rPr>
          <w:color w:val="000000"/>
          <w:sz w:val="18"/>
        </w:rPr>
        <w:t>175:1.11</w:t>
      </w:r>
      <w:r>
        <w:rPr>
          <w:color w:val="000000"/>
        </w:rPr>
        <w:t xml:space="preserve"> «No interpretéis mal mis palabras. No tengo malicia alguna contra los altos sacerdotes y los potentados que aun en este momento buscan mi destrucción; no tengo mala voluntad contra estos escribas y fariseos que rechazan mis enseñanzas. Yo sé que muchos de vosotros creen en secreto, y sé que profesaréis abiertamente vuestra lealtad al reino cuando llegue mi hora. Pero, ¿cómo podrán justificarse vuestros rabinos que profesan hablar con Dios y tienen la presunción de rechazar y destruir a aquél que viene para revelar al Padre a los mundos? </w:t>
        <w:br/>
      </w:r>
      <w:r>
        <w:rPr>
          <w:color w:val="000000"/>
          <w:sz w:val="18"/>
        </w:rPr>
        <w:t>1907§4</w:t>
      </w:r>
      <w:r>
        <w:rPr>
          <w:color w:val="000000"/>
        </w:rPr>
        <w:t xml:space="preserve"> </w:t>
      </w:r>
      <w:r>
        <w:rPr>
          <w:color w:val="000000"/>
          <w:sz w:val="18"/>
        </w:rPr>
        <w:t>175:1.12</w:t>
      </w:r>
      <w:r>
        <w:rPr>
          <w:color w:val="000000"/>
        </w:rPr>
        <w:t xml:space="preserve"> «¡Ay de vosotros, escribas y fariseos, hipócritas! Queréis cerrar las puertas del reino del cielo a los hombres sinceros, tan sólo porque ignoran los caminos de vuestra enseñanza. Os negáis a entrar en el reino y al mismo tiempo hacéis todo lo que podéis para prevenir que entren todos los demás. Estáis de pie dándole la espalda a las puertas de la salvación y peleáis con los que quieren entrar. </w:t>
        <w:br/>
      </w:r>
      <w:r>
        <w:rPr>
          <w:color w:val="000000"/>
          <w:sz w:val="18"/>
        </w:rPr>
        <w:t>1907§5</w:t>
      </w:r>
      <w:r>
        <w:rPr>
          <w:color w:val="000000"/>
        </w:rPr>
        <w:t xml:space="preserve"> </w:t>
      </w:r>
      <w:r>
        <w:rPr>
          <w:color w:val="000000"/>
          <w:sz w:val="18"/>
        </w:rPr>
        <w:t>175:1.13</w:t>
      </w:r>
      <w:r>
        <w:rPr>
          <w:color w:val="000000"/>
        </w:rPr>
        <w:t xml:space="preserve"> «¡Ay de vosotros, escribas y fariseos, hipócritas que sois! Porque en verdad recorréis mar y tierra para hacer un prosélito, y una vez hecho, no os conformáis hasta hacerle dos veces peor de lo que era como hijo de los paganos. </w:t>
        <w:br/>
      </w:r>
      <w:r>
        <w:rPr>
          <w:color w:val="000000"/>
          <w:sz w:val="18"/>
        </w:rPr>
        <w:t>1907§6</w:t>
      </w:r>
      <w:r>
        <w:rPr>
          <w:color w:val="000000"/>
        </w:rPr>
        <w:t xml:space="preserve"> </w:t>
      </w:r>
      <w:r>
        <w:rPr>
          <w:color w:val="000000"/>
          <w:sz w:val="18"/>
        </w:rPr>
        <w:t>175:1.14</w:t>
      </w:r>
      <w:r>
        <w:rPr>
          <w:color w:val="000000"/>
        </w:rPr>
        <w:t xml:space="preserve"> «¡Ay de vosotros, altos sacerdotes y jefes que os apropiáis de los bienes de los pobres y demandáis onerosos impuestos de los que quieren servir a Dios como piensan que ordenó Moisés! Vosotros que os negáis a mostrar misericordia, ¿podéis esperar misericordia en los mundos venideros? </w:t>
        <w:br/>
      </w:r>
      <w:r>
        <w:rPr>
          <w:color w:val="000000"/>
          <w:sz w:val="18"/>
        </w:rPr>
        <w:t>1907§7</w:t>
      </w:r>
      <w:r>
        <w:rPr>
          <w:color w:val="000000"/>
        </w:rPr>
        <w:t xml:space="preserve"> </w:t>
      </w:r>
      <w:r>
        <w:rPr>
          <w:color w:val="000000"/>
          <w:sz w:val="18"/>
        </w:rPr>
        <w:t>175:1.15</w:t>
      </w:r>
      <w:r>
        <w:rPr>
          <w:color w:val="000000"/>
        </w:rPr>
        <w:t xml:space="preserve"> «¡Ay de vosotros, falsos maestros, guías ciegos! ¿Qué se puede esperar de una nación cuando los ciegos conducen a los ciegos? Ambos tropezarán y caerán al abismo de la destrucción. </w:t>
        <w:br/>
      </w:r>
      <w:r>
        <w:rPr>
          <w:color w:val="000000"/>
          <w:sz w:val="18"/>
        </w:rPr>
        <w:t>1907§8</w:t>
      </w:r>
      <w:r>
        <w:rPr>
          <w:color w:val="000000"/>
        </w:rPr>
        <w:t xml:space="preserve"> </w:t>
      </w:r>
      <w:r>
        <w:rPr>
          <w:color w:val="000000"/>
          <w:sz w:val="18"/>
        </w:rPr>
        <w:t>175:1.16</w:t>
      </w:r>
      <w:r>
        <w:rPr>
          <w:color w:val="000000"/>
        </w:rPr>
        <w:t xml:space="preserve"> «¡Ay de vosotros que disimuláis al jurar! Sois tramposos porque enseñáis que si alguno jura por el templo no es nada; pero si alguno jura por el oro del templo, es deudor. Sois todos necios y ciegos. Ni siquiera sois uniformes en vuestra deshonestidad, porque, ¿cuál es mayor, el oro o el templo que supuestamente ha santificado al oro? También enseñáis que si un hombre jura por el altar, no es nada; pero que, si jura por la ofrenda que está sobre el altar, es deudor. Nuevamente sois ciegos ante la verdad, porque ¿cuál es mayor, la ofrenda o el altar que santifica la ofrenda? ¿Cómo podéis justificar tal hipocresía y deshonestidad a los ojos de Dios en el cielo? </w:t>
        <w:br/>
      </w:r>
      <w:r>
        <w:rPr>
          <w:color w:val="000000"/>
          <w:sz w:val="18"/>
        </w:rPr>
        <w:t>1908§1</w:t>
      </w:r>
      <w:r>
        <w:rPr>
          <w:color w:val="000000"/>
        </w:rPr>
        <w:t xml:space="preserve"> </w:t>
      </w:r>
      <w:r>
        <w:rPr>
          <w:color w:val="000000"/>
          <w:sz w:val="18"/>
        </w:rPr>
        <w:t>175:1.17</w:t>
      </w:r>
      <w:r>
        <w:rPr>
          <w:color w:val="000000"/>
        </w:rPr>
        <w:t xml:space="preserve"> «¡Ay de vosotros, escribas y fariseos y todos los demás hipócritas que se aseguran de diezmar la menta, el eneldo y el comino, y hacen caso omiso de los asuntos más serios de la ley: la fe, la misericordia y la justicia! Dentro de lo razonable, esto era necesario hacer sin dejar de hacer lo otro. De veras sois guías ciegos y maestros necios; coláis el mosquito y tragáis el camello. </w:t>
        <w:br/>
      </w:r>
      <w:r>
        <w:rPr>
          <w:color w:val="000000"/>
          <w:sz w:val="18"/>
        </w:rPr>
        <w:t>1908§2</w:t>
      </w:r>
      <w:r>
        <w:rPr>
          <w:color w:val="000000"/>
        </w:rPr>
        <w:t xml:space="preserve"> </w:t>
      </w:r>
      <w:r>
        <w:rPr>
          <w:color w:val="000000"/>
          <w:sz w:val="18"/>
        </w:rPr>
        <w:t>175:1.18</w:t>
      </w:r>
      <w:r>
        <w:rPr>
          <w:color w:val="000000"/>
        </w:rPr>
        <w:t xml:space="preserve"> «¡Ay de vosotros, escribas, fariseos e hipócritas! Escrupulosamente limpiáis la parte de afuera de la copa y del plato, pero adentro queda la suciedad de la extorsión, los excesos y la decepción. Sois espiritualmente ciegos. ¿Acaso no reconocéis cuánto mejor sería limpiar primero la parte de adentro de la copa, y luego el agua que derramare afuera limpiaría por sí mismo lo de afuera? ¡Vosotros, viciosos malvados! Hacéis que las manifestaciones exteriores de vuestra religión se conformen con la letra de vuestra interpretación de la ley de Moisés, mientras que vuestra alma está hundida en iniquidad y llena de asesinato. </w:t>
        <w:br/>
      </w:r>
      <w:r>
        <w:rPr>
          <w:color w:val="000000"/>
          <w:sz w:val="18"/>
        </w:rPr>
        <w:t>1908§3</w:t>
      </w:r>
      <w:r>
        <w:rPr>
          <w:color w:val="000000"/>
        </w:rPr>
        <w:t xml:space="preserve"> </w:t>
      </w:r>
      <w:r>
        <w:rPr>
          <w:color w:val="000000"/>
          <w:sz w:val="18"/>
        </w:rPr>
        <w:t>175:1.19</w:t>
      </w:r>
      <w:r>
        <w:rPr>
          <w:color w:val="000000"/>
        </w:rPr>
        <w:t xml:space="preserve"> «¡Ay de todos vosotros que rechazáis la verdad y os burláis de la misericordia! Muchos entre vosotros sois como sepulcros blanqueados, que por fuera aparecen hermosos pero por dentro están llenos de los huesos de hombres muertos y todo tipo de inmundicia. Aun así vosotros que rechazáis a sabiendas el consejo de Dios aparecéis por fuera como santos y rectos a los hombres, pero por dentro vuestro corazón está lleno de hipocresía e iniquidad. </w:t>
        <w:br/>
      </w:r>
      <w:r>
        <w:rPr>
          <w:color w:val="000000"/>
          <w:sz w:val="18"/>
        </w:rPr>
        <w:t>1908§4</w:t>
      </w:r>
      <w:r>
        <w:rPr>
          <w:color w:val="000000"/>
        </w:rPr>
        <w:t xml:space="preserve"> </w:t>
      </w:r>
      <w:r>
        <w:rPr>
          <w:color w:val="000000"/>
          <w:sz w:val="18"/>
        </w:rPr>
        <w:t>175:1.20</w:t>
      </w:r>
      <w:r>
        <w:rPr>
          <w:color w:val="000000"/>
        </w:rPr>
        <w:t xml:space="preserve"> «¡Ay de vosotros, falsos guías de una nación! Habéis construido más allá un monumento a los profetas mártires de antaño, mientras complotáis para destruir a aquel de quien ellos hablaban. Adornáis los monumentos de los justos y presumís que si hubierais vivido en los días de vuestros padres, no habríais matado a los profetas; y con este pensamiento santurrón en vuestra mente, os preparáis para asesinar a aquel de quien hablaban los profetas: el Hijo del Hombre. En cuanto hacéis estas cosas, dais por testimonio contra vosotros mismos, de que sois los hijos protervos de los que mataron a los profetas. ¡Id pues y llenad la copa de vuestra condenación hasta su plenitud! </w:t>
        <w:br/>
      </w:r>
      <w:r>
        <w:rPr>
          <w:color w:val="000000"/>
          <w:sz w:val="18"/>
        </w:rPr>
        <w:t>1908§5</w:t>
      </w:r>
      <w:r>
        <w:rPr>
          <w:color w:val="000000"/>
        </w:rPr>
        <w:t xml:space="preserve"> </w:t>
      </w:r>
      <w:r>
        <w:rPr>
          <w:color w:val="000000"/>
          <w:sz w:val="18"/>
        </w:rPr>
        <w:t>175:1.21</w:t>
      </w:r>
      <w:r>
        <w:rPr>
          <w:color w:val="000000"/>
        </w:rPr>
        <w:t xml:space="preserve"> «¡Ay de vosotros, hijos del mal! Juan en verdad os llamó los descendientes de las víboras, y yo os pregunto, ¿cómo podéis escapar al juicio que Juan pronunciara sobre vosotros? </w:t>
        <w:br/>
      </w:r>
      <w:r>
        <w:rPr>
          <w:color w:val="000000"/>
          <w:sz w:val="18"/>
        </w:rPr>
        <w:t>1908§6</w:t>
      </w:r>
      <w:r>
        <w:rPr>
          <w:color w:val="000000"/>
        </w:rPr>
        <w:t xml:space="preserve"> </w:t>
      </w:r>
      <w:r>
        <w:rPr>
          <w:color w:val="000000"/>
          <w:sz w:val="18"/>
        </w:rPr>
        <w:t>175:1.22</w:t>
      </w:r>
      <w:r>
        <w:rPr>
          <w:color w:val="000000"/>
        </w:rPr>
        <w:t xml:space="preserve"> «Pero aun ahora os ofrezco en nombre de mi Padre misericordia y perdón; aun ahora os tiendo la mano amante de la hermandad eterna. Mi Padre os ha enviado los sabios y los profetas; a unos vosotros perseguisteis, a otros matasteis. Luego llegó Juan y proclamó el advenimiento del Hijo del Hombre, y a él vosotros destruisteis después de que muchos habían creído sus enseñanzas. Ahora os preparáis a derramar aun más sangre inocente. ¿Acaso no comprendéis que llegará el día terrible del juicio, cuando el Juez de toda la tierra requerirá de este pueblo que rinda cuentas de la forma en que rechazaron, persiguieron y destruyeron a estos mensajeros del cielo? ¿Acaso no comprendéis que debéis rendir cuentas a todos de esta sangre justa, desde el primer profeta asesinado hasta los tiempos de Zacarías, a quien matasteis entre el templo y el altar? Si continuáis por este camino malvado, puede que este rendimiento de cuentas os sea requerida en esta misma generación. </w:t>
        <w:br/>
      </w:r>
      <w:r>
        <w:rPr>
          <w:color w:val="000000"/>
          <w:sz w:val="18"/>
        </w:rPr>
        <w:t>1908§7</w:t>
      </w:r>
      <w:r>
        <w:rPr>
          <w:color w:val="000000"/>
        </w:rPr>
        <w:t xml:space="preserve"> </w:t>
      </w:r>
      <w:r>
        <w:rPr>
          <w:color w:val="000000"/>
          <w:sz w:val="18"/>
        </w:rPr>
        <w:t>175:1.23</w:t>
      </w:r>
      <w:r>
        <w:rPr>
          <w:color w:val="000000"/>
        </w:rPr>
        <w:t xml:space="preserve"> «¡Oh Jerusalén, oh hijos de Abraham, vosotros que habéis apedreado a los profetas y matado a los maestros que os fueran enviados, aun ahora yo juntaría a vuestros hijos, como la gallina junta a sus polluelos debajo de las alas, pero vosotros no queréis! </w:t>
        <w:br/>
      </w:r>
      <w:r>
        <w:rPr>
          <w:color w:val="000000"/>
          <w:sz w:val="18"/>
        </w:rPr>
        <w:t>1908§8</w:t>
      </w:r>
      <w:r>
        <w:rPr>
          <w:color w:val="000000"/>
        </w:rPr>
        <w:t xml:space="preserve"> </w:t>
      </w:r>
      <w:r>
        <w:rPr>
          <w:color w:val="000000"/>
          <w:sz w:val="18"/>
        </w:rPr>
        <w:t>175:1.24</w:t>
      </w:r>
      <w:r>
        <w:rPr>
          <w:color w:val="000000"/>
        </w:rPr>
        <w:t xml:space="preserve"> «Ahora yo me despido de vosotros. Habéis oído mi mensaje y habéis tomado vuestra decisión. Los que creyeron mi evangelio están aun ahora a salvo en el reino de Dios. A vosotros, que habéis elegido rechazar la ofrenda de Dios, yo os digo que ya no me veréis enseñando en el templo. Mi obra para vosotros está hecha. ¡He aquí que ahora yo salgo con mis hijos, y vuestra casa os queda desolada!» </w:t>
        <w:br/>
      </w:r>
      <w:r>
        <w:rPr>
          <w:color w:val="000000"/>
          <w:sz w:val="18"/>
        </w:rPr>
        <w:t>1908§9</w:t>
      </w:r>
      <w:r>
        <w:rPr>
          <w:color w:val="000000"/>
        </w:rPr>
        <w:t xml:space="preserve"> </w:t>
      </w:r>
      <w:r>
        <w:rPr>
          <w:color w:val="000000"/>
          <w:sz w:val="18"/>
        </w:rPr>
        <w:t>175:1.25</w:t>
      </w:r>
      <w:r>
        <w:rPr>
          <w:color w:val="000000"/>
        </w:rPr>
        <w:t xml:space="preserve"> Y luego el Maestro señaló a sus seguidores que partieran del templ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POSICIÓN DEL JUDÍ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09§1</w:t>
      </w:r>
      <w:r>
        <w:rPr>
          <w:color w:val="000000"/>
        </w:rPr>
        <w:t xml:space="preserve"> </w:t>
      </w:r>
      <w:r>
        <w:rPr>
          <w:color w:val="000000"/>
          <w:sz w:val="18"/>
        </w:rPr>
        <w:t>175:2.1</w:t>
      </w:r>
      <w:r>
        <w:rPr>
          <w:color w:val="000000"/>
        </w:rPr>
        <w:t xml:space="preserve"> El hecho de que los líderes espirituales y maestros religiosos de la nación judía en cierto momento rechazaron las enseñanzas de Jesús y conspiraron para ocasionar su muerte cruel, no afecta de ninguna manera la posición de cada judío ante los ojos de Dios. Este hecho no debe motivar a los que profesan seguir al Cristo, a que tengan prejuicios contra el judío, su semejante mortal. Los judíos, como nación, como grupo sociopolítico, pagaron plenamente el precio terrible de rechazar al Príncipe de la Paz. Hace mucho tiempo que cesaron de ser los abanderados espirituales de la verdad divina para las razas de la humanidad, pero no es ésta razón válida para que los descendientes de estos antiguos judíos deban sufrir las persecuciones que han caído sobre ellos a manos de los seguidores intolerantes, inmeritorios y prejuiciosos de Jesús de Nazaret, quien fue judío de nacimiento en la tierra. </w:t>
        <w:br/>
      </w:r>
      <w:r>
        <w:rPr>
          <w:color w:val="000000"/>
          <w:sz w:val="18"/>
        </w:rPr>
        <w:t>1909§2</w:t>
      </w:r>
      <w:r>
        <w:rPr>
          <w:color w:val="000000"/>
        </w:rPr>
        <w:t xml:space="preserve"> </w:t>
      </w:r>
      <w:r>
        <w:rPr>
          <w:color w:val="000000"/>
          <w:sz w:val="18"/>
        </w:rPr>
        <w:t>175:2.2</w:t>
      </w:r>
      <w:r>
        <w:rPr>
          <w:color w:val="000000"/>
        </w:rPr>
        <w:t xml:space="preserve"> Muchas veces esta persecución y este odio irrazonables que nada tienen que ver con la naturaleza de Cristo contra los judíos modernos acaba en sufrimiento y muerte de judíos inocentes y sin ofensa, cuyos antepasados mismos, en los tiempos de Jesús, aceptaron de todo corazón su evangelio y finalmente murieron sin vacilar por esa verdad en la cual creían tan sinceramente. ¡Qué escalofrío de horror corre por los seres celestiales cuando contemplan a los seguidores profesos de Jesús perseguir, atormentar y aun asesinar a los descendientes de Pedro, Felipe y Mateo, y de otros judíos palestinos que tan gloriosamente dieron sus vidas como los primeros mártires del evangelio del reino del cielo! </w:t>
        <w:br/>
      </w:r>
      <w:r>
        <w:rPr>
          <w:color w:val="000000"/>
          <w:sz w:val="18"/>
        </w:rPr>
        <w:t>1909§3</w:t>
      </w:r>
      <w:r>
        <w:rPr>
          <w:color w:val="000000"/>
        </w:rPr>
        <w:t xml:space="preserve"> </w:t>
      </w:r>
      <w:r>
        <w:rPr>
          <w:color w:val="000000"/>
          <w:sz w:val="18"/>
        </w:rPr>
        <w:t>175:2.3</w:t>
      </w:r>
      <w:r>
        <w:rPr>
          <w:color w:val="000000"/>
        </w:rPr>
        <w:t xml:space="preserve"> ¡Cuán cruel e irrazonable es obligar a niños inocentes a que sufran por los pecados de sus progenitores, por malas acciones que ignoran por completo, sin tener responsabilidad alguna por aquellas! Además, ¡actuar tan cruelmente, en nombre de aquel que enseñó a sus discípulos a que amaran aun a sus enemigos! Ha sido necesario, en este relato de la vida de Jesús, ilustrar la manera en que algunos de sus compatriotas judíos lo rechazaron, conspirando para ocasionar su muerte ignominiosa; pero queremos advertir a todos los que lean esta narrativa que la presentación de este recital histórico no justifica de ninguna manera el odio injusto, ni perdona la inicua actitud mental que tantos cristianos profesos han manifestado durante tantos siglos contra los judíos. Los creyentes en el reino, los que siguen las enseñanzas de Jesús, deben dejar de maltratar a los judíos con el pretexto de que éstos fueron culpables de rechazar a Jesús y crucificarlo. El Padre y su Hijo Creador no han cesado nunca de amar a los judíos. Dios no hace acepción de personas, y la salvación es para los judíos tanto como para los genti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FATÍDICA REUNIÓN DEL SANEDRI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09§4</w:t>
      </w:r>
      <w:r>
        <w:rPr>
          <w:color w:val="000000"/>
        </w:rPr>
        <w:t xml:space="preserve"> </w:t>
      </w:r>
      <w:r>
        <w:rPr>
          <w:color w:val="000000"/>
          <w:sz w:val="18"/>
        </w:rPr>
        <w:t>175:3.1</w:t>
      </w:r>
      <w:r>
        <w:rPr>
          <w:color w:val="000000"/>
        </w:rPr>
        <w:t xml:space="preserve"> A las ocho de la noche de este martes se convocó la fatídica reunión del sanedrín. En muchas ocasiones previas este supremo tribunal de la nación judía había decretado en forma casual la muerte de Jesús. Muchas veces este augusto cuerpo gobernante determinó poner punto final a su obra, pero nunca antes habían resuelto arrestarlo y ocasionar su muerte a toda costa. Fue justo antes de la medianoche de este martes 4 de abril del año 30 d. de J.C. cuando el sanedrín, así como estaba compuesto en ese momento, votó oficial y unánimemente imponer la sentencia de muerte a Jesús y a Lázaro. Esta fue la respuesta al último llamado del Maestro a los potentados de los judíos, llamado hecho sólo unas pocas horas antes en el templo; representó su reacción de amargo resentimiento ante la última y vigorosa acusación de Jesús contra estos mismos altos sacerdotes y saduceos y fariseos impenitentes. La resolución de condenar a muerte (aun antes de su juicio) al Hijo de Dios fue la respuesta del sanedrín a la última oferta de misericordia celestial que fuera extendida jamás a la nación judía como tal. </w:t>
        <w:br/>
      </w:r>
      <w:r>
        <w:rPr>
          <w:color w:val="000000"/>
          <w:sz w:val="18"/>
        </w:rPr>
        <w:t>1910§1</w:t>
      </w:r>
      <w:r>
        <w:rPr>
          <w:color w:val="000000"/>
        </w:rPr>
        <w:t xml:space="preserve"> </w:t>
      </w:r>
      <w:r>
        <w:rPr>
          <w:color w:val="000000"/>
          <w:sz w:val="18"/>
        </w:rPr>
        <w:t>175:3.2</w:t>
      </w:r>
      <w:r>
        <w:rPr>
          <w:color w:val="000000"/>
        </w:rPr>
        <w:t xml:space="preserve"> Desde este momento en adelante los judíos se encontraron solos para completar el breve y corto período que les quedaba de vida nacional, como cualquier otro grupo puramente humano entre las naciones de Urantia. Israel había repudiado al Hijo de aquel Dios, que hiciera un pacto con Abraham; y el plan de que los hijos de Abraham fueran los portadores de la luz de la verdad en el mundo, se hizo añicos. Se había abrogado el pacto divino, y se aproximó a pasos agigantados el fin de la nación hebrea. </w:t>
        <w:br/>
      </w:r>
      <w:r>
        <w:rPr>
          <w:color w:val="000000"/>
          <w:sz w:val="18"/>
        </w:rPr>
        <w:t>1910§2</w:t>
      </w:r>
      <w:r>
        <w:rPr>
          <w:color w:val="000000"/>
        </w:rPr>
        <w:t xml:space="preserve"> </w:t>
      </w:r>
      <w:r>
        <w:rPr>
          <w:color w:val="000000"/>
          <w:sz w:val="18"/>
        </w:rPr>
        <w:t>175:3.3</w:t>
      </w:r>
      <w:r>
        <w:rPr>
          <w:color w:val="000000"/>
        </w:rPr>
        <w:t xml:space="preserve"> Los funcionarios del sanedrín recibieron la orden de arrestar a Jesús temprano a la mañana siguiente, pero con instrucciones de que no debía ser arrestado en público. Se les dijo que planearan arrestarlo en secreto, preferiblemente en forma repentina y de noche. Comprendiendo que tal vez no volvería ese día (miércoles) para enseñar en el templo, ellos instruyeron a estos oficiales del sanedrín que «lo traigan ante el alto tribunal judío en algún momento antes de la medianoche del juev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SITUACIÓN EN JERUSALE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10§3</w:t>
      </w:r>
      <w:r>
        <w:rPr>
          <w:color w:val="000000"/>
        </w:rPr>
        <w:t xml:space="preserve"> </w:t>
      </w:r>
      <w:r>
        <w:rPr>
          <w:color w:val="000000"/>
          <w:sz w:val="18"/>
        </w:rPr>
        <w:t>175:4.1</w:t>
      </w:r>
      <w:r>
        <w:rPr>
          <w:color w:val="000000"/>
        </w:rPr>
        <w:t xml:space="preserve"> Al concluir Jesús su último discurso en el templo, los apóstoles sufrieron una vez más un estado de confusión y consternación. Antes de que el Maestro comenzara su denuncia terrible contra los potentates judíos, regresó Judas al templo; todos los doce así oyeron la última mitad del último discurso de Jesús en el templo. Fue desafortunado que Judas Iscariote no hubiera podido oír la primera mitad de este discurso de despedida, que contenía la oferta de misericordia. El no oyó esta última oferta de misericordia a los líderes judíos porque aún se encontraba conferenciando con cierto grupo de saduceos parientes y amigos con los cuales había almorzado, y con los cuales estaba discutiendo la forma más adecuada de desvincularse de Jesús y de sus hermanos apóstoles. Fue al escuchar la acusación final del Maestro contra los líderes y gobernantes judíos, cuando Judas final y plenamente decidió abandonar el movimiento del evangelio y lavarse las manos de todo el asunto. Sin embargo, abandonó el templo en compañía de los doce, fue con ellos al Monte de los Olivos, donde, con sus hermanos apóstoles, escuchó ese discurso fatídico sobre la destrucción de Jerusalén y el fin de la nación judía, y permaneció con ellos ese martes por la noche en el nuevo campamento cerca de Getsemaní. </w:t>
      </w:r>
    </w:p>
    <w:p>
      <w:pPr>
        <w:pStyle w:val="Normal"/>
        <w:widowControl/>
        <w:bidi w:val="0"/>
        <w:jc w:val="left"/>
        <w:rPr/>
      </w:pPr>
      <w:r>
        <w:rPr>
          <w:color w:val="000000"/>
          <w:sz w:val="18"/>
        </w:rPr>
        <w:t>1910§4</w:t>
      </w:r>
      <w:r>
        <w:rPr>
          <w:color w:val="000000"/>
        </w:rPr>
        <w:t xml:space="preserve"> </w:t>
      </w:r>
      <w:r>
        <w:rPr>
          <w:color w:val="000000"/>
          <w:sz w:val="18"/>
        </w:rPr>
        <w:t>175:4.2</w:t>
      </w:r>
      <w:r>
        <w:rPr>
          <w:color w:val="000000"/>
        </w:rPr>
        <w:t xml:space="preserve"> La multitud que escuchó a Jesús pasar de su llamado compasivo a los líderes judíos al reproche subitáneo y ardiente que lindaba en una denuncia sin cuartel, se quedó pasmada y anonadada. Esa noche, mientras el sanedrín estaba sentado decidiendo la sentencia de muerte contra Jesús, y mientras el Maestro sentado con sus apóstoles y algunos de sus discípulos en el Monte de los Olivos estaba pronosticando la muerte de la nación judía, toda Jerusalén estaba involucrada en una discusión seria y callada de una sola pregunta: «¿Qué harán con Jesús?" </w:t>
      </w:r>
    </w:p>
    <w:p>
      <w:pPr>
        <w:pStyle w:val="Normal"/>
        <w:widowControl/>
        <w:bidi w:val="0"/>
        <w:jc w:val="left"/>
        <w:rPr/>
      </w:pPr>
      <w:r>
        <w:rPr>
          <w:color w:val="000000"/>
          <w:sz w:val="18"/>
        </w:rPr>
        <w:t>1910§5</w:t>
      </w:r>
      <w:r>
        <w:rPr>
          <w:color w:val="000000"/>
        </w:rPr>
        <w:t xml:space="preserve"> </w:t>
      </w:r>
      <w:r>
        <w:rPr>
          <w:color w:val="000000"/>
          <w:sz w:val="18"/>
        </w:rPr>
        <w:t>175:4.3</w:t>
      </w:r>
      <w:r>
        <w:rPr>
          <w:color w:val="000000"/>
        </w:rPr>
        <w:t xml:space="preserve"> En la casa de Nicodemo, más de treinta judíos prominentes que eran creyentes secretos del reino, se reunieron y debatieron el curso de acción que debían de seguir en caso de una rotura abierta con el sanedrín. Todos los presentes acordaron que declararían abiertamente su alianza con el Maestro en la hora misma en que se enteraron de su arresto. Eso fue precisamente lo que hicieron. </w:t>
      </w:r>
    </w:p>
    <w:p>
      <w:pPr>
        <w:pStyle w:val="Normal"/>
        <w:widowControl/>
        <w:bidi w:val="0"/>
        <w:jc w:val="left"/>
        <w:rPr/>
      </w:pPr>
      <w:r>
        <w:rPr>
          <w:color w:val="000000"/>
          <w:sz w:val="18"/>
        </w:rPr>
        <w:t>1911§1</w:t>
      </w:r>
      <w:r>
        <w:rPr>
          <w:color w:val="000000"/>
        </w:rPr>
        <w:t xml:space="preserve"> </w:t>
      </w:r>
      <w:r>
        <w:rPr>
          <w:color w:val="000000"/>
          <w:sz w:val="18"/>
        </w:rPr>
        <w:t>175:4.4</w:t>
      </w:r>
      <w:r>
        <w:rPr>
          <w:color w:val="000000"/>
        </w:rPr>
        <w:t xml:space="preserve"> Los saduceos, que ahora controlaban y dominaban el sanedrín, deseaban deshacerse de Jesús por las siguientes razones: </w:t>
      </w:r>
    </w:p>
    <w:tbl>
      <w:tblPr>
        <w:tblW w:w="9359" w:type="dxa"/>
        <w:jc w:val="left"/>
        <w:tblInd w:w="0" w:type="dxa"/>
        <w:tblLayout w:type="fixed"/>
        <w:tblCellMar>
          <w:top w:w="0" w:type="dxa"/>
          <w:left w:w="0" w:type="dxa"/>
          <w:bottom w:w="0" w:type="dxa"/>
          <w:right w:w="0" w:type="dxa"/>
        </w:tblCellMar>
      </w:tblPr>
      <w:tblGrid>
        <w:gridCol w:w="1339"/>
        <w:gridCol w:w="238"/>
        <w:gridCol w:w="7782"/>
      </w:tblGrid>
      <w:tr>
        <w:trPr/>
        <w:tc>
          <w:tcPr>
            <w:tcW w:w="133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911§2</w:t>
            </w:r>
            <w:r>
              <w:rPr>
                <w:color w:val="000000"/>
              </w:rPr>
              <w:t xml:space="preserve"> </w:t>
            </w:r>
            <w:r>
              <w:rPr>
                <w:color w:val="000000"/>
                <w:sz w:val="18"/>
              </w:rPr>
              <w:t>175:4.5</w:t>
            </w:r>
          </w:p>
        </w:tc>
        <w:tc>
          <w:tcPr>
            <w:tcW w:w="238" w:type="dxa"/>
            <w:tcBorders/>
            <w:vAlign w:val="center"/>
          </w:tcPr>
          <w:p>
            <w:pPr>
              <w:pStyle w:val="Normal"/>
              <w:widowControl w:val="false"/>
              <w:tabs>
                <w:tab w:val="clear" w:pos="708"/>
              </w:tabs>
              <w:bidi w:val="0"/>
              <w:jc w:val="left"/>
              <w:rPr/>
            </w:pPr>
            <w:r>
              <w:rPr>
                <w:color w:val="000000"/>
              </w:rPr>
              <w:t xml:space="preserve">1. </w:t>
            </w:r>
          </w:p>
        </w:tc>
        <w:tc>
          <w:tcPr>
            <w:tcW w:w="7782" w:type="dxa"/>
            <w:tcBorders/>
            <w:vAlign w:val="center"/>
          </w:tcPr>
          <w:p>
            <w:pPr>
              <w:pStyle w:val="Normal"/>
              <w:widowControl w:val="false"/>
              <w:tabs>
                <w:tab w:val="clear" w:pos="708"/>
              </w:tabs>
              <w:bidi w:val="0"/>
              <w:jc w:val="left"/>
              <w:rPr/>
            </w:pPr>
            <w:r>
              <w:rPr>
                <w:color w:val="000000"/>
              </w:rPr>
              <w:t xml:space="preserve">Temían que el aumento del favor popular por parte de las multitudes pusiera en peligro la existencia de la nación judía, debido a una posible involucración con las autoridades romanas. </w:t>
            </w:r>
          </w:p>
        </w:tc>
      </w:tr>
      <w:tr>
        <w:trPr/>
        <w:tc>
          <w:tcPr>
            <w:tcW w:w="1339" w:type="dxa"/>
            <w:tcBorders/>
            <w:vAlign w:val="center"/>
          </w:tcPr>
          <w:p>
            <w:pPr>
              <w:pStyle w:val="Normal"/>
              <w:widowControl w:val="false"/>
              <w:tabs>
                <w:tab w:val="clear" w:pos="708"/>
              </w:tabs>
              <w:bidi w:val="0"/>
              <w:jc w:val="left"/>
              <w:rPr/>
            </w:pPr>
            <w:r>
              <w:rPr>
                <w:color w:val="000000"/>
                <w:sz w:val="18"/>
              </w:rPr>
              <w:t>1911§3</w:t>
            </w:r>
            <w:r>
              <w:rPr>
                <w:color w:val="000000"/>
              </w:rPr>
              <w:t xml:space="preserve"> </w:t>
            </w:r>
            <w:r>
              <w:rPr>
                <w:color w:val="000000"/>
                <w:sz w:val="18"/>
              </w:rPr>
              <w:t>175:4.6</w:t>
            </w:r>
          </w:p>
        </w:tc>
        <w:tc>
          <w:tcPr>
            <w:tcW w:w="238" w:type="dxa"/>
            <w:tcBorders/>
            <w:vAlign w:val="center"/>
          </w:tcPr>
          <w:p>
            <w:pPr>
              <w:pStyle w:val="Normal"/>
              <w:widowControl w:val="false"/>
              <w:tabs>
                <w:tab w:val="clear" w:pos="708"/>
              </w:tabs>
              <w:bidi w:val="0"/>
              <w:jc w:val="left"/>
              <w:rPr/>
            </w:pPr>
            <w:r>
              <w:rPr>
                <w:color w:val="000000"/>
              </w:rPr>
              <w:t xml:space="preserve">2. </w:t>
            </w:r>
          </w:p>
        </w:tc>
        <w:tc>
          <w:tcPr>
            <w:tcW w:w="7782" w:type="dxa"/>
            <w:tcBorders/>
            <w:vAlign w:val="center"/>
          </w:tcPr>
          <w:p>
            <w:pPr>
              <w:pStyle w:val="Normal"/>
              <w:widowControl w:val="false"/>
              <w:tabs>
                <w:tab w:val="clear" w:pos="708"/>
              </w:tabs>
              <w:bidi w:val="0"/>
              <w:jc w:val="left"/>
              <w:rPr/>
            </w:pPr>
            <w:r>
              <w:rPr>
                <w:color w:val="000000"/>
              </w:rPr>
              <w:t xml:space="preserve">Su celo por la reforma en el templo ponía directamente en peligro los ingresos de ellos; la purificación del templo afectaba su bolsa. </w:t>
            </w:r>
          </w:p>
        </w:tc>
      </w:tr>
      <w:tr>
        <w:trPr/>
        <w:tc>
          <w:tcPr>
            <w:tcW w:w="1339" w:type="dxa"/>
            <w:tcBorders/>
            <w:vAlign w:val="center"/>
          </w:tcPr>
          <w:p>
            <w:pPr>
              <w:pStyle w:val="Normal"/>
              <w:widowControl w:val="false"/>
              <w:tabs>
                <w:tab w:val="clear" w:pos="708"/>
              </w:tabs>
              <w:bidi w:val="0"/>
              <w:jc w:val="left"/>
              <w:rPr/>
            </w:pPr>
            <w:r>
              <w:rPr>
                <w:color w:val="000000"/>
                <w:sz w:val="18"/>
              </w:rPr>
              <w:t>1911§4</w:t>
            </w:r>
            <w:r>
              <w:rPr>
                <w:color w:val="000000"/>
              </w:rPr>
              <w:t xml:space="preserve"> </w:t>
            </w:r>
            <w:r>
              <w:rPr>
                <w:color w:val="000000"/>
                <w:sz w:val="18"/>
              </w:rPr>
              <w:t>175:4.7</w:t>
            </w:r>
          </w:p>
        </w:tc>
        <w:tc>
          <w:tcPr>
            <w:tcW w:w="238" w:type="dxa"/>
            <w:tcBorders/>
            <w:vAlign w:val="center"/>
          </w:tcPr>
          <w:p>
            <w:pPr>
              <w:pStyle w:val="Normal"/>
              <w:widowControl w:val="false"/>
              <w:tabs>
                <w:tab w:val="clear" w:pos="708"/>
              </w:tabs>
              <w:bidi w:val="0"/>
              <w:jc w:val="left"/>
              <w:rPr/>
            </w:pPr>
            <w:r>
              <w:rPr>
                <w:color w:val="000000"/>
              </w:rPr>
              <w:t xml:space="preserve">3. </w:t>
            </w:r>
          </w:p>
        </w:tc>
        <w:tc>
          <w:tcPr>
            <w:tcW w:w="7782" w:type="dxa"/>
            <w:tcBorders/>
            <w:vAlign w:val="center"/>
          </w:tcPr>
          <w:p>
            <w:pPr>
              <w:pStyle w:val="Normal"/>
              <w:widowControl w:val="false"/>
              <w:tabs>
                <w:tab w:val="clear" w:pos="708"/>
              </w:tabs>
              <w:bidi w:val="0"/>
              <w:jc w:val="left"/>
              <w:rPr/>
            </w:pPr>
            <w:r>
              <w:rPr>
                <w:color w:val="000000"/>
              </w:rPr>
              <w:t xml:space="preserve">Se sentían responsables de la preservación del orden social, y temían las consecuencias de una expansión ulterior de la extraña y nueva doctrina de Jesús de la hermandad de los hombres. </w:t>
            </w:r>
          </w:p>
        </w:tc>
      </w:tr>
    </w:tbl>
    <w:p>
      <w:pPr>
        <w:pStyle w:val="Normal"/>
        <w:widowControl w:val="false"/>
        <w:bidi w:val="0"/>
        <w:jc w:val="left"/>
        <w:rPr/>
      </w:pPr>
      <w:r>
        <w:rPr>
          <w:color w:val="000000"/>
          <w:sz w:val="18"/>
        </w:rPr>
        <w:t>1911§5</w:t>
      </w:r>
      <w:r>
        <w:rPr>
          <w:color w:val="000000"/>
        </w:rPr>
        <w:t xml:space="preserve"> </w:t>
      </w:r>
      <w:r>
        <w:rPr>
          <w:color w:val="000000"/>
          <w:sz w:val="18"/>
        </w:rPr>
        <w:t>175:4.8</w:t>
      </w:r>
      <w:r>
        <w:rPr>
          <w:color w:val="000000"/>
        </w:rPr>
        <w:t xml:space="preserve"> Los fariseos tenían motivos distintos por su deseo de ver que Jesús sea matado. Le temían porque: </w:t>
      </w:r>
    </w:p>
    <w:tbl>
      <w:tblPr>
        <w:tblW w:w="9359" w:type="dxa"/>
        <w:jc w:val="left"/>
        <w:tblInd w:w="0" w:type="dxa"/>
        <w:tblLayout w:type="fixed"/>
        <w:tblCellMar>
          <w:top w:w="0" w:type="dxa"/>
          <w:left w:w="0" w:type="dxa"/>
          <w:bottom w:w="0" w:type="dxa"/>
          <w:right w:w="0" w:type="dxa"/>
        </w:tblCellMar>
      </w:tblPr>
      <w:tblGrid>
        <w:gridCol w:w="1381"/>
        <w:gridCol w:w="242"/>
        <w:gridCol w:w="7736"/>
      </w:tblGrid>
      <w:tr>
        <w:trPr/>
        <w:tc>
          <w:tcPr>
            <w:tcW w:w="138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911§6</w:t>
            </w:r>
            <w:r>
              <w:rPr>
                <w:color w:val="000000"/>
              </w:rPr>
              <w:t xml:space="preserve"> </w:t>
            </w:r>
            <w:r>
              <w:rPr>
                <w:color w:val="000000"/>
                <w:sz w:val="18"/>
              </w:rPr>
              <w:t>175:4.9</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736" w:type="dxa"/>
            <w:tcBorders/>
            <w:vAlign w:val="center"/>
          </w:tcPr>
          <w:p>
            <w:pPr>
              <w:pStyle w:val="Normal"/>
              <w:widowControl w:val="false"/>
              <w:tabs>
                <w:tab w:val="clear" w:pos="708"/>
              </w:tabs>
              <w:bidi w:val="0"/>
              <w:jc w:val="left"/>
              <w:rPr/>
            </w:pPr>
            <w:r>
              <w:rPr>
                <w:color w:val="000000"/>
              </w:rPr>
              <w:t xml:space="preserve">Se había dispuesto en terminante oposición a la dominación tradicional que ellos ejercían sobre el pueblo. Los fariseos eran ultraconservadores, y resentían amargamente estos ataques supuestamente radicales a su prestigio establecido como maestros religiosos. </w:t>
            </w:r>
          </w:p>
        </w:tc>
      </w:tr>
      <w:tr>
        <w:trPr/>
        <w:tc>
          <w:tcPr>
            <w:tcW w:w="1381" w:type="dxa"/>
            <w:tcBorders/>
            <w:vAlign w:val="center"/>
          </w:tcPr>
          <w:p>
            <w:pPr>
              <w:pStyle w:val="Normal"/>
              <w:widowControl w:val="false"/>
              <w:tabs>
                <w:tab w:val="clear" w:pos="708"/>
              </w:tabs>
              <w:bidi w:val="0"/>
              <w:jc w:val="left"/>
              <w:rPr/>
            </w:pPr>
            <w:r>
              <w:rPr>
                <w:color w:val="000000"/>
                <w:sz w:val="18"/>
              </w:rPr>
              <w:t>1911§7</w:t>
            </w:r>
            <w:r>
              <w:rPr>
                <w:color w:val="000000"/>
              </w:rPr>
              <w:t xml:space="preserve"> </w:t>
            </w:r>
            <w:r>
              <w:rPr>
                <w:color w:val="000000"/>
                <w:sz w:val="18"/>
              </w:rPr>
              <w:t>175:4.10</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736" w:type="dxa"/>
            <w:tcBorders/>
            <w:vAlign w:val="center"/>
          </w:tcPr>
          <w:p>
            <w:pPr>
              <w:pStyle w:val="Normal"/>
              <w:widowControl w:val="false"/>
              <w:tabs>
                <w:tab w:val="clear" w:pos="708"/>
              </w:tabs>
              <w:bidi w:val="0"/>
              <w:jc w:val="left"/>
              <w:rPr/>
            </w:pPr>
            <w:r>
              <w:rPr>
                <w:color w:val="000000"/>
              </w:rPr>
              <w:t xml:space="preserve">Sostenían que Jesús estaba en contravención de la ley; que exhibía un desprecio total por el sábado y por numerosos otros requisitos legales y ceremoniales. </w:t>
            </w:r>
          </w:p>
        </w:tc>
      </w:tr>
      <w:tr>
        <w:trPr/>
        <w:tc>
          <w:tcPr>
            <w:tcW w:w="1381" w:type="dxa"/>
            <w:tcBorders/>
            <w:vAlign w:val="center"/>
          </w:tcPr>
          <w:p>
            <w:pPr>
              <w:pStyle w:val="Normal"/>
              <w:widowControl w:val="false"/>
              <w:bidi w:val="0"/>
              <w:jc w:val="left"/>
              <w:rPr/>
            </w:pPr>
            <w:r>
              <w:rPr>
                <w:color w:val="000000"/>
                <w:sz w:val="18"/>
              </w:rPr>
              <w:t>1911§8</w:t>
            </w:r>
            <w:r>
              <w:rPr>
                <w:color w:val="000000"/>
              </w:rPr>
              <w:t xml:space="preserve"> </w:t>
            </w:r>
            <w:r>
              <w:rPr>
                <w:color w:val="000000"/>
                <w:sz w:val="18"/>
              </w:rPr>
              <w:t>175:4.11</w:t>
            </w:r>
          </w:p>
        </w:tc>
        <w:tc>
          <w:tcPr>
            <w:tcW w:w="242" w:type="dxa"/>
            <w:tcBorders/>
            <w:vAlign w:val="center"/>
          </w:tcPr>
          <w:p>
            <w:pPr>
              <w:pStyle w:val="Normal"/>
              <w:widowControl w:val="false"/>
              <w:bidi w:val="0"/>
              <w:jc w:val="left"/>
              <w:rPr/>
            </w:pPr>
            <w:r>
              <w:rPr>
                <w:color w:val="000000"/>
              </w:rPr>
              <w:t xml:space="preserve">3. </w:t>
            </w:r>
          </w:p>
        </w:tc>
        <w:tc>
          <w:tcPr>
            <w:tcW w:w="7736" w:type="dxa"/>
            <w:tcBorders/>
            <w:vAlign w:val="center"/>
          </w:tcPr>
          <w:p>
            <w:pPr>
              <w:pStyle w:val="Normal"/>
              <w:widowControl w:val="false"/>
              <w:bidi w:val="0"/>
              <w:jc w:val="left"/>
              <w:rPr/>
            </w:pPr>
            <w:r>
              <w:rPr>
                <w:color w:val="000000"/>
              </w:rPr>
              <w:t xml:space="preserve">Le acusaban de blasfemia porque aludía a Dios como su Padre. </w:t>
            </w:r>
          </w:p>
        </w:tc>
      </w:tr>
      <w:tr>
        <w:trPr/>
        <w:tc>
          <w:tcPr>
            <w:tcW w:w="1381" w:type="dxa"/>
            <w:tcBorders/>
            <w:vAlign w:val="center"/>
          </w:tcPr>
          <w:p>
            <w:pPr>
              <w:pStyle w:val="Normal"/>
              <w:widowControl w:val="false"/>
              <w:bidi w:val="0"/>
              <w:jc w:val="left"/>
              <w:rPr/>
            </w:pPr>
            <w:r>
              <w:rPr>
                <w:color w:val="000000"/>
                <w:sz w:val="18"/>
              </w:rPr>
              <w:t>1911§9</w:t>
            </w:r>
            <w:r>
              <w:rPr>
                <w:color w:val="000000"/>
              </w:rPr>
              <w:t xml:space="preserve"> </w:t>
            </w:r>
            <w:r>
              <w:rPr>
                <w:color w:val="000000"/>
                <w:sz w:val="18"/>
              </w:rPr>
              <w:t>175:4.12</w:t>
            </w:r>
          </w:p>
        </w:tc>
        <w:tc>
          <w:tcPr>
            <w:tcW w:w="242" w:type="dxa"/>
            <w:tcBorders/>
            <w:vAlign w:val="center"/>
          </w:tcPr>
          <w:p>
            <w:pPr>
              <w:pStyle w:val="Normal"/>
              <w:widowControl w:val="false"/>
              <w:bidi w:val="0"/>
              <w:jc w:val="left"/>
              <w:rPr/>
            </w:pPr>
            <w:r>
              <w:rPr>
                <w:color w:val="000000"/>
              </w:rPr>
              <w:t>4.</w:t>
            </w:r>
          </w:p>
        </w:tc>
        <w:tc>
          <w:tcPr>
            <w:tcW w:w="7736" w:type="dxa"/>
            <w:tcBorders/>
            <w:vAlign w:val="center"/>
          </w:tcPr>
          <w:p>
            <w:pPr>
              <w:pStyle w:val="Normal"/>
              <w:widowControl w:val="false"/>
              <w:bidi w:val="0"/>
              <w:jc w:val="left"/>
              <w:rPr/>
            </w:pPr>
            <w:r>
              <w:rPr>
                <w:color w:val="000000"/>
              </w:rPr>
              <w:t xml:space="preserve">Además, ahora estaban furiosos con él por su último discurso de amarga condena, pronunciado ese día mismo en el templo como punto final de su sermón de despedida. </w:t>
            </w:r>
          </w:p>
        </w:tc>
      </w:tr>
      <w:tr>
        <w:trPr/>
        <w:tc>
          <w:tcPr>
            <w:tcW w:w="1381" w:type="dxa"/>
            <w:tcBorders/>
            <w:vAlign w:val="center"/>
          </w:tcPr>
          <w:p>
            <w:pPr>
              <w:pStyle w:val="Normal"/>
              <w:widowControl w:val="false"/>
              <w:tabs>
                <w:tab w:val="clear" w:pos="708"/>
              </w:tabs>
              <w:bidi w:val="0"/>
              <w:jc w:val="left"/>
              <w:rPr>
                <w:rFonts w:ascii="Times New Roman" w:hAnsi="Times New Roman"/>
                <w:color w:val="000000"/>
                <w:sz w:val="18"/>
              </w:rPr>
            </w:pPr>
            <w:r>
              <w:rPr>
                <w:color w:val="000000"/>
                <w:sz w:val="18"/>
              </w:rPr>
            </w:r>
          </w:p>
        </w:tc>
        <w:tc>
          <w:tcPr>
            <w:tcW w:w="242"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7736"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r>
    </w:tbl>
    <w:p>
      <w:pPr>
        <w:pStyle w:val="Normal"/>
        <w:widowControl w:val="false"/>
        <w:bidi w:val="0"/>
        <w:jc w:val="left"/>
        <w:rPr/>
      </w:pPr>
      <w:r>
        <w:rPr>
          <w:color w:val="000000"/>
          <w:sz w:val="18"/>
        </w:rPr>
        <w:t>1911§10</w:t>
      </w:r>
      <w:r>
        <w:rPr>
          <w:color w:val="000000"/>
        </w:rPr>
        <w:t xml:space="preserve"> </w:t>
      </w:r>
      <w:r>
        <w:rPr>
          <w:color w:val="000000"/>
          <w:sz w:val="18"/>
        </w:rPr>
        <w:t>175:4.13</w:t>
      </w:r>
      <w:r>
        <w:rPr>
          <w:color w:val="000000"/>
        </w:rPr>
        <w:t xml:space="preserve"> El sanedrín, después de haber decretado formalmente la muerte de Jesús y emitido órdenes para su arresto, levantó la reunión este martes cerca de la medianoche, después de decidir una convocatoria para las diez de la mañana siguiente en la casa de Caifás el sumo sacerdote con el propósito de levantar las acusaciones para someter a Jesús a juicio. </w:t>
        <w:br/>
      </w:r>
      <w:r>
        <w:rPr>
          <w:color w:val="000000"/>
          <w:sz w:val="18"/>
        </w:rPr>
        <w:t>1911§11</w:t>
      </w:r>
      <w:r>
        <w:rPr>
          <w:color w:val="000000"/>
        </w:rPr>
        <w:t xml:space="preserve"> </w:t>
      </w:r>
      <w:r>
        <w:rPr>
          <w:color w:val="000000"/>
          <w:sz w:val="18"/>
        </w:rPr>
        <w:t>175:4.14</w:t>
      </w:r>
      <w:r>
        <w:rPr>
          <w:color w:val="000000"/>
        </w:rPr>
        <w:t xml:space="preserve"> Un pequeño grupo de saduceos había llegado a proponer que dispusieran de Jesús mediante el asesinato, pero los fariseos se negaron firmemente a este procedimiento. </w:t>
      </w:r>
    </w:p>
    <w:p>
      <w:pPr>
        <w:pStyle w:val="Normal"/>
        <w:widowControl/>
        <w:bidi w:val="0"/>
        <w:jc w:val="left"/>
        <w:rPr/>
      </w:pPr>
      <w:r>
        <w:rPr>
          <w:color w:val="000000"/>
          <w:sz w:val="18"/>
        </w:rPr>
        <w:t>1911§12</w:t>
      </w:r>
      <w:r>
        <w:rPr>
          <w:color w:val="000000"/>
        </w:rPr>
        <w:t xml:space="preserve"> </w:t>
      </w:r>
      <w:r>
        <w:rPr>
          <w:color w:val="000000"/>
          <w:sz w:val="18"/>
        </w:rPr>
        <w:t>175:4.15</w:t>
      </w:r>
      <w:r>
        <w:rPr>
          <w:color w:val="000000"/>
        </w:rPr>
        <w:t xml:space="preserve"> Esta era pues la situación en Jerusalén y entre los hombres en este día lleno de acontecimientos, mientras vastas huestes de seres celestiales contemplaban esta dramática escena en la tierra, ansiosos por hacer algo en ayuda de su amado Soberano pero sin poder actuar porque estaban bajo la efectiva prohibición de sus superiores. </w:t>
      </w:r>
      <w:r>
        <w:br w:type="page"/>
      </w:r>
    </w:p>
    <w:p>
      <w:pPr>
        <w:pStyle w:val="Normal"/>
        <w:bidi w:val="0"/>
        <w:jc w:val="center"/>
        <w:rPr/>
      </w:pPr>
      <w:r>
        <w:rPr>
          <w:color w:val="000000"/>
          <w:sz w:val="28"/>
        </w:rPr>
        <w:t>ESCRITO 176</w:t>
      </w:r>
    </w:p>
    <w:p>
      <w:pPr>
        <w:pStyle w:val="Normal"/>
        <w:bidi w:val="0"/>
        <w:jc w:val="center"/>
        <w:rPr/>
      </w:pPr>
      <w:r>
        <w:rPr>
          <w:color w:val="000000"/>
          <w:sz w:val="36"/>
        </w:rPr>
        <w:t xml:space="preserve">EL ANOCHECER DEL MARTES </w:t>
        <w:br/>
        <w:t>EN EL MONTE DE LOS OLIV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9">
                <wp:simplePos x="0" y="0"/>
                <wp:positionH relativeFrom="column">
                  <wp:posOffset>1485900</wp:posOffset>
                </wp:positionH>
                <wp:positionV relativeFrom="paragraph">
                  <wp:posOffset>152400</wp:posOffset>
                </wp:positionV>
                <wp:extent cx="2971800" cy="635"/>
                <wp:effectExtent l="11430" t="11430" r="11430" b="11430"/>
                <wp:wrapNone/>
                <wp:docPr id="58" name="Shape5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12§1</w:t>
      </w:r>
      <w:r>
        <w:rPr>
          <w:color w:val="000000"/>
          <w:sz w:val="36"/>
        </w:rPr>
        <w:t xml:space="preserve"> </w:t>
      </w:r>
      <w:r>
        <w:rPr>
          <w:color w:val="000000"/>
          <w:sz w:val="18"/>
        </w:rPr>
        <w:t>176:0.1</w:t>
      </w:r>
      <w:r>
        <w:rPr>
          <w:color w:val="000000"/>
          <w:sz w:val="36"/>
        </w:rPr>
        <w:t xml:space="preserve"> E</w:t>
      </w:r>
      <w:r>
        <w:rPr>
          <w:color w:val="000000"/>
        </w:rPr>
        <w:t xml:space="preserve">ste martes por la tarde, al pasar Jesús y los apóstoles por delante del templo camino del campamento de Getsemaní, Mateo, llamando la atención sobre la construcción del templo, dijo: «Maestro, observa qué edificios son éstos. Mira las piedras macizas y los bellos adornos; ¿es posible que estos edificios sean destruidos?» Mientras caminaban hacia el Oliveto, Jesús dijo: «Veis estas piedras y este templo masivo; de cierto, de cierto os digo: en los días que pronto llegarán no quedará piedra sobre piedra. Todas serán derribadas». Estas observaciones que ilustraban la destrucción del templo sagrado, estimularon la curiosidad de los apóstoles que caminaban detrás del Maestro; no podían concebir un acontecimiento, como no fuera el fin del mundo, que pudiera ocasionar la destrucción del templo. </w:t>
        <w:br/>
      </w:r>
      <w:r>
        <w:rPr>
          <w:color w:val="000000"/>
          <w:sz w:val="18"/>
        </w:rPr>
        <w:t>1912§2</w:t>
      </w:r>
      <w:r>
        <w:rPr>
          <w:color w:val="000000"/>
        </w:rPr>
        <w:t xml:space="preserve"> </w:t>
      </w:r>
      <w:r>
        <w:rPr>
          <w:color w:val="000000"/>
          <w:sz w:val="18"/>
        </w:rPr>
        <w:t>176:0.2</w:t>
      </w:r>
      <w:r>
        <w:rPr>
          <w:color w:val="000000"/>
        </w:rPr>
        <w:t xml:space="preserve"> Para evitar a las multitudes que pasaban a lo largo del valle de Cedrón hacia Getsemaní, Jesús y sus colaboradores decidieron trepar la pendiente occidental del Oliveto por una corta distancia y luego seguir un sendero que conducía a su campamento privado cerca de Getsemaní ubicado a corta distancia encima del campamento público. Mientras se volvían para abandonar el camino que conducía a Betania, vieron el templo, glorificado por los rayos del sol poniente; y al detenerse en el monte, vieron aparecer las luces de la ciudad y contemplaron la belleza del templo iluminado; y allí, bajo la suave luz de la luna llena, Jesús y los doce se sentaron. El Maestro conversaba con ellos, y de repente Natanael hizo esta pregunta: «Dinos Maestro, ¿cómo sabremos cuándo ocurrirán estos acontecimient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DESTRUCCIÓN DE JERUSALE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12§3</w:t>
      </w:r>
      <w:r>
        <w:rPr>
          <w:color w:val="000000"/>
        </w:rPr>
        <w:t xml:space="preserve"> </w:t>
      </w:r>
      <w:r>
        <w:rPr>
          <w:color w:val="000000"/>
          <w:sz w:val="18"/>
        </w:rPr>
        <w:t>176:1.1</w:t>
      </w:r>
      <w:r>
        <w:rPr>
          <w:color w:val="000000"/>
        </w:rPr>
        <w:t xml:space="preserve"> Al responder a la pregunta de Natanael, Jesús dijo: «Sí, os diré de los tiempos en que este pueblo habrá llenado la copa de su iniquidad; cuando la justicia caerá súbitamente sobre esta ciudad y sobre nuestros padres. Estoy a punto de dejaros; iré adonde el Padre. Después que os deje, prestad atención que ningún hombre os engañe, porque muchos vendrán como liberadores y conducirán a muchos por el camino equivocado. Cuando escuchéis de guerras y rumores de guerras, no os preocupéis, porque aunque estas cosas sucederán, el fin de Jerusalén aún no habrá llegado. No os perturbéis por la escasez y los terremotos; tampoco debéis preocuparos cuando se os entregue a las autoridades civiles y seáis perseguidos a causa del evangelio. Seréis expulsados de la sinagoga e iréis a la prisión por mí, y algunos de vosotros seréis matados. Cuando seáis llevados ante los gobernadores y los gobernantes, será para atestiguar vuestra fe y para mostrar vuestra firme fidelidad al evangelio del reino. Y cuando estéis ante la presencia de los jueces, no os pongáis ansiosos de antemano por lo que debáis decir porque el espíritu os enseñará en esa misma hora lo que debéis contestar a vuestros adversarios. En estos días de congoja, aun vuestros parientes, bajo el liderazgo de los que han rechazado al Hijo del Hombre, os entregarán a la prisión y a la muerte. Por un tiempo puede que todos los hombres os odien por mí, pero aun en estas persecuciones yo no os abandonaré; mi espíritu no os desertará. ¡Tened paciencia! No dudéis de que este evangelio del reino triunfará sobre todos los enemigos y finalmente será proclamado a todas las naciones». </w:t>
        <w:br/>
      </w:r>
      <w:r>
        <w:rPr>
          <w:color w:val="000000"/>
          <w:sz w:val="18"/>
        </w:rPr>
        <w:t>1913§1</w:t>
      </w:r>
      <w:r>
        <w:rPr>
          <w:color w:val="000000"/>
        </w:rPr>
        <w:t xml:space="preserve"> </w:t>
      </w:r>
      <w:r>
        <w:rPr>
          <w:color w:val="000000"/>
          <w:sz w:val="18"/>
        </w:rPr>
        <w:t>176:1.2</w:t>
      </w:r>
      <w:r>
        <w:rPr>
          <w:color w:val="000000"/>
        </w:rPr>
        <w:t xml:space="preserve"> Jesús hizo una pausa mientras contemplaba la ciudad. El Maestro se percataba de que el rechazo del concepto espiritual del Mesías, la determinación de aferrarse con persistencia y ciegamente a la misión material del libertador esperado, llevaría finalmente a los judíos a un conflicto directo con los poderosos ejércitos romanos, y que esa lucha tan sólo resultaría en la destrucción final y completa de la nación judía. Cuando su pueblo rechazó su efusión espiritual y se negó a recibir la luz del cielo que tan misericordiosamente brillaba sobre ellos, sellaron así su destino como pueblo independiente con una especial misión espiritual en la tierra. Aun los líderes judíos posteriormente reconocieron que fue esta idea secular del Mesías la que llevó directamente a la turbulencia que finalmente produjo su destrucción. </w:t>
        <w:br/>
      </w:r>
      <w:r>
        <w:rPr>
          <w:color w:val="000000"/>
          <w:sz w:val="18"/>
        </w:rPr>
        <w:t>1913§2</w:t>
      </w:r>
      <w:r>
        <w:rPr>
          <w:color w:val="000000"/>
        </w:rPr>
        <w:t xml:space="preserve"> </w:t>
      </w:r>
      <w:r>
        <w:rPr>
          <w:color w:val="000000"/>
          <w:sz w:val="18"/>
        </w:rPr>
        <w:t>176:1.3</w:t>
      </w:r>
      <w:r>
        <w:rPr>
          <w:color w:val="000000"/>
        </w:rPr>
        <w:t xml:space="preserve"> Puesto que Jerusalén sería la cuna del primitivo movimiento del evangelio, Jesús no quería que los maestros y predicadores de éste perecieran en la derrota terrible del pueblo judío en conexión con la destrucción de Jerusalén; por eso él dio estas instrucciones a sus seguidores. Mucho le preocupaba a Jesús que algunos de sus discípulos cayeran en las revueltas venideras y perecieran en la caída de Jerusalén. </w:t>
        <w:br/>
      </w:r>
      <w:r>
        <w:rPr>
          <w:color w:val="000000"/>
          <w:sz w:val="18"/>
        </w:rPr>
        <w:t>1913§3</w:t>
      </w:r>
      <w:r>
        <w:rPr>
          <w:color w:val="000000"/>
        </w:rPr>
        <w:t xml:space="preserve"> </w:t>
      </w:r>
      <w:r>
        <w:rPr>
          <w:color w:val="000000"/>
          <w:sz w:val="18"/>
        </w:rPr>
        <w:t>176:1.4</w:t>
      </w:r>
      <w:r>
        <w:rPr>
          <w:color w:val="000000"/>
        </w:rPr>
        <w:t xml:space="preserve"> Entonces preguntó Andrés: «Pero, Maestro, si la ciudad santa y el templo han de ser destruidos, y si tú no estarás aquí para guiarnos, ¿cuándo debemos abandonar Jerusalén?» Dijo Jesús: «Podéis permanecer en la ciudad después que yo me haya ido, aun a través de estos tiempos de congoja y persecución amarga, pero cuando veáis que Jerusalén está siendo rodeada por los ejércitos romanos después de la revuelta de los falsos profetas, entonces sabréis que su desolación está por llegar; entonces debéis huir a las montañas. Que nadie de los que están en la ciudad y a su alrededor se quede para tomar nada, y que nadie de los que están afuera se atreva a entrar. Habrá gran tribulación porque esos serán los días de la venganza gentil. Una vez que vosotros hayáis abandonado la ciudad, este pueblo desobediente caerá por la espada y será cautivo de todas las naciones; así destruirán los gentiles la ciudad de Jerusalén. Mientras tanto, os advierto, no os engañéis. Si alguien viene a vosotros diciendo: 'Mirad, aquí está el Libertador', o 'Mirad, allí está él', no le creáis, porque surgirán muchos falsos maestros y muchos serán conducidos por el camino erróneo; pero vosotros no debéis engañaros porque os he dicho esto por adelantado». </w:t>
        <w:br/>
      </w:r>
      <w:r>
        <w:rPr>
          <w:color w:val="000000"/>
          <w:sz w:val="18"/>
        </w:rPr>
        <w:t>1913§4</w:t>
      </w:r>
      <w:r>
        <w:rPr>
          <w:color w:val="000000"/>
        </w:rPr>
        <w:t xml:space="preserve"> </w:t>
      </w:r>
      <w:r>
        <w:rPr>
          <w:color w:val="000000"/>
          <w:sz w:val="18"/>
        </w:rPr>
        <w:t>176:1.5</w:t>
      </w:r>
      <w:r>
        <w:rPr>
          <w:color w:val="000000"/>
        </w:rPr>
        <w:t xml:space="preserve"> Los apóstoles permanecieron sentados en silencio a la luz de la luna durante un largo período, mientras estas predicciones sorprendentes del Maestro se iban asentando en sus mentes confusas. Y fue en conformidad con esta misma advertencia en conformidad con la que prácticamente todo el grupo de creyentes y discípulos huyó de Jerusalén en cuanto aparecieron las tropas romanas, y buscó amparo seguro en Pella al norte. </w:t>
        <w:br/>
      </w:r>
      <w:r>
        <w:rPr>
          <w:color w:val="000000"/>
          <w:sz w:val="18"/>
        </w:rPr>
        <w:t>1913§5</w:t>
      </w:r>
      <w:r>
        <w:rPr>
          <w:color w:val="000000"/>
        </w:rPr>
        <w:t xml:space="preserve"> </w:t>
      </w:r>
      <w:r>
        <w:rPr>
          <w:color w:val="000000"/>
          <w:sz w:val="18"/>
        </w:rPr>
        <w:t>176:1.6</w:t>
      </w:r>
      <w:r>
        <w:rPr>
          <w:color w:val="000000"/>
        </w:rPr>
        <w:t xml:space="preserve"> Aun después de esta advertencia explícita, muchos de los seguidores de Jesús interpretaron estas predicciones como refiriéndose a los cambios que obviamente ocurrirían en Jerusalén cuando la reaparición del Mesías resultara en el establecimiento de la Nueva Jerusalén y en la expansión de la ciudad que luego se tornaría la capital del mundo. En su mente estos judíos estaban decididos a relacionar la destrucción del templo con el «fin del mundo». Creían que esta Nueva Jerusalén llenaría toda Palestina; que el fin del mundo sería seguido por la aparición inmediata de los «nuevos cielos y la nueva tierra». Así pues no es extraño que Pedro dijera: «Maestro, sabemos que todas las cosas pasarán cuando aparezcan los nuevos cielos y la nueva tierra, pero, ¿cómo sabremos cuándo retornarás tú para que todo esto ocurra?» </w:t>
        <w:br/>
      </w:r>
      <w:r>
        <w:rPr>
          <w:color w:val="000000"/>
          <w:sz w:val="18"/>
        </w:rPr>
        <w:t>1914§1</w:t>
      </w:r>
      <w:r>
        <w:rPr>
          <w:color w:val="000000"/>
        </w:rPr>
        <w:t xml:space="preserve"> </w:t>
      </w:r>
      <w:r>
        <w:rPr>
          <w:color w:val="000000"/>
          <w:sz w:val="18"/>
        </w:rPr>
        <w:t>176:1.7</w:t>
      </w:r>
      <w:r>
        <w:rPr>
          <w:color w:val="000000"/>
        </w:rPr>
        <w:t xml:space="preserve"> Cuando Jesús oyó esto, permaneció pensativo por un tiempo y luego dijo: «Tú caes constantemente en el error porque siempre tratas de vincular la nueva enseñanza con la vieja; estás resuelto a tergiversar todas mis enseñanzas; insistes en interpretar el evangelio de acuerdo con tus creencias preestablecidas. Sin embargo, trataré de esclarecer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SEGUNDO ADVENIMIENTO DEL MAEST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14§2</w:t>
      </w:r>
      <w:r>
        <w:rPr>
          <w:color w:val="000000"/>
        </w:rPr>
        <w:t xml:space="preserve"> </w:t>
      </w:r>
      <w:r>
        <w:rPr>
          <w:color w:val="000000"/>
          <w:sz w:val="18"/>
        </w:rPr>
        <w:t>176:2.1</w:t>
      </w:r>
      <w:r>
        <w:rPr>
          <w:color w:val="000000"/>
        </w:rPr>
        <w:t xml:space="preserve"> En varias ocasiones había hecho declaraciones Jesús que condujeron a sus oyentes a deducir que, aunque él intentaba dejar este mundo dentro de poco, retornaría con toda certeza para consumar la obra del reino celestial. A medida que crecía en sus seguidores el convencimiento de que él los iba a dejar, y después de haber partido él de este mundo, era natural que todos los creyentes se aferraran firmemente de estas promesas de retorno. La doctrina del segundo advenimiento de Cristo se incorporó de este modo en fecha temprana en las enseñanzas de los cristianos, y casi todas las generaciones subsiguientes de discípulos creyeron devotamente en esta verdad y esperaron con confianza su llegada. </w:t>
        <w:br/>
      </w:r>
      <w:r>
        <w:rPr>
          <w:color w:val="000000"/>
          <w:sz w:val="18"/>
        </w:rPr>
        <w:t>1914§3</w:t>
      </w:r>
      <w:r>
        <w:rPr>
          <w:color w:val="000000"/>
        </w:rPr>
        <w:t xml:space="preserve"> </w:t>
      </w:r>
      <w:r>
        <w:rPr>
          <w:color w:val="000000"/>
          <w:sz w:val="18"/>
        </w:rPr>
        <w:t>176:2.2</w:t>
      </w:r>
      <w:r>
        <w:rPr>
          <w:color w:val="000000"/>
        </w:rPr>
        <w:t xml:space="preserve"> Si debían separarse de su Maestro e Instructor, tanto más estos primeros discípulos y apóstoles se aferraron a la promesa de su retorno, y no perdieron tiempo en vincular la destrucción prevista de Jerusalén con este segundo advenimiento prometido. Así continuaron interpretando sus palabras, a pesar de que, a lo largo de esta instrucción vespertina en el Monte de los Olivos, el Maestro puso particular cuidado en prevenir precisamente este error. </w:t>
      </w:r>
    </w:p>
    <w:p>
      <w:pPr>
        <w:pStyle w:val="Normal"/>
        <w:widowControl/>
        <w:bidi w:val="0"/>
        <w:jc w:val="left"/>
        <w:rPr/>
      </w:pPr>
      <w:r>
        <w:rPr>
          <w:color w:val="000000"/>
          <w:sz w:val="18"/>
        </w:rPr>
        <w:t>1914§4</w:t>
      </w:r>
      <w:r>
        <w:rPr>
          <w:color w:val="000000"/>
        </w:rPr>
        <w:t xml:space="preserve"> </w:t>
      </w:r>
      <w:r>
        <w:rPr>
          <w:color w:val="000000"/>
          <w:sz w:val="18"/>
        </w:rPr>
        <w:t>176:2.3</w:t>
      </w:r>
      <w:r>
        <w:rPr>
          <w:color w:val="000000"/>
        </w:rPr>
        <w:t xml:space="preserve"> Respondiendo ulteriormente a la pregunta de Pedro, Jesús dijo: «¿Por qué persistís en considerar que el Hijo del Hombre se sentará en el trono de David y esperáis que se cumplan lo sueños materiales de los judíos? ¿Acaso no os he dicho en todos estos años que mi reino no es de este mundo? Las cosas que contempláis ahora a vuestros pies están llegando a su fin, pero éste será un nuevo comienzo del cual el evangelio del reino se expandirá a todo el mundo y esta salvación será para todos los pueblos. Cuando el reino haya llegado a su fruto pleno, estad seguros de que el Padre en el cielo no dejará de visitaros con una revelación ampliada de la verdad y con una enaltecida demostración de rectitud, aun como ya otorgó a este mundo a aquel que se convirtió en el príncipe de las tinieblas, y luego a Adán, que fue seguido por Melquisedec, y en estos días, el Hijo del Hombre. Así pues, mi Padre continuará manifestando su misericordia y mostrando su amor, aun a este mundo tenebroso y malvado. Así también yo, después que mi Padre me haya investido de todo poder y autoridad, continuaré siguiendo vuestra suerte y guiando los asuntos del reino mediante la presencia de mi espíritu que pronto será derramado sobre toda carne. Aunque así estaré presente con vosotros en espíritu, también os prometo que alguna vez volveré a este mundo, donde he vivido esta vida en la carne logrando la experiencia simultánea de revelar a Dios al hombre y conducir al hombre a Dios. Muy pronto debo abandonaros y emprender la obra que el Padre ha confiado en mis manos, pero seáis valerosos porque alguna vez retornaré. Mientras tanto, mi Espíritu de la Verdad de un universo os confortará y os guiará. </w:t>
        <w:br/>
      </w:r>
      <w:r>
        <w:rPr>
          <w:color w:val="000000"/>
          <w:sz w:val="18"/>
        </w:rPr>
        <w:t>1915§1</w:t>
      </w:r>
      <w:r>
        <w:rPr>
          <w:color w:val="000000"/>
        </w:rPr>
        <w:t xml:space="preserve"> </w:t>
      </w:r>
      <w:r>
        <w:rPr>
          <w:color w:val="000000"/>
          <w:sz w:val="18"/>
        </w:rPr>
        <w:t>176:2.4</w:t>
      </w:r>
      <w:r>
        <w:rPr>
          <w:color w:val="000000"/>
        </w:rPr>
        <w:t xml:space="preserve"> « Ahora me contempláis en debilidad y en la carne, pero cuando retorne, será con poder y en el espíritu. El ojo de la carne contempla al Hijo del Hombre en la carne, pero sólo el ojo del espíritu podrá contemplar al Hijo del Hombre glorificado por su Padre y apareciendo en la tierra en su propio nombre. </w:t>
        <w:br/>
      </w:r>
      <w:r>
        <w:rPr>
          <w:color w:val="000000"/>
          <w:sz w:val="18"/>
        </w:rPr>
        <w:t>1915§2</w:t>
      </w:r>
      <w:r>
        <w:rPr>
          <w:color w:val="000000"/>
        </w:rPr>
        <w:t xml:space="preserve"> </w:t>
      </w:r>
      <w:r>
        <w:rPr>
          <w:color w:val="000000"/>
          <w:sz w:val="18"/>
        </w:rPr>
        <w:t>176:2.5</w:t>
      </w:r>
      <w:r>
        <w:rPr>
          <w:color w:val="000000"/>
        </w:rPr>
        <w:t xml:space="preserve"> «Pero los tiempos de la reaparición del Hijo del Hombre tan sólo son conocidos en los concilios del Paraíso; ni siquiera los ángeles del cielo saben cuándo esto ocurrirá. Sin embargo, deberíais comprender que, cuando este evangelio del reino haya sido proclamado a todo el mundo para la salvación de todos los pueblos, y cuando la plenitud de la era haya acontecido, el Padre os enviará otra efusión dispensacional, o si no, el Hijo del Hombre retornará para adjudicar la era. </w:t>
        <w:br/>
      </w:r>
      <w:r>
        <w:rPr>
          <w:color w:val="000000"/>
          <w:sz w:val="18"/>
        </w:rPr>
        <w:t>1915§3</w:t>
      </w:r>
      <w:r>
        <w:rPr>
          <w:color w:val="000000"/>
        </w:rPr>
        <w:t xml:space="preserve"> </w:t>
      </w:r>
      <w:r>
        <w:rPr>
          <w:color w:val="000000"/>
          <w:sz w:val="18"/>
        </w:rPr>
        <w:t>176:2.6</w:t>
      </w:r>
      <w:r>
        <w:rPr>
          <w:color w:val="000000"/>
        </w:rPr>
        <w:t xml:space="preserve"> «Ahora bien, en cuanto a las tribulaciones de Jerusalén, de las que os he hablado, no pasará esta generación hasta que se cumplan mis palabras; pero en cuanto a los tiempos del nuevo advenimiento del Hijo del Hombre, nadie en el cielo ni en la tierra puede presumir hablar. Pero conoced la maduración de una era; debéis estar alertas para discernir los signos de los tiempos. Sabéis que cuando ya la rama de la higuera está tierna y brotan sus hojas, el verano está cerca. Del mismo modo, cuando el mundo haya pasado el largo invierno de la mentalidad materialista y discernáis el advenimiento de la primavera espiritual de una nueva dispensación, sabréis que se acerca el verano de una nueva visitación. </w:t>
        <w:br/>
      </w:r>
      <w:r>
        <w:rPr>
          <w:color w:val="000000"/>
          <w:sz w:val="18"/>
        </w:rPr>
        <w:t>1915§4</w:t>
      </w:r>
      <w:r>
        <w:rPr>
          <w:color w:val="000000"/>
        </w:rPr>
        <w:t xml:space="preserve"> </w:t>
      </w:r>
      <w:r>
        <w:rPr>
          <w:color w:val="000000"/>
          <w:sz w:val="18"/>
        </w:rPr>
        <w:t>176:2.7</w:t>
      </w:r>
      <w:r>
        <w:rPr>
          <w:color w:val="000000"/>
        </w:rPr>
        <w:t xml:space="preserve"> «Pero, ¿cuál es el significado de esta enseñanza que tiene que ver con la venida de los Hijos de Dios? ¿Acaso no percibís que, cuando cada uno de vosotros sea llamado a abandonar la lucha de la vida y transponer la puerta de la muerte, estaréis en la inmediata presencia de la justicia, y que estáis cara a cara ante el hecho de una nueva dispensación de servicio en el plan eterno del Padre infinito? A lo que el mundo entero debe de hecho enfrentarse al final de una era, vosotros, como individuos, debéis enfrentaros con certeza, como experiencia personal, cuando alcancéis el fin de vuestra vida natural y por ello debéis pasar y enfrentarte a las condiciones y demandas inherentes a la próxima revelación de la progresión eterna del reino del Padre». </w:t>
        <w:br/>
      </w:r>
      <w:r>
        <w:rPr>
          <w:color w:val="000000"/>
          <w:sz w:val="18"/>
        </w:rPr>
        <w:t>1915§5</w:t>
      </w:r>
      <w:r>
        <w:rPr>
          <w:color w:val="000000"/>
        </w:rPr>
        <w:t xml:space="preserve"> </w:t>
      </w:r>
      <w:r>
        <w:rPr>
          <w:color w:val="000000"/>
          <w:sz w:val="18"/>
        </w:rPr>
        <w:t>176:2.8</w:t>
      </w:r>
      <w:r>
        <w:rPr>
          <w:color w:val="000000"/>
        </w:rPr>
        <w:t xml:space="preserve"> De todos los discursos que pronunció el Maestro a sus apóstoles, ninguno resultó nunca tan confuso en la mente de ellos como éste, pronunciado ese martes al anochecer en el Monte de los Olivos, referente al doble tema de la destrucción de Jerusalén y del segundo advenimiento del Maestro. Hubo por lo tanto poco acuerdo entre los relatos escritos subsiguientes, basados en los recuerdos de lo que había dicho el Maestro en esta extraordinaria ocasión. Como quedaron muchas lagunas en lo que posteriormente fue escrito sobre lo dicho este martes por la noche, surgieron muchas tradiciones; y muy pronto, en el segundo siglo, un escrito apocalíptico judío sobre el Mesías, originado por un tal Selta, empleado en la corte del emperador Calígula, fue enteramente copiado en el Evangelio según Mateo y posteriormente agregado (en parte) a los registros de Marcos y Lucas. Fue en estos escritos de Selta en los que apareció la parábola de las diez vírgenes. Ninguna parte del escrito evangélico sufrió nunca de la tergiversación tan desconcertante como sufrieran las enseñanzas de esta noche. Pero el apóstol Juan nunca se confundió de esta manera. </w:t>
        <w:br/>
      </w:r>
      <w:r>
        <w:rPr>
          <w:color w:val="000000"/>
          <w:sz w:val="18"/>
        </w:rPr>
        <w:t>1915§6</w:t>
      </w:r>
      <w:r>
        <w:rPr>
          <w:color w:val="000000"/>
        </w:rPr>
        <w:t xml:space="preserve"> </w:t>
      </w:r>
      <w:r>
        <w:rPr>
          <w:color w:val="000000"/>
          <w:sz w:val="18"/>
        </w:rPr>
        <w:t>176:2.9</w:t>
      </w:r>
      <w:r>
        <w:rPr>
          <w:color w:val="000000"/>
        </w:rPr>
        <w:t xml:space="preserve"> Mientras estos trece hombres reanudaban su viaje hacia el campamento, estaban mudos y bajo gran tensión emocional. Judas había finalmente confirmado su decisión de abandonar a sus colaboradores. Era tarde cuando David Zebedeo, Juan Marcos, y varios de los discípulos principales recibieron a Jesús y a los doce en el nuevo campamento, pero los apóstoles no querían dormir; querían saber más sobre la destrucción de Jerusalén, la partida del Maestro, y el fin del mun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CONVERSACIÓN POSTERIOR EN EL CAMPAME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16§1</w:t>
      </w:r>
      <w:r>
        <w:rPr>
          <w:color w:val="000000"/>
        </w:rPr>
        <w:t xml:space="preserve"> </w:t>
      </w:r>
      <w:r>
        <w:rPr>
          <w:color w:val="000000"/>
          <w:sz w:val="18"/>
        </w:rPr>
        <w:t>176:3.1</w:t>
      </w:r>
      <w:r>
        <w:rPr>
          <w:color w:val="000000"/>
        </w:rPr>
        <w:t xml:space="preserve"> Mientras se reunían alrededor del fuego, unos veinte de ellos, Tomás preguntó: «Puesto que has de volver para terminar la obra del reino, ¿cuál debe ser nuestra actitud mientras tú estás lejos, ocupado en los asuntos de tu Padre?» Jesús, mirándolos a la luz de las llamas, respondió: </w:t>
      </w:r>
    </w:p>
    <w:p>
      <w:pPr>
        <w:pStyle w:val="Normal"/>
        <w:widowControl/>
        <w:bidi w:val="0"/>
        <w:jc w:val="left"/>
        <w:rPr/>
      </w:pPr>
      <w:r>
        <w:rPr>
          <w:color w:val="000000"/>
          <w:sz w:val="18"/>
        </w:rPr>
        <w:t>1916§2</w:t>
      </w:r>
      <w:r>
        <w:rPr>
          <w:color w:val="000000"/>
        </w:rPr>
        <w:t xml:space="preserve"> </w:t>
      </w:r>
      <w:r>
        <w:rPr>
          <w:color w:val="000000"/>
          <w:sz w:val="18"/>
        </w:rPr>
        <w:t>176:3.2</w:t>
      </w:r>
      <w:r>
        <w:rPr>
          <w:color w:val="000000"/>
        </w:rPr>
        <w:t xml:space="preserve"> «Tomás, tú tampoco comprendes lo que yo he estado diciendo. ¿Acaso no te he enseñado todo este tiempo que tu relación con el reino es espiritual e individual, que es totalmente un asunto de experiencia personal en el espíritu, mediante la comprensión por la fe de que tú eres un hijo de Dios? ¿Qué más he de decir? La caída de las naciones, la derrota de los imperios, la destrucción de los judíos incrédulos, el fin de una era, aun el fin del mundo, ¿qué tienen que ver todas estas cosas con el que cree en el evangelio y que ha refugiado su vida al amparo del reino eterno? Vosotros que sois conocedores de Dios y creyentes en el evangelio, ya habéis recibido la certeza de la vida eterna. Puesto que vuestras vidas han sido vividas en el espíritu y para el Padre, nada puede ser una preocupación seria para vosotros. Los constructores del reino, los ciudadanos acreditados de los mundos celestiales, no se molestan por los altibajos temporales ni se perturban por los cataclismos terrestres. ¿Qué importancia tiene, para vosotros que creéis en este evangelio del reino, que caigan las naciones, que termine la era, que todas las cosas visibles se destruyan? en vista de que sabéis que vuestra vida es el don del Hijo, y que está eternamente segura en el Padre. Habiendo vivido la vida temporal por la fe y habiendo rendido los frutos del espíritu en forma de la rectitud que se manifiesta en servicio amoroso para con vuestros semejantes, podéis contemplar con confianza el próximo paso en la andadura eterna, con la misma fe de supervivencia que os ha llevado a través de vuestra primera y terrenal aventura en la filiación con Dios. </w:t>
        <w:br/>
      </w:r>
      <w:r>
        <w:rPr>
          <w:color w:val="000000"/>
          <w:sz w:val="18"/>
        </w:rPr>
        <w:t>1916§3</w:t>
      </w:r>
      <w:r>
        <w:rPr>
          <w:color w:val="000000"/>
        </w:rPr>
        <w:t xml:space="preserve"> </w:t>
      </w:r>
      <w:r>
        <w:rPr>
          <w:color w:val="000000"/>
          <w:sz w:val="18"/>
        </w:rPr>
        <w:t>176:3.3</w:t>
      </w:r>
      <w:r>
        <w:rPr>
          <w:color w:val="000000"/>
        </w:rPr>
        <w:t xml:space="preserve"> «Cada generación de creyentes debe continuar su obra, en vista del posible retorno del Hijo del Hombre, exactamente como cada creyente lleva hacia adelante su obra de vida en vista de la muerte natural inevitable y siempre amenazante. Cuando te hayas establecido de una vez por la fe como hijo de Dios, ninguna otra cosa importa en cuanto a la certeza de la supervivencia. Pero, ¡no os equivoquéis! Esta fe de supervivencia es una fe viva, y cada vez manifiesta más frutos de ese divino espíritu que la inspirara en primer término en el corazón humano. El que hayáis aceptado cierta vez la filiación en el reino celestial, no os salva si persistentemente y de sabiendas rechazáis aquellas verdades que tienen que ver con la rendición progresiva de frutos espirituales de los hijos de Dios en la carne. Vosotros que habéis estado conmigo en los trabajos del Padre sobre la tierra aun ahora podéis desertar el reino si halláis que no amáis el camino del servicio del Padre para con la humanidad. </w:t>
        <w:br/>
      </w:r>
      <w:r>
        <w:rPr>
          <w:color w:val="000000"/>
          <w:sz w:val="18"/>
        </w:rPr>
        <w:t>1916§4</w:t>
      </w:r>
      <w:r>
        <w:rPr>
          <w:color w:val="000000"/>
        </w:rPr>
        <w:t xml:space="preserve"> </w:t>
      </w:r>
      <w:r>
        <w:rPr>
          <w:color w:val="000000"/>
          <w:sz w:val="18"/>
        </w:rPr>
        <w:t>176:3.4</w:t>
      </w:r>
      <w:r>
        <w:rPr>
          <w:color w:val="000000"/>
        </w:rPr>
        <w:t xml:space="preserve"> «Como individuos, y como generación de creyentes, oídme cuando os digo una parábola: Hubo cierta vez un gran hombre que, antes de partir para un largo viaje a otro país, llamó a todos sus siervos de confianza y les entregó sus bienes. A uno dio cinco talentos, a otro dos y a otro uno. Y así sucesivamente a todo el grupo de mayordomos honrados le confió a cada uno sus bienes conforme a las varias habilidades de cada cual; y luego partió de viaje. Cuando su amo hubo partido, los siervos se pusieron a trabajar para hacer ganancias de la riqueza que él les había confiado. Inmediatamente el que había recibido cinco talentos fue y negoció con ellos y muy pronto ganó otros cinco talentos. Asimismo el que había recibido dos talentos poco después tenía dos más. Así pues todos los siervos lograron ganancias para su maestro excepto aquel que había recibido un solo talento. El se fue por su cuenta y cavó un hoyo en la tierra y allí escondió el dinero de su señor. Dentro de poco el señor retornó inesperadamente y llamó a sus mayordomos para que le rindieran cuentas. Y cuando todos ellos fueron convocados ante su amo, el que había recibido los cinco talentos se adelantó con el dinero que se le había confiado y los cinco talentos adicionales, diciendo: 'Señor, cinco talentos me entregaste para invertir, y me regocija entregarte otros cinco talentos de ganancia'. Y entonces el amo le dijo: 'Bien hecho, mi buen y fiel siervo, sobre poco has sido fiel; ahora te nombraré mayordomo sobre muchas cosas; entra así en el gozo de tu señor'. Luego el que había recibido los dos talentos se adelantó diciendo: 'Señor, dos talentos me entregaste; he aquí que yo he ganado otros dos talentos adicionales'. Su señor entonces le dijo: 'Bien hecho, mi buen y fiel mayordomo; tú también has sido fiel sobre pocas cosas y ahora te pondré a cargo de muchas; entra en el gozo de tu señor'. Luego se presentó para rendir cuentas el que había recibido un talento. Este siervo se adelantó diciendo: 'Señor, yo te conocía y me daba cuenta de que eras un hombre duro porque esperas ganancias sin haber trabajado personalmente; por lo cual tuve miedo de arriesgar lo que se me había confiado. Escondí en lugar seguro tu talento en la tierra; aquí está; aquí tienes lo que es tuyo'. Pero su amo respondió: 'Tú eres un mayordomo indolente y holgazán. Por tus propias palabras tú confiesas que sabías que yo requeriría de ti una rendición de cuenta con una ganancia razonable, tal como tus diligentes semejantes me han rendido este día. Sabiendo esto, por lo menos debías haber dado mi dinero a los banqueros, y al venir yo, hubiera recibido lo que es mío con los intereses'. Entonces al mayordomo jefe este señor le dijo: 'Quitadle pues este talento a este siervo que no piensa en la ganancia y dadlo al que tiene los diez talentos'. </w:t>
        <w:br/>
      </w:r>
      <w:r>
        <w:rPr>
          <w:color w:val="000000"/>
          <w:sz w:val="18"/>
        </w:rPr>
        <w:t>1917§1</w:t>
      </w:r>
      <w:r>
        <w:rPr>
          <w:color w:val="000000"/>
        </w:rPr>
        <w:t xml:space="preserve"> </w:t>
      </w:r>
      <w:r>
        <w:rPr>
          <w:color w:val="000000"/>
          <w:sz w:val="18"/>
        </w:rPr>
        <w:t>176:3.5</w:t>
      </w:r>
      <w:r>
        <w:rPr>
          <w:color w:val="000000"/>
        </w:rPr>
        <w:t xml:space="preserve"> «Al que tiene, más le será dado, y tendrá en abundancia; pero al que no tiene, aun lo poco que tiene le será quitado. No podéis estaros quietos en los asuntos del reino eterno. Mi Padre requiere que todos sus hijos crezcan en la gracia y en el conocimiento de la verdad. Vosotros que conocéis estas verdades debéis rendir cada vez más los frutos del espíritu y manifestar una devoción creciente al servicio altruista de vuestros conservidores. Y recordad que, cuando ministréis aun al más humilde de mis hermanos, hacéis ese servicio para mí. </w:t>
        <w:br/>
      </w:r>
      <w:r>
        <w:rPr>
          <w:color w:val="000000"/>
          <w:sz w:val="18"/>
        </w:rPr>
        <w:t>1917§2</w:t>
      </w:r>
      <w:r>
        <w:rPr>
          <w:color w:val="000000"/>
        </w:rPr>
        <w:t xml:space="preserve"> </w:t>
      </w:r>
      <w:r>
        <w:rPr>
          <w:color w:val="000000"/>
          <w:sz w:val="18"/>
        </w:rPr>
        <w:t>176:3.6</w:t>
      </w:r>
      <w:r>
        <w:rPr>
          <w:color w:val="000000"/>
        </w:rPr>
        <w:t xml:space="preserve"> «Así pues deberíais proseguir en la obra de los asuntos del Padre, ahora y después, aun por siempre jamás. Continuad hasta que yo regrese. Haced fielmente lo que se os ha encomendado, así estaréis listos para el llamado de cuentas cuando la muerte os llegue. Habiendo vivido así para la gloria del Padre y la satisfacción del Hijo, entraréis con regocijo y enorme gozo al servicio eterno del reino sempiterno». </w:t>
      </w:r>
    </w:p>
    <w:p>
      <w:pPr>
        <w:pStyle w:val="Normal"/>
        <w:widowControl/>
        <w:bidi w:val="0"/>
        <w:jc w:val="left"/>
        <w:rPr/>
      </w:pPr>
      <w:r>
        <w:rPr>
          <w:color w:val="000000"/>
          <w:sz w:val="18"/>
        </w:rPr>
        <w:t>1917§3</w:t>
      </w:r>
      <w:r>
        <w:rPr>
          <w:color w:val="000000"/>
        </w:rPr>
        <w:t xml:space="preserve"> </w:t>
      </w:r>
      <w:r>
        <w:rPr>
          <w:color w:val="000000"/>
          <w:sz w:val="18"/>
        </w:rPr>
        <w:t>176:3.7</w:t>
      </w:r>
      <w:r>
        <w:rPr>
          <w:color w:val="000000"/>
        </w:rPr>
        <w:t xml:space="preserve"> La verdad está viva; el espíritu de la verdad por siempre conduce a los hijos de la luz a nuevos dominios de realidad espiritual y servicio divino. No se os da la verdad para que la cristalicéis en formas establecidas, seguras y honradas. Vuestra revelación de la verdad tanto se ha de enaltecer al pasar por vuestra experiencia personal que se descubrirá nueva belleza y nuevos frutos espirituales ante todos los que contemplan vuestros frutos espirituales y por ello son conducidos a glorificar al Padre que está en el cielo. Sólo aquellos siervos fieles que crecen así en el conocimiento de la verdad, y que así desarrollan una capacidad de apreciación divina de las realidades espirituales, pueden esperar alguna vez «entrar plenamente en el gozo de su Señor". Qué triste visión para las generaciones sucesivas de los seguidores profesos de Jesús decir, refiriéndose a su mayordomía de la verdad divina: «Aquí, Maestro, está la verdad que tú nos confiaste cien o mil años atrás. Nada perdimos; hemos conservado fielmente todo lo que nos diste; no hemos permitido que se haga ningún cambio en lo que nos enseñaste; aquí está la verdad que tú nos diste». Pero este llamado concerniente a la indolencia espiritual no justifica al mayordomo de verdad vacío en la presencia del Maestro. De acuerdo con la verdad entregada a vuestras manos, el Maestro de la verdad requerirá una rendición de cuentas. </w:t>
        <w:br/>
      </w:r>
      <w:r>
        <w:rPr>
          <w:color w:val="000000"/>
          <w:sz w:val="18"/>
        </w:rPr>
        <w:t>1918§1</w:t>
      </w:r>
      <w:r>
        <w:rPr>
          <w:color w:val="000000"/>
        </w:rPr>
        <w:t xml:space="preserve"> </w:t>
      </w:r>
      <w:r>
        <w:rPr>
          <w:color w:val="000000"/>
          <w:sz w:val="18"/>
        </w:rPr>
        <w:t>176:3.8</w:t>
      </w:r>
      <w:r>
        <w:rPr>
          <w:color w:val="000000"/>
        </w:rPr>
        <w:t xml:space="preserve"> En el próximo mundo se os pedirá que deis cuenta de los dones y mayordomías de este mundo. Sean los talentos inherentes pocos o muchos, es necesario enfrentarse con una rendición de cuenta justa y misericordiosa. Si los dones se usan tan sólo en empresas egoístas y no se presta atención alguna a los deberes más altos de obtener mayores frutos del espíritu, tal como se manifiestan en el servicio de los hombres cada vez más extenso y en la adoración de Dios, tales mayordomos egoístas deben aceptar las consecuencias de su elección deliberada. </w:t>
        <w:br/>
      </w:r>
      <w:r>
        <w:rPr>
          <w:color w:val="000000"/>
          <w:sz w:val="18"/>
        </w:rPr>
        <w:t>1918§2</w:t>
      </w:r>
      <w:r>
        <w:rPr>
          <w:color w:val="000000"/>
        </w:rPr>
        <w:t xml:space="preserve"> </w:t>
      </w:r>
      <w:r>
        <w:rPr>
          <w:color w:val="000000"/>
          <w:sz w:val="18"/>
        </w:rPr>
        <w:t>176:3.9</w:t>
      </w:r>
      <w:r>
        <w:rPr>
          <w:color w:val="000000"/>
        </w:rPr>
        <w:t xml:space="preserve"> ¡Cuán semejante a todos los mortales egoístas fue este siervo infiel con un solo talento por cuanto culpó directamente a su señor de su propia indolencia! ¡Cuánta tendencia tiene el hombre, cuando se enfrenta con su propio fracaso, a culpar a otros, muchas veces a los que menos se lo merecen! </w:t>
        <w:br/>
      </w:r>
      <w:r>
        <w:rPr>
          <w:color w:val="000000"/>
          <w:sz w:val="18"/>
        </w:rPr>
        <w:t>1918§3</w:t>
      </w:r>
      <w:r>
        <w:rPr>
          <w:color w:val="000000"/>
        </w:rPr>
        <w:t xml:space="preserve"> </w:t>
      </w:r>
      <w:r>
        <w:rPr>
          <w:color w:val="000000"/>
          <w:sz w:val="18"/>
        </w:rPr>
        <w:t>176:3.10</w:t>
      </w:r>
      <w:r>
        <w:rPr>
          <w:color w:val="000000"/>
        </w:rPr>
        <w:t xml:space="preserve"> Dijo Jesús esa noche al dirigirse ellos a su reposo: «Libremente habéis recibido; por lo tanto, libremente debéis dar de la verdad del cielo, y esta verdad se multiplicará al ser dada, y se mostrará en una luz creciente de gracia salvadora, aun a medida que vosotros la ministrái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RETORNO DE MIGUE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18§4</w:t>
      </w:r>
      <w:r>
        <w:rPr>
          <w:color w:val="000000"/>
        </w:rPr>
        <w:t xml:space="preserve"> </w:t>
      </w:r>
      <w:r>
        <w:rPr>
          <w:color w:val="000000"/>
          <w:sz w:val="18"/>
        </w:rPr>
        <w:t>176:4.1</w:t>
      </w:r>
      <w:r>
        <w:rPr>
          <w:color w:val="000000"/>
        </w:rPr>
        <w:t xml:space="preserve"> De todas las enseñanzas del Maestro ninguna fase fue tan completamente tergiversada como esta promesa de volver alguna vez en persona a este mundo. No es extraño que Miguel estuviera interesado en retornar alguna vez al planeta en el que había experimentado su séptima y última efusión como mortal del reino. Es tan sólo natural creer que Jesús de Nazaret, ahora gobernante soberano de un vasto universo, se interesara por volver, no sólo una sino aun muchas veces, al mundo en el cual vivió una vida tan singular y finalmente ganó del Padre para sí mismo el don ilimitado de poder y autoridad universales. Urantia será eternamente una de las siete esferas de natividad de Miguel en su proceso de ganar la soberanía universal. </w:t>
        <w:br/>
      </w:r>
      <w:r>
        <w:rPr>
          <w:color w:val="000000"/>
          <w:sz w:val="18"/>
        </w:rPr>
        <w:t>1918§5</w:t>
      </w:r>
      <w:r>
        <w:rPr>
          <w:color w:val="000000"/>
        </w:rPr>
        <w:t xml:space="preserve"> </w:t>
      </w:r>
      <w:r>
        <w:rPr>
          <w:color w:val="000000"/>
          <w:sz w:val="18"/>
        </w:rPr>
        <w:t>176:4.2</w:t>
      </w:r>
      <w:r>
        <w:rPr>
          <w:color w:val="000000"/>
        </w:rPr>
        <w:t xml:space="preserve"> Jesús, en numerosas ocasiones y a muchas personas, declaró su intención de retornar a este mundo. A medida que sus seguidores despertaron al hecho de que su Maestro no funcionaría como libertador temporal, y a medida que escucharon sus predicciones sobre la caída de Jerusalén y de la nación judía, comenzaron de la manera más natural a vincular su retorno prometido con estos acontecimientos catastróficos. Pero cuando los ejércitos romanos arrasaron los muros de Jerusalén, destruyeron el templo y dispersaron a los judíos de Judea, y aún el Maestro no se había revelado en poder y gloria, sus seguidores comenzaron a formular la creencia que eventualmente asoció el segundo advenimiento de Cristo con el fin de la era, aun con el fin del mundo. </w:t>
        <w:br/>
      </w:r>
      <w:r>
        <w:rPr>
          <w:color w:val="000000"/>
          <w:sz w:val="18"/>
        </w:rPr>
        <w:t>1918§6</w:t>
      </w:r>
      <w:r>
        <w:rPr>
          <w:color w:val="000000"/>
        </w:rPr>
        <w:t xml:space="preserve"> </w:t>
      </w:r>
      <w:r>
        <w:rPr>
          <w:color w:val="000000"/>
          <w:sz w:val="18"/>
        </w:rPr>
        <w:t>176:4.3</w:t>
      </w:r>
      <w:r>
        <w:rPr>
          <w:color w:val="000000"/>
        </w:rPr>
        <w:t xml:space="preserve"> Jesús prometió hacer dos cosas después de haber ascendido al Padre, y una vez que hubiese sido puesto en sus manos todo el poder en el cielo y en la tierra. Prometió en primer término enviar al mundo, y en su lugar, a otro maestro, el Espíritu de la Verdad; y esto lo hizo el día de Pentecostés. En segundo lugar, prometió de la forma más certera a sus seguidores que alguna vez él volvería personalmente a este mundo. Pero no dijo cómo, dónde ni cuándo volvería a visitar este planeta de su experiencia de efusión en la carne. En una ocasión sugirió que, como el ojo de la carne le había contemplado mientras vivía aquí en la carne, a su retorno (por lo menos en una de sus posibles visitas) tan sólo sería el discernido por el ojo de la fe espiritual. </w:t>
        <w:br/>
      </w:r>
      <w:r>
        <w:rPr>
          <w:color w:val="000000"/>
          <w:sz w:val="18"/>
        </w:rPr>
        <w:t>1919§1</w:t>
      </w:r>
      <w:r>
        <w:rPr>
          <w:color w:val="000000"/>
        </w:rPr>
        <w:t xml:space="preserve"> </w:t>
      </w:r>
      <w:r>
        <w:rPr>
          <w:color w:val="000000"/>
          <w:sz w:val="18"/>
        </w:rPr>
        <w:t>176:4.4</w:t>
      </w:r>
      <w:r>
        <w:rPr>
          <w:color w:val="000000"/>
        </w:rPr>
        <w:t xml:space="preserve"> Muchos de nosotros tienden a creer que Jesús retornará a Urantia muchas veces durante las eras venideras. No tenemos su promesa específica de tal pluralidad de visitas, pero parece lo más probable que el que lleva entre sus títulos universales el de Príncipe Planetario de Urantia, visitará muchas veces al mundo cuya conquista le confirió tan singular título. </w:t>
        <w:br/>
      </w:r>
      <w:r>
        <w:rPr>
          <w:color w:val="000000"/>
          <w:sz w:val="18"/>
        </w:rPr>
        <w:t>1919§2</w:t>
      </w:r>
      <w:r>
        <w:rPr>
          <w:color w:val="000000"/>
        </w:rPr>
        <w:t xml:space="preserve"> </w:t>
      </w:r>
      <w:r>
        <w:rPr>
          <w:color w:val="000000"/>
          <w:sz w:val="18"/>
        </w:rPr>
        <w:t>176:4.5</w:t>
      </w:r>
      <w:r>
        <w:rPr>
          <w:color w:val="000000"/>
        </w:rPr>
        <w:t xml:space="preserve"> Creemos muy positivamente que Miguel volverá en persona a Urantia, pero no tenemos la menor idea de cuándo ni de qué manera elegirá hacerlo. ¿Se producirá este segundo advenimiento sobre la tierra en conexión con el juicio terminal de esta era corriente, sea, o no sea, con la aparición vinculada del Hijo Magisterial? ¿Vendrá en relación con la terminación de alguna era urantiana subsiguiente? ¿Vendrá sin anuncio y como acontecimiento aislado? No lo sabemos. De una sola cosa estamos seguros, y ésa es, que cuando él retorne, muy probablemente todo el mundo lo sabrá, porque vendrá como el gobernante supremo de un universo y no como un oscuro recién nacido en Belén. Pero si todos los ojos lo han de contemplar, y si tan sólo los ojos espirituales pueden discernir su presencia, mucho se postergará su advenimiento. </w:t>
        <w:br/>
      </w:r>
      <w:r>
        <w:rPr>
          <w:color w:val="000000"/>
          <w:sz w:val="18"/>
        </w:rPr>
        <w:t>1919§3</w:t>
      </w:r>
      <w:r>
        <w:rPr>
          <w:color w:val="000000"/>
        </w:rPr>
        <w:t xml:space="preserve"> </w:t>
      </w:r>
      <w:r>
        <w:rPr>
          <w:color w:val="000000"/>
          <w:sz w:val="18"/>
        </w:rPr>
        <w:t>176:4.6</w:t>
      </w:r>
      <w:r>
        <w:rPr>
          <w:color w:val="000000"/>
        </w:rPr>
        <w:t xml:space="preserve"> Por lo tanto haríais bien en desvincular el retorno personal del Maestro a la tierra de todo acontecimiento establecido o época fijada. Estamos seguros solamente de una cosa: Prometió que volvería. No tenemos idea alguna de cuándo cumplirá con su promesa ni en relación con qué. Por lo que sabemos, puede aparecer en la tierra en cualquier momento, y puede no aparecer hasta que no hayan pasado eras tras eras y todas hayan sido debidamente adjudicadas por sus Hijos vinculados del cuerpo del Paraíso. </w:t>
        <w:br/>
      </w:r>
      <w:r>
        <w:rPr>
          <w:color w:val="000000"/>
          <w:sz w:val="18"/>
        </w:rPr>
        <w:t>1919§4</w:t>
      </w:r>
      <w:r>
        <w:rPr>
          <w:color w:val="000000"/>
        </w:rPr>
        <w:t xml:space="preserve"> </w:t>
      </w:r>
      <w:r>
        <w:rPr>
          <w:color w:val="000000"/>
          <w:sz w:val="18"/>
        </w:rPr>
        <w:t>176:4.7</w:t>
      </w:r>
      <w:r>
        <w:rPr>
          <w:color w:val="000000"/>
        </w:rPr>
        <w:t xml:space="preserve"> El segundo advenimiento de Miguel a la tierra es un acontecimiento de enorme valor sentimental tanto para los seres intermedios como para los humanos; pero por otra parte no es de inmediata importancia para los seres intermedios ni de mayor importancia práctica para todos los seres humanos que el acontecimiento común de la muerte natural, que precipita tan repentinamente al hombre mortal en el abrazo inmediato de esa sucesión de acontecimientos universales que conduce directamente a la presencia de este mismo Jesús, el gobernante soberano de nuestro universo. Los hijos de la luz están destinados a verlo, y no es preocupación seria que vayamos nosotros a él o que acaso él primero venga a nosotros. Estad pues vosotros siempre listos para recibirlo en la tierra, así como él está siempre listo para recibiros en el cielo. Anticipamos con confianza su gloriosa aparición, aun sus venidas repetidas, pero nuestra ignorancia es total en cuanto a cómo, cuándo, o en relación con qué está destinado a aparecer. </w:t>
      </w:r>
      <w:r>
        <w:br w:type="page"/>
      </w:r>
    </w:p>
    <w:p>
      <w:pPr>
        <w:pStyle w:val="Normal"/>
        <w:bidi w:val="0"/>
        <w:jc w:val="center"/>
        <w:rPr/>
      </w:pPr>
      <w:r>
        <w:rPr>
          <w:color w:val="000000"/>
          <w:sz w:val="28"/>
        </w:rPr>
        <w:t>ESCRITO 177</w:t>
      </w:r>
    </w:p>
    <w:p>
      <w:pPr>
        <w:pStyle w:val="Normal"/>
        <w:bidi w:val="0"/>
        <w:jc w:val="center"/>
        <w:rPr/>
      </w:pPr>
      <w:r>
        <w:rPr>
          <w:color w:val="000000"/>
          <w:sz w:val="36"/>
        </w:rPr>
        <w:t>EL MIÉRCOLES, DÍA DE DESCANS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0">
                <wp:simplePos x="0" y="0"/>
                <wp:positionH relativeFrom="column">
                  <wp:posOffset>1485900</wp:posOffset>
                </wp:positionH>
                <wp:positionV relativeFrom="paragraph">
                  <wp:posOffset>152400</wp:posOffset>
                </wp:positionV>
                <wp:extent cx="2971800" cy="635"/>
                <wp:effectExtent l="11430" t="11430" r="11430" b="11430"/>
                <wp:wrapNone/>
                <wp:docPr id="59" name="Shape59"/>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9"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20§1</w:t>
      </w:r>
      <w:r>
        <w:rPr>
          <w:color w:val="000000"/>
          <w:sz w:val="36"/>
        </w:rPr>
        <w:t xml:space="preserve"> </w:t>
      </w:r>
      <w:r>
        <w:rPr>
          <w:color w:val="000000"/>
          <w:sz w:val="18"/>
        </w:rPr>
        <w:t>177:0.1</w:t>
      </w:r>
      <w:r>
        <w:rPr>
          <w:color w:val="000000"/>
          <w:sz w:val="36"/>
        </w:rPr>
        <w:t xml:space="preserve"> C</w:t>
      </w:r>
      <w:r>
        <w:rPr>
          <w:color w:val="000000"/>
        </w:rPr>
        <w:t xml:space="preserve">uando no les apremiaba el trabajo de enseñar al pueblo, era costumbre de Jesús y sus apóstoles descansar de sus labores los miércoles. Este miércoles en particular desayunaron un tanto más tarde que de costumbre, y el campamento estaba impregnado de un silencio ominoso; poco se dijo durante la primera mitad de esta comida matutina. Por fin Jesús habló: «Deseo que descanséis hoy. Dedicad tiempo a pensar en todo lo que ha ocurrido desde que vinimos a Jerusalén y meditar en lo que se avecina, de lo cual os he hablado claramente. Aseguraos de que permanezca la verdad en vuestra vida, y de que crezcáis diariamente en la gracia». </w:t>
        <w:br/>
      </w:r>
      <w:r>
        <w:rPr>
          <w:color w:val="000000"/>
          <w:sz w:val="18"/>
        </w:rPr>
        <w:t>1920§2</w:t>
      </w:r>
      <w:r>
        <w:rPr>
          <w:color w:val="000000"/>
        </w:rPr>
        <w:t xml:space="preserve"> </w:t>
      </w:r>
      <w:r>
        <w:rPr>
          <w:color w:val="000000"/>
          <w:sz w:val="18"/>
        </w:rPr>
        <w:t>177:0.2</w:t>
      </w:r>
      <w:r>
        <w:rPr>
          <w:color w:val="000000"/>
        </w:rPr>
        <w:t xml:space="preserve"> Después del desayuno el Maestro informó a Andrés que tenía la intención de ausentarse por el día y sugirió que se les permitiera a los apóstoles pasar el tiempo según sus propios deseos, excepto que no entraran bajo ninguna circunstancia a Jerusalén. </w:t>
        <w:br/>
      </w:r>
      <w:r>
        <w:rPr>
          <w:color w:val="000000"/>
          <w:sz w:val="18"/>
        </w:rPr>
        <w:t>1920§3</w:t>
      </w:r>
      <w:r>
        <w:rPr>
          <w:color w:val="000000"/>
        </w:rPr>
        <w:t xml:space="preserve"> </w:t>
      </w:r>
      <w:r>
        <w:rPr>
          <w:color w:val="000000"/>
          <w:sz w:val="18"/>
        </w:rPr>
        <w:t>177:0.3</w:t>
      </w:r>
      <w:r>
        <w:rPr>
          <w:color w:val="000000"/>
        </w:rPr>
        <w:t xml:space="preserve"> Cuando Jesús se preparó para ir a las colinas a solas, David Zebedeo se le acercó diciendo: «Bien sabes, Maestro, que los fariseos y potentados desean destruirte, y sin embargo te preparas para ir solo a las colinas. Es una locura exponerse así; por lo tanto, enviaré a tres hombres contigo, bien preparados para que vigilen que no te ocurra nada malo». Jesús miró a los tres bien armados y robustos galileos y dijo a David: «Tienes buenas intenciones, pero te equivocas porque no llegas a comprender que el Hijo del Hombre no necesita a nadie para que lo defienda. Ningún hombre me atacará hasta la hora en que esté listo para dar mi vida en conformidad con la voluntad de mi Padre. Estos hombres no deben acompañarme. Deseo ir solo, para poder comulgar con el Padre». </w:t>
        <w:br/>
      </w:r>
      <w:r>
        <w:rPr>
          <w:color w:val="000000"/>
          <w:sz w:val="18"/>
        </w:rPr>
        <w:t>1920§4</w:t>
      </w:r>
      <w:r>
        <w:rPr>
          <w:color w:val="000000"/>
        </w:rPr>
        <w:t xml:space="preserve"> </w:t>
      </w:r>
      <w:r>
        <w:rPr>
          <w:color w:val="000000"/>
          <w:sz w:val="18"/>
        </w:rPr>
        <w:t>177:0.4</w:t>
      </w:r>
      <w:r>
        <w:rPr>
          <w:color w:val="000000"/>
        </w:rPr>
        <w:t xml:space="preserve"> Al escuchar estas palabras, David y sus guardianes armados se retiraron; pero al encaminarse Jesús solo, Juan Marcos se adelantó con una pequeña cesta que contenía alimentos y agua y sugirió que, si tenía el Maestro la intención de alejarse por todo el día, puede que tuviera hambre. El Maestro sonrió a Juan y tendió la mano para tomar la cest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UN DÍA A SOLAS CON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20§5</w:t>
      </w:r>
      <w:r>
        <w:rPr>
          <w:color w:val="000000"/>
        </w:rPr>
        <w:t xml:space="preserve"> </w:t>
      </w:r>
      <w:r>
        <w:rPr>
          <w:color w:val="000000"/>
          <w:sz w:val="18"/>
        </w:rPr>
        <w:t>177:1.1</w:t>
      </w:r>
      <w:r>
        <w:rPr>
          <w:color w:val="000000"/>
        </w:rPr>
        <w:t xml:space="preserve"> Jesús estaba a punto de tomar de las manos de Juan la cesta del almuerzo, pero el joven se aventuró a decir: «Pero, Maestro, es posible que dejes la cesta en el piso para ir a orar y te alejes sin llevártela. Además, si yo te acompaño para llevar el almuerzo, tú estarás más libre para adorar, y yo con toda seguridad me quedaré callado. No haré ninguna pregunta y me quedaré con la cesta cuando tu te apartes para orar». </w:t>
        <w:br/>
      </w:r>
      <w:r>
        <w:rPr>
          <w:color w:val="000000"/>
          <w:sz w:val="18"/>
        </w:rPr>
        <w:t>1920§6</w:t>
      </w:r>
      <w:r>
        <w:rPr>
          <w:color w:val="000000"/>
        </w:rPr>
        <w:t xml:space="preserve"> </w:t>
      </w:r>
      <w:r>
        <w:rPr>
          <w:color w:val="000000"/>
          <w:sz w:val="18"/>
        </w:rPr>
        <w:t>177:1.2</w:t>
      </w:r>
      <w:r>
        <w:rPr>
          <w:color w:val="000000"/>
        </w:rPr>
        <w:t xml:space="preserve"> Al hacer este discurso, cuya temeridad sorprendió a algunos de los oyentes que se encontraban allí, Juan se atrevió a seguir sosteniendo la cesta. Ahí estaban Juan y Jesús, ambos aferrados de la cesta. Dentro de poco el Maestro la soltó y, bajando la mirada sobre el muchacho, dijo: «Puesto que anhelas de todo corazón acompañarme, no se te negará. Nos iremos por nuestra cuenta y tendremos una buena visita. Podrás hacerme toda pregunta que surja de tu corazón, y nos consolaremos mutuamente. Puedes empezar llevando el almuerzo, y cuando te canses, te ayudaré. Sígueme pues». </w:t>
        <w:br/>
      </w:r>
      <w:r>
        <w:rPr>
          <w:color w:val="000000"/>
          <w:sz w:val="18"/>
        </w:rPr>
        <w:t>1921§1</w:t>
      </w:r>
      <w:r>
        <w:rPr>
          <w:color w:val="000000"/>
        </w:rPr>
        <w:t xml:space="preserve"> </w:t>
      </w:r>
      <w:r>
        <w:rPr>
          <w:color w:val="000000"/>
          <w:sz w:val="18"/>
        </w:rPr>
        <w:t>177:1.3</w:t>
      </w:r>
      <w:r>
        <w:rPr>
          <w:color w:val="000000"/>
        </w:rPr>
        <w:t xml:space="preserve"> Jesús no retornó al campamento esa noche hasta después de la puesta del sol. El Maestro pasó este su último día de quietud sobre la tierra, en compañía de este joven hambriento de verdad, y hablando con su Padre en el Paraíso. Este acontecimiento se conoció en lo alto como «el día que cierto joven lo pasó con Dios en las colinas». Por siempre esta ocasión ejemplifica el deseo del Creador de fraternizar con la criatura. Hasta un mancebo, si el deseo de su corazón es realmente supremo, puede obtener la atención y disfrutar de la compañía amante del Dios de un universo, experimentar realmente el éxtasis inolvidable de estar a solas con Dios en las colinas, y todo eso, por todo un día. Esta fue la experiencia singular de Juan Marcos este miércoles en las colinas de Judea. </w:t>
        <w:br/>
      </w:r>
      <w:r>
        <w:rPr>
          <w:color w:val="000000"/>
          <w:sz w:val="18"/>
        </w:rPr>
        <w:t>1921§2</w:t>
      </w:r>
      <w:r>
        <w:rPr>
          <w:color w:val="000000"/>
        </w:rPr>
        <w:t xml:space="preserve"> </w:t>
      </w:r>
      <w:r>
        <w:rPr>
          <w:color w:val="000000"/>
          <w:sz w:val="18"/>
        </w:rPr>
        <w:t>177:1.4</w:t>
      </w:r>
      <w:r>
        <w:rPr>
          <w:color w:val="000000"/>
        </w:rPr>
        <w:t xml:space="preserve"> Jesús habló mucho con Juan, conversando libremente de los asuntos de este mundo y del próximo. Juan le dijo a Jesús cuánto lamentaba no haber tenido edad suficiente para ser uno de los apóstoles y expresó su gran apreciación por haberle sido permitido seguirlos, desde la primera predicación de ellos junto al vado del Jordán cerca de Jericó, exceptuando el viaje a Fenicia. Jesús le advirtió al joven que no se desalentara por los acontecimientos inminentes y le aseguró que viviría para transformarse en un poderoso mensajero del reino. </w:t>
        <w:br/>
      </w:r>
      <w:r>
        <w:rPr>
          <w:color w:val="000000"/>
          <w:sz w:val="18"/>
        </w:rPr>
        <w:t>1921§3</w:t>
      </w:r>
      <w:r>
        <w:rPr>
          <w:color w:val="000000"/>
        </w:rPr>
        <w:t xml:space="preserve"> </w:t>
      </w:r>
      <w:r>
        <w:rPr>
          <w:color w:val="000000"/>
          <w:sz w:val="18"/>
        </w:rPr>
        <w:t>177:1.5</w:t>
      </w:r>
      <w:r>
        <w:rPr>
          <w:color w:val="000000"/>
        </w:rPr>
        <w:t xml:space="preserve"> Juan Marcos estaba emocionado por el recuerdo de este día con Jesús en las colinas, pero nunca olvidó la admonición final del Maestro, pronunciada cuando estaban por retornar al campamento de Getsemaní, cuando dijo: «Bien, Juan, hemos tenido una buena conversación, un verdadero día de descanso, pero cuídate de no contar a nadie las cosas que te dije». Juan Marcos nunca reveló nada de lo que sucedió durante ese día que pasó con Jesús en las colinas. </w:t>
        <w:br/>
      </w:r>
      <w:r>
        <w:rPr>
          <w:color w:val="000000"/>
          <w:sz w:val="18"/>
        </w:rPr>
        <w:t>1921§4</w:t>
      </w:r>
      <w:r>
        <w:rPr>
          <w:color w:val="000000"/>
        </w:rPr>
        <w:t xml:space="preserve"> </w:t>
      </w:r>
      <w:r>
        <w:rPr>
          <w:color w:val="000000"/>
          <w:sz w:val="18"/>
        </w:rPr>
        <w:t>177:1.6</w:t>
      </w:r>
      <w:r>
        <w:rPr>
          <w:color w:val="000000"/>
        </w:rPr>
        <w:t xml:space="preserve"> A lo largo de las pocas horas restantes de la vida terrenal de Jesús, Juan Marcos no permitió que el Maestro se alejara por mucho tiempo de su vista. El muchacho estaba siempre oculto, pero cerca; sólo durmió cuando Jesús dorm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VIDA HOGAREÑA DE LOS PRIMEROS AÑ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21§5</w:t>
      </w:r>
      <w:r>
        <w:rPr>
          <w:color w:val="000000"/>
        </w:rPr>
        <w:t xml:space="preserve"> </w:t>
      </w:r>
      <w:r>
        <w:rPr>
          <w:color w:val="000000"/>
          <w:sz w:val="18"/>
        </w:rPr>
        <w:t>177:2.1</w:t>
      </w:r>
      <w:r>
        <w:rPr>
          <w:color w:val="000000"/>
        </w:rPr>
        <w:t xml:space="preserve"> En el curso de este día de compañerismo con Juan Marcos, Jesús pasó bastante tiempo comparando sus experiencias de la niñez y de la adolescencia. Aunque los padres de Juan poseían más bienes mundanos que los que habían poseído los padres de Jesús, había mucho de similar en sus experiencias juveniles. Jesús dijo muchas cosas que ayudaron a Juan a comprender mejor a sus padres y a los otros integrantes de su familia. Cuando el muchacho preguntó al Maestro cómo podía él saber que Juan se volvería un «poderoso mensajero del reino», Jesús dijo: </w:t>
        <w:br/>
      </w:r>
      <w:r>
        <w:rPr>
          <w:color w:val="000000"/>
          <w:sz w:val="18"/>
        </w:rPr>
        <w:t>1921§6</w:t>
      </w:r>
      <w:r>
        <w:rPr>
          <w:color w:val="000000"/>
        </w:rPr>
        <w:t xml:space="preserve"> </w:t>
      </w:r>
      <w:r>
        <w:rPr>
          <w:color w:val="000000"/>
          <w:sz w:val="18"/>
        </w:rPr>
        <w:t>177:2.2</w:t>
      </w:r>
      <w:r>
        <w:rPr>
          <w:color w:val="000000"/>
        </w:rPr>
        <w:t xml:space="preserve"> «Sé que demostrarás tu lealtad al evangelio del reino, porque puedo confiar en tu fe y amor presentes ya que estas cualidades están cimentadas en una capacitación tan temprana como ha sido la tuya en el hogar. Eres el producto de un hogar en el que los padres se tienen afecto sincero, y por lo tanto no has sido amado en exceso, como para que hubieras exaltado perjudicialmente el concepto de tu autoimportancia. Tampoco ha sufrido distorsiones tu personalidad como consecuencia de posibles maniobras sin amor de tus padres, el uno contra el otro por ganar tu confianza y lealtad. Has disfrutado de ese amor paterno que asegura una laudable autoconfianza y fomenta sentimientos normales de seguridad. Pero también has sido afortunado, porque tus padres poseían sabiduría a la vez que amor; fue su sabiduría la que los condujo a negarte la mayoría de las formas de indulgencia y los muchos lujos que puede comprar el dinero; te enviaron a la escuela de la sinagoga con tus compañeros de juegos del barrio en el que vivías, y también te alentaron a vivir en este mundo de modo tal que pudieras hacer una experiencia original. Viniste al Jordán, donde nosotros predicábamos y los discípulos de Juan bautizaban, con tu joven amigo Amós. Ambos deseabais ir con nosotros; cuando regresasteis a Jerusalén, tus padres consintieron; los padres de Amós se negaron; tanto amaban a su hijo que le negaron la experiencia bendita que tú has tenido, aun la que estás disfrutando hoy mismo. Amós podría haberse escapado de su casa para unirse a nosotros, pero si lo hubiera hecho, habría herido el amor y sacrificado la lealtad. Aun en el caso de que tal curso de acción fuera sabio, habría pagado un precio terrible para ganar experiencia, independencia y libertad. Padres sabios como los tuyos se aseguran de que sus hijos no se vean obligados a herir el amor ni a sofocar la lealtad para desarrollar su independencia y disfrutar de una libertad vigorizante al llegar a tu edad. </w:t>
        <w:br/>
      </w:r>
      <w:r>
        <w:rPr>
          <w:color w:val="000000"/>
          <w:sz w:val="18"/>
        </w:rPr>
        <w:t>1922§1</w:t>
      </w:r>
      <w:r>
        <w:rPr>
          <w:color w:val="000000"/>
        </w:rPr>
        <w:t xml:space="preserve"> </w:t>
      </w:r>
      <w:r>
        <w:rPr>
          <w:color w:val="000000"/>
          <w:sz w:val="18"/>
        </w:rPr>
        <w:t>177:2.3</w:t>
      </w:r>
      <w:r>
        <w:rPr>
          <w:color w:val="000000"/>
        </w:rPr>
        <w:t xml:space="preserve"> «El amor, Juan, es la realidad suprema del universo cuando proviene de seres totalmente sabios, pero puede ser un rasgo peligroso y aun casi egoísta tal como se manifiesta en la experiencia de los padres mortales. Cuando te cases y tengas tus hijos, asegúrate de que tu amor sea controlado por la sabiduría y guiado por la inteligencia. </w:t>
        <w:br/>
      </w:r>
      <w:r>
        <w:rPr>
          <w:color w:val="000000"/>
          <w:sz w:val="18"/>
        </w:rPr>
        <w:t>1922§2</w:t>
      </w:r>
      <w:r>
        <w:rPr>
          <w:color w:val="000000"/>
        </w:rPr>
        <w:t xml:space="preserve"> </w:t>
      </w:r>
      <w:r>
        <w:rPr>
          <w:color w:val="000000"/>
          <w:sz w:val="18"/>
        </w:rPr>
        <w:t>177:2.4</w:t>
      </w:r>
      <w:r>
        <w:rPr>
          <w:color w:val="000000"/>
        </w:rPr>
        <w:t xml:space="preserve"> «Tu joven amigo Amós cree en este evangelio del reino tanto como tú, pero no puedo confiar plenamente en él; no estoy seguro de lo que él hará en los años venideros. Su vida hogareña temprana no fue del tipo que pueda producir una persona completamente confiable. Amós se parece demasiado a uno de los apóstoles que no pudo disfrutar de un adiestramiento hogareño normal, amante y sabio. Toda tu vida futura será más feliz y confiable, porque pasaste tus primeros ocho años en un hogar normal y bien regulado. Posees un carácter fuerte y bien integrado, porque creciste en un hogar en el cual prevalecía el amor y reinaba la sabiduría. Este tipo de adiestramiento durante la infancia produce un tipo de lealtad que me da la certeza de que seguirás el curso de acción que has comenzado». </w:t>
        <w:br/>
      </w:r>
      <w:r>
        <w:rPr>
          <w:color w:val="000000"/>
          <w:sz w:val="18"/>
        </w:rPr>
        <w:t>1922§3</w:t>
      </w:r>
      <w:r>
        <w:rPr>
          <w:color w:val="000000"/>
        </w:rPr>
        <w:t xml:space="preserve"> </w:t>
      </w:r>
      <w:r>
        <w:rPr>
          <w:color w:val="000000"/>
          <w:sz w:val="18"/>
        </w:rPr>
        <w:t>177:2.5</w:t>
      </w:r>
      <w:r>
        <w:rPr>
          <w:color w:val="000000"/>
        </w:rPr>
        <w:t xml:space="preserve"> Por más de una hora Jesús y Juan continuaron esta conversación sobre la vida hogareña. El Maestro siguió explicándole a Juan cómo un niño depende totalmente de sus padres y de la vinculada vida hogareña para formar sus primeros conceptos de todo lo que sea intelectual, social, moral y aun espiritual, puesto que la familia representa para el niño pequeño todo lo que él puede conocer de primera intención en cuanto a las relaciones humanas o divinas. El niño deriva sus primeras impresiones del universo, de los cuidados de su madre; depende completamente del padre terrenal para sus primeras ideas sobre el Padre celestial. La vida subsiguiente del niño será feliz o infeliz, fácil o difícil, según haya sido su vida mental y emocional temprana, condicionada por estas relaciones sociales y espirituales del hogar. La vida entera de un ser humano está enormemente influida por lo que sucede durante los primeros pocos años de su existencia. </w:t>
      </w:r>
    </w:p>
    <w:p>
      <w:pPr>
        <w:pStyle w:val="Normal"/>
        <w:widowControl/>
        <w:bidi w:val="0"/>
        <w:jc w:val="left"/>
        <w:rPr/>
      </w:pPr>
      <w:r>
        <w:rPr>
          <w:color w:val="000000"/>
          <w:sz w:val="18"/>
        </w:rPr>
        <w:t>1922§4</w:t>
      </w:r>
      <w:r>
        <w:rPr>
          <w:color w:val="000000"/>
        </w:rPr>
        <w:t xml:space="preserve"> </w:t>
      </w:r>
      <w:r>
        <w:rPr>
          <w:color w:val="000000"/>
          <w:sz w:val="18"/>
        </w:rPr>
        <w:t>177:2.6</w:t>
      </w:r>
      <w:r>
        <w:rPr>
          <w:color w:val="000000"/>
        </w:rPr>
        <w:t xml:space="preserve"> Es nuestra creencia sincera que el evangelio contenido en las enseñanzas de Jesús, fundado como lo está en la relación padre-hijo, podrá difícilmente disfrutar de una aceptación mundial hasta el momento en que la vida hogareña de los pueblos modernos civilizados contenga más amor y más sabiduría. A pesar de que los padres del siglo veinte posean gran conocimiento y mayor verdad para mejorar el hogar y ennoblecer la vida hogareña, sigue siendo un hecho que muy pocos hogares modernos llegan a ser medios para la crianza de niños y niñas, tan buenos como lo fuera el hogar de Jesús en Galilea y el de Juan Marcos en Judea; sin embargo, la aceptación del evangelio de Jesús dará como resultado una mejora inmediata de la vida hogareña. La vida amorosa de un hogar sabio y la devoción leal de la verdadera religión ejercen una profunda influencia recíproca. Tal vida hogareña eleva la religión, y la religión genuina siempre glorifica el hogar. </w:t>
        <w:br/>
      </w:r>
      <w:r>
        <w:rPr>
          <w:color w:val="000000"/>
          <w:sz w:val="18"/>
        </w:rPr>
        <w:t>1923§1</w:t>
      </w:r>
      <w:r>
        <w:rPr>
          <w:color w:val="000000"/>
        </w:rPr>
        <w:t xml:space="preserve"> </w:t>
      </w:r>
      <w:r>
        <w:rPr>
          <w:color w:val="000000"/>
          <w:sz w:val="18"/>
        </w:rPr>
        <w:t>177:2.7</w:t>
      </w:r>
      <w:r>
        <w:rPr>
          <w:color w:val="000000"/>
        </w:rPr>
        <w:t xml:space="preserve"> Es verdad que muchas de las influencias objetables y paralizantes y otras características obstaculizantes de estos antiguos hogares judíos han sido virtualmente eliminadas de muchos de los hogares modernos mejor regulados. Existe en efecto mayor libertad espontánea y mucha más libertad personal, pero esa libertad no está equilibrada por el amor, motivada por la lealtad, ni dirigida por la disciplina inteligente de la sabiduría. Hasta tanto enseñemos al niño a rezar, «Padre nuestro que estás en los cielos», recae sobre todos los padres terrenales una tremenda responsabilidad, la de vivir y ordenar sus hogares de manera tal que la palabra padre quede glorificada en la mente y en el corazón de todos los niños que están crecien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DÍA EN EL CAMPAME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23§2</w:t>
      </w:r>
      <w:r>
        <w:rPr>
          <w:color w:val="000000"/>
        </w:rPr>
        <w:t xml:space="preserve"> </w:t>
      </w:r>
      <w:r>
        <w:rPr>
          <w:color w:val="000000"/>
          <w:sz w:val="18"/>
        </w:rPr>
        <w:t>177:3.1</w:t>
      </w:r>
      <w:r>
        <w:rPr>
          <w:color w:val="000000"/>
        </w:rPr>
        <w:t xml:space="preserve"> Los apóstoles pasaron la mayor parte de este día caminando por el Monte de los Olivos y conversando con los discípulos que allí acampaban con ellos, pero por la tarde temprano ansiaban ver el retorno de Jesús. A medida que fue pasando el día, se pusieron cada vez más agitados pensando en su seguridad; se sentían inexpresablemente solos sin él. Hubo durante todo ese día mucho debate sobre si se le debería haber permitido al Maestro irse solo a las colinas, acompañado solamente por un muchacho mandadero. Aunque ningún hombre expresó sus pensamientos abiertamente, no había uno entre ellos, salvo Judas Iscariote, que no deseara estar en el lugar de Juan Marcos. </w:t>
      </w:r>
    </w:p>
    <w:p>
      <w:pPr>
        <w:pStyle w:val="Normal"/>
        <w:widowControl/>
        <w:bidi w:val="0"/>
        <w:jc w:val="left"/>
        <w:rPr/>
      </w:pPr>
      <w:r>
        <w:rPr>
          <w:color w:val="000000"/>
          <w:sz w:val="18"/>
        </w:rPr>
        <w:t>1923§3</w:t>
      </w:r>
      <w:r>
        <w:rPr>
          <w:color w:val="000000"/>
        </w:rPr>
        <w:t xml:space="preserve"> </w:t>
      </w:r>
      <w:r>
        <w:rPr>
          <w:color w:val="000000"/>
          <w:sz w:val="18"/>
        </w:rPr>
        <w:t>177:3.2</w:t>
      </w:r>
      <w:r>
        <w:rPr>
          <w:color w:val="000000"/>
        </w:rPr>
        <w:t xml:space="preserve"> Fue a mediados de la tarde que Natanael dirigió su discurso sobre «el deseo supremo» a una media docena de apóstoles e igual número de discípulos; la conclusión de dicho discurso fue: «Lo que pasa con la mayoría de nosotros es que no nos dedicamos de todo corazón. No llegamos a amar al Maestro como él nos ama a nosotros. Si todos nosotros hubiéramos querido ir con él tanto como lo deseaba Juan Marcos, Jesús con toda seguridad nos habría llevado a todos. Nos quedamos mirando mientras el muchacho se acercaba al Maestro y le ofrecía la cesta, pero cuando el Maestro la tomó, el muchacho no la soltó. Así pues, el Maestro nos dejó aquí, yéndose a las colinas con cesta, mancebo y todo». </w:t>
      </w:r>
    </w:p>
    <w:p>
      <w:pPr>
        <w:pStyle w:val="Normal"/>
        <w:widowControl/>
        <w:bidi w:val="0"/>
        <w:jc w:val="left"/>
        <w:rPr/>
      </w:pPr>
      <w:r>
        <w:rPr>
          <w:color w:val="000000"/>
          <w:sz w:val="18"/>
        </w:rPr>
        <w:t>1923§4</w:t>
      </w:r>
      <w:r>
        <w:rPr>
          <w:color w:val="000000"/>
        </w:rPr>
        <w:t xml:space="preserve"> </w:t>
      </w:r>
      <w:r>
        <w:rPr>
          <w:color w:val="000000"/>
          <w:sz w:val="18"/>
        </w:rPr>
        <w:t>177:3.3</w:t>
      </w:r>
      <w:r>
        <w:rPr>
          <w:color w:val="000000"/>
        </w:rPr>
        <w:t xml:space="preserve"> A eso de las cuatro de la tarde, llegaron corredores adonde David Zebedeo trayéndole un mensaje de su madre en Betsaida y de la madre de Jesús. Varios días antes, David había concluido que evidentemente los altos sacerdotes y dirigentes matarían a Jesús. David sabía que estaban decididos a destruir al Maestro, y estaba casi convencido de que Jesús no ejercería su poder divino para salvarse, ni permitiría a sus seguidores que emplearan la fuerza en su defensa. Habiendo llegado a estas conclusiones, no perdió tiempo en despachar a un mensajero a su madre, urgiéndola a que viniera enseguida a Jerusalén y que trajera a María, la madre de Jesús, y a todos los integrantes de su familia. </w:t>
        <w:br/>
      </w:r>
      <w:r>
        <w:rPr>
          <w:color w:val="000000"/>
          <w:sz w:val="18"/>
        </w:rPr>
        <w:t>1923§5</w:t>
      </w:r>
      <w:r>
        <w:rPr>
          <w:color w:val="000000"/>
        </w:rPr>
        <w:t xml:space="preserve"> </w:t>
      </w:r>
      <w:r>
        <w:rPr>
          <w:color w:val="000000"/>
          <w:sz w:val="18"/>
        </w:rPr>
        <w:t>177:3.4</w:t>
      </w:r>
      <w:r>
        <w:rPr>
          <w:color w:val="000000"/>
        </w:rPr>
        <w:t xml:space="preserve"> La madre de David hizo lo que le pidió su hijo, y los corredores volvían ahora a David, trayéndole el mensaje de que su madre y la familia entera de Jesús estaban camino de Jerusalén y llegarían en algún momento de la tarde del día siguiente o muy temprano a la mañana subsiguiente. Puesto que David había actuado de esta manera por su propia iniciativa, decidió que sería sabio mantener confidencial el asunto. Por lo tanto, no le dijo a nadie que la familia de Jesús estaba camino de Jerusalén. </w:t>
        <w:br/>
      </w:r>
      <w:r>
        <w:rPr>
          <w:color w:val="000000"/>
          <w:sz w:val="18"/>
        </w:rPr>
        <w:t>1924§1</w:t>
      </w:r>
      <w:r>
        <w:rPr>
          <w:color w:val="000000"/>
        </w:rPr>
        <w:t xml:space="preserve"> </w:t>
      </w:r>
      <w:r>
        <w:rPr>
          <w:color w:val="000000"/>
          <w:sz w:val="18"/>
        </w:rPr>
        <w:t>177:3.5</w:t>
      </w:r>
      <w:r>
        <w:rPr>
          <w:color w:val="000000"/>
        </w:rPr>
        <w:t xml:space="preserve"> Poco después de mediodía, llegaron al campamento más de veinte de los griegos que se habían encontrado con Jesús y los doce en la casa de José de Arimatea, y Pedro y Juan pasaron varias horas en conferencia con ellos. Estos griegos, por lo menos algunos de ellos, eran bien avanzados en el conocimiento del reino, pues habían sido instruidos por Rodán en Alejandría. </w:t>
        <w:br/>
      </w:r>
      <w:r>
        <w:rPr>
          <w:color w:val="000000"/>
          <w:sz w:val="18"/>
        </w:rPr>
        <w:t>1924§2</w:t>
      </w:r>
      <w:r>
        <w:rPr>
          <w:color w:val="000000"/>
        </w:rPr>
        <w:t xml:space="preserve"> </w:t>
      </w:r>
      <w:r>
        <w:rPr>
          <w:color w:val="000000"/>
          <w:sz w:val="18"/>
        </w:rPr>
        <w:t>177:3.6</w:t>
      </w:r>
      <w:r>
        <w:rPr>
          <w:color w:val="000000"/>
        </w:rPr>
        <w:t xml:space="preserve"> Esa noche, después de volver al campamento, Jesús se encontró y conversó con los griegos, y de no haber sido porque tal curso de acción hubiera turbado grandemente a sus apóstoles y a muchos de sus discípulos principales, él habría ordenado a estos veinte griegos, así como había ordenado a los setenta. </w:t>
      </w:r>
    </w:p>
    <w:p>
      <w:pPr>
        <w:pStyle w:val="Normal"/>
        <w:widowControl/>
        <w:bidi w:val="0"/>
        <w:jc w:val="left"/>
        <w:rPr/>
      </w:pPr>
      <w:r>
        <w:rPr>
          <w:color w:val="000000"/>
          <w:sz w:val="18"/>
        </w:rPr>
        <w:t>1924§3</w:t>
      </w:r>
      <w:r>
        <w:rPr>
          <w:color w:val="000000"/>
        </w:rPr>
        <w:t xml:space="preserve"> </w:t>
      </w:r>
      <w:r>
        <w:rPr>
          <w:color w:val="000000"/>
          <w:sz w:val="18"/>
        </w:rPr>
        <w:t>177:3.7</w:t>
      </w:r>
      <w:r>
        <w:rPr>
          <w:color w:val="000000"/>
        </w:rPr>
        <w:t xml:space="preserve"> Mientras estaba ocurriendo todo esto en el campamento, en Jerusalén los altos sacerdotes y ancianos estaban sorprendidos de que Jesús no volviese para dirigirse a las multitudes. Aunque es cierto que el día anterior, al abandonar el templo, él había dicho, «os dejo vuestra casa desolada», ellos no podían entender que dejara de aprovechar la gran ventaja conseguida en el favor de las multitudes. Aunque temían que él pudiese producir un tumulto en el pueblo, las últimas palabras que dirigiera el Maestro a la multitud habían sido en forma de exhortación a que conformaran en maneras razonables a la autoridad de los «que se sientan en el trono de Moisés». Pero estaban muy ocupados ese día en la ciudad, puesto que se preparaban simultáneamente para celebrar la Pascua y para finiquitar los planes para la destrucción de Jesús. </w:t>
      </w:r>
    </w:p>
    <w:p>
      <w:pPr>
        <w:pStyle w:val="Normal"/>
        <w:widowControl/>
        <w:bidi w:val="0"/>
        <w:jc w:val="left"/>
        <w:rPr/>
      </w:pPr>
      <w:r>
        <w:rPr>
          <w:color w:val="000000"/>
          <w:sz w:val="18"/>
        </w:rPr>
        <w:t>1924§4</w:t>
      </w:r>
      <w:r>
        <w:rPr>
          <w:color w:val="000000"/>
        </w:rPr>
        <w:t xml:space="preserve"> </w:t>
      </w:r>
      <w:r>
        <w:rPr>
          <w:color w:val="000000"/>
          <w:sz w:val="18"/>
        </w:rPr>
        <w:t>177:3.8</w:t>
      </w:r>
      <w:r>
        <w:rPr>
          <w:color w:val="000000"/>
        </w:rPr>
        <w:t xml:space="preserve"> No vino mucha gente al campamento, porque su ubicación era un secreto bien guardado por los que sabían que Jesús deseaba permanecer allí en vez de volver a Betania por las noch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JUDAS Y LOS ALTOS SACERDOT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24§5</w:t>
      </w:r>
      <w:r>
        <w:rPr>
          <w:color w:val="000000"/>
        </w:rPr>
        <w:t xml:space="preserve"> </w:t>
      </w:r>
      <w:r>
        <w:rPr>
          <w:color w:val="000000"/>
          <w:sz w:val="18"/>
        </w:rPr>
        <w:t>177:4.1</w:t>
      </w:r>
      <w:r>
        <w:rPr>
          <w:color w:val="000000"/>
        </w:rPr>
        <w:t xml:space="preserve"> Poco después que partieran Jesús y Juan Marcos del campamento, Judas Iscariote desapareció de entre sus hermanos y no volvió hasta tarde ese anochecer. Este apóstol confundido y descontento, a pesar de la admonición específica de su Maestro, de que no entraran a Jerusalén, concurrió de prisa a su cita con los enemigos de Jesús en la casa de Caifás el sumo sacerdote. Era ésta una reunión informal del sanedrín y se la había planeado para poco después de las diez de esa mañana. Esta reunión se convocó para discutir la naturaleza de las acusaciones que deberían prepararse contra Jesús y decidir el procedimiento que se debía emplear para traerlo ante las autoridades romanas con el fin de asegurar la confirmación civil, necesaria para la sentencia de muerte que ellos ya habían decretado. </w:t>
        <w:br/>
      </w:r>
      <w:r>
        <w:rPr>
          <w:color w:val="000000"/>
          <w:sz w:val="18"/>
        </w:rPr>
        <w:t>1924§6</w:t>
      </w:r>
      <w:r>
        <w:rPr>
          <w:color w:val="000000"/>
        </w:rPr>
        <w:t xml:space="preserve"> </w:t>
      </w:r>
      <w:r>
        <w:rPr>
          <w:color w:val="000000"/>
          <w:sz w:val="18"/>
        </w:rPr>
        <w:t>177:4.2</w:t>
      </w:r>
      <w:r>
        <w:rPr>
          <w:color w:val="000000"/>
        </w:rPr>
        <w:t xml:space="preserve"> El día anterior, Judas reveló a algunos de sus parientes y a algunos amigos saduceos de la familia de su padre que había llegado a la conclusión de que, aunque fuera Jesús un soñador e idealista bien intencionado, no era, sin embargo, el libertador esperado de Israel. Judas declaró que mucho le gustaría encontrar una manera de retirarse discretamente del movimiento. Sus amigos le aseguraron halagadoramente que su retiro sería saludado por los líderes judíos como un gran acontecimiento, y que nada sería demasiado bueno para él. Lo llevaron a creer que recibiría inmediatamente altos honores del sanedrín, y que finalmente estaría en una posición que le permitiría borrar el estigma de su bien intencionada pero «desafortunada vinculación con estos galileos ignorantes». </w:t>
        <w:br/>
      </w:r>
      <w:r>
        <w:rPr>
          <w:color w:val="000000"/>
          <w:sz w:val="18"/>
        </w:rPr>
        <w:t>1924§7</w:t>
      </w:r>
      <w:r>
        <w:rPr>
          <w:color w:val="000000"/>
        </w:rPr>
        <w:t xml:space="preserve"> </w:t>
      </w:r>
      <w:r>
        <w:rPr>
          <w:color w:val="000000"/>
          <w:sz w:val="18"/>
        </w:rPr>
        <w:t>177:4.3</w:t>
      </w:r>
      <w:r>
        <w:rPr>
          <w:color w:val="000000"/>
        </w:rPr>
        <w:t xml:space="preserve"> Judas no podía creer del todo que las obras poderosas del Maestro fueron forjadas por el poder del príncipe de los diablos, pero ya estaba plenamente convencido de que Jesús no ejercería su poder para engrandecerse; por fin se había convencido de que Jesús permitiría ser destruido por los potentados judíos, y él no podía soportar la idea humillante de que se le identificara con un movimiento de derrota. Se negaba a cobijar la idea de un fracaso aparente. Entendía completamente el carácter firme de su Maestro y la agudeza de esa mente majestuosa y misericordiosa, sin embargo derivaba cierto placer de una parcial aceptación de la sugerencia de uno de sus parientes, quien opinó que Jesús, aunque fuera un fanático con buenas intenciones, probablemente no estaba en sus cabales; que había sido siempre una persona extraña y mal entendida. </w:t>
        <w:br/>
      </w:r>
      <w:r>
        <w:rPr>
          <w:color w:val="000000"/>
          <w:sz w:val="18"/>
        </w:rPr>
        <w:t>1925§1</w:t>
      </w:r>
      <w:r>
        <w:rPr>
          <w:color w:val="000000"/>
        </w:rPr>
        <w:t xml:space="preserve"> </w:t>
      </w:r>
      <w:r>
        <w:rPr>
          <w:color w:val="000000"/>
          <w:sz w:val="18"/>
        </w:rPr>
        <w:t>177:4.4</w:t>
      </w:r>
      <w:r>
        <w:rPr>
          <w:color w:val="000000"/>
        </w:rPr>
        <w:t xml:space="preserve"> Ahora pues, Judas empezó a llenarse como nunca antes de un extraño resentimiento porque Jesús no le había asignado nunca una posición de mayor honor. Durante todo ese tiempo, había apreciado el honor de ser el tesorero apostólico, pero ahora comenzaba a sentir que no era apreciado; que sus habilidades no se le reconocían. Repentinamente lo sobrecogió la indignación porque Pedro, Santiago y Juan habían sido distinguidos en una relación estrecha con Jesús, de modo que, camino de la casa del sumosacerdote, empezó a maquinar la forma de vengarse de Pedro, Santiago y Juan, más que preocuparse por pensar en traicionar a Jesús. Pero por sobre todas las cosas, en ese momento, una idea nueva y dominante comenzó a ocupar la atención máxima de su mente consciente: había salido para conseguir honores para sí mismo, y si podía conseguirlo vengándose al mismo tiempo de los que contribuyeron a la mayor desilusión de su vida, mejor así. Cayó presa de una terrible conspiración de confusión, orgullo, desesperación y determinación. Así pues, debe resultar claro que no fue por dinero que Judas se encaminó en ese momento a la casa de Caifás con el objeto de planear la traición de Jesús. </w:t>
        <w:br/>
      </w:r>
      <w:r>
        <w:rPr>
          <w:color w:val="000000"/>
          <w:sz w:val="18"/>
        </w:rPr>
        <w:t>1925§2</w:t>
      </w:r>
      <w:r>
        <w:rPr>
          <w:color w:val="000000"/>
        </w:rPr>
        <w:t xml:space="preserve"> </w:t>
      </w:r>
      <w:r>
        <w:rPr>
          <w:color w:val="000000"/>
          <w:sz w:val="18"/>
        </w:rPr>
        <w:t>177:4.5</w:t>
      </w:r>
      <w:r>
        <w:rPr>
          <w:color w:val="000000"/>
        </w:rPr>
        <w:t xml:space="preserve"> Al acercarse Judas a la casa de Caifás, llegó a la decisión final de abandonar a Jesús y a sus compañeros apóstoles; habiendo así decidido desertar la causa del reino del cielo, estaba decidido a asegurarse para sí mismo todo lo posible de esos honores y glorias que creía serían suyos algún día cuando por primera vez se identificó con Jesús y con el nuevo evangelio del reino. Todos los apóstoles compartieron, en cierto momento, esta ambición con Judas, pero a medida que pasaba el tiempo, aprendieron a admirar la verdad y a amar a Jesús, por lo menos, más que Judas. </w:t>
        <w:br/>
      </w:r>
      <w:r>
        <w:rPr>
          <w:color w:val="000000"/>
          <w:sz w:val="18"/>
        </w:rPr>
        <w:t>1925§3</w:t>
      </w:r>
      <w:r>
        <w:rPr>
          <w:color w:val="000000"/>
        </w:rPr>
        <w:t xml:space="preserve"> </w:t>
      </w:r>
      <w:r>
        <w:rPr>
          <w:color w:val="000000"/>
          <w:sz w:val="18"/>
        </w:rPr>
        <w:t>177:4.6</w:t>
      </w:r>
      <w:r>
        <w:rPr>
          <w:color w:val="000000"/>
        </w:rPr>
        <w:t xml:space="preserve"> El traidor fue presentado a Caifás y a los líderes judíos por su primo, quien les dijo que Judas, habiendo descubierto su error al dejarse llevar por mal camino por la sutil enseñanza de Jesús, había llegado a la conclusión de que deseaba hacer una renuncia pública y formal de su vinculación con el galileo; al mismo tiempo, pedía que se restableciera la confianza y la camaradería de sus hermanos judeos. Este portavoz de Judas siguió explicando que Judas reconocía que sería mejor para la paz de Israel que Jesús fuera arrestado, y que, como prueba de su arrepentimiento por haber participado en este movimiento erróneo y de su sinceridad al regresar a las enseñanzas de Moisés, venía para ofrecer sus servicios al sanedrín para arreglar con el capitán encargado de arrestar a Jesús que se efectuara el arresto en forma secreta, evitando así el peligro de excitar a las multitudes o la necesidad de posponer la acción hasta después de la Pascua. </w:t>
        <w:br/>
      </w:r>
      <w:r>
        <w:rPr>
          <w:color w:val="000000"/>
          <w:sz w:val="18"/>
        </w:rPr>
        <w:t>1925§4</w:t>
      </w:r>
      <w:r>
        <w:rPr>
          <w:color w:val="000000"/>
        </w:rPr>
        <w:t xml:space="preserve"> </w:t>
      </w:r>
      <w:r>
        <w:rPr>
          <w:color w:val="000000"/>
          <w:sz w:val="18"/>
        </w:rPr>
        <w:t>177:4.7</w:t>
      </w:r>
      <w:r>
        <w:rPr>
          <w:color w:val="000000"/>
        </w:rPr>
        <w:t xml:space="preserve"> Cuando el primo terminó de hablar, presentó a Judas quien, adelantándose frente al sumo sacerdote dijo: «Todo lo que mi primo acaba de prometer lo haré yo, pero ¿qué estáis dispuestos a darme a mí por este servicio?» Judas no pareció discernir la expresión de desdén y aun de disgusto que inundó el rostro del vanaglorioso Caifás de corazón endurecido; demasiado ansiaba él su autoglorificación y anhelaba la satisfacción de la autoexaltación. </w:t>
        <w:br/>
      </w:r>
      <w:r>
        <w:rPr>
          <w:color w:val="000000"/>
          <w:sz w:val="18"/>
        </w:rPr>
        <w:t>1926§1</w:t>
      </w:r>
      <w:r>
        <w:rPr>
          <w:color w:val="000000"/>
        </w:rPr>
        <w:t xml:space="preserve"> </w:t>
      </w:r>
      <w:r>
        <w:rPr>
          <w:color w:val="000000"/>
          <w:sz w:val="18"/>
        </w:rPr>
        <w:t>177:4.8</w:t>
      </w:r>
      <w:r>
        <w:rPr>
          <w:color w:val="000000"/>
        </w:rPr>
        <w:t xml:space="preserve"> Entonces Caifás bajó la mirada sobre el traidor y dijo: «Judas, ve adonde el capitán de la guardia y arregla con ese oficial para traernos a tu Maestro esta noche o mañana por la noche y cuando nos lo entregues, recibirás tu recompensa por este servicio». Cuando Judas oyó esto, se despidió de los altos sacerdotes y líderes y fue a consultar con el capitán de los guardianes del templo en cuanto a la forma en que habían de apresar a Jesús. Judas sabía que Jesús estaba en ese momento ausente del campamento y no tenía idea ninguna a qué hora volvería esa noche, por consiguiente, acordaron entre ellos arrestar a Jesús la noche siguiente (jueves) después de que tanto el pueblo de Jerusalén como todos los peregrinos visitantes se hubieran retirado para descansar. </w:t>
        <w:br/>
      </w:r>
      <w:r>
        <w:rPr>
          <w:color w:val="000000"/>
          <w:sz w:val="18"/>
        </w:rPr>
        <w:t>1926§2</w:t>
      </w:r>
      <w:r>
        <w:rPr>
          <w:color w:val="000000"/>
        </w:rPr>
        <w:t xml:space="preserve"> </w:t>
      </w:r>
      <w:r>
        <w:rPr>
          <w:color w:val="000000"/>
          <w:sz w:val="18"/>
        </w:rPr>
        <w:t>177:4.9</w:t>
      </w:r>
      <w:r>
        <w:rPr>
          <w:color w:val="000000"/>
        </w:rPr>
        <w:t xml:space="preserve"> Judas volvió adonde sus compañeros en el campamento, embriagado con ideas de grandeza y gloria tales como no había tenido por mucho tiempo. Se había vinculado con Jesús esperando algún día volverse un gran hombre en el nuevo reino. Finalmente se había percatado de que no habría un nuevo reino tal como él lo había anticipado. Pero se regocijaba de su sagacidad al decidir que compensaría su desilusión por no poder alcanzar la gloria en un nuevo reino por venir con la obtención inmediata de honores y recompensas en el viejo orden; estaba él ahora seguro de que ese viejo orden sobreviviría y destruiría a Jesús y a todo lo que él representaba. En esta última motivación de intención consciente, la traición de Judas demostró ser el acto cobarde de un desertor egoísta, cuya única preocupación era su propia seguridad y glorificación, pese a las posibles consecuencias de su conducta sobre su Maestro y sobre sus ex compañeros. </w:t>
        <w:br/>
      </w:r>
      <w:r>
        <w:rPr>
          <w:color w:val="000000"/>
          <w:sz w:val="18"/>
        </w:rPr>
        <w:t>1926§3</w:t>
      </w:r>
      <w:r>
        <w:rPr>
          <w:color w:val="000000"/>
        </w:rPr>
        <w:t xml:space="preserve"> </w:t>
      </w:r>
      <w:r>
        <w:rPr>
          <w:color w:val="000000"/>
          <w:sz w:val="18"/>
        </w:rPr>
        <w:t>177:4.10</w:t>
      </w:r>
      <w:r>
        <w:rPr>
          <w:color w:val="000000"/>
        </w:rPr>
        <w:t xml:space="preserve"> Pero así fue por siempre. Hacía mucho tiempo que Judas alimentaba consciente y progresivamente en su mente, en forma deliberada, persistente, egoísta y vengativa y que albergaba en su corazón, estos deseos odiosos y malvados de venganza y deslealtad. Jesús amaba a Judas y confiaba en él aun como amaba y confiaba en los otros apóstoles, pero Judas no llegó a desarrollar su confianza leal ni de experimentar amor sincero recíproco. ¡Cuán peligrosa puede llegar a ser la ambición cuando está totalmente ligada con la búsqueda de la satisfacción del yo y supremamente motivada por sentimientos de venganza largamente suprimidos y sombríos! ¡Cuán aplastante es el desencanto en la vida de aquellas personas necias que, porque fijan sus anhelos en las atracciones tenebrosas y desvanecientes del tiempo, se ciegan a las aspiraciones más altas y más reales de los alcances duraderos de los mundos eternos de valores divinos y realidades verdaderamente espirituales. Judas ansiaba en su mente los honores mundanos y llegó a amar este deseo con todo su corazón; los demás apóstoles del mismo modo anhelaban estos mismos honores mundanos en su mente, pero con el corazón amaban a Jesús y hacían lo que podían por aprender a amar las verdades que éste les enseñaba. </w:t>
        <w:br/>
      </w:r>
      <w:r>
        <w:rPr>
          <w:color w:val="000000"/>
          <w:sz w:val="18"/>
        </w:rPr>
        <w:t>1926§4</w:t>
      </w:r>
      <w:r>
        <w:rPr>
          <w:color w:val="000000"/>
        </w:rPr>
        <w:t xml:space="preserve"> </w:t>
      </w:r>
      <w:r>
        <w:rPr>
          <w:color w:val="000000"/>
          <w:sz w:val="18"/>
        </w:rPr>
        <w:t>177:4.11</w:t>
      </w:r>
      <w:r>
        <w:rPr>
          <w:color w:val="000000"/>
        </w:rPr>
        <w:t xml:space="preserve"> Judas no se lo percató en este momento, pero había criticado subconscientemente a Jesús, desde el momento en que Juan Bautista fue decapitado por orden de Herodes. En las profundidades de su corazón, Judas siempre resintió el hecho de que Jesús no hubiera salvado a Juan. No debéis olvidar que Judas había sido discípulo de Juan mucho antes de seguir a Jesús. Esta acumulación de resentimiento humano y amargo desencanto que Judas guardaba en su alma en atuendos de odio, se organizó ahora en su mente subconsciente, lista para aflorar a la superficie e inundarlo en cuanto se atrevió a separarse de la influencia apoyadora de sus hermanos, exponiéndose al mismo tiempo a las astutas insinuaciones y al ridículo encubierto de los enemigos de Jesús. Cada vez que Judas permitía que se remontaran sus esperanzas y Jesús decía o hacía algo que las derrumbaba, dejaba en el corazón de Judas otra cicatriz de amargo resentimiento; y al multiplicarse estas cicatrices, finalmente su corazón tantas veces herido, perdió todo afecto real por el que infligiera estas experiencias desagradables a su personalidad bien intencionada, pero cobarde y egocéntrica. Judas no se daba cuenta, pero era un cobarde. Por eso, siempre intentaba atribuir a Jesús tendencias cobardes, como explicación de negarse a buscar el poder y la gloria que parecían estar a su alcance. Todo hombre mortal sabe muy bien que el amor, aunque al principio sea genuino, puede transformarse por el desencanto, los celos y el resentimiento constante, en odio verdadero. </w:t>
        <w:br/>
      </w:r>
      <w:r>
        <w:rPr>
          <w:color w:val="000000"/>
          <w:sz w:val="18"/>
        </w:rPr>
        <w:t>1927§1</w:t>
      </w:r>
      <w:r>
        <w:rPr>
          <w:color w:val="000000"/>
        </w:rPr>
        <w:t xml:space="preserve"> </w:t>
      </w:r>
      <w:r>
        <w:rPr>
          <w:color w:val="000000"/>
          <w:sz w:val="18"/>
        </w:rPr>
        <w:t>177:4.12</w:t>
      </w:r>
      <w:r>
        <w:rPr>
          <w:color w:val="000000"/>
        </w:rPr>
        <w:t xml:space="preserve"> Por fin podían respirar en paz por unas horas los altos sacerdotes y los ancianos. No tendrían que arrestar a Jesús en público, y el haberse granjeado a Judas como aliado traidor les aseguraba que Jesús no escaparía de su jurisdicción como lo había hecho tantas veces en el pasa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ULTIMA HORA SOCI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27§2</w:t>
      </w:r>
      <w:r>
        <w:rPr>
          <w:color w:val="000000"/>
        </w:rPr>
        <w:t xml:space="preserve"> </w:t>
      </w:r>
      <w:r>
        <w:rPr>
          <w:color w:val="000000"/>
          <w:sz w:val="18"/>
        </w:rPr>
        <w:t>177:5.1</w:t>
      </w:r>
      <w:r>
        <w:rPr>
          <w:color w:val="000000"/>
        </w:rPr>
        <w:t xml:space="preserve"> Como era miércoles, esa noche hubo en el campamento una hora social. El Maestro intentó levantar el ánimo de sus apóstoles deprimidos, pero eso era casi imposible. Todos empezaban a percatarse de que se avecinaban acontecimientos desconcertantes y aplastantes. No podían alegrar su corazón, aun cuando el Maestro recordó con ellos sus años pletóricos y amantes de vinculación. Jesús indagó cuidosamente sobre la familia de cada uno de los apóstoles y, volviendo la mirada hacia David Zebedeo, le preguntó si alguien sabía algo de su propia madre, su hermana menor u otros integrantes de su familia. David bajó la vista; y no se atrevió a responder. </w:t>
        <w:br/>
      </w:r>
      <w:r>
        <w:rPr>
          <w:color w:val="000000"/>
          <w:sz w:val="18"/>
        </w:rPr>
        <w:t>1927§3</w:t>
      </w:r>
      <w:r>
        <w:rPr>
          <w:color w:val="000000"/>
        </w:rPr>
        <w:t xml:space="preserve"> </w:t>
      </w:r>
      <w:r>
        <w:rPr>
          <w:color w:val="000000"/>
          <w:sz w:val="18"/>
        </w:rPr>
        <w:t>177:5.2</w:t>
      </w:r>
      <w:r>
        <w:rPr>
          <w:color w:val="000000"/>
        </w:rPr>
        <w:t xml:space="preserve"> Fue ésta la ocasión en la que Jesús advirtió a sus seguidores de que se cuidaran del apoyo de la multitud. Recordó sus experiencias en Galilea cuando una y otra vez, lo siguieron con entusiasmo grandes multitudes de gente que más adelante les volvieron la espalda, con el mismo entusiasmo volviendo a sus previas creencias y formas de vida. Luego dijo: «Así pues, no os dejéis engañar por las grandes multitudes que nos escucharon en el templo y que parecían creer nuestras enseñanzas. Estas multitudes escuchan la verdad y la creen superficialmente con la mente, pero pocos entre ellos permiten que la palabra de la verdad penetre su corazón y se arraigue en él. Cuando se presentan verdaderos problemas, no se puede contar con el apoyo de los que conocen el evangelio sólo en la mente, y no lo han experimentado en el corazón. Cuando los dirigentes de los judíos lleguen a un acuerdo para destruir al Hijo del Hombre, y cuando ataquen al unísono, veréis que la multitud huirá confusa o permanecerá allí, silenciosamente sorprendida, mientras estos líderes enloquecidos y cegados asesinan a los maestros de la verdad evangélica. Luego cuando os sobrecojan la adversidad y las persecuciones, aun otros, que os parezca a vosotros que aman la verdad, huirán, y algunos renunciarán al evangelio y os desertarán. Algunos de los que estuvieron muy cerca nuestro, ya han decidido la deserción en su mente. Hoy habéis descansado, en preparación para los tiempos inminentes. Vigilad pues y orad para que mañana podáis ser fortalecidos para los días que quedan por delante». </w:t>
        <w:br/>
      </w:r>
      <w:r>
        <w:rPr>
          <w:color w:val="000000"/>
          <w:sz w:val="18"/>
        </w:rPr>
        <w:t>1927§4</w:t>
      </w:r>
      <w:r>
        <w:rPr>
          <w:color w:val="000000"/>
        </w:rPr>
        <w:t xml:space="preserve"> </w:t>
      </w:r>
      <w:r>
        <w:rPr>
          <w:color w:val="000000"/>
          <w:sz w:val="18"/>
        </w:rPr>
        <w:t>177:5.3</w:t>
      </w:r>
      <w:r>
        <w:rPr>
          <w:color w:val="000000"/>
        </w:rPr>
        <w:t xml:space="preserve"> El ambiente del campamento estaba cargado de una tensión inexplicable. Mensajeros silenciosos iban y venían, comunicándose únicamente con David Zebedeo. Antes de que pasara la noche, supieron algunos que Lázaro había huido de prisa de Betania. Juan Marcos estaba siniestramente taciturno después de volver al campamento, a pesar de que había pasado el día entero en compañía del Maestro. Todo esfuerzo por persuadirlo a que hablara sólo indicó claramente que Jesús le había dicho que no hablara. </w:t>
        <w:br/>
      </w:r>
      <w:r>
        <w:rPr>
          <w:color w:val="000000"/>
          <w:sz w:val="18"/>
        </w:rPr>
        <w:t>1928§1</w:t>
      </w:r>
      <w:r>
        <w:rPr>
          <w:color w:val="000000"/>
        </w:rPr>
        <w:t xml:space="preserve"> </w:t>
      </w:r>
      <w:r>
        <w:rPr>
          <w:color w:val="000000"/>
          <w:sz w:val="18"/>
        </w:rPr>
        <w:t>177:5.4</w:t>
      </w:r>
      <w:r>
        <w:rPr>
          <w:color w:val="000000"/>
        </w:rPr>
        <w:t xml:space="preserve"> Aun el buen humor y la sociabilidad poco usual del Maestro, los llenaba de temor. Todos sentían la amenazante proximidad del terrible aislamiento que pronto descendería sobre ellos en forma repentina y aplastante y con terror ineludible. Sentían vagamente lo que estaba por ocurrir, y ninguno se sentía preparado para enfrentarse a la prueba. El Maestro había estado ausente todo el día; lo habían extrañado entrañablemente. </w:t>
        <w:br/>
      </w:r>
      <w:r>
        <w:rPr>
          <w:color w:val="000000"/>
          <w:sz w:val="18"/>
        </w:rPr>
        <w:t>1928§2</w:t>
      </w:r>
      <w:r>
        <w:rPr>
          <w:color w:val="000000"/>
        </w:rPr>
        <w:t xml:space="preserve"> </w:t>
      </w:r>
      <w:r>
        <w:rPr>
          <w:color w:val="000000"/>
          <w:sz w:val="18"/>
        </w:rPr>
        <w:t>177:5.5</w:t>
      </w:r>
      <w:r>
        <w:rPr>
          <w:color w:val="000000"/>
        </w:rPr>
        <w:t xml:space="preserve"> Ese miércoles por la noche señaló el punto de marea más baja del estado espiritual de ellos hasta la hora misma de la muerte del Maestro. Aunque el día siguiente estuvo más cerca del viernes trágico, aún él estaba con ellos, y pudieron pasar estas horas de ansiedad con más gracia. </w:t>
        <w:br/>
      </w:r>
      <w:r>
        <w:rPr>
          <w:color w:val="000000"/>
          <w:sz w:val="18"/>
        </w:rPr>
        <w:t>1928§3</w:t>
      </w:r>
      <w:r>
        <w:rPr>
          <w:color w:val="000000"/>
        </w:rPr>
        <w:t xml:space="preserve"> </w:t>
      </w:r>
      <w:r>
        <w:rPr>
          <w:color w:val="000000"/>
          <w:sz w:val="18"/>
        </w:rPr>
        <w:t>177:5.6</w:t>
      </w:r>
      <w:r>
        <w:rPr>
          <w:color w:val="000000"/>
        </w:rPr>
        <w:t xml:space="preserve"> Fue poco antes de la medianoche cuando Jesús, sabiendo que sería ésta la última noche que compartiría con su familia elegida en la tierra, dijo, al darles las buenas noches: «Id a dormir hermanos míos, y que la paz sea con vosotros hasta que os levantéis mañana, un día más para hacer la voluntad del Padre y experimentar el regocijo de saber que nosotros somos sus hijos». </w:t>
      </w:r>
      <w:r>
        <w:br w:type="page"/>
      </w:r>
    </w:p>
    <w:p>
      <w:pPr>
        <w:pStyle w:val="Normal"/>
        <w:bidi w:val="0"/>
        <w:jc w:val="center"/>
        <w:rPr/>
      </w:pPr>
      <w:r>
        <w:rPr>
          <w:color w:val="000000"/>
          <w:sz w:val="28"/>
        </w:rPr>
        <w:t>ESCRITO 178</w:t>
      </w:r>
    </w:p>
    <w:p>
      <w:pPr>
        <w:pStyle w:val="Normal"/>
        <w:bidi w:val="0"/>
        <w:jc w:val="center"/>
        <w:rPr/>
      </w:pPr>
      <w:r>
        <w:rPr>
          <w:color w:val="000000"/>
          <w:sz w:val="36"/>
        </w:rPr>
        <w:t>EL ULTIMO DÍA EN EL CAMPAMENT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1">
                <wp:simplePos x="0" y="0"/>
                <wp:positionH relativeFrom="column">
                  <wp:posOffset>1485900</wp:posOffset>
                </wp:positionH>
                <wp:positionV relativeFrom="paragraph">
                  <wp:posOffset>152400</wp:posOffset>
                </wp:positionV>
                <wp:extent cx="2971800" cy="635"/>
                <wp:effectExtent l="11430" t="11430" r="11430" b="11430"/>
                <wp:wrapNone/>
                <wp:docPr id="60" name="Shape60"/>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0"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29§1</w:t>
      </w:r>
      <w:r>
        <w:rPr>
          <w:color w:val="000000"/>
          <w:sz w:val="36"/>
        </w:rPr>
        <w:t xml:space="preserve"> </w:t>
      </w:r>
      <w:r>
        <w:rPr>
          <w:color w:val="000000"/>
          <w:sz w:val="18"/>
        </w:rPr>
        <w:t>178:0.1</w:t>
      </w:r>
      <w:r>
        <w:rPr>
          <w:color w:val="000000"/>
          <w:sz w:val="36"/>
        </w:rPr>
        <w:t xml:space="preserve"> J</w:t>
      </w:r>
      <w:r>
        <w:rPr>
          <w:color w:val="000000"/>
        </w:rPr>
        <w:t xml:space="preserve">esús pensaba pasar ese jueves, su último día libre en la tierra como Hijo Divino encarnado, con sus apóstoles y unos pocos discípulos leales y devotos. Poco después de la hora del desayuno de esa hermosa mañana, el Maestro los condujo a un sitio retirado a poca distancia, más alto que el campamento, y allí les enseñó muchas nuevas verdades. Aunque Jesús pronunció otros discursos a los apóstoles durante las horas tempranas de la tarde de ese día, esta conversación del jueves por la mañana fue su sermón de despedida al grupo combinado de apóstoles y discípulos elegidos que estaban en el campamento, tanto judíos como gentiles. Los doce estaban todos presentes, excepto Judas. Pedro y varios de los apóstoles mencionaron su ausencia, y algunos de ellos pensaron que Jesús lo había enviado a la ciudad para ocuparse de algún asunto, probablemente para arreglar los detalles de la inminente celebración de la Pascua. Judas no retornó al campamento hasta mediados de la tarde, poco tiempo antes de que Jesús condujera a los doce a Jerusalén para compartir la Última Ce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DISERTACIÓN SOBRE LA FILIACIÓN Y LA CIUDADAN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29§2</w:t>
      </w:r>
      <w:r>
        <w:rPr>
          <w:color w:val="000000"/>
        </w:rPr>
        <w:t xml:space="preserve"> </w:t>
      </w:r>
      <w:r>
        <w:rPr>
          <w:color w:val="000000"/>
          <w:sz w:val="18"/>
        </w:rPr>
        <w:t>178:1.1</w:t>
      </w:r>
      <w:r>
        <w:rPr>
          <w:color w:val="000000"/>
        </w:rPr>
        <w:t xml:space="preserve"> Jesús habló a unos cincuenta de sus seguidores de confianza por casi dos horas y respondió a una veintena de preguntas sobre la relación del reino del cielo con los reinos de este mundo, sobre la relación de la filiación con Dios en cuanto a la ciudadanía en los gobiernos terrenales. Esta disertación, juntamente con sus respuestas a las preguntas, puede ser resumida y expresada en lenguaje moderno como sigue: </w:t>
      </w:r>
    </w:p>
    <w:p>
      <w:pPr>
        <w:pStyle w:val="Normal"/>
        <w:widowControl/>
        <w:bidi w:val="0"/>
        <w:jc w:val="left"/>
        <w:rPr/>
      </w:pPr>
      <w:r>
        <w:rPr>
          <w:color w:val="000000"/>
          <w:sz w:val="18"/>
        </w:rPr>
        <w:t>1929§3</w:t>
      </w:r>
      <w:r>
        <w:rPr>
          <w:color w:val="000000"/>
        </w:rPr>
        <w:t xml:space="preserve"> </w:t>
      </w:r>
      <w:r>
        <w:rPr>
          <w:color w:val="000000"/>
          <w:sz w:val="18"/>
        </w:rPr>
        <w:t>178:1.2</w:t>
      </w:r>
      <w:r>
        <w:rPr>
          <w:color w:val="000000"/>
        </w:rPr>
        <w:t xml:space="preserve"> Los reinos de este mundo, siendo materiales, pueden enfrentarse con frecuencia con la necesidad de emplear la fuerza física en la ejecución de sus leyes y para mantener el orden. En el reino del cielo, los verdaderos creyentes no recurrirán al empleo de la fuerza física. El reino del cielo, siendo la hermandad espiritual de los hijos de Dios nacidos del espíritu, puede ser promulgado tan sólo por el poder del espíritu. Esta distinción de procedimientos se refiere a las relaciones del reino de los creyentes con los reinos de gobierno secular y no nulifica el derecho que tienen los grupos sociales de creyentes de mantener el orden en sus filas y administrar disciplina a sus miembros díscolos e indeseables. </w:t>
        <w:br/>
      </w:r>
      <w:r>
        <w:rPr>
          <w:color w:val="000000"/>
          <w:sz w:val="18"/>
        </w:rPr>
        <w:t>1929§4</w:t>
      </w:r>
      <w:r>
        <w:rPr>
          <w:color w:val="000000"/>
        </w:rPr>
        <w:t xml:space="preserve"> </w:t>
      </w:r>
      <w:r>
        <w:rPr>
          <w:color w:val="000000"/>
          <w:sz w:val="18"/>
        </w:rPr>
        <w:t>178:1.3</w:t>
      </w:r>
      <w:r>
        <w:rPr>
          <w:color w:val="000000"/>
        </w:rPr>
        <w:t xml:space="preserve"> No hay nada incompatible entre la filiación en el reino espiritual y la ciudadanía del gobierno civil o secular. Es deber del creyente dar al césar las cosas que son del césar y a Dios, las cosas que son de Dios. No puede haber desavenencia alguna entre esos dos requisitos, siendo uno material y otro espiritual, a menos que sucediera que un césar presumiese usurpar las prerrogativas de Dios y demandar que se le rindiese homenaje espiritual y adoración suprema. En tal caso, adoraréis sólo a Dios tratando al mismo tiempo de esclarecer esos líderes terrenales descarriados conduciéndolos de esta manera a ellos también al reconocimiento del Padre en el cielo. No prestaréis adoración espiritual a los gobernantes terrenales; tampoco debéis emplear la fuerza física de gobiernos terrestres, cuyos líderes a la sazón se hayan hecho creyentes para avanzar la misión del reino espiritual. </w:t>
        <w:br/>
      </w:r>
      <w:r>
        <w:rPr>
          <w:color w:val="000000"/>
          <w:sz w:val="18"/>
        </w:rPr>
        <w:t>1930§1</w:t>
      </w:r>
      <w:r>
        <w:rPr>
          <w:color w:val="000000"/>
        </w:rPr>
        <w:t xml:space="preserve"> </w:t>
      </w:r>
      <w:r>
        <w:rPr>
          <w:color w:val="000000"/>
          <w:sz w:val="18"/>
        </w:rPr>
        <w:t>178:1.4</w:t>
      </w:r>
      <w:r>
        <w:rPr>
          <w:color w:val="000000"/>
        </w:rPr>
        <w:t xml:space="preserve"> La filiación en el reino, desde el punto de vista de la civilización en avance, debería ayudaros a volveros ciudadanos ideales de los reinos de este mundo, puesto que la hermandad y el servicio son el pilar del evangelio del reino. El llamado al amor del reino espiritual debería actuar como destructor eficaz del impulso al odio de los ciudadanos descreídos y propensos a las guerras de los reinos terrestres. Pero estos hijos que se preocupan de los bienes materiales y que se hallan en las tinieblas nunca van a saber nada de vuestra luz espiritual de la verdad, a menos que os acerquéis a ellos con ese servicio social altruista que es la consecuencia natural de rendir los frutos del espíritu en la experiencia de vida de cada creyente. </w:t>
        <w:br/>
      </w:r>
      <w:r>
        <w:rPr>
          <w:color w:val="000000"/>
          <w:sz w:val="18"/>
        </w:rPr>
        <w:t>1930§2</w:t>
      </w:r>
      <w:r>
        <w:rPr>
          <w:color w:val="000000"/>
        </w:rPr>
        <w:t xml:space="preserve"> </w:t>
      </w:r>
      <w:r>
        <w:rPr>
          <w:color w:val="000000"/>
          <w:sz w:val="18"/>
        </w:rPr>
        <w:t>178:1.5</w:t>
      </w:r>
      <w:r>
        <w:rPr>
          <w:color w:val="000000"/>
        </w:rPr>
        <w:t xml:space="preserve"> Como hombres mortales y materiales, vosotros sois efectivamente ciudadanos de los reinos terrestres, y deberíais ser buenos ciudadanos, mejores aun por haber renacido como hijos espirituales del reino celestial. Como hijos esclarecidos por la fe y liberados por el espíritu del reino del cielo, os enfrentáis con una doble responsabilidad de deber hacia el hombre y deber hacia Dios, mientras que voluntariamente asumís una tercera y sagrada obligación: el servicio a la hermandad de los creyentes conocedores de Dios. </w:t>
        <w:br/>
      </w:r>
      <w:r>
        <w:rPr>
          <w:color w:val="000000"/>
          <w:sz w:val="18"/>
        </w:rPr>
        <w:t>1930§3</w:t>
      </w:r>
      <w:r>
        <w:rPr>
          <w:color w:val="000000"/>
        </w:rPr>
        <w:t xml:space="preserve"> </w:t>
      </w:r>
      <w:r>
        <w:rPr>
          <w:color w:val="000000"/>
          <w:sz w:val="18"/>
        </w:rPr>
        <w:t>178:1.6</w:t>
      </w:r>
      <w:r>
        <w:rPr>
          <w:color w:val="000000"/>
        </w:rPr>
        <w:t xml:space="preserve"> No debéis adorar a vuestros gobernantes temporales, y no debéis emplear el poder temporal para el adelanto del reino espiritual; pero debéis manifestar a creyentes y no creyentes por igual el ministerio recto del servicio amante. En el evangelio del reino reside el poderoso Espíritu de la Verdad, y dentro de poco yo derramaré ese mismo espíritu sobre todos los seres humanos. Los frutos del espíritu o sea vuestro servicio sincero y amante, son la poderosa palanca social que eleva las razas de las tinieblas, y este Espíritu de la Verdad será vuestro fulcro multiplicador de poder. </w:t>
        <w:br/>
      </w:r>
      <w:r>
        <w:rPr>
          <w:color w:val="000000"/>
          <w:sz w:val="18"/>
        </w:rPr>
        <w:t>1930§4</w:t>
      </w:r>
      <w:r>
        <w:rPr>
          <w:color w:val="000000"/>
        </w:rPr>
        <w:t xml:space="preserve"> </w:t>
      </w:r>
      <w:r>
        <w:rPr>
          <w:color w:val="000000"/>
          <w:sz w:val="18"/>
        </w:rPr>
        <w:t>178:1.7</w:t>
      </w:r>
      <w:r>
        <w:rPr>
          <w:color w:val="000000"/>
        </w:rPr>
        <w:t xml:space="preserve"> Manifestad sabiduría y exhibid sagacidad en vuestro trato con los gobernantes civiles incrédulos. Por discreción, mostraos expertos en solucionar desacuerdos menores y en adaptar interpretaciones erróneas de poca importancia. De toda manera posible —en todo lo que no atañe a vuestra lealtad espiritual a los gobernantes del universo— tratad de vivir en paz con todos los hombres. Sed siempre sabios como serpientes pero inocuos como palomas. </w:t>
        <w:br/>
      </w:r>
      <w:r>
        <w:rPr>
          <w:color w:val="000000"/>
          <w:sz w:val="18"/>
        </w:rPr>
        <w:t>1930§5</w:t>
      </w:r>
      <w:r>
        <w:rPr>
          <w:color w:val="000000"/>
        </w:rPr>
        <w:t xml:space="preserve"> </w:t>
      </w:r>
      <w:r>
        <w:rPr>
          <w:color w:val="000000"/>
          <w:sz w:val="18"/>
        </w:rPr>
        <w:t>178:1.8</w:t>
      </w:r>
      <w:r>
        <w:rPr>
          <w:color w:val="000000"/>
        </w:rPr>
        <w:t xml:space="preserve"> Deberíais volveros ciudadanos mucho mejores del estado secular como resultado de volveros hijos esclarecidos del reino; del mismo modo los gobernantes de los estados terrestres deberían tornarse mejores gobernantes en los asuntos civiles como resultado de la fe en este evangelio del reino celestial. La actitud del servicio altruista a los hombres y la adoración inteligente de Dios hará que todos los creyentes del reino se vuelvan mejores ciudadanos del mundo; al mismo tiempo, la disposición de quedar un ciudadano honesto y la de la devoción sincera a los deberes temporales hará que ese ciudadano sea más receptivo al llamado espiritual de la filiación en el reino celestial. </w:t>
        <w:br/>
      </w:r>
      <w:r>
        <w:rPr>
          <w:color w:val="000000"/>
          <w:sz w:val="18"/>
        </w:rPr>
        <w:t>1930§6</w:t>
      </w:r>
      <w:r>
        <w:rPr>
          <w:color w:val="000000"/>
        </w:rPr>
        <w:t xml:space="preserve"> </w:t>
      </w:r>
      <w:r>
        <w:rPr>
          <w:color w:val="000000"/>
          <w:sz w:val="18"/>
        </w:rPr>
        <w:t>178:1.9</w:t>
      </w:r>
      <w:r>
        <w:rPr>
          <w:color w:val="000000"/>
        </w:rPr>
        <w:t xml:space="preserve"> Hasta tanto traten los gobernantes de los estados terrestres de ejercer la autoridad de dictadores religiosos, los que crean en este evangelio tan sólo podrán esperar dificultades, persecución y aun la muerte. Pero la luz misma que vosotros traéis al mundo, y aun la manera misma en la cual sufriréis y moriréis por este evangelio del reino, esclarecerán finalmente al mundo entero y llevará gradualmente al divorcio de la política y la religión. La predicación persistente de este evangelio del reino traerá algún día una nueva e increíble liberación, libertad intelectual y libertad religiosa a todas las naciones. </w:t>
        <w:br/>
      </w:r>
      <w:r>
        <w:rPr>
          <w:color w:val="000000"/>
          <w:sz w:val="18"/>
        </w:rPr>
        <w:t>1931§1</w:t>
      </w:r>
      <w:r>
        <w:rPr>
          <w:color w:val="000000"/>
        </w:rPr>
        <w:t xml:space="preserve"> </w:t>
      </w:r>
      <w:r>
        <w:rPr>
          <w:color w:val="000000"/>
          <w:sz w:val="18"/>
        </w:rPr>
        <w:t>178:1.10</w:t>
      </w:r>
      <w:r>
        <w:rPr>
          <w:color w:val="000000"/>
        </w:rPr>
        <w:t xml:space="preserve"> Durante las inminentes persecuciones que sufriréis de parte de los que odian este evangelio de felicidad y libertad, vosotros floreceréis y el reino prosperará. Pero correréis graves peligros en tiempos subsiguientes, cuando la mayoría de la gente hablará bien de los creyentes del reino, y muchos en altas posiciones aceptarán nominalmente el evangelio del reino celestial. Aprended a ser fieles al reino, aun en tiempos de paz y prosperidad. No tentéis a los ángeles que os supervisan a que os conduzcan por inquietantes caminos como una disciplina amante diseñada para salvar vuestras almas que hayan caído en el camino de la fácil comodidad. </w:t>
        <w:br/>
      </w:r>
      <w:r>
        <w:rPr>
          <w:color w:val="000000"/>
          <w:sz w:val="18"/>
        </w:rPr>
        <w:t>1931§2</w:t>
      </w:r>
      <w:r>
        <w:rPr>
          <w:color w:val="000000"/>
        </w:rPr>
        <w:t xml:space="preserve"> </w:t>
      </w:r>
      <w:r>
        <w:rPr>
          <w:color w:val="000000"/>
          <w:sz w:val="18"/>
        </w:rPr>
        <w:t>178:1.11</w:t>
      </w:r>
      <w:r>
        <w:rPr>
          <w:color w:val="000000"/>
        </w:rPr>
        <w:t xml:space="preserve"> Recordad que estáis comisionados para predicar este evangelio del reino —el supremo deseo de hacer la voluntad del Padre combinado con la suprema felicidad de la comprensión mediante la fe de la filiación con Dios— y no debéis permitir que nada desvíe vuestra devoción de este deber único. Que la humanidad toda se beneficie en el desbordamiento de vuestro ministerio espiritual amante, vuestra comunión intelectual esclareciente, vuestro servicio social edificante; pero ninguna de estas labores humanitarias, ni todas éstas, deben tomar el lugar de la proclamación del evangelio. Estas ministraciones poderosas son los efectos sociales secundarios de las ministraciones aun más poderosas y sublimes y transformaciones forjadas en el corazón del creyente del reino por el Espíritu vivo de la Verdad y por la comprensión personal del hecho de que la fe de un hombre nacido del espíritu confiere la certeza de una hermandad viva con el Dios eterno. </w:t>
        <w:br/>
      </w:r>
      <w:r>
        <w:rPr>
          <w:color w:val="000000"/>
          <w:sz w:val="18"/>
        </w:rPr>
        <w:t>1931§3</w:t>
      </w:r>
      <w:r>
        <w:rPr>
          <w:color w:val="000000"/>
        </w:rPr>
        <w:t xml:space="preserve"> </w:t>
      </w:r>
      <w:r>
        <w:rPr>
          <w:color w:val="000000"/>
          <w:sz w:val="18"/>
        </w:rPr>
        <w:t>178:1.12</w:t>
      </w:r>
      <w:r>
        <w:rPr>
          <w:color w:val="000000"/>
        </w:rPr>
        <w:t xml:space="preserve"> No debéis tratar de promulgar la verdad ni de establecer la rectitud por el poder de los gobiernos civiles ni por la vigencia de las leyes seculares. Siempre podéis laborar para persuadir la mente de los hombres, pero no debéis atreveros nunca a forzarles. No debéis olvidar la gran ley de justicia humana que os he enseñado en forma positiva: Cualquiera que sea lo que queréis que los hombres hagan por vosotros, lo mismo haced por ellos. </w:t>
        <w:br/>
      </w:r>
      <w:r>
        <w:rPr>
          <w:color w:val="000000"/>
          <w:sz w:val="18"/>
        </w:rPr>
        <w:t>1931§4</w:t>
      </w:r>
      <w:r>
        <w:rPr>
          <w:color w:val="000000"/>
        </w:rPr>
        <w:t xml:space="preserve"> </w:t>
      </w:r>
      <w:r>
        <w:rPr>
          <w:color w:val="000000"/>
          <w:sz w:val="18"/>
        </w:rPr>
        <w:t>178:1.13</w:t>
      </w:r>
      <w:r>
        <w:rPr>
          <w:color w:val="000000"/>
        </w:rPr>
        <w:t xml:space="preserve"> Cuando un creyente del reino es llamado a servir al gobierno civil, que rinda ese servicio como ciudadano temporal de tal gobierno, en forma tal que ponga en evidencia la manera en que el esclarecimiento espiritual de la vinculación ennoblecedora de la mente del hombre mortal con el espíritu residente del Dios eterno eleva los rasgos comunes de la buena ciudadanía. Si resulta que un no creyente puede facultarse como un servidor civil superior, habrá que investigar seriamente si las raíces de la verdad en vuestro corazón no se han secado por falta del agua viva de la comunión espiritual, combinada con el servicio social. La conciencia de la filiación de Dios debe estimular la entera vida de servicio de todo hombre, mujer y niño que posea tan poderoso estímulo para todos los poderes inherentes de una personalidad humana. </w:t>
        <w:br/>
      </w:r>
      <w:r>
        <w:rPr>
          <w:color w:val="000000"/>
          <w:sz w:val="18"/>
        </w:rPr>
        <w:t>1931§5</w:t>
      </w:r>
      <w:r>
        <w:rPr>
          <w:color w:val="000000"/>
        </w:rPr>
        <w:t xml:space="preserve"> </w:t>
      </w:r>
      <w:r>
        <w:rPr>
          <w:color w:val="000000"/>
          <w:sz w:val="18"/>
        </w:rPr>
        <w:t>178:1.14</w:t>
      </w:r>
      <w:r>
        <w:rPr>
          <w:color w:val="000000"/>
        </w:rPr>
        <w:t xml:space="preserve"> No debéis ser místicos pasivos ni ascetas insulsos; no debéis llegar a ser soñadores ni vagabundos, que confían supinamente en una Providencia ficticia para que provea aun sus necesidades vitales. Debéis en verdad ser tiernos en vuestro trato con los mortales que yerran, pacientes en vuestras relaciones con los ignorantes, serenos cuando se os provoque; pero también debéis ser valientes en la defensa de la rectitud, poderosos en la promulgación de la verdad y enérgicos en la predicación de este evangelio del reino, aun hasta los fines de la tierra. </w:t>
        <w:br/>
      </w:r>
      <w:r>
        <w:rPr>
          <w:color w:val="000000"/>
          <w:sz w:val="18"/>
        </w:rPr>
        <w:t>1931§6</w:t>
      </w:r>
      <w:r>
        <w:rPr>
          <w:color w:val="000000"/>
        </w:rPr>
        <w:t xml:space="preserve"> </w:t>
      </w:r>
      <w:r>
        <w:rPr>
          <w:color w:val="000000"/>
          <w:sz w:val="18"/>
        </w:rPr>
        <w:t>178:1.15</w:t>
      </w:r>
      <w:r>
        <w:rPr>
          <w:color w:val="000000"/>
        </w:rPr>
        <w:t xml:space="preserve"> Este evangelio del reino es una verdad viva. Yo os he dicho que es como levadura en la masa, como el grano de la semilla de mostaza; ahora os declaro que es como la semilla del ser vivo que, de generación en generación, aunque sigue siendo la misma simiente viva, se desarrolla infaliblemente en nuevas manifestaciones y crece aceptablemente en canales de nueva adaptación a las necesidades y condiciones particulares de cada generación sucesiva. La revelación que yo os he hecho es una revelación viva, y deseo que rinda los frutos apropiados en cada individuo y en cada generación de acuerdo con las leyes del crecimiento, el aumento y el desarrollo adaptativo espirituales. De generación en generación este evangelio debe mostrar una vitalidad en aumento y exhibir mayor profundidad de poder espiritual. No debe permitirse que se vuelva meramente un recuerdo sagrado, un mero relato tradicional sobre mí y los tiempos en los que vivimos ahora. </w:t>
        <w:br/>
      </w:r>
      <w:r>
        <w:rPr>
          <w:color w:val="000000"/>
          <w:sz w:val="18"/>
        </w:rPr>
        <w:t>1932§1</w:t>
      </w:r>
      <w:r>
        <w:rPr>
          <w:color w:val="000000"/>
        </w:rPr>
        <w:t xml:space="preserve"> </w:t>
      </w:r>
      <w:r>
        <w:rPr>
          <w:color w:val="000000"/>
          <w:sz w:val="18"/>
        </w:rPr>
        <w:t>178:1.16</w:t>
      </w:r>
      <w:r>
        <w:rPr>
          <w:color w:val="000000"/>
        </w:rPr>
        <w:t xml:space="preserve"> Y no olvidéis: no hemos atacado en forma directa ni las personas ni la autoridad de los que se sientan en el trono de Moisés; tan sólo les ofrecimos la nueva luz, que ellos tan vigorosamente rechazaron. Tan sólo los hemos asaltado con la denuncia de su deslealtad espiritual a las mismas verdades que profesan enseñar y salvaguardar. Tan sólo nos pusimos en conflicto con estos líderes establecidos y potentados reconocidos, cuando se interpusieron directamente en el camino de la predicación del evangelio del reino a los hijos de los hombres. Aun ahora, nosotros no los atacamos, sino que son ellos los que buscan nuestra destrucción. No os olvidéis que estáis comisionados para salir a predicar sólo la buena nueva. No debéis atacar las viejas costumbres; más bien habéis de mezclar hábilmente la levadura de la nueva verdad en la masa de las antiguas creencias. Dejad que el Espíritu de la Verdad realice su obra. Dejad que la controversia se produzca sólo cuando los que desprecian la verdad os fuercen a ello. Pero cuando os ataca el descreído obstinado, no titubeéis en defender vigorosamente la verdad que os ha salvado y santificado. </w:t>
        <w:br/>
      </w:r>
      <w:r>
        <w:rPr>
          <w:color w:val="000000"/>
          <w:sz w:val="18"/>
        </w:rPr>
        <w:t>1932§2</w:t>
      </w:r>
      <w:r>
        <w:rPr>
          <w:color w:val="000000"/>
        </w:rPr>
        <w:t xml:space="preserve"> </w:t>
      </w:r>
      <w:r>
        <w:rPr>
          <w:color w:val="000000"/>
          <w:sz w:val="18"/>
        </w:rPr>
        <w:t>178:1.17</w:t>
      </w:r>
      <w:r>
        <w:rPr>
          <w:color w:val="000000"/>
        </w:rPr>
        <w:t xml:space="preserve"> A lo largo de las vicisitudes de la vida, recordad siempre que debéis amaros unos a los otros. No luchéis con los hombres, ni siquiera con los incrédulos. Manifestad misericordia aun a los que con desprecio os insultan. Mostrad que sois ciudadanos leales, artesanos nobles, vecinos dignos de encomio, parientes devotos, padres comprensivos y creyentes sinceros en la hermandad del reino del Padre. Y mi espíritu estará sobre vosotros, ahora y aun hasta el fin del mundo. </w:t>
      </w:r>
    </w:p>
    <w:p>
      <w:pPr>
        <w:pStyle w:val="Normal"/>
        <w:widowControl/>
        <w:bidi w:val="0"/>
        <w:jc w:val="left"/>
        <w:rPr/>
      </w:pPr>
      <w:r>
        <w:rPr>
          <w:color w:val="000000"/>
          <w:sz w:val="18"/>
        </w:rPr>
        <w:t>1932§3</w:t>
      </w:r>
      <w:r>
        <w:rPr>
          <w:color w:val="000000"/>
        </w:rPr>
        <w:t xml:space="preserve"> </w:t>
      </w:r>
      <w:r>
        <w:rPr>
          <w:color w:val="000000"/>
          <w:sz w:val="18"/>
        </w:rPr>
        <w:t>178:1.18</w:t>
      </w:r>
      <w:r>
        <w:rPr>
          <w:color w:val="000000"/>
        </w:rPr>
        <w:t xml:space="preserve"> Cuando Jesús hubo concluido sus enseñanzas, era casi la una, y volvieron inmediatamente al campamento, donde David y sus compañeros tenían el almuerzo listo para ell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DESPUÉS DEL ALMUERZ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32§4</w:t>
      </w:r>
      <w:r>
        <w:rPr>
          <w:color w:val="000000"/>
        </w:rPr>
        <w:t xml:space="preserve"> </w:t>
      </w:r>
      <w:r>
        <w:rPr>
          <w:color w:val="000000"/>
          <w:sz w:val="18"/>
        </w:rPr>
        <w:t>178:2.1</w:t>
      </w:r>
      <w:r>
        <w:rPr>
          <w:color w:val="000000"/>
        </w:rPr>
        <w:t xml:space="preserve"> No muchos de los oyentes del Maestro pudieron comprender tan siquiera una parte de su disertación matutina. De todos los que lo oyeron, los griegos fueron los que más comprendieron. Aun los once apóstoles estaban confundidos por sus alusiones a futuros reinos políticos y a generaciones sucesivas de creyentes en el reino. Los seguidores más devotos de Jesús no podían reconciliar el fin inminente de su ministerio terrenal con estas referencias a un futuro lejano de actividades evangelísticas. Algunos de estos creyentes judíos estaban comenzando a percibir que estaba a punto de ocurrir la mayor tragedia de la tierra, pero no podían reconciliar tal desastre inminente ni con la actitud personal alegremente indiferente del Maestro, ni con su discurso matutino, en el cual aludió repetidas veces a transacciones futuras del reino celestial, que parecía abarcar amplios períodos de tiempo y comprendía relaciones con muchos y sucesivos reinos temporales en la tierra. </w:t>
        <w:br/>
      </w:r>
      <w:r>
        <w:rPr>
          <w:color w:val="000000"/>
          <w:sz w:val="18"/>
        </w:rPr>
        <w:t>1932§5</w:t>
      </w:r>
      <w:r>
        <w:rPr>
          <w:color w:val="000000"/>
        </w:rPr>
        <w:t xml:space="preserve"> </w:t>
      </w:r>
      <w:r>
        <w:rPr>
          <w:color w:val="000000"/>
          <w:sz w:val="18"/>
        </w:rPr>
        <w:t>178:2.2</w:t>
      </w:r>
      <w:r>
        <w:rPr>
          <w:color w:val="000000"/>
        </w:rPr>
        <w:t xml:space="preserve"> Para el mediodía de ese día todos los apóstoles y discípulos se habían enterado de la apresurada fuga de Lázaro desde Betania. Comenzaron a percibir la amarga determinación de los dirigentes judíos, decididos a exterminar a Jesús y sus enseñanzas. </w:t>
        <w:br/>
      </w:r>
      <w:r>
        <w:rPr>
          <w:color w:val="000000"/>
          <w:sz w:val="18"/>
        </w:rPr>
        <w:t>1932§6</w:t>
      </w:r>
      <w:r>
        <w:rPr>
          <w:color w:val="000000"/>
        </w:rPr>
        <w:t xml:space="preserve"> </w:t>
      </w:r>
      <w:r>
        <w:rPr>
          <w:color w:val="000000"/>
          <w:sz w:val="18"/>
        </w:rPr>
        <w:t>178:2.3</w:t>
      </w:r>
      <w:r>
        <w:rPr>
          <w:color w:val="000000"/>
        </w:rPr>
        <w:t xml:space="preserve"> David Zebedeo, mediante el trabajo de sus agentes secretos en Jerusalén, tenía información detallada sobre el progreso del plan de arrestar y matar a Jesús. Sabía plenamente el papel que representaba Judas en este complot, pero nunca reveló este conocimiento a los demás apóstoles ni a ninguno de los discípulos. Poco después del almuerzo, condujo a Jesús aparte, atreviéndose a preguntarle si él sabía; pero no pudo continuar su pregunta. El Maestro, levantando la mano, le interrumpió diciendo: «Si, David, lo sé todo, y sé que tú sabes, pero asegúrate de no decírselo a ningún hombre. Solamente, no dudes en tu corazón de que al fin triunfará la voluntad de Dios». </w:t>
        <w:br/>
      </w:r>
      <w:r>
        <w:rPr>
          <w:color w:val="000000"/>
          <w:sz w:val="18"/>
        </w:rPr>
        <w:t>1933§1</w:t>
      </w:r>
      <w:r>
        <w:rPr>
          <w:color w:val="000000"/>
        </w:rPr>
        <w:t xml:space="preserve"> </w:t>
      </w:r>
      <w:r>
        <w:rPr>
          <w:color w:val="000000"/>
          <w:sz w:val="18"/>
        </w:rPr>
        <w:t>178:2.4</w:t>
      </w:r>
      <w:r>
        <w:rPr>
          <w:color w:val="000000"/>
        </w:rPr>
        <w:t xml:space="preserve"> Esta conversación con David fue interrumpida por la llegada de un mensajero de Filadelfia que traía la noticia de que Abner había oído hablar de un complot para matar a Jesús y preguntaba si debía ir a Jerusalén. Este correo salió de prisa hacia Filadelfia con este mensaje para Abner: «Continúa con tu obra. Si yo te abandono en la carne, es sólo para que pueda retornar en el espíritu. No te abandonaré. Estaré contigo hasta el fin». </w:t>
        <w:br/>
      </w:r>
      <w:r>
        <w:rPr>
          <w:color w:val="000000"/>
          <w:sz w:val="18"/>
        </w:rPr>
        <w:t>1933§2</w:t>
      </w:r>
      <w:r>
        <w:rPr>
          <w:color w:val="000000"/>
        </w:rPr>
        <w:t xml:space="preserve"> </w:t>
      </w:r>
      <w:r>
        <w:rPr>
          <w:color w:val="000000"/>
          <w:sz w:val="18"/>
        </w:rPr>
        <w:t>178:2.5</w:t>
      </w:r>
      <w:r>
        <w:rPr>
          <w:color w:val="000000"/>
        </w:rPr>
        <w:t xml:space="preserve"> Alrededor de este momento Felipe se acercó al Maestro y preguntó: «Maestro, ya que la hora de la Pascua se acerca, ¿dónde quieres tú que nos preparemos para comer la cena?» Cuando Jesús oyó la pregunta de Felipe respondió: «Vete, trae a Pedro y a Juan, y os daré instrucciones sobre la cena que vamos a comer juntos esta noche. En cuanto a la Pascua, eso deberéis considerarlo después que hayamos hecho esto». </w:t>
        <w:br/>
      </w:r>
      <w:r>
        <w:rPr>
          <w:color w:val="000000"/>
          <w:sz w:val="18"/>
        </w:rPr>
        <w:t>1933§3</w:t>
      </w:r>
      <w:r>
        <w:rPr>
          <w:color w:val="000000"/>
        </w:rPr>
        <w:t xml:space="preserve"> </w:t>
      </w:r>
      <w:r>
        <w:rPr>
          <w:color w:val="000000"/>
          <w:sz w:val="18"/>
        </w:rPr>
        <w:t>178:2.6</w:t>
      </w:r>
      <w:r>
        <w:rPr>
          <w:color w:val="000000"/>
        </w:rPr>
        <w:t xml:space="preserve"> Cuando Judas oyó al Maestro hablando con Felipe sobre estos asuntos, se acercó para escuchar su conversación. Pero David Zebedeo, que estaba cerca, se le acercó y empezó con él una conversación, mientras Felipe, Pedro y Juan se apartaron para hablar con el Maestro. </w:t>
        <w:br/>
      </w:r>
      <w:r>
        <w:rPr>
          <w:color w:val="000000"/>
          <w:sz w:val="18"/>
        </w:rPr>
        <w:t>1933§4</w:t>
      </w:r>
      <w:r>
        <w:rPr>
          <w:color w:val="000000"/>
        </w:rPr>
        <w:t xml:space="preserve"> </w:t>
      </w:r>
      <w:r>
        <w:rPr>
          <w:color w:val="000000"/>
          <w:sz w:val="18"/>
        </w:rPr>
        <w:t>178:2.7</w:t>
      </w:r>
      <w:r>
        <w:rPr>
          <w:color w:val="000000"/>
        </w:rPr>
        <w:t xml:space="preserve"> Dijo Jesús a los tres: «Id inmediatamente a Jerusalén, y al entrar por la puerta encontraréis a un hombre que lleva un cántaro de agua. El os hablará y vosotros lo seguiréis. Cuando os conduzca a cierta casa, entrad detrás de él y decid al buen amo de esa casa: '¿Dónde está el aposento donde el Maestro va a comer la cena con sus apóstoles?' Cuando hayáis preguntado así, este señor de la casa os mostrará un gran aposento arriba ya dispuesto y listo para nosotros». </w:t>
        <w:br/>
      </w:r>
      <w:r>
        <w:rPr>
          <w:color w:val="000000"/>
          <w:sz w:val="18"/>
        </w:rPr>
        <w:t>1933§5</w:t>
      </w:r>
      <w:r>
        <w:rPr>
          <w:color w:val="000000"/>
        </w:rPr>
        <w:t xml:space="preserve"> </w:t>
      </w:r>
      <w:r>
        <w:rPr>
          <w:color w:val="000000"/>
          <w:sz w:val="18"/>
        </w:rPr>
        <w:t>178:2.8</w:t>
      </w:r>
      <w:r>
        <w:rPr>
          <w:color w:val="000000"/>
        </w:rPr>
        <w:t xml:space="preserve"> Cuando los apóstoles llegaron a la ciudad se encontraron con el hombre que llevaba el cántaro de agua junto a la puerta y lo siguieron hasta la casa de Juan Marcos, donde el padre del muchacho los encontró y les mostró el aposento de arriba listo para la cena. </w:t>
        <w:br/>
      </w:r>
      <w:r>
        <w:rPr>
          <w:color w:val="000000"/>
          <w:sz w:val="18"/>
        </w:rPr>
        <w:t>1933§6</w:t>
      </w:r>
      <w:r>
        <w:rPr>
          <w:color w:val="000000"/>
        </w:rPr>
        <w:t xml:space="preserve"> </w:t>
      </w:r>
      <w:r>
        <w:rPr>
          <w:color w:val="000000"/>
          <w:sz w:val="18"/>
        </w:rPr>
        <w:t>178:2.9</w:t>
      </w:r>
      <w:r>
        <w:rPr>
          <w:color w:val="000000"/>
        </w:rPr>
        <w:t xml:space="preserve"> Y todo esto ocurrió como resultado de un acuerdo al que habían llegado el Maestro y Juan Marcos el día anterior cuando se encontraban a solas en las colinas. Jesús quería estar seguro de que tendría esta última cena con sus apóstoles sin interrupciones y creyendo que si Judas conociera de antemano el lugar de encuentro dispondría con sus enemigos que lo arrestaran, hizo este arreglo secreto con Juan Marcos. Así pues, Judas no supo del lugar de encuentro hasta más tarde cuando llegó allí en compañía de Jesús y de los otros apóstoles. </w:t>
      </w:r>
    </w:p>
    <w:p>
      <w:pPr>
        <w:pStyle w:val="Normal"/>
        <w:widowControl/>
        <w:bidi w:val="0"/>
        <w:jc w:val="left"/>
        <w:rPr/>
      </w:pPr>
      <w:r>
        <w:rPr>
          <w:color w:val="000000"/>
          <w:sz w:val="18"/>
        </w:rPr>
        <w:t>1933§7</w:t>
      </w:r>
      <w:r>
        <w:rPr>
          <w:color w:val="000000"/>
        </w:rPr>
        <w:t xml:space="preserve"> </w:t>
      </w:r>
      <w:r>
        <w:rPr>
          <w:color w:val="000000"/>
          <w:sz w:val="18"/>
        </w:rPr>
        <w:t>178:2.10</w:t>
      </w:r>
      <w:r>
        <w:rPr>
          <w:color w:val="000000"/>
        </w:rPr>
        <w:t xml:space="preserve"> David Zebedeo tenía muchas transacciones que discutir con Judas de modo que le resultó fácil impedir que siguiera a Pedro, Juan y Felipe, como deseaba hacerlo. Cuando Judas dio a David cierta suma de dinero para las provisiones, David le dijo: «Judas ¿no estaría bien, bajo las circunstancias, proveerme de un poco de dinero aun antes de que surjan las necesidades?» Después de reflexionar Judas un momento, respondió: «Sí, David, pienso que sería sensato. De hecho, en vista de las difíciles condiciones en Jerusalén, pienso que sería mejor que yo te diera a ti todo el dinero. Hay un complot contra el Maestro, y en caso de que pudiera sucederme algo a mí, no quedaríais desamparados». </w:t>
      </w:r>
    </w:p>
    <w:p>
      <w:pPr>
        <w:pStyle w:val="Normal"/>
        <w:widowControl/>
        <w:bidi w:val="0"/>
        <w:jc w:val="left"/>
        <w:rPr/>
      </w:pPr>
      <w:r>
        <w:rPr>
          <w:color w:val="000000"/>
          <w:sz w:val="18"/>
        </w:rPr>
        <w:t>1934§1</w:t>
      </w:r>
      <w:r>
        <w:rPr>
          <w:color w:val="000000"/>
        </w:rPr>
        <w:t xml:space="preserve"> </w:t>
      </w:r>
      <w:r>
        <w:rPr>
          <w:color w:val="000000"/>
          <w:sz w:val="18"/>
        </w:rPr>
        <w:t>178:2.11</w:t>
      </w:r>
      <w:r>
        <w:rPr>
          <w:color w:val="000000"/>
        </w:rPr>
        <w:t xml:space="preserve"> Así pues David recibió todos los fondos apostólicos en efectivo y los recibos del dinero en depósito. Los apóstoles no supieron de esta transacción hasta la noche del día siguiente. </w:t>
      </w:r>
    </w:p>
    <w:p>
      <w:pPr>
        <w:pStyle w:val="Normal"/>
        <w:widowControl/>
        <w:bidi w:val="0"/>
        <w:jc w:val="left"/>
        <w:rPr/>
      </w:pPr>
      <w:r>
        <w:rPr>
          <w:color w:val="000000"/>
          <w:sz w:val="18"/>
        </w:rPr>
        <w:t>1934§2</w:t>
      </w:r>
      <w:r>
        <w:rPr>
          <w:color w:val="000000"/>
        </w:rPr>
        <w:t xml:space="preserve"> </w:t>
      </w:r>
      <w:r>
        <w:rPr>
          <w:color w:val="000000"/>
          <w:sz w:val="18"/>
        </w:rPr>
        <w:t>178:2.12</w:t>
      </w:r>
      <w:r>
        <w:rPr>
          <w:color w:val="000000"/>
        </w:rPr>
        <w:t xml:space="preserve"> Fue a eso de las cuatro y media cuando los tres apóstoles retornaron e informaron a Jesús que todo estaba dispuesto para la cena. El Maestro se preparó inmediatamente para conducir a sus doce apóstoles por el sendero del camino a Betania, y de allí a Jerusalén. Este fue el último viaje que hizo con los doc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CAMINO A LA CE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34§3</w:t>
      </w:r>
      <w:r>
        <w:rPr>
          <w:color w:val="000000"/>
        </w:rPr>
        <w:t xml:space="preserve"> </w:t>
      </w:r>
      <w:r>
        <w:rPr>
          <w:color w:val="000000"/>
          <w:sz w:val="18"/>
        </w:rPr>
        <w:t>178:3.1</w:t>
      </w:r>
      <w:r>
        <w:rPr>
          <w:color w:val="000000"/>
        </w:rPr>
        <w:t xml:space="preserve"> Tratando nuevamente de evitar las multitudes que pasaban por el valle de Cedrón de ida y de vuelta entre el parque de Getsemaní y Jerusalén, Jesús y los doce caminaron por la cresta occidental del Monte de los Olivos para tomar el camino que conducía de Betania a la ciudad. Al acercarse al lugar en el que Jesús se había detenido la noche anterior para hablar de la destrucción de Jerusalén, pausaron inconscientemente, permaneciendo allí de pie, callados contemplando la ciudad. Como tenían tiempo, y puesto que Jesús no quería pasar por la ciudad antes de la caída del sol, él dijo a sus colaboradores: </w:t>
      </w:r>
    </w:p>
    <w:p>
      <w:pPr>
        <w:pStyle w:val="Normal"/>
        <w:widowControl/>
        <w:bidi w:val="0"/>
        <w:jc w:val="left"/>
        <w:rPr/>
      </w:pPr>
      <w:r>
        <w:rPr>
          <w:color w:val="000000"/>
          <w:sz w:val="18"/>
        </w:rPr>
        <w:t>1934§4</w:t>
      </w:r>
      <w:r>
        <w:rPr>
          <w:color w:val="000000"/>
        </w:rPr>
        <w:t xml:space="preserve"> </w:t>
      </w:r>
      <w:r>
        <w:rPr>
          <w:color w:val="000000"/>
          <w:sz w:val="18"/>
        </w:rPr>
        <w:t>178:3.2</w:t>
      </w:r>
      <w:r>
        <w:rPr>
          <w:color w:val="000000"/>
        </w:rPr>
        <w:t xml:space="preserve"> «Sentaos y descansad mientras yo os hablo de lo que pronto ha de ocurrir. Todos estos años yo he vivido con vosotros como hermanos, os he enseñado la verdad sobre el reino del cielo y os he revelado los misterios del mismo. Mi padre ha hecho en verdad muchas obras maravillosas en relación con mi misión en la tierra. Habéis sido testigos de todo esto y habéis compartido la experiencia de laborar juntos con Dios. Y vosotros atestiguaréis que os vengo advirtiendo de que dentro de poco debo retornar a la obra que el Padre me ha dado para hacer; os he dicho claramente que debo dejaros en el mundo para continuar la obra del reino. Para este propósito os escogí en las colinas de Capernaum. La experiencia que habéis tenido conmigo, debéis prepararos ahora para compartirla con otros. Así como el Padre me envió a este mundo, ahora os enviaré a vosotros para que me representéis y terminéis la obra que he comenzado. </w:t>
        <w:br/>
      </w:r>
      <w:r>
        <w:rPr>
          <w:color w:val="000000"/>
          <w:sz w:val="18"/>
        </w:rPr>
        <w:t>1934§5</w:t>
      </w:r>
      <w:r>
        <w:rPr>
          <w:color w:val="000000"/>
        </w:rPr>
        <w:t xml:space="preserve"> </w:t>
      </w:r>
      <w:r>
        <w:rPr>
          <w:color w:val="000000"/>
          <w:sz w:val="18"/>
        </w:rPr>
        <w:t>178:3.3</w:t>
      </w:r>
      <w:r>
        <w:rPr>
          <w:color w:val="000000"/>
        </w:rPr>
        <w:t xml:space="preserve"> «Vosotros bajáis la mirada sobre esta ciudad con congoja, porque habéis oído mis palabras que os describieron el fin de Jerusalén. Os lo he advertido para que no perezcáis en su destrucción, postergando así la proclamación del evangelio del reino. Del mismo modo os advierto que os cuidéis para no exponeros sin necesidad al peligro cuando vengan a llevarse al Hijo del Hombre. Debo irme, pero vosotros debéis quedaros para dar testimonio de este evangelio cuando yo haya partido, aun como le advertí a Lázaro que huyera de la ira del hombre para vivir y hacer conocer así la gloria de Dios. Si es voluntad del Padre que yo parta, nada de lo que vosotros podáis hacer cambiará el plan divino. Cuidaos, para no os maten a vosotros también. Que vuestras almas sean valientes en defensa del evangelio por el poder del espíritu, pero no os confundáis en un intento necio de defender al Hijo del Hombre. No necesito defensa alguna de la mano del hombre; los ejércitos del cielo están aun en este momento junto a mí; pero estoy decidido a hacer la voluntad de mi Padre, y por consiguiente debemos someternos a lo que está por ocurrirnos. </w:t>
        <w:br/>
      </w:r>
      <w:r>
        <w:rPr>
          <w:color w:val="000000"/>
          <w:sz w:val="18"/>
        </w:rPr>
        <w:t>1934 §6</w:t>
      </w:r>
      <w:r>
        <w:rPr>
          <w:color w:val="000000"/>
        </w:rPr>
        <w:t xml:space="preserve"> </w:t>
      </w:r>
      <w:r>
        <w:rPr>
          <w:color w:val="000000"/>
          <w:sz w:val="18"/>
        </w:rPr>
        <w:t>178:3.4</w:t>
      </w:r>
      <w:r>
        <w:rPr>
          <w:color w:val="000000"/>
        </w:rPr>
        <w:t xml:space="preserve"> «Cuando veáis esta ciudad destruida, no os olvidéis que ya habéis entrado en la vida eterna del servicio eterno en el reino del cielo en constante avance, aun del cielo de los cielos. Debéis saber que en el universo de mi Padre y en el mío hay muchas moradas, y que allí espera a los hijos de la luz la revelación de ciudades cuyo constructor es Dios y de mundos cuyas costumbres de vida son la rectitud y la felicidad en la verdad. Os he traído el reino del cielo a la tierra, pero os declaro, que todos vosotros que por la fe entráis allí y permanecéis allí por el servicio vivo de la verdad, con certeza ascenderéis a los mundos en lo alto y os sentaréis conmigo en el reino espiritual de nuestro Padre. Pero primero debéis prepararos y completar la obra que habéis comenzado conmigo. Primero debéis pasar por tribulaciones y soportar muchas penas —y estas pruebas ya están por sobrecogernos— y cuando hayáis terminado vuestra obra en la tierra, vendréis a mi felicidad, así como yo he terminado la obra de mi Padre en la tierra y estoy a punto de retornar a su abrazo». </w:t>
      </w:r>
    </w:p>
    <w:p>
      <w:pPr>
        <w:pStyle w:val="Normal"/>
        <w:widowControl/>
        <w:bidi w:val="0"/>
        <w:jc w:val="left"/>
        <w:rPr/>
      </w:pPr>
      <w:r>
        <w:rPr>
          <w:color w:val="000000"/>
          <w:sz w:val="18"/>
        </w:rPr>
        <w:t>1935§1</w:t>
      </w:r>
      <w:r>
        <w:rPr>
          <w:color w:val="000000"/>
        </w:rPr>
        <w:t xml:space="preserve"> </w:t>
      </w:r>
      <w:r>
        <w:rPr>
          <w:color w:val="000000"/>
          <w:sz w:val="18"/>
        </w:rPr>
        <w:t>178:3.5</w:t>
      </w:r>
      <w:r>
        <w:rPr>
          <w:color w:val="000000"/>
        </w:rPr>
        <w:t xml:space="preserve"> Cuando el Maestro hubo hablado se levantó, y todos ellos le siguieron por el camino hacia abajo del Monte de los Olivos y entraron a la ciudad. Ninguno de los apóstoles, salvo tres, sabían adónde iban mientras se abrían camino por las estrechas calles cuando caía la oscuridad de la noche. Las multitudes los empujaban, pero nadie los reconoció ni supo que el Hijo de Dios estaba pasando por allí, camino de su último encuentro mortal con sus embajadores elegidos del reino. Tampoco sabían los apóstoles que uno de entre ellos ya estaba conspirando para traicionar al Maestro, entregándolo a las manos de sus enemigos. </w:t>
        <w:br/>
      </w:r>
      <w:r>
        <w:rPr>
          <w:color w:val="000000"/>
          <w:sz w:val="18"/>
        </w:rPr>
        <w:t>1935§2</w:t>
      </w:r>
      <w:r>
        <w:rPr>
          <w:color w:val="000000"/>
        </w:rPr>
        <w:t xml:space="preserve"> </w:t>
      </w:r>
      <w:r>
        <w:rPr>
          <w:color w:val="000000"/>
          <w:sz w:val="18"/>
        </w:rPr>
        <w:t>178:3.6</w:t>
      </w:r>
      <w:r>
        <w:rPr>
          <w:color w:val="000000"/>
        </w:rPr>
        <w:t xml:space="preserve"> Juan Marcos los había seguido todo el camino hasta la ciudad, y después de entrar ellos por la puerta, se dio prisa por otro camino para poder recibirlos en la casa de su padre cuando llegaran. </w:t>
      </w:r>
      <w:r>
        <w:br w:type="page"/>
      </w:r>
    </w:p>
    <w:p>
      <w:pPr>
        <w:pStyle w:val="Normal"/>
        <w:bidi w:val="0"/>
        <w:jc w:val="center"/>
        <w:rPr/>
      </w:pPr>
      <w:r>
        <w:rPr>
          <w:color w:val="000000"/>
          <w:sz w:val="28"/>
        </w:rPr>
        <w:t>ESCRITO 179</w:t>
      </w:r>
    </w:p>
    <w:p>
      <w:pPr>
        <w:pStyle w:val="Normal"/>
        <w:bidi w:val="0"/>
        <w:jc w:val="center"/>
        <w:rPr/>
      </w:pPr>
      <w:r>
        <w:rPr>
          <w:color w:val="000000"/>
          <w:sz w:val="36"/>
        </w:rPr>
        <w:t>LA ULTIMA CEN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2">
                <wp:simplePos x="0" y="0"/>
                <wp:positionH relativeFrom="column">
                  <wp:posOffset>1485900</wp:posOffset>
                </wp:positionH>
                <wp:positionV relativeFrom="paragraph">
                  <wp:posOffset>152400</wp:posOffset>
                </wp:positionV>
                <wp:extent cx="2971800" cy="635"/>
                <wp:effectExtent l="11430" t="11430" r="11430" b="11430"/>
                <wp:wrapNone/>
                <wp:docPr id="61" name="Shape6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36§1</w:t>
      </w:r>
      <w:r>
        <w:rPr>
          <w:color w:val="000000"/>
          <w:sz w:val="36"/>
        </w:rPr>
        <w:t xml:space="preserve"> </w:t>
      </w:r>
      <w:r>
        <w:rPr>
          <w:color w:val="000000"/>
          <w:sz w:val="18"/>
        </w:rPr>
        <w:t>179:0.1</w:t>
      </w:r>
      <w:r>
        <w:rPr>
          <w:color w:val="000000"/>
          <w:sz w:val="36"/>
        </w:rPr>
        <w:t xml:space="preserve"> D</w:t>
      </w:r>
      <w:r>
        <w:rPr>
          <w:color w:val="000000"/>
        </w:rPr>
        <w:t xml:space="preserve">urante la tarde de este jueves, cuando Felipe recordó al Maestro que se acercaba la Pascua y preguntó sobre los planes para su celebración, pensaba en la cena de Pascua que debía comerse a la tarde del día siguiente, viernes. Era costumbre comenzar las preparaciones para la celebración de la Pascua no más tarde que el mediodía del día anterior. Puesto que los judíos consideraban que el día comenzaba a la puesta del sol, eso significaba que la cena de Pascua del sábado se comería el viernes por la noche, poco antes de la medianoche. </w:t>
        <w:br/>
      </w:r>
      <w:r>
        <w:rPr>
          <w:color w:val="000000"/>
          <w:sz w:val="18"/>
        </w:rPr>
        <w:t>1936§2</w:t>
      </w:r>
      <w:r>
        <w:rPr>
          <w:color w:val="000000"/>
        </w:rPr>
        <w:t xml:space="preserve"> </w:t>
      </w:r>
      <w:r>
        <w:rPr>
          <w:color w:val="000000"/>
          <w:sz w:val="18"/>
        </w:rPr>
        <w:t>179:0.2</w:t>
      </w:r>
      <w:r>
        <w:rPr>
          <w:color w:val="000000"/>
        </w:rPr>
        <w:t xml:space="preserve"> Los apóstoles, por lo tanto, no podían comprender el anuncio del Maestro de que celebrarían la Pascua un día antes. Pensaban, por lo menos algunos de ellos, que él sabía que sería arrestado antes de la hora de la cena pascual el viernes por la noche y, por consiguiente, los convocaba para una cena especial este jueves por la noche. Otros pensaban que ésta era simplemente una ocasión especial, que precedería a la celebración regular de la Pascua. </w:t>
        <w:br/>
      </w:r>
      <w:r>
        <w:rPr>
          <w:color w:val="000000"/>
          <w:sz w:val="18"/>
        </w:rPr>
        <w:t>1936§3</w:t>
      </w:r>
      <w:r>
        <w:rPr>
          <w:color w:val="000000"/>
        </w:rPr>
        <w:t xml:space="preserve"> </w:t>
      </w:r>
      <w:r>
        <w:rPr>
          <w:color w:val="000000"/>
          <w:sz w:val="18"/>
        </w:rPr>
        <w:t>179:0.3</w:t>
      </w:r>
      <w:r>
        <w:rPr>
          <w:color w:val="000000"/>
        </w:rPr>
        <w:t xml:space="preserve"> Los apóstoles sabían que Jesús había celebrado otras Pascuas sin cordero; sabían que personalmente no participaba en ninguno de los servicios del sistema judío que incluían sacrificios. Muchas veces había compartido el cordero pascual como huésped, pero en todos los casos en que él era el anfitrión, no se servía cordero. No habría sido para los apóstoles una gran sorpresa que se omitiera el cordero aun la noche de la Pascua, y puesto que esta cena se ofrecía un día antes, no les llamó la atención que faltara el cordero. </w:t>
        <w:br/>
      </w:r>
      <w:r>
        <w:rPr>
          <w:color w:val="000000"/>
          <w:sz w:val="18"/>
        </w:rPr>
        <w:t>1936§4</w:t>
      </w:r>
      <w:r>
        <w:rPr>
          <w:color w:val="000000"/>
        </w:rPr>
        <w:t xml:space="preserve"> </w:t>
      </w:r>
      <w:r>
        <w:rPr>
          <w:color w:val="000000"/>
          <w:sz w:val="18"/>
        </w:rPr>
        <w:t>179:0.4</w:t>
      </w:r>
      <w:r>
        <w:rPr>
          <w:color w:val="000000"/>
        </w:rPr>
        <w:t xml:space="preserve"> Después de recibir los saludos y la bienvenida del padre y de la madre de Juan Marcos, los apóstoles fueron inmediatamente al aposento de la parte alta, mientras Jesús se quedaba atrás para hablar con la familia de Marcos. </w:t>
        <w:br/>
      </w:r>
      <w:r>
        <w:rPr>
          <w:color w:val="000000"/>
          <w:sz w:val="18"/>
        </w:rPr>
        <w:t>1936§5</w:t>
      </w:r>
      <w:r>
        <w:rPr>
          <w:color w:val="000000"/>
        </w:rPr>
        <w:t xml:space="preserve"> </w:t>
      </w:r>
      <w:r>
        <w:rPr>
          <w:color w:val="000000"/>
          <w:sz w:val="18"/>
        </w:rPr>
        <w:t>179:0.5</w:t>
      </w:r>
      <w:r>
        <w:rPr>
          <w:color w:val="000000"/>
        </w:rPr>
        <w:t xml:space="preserve"> Se había acordado de antemano que el Maestro celebraría esta ocasión a solas con sus doce apóstoles; por lo tanto, no se había dispuesto que hubiera siervos para servir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ANHELO DE LA PREFERENC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36§6</w:t>
      </w:r>
      <w:r>
        <w:rPr>
          <w:color w:val="000000"/>
        </w:rPr>
        <w:t xml:space="preserve"> </w:t>
      </w:r>
      <w:r>
        <w:rPr>
          <w:color w:val="000000"/>
          <w:sz w:val="18"/>
        </w:rPr>
        <w:t>179:1.1</w:t>
      </w:r>
      <w:r>
        <w:rPr>
          <w:color w:val="000000"/>
        </w:rPr>
        <w:t xml:space="preserve"> Cuando los apóstoles fueron conducidos arriba por Juan Marcos, contemplaron una cámara amplia y cómoda que había sido completamente dispuesta para la cena, y observaron que el pan, el vino, el agua y las hierbas estaban listos a un extremo de la mesa. Excepto por el extremo en el que estaban dispuestos el pan y el vino, esta larga mesa estaba rodeada de trece triclinios de los que se proveían para la celebración de la Pascua en los hogares judíos de buena posición económica. </w:t>
        <w:br/>
      </w:r>
      <w:r>
        <w:rPr>
          <w:color w:val="000000"/>
          <w:sz w:val="18"/>
        </w:rPr>
        <w:t>1936§7</w:t>
      </w:r>
      <w:r>
        <w:rPr>
          <w:color w:val="000000"/>
        </w:rPr>
        <w:t xml:space="preserve"> </w:t>
      </w:r>
      <w:r>
        <w:rPr>
          <w:color w:val="000000"/>
          <w:sz w:val="18"/>
        </w:rPr>
        <w:t>179:1.2</w:t>
      </w:r>
      <w:r>
        <w:rPr>
          <w:color w:val="000000"/>
        </w:rPr>
        <w:t xml:space="preserve"> Cuando los doce entraron al cuarto superior, notaron, inmediatamente junto a la puerta, los cántaros de agua, las vasijas y las toallas para lavarse los pies polvorientos; puesto que no se habían proveído siervos para rendir este servicio, los apóstoles se miraron entre sí en cuanto Juan Marcos les dejó, y cada uno pensó para sus adentros, ¿quién lavará nuestros pies? y cada uno del mismo modo pensó que él no sería quién actuara de esta manera como siervo de los demás. </w:t>
        <w:br/>
      </w:r>
      <w:r>
        <w:rPr>
          <w:color w:val="000000"/>
          <w:sz w:val="18"/>
        </w:rPr>
        <w:t>1937§1</w:t>
      </w:r>
      <w:r>
        <w:rPr>
          <w:color w:val="000000"/>
        </w:rPr>
        <w:t xml:space="preserve"> </w:t>
      </w:r>
      <w:r>
        <w:rPr>
          <w:color w:val="000000"/>
          <w:sz w:val="18"/>
        </w:rPr>
        <w:t>179:1.3</w:t>
      </w:r>
      <w:r>
        <w:rPr>
          <w:color w:val="000000"/>
        </w:rPr>
        <w:t xml:space="preserve"> Mientras estaban allí parados con este dilema en el corazón, observaron el arreglo de los asientos junto a la mesa, tomando nota del diván más alto del anfitrión, con un triclinio a la derecha y los otros once dispuestos alrededor de la mesa, frente a este segundo asiento de honor a la derecha del anfitrión. </w:t>
        <w:br/>
      </w:r>
      <w:r>
        <w:rPr>
          <w:color w:val="000000"/>
          <w:sz w:val="18"/>
        </w:rPr>
        <w:t>1937§2</w:t>
      </w:r>
      <w:r>
        <w:rPr>
          <w:color w:val="000000"/>
        </w:rPr>
        <w:t xml:space="preserve"> </w:t>
      </w:r>
      <w:r>
        <w:rPr>
          <w:color w:val="000000"/>
          <w:sz w:val="18"/>
        </w:rPr>
        <w:t>179:1.4</w:t>
      </w:r>
      <w:r>
        <w:rPr>
          <w:color w:val="000000"/>
        </w:rPr>
        <w:t xml:space="preserve"> Esperaban que el Maestro llegara en cualquier momento, pero estaban en dudas si debían sentarse o esperar su llegada para que les asignara su sitio. Mientras titubeaban, Judas se dirigió al asiento de honor, a la izquierda del anfitrión, y manifestó que tenía la intención de reclinarse allí como huésped preferido. Esta acción de Judas inmediatamente produjo una disputa violenta entre los demás apóstoles. No acababa Judas de apropiarse el asiento de honor cuando Juan Zebedeo reclamó para sí el siguiente asiento preferido, el que estaba situado a la derecha del anfitrión. Simón Pedro tanto se airó por esta toma de posiciones preferidas de Judas y Juan que, mientras los demás apóstoles observaban enojados, dio la vuelta a la mesa y se ubicó en el triclinio más bajo, al final de la fila de asientos y frente al que había elegido Juan Zebedeo. Puesto que otros habían tomado los asientos altos, Pedro pensó en elegir el más bajo, y lo hizo, no solamente en protesta contra el orgullo poco elegante de sus hermanos, sino con la esperanza de que Jesús, cuando entrara y lo viera en el lugar menos honroso, lo llamara a uno más alto, desplazando así a aquel que había presumido honrarse a sí mismo. </w:t>
        <w:br/>
      </w:r>
      <w:r>
        <w:rPr>
          <w:color w:val="000000"/>
          <w:sz w:val="18"/>
        </w:rPr>
        <w:t>1937§3</w:t>
      </w:r>
      <w:r>
        <w:rPr>
          <w:color w:val="000000"/>
        </w:rPr>
        <w:t xml:space="preserve"> </w:t>
      </w:r>
      <w:r>
        <w:rPr>
          <w:color w:val="000000"/>
          <w:sz w:val="18"/>
        </w:rPr>
        <w:t>179:1.5</w:t>
      </w:r>
      <w:r>
        <w:rPr>
          <w:color w:val="000000"/>
        </w:rPr>
        <w:t xml:space="preserve"> Con las posiciones más altas y más bajas ya ocupadas, el resto de los apóstoles eligieron lugares, algunos junto a Judas y otros junto a Pedro, hasta que todos ellos se ubicaron. Se sentaron alrededor de la mesa en forma de U, en estos divanes, en el siguiente orden: a la derecha del Maestro, Juan; a la izquierda, Judas; Simón el Zelote, Mateo, Santiago Zebedeo, Andrés, los gemelos Alfeo, Felipe, Natanael, Tomás, y Simón Pedro. </w:t>
      </w:r>
    </w:p>
    <w:p>
      <w:pPr>
        <w:pStyle w:val="Normal"/>
        <w:widowControl/>
        <w:bidi w:val="0"/>
        <w:jc w:val="left"/>
        <w:rPr/>
      </w:pPr>
      <w:r>
        <w:rPr>
          <w:color w:val="000000"/>
          <w:sz w:val="18"/>
        </w:rPr>
        <w:t>1937§4</w:t>
      </w:r>
      <w:r>
        <w:rPr>
          <w:color w:val="000000"/>
        </w:rPr>
        <w:t xml:space="preserve"> </w:t>
      </w:r>
      <w:r>
        <w:rPr>
          <w:color w:val="000000"/>
          <w:sz w:val="18"/>
        </w:rPr>
        <w:t>179:1.6</w:t>
      </w:r>
      <w:r>
        <w:rPr>
          <w:color w:val="000000"/>
        </w:rPr>
        <w:t xml:space="preserve"> Están reunidos para celebrar, por lo menos en espíritu, una institución que antedataba aun a Moisés y se remontaba a los tiempos en los que sus padres eran esclavos en Egipto. Esta cena es su último encuentro con Jesús, y aun en tal ocasión solemne, bajo el liderazgo de Judas, los apóstoles se dejan llevar una vez más por su vieja predilección por el honor, la preferencia y la exaltación personal. </w:t>
      </w:r>
    </w:p>
    <w:p>
      <w:pPr>
        <w:pStyle w:val="Normal"/>
        <w:widowControl/>
        <w:bidi w:val="0"/>
        <w:jc w:val="left"/>
        <w:rPr/>
      </w:pPr>
      <w:r>
        <w:rPr>
          <w:color w:val="000000"/>
          <w:sz w:val="18"/>
        </w:rPr>
        <w:t>1937§5</w:t>
      </w:r>
      <w:r>
        <w:rPr>
          <w:color w:val="000000"/>
        </w:rPr>
        <w:t xml:space="preserve"> </w:t>
      </w:r>
      <w:r>
        <w:rPr>
          <w:color w:val="000000"/>
          <w:sz w:val="18"/>
        </w:rPr>
        <w:t>179:1.7</w:t>
      </w:r>
      <w:r>
        <w:rPr>
          <w:color w:val="000000"/>
        </w:rPr>
        <w:t xml:space="preserve"> Aún estaban recriminándose airadamente unos a otros cuando apareció el Maestro en la puerta, permaneciendo allí un instante mientras su rostro se inundaba lentamente de una expresión de desencanto. Sin hacer comentario alguno se dirigió a su asiento, y no cambió la distribución de los asientos de ellos. </w:t>
        <w:br/>
      </w:r>
      <w:r>
        <w:rPr>
          <w:color w:val="000000"/>
          <w:sz w:val="18"/>
        </w:rPr>
        <w:t>1937§6</w:t>
      </w:r>
      <w:r>
        <w:rPr>
          <w:color w:val="000000"/>
        </w:rPr>
        <w:t xml:space="preserve"> </w:t>
      </w:r>
      <w:r>
        <w:rPr>
          <w:color w:val="000000"/>
          <w:sz w:val="18"/>
        </w:rPr>
        <w:t>179:1.8</w:t>
      </w:r>
      <w:r>
        <w:rPr>
          <w:color w:val="000000"/>
        </w:rPr>
        <w:t xml:space="preserve"> Ya estaban listos para empezar la cena, excepto que sus pies aún estaban sin lavar, y que estaban en un estado de ánimo que era de todo, menos agradable. Cuando el Maestro llegó, aún estaban discutiendo de forma poco halagüeña entre ellos; y no hablemos de los pensamientos de algunos de ellos que tenían suficiente control emocional como para no expresarlos públicame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COMIENZO DE LA CE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37§7</w:t>
      </w:r>
      <w:r>
        <w:rPr>
          <w:color w:val="000000"/>
        </w:rPr>
        <w:t xml:space="preserve"> </w:t>
      </w:r>
      <w:r>
        <w:rPr>
          <w:color w:val="000000"/>
          <w:sz w:val="18"/>
        </w:rPr>
        <w:t>179:2.1</w:t>
      </w:r>
      <w:r>
        <w:rPr>
          <w:color w:val="000000"/>
        </w:rPr>
        <w:t xml:space="preserve"> Por unos momentos después de que el Maestro se sentó en su lugar, no se habló una palabra. Jesús los miró a todos y, aliviando la tensión con una sonrisa, dijo: «Mucho he deseado comer con vosotros esta Pascua. He deseado comer con vosotros una vez más antes de mi sufrimiento, y sabiendo que mi hora ha llegado, dispuse hoy esta cena con vosotros porque, en cuanto al mañana, estamos en las manos del Padre, cuya voluntad he venido a hacer. No volveré a comer con vosotros hasta que os sentéis conmigo en el reino que mi Padre me dará cuando haya terminado aquello para lo cual me envió a este mundo.» </w:t>
        <w:br/>
      </w:r>
      <w:r>
        <w:rPr>
          <w:color w:val="000000"/>
          <w:sz w:val="18"/>
        </w:rPr>
        <w:t>1938§1</w:t>
      </w:r>
      <w:r>
        <w:rPr>
          <w:color w:val="000000"/>
        </w:rPr>
        <w:t xml:space="preserve"> </w:t>
      </w:r>
      <w:r>
        <w:rPr>
          <w:color w:val="000000"/>
          <w:sz w:val="18"/>
        </w:rPr>
        <w:t>179:2.2</w:t>
      </w:r>
      <w:r>
        <w:rPr>
          <w:color w:val="000000"/>
        </w:rPr>
        <w:t xml:space="preserve"> Después de mezclar el agua y el vino, trajeron la copa a Jesús quien, cuando la hubo recibido de las manos de Tadeo, la levantó dando gracias. Y cuando hubo terminado de dar gracias, dijo: «Tomad esta copa y compartidla entre vosotros, y cuando compartáis de ésta, percataos de que no volveré a beber con vosotros el fruto de la vid, puesto que ésta es nuestra última cena. Cuando nos sentemos nuevamente de esta manera, lo será en el reino venidero». </w:t>
        <w:br/>
      </w:r>
      <w:r>
        <w:rPr>
          <w:color w:val="000000"/>
          <w:sz w:val="18"/>
        </w:rPr>
        <w:t>1938§2</w:t>
      </w:r>
      <w:r>
        <w:rPr>
          <w:color w:val="000000"/>
        </w:rPr>
        <w:t xml:space="preserve"> </w:t>
      </w:r>
      <w:r>
        <w:rPr>
          <w:color w:val="000000"/>
          <w:sz w:val="18"/>
        </w:rPr>
        <w:t>179:2.3</w:t>
      </w:r>
      <w:r>
        <w:rPr>
          <w:color w:val="000000"/>
        </w:rPr>
        <w:t xml:space="preserve"> Jesús así comenzó a hablar a sus apóstoles porque sabía que su hora había llegado. Comprendía que había llegado el momento en que tenía que retornar al Padre, y que su obra en la tierra estaba casi terminada. El Maestro sabía que había revelado el amor del Padre sobre la tierra y había mostrado su misericordia a la humanidad, y que había completado aquello para lo cual había venido al mundo, aun hasta recibir todo poder y autoridad en el cielo y en la tierra. Del mismo modo sabía que Judas Iscariote ya había resuelto entregarlo esta noche a las manos de sus enemigos. Se daba cuenta plenamente de que esta pérfida traición era trabajo de Judas, y que también le había dado placer a Lucifer, Satanás y Caligastia, el príncipe de las tinieblas. Pero no temía a ninguno de los que buscaban su caída espiritual, así como tampoco temía a los que buscaban su muerte física. El Maestro tenía una sola ansiedad, y ésa era por la seguridad y salvación de sus seguidores elegidos. Así pues, con el conocimiento pleno de que el Padre había puesto todas las cosas bajo su autoridad, el Maestro se preparaba ahora para promulgar la parábola del amor frater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LAVADO DE LOS PIES DE LOS APÓSTO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38§3</w:t>
      </w:r>
      <w:r>
        <w:rPr>
          <w:color w:val="000000"/>
        </w:rPr>
        <w:t xml:space="preserve"> </w:t>
      </w:r>
      <w:r>
        <w:rPr>
          <w:color w:val="000000"/>
          <w:sz w:val="18"/>
        </w:rPr>
        <w:t>179:3.1</w:t>
      </w:r>
      <w:r>
        <w:rPr>
          <w:color w:val="000000"/>
        </w:rPr>
        <w:t xml:space="preserve"> Después de beber la primera copa de la Pascua, era costumbre judía que el anfitrión se levantara de la mesa y se lavara las manos. Más adelante en el curso de la comida y después de la segunda copa, todos los huéspedes del mismo modo se levantaban y se lavaban las manos. Puesto que los apóstoles sabían que su Maestro nunca observaba estos ritos de lavado ceremonial de las manos, tenían curiosidad por saber qué tenía intención de hacer cuando, después de compartir esta primera copa, se levantó de la mesa y silenciosamente se dirigió junto a la puerta, donde estaban dispuestos los cántaros de agua, las vasijas y las toallas. Y su curiosidad se transformó en asombro cuando vieron que el Maestro se quitaba su manto, se envolvía en una toalla y comenzaba a echar agua en una de las vasijas para los pies. Imaginad el asombro de estos doce hombres, que tan recientemente se habían negado a lavarse los pies unos a otros, y que se habían enredado en disputas tan poco elegantes sobre los sitios de honor en la mesa, cuando le vieron dar la vuelta alrededor del extremo no ocupado de la mesa, hasta el asiento más bajo del festín, en el que se reclinaba Simón Pedro y, arrodillándose en actitud de siervo, se preparó para lavarle los pies a Simón. En el momento en que se arrodilló el Maestro, los doce se pusieron de pie al unísono; aun el traidor Judas olvidó por un momento completamente su infamia y se levantó con sus compañeros apóstoles en esta expresión de sorpresa, respecto y asombro total. </w:t>
        <w:br/>
      </w:r>
      <w:r>
        <w:rPr>
          <w:color w:val="000000"/>
          <w:sz w:val="18"/>
        </w:rPr>
        <w:t>1938§4</w:t>
      </w:r>
      <w:r>
        <w:rPr>
          <w:color w:val="000000"/>
        </w:rPr>
        <w:t xml:space="preserve"> </w:t>
      </w:r>
      <w:r>
        <w:rPr>
          <w:color w:val="000000"/>
          <w:sz w:val="18"/>
        </w:rPr>
        <w:t>179:3.2</w:t>
      </w:r>
      <w:r>
        <w:rPr>
          <w:color w:val="000000"/>
        </w:rPr>
        <w:t xml:space="preserve"> Allí estaba pues Simón Pedro de pie, mirando hacia abajo al rostro levantado de su Maestro. Jesús no dijo nada; no era necesario que hablara. Su actitud revelaba claramente que estaba dispuesto a lavarle los pies a Simón Pedro. A pesar de la fragilidad de la carne, Pedro amaba al Maestro. Este pescador galileo fue el primer ser humano que creyó de todo corazón en la divinidad de Jesús e hizo una confesión plena y pública de esa fe. Y Pedro nunca había dudado, ni una sola vez, de la naturaleza divina del Maestro. Puesto que Pedro tanto reverenciaba y honraba a Jesús en su corazón, no es extraño que su alma se resintiera de la idea de Jesús arrodillado allí frente a él en actitud de siervo inferior, proponiéndose lavarle los pies como lo haría un esclavo. Cuando Pedro consiguió volver en sí lo suficiente como para dirigirse al Maestro, expresó los sentimientos sinceros de todos los demás apóstoles. </w:t>
        <w:br/>
      </w:r>
      <w:r>
        <w:rPr>
          <w:color w:val="000000"/>
          <w:sz w:val="18"/>
        </w:rPr>
        <w:t>1939§1</w:t>
      </w:r>
      <w:r>
        <w:rPr>
          <w:color w:val="000000"/>
        </w:rPr>
        <w:t xml:space="preserve"> </w:t>
      </w:r>
      <w:r>
        <w:rPr>
          <w:color w:val="000000"/>
          <w:sz w:val="18"/>
        </w:rPr>
        <w:t>179:3.3</w:t>
      </w:r>
      <w:r>
        <w:rPr>
          <w:color w:val="000000"/>
        </w:rPr>
        <w:t xml:space="preserve"> Después de algunos momentos de gran incomodidad, Pedro dijo: «Maestro, ¿es que realmente piensas lavarme los pies?» Luego, levantando la mirada al rostro de Pedro, Jesús dijo: «Tal vez no comprendas plenamente lo que estoy por hacer; pero más adelante sabrás el significado de todas estas cosas». Entonces Simón Pedro, respirando hondo, dijo: «Maestro, ¡jamás lavarás mis pies!» Cada uno de los apóstoles indicó con la cabeza su aprobación de la firme declaración de Pedro al negarse a permitir que Jesús se humillara de esta manera ante ellos. </w:t>
        <w:br/>
      </w:r>
      <w:r>
        <w:rPr>
          <w:color w:val="000000"/>
          <w:sz w:val="18"/>
        </w:rPr>
        <w:t>1939§2</w:t>
      </w:r>
      <w:r>
        <w:rPr>
          <w:color w:val="000000"/>
        </w:rPr>
        <w:t xml:space="preserve"> </w:t>
      </w:r>
      <w:r>
        <w:rPr>
          <w:color w:val="000000"/>
          <w:sz w:val="18"/>
        </w:rPr>
        <w:t>179:3.4</w:t>
      </w:r>
      <w:r>
        <w:rPr>
          <w:color w:val="000000"/>
        </w:rPr>
        <w:t xml:space="preserve"> La atracción dramática de este espectáculo insólito llegó a tocar al principio el corazón de Judas Iscariote; pero cuando su intelecto vanaglorioso juzgó el espectáculo, concluyó que este gesto de humildad era tan sólo otro episodio más que probaba conclusivamente que Jesús nunca se designaría el libertador de Israel, y que él no había cometido un error al decidir que desertaría la causa del Maestro. </w:t>
        <w:br/>
      </w:r>
      <w:r>
        <w:rPr>
          <w:color w:val="000000"/>
          <w:sz w:val="18"/>
        </w:rPr>
        <w:t>1939§3</w:t>
      </w:r>
      <w:r>
        <w:rPr>
          <w:color w:val="000000"/>
        </w:rPr>
        <w:t xml:space="preserve"> </w:t>
      </w:r>
      <w:r>
        <w:rPr>
          <w:color w:val="000000"/>
          <w:sz w:val="18"/>
        </w:rPr>
        <w:t>179:3.5</w:t>
      </w:r>
      <w:r>
        <w:rPr>
          <w:color w:val="000000"/>
        </w:rPr>
        <w:t xml:space="preserve"> Mientras estaban todos ellos allí de pie, anhelantes de asombro, Jesús dijo: «Pedro, yo declaro que, si no te lavo los pies, no participarás tú conmigo en lo que estoy a punto de realizar». Cuando Pedro escuchó esta declaración, juntamente con el hecho de que Jesús seguía de rodillas ahí a sus pies, tomó una de esas decisiones de aprobación ciega en cumplimiento del deseo de aquel a quien él tanto respetaba y amaba. Cuando empezó a ocurrírsele a Simón Pedro que en este propuesto acto de servicio había tal vez un significado que determinaba una conexión futura de uno con la obra del Maestro, no sólo se reconcilió con la idea de permitir que Jesús le lavara los pies sino que, con su manera característica e impetuosa, dijo: «Entonces, Maestro, lávame no sólo los pies sino también las manos y la cabeza.» </w:t>
        <w:br/>
      </w:r>
      <w:r>
        <w:rPr>
          <w:color w:val="000000"/>
          <w:sz w:val="18"/>
        </w:rPr>
        <w:t>1939§4</w:t>
      </w:r>
      <w:r>
        <w:rPr>
          <w:color w:val="000000"/>
        </w:rPr>
        <w:t xml:space="preserve"> </w:t>
      </w:r>
      <w:r>
        <w:rPr>
          <w:color w:val="000000"/>
          <w:sz w:val="18"/>
        </w:rPr>
        <w:t>179:3.6</w:t>
      </w:r>
      <w:r>
        <w:rPr>
          <w:color w:val="000000"/>
        </w:rPr>
        <w:t xml:space="preserve"> El Maestro, al aprontarse para comenzar a lavar los pies de Pedro, dijo: «El que ya está limpio, tan sólo necesita que le laven los pies. Vosotros que os sentáis conmigo esta noche estáis limpios pero no todos. Pero el polvo de vuestros pies debería haber sido lavado antes de sentaros a comer conmigo. Además, haré yo este servicio por vosotros como una parábola para ilustrar el significado de un nuevo mandamiento que pronto os daré». </w:t>
        <w:br/>
      </w:r>
      <w:r>
        <w:rPr>
          <w:color w:val="000000"/>
          <w:sz w:val="18"/>
        </w:rPr>
        <w:t>1939§5</w:t>
      </w:r>
      <w:r>
        <w:rPr>
          <w:color w:val="000000"/>
        </w:rPr>
        <w:t xml:space="preserve"> </w:t>
      </w:r>
      <w:r>
        <w:rPr>
          <w:color w:val="000000"/>
          <w:sz w:val="18"/>
        </w:rPr>
        <w:t>179:3.7</w:t>
      </w:r>
      <w:r>
        <w:rPr>
          <w:color w:val="000000"/>
        </w:rPr>
        <w:t xml:space="preserve"> Del mismo modo el Maestro fue alrededor de la mesa, en silencio, lavando los pies de sus doce apóstoles, sin siquiera excluir a Judas. Cuando Jesús hubo terminado de lavar los pies de los doce, se puso el manto, retornó a su asiento de anfitrión, y después de mirar a sus apóstoles asombrados, dijo: </w:t>
      </w:r>
    </w:p>
    <w:p>
      <w:pPr>
        <w:pStyle w:val="Normal"/>
        <w:widowControl/>
        <w:bidi w:val="0"/>
        <w:jc w:val="left"/>
        <w:rPr/>
      </w:pPr>
      <w:r>
        <w:rPr>
          <w:color w:val="000000"/>
          <w:sz w:val="18"/>
        </w:rPr>
        <w:t>1939§6</w:t>
      </w:r>
      <w:r>
        <w:rPr>
          <w:color w:val="000000"/>
        </w:rPr>
        <w:t xml:space="preserve"> </w:t>
      </w:r>
      <w:r>
        <w:rPr>
          <w:color w:val="000000"/>
          <w:sz w:val="18"/>
        </w:rPr>
        <w:t>179:3.8</w:t>
      </w:r>
      <w:r>
        <w:rPr>
          <w:color w:val="000000"/>
        </w:rPr>
        <w:t xml:space="preserve"> «¿Comprendéis realmente lo que os he hecho? Me llamáis Maestro, y me llamáis bien, porque eso soy. Si, pues, el Maestro os ha lavado los pies, ¿por qué vosotros no queríais lavaros los pies unos a otros? ¿Qué lección debéis aprender de esta parábola en la que el Maestro tan voluntariosamente hace este servicio que sus hermanos no se ofrecían hacer unos para con los otros? De cierto, de cierto os digo: Un siervo no es más grande que su amo; tampoco es más grande el que es enviado que el que lo envía. Habéis visto el camino del servicio en mi vida entre vosotros, y benditos sois vosotros que tendréis el coraje y la gracia de servir así. Pero, ¿por qué seréis tan lentos en aprender que el secreto de la grandeza en el reino espiritual difiere de los métodos del poder en el mundo material? </w:t>
        <w:br/>
      </w:r>
      <w:r>
        <w:rPr>
          <w:color w:val="000000"/>
          <w:sz w:val="18"/>
        </w:rPr>
        <w:t>1940§1</w:t>
      </w:r>
      <w:r>
        <w:rPr>
          <w:color w:val="000000"/>
        </w:rPr>
        <w:t xml:space="preserve"> </w:t>
      </w:r>
      <w:r>
        <w:rPr>
          <w:color w:val="000000"/>
          <w:sz w:val="18"/>
        </w:rPr>
        <w:t>179:3.9</w:t>
      </w:r>
      <w:r>
        <w:rPr>
          <w:color w:val="000000"/>
        </w:rPr>
        <w:t xml:space="preserve"> «Cuando entré a este aposento esta noche, no os conformabais con negaros orgullosamente a lavaros los pies unos a otros, sino que también caísteis en disputas entre vosotros sobre quiénes se merecían los sitios de honor en mi mesa. Esos honores los buscan los fariseos y los hijos de este mundo, pero no debería ser así entre los embajadores del reino celestial. ¿Acaso no sabéis que no puede haber sitio de preferencia en mi mesa? ¿Acaso no comprendéis que amo a cada uno de vosotros como a los demás? ¿Acaso no sabéis que el sitio junto a mí, que significa un honor entre los hombres, nada significa en cuanto a vuestro estado en el reino del cielo? Sabéis que los reyes de los gentiles tienen señorío sobre sus súbditos, y que los que ejercen esta autoridad son llamados a veces benefactores. Pero no será así en el reino del cielo. El que quiere ser grande entre vosotros, que sea como el más joven; y el que quiere ser jefe, que sea como el que sirve. ¿Quién es más grande, el que se sienta a comer, o el que sirve? ¿Acaso no se piensa comúnmente que el que se sienta comer es más grande? Pero observaréis que estoy entre vosotros como el que sirve. Si estáis dispuestos a ser consiervos conmigo para hacer la voluntad del Padre, en el reino venidero os sentaréis conmigo en poder, aún haciendo la voluntad del Padre en la gloria futura.» </w:t>
        <w:br/>
      </w:r>
      <w:r>
        <w:rPr>
          <w:color w:val="000000"/>
          <w:sz w:val="18"/>
        </w:rPr>
        <w:t>1940§2</w:t>
      </w:r>
      <w:r>
        <w:rPr>
          <w:color w:val="000000"/>
        </w:rPr>
        <w:t xml:space="preserve"> </w:t>
      </w:r>
      <w:r>
        <w:rPr>
          <w:color w:val="000000"/>
          <w:sz w:val="18"/>
        </w:rPr>
        <w:t>179:3.10</w:t>
      </w:r>
      <w:r>
        <w:rPr>
          <w:color w:val="000000"/>
        </w:rPr>
        <w:t xml:space="preserve"> Cuando Jesús terminó de hablar, los gemelos Alfeo trajeron el pan y el vino, con las hierbas amargas y la pasta de frutas secas, que eran el plato siguiente de la Última Cen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S ULTIMAS PALABRAS AL TRAIDO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40§3</w:t>
      </w:r>
      <w:r>
        <w:rPr>
          <w:color w:val="000000"/>
        </w:rPr>
        <w:t xml:space="preserve"> </w:t>
      </w:r>
      <w:r>
        <w:rPr>
          <w:color w:val="000000"/>
          <w:sz w:val="18"/>
        </w:rPr>
        <w:t>179:4.1</w:t>
      </w:r>
      <w:r>
        <w:rPr>
          <w:color w:val="000000"/>
        </w:rPr>
        <w:t xml:space="preserve"> Por unos minutos los apóstoles comieron en silencio, pero bajo la influencia de la conducta alegre del Maestro, pronto entraron en conversación, y en muy poco rato la cena procedía como si no hubiera ocurrido nada afuera de lo ordinario que pudiese interferir con el buen humor y la armonía social de esta extraordinaria ocasión. Después que hubo pasado cierto tiempo, hacia la mitad del segundo plato de la cena, Jesús los miró diciendo: «Os he dicho cuánto deseaba compartir esta cena con vosotros, y sabiendo de qué manera las fuerzas malignas de las tinieblas han conspirado para efectuar la muerte del Hijo del Hombre, decidí comer la cena con vosotros en este aposento secreto y un día antes de la Pascua, puesto que no estaré con vosotros a esta hora mañana por la noche. Repetidamente os he dicho que debo volver al Padre. Ahora ha llegado mi hora, pero no hacía falta que uno de vosotros me traicionara para entregarme a las manos de mis enemigos». </w:t>
        <w:br/>
      </w:r>
      <w:r>
        <w:rPr>
          <w:color w:val="000000"/>
          <w:sz w:val="18"/>
        </w:rPr>
        <w:t>1940§4</w:t>
      </w:r>
      <w:r>
        <w:rPr>
          <w:color w:val="000000"/>
        </w:rPr>
        <w:t xml:space="preserve"> </w:t>
      </w:r>
      <w:r>
        <w:rPr>
          <w:color w:val="000000"/>
          <w:sz w:val="18"/>
        </w:rPr>
        <w:t>179:4.2</w:t>
      </w:r>
      <w:r>
        <w:rPr>
          <w:color w:val="000000"/>
        </w:rPr>
        <w:t xml:space="preserve"> Cuando los doce oyeron estas palabras, después de haber perdido gran parte de su amor propio y autoconfianza debido a la parábola del lavado de los pies y al subsiguiente discurso del Maestro, se miraron unos a otros mientras preguntaban en tono desconcertado y en forma titubeante: «¿Soy yo?» Y cuando todos ellos así preguntaron, Jesús dijo: «Aunque es necesario que yo vaya al Padre, no hacía falta que uno de vosotros se volviera traidor para cumplir con la voluntad del Padre. Esto es la maduración del mal escondido en el corazón del que no supo amar la verdad con toda su alma. ¡Cuán engañoso es el orgullo intelectual que precede a la caída espiritual! Mi amigo de muchos años, el que aun ahora come mi pan, está dispuesto a traicionarme, aun como ahora moja el pan conmigo en el mismo plato». </w:t>
        <w:br/>
      </w:r>
      <w:r>
        <w:rPr>
          <w:color w:val="000000"/>
          <w:sz w:val="18"/>
        </w:rPr>
        <w:t>1940§5</w:t>
      </w:r>
      <w:r>
        <w:rPr>
          <w:color w:val="000000"/>
        </w:rPr>
        <w:t xml:space="preserve"> </w:t>
      </w:r>
      <w:r>
        <w:rPr>
          <w:color w:val="000000"/>
          <w:sz w:val="18"/>
        </w:rPr>
        <w:t>179:4.3</w:t>
      </w:r>
      <w:r>
        <w:rPr>
          <w:color w:val="000000"/>
        </w:rPr>
        <w:t xml:space="preserve"> Cuando Jesús hubo así hablado, todos ellos comenzaron nuevamente a preguntar: «¿Soy yo?». Y mientras Judas, sentado a la izquierda de su Maestro, nuevamente preguntó «¿Soy yo?» Jesús, mojando el pan en el plato de las hierbas, se lo entregó a Judas diciendo: «Tú lo has dicho». Pero los otros no oyeron la palabras de Jesús a Judas. Juan, que se reclinaba a la derecha de Jesús, se inclinó y preguntó al Maestro: «¿Quién es? Deberíamos saber quién se ha demostrado infiel a tu confianza». Jesús respondió: «Ya os lo he dicho, aquel a quien diere yo el pan mojado». Pero era tan natural para el anfitrión dar el pan mojado al que se sentaba a su lado izquierdo que ninguno de ellos prestó atención a esto, aunque el Maestro había hablado tan claramente. Pero Judas estaba dolorosamente consciente del significado de las palabras del Maestro vinculadas con su acción, y se llenó de pavor de que sus hermanos del mismo modo se dieran cuenta de que él era el traidor. </w:t>
        <w:br/>
      </w:r>
      <w:r>
        <w:rPr>
          <w:color w:val="000000"/>
          <w:sz w:val="18"/>
        </w:rPr>
        <w:t>1941§1</w:t>
      </w:r>
      <w:r>
        <w:rPr>
          <w:color w:val="000000"/>
        </w:rPr>
        <w:t xml:space="preserve"> </w:t>
      </w:r>
      <w:r>
        <w:rPr>
          <w:color w:val="000000"/>
          <w:sz w:val="18"/>
        </w:rPr>
        <w:t>179:4.4</w:t>
      </w:r>
      <w:r>
        <w:rPr>
          <w:color w:val="000000"/>
        </w:rPr>
        <w:t xml:space="preserve"> Pedro estaba altamente excitado por lo que se había dicho e, inclinándose hacia adelante sobre la mesa, se dirigió a Juan: «Pregúntale quién es, o si te lo ha dicho, dime, ¿quién es el traidor?» </w:t>
        <w:br/>
      </w:r>
      <w:r>
        <w:rPr>
          <w:color w:val="000000"/>
          <w:sz w:val="18"/>
        </w:rPr>
        <w:t>1941§2</w:t>
      </w:r>
      <w:r>
        <w:rPr>
          <w:color w:val="000000"/>
        </w:rPr>
        <w:t xml:space="preserve"> </w:t>
      </w:r>
      <w:r>
        <w:rPr>
          <w:color w:val="000000"/>
          <w:sz w:val="18"/>
        </w:rPr>
        <w:t>179:4.5</w:t>
      </w:r>
      <w:r>
        <w:rPr>
          <w:color w:val="000000"/>
        </w:rPr>
        <w:t xml:space="preserve"> Jesús puso fin a sus murmullos diciendo: «Me apena que este mal tuviera que ocurrir y esperé aun hasta esta hora que el poder de la verdad pudiera triunfar sobre las decepciones del mal, pero estas victorias no se ganan sin la fe basada en el amor sincero por la verdad. No quisiera haberos dicho estas cosas en ésta nuestra última cena, pero deseo advertiros de estas penas para prepararos así para lo que está por ocurrirnos. Os he dicho de esto porque deseo que vosotros recordéis, cuando yo me haya ido, que todo sabía de estos complotes malignos, y que os advertí por adelantado de la traición. Y hago todo esto, sólo para que podáis ser fortalecidos para las tentaciones y pruebas que os esperan». </w:t>
        <w:br/>
      </w:r>
      <w:r>
        <w:rPr>
          <w:color w:val="000000"/>
          <w:sz w:val="18"/>
        </w:rPr>
        <w:t>1941§3</w:t>
      </w:r>
      <w:r>
        <w:rPr>
          <w:color w:val="000000"/>
        </w:rPr>
        <w:t xml:space="preserve"> </w:t>
      </w:r>
      <w:r>
        <w:rPr>
          <w:color w:val="000000"/>
          <w:sz w:val="18"/>
        </w:rPr>
        <w:t>179:4.6</w:t>
      </w:r>
      <w:r>
        <w:rPr>
          <w:color w:val="000000"/>
        </w:rPr>
        <w:t xml:space="preserve"> Cuando Jesús habló así, se inclinó hacia Judas, y dijo: «Lo que has decidido hacer, hazlo en seguida». Y cuando Judas escuchó estas palabras, se levantó de la mesa y se alejó del aposento apresuradamente, saliendo en la noche para hacer lo que tenía decidido llevar a cabo. Cuando los otros apóstoles vieron que Judas salía de prisa después de que Jesús le hubo dirigido la palabra, pensaron que había ido a buscar algo más para la cena o para hacer una diligencia para el Maestro, puesto que suponían que él aún llevaba la bolsa. </w:t>
      </w:r>
    </w:p>
    <w:p>
      <w:pPr>
        <w:pStyle w:val="Normal"/>
        <w:widowControl/>
        <w:bidi w:val="0"/>
        <w:jc w:val="left"/>
        <w:rPr/>
      </w:pPr>
      <w:r>
        <w:rPr>
          <w:color w:val="000000"/>
          <w:sz w:val="18"/>
        </w:rPr>
        <w:t>1941§4</w:t>
      </w:r>
      <w:r>
        <w:rPr>
          <w:color w:val="000000"/>
        </w:rPr>
        <w:t xml:space="preserve"> </w:t>
      </w:r>
      <w:r>
        <w:rPr>
          <w:color w:val="000000"/>
          <w:sz w:val="18"/>
        </w:rPr>
        <w:t>179:4.7</w:t>
      </w:r>
      <w:r>
        <w:rPr>
          <w:color w:val="000000"/>
        </w:rPr>
        <w:t xml:space="preserve"> Ahora Jesús sabía que ya nada podía hacerse para prevenir Judas tornarse en traidor. Había empezado con doce: ahora, tenía once. Eligió a seis de estos apóstoles, y aunque Judas estaba entre aquellos nombrados por sus apóstoles de primera elección, el Maestro aún lo aceptaba y había, hasta este momento, hecho todo lo posible por santificarlo y salvarlo, así como había luchado por la paz y salvación de los demás. </w:t>
        <w:br/>
      </w:r>
      <w:r>
        <w:rPr>
          <w:color w:val="000000"/>
          <w:sz w:val="18"/>
        </w:rPr>
        <w:t>1941§5</w:t>
      </w:r>
      <w:r>
        <w:rPr>
          <w:color w:val="000000"/>
        </w:rPr>
        <w:t xml:space="preserve"> </w:t>
      </w:r>
      <w:r>
        <w:rPr>
          <w:color w:val="000000"/>
          <w:sz w:val="18"/>
        </w:rPr>
        <w:t>179:4.8</w:t>
      </w:r>
      <w:r>
        <w:rPr>
          <w:color w:val="000000"/>
        </w:rPr>
        <w:t xml:space="preserve"> Esta cena, con sus tiernos episodios y toques suaves, fue el último llamado de Jesús a Judas que estaba desertando, pero fue en vano. Las advertencias, aun cuando se las administra de la manera más diplomática y con el espíritu más compasivo, como regla general, cuando el amor está realmente muerto tan sólo intensifica el odio y enciende la voluntad malvada de llevar a cabo hasta el fin los proyectos egoíst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ESTABLECIMIENTO </w:t>
        <w:br/>
        <w:t xml:space="preserve">DE LA CENA DE CONMEMOR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41§6</w:t>
      </w:r>
      <w:r>
        <w:rPr>
          <w:color w:val="000000"/>
        </w:rPr>
        <w:t xml:space="preserve"> </w:t>
      </w:r>
      <w:r>
        <w:rPr>
          <w:color w:val="000000"/>
          <w:sz w:val="18"/>
        </w:rPr>
        <w:t>179:5.1</w:t>
      </w:r>
      <w:r>
        <w:rPr>
          <w:color w:val="000000"/>
        </w:rPr>
        <w:t xml:space="preserve"> Cuando le llevaron a Jesús la tercera copa de vino, la «copa de la bendición», se levantó del diván y, tomando la copa en sus manos, la bendijo, diciendo: «Tomad todos vosotros esta copa, y bebed de ella. Esta será la copa de mi conmemoración. Esta es la copa de la bendición de una nueva dispensación de gracia y verdad. Esta será para vosotros el emblema del don y el ministerio del Espíritu divino de la Verdad. Yo no beberé otra vez de esta copa con vosotros hasta que la beba en forma nueva con vosotros en el reino eterno del Padre». </w:t>
        <w:br/>
      </w:r>
      <w:r>
        <w:rPr>
          <w:color w:val="000000"/>
          <w:sz w:val="18"/>
        </w:rPr>
        <w:t>1942§1</w:t>
      </w:r>
      <w:r>
        <w:rPr>
          <w:color w:val="000000"/>
        </w:rPr>
        <w:t xml:space="preserve"> </w:t>
      </w:r>
      <w:r>
        <w:rPr>
          <w:color w:val="000000"/>
          <w:sz w:val="18"/>
        </w:rPr>
        <w:t>179:5.2</w:t>
      </w:r>
      <w:r>
        <w:rPr>
          <w:color w:val="000000"/>
        </w:rPr>
        <w:t xml:space="preserve"> Todos los apóstoles, mientras bebían de esta copa de bendición en profunda reverencia y silencio perfecto sentían que estaba pasando algo fuera de lo ordinario. La vieja Pascua conmemoraba la salida de los padres, el pasaje, del estado de esclavitud racial, a libertad individual; ahora, el Maestro instituía una nueva cena de conmemoración como símbolo de la nueva dispensación en la cual el individuo esclarecido emerge de las cadenas del ceremonialismo y del egoísmo al gozo espiritual de la hermandad y la comunidad de los hijos de la fe liberados del Dios vivo. </w:t>
        <w:br/>
      </w:r>
      <w:r>
        <w:rPr>
          <w:color w:val="000000"/>
          <w:sz w:val="18"/>
        </w:rPr>
        <w:t>1942§2</w:t>
      </w:r>
      <w:r>
        <w:rPr>
          <w:color w:val="000000"/>
        </w:rPr>
        <w:t xml:space="preserve"> </w:t>
      </w:r>
      <w:r>
        <w:rPr>
          <w:color w:val="000000"/>
          <w:sz w:val="18"/>
        </w:rPr>
        <w:t>179:5.3</w:t>
      </w:r>
      <w:r>
        <w:rPr>
          <w:color w:val="000000"/>
        </w:rPr>
        <w:t xml:space="preserve"> Cuando terminaron de beber esta nueva copa de conmemoración, el Maestro tomó el pan y, después de dar gracias, lo rompió en pedazos y, diciéndoles que lo pasaran, dijo: «Tomad este pan de conmemoración y comedlo. Os he dicho que yo soy el pan de la vida. Este pan de la vida es la vida unida del Padre y del Hijo en un solo don. La palabra del Padre, tal como es revelada en el Hijo, es en verdad el pan de la vida». Cuando hubieron compartido el pan de la conmemoración, el símbolo de la palabra viva de la verdad encarnada en semejanza de carne mortal, se sentaron. </w:t>
      </w:r>
    </w:p>
    <w:p>
      <w:pPr>
        <w:pStyle w:val="Normal"/>
        <w:widowControl/>
        <w:bidi w:val="0"/>
        <w:jc w:val="left"/>
        <w:rPr/>
      </w:pPr>
      <w:r>
        <w:rPr>
          <w:color w:val="000000"/>
          <w:sz w:val="18"/>
        </w:rPr>
        <w:t>1942§3</w:t>
      </w:r>
      <w:r>
        <w:rPr>
          <w:color w:val="000000"/>
        </w:rPr>
        <w:t xml:space="preserve"> </w:t>
      </w:r>
      <w:r>
        <w:rPr>
          <w:color w:val="000000"/>
          <w:sz w:val="18"/>
        </w:rPr>
        <w:t>179:5.4</w:t>
      </w:r>
      <w:r>
        <w:rPr>
          <w:color w:val="000000"/>
        </w:rPr>
        <w:t xml:space="preserve"> Al instituir esta cena de conmemoración, el Maestro recurrió, como siempre fue su costumbre, a las parábolas y a los símbolos. Empleó símbolos porque quería enseñar ciertas grandes verdades espirituales de manera tal que resultara difícil a sus sucesores darles interpretaciones precisas y significados definidos a sus palabras. De esta manera, trataba de prevenir que las generaciones venideras cristalizaran sus enseñanzas y vincularan los significados espirituales con las cadenas muertas de la tradición y del dogma. En el establecimiento de la única ceremonia o sacramento vinculado con toda su misión en la vida, Jesús hizo grandes esfuerzos por sugerir sus significados más bien que recurrir a definiciones precisas. No quería destruir el concepto individual de la comunión divina estableciendo una forma precisa; tampoco deseaba limitar la imaginación espiritual del creyente, cortándole las alas por el formalismo. Más bien buscaba liberar el alma renacida del hombre y ponerla en las alas dichosas de una nueva y viviente libertad espiritual. </w:t>
        <w:br/>
      </w:r>
      <w:r>
        <w:rPr>
          <w:color w:val="000000"/>
          <w:sz w:val="18"/>
        </w:rPr>
        <w:t>1942§4</w:t>
      </w:r>
      <w:r>
        <w:rPr>
          <w:color w:val="000000"/>
        </w:rPr>
        <w:t xml:space="preserve"> </w:t>
      </w:r>
      <w:r>
        <w:rPr>
          <w:color w:val="000000"/>
          <w:sz w:val="18"/>
        </w:rPr>
        <w:t>179:5.5</w:t>
      </w:r>
      <w:r>
        <w:rPr>
          <w:color w:val="000000"/>
        </w:rPr>
        <w:t xml:space="preserve"> A pesar de los esfuerzos del Maestro por establecer así este nuevo sacramento de conmemoración, los que vinieron en los siglos sucesivos frustraron su deseo expreso porque este simple simbolismo espiritual de aquella última noche en la carne ha sido reducido a interpretaciones precisas y sujeto a la precisión casi matemática de una fórmula establecida. De todas las enseñanzas de Jesús, ninguna se ha vuelto tan normalizada por la tradición. </w:t>
        <w:br/>
      </w:r>
      <w:r>
        <w:rPr>
          <w:color w:val="000000"/>
          <w:sz w:val="18"/>
        </w:rPr>
        <w:t>1942§5</w:t>
      </w:r>
      <w:r>
        <w:rPr>
          <w:color w:val="000000"/>
        </w:rPr>
        <w:t xml:space="preserve"> </w:t>
      </w:r>
      <w:r>
        <w:rPr>
          <w:color w:val="000000"/>
          <w:sz w:val="18"/>
        </w:rPr>
        <w:t>179:5.6</w:t>
      </w:r>
      <w:r>
        <w:rPr>
          <w:color w:val="000000"/>
        </w:rPr>
        <w:t xml:space="preserve"> Esta cena de conmemoración, cuando es compartida por los que son creyentes en el Hijo y conocedores de Dios, no necesita asociar a su simbolismo ninguna de las interpretaciones erróneas y pueriles del hombre sobre el significado de la presencia divina, porque en tales ocasiones el Maestro está realmente presente, en cada una de estas ocasiones. La cena de conmemoración es el encuentro simbólico del creyente con Miguel. Cuando os tornáis de este modo conscientes del espíritu, el Hijo está realmente presente, y su espíritu fraterniza con el fragmento residente de su Padre. </w:t>
      </w:r>
    </w:p>
    <w:p>
      <w:pPr>
        <w:pStyle w:val="Normal"/>
        <w:widowControl/>
        <w:bidi w:val="0"/>
        <w:jc w:val="left"/>
        <w:rPr/>
      </w:pPr>
      <w:r>
        <w:rPr>
          <w:color w:val="000000"/>
          <w:sz w:val="18"/>
        </w:rPr>
        <w:t>1942§6</w:t>
      </w:r>
      <w:r>
        <w:rPr>
          <w:color w:val="000000"/>
        </w:rPr>
        <w:t xml:space="preserve"> </w:t>
      </w:r>
      <w:r>
        <w:rPr>
          <w:color w:val="000000"/>
          <w:sz w:val="18"/>
        </w:rPr>
        <w:t>179:5.7</w:t>
      </w:r>
      <w:r>
        <w:rPr>
          <w:color w:val="000000"/>
        </w:rPr>
        <w:t xml:space="preserve"> Después de meditar todos ellos por unos momentos, Jesús continuó hablando: «Cuando hagáis estas cosas, recordad la vida que he vivido en la tierra entre vosotros y regocijaos de que he de seguir viviendo en la tierra con vosotros y sirviendo a través de vosotros. Como individuos, no discutáis entre vosotros quién será el más grande. Sed todos vosotros como hermanos. Cuando el reino crezca hasta comprender grandes grupos de creyentes, tratad del mismo modo de no buscar la grandeza ni la preferencia entre estos grupos.» </w:t>
        <w:br/>
      </w:r>
      <w:r>
        <w:rPr>
          <w:color w:val="000000"/>
          <w:sz w:val="18"/>
        </w:rPr>
        <w:t>1943§1</w:t>
      </w:r>
      <w:r>
        <w:rPr>
          <w:color w:val="000000"/>
        </w:rPr>
        <w:t xml:space="preserve"> </w:t>
      </w:r>
      <w:r>
        <w:rPr>
          <w:color w:val="000000"/>
          <w:sz w:val="18"/>
        </w:rPr>
        <w:t>179:5.8</w:t>
      </w:r>
      <w:r>
        <w:rPr>
          <w:color w:val="000000"/>
        </w:rPr>
        <w:t xml:space="preserve"> Esta poderosa ocasión ocurrió en un aposento superior en la casa de un amigo. No hubo nada de formalismo sagrado ni de consagración ceremonial, ni en la cena ni en el edificio. La cena de conmemoración se estableció sin sanción eclesiástica. </w:t>
        <w:br/>
      </w:r>
      <w:r>
        <w:rPr>
          <w:color w:val="000000"/>
          <w:sz w:val="18"/>
        </w:rPr>
        <w:t>1943§2</w:t>
      </w:r>
      <w:r>
        <w:rPr>
          <w:color w:val="000000"/>
        </w:rPr>
        <w:t xml:space="preserve"> </w:t>
      </w:r>
      <w:r>
        <w:rPr>
          <w:color w:val="000000"/>
          <w:sz w:val="18"/>
        </w:rPr>
        <w:t>179:5.9</w:t>
      </w:r>
      <w:r>
        <w:rPr>
          <w:color w:val="000000"/>
        </w:rPr>
        <w:t xml:space="preserve"> Cuando Jesús hubo así establecido la cena de conmemoración, dijo a sus apóstoles: «Toda vez que hagáis esto, será en memoria mía. Cuando me recordéis, pensad primero en mi vida en la carne, recordad que estuve cierta vez con vosotros y luego, por la fe, discernid que todos vosotros vendréis alguna vez a cenar conmigo en el reino eterno del Padre. Esta es la nueva Pascua que os dejo: la memoria de mi vida de efusión, la palabra de la verdad eterna; y la memoria de mi amor por vosotros, el derramamiento de mi Espíritu de la Verdad sobre toda la carne». </w:t>
        <w:br/>
      </w:r>
      <w:r>
        <w:rPr>
          <w:color w:val="000000"/>
          <w:sz w:val="18"/>
        </w:rPr>
        <w:t>1943§3</w:t>
      </w:r>
      <w:r>
        <w:rPr>
          <w:color w:val="000000"/>
        </w:rPr>
        <w:t xml:space="preserve"> </w:t>
      </w:r>
      <w:r>
        <w:rPr>
          <w:color w:val="000000"/>
          <w:sz w:val="18"/>
        </w:rPr>
        <w:t>179:5.10</w:t>
      </w:r>
      <w:r>
        <w:rPr>
          <w:color w:val="000000"/>
        </w:rPr>
        <w:t xml:space="preserve"> Y cerraron esta celebración de la vieja Pascua, pero sin derramamiento de sangre, en relación con la inauguración de la nueva cena de conmemoración, cantando, todos juntos, el salmo ciento dieciocho. </w:t>
      </w:r>
      <w:r>
        <w:br w:type="page"/>
      </w:r>
    </w:p>
    <w:p>
      <w:pPr>
        <w:pStyle w:val="Normal"/>
        <w:bidi w:val="0"/>
        <w:jc w:val="center"/>
        <w:rPr/>
      </w:pPr>
      <w:r>
        <w:rPr>
          <w:color w:val="000000"/>
          <w:sz w:val="28"/>
        </w:rPr>
        <w:t>ESCRITO 180</w:t>
      </w:r>
    </w:p>
    <w:p>
      <w:pPr>
        <w:pStyle w:val="Normal"/>
        <w:bidi w:val="0"/>
        <w:jc w:val="center"/>
        <w:rPr/>
      </w:pPr>
      <w:r>
        <w:rPr>
          <w:color w:val="000000"/>
          <w:sz w:val="36"/>
        </w:rPr>
        <w:t>EL DISCURSO DE DESPEDID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3">
                <wp:simplePos x="0" y="0"/>
                <wp:positionH relativeFrom="column">
                  <wp:posOffset>1485900</wp:posOffset>
                </wp:positionH>
                <wp:positionV relativeFrom="paragraph">
                  <wp:posOffset>152400</wp:posOffset>
                </wp:positionV>
                <wp:extent cx="2971800" cy="635"/>
                <wp:effectExtent l="11430" t="11430" r="11430" b="11430"/>
                <wp:wrapNone/>
                <wp:docPr id="62" name="Shape6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44§1</w:t>
      </w:r>
      <w:r>
        <w:rPr>
          <w:color w:val="000000"/>
          <w:sz w:val="36"/>
        </w:rPr>
        <w:t xml:space="preserve"> </w:t>
      </w:r>
      <w:r>
        <w:rPr>
          <w:color w:val="000000"/>
          <w:sz w:val="18"/>
        </w:rPr>
        <w:t>180:0.1</w:t>
      </w:r>
      <w:r>
        <w:rPr>
          <w:color w:val="000000"/>
          <w:sz w:val="36"/>
        </w:rPr>
        <w:t xml:space="preserve"> D</w:t>
      </w:r>
      <w:r>
        <w:rPr>
          <w:color w:val="000000"/>
        </w:rPr>
        <w:t xml:space="preserve">espués de cantar el salmo al concluir la Última Cena, los apóstoles pensaron que Jesús tenía la intención de volver inmediatamente al campamento, pero indicó que se sentaran. Dijo el Maestro: </w:t>
        <w:br/>
      </w:r>
      <w:r>
        <w:rPr>
          <w:color w:val="000000"/>
          <w:sz w:val="18"/>
        </w:rPr>
        <w:t>1944§2</w:t>
      </w:r>
      <w:r>
        <w:rPr>
          <w:color w:val="000000"/>
        </w:rPr>
        <w:t xml:space="preserve"> </w:t>
      </w:r>
      <w:r>
        <w:rPr>
          <w:color w:val="000000"/>
          <w:sz w:val="18"/>
        </w:rPr>
        <w:t>180:0.2</w:t>
      </w:r>
      <w:r>
        <w:rPr>
          <w:color w:val="000000"/>
        </w:rPr>
        <w:t xml:space="preserve"> «Bien recordáis cuando os envié sin bolsa ni billetera y aun os dije que no llevarais indumentos extra. Recordaréis que nada os faltó. Pero ahora son tiempos difíciles. Ya no podéis depender de la buena voluntad de las multitudes. De aquí en adelante, el que tenga una bolsa, que se la lleve con él. Cuando salgáis al mundo para proclamar este evangelio, disponed de la manera que os parezca más conveniente para vuestro sostén. He venido para traer paz, pero ésta no aparecerá por un tiempo. </w:t>
        <w:br/>
      </w:r>
      <w:r>
        <w:rPr>
          <w:color w:val="000000"/>
          <w:sz w:val="18"/>
        </w:rPr>
        <w:t>1944§3</w:t>
      </w:r>
      <w:r>
        <w:rPr>
          <w:color w:val="000000"/>
        </w:rPr>
        <w:t xml:space="preserve"> </w:t>
      </w:r>
      <w:r>
        <w:rPr>
          <w:color w:val="000000"/>
          <w:sz w:val="18"/>
        </w:rPr>
        <w:t>180:0.3</w:t>
      </w:r>
      <w:r>
        <w:rPr>
          <w:color w:val="000000"/>
        </w:rPr>
        <w:t xml:space="preserve"> «Ya ha llegado la hora para que el Hijo del Hombre sea glorificado, y el Padre será glorificado en mí. Amigos míos, estaré con vosotros tan sólo poco tiempo más. Pronto me buscaréis pero no me encontraréis, porque iré a un lugar al cual vosotros no podéis, por ahora, venir. Pero cuando hayáis completado vuestra obra en la tierra tal como ya he completado la mía, vendréis a mí así como ahora me preparo para ir al Padre. En muy corto tiempo os dejaré, ya no me veréis en la tierra, pero me veréis en la era venidera cuando ascendáis al reino que mi Padre me ha da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NUEVO MANDAMIE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44§4</w:t>
      </w:r>
      <w:r>
        <w:rPr>
          <w:color w:val="000000"/>
        </w:rPr>
        <w:t xml:space="preserve"> </w:t>
      </w:r>
      <w:r>
        <w:rPr>
          <w:color w:val="000000"/>
          <w:sz w:val="18"/>
        </w:rPr>
        <w:t>180:1.1</w:t>
      </w:r>
      <w:r>
        <w:rPr>
          <w:color w:val="000000"/>
        </w:rPr>
        <w:t xml:space="preserve"> Después de unos pocos minutos de conversación casual, Jesús se puso de pie y dijo: «Cuando os presenté una parábola indicando de qué manera debéis estar dispuestos a serviros los unos a los otros, dije que deseaba daros un nuevo mandamiento; así lo haré ahora que estoy a punto de dejaros. Vosotros bien conocéis el mandamiento que manda que os améis los unos a los otros; que ames a tu prójimo como te amas a ti mismo. Pero no estoy plenamente satisfecho aun con esa devoción sincera por parte de mis hijos. Quiero que hagáis actos de amor aún más grandes en el reino de la hermandad creyente. Así pues os doy este nuevo mandamiento: Que os améis los unos a los otros así como yo os he amado. Así todos los hombres sabrán que sois mis discípulos, si os amáis de esa manera. </w:t>
        <w:br/>
      </w:r>
      <w:r>
        <w:rPr>
          <w:color w:val="000000"/>
          <w:sz w:val="18"/>
        </w:rPr>
        <w:t>1944§5</w:t>
      </w:r>
      <w:r>
        <w:rPr>
          <w:color w:val="000000"/>
        </w:rPr>
        <w:t xml:space="preserve"> </w:t>
      </w:r>
      <w:r>
        <w:rPr>
          <w:color w:val="000000"/>
          <w:sz w:val="18"/>
        </w:rPr>
        <w:t>180:1.2</w:t>
      </w:r>
      <w:r>
        <w:rPr>
          <w:color w:val="000000"/>
        </w:rPr>
        <w:t xml:space="preserve"> «Al daros este nuevo mandamiento, no aflijo vuestra alma con una nueva carga; más bien os traigo nuevo gozo y hago posible para vosotros la experiencia de un nuevo goce al conocer las delicias de donar el afecto de vuestro corazón a vuestros semejantes. Estoy a punto de experimentar la felicidad suprema, aun soportando exteriormente gran congoja, en el acto de donar mi afecto a vosotros y vuestros semejantes. </w:t>
        <w:br/>
      </w:r>
      <w:r>
        <w:rPr>
          <w:color w:val="000000"/>
          <w:sz w:val="18"/>
        </w:rPr>
        <w:t>1944§6</w:t>
      </w:r>
      <w:r>
        <w:rPr>
          <w:color w:val="000000"/>
        </w:rPr>
        <w:t xml:space="preserve"> </w:t>
      </w:r>
      <w:r>
        <w:rPr>
          <w:color w:val="000000"/>
          <w:sz w:val="18"/>
        </w:rPr>
        <w:t>180:1.3</w:t>
      </w:r>
      <w:r>
        <w:rPr>
          <w:color w:val="000000"/>
        </w:rPr>
        <w:t xml:space="preserve"> «Cuando os invito a amaros unos a los otros, así como yo os he amado, os presento la medida suprema del verdadero afecto, porque el hombre no puede tener mayor amor que éste: el dar la vida por sus amigos. Y vosotros sois mis amigos; seguiréis siendo mis amigos si tan sólo estáis dispuestos a hacer lo que yo os he enseñado. Me habéis llamado Maestro, pero yo no os llamo siervos. Si tan sólo amáis unos a los otros tal como yo os amo, seréis mis amigos, y yo os hablaré por siempre de lo que el Padre me revela. </w:t>
        <w:br/>
      </w:r>
      <w:r>
        <w:rPr>
          <w:color w:val="000000"/>
          <w:sz w:val="18"/>
        </w:rPr>
        <w:t>1945§1</w:t>
      </w:r>
      <w:r>
        <w:rPr>
          <w:color w:val="000000"/>
        </w:rPr>
        <w:t xml:space="preserve"> </w:t>
      </w:r>
      <w:r>
        <w:rPr>
          <w:color w:val="000000"/>
          <w:sz w:val="18"/>
        </w:rPr>
        <w:t>180:1.4</w:t>
      </w:r>
      <w:r>
        <w:rPr>
          <w:color w:val="000000"/>
        </w:rPr>
        <w:t xml:space="preserve"> «No es sólo que vosotros me habéis elegido, sino que yo también os he elegido a vosotros, y os he ordenado para que salgáis al mundo para rendir el fruto del servicio amante a vuestros semejantes así como yo he vivido entre vosotros y os he revelado al Padre. El Padre y yo trabajaremos con vosotros, y vosotros experimentaréis la divina plenitud de felicidad si obedecéis mi mandamiento de amaros unos a los otros, aun como yo os he amado a vosotros». </w:t>
      </w:r>
    </w:p>
    <w:p>
      <w:pPr>
        <w:pStyle w:val="Normal"/>
        <w:widowControl/>
        <w:bidi w:val="0"/>
        <w:jc w:val="left"/>
        <w:rPr/>
      </w:pPr>
      <w:r>
        <w:rPr>
          <w:color w:val="000000"/>
          <w:sz w:val="18"/>
        </w:rPr>
        <w:t>1945§2</w:t>
      </w:r>
      <w:r>
        <w:rPr>
          <w:color w:val="000000"/>
        </w:rPr>
        <w:t xml:space="preserve"> </w:t>
      </w:r>
      <w:r>
        <w:rPr>
          <w:color w:val="000000"/>
          <w:sz w:val="18"/>
        </w:rPr>
        <w:t>180:1.5</w:t>
      </w:r>
      <w:r>
        <w:rPr>
          <w:color w:val="000000"/>
        </w:rPr>
        <w:t xml:space="preserve"> Si quieres compartir la felicidad del Maestro, debes compartir su amor. Y compartir su amor significa que has compartido su servicio. Esa experiencia de amor no te libera de las dificultades de este mundo; no crea un mundo nuevo, pero con toda seguridad hace que el viejo mundo resulte nuevo. </w:t>
        <w:br/>
      </w:r>
      <w:r>
        <w:rPr>
          <w:color w:val="000000"/>
          <w:sz w:val="18"/>
        </w:rPr>
        <w:t>1945§3</w:t>
      </w:r>
      <w:r>
        <w:rPr>
          <w:color w:val="000000"/>
        </w:rPr>
        <w:t xml:space="preserve"> </w:t>
      </w:r>
      <w:r>
        <w:rPr>
          <w:color w:val="000000"/>
          <w:sz w:val="18"/>
        </w:rPr>
        <w:t>180:1.6</w:t>
      </w:r>
      <w:r>
        <w:rPr>
          <w:color w:val="000000"/>
        </w:rPr>
        <w:t xml:space="preserve"> Ten en cuenta: Es lealtad, no sacrificio, lo que demanda Jesús. La conciencia del sacrificio implica la ausencia de ese afecto sincero que hubiera hecho de ese servicio amante la felicidad suprema. La idea de deber significa que tienes la mentalidad del siervo, y por ende te falta el estímulo poderoso de hacer tu servicio como amigo y para un amigo. El impulso a la amistad trasciende todas las convicciones del deber, y el servicio a un amigo para un amigo no puede ser llamado nunca sacrificio. El Maestro enseñó a los apóstoles que ellos son hijos de Dios. Los ha llamado hermanos, y ahora, antes de irse, los llama sus amig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VID Y LAS RAM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45§4</w:t>
      </w:r>
      <w:r>
        <w:rPr>
          <w:color w:val="000000"/>
        </w:rPr>
        <w:t xml:space="preserve"> </w:t>
      </w:r>
      <w:r>
        <w:rPr>
          <w:color w:val="000000"/>
          <w:sz w:val="18"/>
        </w:rPr>
        <w:t>180:2.1</w:t>
      </w:r>
      <w:r>
        <w:rPr>
          <w:color w:val="000000"/>
        </w:rPr>
        <w:t xml:space="preserve"> Luego Jesús volvió a ponerse de pie y continuó enseñando a sus apóstoles: «Yo soy la verdadera vid, y mi Padre es el viñatero. Yo soy la vid, vosotros sois las ramas. El Padre requiere de mí tan sólo que vosotros rindáis mucho fruto. La vid se poda tan sólo para multiplicar los frutos de sus ramas. Toda rama que salga de mí, que no rinda fruto, el Padre la podará. Toda rama que rinda fruto, el Padre la limpiará para que rinda más fruto. Vosotros ya sois limpios por la palabra que yo he expresado, pero debéis continuar siendo limpios. Debéis permanecer en mí, y yo en vosotros; la rama muere si se la separa de la vid. Como la rama no puede rendir fruto a menos que permanezca en la vid, así tampoco podéis vosotros rendir fruto de servicio amante a menos que permanezcáis en mí. Recordad: Yo soy la vid verdadera, y vosotros sois las ramas vivas. El que vive en mí, y yo en él, rendirá mucho fruto del espíritu y experimentará la felicidad suprema de dar esta cosecha espiritual. Si mantenéis esta relación viva espiritual conmigo, rendiréis abundante fruto. Si permanecéis en mí y mis palabras viven en vosotros, podréis comulgar libremente conmigo, y entonces mi espíritu vivo de tal manera os imbuirá que vosotros podéis pedir lo que mi espíritu desea y hacer todo esto con la seguridad de que el Padre nos otorgará nuestra petición. Así es glorificado el Padre: que la vid tenga muchas ramas vivientes, y que cada rama rinda mucho fruto. Y cuando el mundo vea estas ramas rendidoras de frutos —mis amigos que se aman unos a otros, así como yo los amé a ellos— todos los hombres sabrán que sois verdaderamente mis discípulos. </w:t>
        <w:br/>
      </w:r>
      <w:r>
        <w:rPr>
          <w:color w:val="000000"/>
          <w:sz w:val="18"/>
        </w:rPr>
        <w:t>1945§5</w:t>
      </w:r>
      <w:r>
        <w:rPr>
          <w:color w:val="000000"/>
        </w:rPr>
        <w:t xml:space="preserve"> </w:t>
      </w:r>
      <w:r>
        <w:rPr>
          <w:color w:val="000000"/>
          <w:sz w:val="18"/>
        </w:rPr>
        <w:t>180:2.2</w:t>
      </w:r>
      <w:r>
        <w:rPr>
          <w:color w:val="000000"/>
        </w:rPr>
        <w:t xml:space="preserve"> «Así como el Padre me ha amado, así os he amado yo. Vivid en mi amor aun como yo vivo en el amor del Padre. Si hacéis como yo os he enseñado, permaneceréis en mi amor así como yo he cumplido con la palabra del Padre y por siempre permanezco en su amor». </w:t>
        <w:br/>
      </w:r>
      <w:r>
        <w:rPr>
          <w:color w:val="000000"/>
          <w:sz w:val="18"/>
        </w:rPr>
        <w:t>1946§1</w:t>
      </w:r>
      <w:r>
        <w:rPr>
          <w:color w:val="000000"/>
        </w:rPr>
        <w:t xml:space="preserve"> </w:t>
      </w:r>
      <w:r>
        <w:rPr>
          <w:color w:val="000000"/>
          <w:sz w:val="18"/>
        </w:rPr>
        <w:t>180:2.3</w:t>
      </w:r>
      <w:r>
        <w:rPr>
          <w:color w:val="000000"/>
        </w:rPr>
        <w:t xml:space="preserve"> Los judíos habían enseñado desde hacía mucho tiempo que el Mesías sería «un brote de la vid» de los antepasados de David, y en conmemoración de esta antigua enseñanza un gran emblema de la uva y de su vid decoraba la entrada del templo de Herodes. Todos los apóstoles recordaron estas cosas mientras el Maestro les hablaba esta noche en el aposento superior. </w:t>
        <w:br/>
      </w:r>
      <w:r>
        <w:rPr>
          <w:color w:val="000000"/>
          <w:sz w:val="18"/>
        </w:rPr>
        <w:t>1946§2</w:t>
      </w:r>
      <w:r>
        <w:rPr>
          <w:color w:val="000000"/>
        </w:rPr>
        <w:t xml:space="preserve"> </w:t>
      </w:r>
      <w:r>
        <w:rPr>
          <w:color w:val="000000"/>
          <w:sz w:val="18"/>
        </w:rPr>
        <w:t>180:2.4</w:t>
      </w:r>
      <w:r>
        <w:rPr>
          <w:color w:val="000000"/>
        </w:rPr>
        <w:t xml:space="preserve"> Pero gran congoja acompañó más adelante la interpretación errónea de las inferencias del Maestro sobre la oración. Habría habido muy poca dificultad en estas enseñanzas si sus palabras exactas se hubiesen recordado y posteriormente se las hubiera registrado fielmente. Pero así como se hicieron los registros, los creyentes llegaron a considerar la oración en nombre de Jesús como una especie de magia suprema, pensando que recibirían del Padre todo lo que pidieran. Durante siglos muchas almas honestas han destruido su fe al tropezar con esta interpretación errónea. ¿Cuánto le llevará al mundo de los creyentes comprender que la oración no es un proceso para conseguir lo que uno quiere, sino más bien un programa para aceptar el camino de Dios, una experiencia de aprendizaje para reconocer y cumplir la voluntad del Padre? Es enteramente verdad que, cuando tu voluntad esté verdaderamente aliada con su voluntad podrás pedir todo lo que sea concebido por esa unión de las voluntades, y te será otorgado. Tal unión de las voluntades se efectúa por Jesús y a través de él, así como la vida de la vid fluye por las ramas vivas y a través de éstas. </w:t>
        <w:br/>
      </w:r>
      <w:r>
        <w:rPr>
          <w:color w:val="000000"/>
          <w:sz w:val="18"/>
        </w:rPr>
        <w:t>1946§3</w:t>
      </w:r>
      <w:r>
        <w:rPr>
          <w:color w:val="000000"/>
        </w:rPr>
        <w:t xml:space="preserve"> </w:t>
      </w:r>
      <w:r>
        <w:rPr>
          <w:color w:val="000000"/>
          <w:sz w:val="18"/>
        </w:rPr>
        <w:t>180:2.5</w:t>
      </w:r>
      <w:r>
        <w:rPr>
          <w:color w:val="000000"/>
        </w:rPr>
        <w:t xml:space="preserve"> Cuando existe esta conexión viva entre divinidad y humanidad, si la humanidad impensadamente y en forma ignorante ora para obtener comodidades egoístas y alcances vanagloriosos, tan sólo puede haber una respuesta divina: mayor rendimiento de los frutos del espíritu en las ramas vivas. Cuando la rama de la vid está viva, tan sólo puede haber una respuesta a todas sus peticiones: más y más uvas. En efecto, la rama existe para rendir frutos, y no puede hacer sino rendir uvas. Así, el verdadero creyente existe tan sólo para el propósito de rendir los frutos del espíritu: amar a los hombres como él mismo ha sido amado por Dios que nos amemos los unos a los otros, así como Jesús nos ha amado a nosotros. </w:t>
        <w:br/>
      </w:r>
      <w:r>
        <w:rPr>
          <w:color w:val="000000"/>
          <w:sz w:val="18"/>
        </w:rPr>
        <w:t>1946§4</w:t>
      </w:r>
      <w:r>
        <w:rPr>
          <w:color w:val="000000"/>
        </w:rPr>
        <w:t xml:space="preserve"> </w:t>
      </w:r>
      <w:r>
        <w:rPr>
          <w:color w:val="000000"/>
          <w:sz w:val="18"/>
        </w:rPr>
        <w:t>180:2.6</w:t>
      </w:r>
      <w:r>
        <w:rPr>
          <w:color w:val="000000"/>
        </w:rPr>
        <w:t xml:space="preserve"> Y cuando la mano de la disciplina del Padre se apoya sobre la vid, lo hace con amor para que las ramas puedan rendir mucho fruto. El viñatero sabio tan sólo poda las ramas muertas y las que no rinden frutos. </w:t>
        <w:br/>
      </w:r>
      <w:r>
        <w:rPr>
          <w:color w:val="000000"/>
          <w:sz w:val="18"/>
        </w:rPr>
        <w:t>1946§5</w:t>
      </w:r>
      <w:r>
        <w:rPr>
          <w:color w:val="000000"/>
        </w:rPr>
        <w:t xml:space="preserve"> </w:t>
      </w:r>
      <w:r>
        <w:rPr>
          <w:color w:val="000000"/>
          <w:sz w:val="18"/>
        </w:rPr>
        <w:t>180:2.7</w:t>
      </w:r>
      <w:r>
        <w:rPr>
          <w:color w:val="000000"/>
        </w:rPr>
        <w:t xml:space="preserve"> Jesús tuvo gran dificultad en inculcar aun en sus apóstoles que reconocieran que la oración es una función de los creyentes nacidos del espíritu en el reino dominado por el espíritu.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ENEMISTAD DEL MUN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46§6</w:t>
      </w:r>
      <w:r>
        <w:rPr>
          <w:color w:val="000000"/>
        </w:rPr>
        <w:t xml:space="preserve"> </w:t>
      </w:r>
      <w:r>
        <w:rPr>
          <w:color w:val="000000"/>
          <w:sz w:val="18"/>
        </w:rPr>
        <w:t>180:3.1</w:t>
      </w:r>
      <w:r>
        <w:rPr>
          <w:color w:val="000000"/>
        </w:rPr>
        <w:t xml:space="preserve"> Los once apenas si habían cesado sus discusiones sobre el discurso de la vid y de las ramas, cuando el Maestro, indicando que deseaba hablarles ulteriormente y sabiendo que le quedaba poco tiempo, dijo: «Cuando os haya dejado, no os desalentéis por la enemistad del mundo. No os deprimáis cuando aun los creyentes de corazón débil se vuelvan contra vosotros y se alíen con los enemigos del reino. Si el mundo os odia, debéis recordar que me odió a mí aun antes de odiaros a vosotros. Si fuerais de este mundo, entonces amaría el mundo a los suyos, pero porque no lo sois, el mundo se niega a amaros. Vosotros sois en este mundo, pero vuestra vida no debe ser mundana. Os he elegido en el mundo para representar el espíritu de otro mundo aun en este mundo en el cual vosotros habéis sido elegidos. Pero recordad siempre las palabras que os he hablado: El siervo no es más grande que su amo. Si se atreven a perseguirme, también os perseguirán a vosotros. Si mis palabras ofenden a los descreídos, así también vuestras palabras ofenderán a los impíos. Y todo esto os harán a vosotros porque no creen en mí ni en Aquél que me envió; sufriréis mucho por mi evangelio; pero cuando sufráis estas tribulaciones, debéis recordar que yo también sufrí antes que vosotros por este evangelio del reino celestial. </w:t>
        <w:br/>
      </w:r>
      <w:r>
        <w:rPr>
          <w:color w:val="000000"/>
          <w:sz w:val="18"/>
        </w:rPr>
        <w:t>1947§1</w:t>
      </w:r>
      <w:r>
        <w:rPr>
          <w:color w:val="000000"/>
        </w:rPr>
        <w:t xml:space="preserve"> </w:t>
      </w:r>
      <w:r>
        <w:rPr>
          <w:color w:val="000000"/>
          <w:sz w:val="18"/>
        </w:rPr>
        <w:t>180:3.2</w:t>
      </w:r>
      <w:r>
        <w:rPr>
          <w:color w:val="000000"/>
        </w:rPr>
        <w:t xml:space="preserve"> «Muchos de los que os atacarán son ignorantes de la luz del cielo, pero esto no es verdad de algunos que ahora nos persiguen. Si no les hubiésemos enseñado la verdad, podrían hacer muchas cosas extrañas sin ser condenados, pero ahora, puesto que han conocido la luz y han tenido la presunción de rechazarla, no hay excusa para su actitud. El que me odie a mí, odia a mi Padre. No puede ser de otra manera; la luz que os salva si aceptada, tan sólo puede condenaros si de sabiendas es rechazada. ¿Qué les he hecho yo a estos hombres para que me odien con un odio tan terrible? Nada, excepto ofrecerles hermandad en la tierra y salvación en el cielo. Pero acaso no habéis leído en las Escrituras el dicho: 'Y me odiaron sin causa'? </w:t>
        <w:br/>
      </w:r>
      <w:r>
        <w:rPr>
          <w:color w:val="000000"/>
          <w:sz w:val="18"/>
        </w:rPr>
        <w:t>1947§2</w:t>
      </w:r>
      <w:r>
        <w:rPr>
          <w:color w:val="000000"/>
        </w:rPr>
        <w:t xml:space="preserve"> </w:t>
      </w:r>
      <w:r>
        <w:rPr>
          <w:color w:val="000000"/>
          <w:sz w:val="18"/>
        </w:rPr>
        <w:t>180:3.3</w:t>
      </w:r>
      <w:r>
        <w:rPr>
          <w:color w:val="000000"/>
        </w:rPr>
        <w:t xml:space="preserve"> «Pero no os dejaré solos en el mundo. Muy pronto, después que me haya ido, os enviaré un ayudante espiritual. Tendréis con vosotros al que tomará mi lugar entre vosotros, el que continuará enseñando el camino de la verdad, y que aun os consolará. </w:t>
        <w:br/>
      </w:r>
      <w:r>
        <w:rPr>
          <w:color w:val="000000"/>
          <w:sz w:val="18"/>
        </w:rPr>
        <w:t>1947§3</w:t>
      </w:r>
      <w:r>
        <w:rPr>
          <w:color w:val="000000"/>
        </w:rPr>
        <w:t xml:space="preserve"> </w:t>
      </w:r>
      <w:r>
        <w:rPr>
          <w:color w:val="000000"/>
          <w:sz w:val="18"/>
        </w:rPr>
        <w:t>180:3.4</w:t>
      </w:r>
      <w:r>
        <w:rPr>
          <w:color w:val="000000"/>
        </w:rPr>
        <w:t xml:space="preserve"> «Que no se turbe vuestro corazón. Vosotros creéis en Dios; continuad creyendo también en mí. Aunque os debo dejar, no estaré lejos de vosotros. Ya os he dicho que en el universo de mi Padre hay muchos sitios de permanencia. Si esto no fuera verdad, no os habría hablado repetidamente de éstos. Yo volveré a estos mundos de luz, estaciones en el cielo del Padre a las que vosotros algún día ascenderéis. Desde estos lugares he venido a este mundo, y ahora ha llegado el momento en que debo regresar a la obra de mi Padre en las esferas en lo alto. </w:t>
        <w:br/>
      </w:r>
      <w:r>
        <w:rPr>
          <w:color w:val="000000"/>
          <w:sz w:val="18"/>
        </w:rPr>
        <w:t>1947§4</w:t>
      </w:r>
      <w:r>
        <w:rPr>
          <w:color w:val="000000"/>
        </w:rPr>
        <w:t xml:space="preserve"> </w:t>
      </w:r>
      <w:r>
        <w:rPr>
          <w:color w:val="000000"/>
          <w:sz w:val="18"/>
        </w:rPr>
        <w:t>180:3.5</w:t>
      </w:r>
      <w:r>
        <w:rPr>
          <w:color w:val="000000"/>
        </w:rPr>
        <w:t xml:space="preserve"> «Si así voy yo antes que vosotros al reino celestial de mi Padre, del mismo modo con certeza enviaré a buscaros para que podáis estar conmigo en los sitios que fueron preparados para los hijos mortales de Dios antes de que existiera este mundo. Aunque debo dejaros, estaré presente con vosotros en espíritu, y finalmente vosotros estaréis conmigo en persona cuando hayáis ascendido a mí en mi universo aun como yo estoy a punto de ascender a mi Padre en su universo más grande. Lo que os he dicho es verdad y es sempiterno, aunque no podáis comprenderlo plenamente. Yo voy al Padre, y aunque vosotros no podéis seguirme, con certeza me seguiréis en las eras venideras». </w:t>
        <w:br/>
      </w:r>
      <w:r>
        <w:rPr>
          <w:color w:val="000000"/>
          <w:sz w:val="18"/>
        </w:rPr>
        <w:t>1947§5</w:t>
      </w:r>
      <w:r>
        <w:rPr>
          <w:color w:val="000000"/>
        </w:rPr>
        <w:t xml:space="preserve"> </w:t>
      </w:r>
      <w:r>
        <w:rPr>
          <w:color w:val="000000"/>
          <w:sz w:val="18"/>
        </w:rPr>
        <w:t>180:3.6</w:t>
      </w:r>
      <w:r>
        <w:rPr>
          <w:color w:val="000000"/>
        </w:rPr>
        <w:t xml:space="preserve"> Cuando Jesús se sentó, Tomás se puso de pie y dijo: «Maestro, no sabemos adónde vas; por lo tanto, naturalmente, no conocemos el camino. Pero te seguiremos esta misma noche si tú nos muestras el camino». </w:t>
        <w:br/>
      </w:r>
      <w:r>
        <w:rPr>
          <w:color w:val="000000"/>
          <w:sz w:val="18"/>
        </w:rPr>
        <w:t>1947§6</w:t>
      </w:r>
      <w:r>
        <w:rPr>
          <w:color w:val="000000"/>
        </w:rPr>
        <w:t xml:space="preserve"> </w:t>
      </w:r>
      <w:r>
        <w:rPr>
          <w:color w:val="000000"/>
          <w:sz w:val="18"/>
        </w:rPr>
        <w:t>180:3.7</w:t>
      </w:r>
      <w:r>
        <w:rPr>
          <w:color w:val="000000"/>
        </w:rPr>
        <w:t xml:space="preserve"> Cuando Jesús escuchó a Tomás, contestó: «Tomás, yo soy el camino, la verdad y la vida. Ningún hombre va al Padre excepto a través de mí. Todos los que encuentran al Padre, primero me encuentran a mí. Si vosotros me conocéis, conocéis el camino al Padre. Y me conocéis, porque habéis vivido conmigo y ahora me veis». </w:t>
        <w:br/>
      </w:r>
      <w:r>
        <w:rPr>
          <w:color w:val="000000"/>
          <w:sz w:val="18"/>
        </w:rPr>
        <w:t>1947§7</w:t>
      </w:r>
      <w:r>
        <w:rPr>
          <w:color w:val="000000"/>
        </w:rPr>
        <w:t xml:space="preserve"> </w:t>
      </w:r>
      <w:r>
        <w:rPr>
          <w:color w:val="000000"/>
          <w:sz w:val="18"/>
        </w:rPr>
        <w:t>180:3.8</w:t>
      </w:r>
      <w:r>
        <w:rPr>
          <w:color w:val="000000"/>
        </w:rPr>
        <w:t xml:space="preserve"> Pero esta enseñanza era demasiado profunda para muchos de los apóstoles, especialmente para Felipe quien, después de hablar unas palabras con Natanael, se levantó y dijo: «Maestro, muéstranos al Padre, y todo lo que nos has dicho se aclarará». </w:t>
        <w:br/>
      </w:r>
      <w:r>
        <w:rPr>
          <w:color w:val="000000"/>
          <w:sz w:val="18"/>
        </w:rPr>
        <w:t>1947§8</w:t>
      </w:r>
      <w:r>
        <w:rPr>
          <w:color w:val="000000"/>
        </w:rPr>
        <w:t xml:space="preserve"> </w:t>
      </w:r>
      <w:r>
        <w:rPr>
          <w:color w:val="000000"/>
          <w:sz w:val="18"/>
        </w:rPr>
        <w:t>180:3.9</w:t>
      </w:r>
      <w:r>
        <w:rPr>
          <w:color w:val="000000"/>
        </w:rPr>
        <w:t xml:space="preserve"> Y cuando Felipe habló así, Jesús dijo: «Felipe, ¡por tanto tiempo he estado contigo y sin embargo tú ahora aun no me conoces! Nuevamente declaro: El que me ha visto a mí, ha visto al Padre; ¿cómo puedes tú pues decir: muéstranos al Padre? ¿Acaso no crees que yo estoy en el Padre y el Padre esta en mí? ¿Acaso no os he enseñado que las palabras que os hablo no son mis palabras, sino las palabras del Padre? Yo hablo por el Padre y no de mí mismo. Estoy en este mundo para hacer la voluntad del Padre, y eso he hecho. Mi Padre permanece en mí y trabaja a través de mí. Creedme cuando os dijo que el Padre está en mí, y que yo estoy en el Padre, o si no, creedme por lo menos por la vida que he vivido: por mi obra». </w:t>
        <w:br/>
      </w:r>
      <w:r>
        <w:rPr>
          <w:color w:val="000000"/>
          <w:sz w:val="18"/>
        </w:rPr>
        <w:t>1948§1</w:t>
      </w:r>
      <w:r>
        <w:rPr>
          <w:color w:val="000000"/>
        </w:rPr>
        <w:t xml:space="preserve"> </w:t>
      </w:r>
      <w:r>
        <w:rPr>
          <w:color w:val="000000"/>
          <w:sz w:val="18"/>
        </w:rPr>
        <w:t>180:3.10</w:t>
      </w:r>
      <w:r>
        <w:rPr>
          <w:color w:val="000000"/>
        </w:rPr>
        <w:t xml:space="preserve"> Mientras el Maestro se apartaba para refrescarse con agua, los once comenzaron una acalorada discusión sobre estas enseñanzas, y Pedro estaba empezando a pronunciar un largo discurso cuando Jesús volvió y les indicó que se sentara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AYUDANTE PROMETI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48§2</w:t>
      </w:r>
      <w:r>
        <w:rPr>
          <w:color w:val="000000"/>
        </w:rPr>
        <w:t xml:space="preserve"> </w:t>
      </w:r>
      <w:r>
        <w:rPr>
          <w:color w:val="000000"/>
          <w:sz w:val="18"/>
        </w:rPr>
        <w:t>180:4.1</w:t>
      </w:r>
      <w:r>
        <w:rPr>
          <w:color w:val="000000"/>
        </w:rPr>
        <w:t xml:space="preserve"> Jesús continuó enseñando, diciendo: «Cuando yo haya ido al Padre, y después de que él haya aceptado plenamente la obra que he hecho por vosotros en la tierra, y después de que haya recibido la soberanía final de mi propio dominio, le diré a mi Padre: Habiendo dejado a mis hijos solos en la tierra, es de acuerdo con mi promesa de enviarles a otro maestro. Y cuando el Padre apruebe, derramaré el Espíritu de la Verdad sobre toda la carne. Ya el espíritu de mi Padre está en vuestro corazón, y cuando llegue este día, también me tendréis a mí con vosotros aun como tenéis ahora al Padre. Este nuevo don es el espíritu de la verdad viva. Los descreídos no escucharán al principio las enseñanzas de este espíritu, pero los hijos de la luz lo recibirán con regocijo y de todo corazón. Y conoceréis a este espíritu cuando llegue, aun como me habéis conocido a mí, y recibiréis este don en vuestro corazón, y él permanecerá con vosotros. Así pues percibís que no os dejaré sin ayuda ni guía. No os dejaré desolados. Hoy tan sólo puedo estar con vosotros en persona. En los tiempos venideros estaré con vosotros y con todos los demás hombres que deseen mi presencia, donde sea que estaréis, y con cada uno de vosotros al mismo tiempo. ¿Acaso no discernís que es mejor para mí que me vaya; que os deje en la carne, para poder estar con vosotros mejor y más plenamente en el espíritu? </w:t>
        <w:br/>
      </w:r>
      <w:r>
        <w:rPr>
          <w:color w:val="000000"/>
          <w:sz w:val="18"/>
        </w:rPr>
        <w:t>1948§3</w:t>
      </w:r>
      <w:r>
        <w:rPr>
          <w:color w:val="000000"/>
        </w:rPr>
        <w:t xml:space="preserve"> </w:t>
      </w:r>
      <w:r>
        <w:rPr>
          <w:color w:val="000000"/>
          <w:sz w:val="18"/>
        </w:rPr>
        <w:t>180:4.2</w:t>
      </w:r>
      <w:r>
        <w:rPr>
          <w:color w:val="000000"/>
        </w:rPr>
        <w:t xml:space="preserve"> «Dentro de unas pocas horas, el mundo ya no me verá; pero vosotros seguiréis conociéndome en vuestro corazón aun hasta que yo envíe a este nuevo maestro, el Espíritu de la Verdad. Así como he vivido con vosotros en persona, entonces viviré en vosotros; seré uno con vuestra experiencia personal en el reino del espíritu. Cuando esto ocurra, vosotros conoceréis con certeza que yo estoy en el Padre, y que, aunque vuestra vida se oculta con el Padre en mí, yo también estoy en vosotros. Yo he amado al Padre y he cumplido con su palabra; vosotros me habéis amado, y vosotros cumpliréis con mi palabra. Así como mi Padre me ha dado de su espíritu, así os daré yo de mi espíritu. Este Espíritu de la Verdad que os donaré os guiará y os confortará y finalmente os conducirá a toda la verdad. </w:t>
        <w:br/>
      </w:r>
      <w:r>
        <w:rPr>
          <w:color w:val="000000"/>
          <w:sz w:val="18"/>
        </w:rPr>
        <w:t>1948§4</w:t>
      </w:r>
      <w:r>
        <w:rPr>
          <w:color w:val="000000"/>
        </w:rPr>
        <w:t xml:space="preserve"> </w:t>
      </w:r>
      <w:r>
        <w:rPr>
          <w:color w:val="000000"/>
          <w:sz w:val="18"/>
        </w:rPr>
        <w:t>180:4.3</w:t>
      </w:r>
      <w:r>
        <w:rPr>
          <w:color w:val="000000"/>
        </w:rPr>
        <w:t xml:space="preserve"> «Os digo estas cosas mientras aún estoy con vosotros para que estéis mejor preparados para soportar las pruebas que en este instante mismo se abalanzan sobre nosotros. Y cuando llegue este nuevo día, dentro de vosotros residirá tan el Hijo como el Padre. Y estos dones del cielo por siempre obrarán el uno con el otro así como el Padre y yo hemos trabajado a la tierra y ante vuestros mismos ojos como una persona: el Hijo del Hombre. Este amigo espiritual os hará recordar todo lo que os he enseñado». </w:t>
        <w:br/>
      </w:r>
      <w:r>
        <w:rPr>
          <w:color w:val="000000"/>
          <w:sz w:val="18"/>
        </w:rPr>
        <w:t>1948§5</w:t>
      </w:r>
      <w:r>
        <w:rPr>
          <w:color w:val="000000"/>
        </w:rPr>
        <w:t xml:space="preserve"> </w:t>
      </w:r>
      <w:r>
        <w:rPr>
          <w:color w:val="000000"/>
          <w:sz w:val="18"/>
        </w:rPr>
        <w:t>180:4.4</w:t>
      </w:r>
      <w:r>
        <w:rPr>
          <w:color w:val="000000"/>
        </w:rPr>
        <w:t xml:space="preserve"> Como el Maestro pausó por un momento, Judas Alfeo se atrevió a hacer una de las pocas preguntas que él o su hermano dirigieran jamás a Jesús en público. Dijo Judas: «Maestro, tú has vivido siempre entre nosotros como un amigo; ¿cómo te conoceremos cuando ya no te manifiestes a nosotros excepto por este espíritu? Si el mundo no te ve, ¿cómo podremos estar seguros de ti? ¿Cómo te mostrarás a nosotros?» </w:t>
        <w:br/>
      </w:r>
      <w:r>
        <w:rPr>
          <w:color w:val="000000"/>
          <w:sz w:val="18"/>
        </w:rPr>
        <w:t>1949§1</w:t>
      </w:r>
      <w:r>
        <w:rPr>
          <w:color w:val="000000"/>
        </w:rPr>
        <w:t xml:space="preserve"> </w:t>
      </w:r>
      <w:r>
        <w:rPr>
          <w:color w:val="000000"/>
          <w:sz w:val="18"/>
        </w:rPr>
        <w:t>180:4.5</w:t>
      </w:r>
      <w:r>
        <w:rPr>
          <w:color w:val="000000"/>
        </w:rPr>
        <w:t xml:space="preserve"> Jesús los contempló a todos ellos, sonrió, y dijo: «Mis pequeños, yo me voy, vuelvo al Padre. Dentro de muy poco tiempo, ya no me veréis como me veis aquí, como carne y hueso. Dentro de muy poco tiempo os enviaré mi espíritu, tal como yo, excepto por este cuerpo material. Este nuevo maestro es el Espíritu de la Verdad que vivirá con cada uno de vosotros, en vuestro corazón, y así todos los hijos de la luz serán uno y serán atraídos unos a los otros. Y de esta misma manera mi Padre y yo podremos vivir en el alma de cada uno de vosotros y también en el corazón de todos los demás hombres que nos aman y realizan ese amor en sus experiencias amándose los unos a los otros, aun como yo ahora os amo a vosotros». </w:t>
        <w:br/>
      </w:r>
      <w:r>
        <w:rPr>
          <w:color w:val="000000"/>
          <w:sz w:val="18"/>
        </w:rPr>
        <w:t>1949§2</w:t>
      </w:r>
      <w:r>
        <w:rPr>
          <w:color w:val="000000"/>
        </w:rPr>
        <w:t xml:space="preserve"> </w:t>
      </w:r>
      <w:r>
        <w:rPr>
          <w:color w:val="000000"/>
          <w:sz w:val="18"/>
        </w:rPr>
        <w:t>180:4.6</w:t>
      </w:r>
      <w:r>
        <w:rPr>
          <w:color w:val="000000"/>
        </w:rPr>
        <w:t xml:space="preserve"> Judas Alfeo no entendió plenamente lo que dijo el Maestro, pero captó la promesa de un nuevo maestro, y por la expresión del rostro de Andrés, percibió que su pregunta fue contestada satisfactoriame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ESPÍRITU DE LA VER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49§3</w:t>
      </w:r>
      <w:r>
        <w:rPr>
          <w:color w:val="000000"/>
        </w:rPr>
        <w:t xml:space="preserve"> </w:t>
      </w:r>
      <w:r>
        <w:rPr>
          <w:color w:val="000000"/>
          <w:sz w:val="18"/>
        </w:rPr>
        <w:t>180:5.1</w:t>
      </w:r>
      <w:r>
        <w:rPr>
          <w:color w:val="000000"/>
        </w:rPr>
        <w:t xml:space="preserve"> El nuevo ayudante que Jesús prometió enviar al corazón de los creyentes, para esparcirlo sobre toda la carne, es el Espíritu de la Verdad. Este don divino no es la letra ni la ley de la verdad, tampoco ha de funcionar como una forma o expresión de la verdad. El nuevo maestro es la convicción de la verdad, la conciencia y certeza de los verdaderos significados de los niveles espirituales reales. Y este nuevo maestro es el espíritu de la verdad viva y creciente, que se expande, se despliega, y se adapta. </w:t>
        <w:br/>
      </w:r>
      <w:r>
        <w:rPr>
          <w:color w:val="000000"/>
          <w:sz w:val="18"/>
        </w:rPr>
        <w:t>1949§4</w:t>
      </w:r>
      <w:r>
        <w:rPr>
          <w:color w:val="000000"/>
        </w:rPr>
        <w:t xml:space="preserve"> </w:t>
      </w:r>
      <w:r>
        <w:rPr>
          <w:color w:val="000000"/>
          <w:sz w:val="18"/>
        </w:rPr>
        <w:t>180:5.2</w:t>
      </w:r>
      <w:r>
        <w:rPr>
          <w:color w:val="000000"/>
        </w:rPr>
        <w:t xml:space="preserve"> La verdad divina es una realidad viva discernida por el espíritu. La verdad existe sólo en los altos niveles espirituales de la comprensión de la divinidad y de la conciencia de la comunión con Dios. Puedes conocer la verdad, puedes vivir la verdad; puedes experimentar el crecimiento de la verdad en el alma y disfrutar de la libertad de su esclarecimiento de la mente, pero no puedes aprisionar la verdad en fórmulas, códigos, credos, o esquemas intelectuales de conducta humana. Cuando intentas una formulación humana de la verdad divina, ésta muere rápidamente. El rescate postmórtem de la verdad aprisionada, aun en su mejor expresión, puede emanar tan sólo en la comprensión de una forma peculiar de sabiduría intelectualizada glorificada. La verdad estática es verdad muerta, y sólo la verdad muerta puede ser contenida en una teoría. La verdad viva es dinámica y tan sólo puede tener una existencia vivencial en la mente humana. </w:t>
        <w:br/>
      </w:r>
      <w:r>
        <w:rPr>
          <w:color w:val="000000"/>
          <w:sz w:val="18"/>
        </w:rPr>
        <w:t>1949§5</w:t>
      </w:r>
      <w:r>
        <w:rPr>
          <w:color w:val="000000"/>
        </w:rPr>
        <w:t xml:space="preserve"> </w:t>
      </w:r>
      <w:r>
        <w:rPr>
          <w:color w:val="000000"/>
          <w:sz w:val="18"/>
        </w:rPr>
        <w:t>180:5.3</w:t>
      </w:r>
      <w:r>
        <w:rPr>
          <w:color w:val="000000"/>
        </w:rPr>
        <w:t xml:space="preserve"> La inteligencia crece a partir de la existencia material iluminada por la presencia de la mente cósmica. La sabiduría comprende la conciencia del conocimiento elevada a nuevos niveles de significados y activada por la presencia de la dote universal del espíritu ayudante de la sabiduría. La verdad es un valor de la realidad espiritual experimentado tan sólo por los seres dotados de espíritu que funcionan a niveles supramateriales de conciencia universal y que, después de la comprensión de la verdad, hacen que reine y viva en sus almas su espíritu de activación. </w:t>
        <w:br/>
      </w:r>
      <w:r>
        <w:rPr>
          <w:color w:val="000000"/>
          <w:sz w:val="18"/>
        </w:rPr>
        <w:t>1949§6</w:t>
      </w:r>
      <w:r>
        <w:rPr>
          <w:color w:val="000000"/>
        </w:rPr>
        <w:t xml:space="preserve"> </w:t>
      </w:r>
      <w:r>
        <w:rPr>
          <w:color w:val="000000"/>
          <w:sz w:val="18"/>
        </w:rPr>
        <w:t>180:5.4</w:t>
      </w:r>
      <w:r>
        <w:rPr>
          <w:color w:val="000000"/>
        </w:rPr>
        <w:t xml:space="preserve"> El verdadero hijo del discernimiento universal busca el Espíritu vivo de la Verdad en toda palabra sabia. La persona conocedora de Dios está constantemente elevando la sabiduría a los niveles de la verdad viva de alcance divino; el alma espiritualmente no progresiva, mientras tanto, arrastra hacia abajo a la verdad viva hasta los niveles muertos de la sabiduría y el dominio del mero conocimiento exaltado. </w:t>
        <w:br/>
      </w:r>
      <w:r>
        <w:rPr>
          <w:color w:val="000000"/>
          <w:sz w:val="18"/>
        </w:rPr>
        <w:t>1949§7</w:t>
      </w:r>
      <w:r>
        <w:rPr>
          <w:color w:val="000000"/>
        </w:rPr>
        <w:t xml:space="preserve"> </w:t>
      </w:r>
      <w:r>
        <w:rPr>
          <w:color w:val="000000"/>
          <w:sz w:val="18"/>
        </w:rPr>
        <w:t>180:5.5</w:t>
      </w:r>
      <w:r>
        <w:rPr>
          <w:color w:val="000000"/>
        </w:rPr>
        <w:t xml:space="preserve"> La regla de oro, cuando se la despoja del esclarecimiento sobrehumano del Espíritu de la Verdad, se torna tan sólo en una regla de conducta altamente ética. La regla de oro, cuando se la interpreta literalmente, puede ser un instrumento de gran ofensa para los propios semejantes. Sin un discernimiento espiritual de la regla de oro de la sabiduría, podrías razonar que, puesto que deseas que todos los hombres te hablen la verdad plena y franca de su mente, deberías hablar total y francamente el pleno pensamiento de tu mente a tus semejantes. Una interpretación tal, no espiritual, de la regla de oro podría dar como resultado infelicidad indescriptible y congoja sin fin. </w:t>
        <w:br/>
      </w:r>
      <w:r>
        <w:rPr>
          <w:color w:val="000000"/>
          <w:sz w:val="18"/>
        </w:rPr>
        <w:t>1950§1</w:t>
      </w:r>
      <w:r>
        <w:rPr>
          <w:color w:val="000000"/>
        </w:rPr>
        <w:t xml:space="preserve"> </w:t>
      </w:r>
      <w:r>
        <w:rPr>
          <w:color w:val="000000"/>
          <w:sz w:val="18"/>
        </w:rPr>
        <w:t>180:5.6</w:t>
      </w:r>
      <w:r>
        <w:rPr>
          <w:color w:val="000000"/>
        </w:rPr>
        <w:t xml:space="preserve"> Algunas personas disciernen e interpretan la regla de oro como una afirmación puramente intelectual de la fraternidad humana. Otras experimentan esta expresión de la relación humana como una gratificación emocional de los sentimientos tiernos de la personalidad humana. Otros mortales reconocen esta misma regla de oro como la vara para medir todas las relaciones sociales, la norma de la conducta social. Y aun otros la consideran la admonición positiva de un gran maestro moral que comprendió en esta declaración el más alto concepto de la obligación moral en cuanto a lo que se refiere a todas las relaciones fraternas. En la vida de tales seres morales, la regla de oro se torna el sabio centro y circunferencia de toda su filosofía. </w:t>
        <w:br/>
      </w:r>
      <w:r>
        <w:rPr>
          <w:color w:val="000000"/>
          <w:sz w:val="18"/>
        </w:rPr>
        <w:t>1950§2</w:t>
      </w:r>
      <w:r>
        <w:rPr>
          <w:color w:val="000000"/>
        </w:rPr>
        <w:t xml:space="preserve"> </w:t>
      </w:r>
      <w:r>
        <w:rPr>
          <w:color w:val="000000"/>
          <w:sz w:val="18"/>
        </w:rPr>
        <w:t>180:5.7</w:t>
      </w:r>
      <w:r>
        <w:rPr>
          <w:color w:val="000000"/>
        </w:rPr>
        <w:t xml:space="preserve"> En el reino de la hermandad creyente de los amantes de la verdad conocedores de Dios, esta regla de oro adquiere cualidades vivas de comprensión espiritual en aquellos niveles más altos de interpretación que hacen que los hijos mortales de Dios consideren esta admonición del Maestro como que se requiere de ellos que se relacionen con sus semejantes de una manera que permita el más alto bien posible como resultado del contacto de los creyentes con esos semejantes. Esta es la esencia de la verdadera religión: amar a vuestro prójimo como a vosotros mismos. </w:t>
        <w:br/>
      </w:r>
      <w:r>
        <w:rPr>
          <w:color w:val="000000"/>
          <w:sz w:val="18"/>
        </w:rPr>
        <w:t>1950§3</w:t>
      </w:r>
      <w:r>
        <w:rPr>
          <w:color w:val="000000"/>
        </w:rPr>
        <w:t xml:space="preserve"> </w:t>
      </w:r>
      <w:r>
        <w:rPr>
          <w:color w:val="000000"/>
          <w:sz w:val="18"/>
        </w:rPr>
        <w:t>180:5.8</w:t>
      </w:r>
      <w:r>
        <w:rPr>
          <w:color w:val="000000"/>
        </w:rPr>
        <w:t xml:space="preserve"> Pero la comprensión más alta y la interpretación más verdadera de la regla de oro consiste en la consciencia del espíritu de la verdad de la realidad duradera y viva de esa declaración divina. El verdadero significado cósmico de esta regla de relación universal se revela solamente en su comprensión espiritual, en la interpretación de la ley de la conducta por el espíritu del Hijo al espíritu del Padre que reside en el alma del hombre mortal. Y cuando estos mortales conducidos por el espíritu se dan cuenta del verdadero significado de esta regla de oro, se llenan más de plenamente de la certeza de la ciudadanía en un universo cordial, y sus ideales de realidad espiritual son satisfechos sólo cuando aman a sus semejantes tal como Jesús nos amó a todos nosotros, y esa es la realidad de la comprensión del amor de Dios. </w:t>
        <w:br/>
      </w:r>
      <w:r>
        <w:rPr>
          <w:color w:val="000000"/>
          <w:sz w:val="18"/>
        </w:rPr>
        <w:t>1950§4</w:t>
      </w:r>
      <w:r>
        <w:rPr>
          <w:color w:val="000000"/>
        </w:rPr>
        <w:t xml:space="preserve"> </w:t>
      </w:r>
      <w:r>
        <w:rPr>
          <w:color w:val="000000"/>
          <w:sz w:val="18"/>
        </w:rPr>
        <w:t>180:5.9</w:t>
      </w:r>
      <w:r>
        <w:rPr>
          <w:color w:val="000000"/>
        </w:rPr>
        <w:t xml:space="preserve"> Esta misma filosofía de la flexibilidad viva y de la adaptabilidad cósmica de la verdad divina a las necesidades individuales y a la capacidad de cada uno de los hijos de Dios, debe ser percibida antes de que puedas esperar comprender adecuadamente las enseñanzas del Maestro en la práctica de la no resistencia al mal. Las enseñanzas del Maestro son básicamente una declaración espiritual. Aun las implicaciones materiales de su filosofía no pueden considerarse en forma útil separadamente de sus correlaciones espirituales. El espíritu de la admonición del Maestro consiste en la no resistencia a todas las reacciones egoístas al universo, combinada con el alcance agresivo y progresivo de los niveles rectos de los verdaderos valores espirituales, la perfección divina, la virtud infinita, y la verdad eterna: conocer a Dios y volverse cada vez más como él. </w:t>
        <w:br/>
      </w:r>
      <w:r>
        <w:rPr>
          <w:color w:val="000000"/>
          <w:sz w:val="18"/>
        </w:rPr>
        <w:t>1950§5</w:t>
      </w:r>
      <w:r>
        <w:rPr>
          <w:color w:val="000000"/>
        </w:rPr>
        <w:t xml:space="preserve"> </w:t>
      </w:r>
      <w:r>
        <w:rPr>
          <w:color w:val="000000"/>
          <w:sz w:val="18"/>
        </w:rPr>
        <w:t>180:5.10</w:t>
      </w:r>
      <w:r>
        <w:rPr>
          <w:color w:val="000000"/>
        </w:rPr>
        <w:t xml:space="preserve"> El amor, el altruismo, debe someterse a una interpretación constante y viva de readaptación de las relaciones de acuerdo con la guía del Espíritu de la Verdad. El amor debe así captar los conceptos constantemente cambiantes y ampliados del más alto bien cósmico del individuo que es amado. Luego el amor continúa con esta misma actitud relativa a todos los demás individuos que pudieran posiblemente ser influidos por la relación creciente y viva del amor por parte de un mortal conducido por el espíritu, hacia otros ciudadanos del universo. Y toda esta adaptación viviente del amor debe ser efectuada a la luz tanto del medio ambiente del mal presente como de la meta eterna de la perfección del destino divino. </w:t>
        <w:br/>
      </w:r>
      <w:r>
        <w:rPr>
          <w:color w:val="000000"/>
          <w:sz w:val="18"/>
        </w:rPr>
        <w:t>1950§6</w:t>
      </w:r>
      <w:r>
        <w:rPr>
          <w:color w:val="000000"/>
        </w:rPr>
        <w:t xml:space="preserve"> </w:t>
      </w:r>
      <w:r>
        <w:rPr>
          <w:color w:val="000000"/>
          <w:sz w:val="18"/>
        </w:rPr>
        <w:t>180:5.11</w:t>
      </w:r>
      <w:r>
        <w:rPr>
          <w:color w:val="000000"/>
        </w:rPr>
        <w:t xml:space="preserve"> Así pues debemos reconocer claramente que ni la regla de oro ni las enseñanzas de no resistencia pueden ser comprendidas adecuadamente como dogmas o preceptos. Tan sólo pueden ser comprendidas viviéndolas, percatándose de sus significados en la interpretación viva del Espíritu de la Verdad, que dirige el contacto amante de un ser humano con otro. </w:t>
        <w:br/>
      </w:r>
      <w:r>
        <w:rPr>
          <w:color w:val="000000"/>
          <w:sz w:val="18"/>
        </w:rPr>
        <w:t>1951§1</w:t>
      </w:r>
      <w:r>
        <w:rPr>
          <w:color w:val="000000"/>
        </w:rPr>
        <w:t xml:space="preserve"> </w:t>
      </w:r>
      <w:r>
        <w:rPr>
          <w:color w:val="000000"/>
          <w:sz w:val="18"/>
        </w:rPr>
        <w:t>180:5.12</w:t>
      </w:r>
      <w:r>
        <w:rPr>
          <w:color w:val="000000"/>
        </w:rPr>
        <w:t xml:space="preserve"> Y todo esto indica claramente la diferencia entre la vieja religión y la nueva. La vieja religión enseñaba la abnegación; la nueva religión enseña tan sólo olvidarse de sí mismo, elevar la autorrealización en una combinación de servicio social y comprensión del universo. La vieja religión era motivada por la conciencia del temor; el nuevo evangelio del reino está dominado por la convicción de la verdad, el Espíritu de la Verdad eterna y universal. Y ningún grado de piedad ni de lealtad al credo puede compensar la ausencia, en la experiencia de vida de los creyentes del reino, de esa amistad espontánea, generosa y sincera que caracteriza a los hijos nacidos del espíritu del Dios vivo. Ni la tradición ni los sistemas ceremoniales de la adoración formal pueden compensar la falta de compasión genuina hacia los propios semejant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NECESIDAD DE PARTI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51§2</w:t>
      </w:r>
      <w:r>
        <w:rPr>
          <w:color w:val="000000"/>
        </w:rPr>
        <w:t xml:space="preserve"> </w:t>
      </w:r>
      <w:r>
        <w:rPr>
          <w:color w:val="000000"/>
          <w:sz w:val="18"/>
        </w:rPr>
        <w:t>180:6.1</w:t>
      </w:r>
      <w:r>
        <w:rPr>
          <w:color w:val="000000"/>
        </w:rPr>
        <w:t xml:space="preserve"> Después de que Pedro, Santiago, Juan y Mateo habían hecho numerosas preguntas al Maestro, él continuó su discurso de despedida diciendo: «Os digo todo esto antes de dejaros para que podáis estar preparados para lo que está por ocurrir y no tropecéis con errores graves. Las autoridades no se contentarán meramente con expulsaros de las sinagogas; os advierto que se acerca la hora en que los que os matarán, pensarán que hacen un servicio a Dios. Y todas estas cosas ellos os harán a vosotros y a los que conduzcáis al reino del cielo porque no conocen al Padre. Al negarse a recibirme se han negado a conocer al Padre; y se niegan a recibirme cuando os rechazan a vosotros, siempre y cuando hayáis cumplido con mi nuevo mandamiento el de amaros unos a los otros aun como yo os he amado. Os estoy diciendo por adelantado todas estas cosas para que, cuando llegue vuestra hora, como ahora ha llegado la mía, podáis encontraros fortalecidos en el conocimiento de que todo esto yo lo sabía, y que mi espíritu estará con vosotros en todos vuestros sufrimientos por mí y por el evangelio. Es por este propósito que os he hablado tan claramente desde el comienzo mismo. Aun os he advertido que los enemigos de un hombre pueden ser aun los seres des su propia casa. Aunque este evangelio del reino nunca deja de traer gran paz al alma de cada creyente, no traerá paz a la tierra hasta que el hombre no esté dispuesto a creer de todo corazón en mis enseñanzas y a establecer la práctica de hacer la voluntad del Padre como propósito principal de vivir la vida mortal. </w:t>
        <w:br/>
      </w:r>
      <w:r>
        <w:rPr>
          <w:color w:val="000000"/>
          <w:sz w:val="18"/>
        </w:rPr>
        <w:t>1951§3</w:t>
      </w:r>
      <w:r>
        <w:rPr>
          <w:color w:val="000000"/>
        </w:rPr>
        <w:t xml:space="preserve"> </w:t>
      </w:r>
      <w:r>
        <w:rPr>
          <w:color w:val="000000"/>
          <w:sz w:val="18"/>
        </w:rPr>
        <w:t>180:6.2</w:t>
      </w:r>
      <w:r>
        <w:rPr>
          <w:color w:val="000000"/>
        </w:rPr>
        <w:t xml:space="preserve"> «Ahora que me estoy despidiendo, puesto que ha llegado la hora en que estoy a punto de ir al Padre, me sorprende que ninguno de vosotros me haya preguntado: ¿Por qué nos dejas? Sin embargo, sé que os hacéis estas preguntas en vuestro corazón. Os hablaré claramente, como un amigo a otro. Es realmente beneficioso para vosotros que me vaya. Si no me voy, no podrá entrar en vuestro corazón el nuevo maestro. Debo despojarme de este cuerpo mortal y ser restaurado a mi sitio en lo alto, antes de que pueda enviar a este maestro espiritual para que viva en vuestra alma y conduzca vuestro espíritu a la verdad. Cuando mi espíritu llegue para moraros, iluminará la diferencia entre el pecado y la rectitud y os permitirá juzgar sabiamente en vuestro corazón sobre estos asuntos. </w:t>
        <w:br/>
      </w:r>
      <w:r>
        <w:rPr>
          <w:color w:val="000000"/>
          <w:sz w:val="18"/>
        </w:rPr>
        <w:t>1951§4</w:t>
      </w:r>
      <w:r>
        <w:rPr>
          <w:color w:val="000000"/>
        </w:rPr>
        <w:t xml:space="preserve"> </w:t>
      </w:r>
      <w:r>
        <w:rPr>
          <w:color w:val="000000"/>
          <w:sz w:val="18"/>
        </w:rPr>
        <w:t>180:6.3</w:t>
      </w:r>
      <w:r>
        <w:rPr>
          <w:color w:val="000000"/>
        </w:rPr>
        <w:t xml:space="preserve"> «Mucho aún tengo que deciros, pero vosotros no podéis recibir más ahora. Pero cuando él, el Espíritu de la Verdad, venga, finalmente os guiará a toda la verdad, a medida que paséis a través de las muchas moradas en el universo de mi Padre. </w:t>
        <w:br/>
      </w:r>
      <w:r>
        <w:rPr>
          <w:color w:val="000000"/>
          <w:sz w:val="18"/>
        </w:rPr>
        <w:t>1951§5</w:t>
      </w:r>
      <w:r>
        <w:rPr>
          <w:color w:val="000000"/>
        </w:rPr>
        <w:t xml:space="preserve"> </w:t>
      </w:r>
      <w:r>
        <w:rPr>
          <w:color w:val="000000"/>
          <w:sz w:val="18"/>
        </w:rPr>
        <w:t>180:6.4</w:t>
      </w:r>
      <w:r>
        <w:rPr>
          <w:color w:val="000000"/>
        </w:rPr>
        <w:t xml:space="preserve"> «Este espíritu no hablará de sí mismo, pero os declarará lo que el Padre ha revelado al Hijo, y aun os mostrará las cosas por venir; me glorificará aun como yo he glorificado a mi Padre. Este espíritu sale de mí, y revelará mi verdad a vosotros. Todo lo que el Padre tiene en este dominio es ahora mío; por eso yo os dije que este nuevo maestro se ocupará de lo que es mío y os lo revelará. </w:t>
        <w:br/>
      </w:r>
      <w:r>
        <w:rPr>
          <w:color w:val="000000"/>
          <w:sz w:val="18"/>
        </w:rPr>
        <w:t>1952§1</w:t>
      </w:r>
      <w:r>
        <w:rPr>
          <w:color w:val="000000"/>
        </w:rPr>
        <w:t xml:space="preserve"> </w:t>
      </w:r>
      <w:r>
        <w:rPr>
          <w:color w:val="000000"/>
          <w:sz w:val="18"/>
        </w:rPr>
        <w:t>180:6.5</w:t>
      </w:r>
      <w:r>
        <w:rPr>
          <w:color w:val="000000"/>
        </w:rPr>
        <w:t xml:space="preserve"> «Dentro de muy poco tiempo os dejaré por un corto período. Después, cuando me veáis de nuevo, no será por mucho tiempo, porque ya estaré camino de mi Padre». </w:t>
        <w:br/>
      </w:r>
      <w:r>
        <w:rPr>
          <w:color w:val="000000"/>
          <w:sz w:val="18"/>
        </w:rPr>
        <w:t>1952§2</w:t>
      </w:r>
      <w:r>
        <w:rPr>
          <w:color w:val="000000"/>
        </w:rPr>
        <w:t xml:space="preserve"> </w:t>
      </w:r>
      <w:r>
        <w:rPr>
          <w:color w:val="000000"/>
          <w:sz w:val="18"/>
        </w:rPr>
        <w:t>180:6.6</w:t>
      </w:r>
      <w:r>
        <w:rPr>
          <w:color w:val="000000"/>
        </w:rPr>
        <w:t xml:space="preserve"> Al pausar él por un momento, los apóstoles comenzaron a hablar entre ellos: «¿Qué es lo que nos está diciendo? 'Dentro de muy poco tiempo os dejaré', y 'Cuando me veáis de nuevo no será por mucho tiempo, porque estaré camino de mi Padre'. ¿Qué es lo que quiere decir con este 'poco tiempo' y 'no por mucho tiempo'? No podemos comprender lo que nos está diciendo». </w:t>
        <w:br/>
      </w:r>
      <w:r>
        <w:rPr>
          <w:color w:val="000000"/>
          <w:sz w:val="18"/>
        </w:rPr>
        <w:t>1952§3</w:t>
      </w:r>
      <w:r>
        <w:rPr>
          <w:color w:val="000000"/>
        </w:rPr>
        <w:t xml:space="preserve"> </w:t>
      </w:r>
      <w:r>
        <w:rPr>
          <w:color w:val="000000"/>
          <w:sz w:val="18"/>
        </w:rPr>
        <w:t>180:6.7</w:t>
      </w:r>
      <w:r>
        <w:rPr>
          <w:color w:val="000000"/>
        </w:rPr>
        <w:t xml:space="preserve"> Puesto que Jesús sabía que ellos se hacían estas preguntas, dijo: «Os preguntáis unos a otros qué quise decir cuando dije que dentro de muy poco ya no estaré con vosotros y que, cuando me veáis nuevamente, estaré camino de mi Padre. Os he dicho claramente que el Hijo del Hombre debe morir, pero que resucitará. ¿Acaso no podéis pues discernir el significado de mis palabras? Primero tendréis pena, pero luego os regocijaréis con muchos que comprenderán estas cosas después de que ocurran. La mujer sufre dolores y congojas en la hora de su alumbramiento, pero al dar a luz a su niño, olvida inmediatamente su angustia en el regocijo del conocimiento de que ha nacido un hombre al mundo. Igualmente sufriréis vosotros pesares por mi partida, pero yo os veré de nuevo muy pronto, y luego vuestra pena se volverá regocijo, y os traerá a una nueva revelación de la salvación de Dios, que ningún hombre podrá quitaros jamás. Y todos los mundos serán benditos en esta misma revelación de la vida al efectuar el derrumbamiento de la muerte. Hasta ahora habéis hecho todas vuestras peticiones en nombre de mi Padre. Después de que me veáis nuevamente, podréis también pedir en mi nombre, y yo os oiré. </w:t>
        <w:br/>
      </w:r>
      <w:r>
        <w:rPr>
          <w:color w:val="000000"/>
          <w:sz w:val="18"/>
        </w:rPr>
        <w:t>1952§4</w:t>
      </w:r>
      <w:r>
        <w:rPr>
          <w:color w:val="000000"/>
        </w:rPr>
        <w:t xml:space="preserve"> </w:t>
      </w:r>
      <w:r>
        <w:rPr>
          <w:color w:val="000000"/>
          <w:sz w:val="18"/>
        </w:rPr>
        <w:t>180:6.8</w:t>
      </w:r>
      <w:r>
        <w:rPr>
          <w:color w:val="000000"/>
        </w:rPr>
        <w:t xml:space="preserve"> «Aquí abajo os he enseñado en proverbios y os he hablado en parábolas. Así lo hice, porque erais tan sólo niños en el espíritu; pero está llegando el momento en el que os hablaré claramente sobre el Padre y su reino. Y así lo haré, porque el Padre mismo os ama y desea ser revelado más plenamente a vosotros. El hombre mortal no puede ver al Padre espiritual; por eso vine yo al mundo para mostrar al Padre a vuestros ojos del ser criado. Pero cuando vosotros os hayáis perfeccionado en crecimiento espiritual, podréis ver entonces al Padre mismo». </w:t>
        <w:br/>
      </w:r>
      <w:r>
        <w:rPr>
          <w:color w:val="000000"/>
          <w:sz w:val="18"/>
        </w:rPr>
        <w:t>1952§5</w:t>
      </w:r>
      <w:r>
        <w:rPr>
          <w:color w:val="000000"/>
        </w:rPr>
        <w:t xml:space="preserve"> </w:t>
      </w:r>
      <w:r>
        <w:rPr>
          <w:color w:val="000000"/>
          <w:sz w:val="18"/>
        </w:rPr>
        <w:t>180:6.9</w:t>
      </w:r>
      <w:r>
        <w:rPr>
          <w:color w:val="000000"/>
        </w:rPr>
        <w:t xml:space="preserve"> Cuando los once le oyeron hablar así, se dijeron unos a otros: «He aquí que nos habla claramente. Con seguridad el Maestro vino de Dios. Pero, ¿por qué dice que debe volver al Padre?» Jesús vio que aun entonces no le comprendían. Estos once hombres no podían liberarse de las ideas largamente acariciadas del concepto judío del Mesías. Cuanto más plenamente creían en Jesús como el Mesías, más problemáticas se tornaban estas nociones profundamente arraigadas de un glorioso triunfo material del reino en la tierra. </w:t>
      </w:r>
      <w:r>
        <w:br w:type="page"/>
      </w:r>
    </w:p>
    <w:p>
      <w:pPr>
        <w:pStyle w:val="Normal"/>
        <w:bidi w:val="0"/>
        <w:jc w:val="center"/>
        <w:rPr/>
      </w:pPr>
      <w:r>
        <w:rPr>
          <w:color w:val="000000"/>
          <w:sz w:val="28"/>
        </w:rPr>
        <w:t>ESCRITO 181</w:t>
      </w:r>
    </w:p>
    <w:p>
      <w:pPr>
        <w:pStyle w:val="Normal"/>
        <w:bidi w:val="0"/>
        <w:jc w:val="center"/>
        <w:rPr/>
      </w:pPr>
      <w:r>
        <w:rPr>
          <w:color w:val="000000"/>
          <w:sz w:val="36"/>
        </w:rPr>
        <w:t xml:space="preserve">LAS ADVERTENCIAS </w:t>
        <w:br/>
        <w:t>Y ADMONICIONES FINALE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4">
                <wp:simplePos x="0" y="0"/>
                <wp:positionH relativeFrom="column">
                  <wp:posOffset>1485900</wp:posOffset>
                </wp:positionH>
                <wp:positionV relativeFrom="paragraph">
                  <wp:posOffset>152400</wp:posOffset>
                </wp:positionV>
                <wp:extent cx="2971800" cy="635"/>
                <wp:effectExtent l="11430" t="11430" r="11430" b="11430"/>
                <wp:wrapNone/>
                <wp:docPr id="63" name="Shape6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53§1</w:t>
      </w:r>
      <w:r>
        <w:rPr>
          <w:color w:val="000000"/>
          <w:sz w:val="36"/>
        </w:rPr>
        <w:t xml:space="preserve"> </w:t>
      </w:r>
      <w:r>
        <w:rPr>
          <w:color w:val="000000"/>
          <w:sz w:val="18"/>
        </w:rPr>
        <w:t>181:0.1</w:t>
      </w:r>
      <w:r>
        <w:rPr>
          <w:color w:val="000000"/>
          <w:sz w:val="36"/>
        </w:rPr>
        <w:t xml:space="preserve"> D</w:t>
      </w:r>
      <w:r>
        <w:rPr>
          <w:color w:val="000000"/>
        </w:rPr>
        <w:t xml:space="preserve">espués de la conclusión del discurso de despedida a los once, Jesús conversó casualmente con ellos y recordó muchas experiencias que se referían a ellos como grupo e individualmente. Por fin, estos galileos estaban empezando a darse cuenta de que su amigo y maestro iba a dejarlos, y su esperanza se aferró a la promesa de que después de poco tiempo, él nuevamente estaría con ellos; pero se inclinaban a olvidar que esta visita de retorno también sería por un corto tiempo. Muchos de los apóstoles y discípulos principales pensaban que esta promesa de retornar por una corta temporada (el corto intervalo entre la resurrección y la ascensión) indicaba que Jesús se iba tan sólo para hacer una breve visita a su Padre, después de la cual volvería para establecer el reino. Esta interpretación de sus enseñanzas se adaptaba bien tanto a sus creencias preconcebidas, como a sus esperanzas más ardientes. Puesto que sus creencias de toda una vida y sus esperanzas de satisfacer sus anhelos de esta manera concordaban, no les fue difícil interpretar las palabras del Maestro de un modo que justificara sus anhelos profundos. </w:t>
        <w:br/>
      </w:r>
      <w:r>
        <w:rPr>
          <w:color w:val="000000"/>
          <w:sz w:val="18"/>
        </w:rPr>
        <w:t>1953§2</w:t>
      </w:r>
      <w:r>
        <w:rPr>
          <w:color w:val="000000"/>
        </w:rPr>
        <w:t xml:space="preserve"> </w:t>
      </w:r>
      <w:r>
        <w:rPr>
          <w:color w:val="000000"/>
          <w:sz w:val="18"/>
        </w:rPr>
        <w:t>181:0.2</w:t>
      </w:r>
      <w:r>
        <w:rPr>
          <w:color w:val="000000"/>
        </w:rPr>
        <w:t xml:space="preserve"> Después de comentar sobre el discurso de despedida, y al comenzar sus palabras a asentarse en la mente de ellos, Jesús llamó nuevamente a los apóstoles al orden y comenzó a impartirles sus advertencias y admoniciones fin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S ULTIMAS PALABRAS DE CONSUE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53§3</w:t>
      </w:r>
      <w:r>
        <w:rPr>
          <w:color w:val="000000"/>
        </w:rPr>
        <w:t xml:space="preserve"> </w:t>
      </w:r>
      <w:r>
        <w:rPr>
          <w:color w:val="000000"/>
          <w:sz w:val="18"/>
        </w:rPr>
        <w:t>181:1.1</w:t>
      </w:r>
      <w:r>
        <w:rPr>
          <w:color w:val="000000"/>
        </w:rPr>
        <w:t xml:space="preserve"> Cuando los once tomaron asiento, Jesús se levantó y les dirigió la palabra: «Mientras yo esté con vosotros en la carne, tan sólo puedo ser una sola persona, en vuestro medio o en el mundo entero. Pero cuando me haya liberado de esta vestimenta de naturaleza mortal, podré retornar como espíritu residente en cada uno de vosotros y de todos los demás creyentes en el evangelio del reino. De esta manera, el Hijo del Hombre será la encarnación espiritual en el alma de todos los creyentes sinceros. </w:t>
        <w:br/>
      </w:r>
      <w:r>
        <w:rPr>
          <w:color w:val="000000"/>
          <w:sz w:val="18"/>
        </w:rPr>
        <w:t>1953§4</w:t>
      </w:r>
      <w:r>
        <w:rPr>
          <w:color w:val="000000"/>
        </w:rPr>
        <w:t xml:space="preserve"> </w:t>
      </w:r>
      <w:r>
        <w:rPr>
          <w:color w:val="000000"/>
          <w:sz w:val="18"/>
        </w:rPr>
        <w:t>181:1.2</w:t>
      </w:r>
      <w:r>
        <w:rPr>
          <w:color w:val="000000"/>
        </w:rPr>
        <w:t xml:space="preserve"> «Cuando haya retornado para vivir en vosotros y para obrar a través de vosotros, podré conduciros mejor por esta vida y guiaros a través de las muchas moradas de la vida futura en el cielo de los cielos. La vida en la creación eterna del Padre no significa un descanso sin fin en la holgazanería y facilidad egoísta, sino más bien una progresión sin cesar en gracia, verdad y gloria. Cada una de las muchas, muchas estaciones en la casa de mi Padre es una parada, una vida designada para prepararos para lo que os espera más adelante. Así pues, los hijos de la luz progresarán de gloria en gloria hasta alcanzar el estado divino en el cual sean perfeccionados espiritualmente así como el Padre es perfecto en todas las cosas. </w:t>
        <w:br/>
      </w:r>
      <w:r>
        <w:rPr>
          <w:color w:val="000000"/>
          <w:sz w:val="18"/>
        </w:rPr>
        <w:t>1953§5</w:t>
      </w:r>
      <w:r>
        <w:rPr>
          <w:color w:val="000000"/>
        </w:rPr>
        <w:t xml:space="preserve"> </w:t>
      </w:r>
      <w:r>
        <w:rPr>
          <w:color w:val="000000"/>
          <w:sz w:val="18"/>
        </w:rPr>
        <w:t>181:1.3</w:t>
      </w:r>
      <w:r>
        <w:rPr>
          <w:color w:val="000000"/>
        </w:rPr>
        <w:t xml:space="preserve"> «Cuando yo os deje, si queréis seguir mis pasos, esforzados sinceramente para vivir de acuerdo con el espíritu de mis enseñanzas y con el ideal de mi vida: hacer la voluntad de mi Padre. Haced esto en vez de tratar de imitar mi vida natural en la carne como yo, inevitablemente, me he visto obligado a vivirla en este mundo. </w:t>
        <w:br/>
      </w:r>
      <w:r>
        <w:rPr>
          <w:color w:val="000000"/>
          <w:sz w:val="18"/>
        </w:rPr>
        <w:t>1954§1</w:t>
      </w:r>
      <w:r>
        <w:rPr>
          <w:color w:val="000000"/>
        </w:rPr>
        <w:t xml:space="preserve"> </w:t>
      </w:r>
      <w:r>
        <w:rPr>
          <w:color w:val="000000"/>
          <w:sz w:val="18"/>
        </w:rPr>
        <w:t>181:1.4</w:t>
      </w:r>
      <w:r>
        <w:rPr>
          <w:color w:val="000000"/>
        </w:rPr>
        <w:t xml:space="preserve"> «El Padre me envió a este mundo, pero tan sólo pocos de vosotros habéis elegido plenamente recibirme. Yo derramaré mi espíritu sobre toda la carne, pero no todos los hombres elegirán recibir como guía y consejero del alma a este nuevo maestro. Pero todos los que lo reciban serán esclarecidos, limpiados y consolados. Y este Espíritu de la Verdad se convertirá en ellos en un manantial de agua viva que mana a la vida eterna. </w:t>
        <w:br/>
      </w:r>
      <w:r>
        <w:rPr>
          <w:color w:val="000000"/>
          <w:sz w:val="18"/>
        </w:rPr>
        <w:t>1954§2</w:t>
      </w:r>
      <w:r>
        <w:rPr>
          <w:color w:val="000000"/>
        </w:rPr>
        <w:t xml:space="preserve"> </w:t>
      </w:r>
      <w:r>
        <w:rPr>
          <w:color w:val="000000"/>
          <w:sz w:val="18"/>
        </w:rPr>
        <w:t>181:1.5</w:t>
      </w:r>
      <w:r>
        <w:rPr>
          <w:color w:val="000000"/>
        </w:rPr>
        <w:t xml:space="preserve"> «Ahora que ya pronto os dejaré, quiero decir palabras de consuelo. Dejo la paz con vosotros; mi paz os doy. Estos dones otorgo, no como los otorga el mundo —por medida— sino que a cada uno de vosotros otorgo lo todo que cada uno quiera recibir. Que no se atribule vuestro corazón, y no os dejéis dominar por el temor. Yo he superado el mundo, y en mí triunfaréis todos por la fe. Os he advertido que el Hijo del Hombre será matado, pero os aseguro que volveré antes de ir adonde mi Padre, aunque sea tan sólo por un corto tiempo. Y después de haber ascendido a mi Padre, con certeza os enviaré un nuevo maestro para que esté con vosotros y more en vuestro corazón mismo. Y cuando veáis que todo esto ocurre, no os atribuléis, sino más bien creed, puesto que lo sabíais todo de antemano. Yo os he amado con gran afecto, y no quisiera dejaros, pero es la voluntad de mi Padre. Mi hora ha llegado. </w:t>
        <w:br/>
      </w:r>
      <w:r>
        <w:rPr>
          <w:color w:val="000000"/>
          <w:sz w:val="18"/>
        </w:rPr>
        <w:t>1954§3</w:t>
      </w:r>
      <w:r>
        <w:rPr>
          <w:color w:val="000000"/>
        </w:rPr>
        <w:t xml:space="preserve"> </w:t>
      </w:r>
      <w:r>
        <w:rPr>
          <w:color w:val="000000"/>
          <w:sz w:val="18"/>
        </w:rPr>
        <w:t>181:1.6</w:t>
      </w:r>
      <w:r>
        <w:rPr>
          <w:color w:val="000000"/>
        </w:rPr>
        <w:t xml:space="preserve"> «No dudéis de ninguna de estas verdades, aun cuando estéis dispersos por el mundo debido a las persecuciones y sufráis por tanta congoja. Cuando sintáis que estáis solos en el mundo, yo sabré de vuestra soledad así como, cuando estéis vosotros dispersados, cada uno en su sitio, dejando al Hijo del Hombre en las manos de sus enemigos, vosotros sabréis de mi soledad. Pero nunca estoy solo; siempre el Padre está conmigo. Aun en tales momentos oraré por vosotros. Y todas estas cosas os las he dicho para que podáis tener paz y tenerla más abundantemente. En este mundo tendréis tribulaciones, pero permaneced de buen ánimo; yo he triunfado en el mundo y os he mostrado el camino a la felicidad eterna y al servicio sempiterno». </w:t>
      </w:r>
    </w:p>
    <w:p>
      <w:pPr>
        <w:pStyle w:val="Normal"/>
        <w:widowControl/>
        <w:bidi w:val="0"/>
        <w:jc w:val="left"/>
        <w:rPr/>
      </w:pPr>
      <w:r>
        <w:rPr>
          <w:color w:val="000000"/>
          <w:sz w:val="18"/>
        </w:rPr>
        <w:t>1954§4</w:t>
      </w:r>
      <w:r>
        <w:rPr>
          <w:color w:val="000000"/>
        </w:rPr>
        <w:t xml:space="preserve"> </w:t>
      </w:r>
      <w:r>
        <w:rPr>
          <w:color w:val="000000"/>
          <w:sz w:val="18"/>
        </w:rPr>
        <w:t>181:1.6</w:t>
      </w:r>
      <w:r>
        <w:rPr>
          <w:color w:val="000000"/>
        </w:rPr>
        <w:t xml:space="preserve"> Jesús da paz a sus conhacedores de la voluntad de Dios pero no es la paz de la felicidad y satisfacción de este mundo material. Los materialistas y los fatalistas descreídos tan sólo podrán disfrutar de dos tipos de paz y de consuelo del alma: o bien son estoicos, resueltos firme y decididamente a enfrentarse a lo inevitable y soportar lo peor; o bien deben ser optimistas, dejándose llevar por la esperanza que siempre mana del pecho humano, anhelando en vano una paz que en verdad nunca llega. </w:t>
        <w:br/>
      </w:r>
      <w:r>
        <w:rPr>
          <w:color w:val="000000"/>
          <w:sz w:val="18"/>
        </w:rPr>
        <w:t>1954§5</w:t>
      </w:r>
      <w:r>
        <w:rPr>
          <w:color w:val="000000"/>
        </w:rPr>
        <w:t xml:space="preserve"> </w:t>
      </w:r>
      <w:r>
        <w:rPr>
          <w:color w:val="000000"/>
          <w:sz w:val="18"/>
        </w:rPr>
        <w:t>181:1.7</w:t>
      </w:r>
      <w:r>
        <w:rPr>
          <w:color w:val="000000"/>
        </w:rPr>
        <w:t xml:space="preserve"> Cierta medida de así estoicismo como optimismo resulta útil en el curso de la vida en la tierra, pero ninguno de los dos tiene nada que ver con esta paz excelsa que otorga el Hijo de Dios a sus hermanos en la carne. La paz que otorga Miguel a sus hijos en la tierra es esa misma paz que llenaba su propia alma cuando él mismo vivió la vida mortal en la carne y en este mismo mundo. La paz de Jesús es la felicidad y satisfacción de una persona conocedora de Dios que ha alcanzado el triunfo de aprender plenamente cómo hacer la voluntad de Dios mientras vive la vida mortal en la carne. La paz mental de Jesús estaba cimentada en una absoluta fe humana en la realidad de los sabios y compasivos cuidados del Padre divino. Jesús tuvo problemas en la tierra, aun se le denominó falsamente el «varón de dolores», pero en todas estas experiencias y a través de ellas disfrutó el consuelo de esa confianza que le dio la fuerza para proceder con el propósito de su vida, en la certeza plena de que lograba cumplir con la voluntad del Padre. </w:t>
        <w:br/>
      </w:r>
      <w:r>
        <w:rPr>
          <w:color w:val="000000"/>
          <w:sz w:val="18"/>
        </w:rPr>
        <w:t>1954§6</w:t>
      </w:r>
      <w:r>
        <w:rPr>
          <w:color w:val="000000"/>
        </w:rPr>
        <w:t xml:space="preserve"> </w:t>
      </w:r>
      <w:r>
        <w:rPr>
          <w:color w:val="000000"/>
          <w:sz w:val="18"/>
        </w:rPr>
        <w:t>181:1.8</w:t>
      </w:r>
      <w:r>
        <w:rPr>
          <w:color w:val="000000"/>
        </w:rPr>
        <w:t xml:space="preserve"> Jesús era decidido, persistente y completamente dedicado al cumplimiento de su misión, pero no era un estoico sin sentimientos ni compasión. Siempre buscaba aspectos de alegría en sus experiencias de vida, pero no era un optimista ciego que se engañara a sí mismo. El Maestro sabía todo lo que le ocurriría, y no temía. Después de otorgar esta paz a cada uno de sus seguidores, podía decir en forma consecuente: «Que no se atribule vuestro corazón, y que no temáis». </w:t>
        <w:br/>
      </w:r>
      <w:r>
        <w:rPr>
          <w:color w:val="000000"/>
          <w:sz w:val="18"/>
        </w:rPr>
        <w:t>1955§1</w:t>
      </w:r>
      <w:r>
        <w:rPr>
          <w:color w:val="000000"/>
        </w:rPr>
        <w:t xml:space="preserve"> </w:t>
      </w:r>
      <w:r>
        <w:rPr>
          <w:color w:val="000000"/>
          <w:sz w:val="18"/>
        </w:rPr>
        <w:t>181:1.10</w:t>
      </w:r>
      <w:r>
        <w:rPr>
          <w:color w:val="000000"/>
        </w:rPr>
        <w:t xml:space="preserve"> La paz de Jesús es, pues, la paz y la certeza de un hijo que cree plenamente que su andadura en el tiempo y en la eternidad está total y certeramente bajo el cuidado y la vigilancia de un Padre espíritu omnisapiente, omniamante y omnipoderoso. Y ésta es, de veras, una paz que sobrepasa todo entendimiento de la mente mortal, pero que el corazón humano creyente podrá disfrutar plename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S ADMONICIONES PERSONALES DE DESPEDID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55§2</w:t>
      </w:r>
      <w:r>
        <w:rPr>
          <w:color w:val="000000"/>
        </w:rPr>
        <w:t xml:space="preserve"> </w:t>
      </w:r>
      <w:r>
        <w:rPr>
          <w:color w:val="000000"/>
          <w:sz w:val="18"/>
        </w:rPr>
        <w:t>181:2.1</w:t>
      </w:r>
      <w:r>
        <w:rPr>
          <w:color w:val="000000"/>
        </w:rPr>
        <w:t xml:space="preserve"> El Maestro había terminado de impartir sus instrucciones de despedida y sus admoniciones finales a los apóstoles como grupo. Luego se despidió de cada uno de ellos individualmente e impartió unas palabras personales de consejo a cada uno así como su bendición de adiós. Los apóstoles aún estaban sentados alrededor de la mesa como cuando se habían reunido para compartir la última cena, y el Maestro le fue dando la vuelta a la mesa hablando con cada uno. El apóstol a quien Jesús se dirigía se ponía de pie. </w:t>
      </w:r>
    </w:p>
    <w:p>
      <w:pPr>
        <w:pStyle w:val="Normal"/>
        <w:widowControl/>
        <w:bidi w:val="0"/>
        <w:jc w:val="left"/>
        <w:rPr/>
      </w:pPr>
      <w:r>
        <w:rPr>
          <w:color w:val="000000"/>
          <w:sz w:val="18"/>
        </w:rPr>
        <w:t>1955§3</w:t>
      </w:r>
      <w:r>
        <w:rPr>
          <w:color w:val="000000"/>
        </w:rPr>
        <w:t xml:space="preserve"> </w:t>
      </w:r>
      <w:r>
        <w:rPr>
          <w:color w:val="000000"/>
          <w:sz w:val="18"/>
        </w:rPr>
        <w:t>181:2.2</w:t>
      </w:r>
      <w:r>
        <w:rPr>
          <w:color w:val="000000"/>
        </w:rPr>
        <w:t xml:space="preserve"> A Juan, Jesús le dijo: «Tú, Juan, eres el más joven de mis hermanos. Has estado muy cerca de mí, y aunque os amo a todos con el mismo amor que un padre tiene para con sus hijos, Andrés te encargó que fueras uno de los tres apóstoles que debían acompañarme siempre. Además, te has ocupado por mí de muchos asuntos relativos a mi familia terrenal y debes continuar haciéndolo. Yo voy al Padre, Juan, con la confianza plena de que tú continuarás cuidando de los que son míos en la carne. Asegúrate de que la confusión que ellos sufren actualmente sobre mi misión, no disminuya en modo alguno tu compasión para con ellos, aconséjales y ayúdalos como sabes que haría yo si permaneciera en la carne. Y cuando alcancen a ver la luz y entren plenamente en el reino, aunque todos vosotros los recibiréis con regocijo, dependo de ti, Juan, para que los recibas en mi nombre. </w:t>
        <w:br/>
      </w:r>
      <w:r>
        <w:rPr>
          <w:color w:val="000000"/>
          <w:sz w:val="18"/>
        </w:rPr>
        <w:t>1955§4</w:t>
      </w:r>
      <w:r>
        <w:rPr>
          <w:color w:val="000000"/>
        </w:rPr>
        <w:t xml:space="preserve"> </w:t>
      </w:r>
      <w:r>
        <w:rPr>
          <w:color w:val="000000"/>
          <w:sz w:val="18"/>
        </w:rPr>
        <w:t>181:2.3</w:t>
      </w:r>
      <w:r>
        <w:rPr>
          <w:color w:val="000000"/>
        </w:rPr>
        <w:t xml:space="preserve"> «Ahora bien, al vivir yo las últimas horas de mi andadura terrenal, permanece junto a mí para que pueda dejarte mensajes relativos a mi familia. En cuanto a la obra que mi Padre me encargó, ya está completada a excepción de mi muerte en la carne, y estoy listo para beber esta última copa. Pero en cuanto a las responsabilidades que me encargara mi padre terrenal, José, aunque me he ocupado de ésas durante mi vida, debo ahora confiar en ti para que actúes en mi nombre en todos estos asuntos. Y te he elegido a ti para hacer esto por mí, Juan, porque eres el más joven y por consiguiente muy probablemente vivirás más tiempo que los otros apóstoles. </w:t>
        <w:br/>
      </w:r>
      <w:r>
        <w:rPr>
          <w:color w:val="000000"/>
          <w:sz w:val="18"/>
        </w:rPr>
        <w:t>1955§5</w:t>
      </w:r>
      <w:r>
        <w:rPr>
          <w:color w:val="000000"/>
        </w:rPr>
        <w:t xml:space="preserve"> </w:t>
      </w:r>
      <w:r>
        <w:rPr>
          <w:color w:val="000000"/>
          <w:sz w:val="18"/>
        </w:rPr>
        <w:t>181:2.4</w:t>
      </w:r>
      <w:r>
        <w:rPr>
          <w:color w:val="000000"/>
        </w:rPr>
        <w:t xml:space="preserve"> «Cierta vez os llamamos, a ti y a tu hermano, hijos del trueno. Comenzaste con nosotros con actitud intolerante y voluntad fuerte, pero has cambiado mucho desde cuando querías que yo hiciera caer el fuego sobre la cabeza de los incrédulos ignorantes e impensantes. Y debes cambiar aún más. Debes ser el apóstol del nuevo mandamiento que os he dado esta noche. Dedica tu vida a enseñar a tus hermanos cómo amarse unos a otros, así como yo os he amado a vosotros». </w:t>
        <w:br/>
      </w:r>
      <w:r>
        <w:rPr>
          <w:color w:val="000000"/>
          <w:sz w:val="18"/>
        </w:rPr>
        <w:t>1955§6</w:t>
      </w:r>
      <w:r>
        <w:rPr>
          <w:color w:val="000000"/>
        </w:rPr>
        <w:t xml:space="preserve"> </w:t>
      </w:r>
      <w:r>
        <w:rPr>
          <w:color w:val="000000"/>
          <w:sz w:val="18"/>
        </w:rPr>
        <w:t>181:2.5</w:t>
      </w:r>
      <w:r>
        <w:rPr>
          <w:color w:val="000000"/>
        </w:rPr>
        <w:t xml:space="preserve"> Juan Zebedeo, de pie, en el aposento superior, con lágrimas que le rodaban por las mejillas, miró al Maestro a la cara y dijo: «Así lo haré, Maestro mío, pero, ¿cómo puedo aprender a amar más a mis hermanos?» Entonces respondió Jesús: «Aprenderás a amar más a tus hermanos, cuando aprendas, primero, a amar más a tu Padre en el cielo, y, cuando te intereses más profundamente por el bienestar de tus hermanos en el tiempo y en la eternidad. Y todos estos intereses humanos se fomentan mediante la compasión comprensiva, el servicio altruista y el perdón sin condiciones. Nadie debería despreciar tu juventud, pero te exhorto a que siempre consideres que, muchas veces, la edad significa experiencia, y que en los asuntos humanos nada puede tomar el lugar de la verdadera experiencia. Trata de vivir en paz con todos los hombres, especialmente con tus amigos en la hermandad del reino celestial. Y Juan, recuerda siempre, no te disgustes con las almas que quieras ganar para el reino». </w:t>
      </w:r>
    </w:p>
    <w:p>
      <w:pPr>
        <w:pStyle w:val="Normal"/>
        <w:widowControl/>
        <w:bidi w:val="0"/>
        <w:jc w:val="left"/>
        <w:rPr/>
      </w:pPr>
      <w:r>
        <w:rPr>
          <w:color w:val="000000"/>
          <w:sz w:val="18"/>
        </w:rPr>
        <w:t>1956§1</w:t>
      </w:r>
      <w:r>
        <w:rPr>
          <w:color w:val="000000"/>
        </w:rPr>
        <w:t xml:space="preserve"> </w:t>
      </w:r>
      <w:r>
        <w:rPr>
          <w:color w:val="000000"/>
          <w:sz w:val="18"/>
        </w:rPr>
        <w:t>181:2.6</w:t>
      </w:r>
      <w:r>
        <w:rPr>
          <w:color w:val="000000"/>
        </w:rPr>
        <w:t xml:space="preserve"> Entonces el Maestro, pasando detrás de su propio asiento, se detuvo un momento junto al sitio de Judas Iscariote. Los apóstoles estaban un tanto sorprendidos de que Judas aún no hubiera regresado, y curiosos de conocer el significado de la expresión triste del rostro de Jesús, de pie junto al asiento vacío del traidor. Pero ninguno de ellos, excepto tal vez Andrés, tuvo el más leve presentimiento de que el tesorero de ellos se había ido para traicionar a su Maestro, según Jesús había sugerido previamente en la tarde y durante la cena. Tantos acontecimientos se estaban desencadenando que, por el momento, se olvidaron completamente de que el Maestro había anunciado que uno de ellos lo traicionaría. </w:t>
      </w:r>
    </w:p>
    <w:p>
      <w:pPr>
        <w:pStyle w:val="Normal"/>
        <w:widowControl/>
        <w:bidi w:val="0"/>
        <w:jc w:val="left"/>
        <w:rPr/>
      </w:pPr>
      <w:r>
        <w:rPr>
          <w:color w:val="000000"/>
          <w:sz w:val="18"/>
        </w:rPr>
        <w:t>1956§2</w:t>
      </w:r>
      <w:r>
        <w:rPr>
          <w:color w:val="000000"/>
        </w:rPr>
        <w:t xml:space="preserve"> </w:t>
      </w:r>
      <w:r>
        <w:rPr>
          <w:color w:val="000000"/>
          <w:sz w:val="18"/>
        </w:rPr>
        <w:t>181:2.7</w:t>
      </w:r>
      <w:r>
        <w:rPr>
          <w:color w:val="000000"/>
        </w:rPr>
        <w:t xml:space="preserve"> Jesús se acercó entonces a Simón el Zelote, quien se puso de pie y escuchó esta admonición: «Tú eres un verdadero hijo de Abraham, pero que trabajo me ha dado tratar de hacer de ti un hijo de este reino celestial. Te amo y también te aman todos tus hermanos. Sé que tú me amas, Simón, y también que amas el reino, pero aún quieres hacer que este reino llegue de acuerdo con tus preferencias. Bien sé yo que finalmente captarás la naturaleza y el significado espirituales de mi evangelio, y que harás una obra valiente en su proclamación, pero me preocupa lo que te pueda suceder cuando yo parta. Me alegraría saber que no vacilarás; me haría feliz saber que, después que yo vaya al Padre, no dejarás de ser mi apóstol y te comportarás en forma aceptable como embajador del reino celestial». </w:t>
        <w:br/>
      </w:r>
      <w:r>
        <w:rPr>
          <w:color w:val="000000"/>
          <w:sz w:val="18"/>
        </w:rPr>
        <w:t>1956§3</w:t>
      </w:r>
      <w:r>
        <w:rPr>
          <w:color w:val="000000"/>
        </w:rPr>
        <w:t xml:space="preserve"> </w:t>
      </w:r>
      <w:r>
        <w:rPr>
          <w:color w:val="000000"/>
          <w:sz w:val="18"/>
        </w:rPr>
        <w:t>181:2.8</w:t>
      </w:r>
      <w:r>
        <w:rPr>
          <w:color w:val="000000"/>
        </w:rPr>
        <w:t xml:space="preserve"> Apenas si había Jesús terminado de hablar a Simón el Zelote, cuando el apasionado patriota, secándose los ojos, replicó: «Maestro, no temas, no dudes de mi lealtad. Le volví la espalda a todo para poder dedicar mi vida al establecimiento de tu reino en la tierra, y no titubearé. He sobrevivido hasta ahora toda desilusión, y no te abandonaré». </w:t>
        <w:br/>
      </w:r>
      <w:r>
        <w:rPr>
          <w:color w:val="000000"/>
          <w:sz w:val="18"/>
        </w:rPr>
        <w:t>1956§4</w:t>
      </w:r>
      <w:r>
        <w:rPr>
          <w:color w:val="000000"/>
        </w:rPr>
        <w:t xml:space="preserve"> </w:t>
      </w:r>
      <w:r>
        <w:rPr>
          <w:color w:val="000000"/>
          <w:sz w:val="18"/>
        </w:rPr>
        <w:t>181:2.9</w:t>
      </w:r>
      <w:r>
        <w:rPr>
          <w:color w:val="000000"/>
        </w:rPr>
        <w:t xml:space="preserve"> Entonces, apoyando la mano en el hombro de Simón, Jesús dijo: «Es en verdad un consuelo oírte hablar así, especialmente en este momento, pero, mi buen amigo, aún no sabes de qué estás diciendo. No dudo ni por un instante de tu lealtad, de tu devoción. Sé que no titubearías en salir a batallar y morir por mí, así como todos estos otros también lo harían» (y todos ellos hicieron un vigoroso signo de afirmación), «pero eso no se te pedirá. Repetidamente te he dicho que mi reino no es de este mundo, y que mis discípulos no harán batalla para establecerlo. Te he dicho esto tantas veces, Simón, pero tú te niegas a enfrentar la verdad. No me preocupa tu lealtad a mí ni al reino, pero ¿qué harás tú cuando me vaya y por fin despiertes a la realización de que no has sabido captar el significado de mis enseñanzas, y que debes adaptar tus conceptos erróneos a la realidad de otro orden de asuntos, un orden espiritual del reino?» </w:t>
        <w:br/>
      </w:r>
      <w:r>
        <w:rPr>
          <w:color w:val="000000"/>
          <w:sz w:val="18"/>
        </w:rPr>
        <w:t>1956§5</w:t>
      </w:r>
      <w:r>
        <w:rPr>
          <w:color w:val="000000"/>
        </w:rPr>
        <w:t xml:space="preserve"> </w:t>
      </w:r>
      <w:r>
        <w:rPr>
          <w:color w:val="000000"/>
          <w:sz w:val="18"/>
        </w:rPr>
        <w:t>181:2.10</w:t>
      </w:r>
      <w:r>
        <w:rPr>
          <w:color w:val="000000"/>
        </w:rPr>
        <w:t xml:space="preserve"> Simón quería hablar más, pero Jesús levantó la mano para indicarle que callara, diciéndole: «Ninguno de mis apóstoles es más sincero y honesto de corazón que tú, pero ninguno de ellos se desesperará ni se desilusionará tanto como tú después de mi partida. Durante este período de tu desencanto, mi espíritu permanecerá contigo, y éstos, tus hermanos, no te abandonarán. No olvides lo que te he enseñado en cuanto a la relación entre la ciudadanía en la tierra y la filiación en el reino espiritual del Padre. Reflexiona bien sobre todo lo que te he dicho en cuanto a dar al césar las cosas que son del césar y a Dios las que son de Dios. Dedica tu vida, Simón, a mostrar cómo el hombre mortal puede satisfacer aceptablemente mi admonición referente al reconocimiento simultáneo del deber temporal ante los poderes civiles y del servicio espiritual en la hermandad del reino. Si te dejas guiar por el Espíritu de la Verdad, no habrá nunca conflictos entre las exigencias de la ciudadanía sobre la tierra y las de la filiación en el cielo, a menos que los gobernantes temporales tengan la presunción de pedirte el homenaje y la adoración que sólo pertenecen a Dios. </w:t>
      </w:r>
    </w:p>
    <w:p>
      <w:pPr>
        <w:pStyle w:val="Normal"/>
        <w:widowControl/>
        <w:bidi w:val="0"/>
        <w:jc w:val="left"/>
        <w:rPr/>
      </w:pPr>
      <w:r>
        <w:rPr>
          <w:color w:val="000000"/>
          <w:sz w:val="18"/>
        </w:rPr>
        <w:t>1957§1</w:t>
      </w:r>
      <w:r>
        <w:rPr>
          <w:color w:val="000000"/>
        </w:rPr>
        <w:t xml:space="preserve"> </w:t>
      </w:r>
      <w:r>
        <w:rPr>
          <w:color w:val="000000"/>
          <w:sz w:val="18"/>
        </w:rPr>
        <w:t>181:2.11</w:t>
      </w:r>
      <w:r>
        <w:rPr>
          <w:color w:val="000000"/>
        </w:rPr>
        <w:t xml:space="preserve"> «Ahora pues, Simón, cuando finalmente veas todo esto, y una vez que te hayas liberado de tu depresión y hayas salido proclamando este evangelio en gran poder, no olvides jamás que yo estaba contigo aun a través de tu temporada de desencanto, y que seguiré estando contigo hasta el fin. Siempre serás mi apóstol, y una vez que estés dispuesto a ver con el ojo del espíritu y a rendir más plenamente tu voluntad a la voluntad del Padre en el cielo, volverás a laborar como mi embajador, y nadie te quitará, porque hayas sido lento en comprender las verdades que te enseñé, la autoridad que yo te he conferido. Así pues, Simón, nuevamente te advierto que los que a espada luchan a espada mueren, mientras que los que laboran en el espíritu alcanzan vida eterna en el reino venidero, y gozo y paz en el reino que ahora existe. Cuando la obra que se te encargó haya terminado sobre la tierra, tú, Simón, te sentarás conmigo en el reino del más allá. En verdad verás el reino que tú has anhelado, pero no en esta vida. Continúa creyendo en mí y en lo que yo te he revelado, y recibirás el don de la vida eterna». </w:t>
      </w:r>
    </w:p>
    <w:p>
      <w:pPr>
        <w:pStyle w:val="Normal"/>
        <w:widowControl/>
        <w:bidi w:val="0"/>
        <w:jc w:val="left"/>
        <w:rPr/>
      </w:pPr>
      <w:r>
        <w:rPr>
          <w:color w:val="000000"/>
          <w:sz w:val="18"/>
        </w:rPr>
        <w:t>1957§2</w:t>
      </w:r>
      <w:r>
        <w:rPr>
          <w:color w:val="000000"/>
        </w:rPr>
        <w:t xml:space="preserve"> </w:t>
      </w:r>
      <w:r>
        <w:rPr>
          <w:color w:val="000000"/>
          <w:sz w:val="18"/>
        </w:rPr>
        <w:t>181:2.12</w:t>
      </w:r>
      <w:r>
        <w:rPr>
          <w:color w:val="000000"/>
        </w:rPr>
        <w:t xml:space="preserve"> Cuando Jesús hubo terminado de hablar a Simón el Zelote, se acercó a Mateo Leví y dijo: «Ya no tendrás que preocuparte por abastecer el tesoro del grupo apostólico. Pronto, muy pronto, todos vosotros estaréis dispersos; no se te permitirá disfrutar del consuelo y apoyo de uno solo de tus hermanos. Mientras seguís predicando este evangelio del reino, tendréis que encontraros nuevos colaboradores. Yo os he enviado de dos en dos durante los tiempos de vuestra preparación, pero ahora que os dejo, cuando os hayáis recuperado de la congoja, saldréis solos, y hasta los confines de la tierra, proclamando esta buena nueva: que los mortales estimulados por la fe son hijos de Dios». </w:t>
        <w:br/>
      </w:r>
      <w:r>
        <w:rPr>
          <w:color w:val="000000"/>
          <w:sz w:val="18"/>
        </w:rPr>
        <w:t>1957§3</w:t>
      </w:r>
      <w:r>
        <w:rPr>
          <w:color w:val="000000"/>
        </w:rPr>
        <w:t xml:space="preserve"> </w:t>
      </w:r>
      <w:r>
        <w:rPr>
          <w:color w:val="000000"/>
          <w:sz w:val="18"/>
        </w:rPr>
        <w:t>181:2.13</w:t>
      </w:r>
      <w:r>
        <w:rPr>
          <w:color w:val="000000"/>
        </w:rPr>
        <w:t xml:space="preserve"> Entonces habló Mateo: «Pero, Maestro, ¿quién nos enviará, y cómo sabremos adónde ir? ¿Nos mostrará Andrés el camino?» Jesús respondió: «No, Leví, Andrés ya no os dirigirá en la proclamación del evangelio. El en verdad seguirá siendo vuestro amigo y consejero hasta el día en que llegue el nuevo maestro, y entonces el Espíritu de la Verdad os guiará a cada uno de vosotros en la labor de expansión del reino. Muchos cambios te han ocurrido desde aquel día en la aduana en que saliste para seguirme; pero muchos más han de ocurrir antes de que puedas ver la visión de una hermandad en la cual los gentiles se sientan con los judíos, en relación fraternal. Pero sigue tu impulso de ganar a tus hermanos judíos hasta que estés plenamente satisfecho, y luego dirígete con poder a los gentiles. De una cosa puedes estar seguro, Leví: Tú has ganado la confianza y el afecto de tus hermanos; todos ellos te aman». (Y los diez significaron su acuerdo con la palabra del Maestro). </w:t>
        <w:br/>
      </w:r>
      <w:r>
        <w:rPr>
          <w:color w:val="000000"/>
          <w:sz w:val="18"/>
        </w:rPr>
        <w:t>1958§1</w:t>
      </w:r>
      <w:r>
        <w:rPr>
          <w:color w:val="000000"/>
        </w:rPr>
        <w:t xml:space="preserve"> </w:t>
      </w:r>
      <w:r>
        <w:rPr>
          <w:color w:val="000000"/>
          <w:sz w:val="18"/>
        </w:rPr>
        <w:t>181:2.14</w:t>
      </w:r>
      <w:r>
        <w:rPr>
          <w:color w:val="000000"/>
        </w:rPr>
        <w:t xml:space="preserve"> «Leví, mucho sé de tus ansiedades, sacrificios y labores para mantener el tesoro provisto, cosas que tus hermanos no saben, y me regocija que, aunque el que llevaba la bolsa esté ausente, el embajador publicano está aquí, en mi reunión de despedida, con los mensajeros del reino. Oro para que tú puedas discernir el significado de mis enseñanzas con los ojos del espíritu. Y cuando el nuevo maestro llegue a tu corazón, vete adonde él te guíe y deja que tus hermanos vean —aun todo el mundo— qué es lo que puede hacer el Padre por un aborrecido recolector de impuestos que se atrevió a seguir al Hijo del Hombre y a creer en el evangelio del reino. Aun desde el principio, Leví, te amé, así como te amaron estos otros galileos. Bien sabiendo desde entonces que ni el Padre ni el Hijo hacen acepción de personas, asegúrate de no hacer tú ninguna distinción entre los que crean en el evangelio por tu ministerio. Así pues, Mateo, dedica todo tu servicio futuro de vida a mostrar a todos los hombres que Dios no hace acepción de personas; que, a los ojos de Dios y en la hermandad del reino, todos los hombres son iguales, todos los creyentes son hijos de Dios». </w:t>
      </w:r>
    </w:p>
    <w:p>
      <w:pPr>
        <w:pStyle w:val="Normal"/>
        <w:widowControl/>
        <w:bidi w:val="0"/>
        <w:jc w:val="left"/>
        <w:rPr/>
      </w:pPr>
      <w:r>
        <w:rPr>
          <w:color w:val="000000"/>
          <w:sz w:val="18"/>
        </w:rPr>
        <w:t>1958§2</w:t>
      </w:r>
      <w:r>
        <w:rPr>
          <w:color w:val="000000"/>
        </w:rPr>
        <w:t xml:space="preserve"> </w:t>
      </w:r>
      <w:r>
        <w:rPr>
          <w:color w:val="000000"/>
          <w:sz w:val="18"/>
        </w:rPr>
        <w:t>181:2.15</w:t>
      </w:r>
      <w:r>
        <w:rPr>
          <w:color w:val="000000"/>
        </w:rPr>
        <w:t xml:space="preserve"> Jesús se dirigió entonces a Santiago Zebedeo, quien se puso de pie en silencio mientras el Maestro le decía: «Santiago, cuando tú y tu hermano menor vinieron a mí cierta vez, buscando preferencias en cuanto a las honores en el reino, yo os dije que estos honores sólo el Padre los podía otorgar, y os pregunté si erais capaz de beber de mi copa, y vosotros me respondisteis que sí. Aunque no hubieras sido capaz de hacerlo entonces, y aunque no seas capaz ahora, pronto estarás preparado para ese servicio, por la experiencia que estás por pasar. Por tu conducta desencadenaste el disgusto de tus hermanos en aquel momento. Si aún no te han perdonado plenamente, lo harán cuando te vean beber de mi copa. Sea tu ministerio largo o breve, deja dominar tu alma por la paciencia. Cuando venga el nuevo maestro, permite que él te enseñe el aplomo de compasión y tolerancia misericordiosa que nace de la confianza sublime en mí y de la sumisión perfecta a la voluntad del Padre. Dedica tu vida a la demostración de cómo se combina el afecto humano con la dignidad divina en el discípulo conocedor de Dios y creyente en el Hijo. Todos los que así viven, revelan el evangelio aun en cómo mueren. Tú y tu hermano Juan iréis por caminos distintos, y es posible que uno de vosotros se siente conmigo en el reino eterno, mucho antes que el otro. Mucho te ayudaría aprender que la verdadera sabiduría comprende discreción a la vez que valor. Debes aprender que tu agresividad vaya acompañada de sagacidad. Llegarán esos momentos sublimes en los que mis discípulos no titubearán en dar su vida por este evangelio, pero en todas las circunstancias ordinarias sería mucho mejor aplacar la ira de los descreídos para que tú puedas seguir viviendo y continuar predicando la buena nueva. Hasta donde esté en tu poder, vive largamente en la tierra, para que tu vida de muchos años pueda rendir frutos en almas ganadas para el reino celestial». </w:t>
      </w:r>
    </w:p>
    <w:p>
      <w:pPr>
        <w:pStyle w:val="Normal"/>
        <w:widowControl/>
        <w:bidi w:val="0"/>
        <w:jc w:val="left"/>
        <w:rPr/>
      </w:pPr>
      <w:r>
        <w:rPr>
          <w:color w:val="000000"/>
          <w:sz w:val="18"/>
        </w:rPr>
        <w:t>1958§3</w:t>
      </w:r>
      <w:r>
        <w:rPr>
          <w:color w:val="000000"/>
        </w:rPr>
        <w:t xml:space="preserve"> </w:t>
      </w:r>
      <w:r>
        <w:rPr>
          <w:color w:val="000000"/>
          <w:sz w:val="18"/>
        </w:rPr>
        <w:t>181:2.16</w:t>
      </w:r>
      <w:r>
        <w:rPr>
          <w:color w:val="000000"/>
        </w:rPr>
        <w:t xml:space="preserve"> Cuando el Maestro terminó de hablar a Santiago Zebedeo, dio la vuelta hasta el extremo de la mesa donde estaba sentado Andrés y, fijando la mirada en los ojos de su fiel asistente, dijo: «Andrés, tú me has representado fielmente como jefe de los embajadores del reino celestial. Aunque en ocasiones has dudado y en otras ocasiones has manifestado una pusilanimidad peligrosa, a pesar de esto siempre has sido sinceramente justo y eminentemente ecuánime en tu trato con tus compañeros. Desde tu ordenación y la de tus hermanos como mensajeros del reino, habéis sido independientes en todos los asuntos administrativos del grupo salvo que yo te designé como jefe de estos elegidos. En ningún otro asunto temporal os dirigí yo ni influí en vuestros decisiones. Así lo hice, para que el grupo contara con liderazgo en todas sus deliberaciones subsiguientes. En mi universo y en el universo de universos de mi Padre, nuestros hermanos-hijos son tratados como individuos en todas sus relaciones espirituales, pero en todas las relaciones de grupo infaliblemente proveemos un claro liderazgo. Nuestro reino es el reino del orden, y donde actúen en cooperación dos o más criaturas volitivas, siempre se facilita la autoridad del liderazgo». </w:t>
        <w:br/>
      </w:r>
      <w:r>
        <w:rPr>
          <w:color w:val="000000"/>
          <w:sz w:val="18"/>
        </w:rPr>
        <w:t>1959§1</w:t>
      </w:r>
      <w:r>
        <w:rPr>
          <w:color w:val="000000"/>
        </w:rPr>
        <w:t xml:space="preserve"> </w:t>
      </w:r>
      <w:r>
        <w:rPr>
          <w:color w:val="000000"/>
          <w:sz w:val="18"/>
        </w:rPr>
        <w:t>181:2.17</w:t>
      </w:r>
      <w:r>
        <w:rPr>
          <w:color w:val="000000"/>
        </w:rPr>
        <w:t xml:space="preserve"> «Ahora bien, Andrés, puesto que tú eres el jefe de tus hermanos por la autoridad de mi nombramiento, y puesto que así has servido como mi representante personal, y como estoy a punto de dejaros para ir a mi Padre, te libero de toda responsabilidad en cuanto a estos asuntos temporales y administrativos. De ahora en adelante no tendrás jurisdicción alguna sobre tus hermanos, excepto la que te granjees como líder espiritual, y que por lo tanto tus hermanos reconocen libremente. A partir de esta hora, ya no puedes ejercer autoridad alguna sobre tus hermanos a menos que ellos te den esa autoridad por medio de un claro acto legislativo después que yo haya vuelto al Padre. Al exonerarte así de las responsabilidades de jefe administrativo de este grupo, no te exonero de manera alguna de tu responsabilidad moral de hacer todo lo que esté a tu alcance para que tus hermanos no se separen, apoyándolos con mano firme y amante durante el período difícil que se avecina, los días interinos entre mi partida en la carne y el envío del nuevo maestro que vivirá en vuestro corazón y que, en último término, os conducirá a toda la verdad. Al prepararme a dejarte, quiero exonerarte de toda responsabilidad administrativa que se originó y derivó su autoridad de mi presencia entre vosotros como uno de vosotros. De ahora en adelante, ejerceré tan sólo autoridad espiritual sobre ti y entre vosotros. </w:t>
        <w:br/>
      </w:r>
      <w:r>
        <w:rPr>
          <w:color w:val="000000"/>
          <w:sz w:val="18"/>
        </w:rPr>
        <w:t>1959§2</w:t>
      </w:r>
      <w:r>
        <w:rPr>
          <w:color w:val="000000"/>
        </w:rPr>
        <w:t xml:space="preserve"> </w:t>
      </w:r>
      <w:r>
        <w:rPr>
          <w:color w:val="000000"/>
          <w:sz w:val="18"/>
        </w:rPr>
        <w:t>181:2.18</w:t>
      </w:r>
      <w:r>
        <w:rPr>
          <w:color w:val="000000"/>
        </w:rPr>
        <w:t xml:space="preserve"> «Si tus hermanos desean que tú sigas siendo su consejero, te exhorto a que, en todos los asuntos temporales y espirituales, hagas todo lo posible por promover la paz y la armonía entre los varios grupos de creyentes sinceros del evangelio. Dedica el resto de tu vida a promover los aspectos prácticos del amor fraterno entre tus hermanos. Sé tierno con mis hermanos en la carne cuando lleguen a creer plenamente en este evangelio; manifiesta amor y devoción imparcial a los griegos en el oeste y a Abner en el este. Aunque éstos, mis apóstoles, pronto se dispersarán a todos los rincones de la tierra para proclamar la buena nueva de la salvación por la filiación de Dios, debes mantenerlos juntos durante el período difícil inminente, esa temporada de dura prueba, durante la cual debéis aprender a creer en el evangelio sin mi presencia personal, esperando pacientemente la llegada del nuevo maestro, el Espíritu de la Verdad. Así pues, Andrés, aunque tal vez no te toque en suerte realizar grandes obras a los ojos de los hombres, confórmate con ser el maestro y consejero de los que hacen esas cosas. Continúa tu obra en la tierra hasta el fin, para luego continuar este ministerio en el reino eterno, porque ¿acaso no te he dicho muchas veces que tengo otras ovejas que no son de este redil?» </w:t>
      </w:r>
    </w:p>
    <w:p>
      <w:pPr>
        <w:pStyle w:val="Normal"/>
        <w:widowControl/>
        <w:bidi w:val="0"/>
        <w:jc w:val="left"/>
        <w:rPr/>
      </w:pPr>
      <w:r>
        <w:rPr>
          <w:color w:val="000000"/>
          <w:sz w:val="18"/>
        </w:rPr>
        <w:t>1959§3</w:t>
      </w:r>
      <w:r>
        <w:rPr>
          <w:color w:val="000000"/>
        </w:rPr>
        <w:t xml:space="preserve"> </w:t>
      </w:r>
      <w:r>
        <w:rPr>
          <w:color w:val="000000"/>
          <w:sz w:val="18"/>
        </w:rPr>
        <w:t>181:2.19</w:t>
      </w:r>
      <w:r>
        <w:rPr>
          <w:color w:val="000000"/>
        </w:rPr>
        <w:t xml:space="preserve"> Jesús se acercó entonces a los gemelos Alfeo y, de pie entre los dos, dijo: «Hijitos míos, vosotros sois uno de los tres grupos de hermanos que eligieron seguirme. Los seis habéis hecho bien trabajando en paz con vuestra propia parentela, pero ningunos han hecho mejor que vosotros. Se avecinan duros tiempos. Tal vez no podáis comprender todo lo que os sucederá a vosotros y a vuestros hermanos, pero no dudéis jamás de que se os llamó cierta vez para hacer la obra del reino. Durante un tiempo no habrá multitudes para ocuparse de ellas, pero no os desalentéis; cuando terminéis la obra de vuestra vida, yo os recibiré en lo alto, donde en gloria relataréis vuestra salvación a las huestes seráficas y a las multitudes de los altos Hijos de Dios. Dedicad vuestra vida a la elevación de la tarea diaria y común. Mostrad a todos los hombres en la tierra y a los ángeles del cielo cómo alegre y valientemente el hombre mortal puede, después de haber sido llamado para trabajar por una temporada en el servicio especial de Dios, volver a las labores de los tiempos anteriores. Si, por ahora, vuestra obra en lo que concierne los asuntos visibles del reino está completa, debéis volver a vuestras labores anteriores con el nuevo esclarecimiento de la experiencia de la filiación de Dios y con una comprensión exaltada de que, para aquel que conoce a Dios, no hay labores comunes ni tareas seculares. Para vosotros, que habéis trabajado conmigo, todas las cosas se han vuelto sagradas, toda labor terrenal es aun un servicio a Dios Padre. Y cuando escuchéis la nueva de las obras de vuestros ex compañeros apostólicos, regocijaos con ellos y continuad vuestra labor diaria como los que aguardan a Dios y sirven mientras esperan. Habéis sido mis apóstoles, y siempre lo seréis, y yo os recordaré en el reino venidero». </w:t>
      </w:r>
    </w:p>
    <w:p>
      <w:pPr>
        <w:pStyle w:val="Normal"/>
        <w:widowControl/>
        <w:bidi w:val="0"/>
        <w:jc w:val="left"/>
        <w:rPr/>
      </w:pPr>
      <w:r>
        <w:rPr>
          <w:color w:val="000000"/>
          <w:sz w:val="18"/>
        </w:rPr>
        <w:t>1960§1</w:t>
      </w:r>
      <w:r>
        <w:rPr>
          <w:color w:val="000000"/>
        </w:rPr>
        <w:t xml:space="preserve"> </w:t>
      </w:r>
      <w:r>
        <w:rPr>
          <w:color w:val="000000"/>
          <w:sz w:val="18"/>
        </w:rPr>
        <w:t>181:2.20</w:t>
      </w:r>
      <w:r>
        <w:rPr>
          <w:color w:val="000000"/>
        </w:rPr>
        <w:t xml:space="preserve"> Luego Jesús fue adonde Felipe, quien, poniéndose de pie, escuchó este mensaje de su Maestro: «Felipe, me has hecho muchas preguntas tontas, pero yo hice todo lo que pude por contestar cada una de ellas, y ahora deseo contestar la última de estas preguntas, surgida en tu mente sumamente honesta, pero no espiritual. Todo este tiempo, mientras me iba acercando a ti, has estado pensando para tus adentros: '¿Qué haré yo si el Maestro se va y nos deja solos en el mundo?' ¡Oh, tú de tan poca fe! Sin embargo tienes tanta como muchos de tus hermanos. Felipe, tú has sido un buen mayordomo. Tan sólo nos fallaste unas pocas veces, y una de esas faltas la utilizamos para manifestar la gloria del Padre. Tu trabajo de mayordomía está casi terminado. Pronto deberás hacer más plenamente la obra para la cual se te llamó la predicación de este evangelio del reino. Felipe, tú siempre pedías que se te mostraran las cosas; muy pronto verás grandes cosas. Habría sido mucho mejor si todo esto hubieses visto por la fe, pero como fuiste sincero aun en tu visión material, vivirás para ver el cumplimiento de mi palabras. Y después, cuando tengas la bendición de la visión espiritual, sal para hacer tu obra, dedicando tu vida a la causa de conducir a la humanidad en la búsqueda de Dios y de buscar las realidades eternas con el ojo de la fe espiritual y no con los ojos de la mente material. Recuerda, Felipe, tú tienes una gran misión en la tierra porque el mundo está lleno de seres que ven la vida tal como tú tienes tendencia a hacerlo. Tienes una gran obra por hacer y cuando esté terminada en la fe, vendrás a mí en mi reino, y yo con gran regocijo te mostraré lo que el ojo no ha visto, el oído no ha oído y la mente mortal no ha concebido. Mientras tanto, vuélvete como un niño pequeño en el reino del espíritu y permíteme, en la forma del espíritu del nuevo maestro, conducirte hacia adelante en el reino espiritual. Así podré hacer por ti mucho de lo que no pude hacer mientras viví con vosotros como un mortal del reino. Recuerda siempre, Felipe, que el que me ha visto a mí, ha visto al Padre». </w:t>
      </w:r>
    </w:p>
    <w:p>
      <w:pPr>
        <w:pStyle w:val="Normal"/>
        <w:widowControl/>
        <w:bidi w:val="0"/>
        <w:jc w:val="left"/>
        <w:rPr/>
      </w:pPr>
      <w:r>
        <w:rPr>
          <w:color w:val="000000"/>
          <w:sz w:val="18"/>
        </w:rPr>
        <w:t>1960§2</w:t>
      </w:r>
      <w:r>
        <w:rPr>
          <w:color w:val="000000"/>
        </w:rPr>
        <w:t xml:space="preserve"> </w:t>
      </w:r>
      <w:r>
        <w:rPr>
          <w:color w:val="000000"/>
          <w:sz w:val="18"/>
        </w:rPr>
        <w:t>181:2.21</w:t>
      </w:r>
      <w:r>
        <w:rPr>
          <w:color w:val="000000"/>
        </w:rPr>
        <w:t xml:space="preserve"> Entonces fue el Maestro adonde Natanael. Al ponerse Natanael de pie, Jesús lo invitó a que se sentara y, sentándose a su lado, le dijo: «Natanael, tú has aprendido a vivir por encima del prejuicio y a practicar una tolerancia cada vez mayor desde que te volviste apóstol mío. Pero hay mucho más que debes aprender. Has sido una bendición para tus compañeros, porque siempre han recibido tu asesoramiento por tu sinceridad constante. Cuando yo me haya ido, es posible que tu franqueza interfiera con tu habilidad para llevarte bien con tus hermanos, tanto los antiguos como los nuevos. Deberías aprender, que aun la expresión de un pensamiento bueno debe ser modulada de acuerdo con el estado intelectual y el desarrollo espiritual del oyente. La sinceridad cumple su mejor función en el trabajo del reino cuando está unida con la discreción. </w:t>
        <w:br/>
      </w:r>
      <w:r>
        <w:rPr>
          <w:color w:val="000000"/>
          <w:sz w:val="18"/>
        </w:rPr>
        <w:t>1961§1</w:t>
      </w:r>
      <w:r>
        <w:rPr>
          <w:color w:val="000000"/>
        </w:rPr>
        <w:t xml:space="preserve"> </w:t>
      </w:r>
      <w:r>
        <w:rPr>
          <w:color w:val="000000"/>
          <w:sz w:val="18"/>
        </w:rPr>
        <w:t>181:2.22</w:t>
      </w:r>
      <w:r>
        <w:rPr>
          <w:color w:val="000000"/>
        </w:rPr>
        <w:t xml:space="preserve"> «Si quieres aprender a trabajar con tus hermanos, es posible que realices cosas más permanentes, pero si te encuentras buscando a los que piensan como tú, en ese caso dedica tu vida a probar que el discípulo conocedor de Dios puede volverse un constructor del reino aun cuando está solo en el mundo y completamente aislado de los demás creyentes. Yo sé que serás fiel hasta el fin, y algún día te recibiré en el servicio ampliado de mi reino en lo alto». </w:t>
        <w:br/>
      </w:r>
      <w:r>
        <w:rPr>
          <w:color w:val="000000"/>
          <w:sz w:val="18"/>
        </w:rPr>
        <w:t>1961§2</w:t>
      </w:r>
      <w:r>
        <w:rPr>
          <w:color w:val="000000"/>
        </w:rPr>
        <w:t xml:space="preserve"> </w:t>
      </w:r>
      <w:r>
        <w:rPr>
          <w:color w:val="000000"/>
          <w:sz w:val="18"/>
        </w:rPr>
        <w:t>181:2.23</w:t>
      </w:r>
      <w:r>
        <w:rPr>
          <w:color w:val="000000"/>
        </w:rPr>
        <w:t xml:space="preserve"> Entonces habló Natanael, haciéndole a Jesús esta pregunta: «He escuchado tus enseñanzas desde cuando me llamaste al servicio de este reino, pero yo honestamente no puedo comprender el significado pleno de todo lo que nos dices. No sé qué debo esperar, y pienso que la mayoría de mis hermanos están del mismo modo perplejos, aunque titubean en confesar su confusión. ¿Puedes ayudarme?» Jesús, apoyando la mano sobre el hombro de Natanael, dijo: «Amigo mío, no es extraño que vaciles en captar el significado de mis enseñanzas espirituales puesto que te encuentras obstaculizado por los preconceptos que provienen de la tradición judía, y confundido por tu tendencia persistente a interpretar mi evangelio de acuerdo con las enseñanzas de los escribas y de los fariseos. </w:t>
        <w:br/>
      </w:r>
      <w:r>
        <w:rPr>
          <w:color w:val="000000"/>
          <w:sz w:val="18"/>
        </w:rPr>
        <w:t>1961§3</w:t>
      </w:r>
      <w:r>
        <w:rPr>
          <w:color w:val="000000"/>
        </w:rPr>
        <w:t xml:space="preserve"> </w:t>
      </w:r>
      <w:r>
        <w:rPr>
          <w:color w:val="000000"/>
          <w:sz w:val="18"/>
        </w:rPr>
        <w:t>181:2.24</w:t>
      </w:r>
      <w:r>
        <w:rPr>
          <w:color w:val="000000"/>
        </w:rPr>
        <w:t xml:space="preserve"> «Mucho os he enseñado por la palabra, y he vivido mi vida entre vosotros. He hecho todo lo que puede hacerse para esclarecer vuestra mente y liberar vuestras almas, y lo que no hayáis podido obtener de mis enseñanzas y de mi vida, ahora os debéis preparar para adquirirlo del maestro de todos los maestros: la experiencia real. Y en toda esta nueva experiencia que ahora te aguarda, yo caminaré delante de ti y el Espíritu de la Verdad estará contigo. No temas; lo que en este momento no puedes comprender, el nuevo maestro, cuando haya llegado, te lo revelará por el resto de tu vida en la tierra y más adelante en tu capacitación para las eras eternas». </w:t>
        <w:br/>
      </w:r>
      <w:r>
        <w:rPr>
          <w:color w:val="000000"/>
          <w:sz w:val="18"/>
        </w:rPr>
        <w:t>1961§4</w:t>
      </w:r>
      <w:r>
        <w:rPr>
          <w:color w:val="000000"/>
        </w:rPr>
        <w:t xml:space="preserve"> </w:t>
      </w:r>
      <w:r>
        <w:rPr>
          <w:color w:val="000000"/>
          <w:sz w:val="18"/>
        </w:rPr>
        <w:t>181:2.25</w:t>
      </w:r>
      <w:r>
        <w:rPr>
          <w:color w:val="000000"/>
        </w:rPr>
        <w:t xml:space="preserve"> Entonces el Maestro, volviéndose a todos ellos, dijo: «No os preocupéis si no conseguís captar el pleno significado del evangelio. Vosotros no sois sino finitos, hombres mortales, y lo que yo os he enseñado es infinito, divino y eterno. Sed pacientes y valerosos porque ante vosotros se abren las eras eternas en las que continuaréis vuestro logro progresivo de la experiencia de volveros perfectos, así como vuestro Padre en el Paraíso es perfecto». </w:t>
      </w:r>
    </w:p>
    <w:p>
      <w:pPr>
        <w:pStyle w:val="Normal"/>
        <w:widowControl/>
        <w:bidi w:val="0"/>
        <w:jc w:val="left"/>
        <w:rPr/>
      </w:pPr>
      <w:r>
        <w:rPr>
          <w:color w:val="000000"/>
          <w:sz w:val="18"/>
        </w:rPr>
        <w:t>1961§5</w:t>
      </w:r>
      <w:r>
        <w:rPr>
          <w:color w:val="000000"/>
        </w:rPr>
        <w:t xml:space="preserve"> </w:t>
      </w:r>
      <w:r>
        <w:rPr>
          <w:color w:val="000000"/>
          <w:sz w:val="18"/>
        </w:rPr>
        <w:t>181:2.26</w:t>
      </w:r>
      <w:r>
        <w:rPr>
          <w:color w:val="000000"/>
        </w:rPr>
        <w:t xml:space="preserve"> Entonces Jesús se dirigió a Tomás quien, poniéndose de pie, le escuchó decir: «Tomás, muchas veces te ha faltado la fe; sin embargo, cuando tuviste temporadas de duda, nunca te faltó el coraje. Yo bien sé que los falsos profetas y los maestros impuros no te engañan. Después que yo me haya ido, tus hermanos apreciarán más aún tu forma crítica de ver las nuevas enseñanzas. Y cuando todos vosotros estéis dispersos hasta los confines de la tierra, en los tiempos venideros, recuerda que sigues siendo mi embajador. Dedica tu vida a la gran obra de mostrar cómo la mente material crítica del hombre puede triunfar sobre la inercia de la incertidumbre intelectual al enfrentarse con la demostración de la manifestación de la verdad viva tal como opera en la experiencia de los hombres y mujeres nacidos del espíritu, que rinden los frutos del espíritu en su vida, y que se aman unos a otros, aun como yo os he amado a vosotros. Tomás, me alegro que tú te unieras a nosotros, y sé que, después de un corto período de perplejidad, seguirás en el servicio del reino. Tus dudas han producido perplejidad en tus hermanos, pero a mí no me han preocupado jamás. Tengo confianza en ti, e iré delante de ti aun a los rincones más alejados de la tierra». </w:t>
        <w:br/>
      </w:r>
      <w:r>
        <w:rPr>
          <w:color w:val="000000"/>
          <w:sz w:val="18"/>
        </w:rPr>
        <w:t>1962§1</w:t>
      </w:r>
      <w:r>
        <w:rPr>
          <w:color w:val="000000"/>
        </w:rPr>
        <w:t xml:space="preserve"> </w:t>
      </w:r>
      <w:r>
        <w:rPr>
          <w:color w:val="000000"/>
          <w:sz w:val="18"/>
        </w:rPr>
        <w:t>181:2.27</w:t>
      </w:r>
      <w:r>
        <w:rPr>
          <w:color w:val="000000"/>
        </w:rPr>
        <w:t xml:space="preserve"> Luego el Maestro se dirigió a Simón Pedro, quien se puso de pie mientras Jesús le hablaba: «Pedro, yo sé que tú me amas, y que dedicarás tu vida a la proclamación pública de este evangelio del reino para judíos y gentiles, pero me preocupa que tus años de tan estrecha vinculación conmigo no hayan hecho más para ayudarte a pensar antes de hablar. ¿Qué experiencias deberás vivir para que aprendas a poner un centinela a tu lengua? ¡Cuántos problemas nos has dado por tu hablar sin pensar, por tu autoconfianza presuntuosa! Y estás destinado a crear aún más problemas para ti si no aprendes a dominar esta debilidad. Sabes que tus hermanos te aman a pesar de esta debilidad, y también deberías comprender que este defecto no disminuye de ninguna manera mi afecto por ti, pero sí disminuye tu utilidad y no cesa de crear problemas para ti. Pero indudablemente mucho aprenderás de la experiencia que pasarás esta misma noche. Y lo que ahora te digo, Simón Pedro, del mismo modo lo digo a todos tus hermanos aquí reunidos: Esta noche, todos vosotros estaréis en gran peligro de caer por mí. Sabéis que está escrito: 'Matarán al pastor y serán dispersadas las ovejas'. Cuando yo esté ausente, hay gran peligro de que algunos de vosotros sucumban a las dudas y tropiecen por lo que me ocurre a mí. Pero yo os prometo ahora que volveré a vosotros por un corto tiempo, y que entonces iré delante de vosotros a Galilea». </w:t>
        <w:br/>
      </w:r>
      <w:r>
        <w:rPr>
          <w:color w:val="000000"/>
          <w:sz w:val="18"/>
        </w:rPr>
        <w:t>1962§2</w:t>
      </w:r>
      <w:r>
        <w:rPr>
          <w:color w:val="000000"/>
        </w:rPr>
        <w:t xml:space="preserve"> </w:t>
      </w:r>
      <w:r>
        <w:rPr>
          <w:color w:val="000000"/>
          <w:sz w:val="18"/>
        </w:rPr>
        <w:t>181:2.28</w:t>
      </w:r>
      <w:r>
        <w:rPr>
          <w:color w:val="000000"/>
        </w:rPr>
        <w:t xml:space="preserve"> Entonces dijo Pedro, apoyando la mano sobre el hombro de Jesús: «Aunque todos mis hermanos puedan sucumbir a la incertidumbre por ti, yo prometo que nunca tropezaré en todo lo que tú puedas hacer. Iré contigo y, si hace falta, moriré por ti». </w:t>
        <w:br/>
      </w:r>
      <w:r>
        <w:rPr>
          <w:color w:val="000000"/>
          <w:sz w:val="18"/>
        </w:rPr>
        <w:t>1962§3</w:t>
      </w:r>
      <w:r>
        <w:rPr>
          <w:color w:val="000000"/>
        </w:rPr>
        <w:t xml:space="preserve"> </w:t>
      </w:r>
      <w:r>
        <w:rPr>
          <w:color w:val="000000"/>
          <w:sz w:val="18"/>
        </w:rPr>
        <w:t>181:2.29</w:t>
      </w:r>
      <w:r>
        <w:rPr>
          <w:color w:val="000000"/>
        </w:rPr>
        <w:t xml:space="preserve"> Así estaba Pedro ante el Maestro, temblando de intensa emoción y desbordando de amor genuino por él, cuando Jesús le miró fijo a los ojos llenos de lágrimas y le dijo: «Pedro, de cierto, de cierto te digo, que esta noche no cantará el gallo hasta que tú no me hayas negado tres o cuatro veces. Así pues, lo que tú no has podido aprender por la vinculación pacífica conmigo, lo aprenderás por graves problemas y grandes congojas. Una vez que hayas realmente aprendido esta lección necesaria, debes fortalecer a tus hermanos y seguir viviendo una vida dedicada a la predicación de este evangelio, aunque tal vez seas encarcelado y, tal vez, sigas mis pasos pagando el precio supremo del servicio amante en la edificación del reino del Padre. </w:t>
        <w:br/>
      </w:r>
      <w:r>
        <w:rPr>
          <w:color w:val="000000"/>
          <w:sz w:val="18"/>
        </w:rPr>
        <w:t>1962§4</w:t>
      </w:r>
      <w:r>
        <w:rPr>
          <w:color w:val="000000"/>
        </w:rPr>
        <w:t xml:space="preserve"> </w:t>
      </w:r>
      <w:r>
        <w:rPr>
          <w:color w:val="000000"/>
          <w:sz w:val="18"/>
        </w:rPr>
        <w:t>181:2.30</w:t>
      </w:r>
      <w:r>
        <w:rPr>
          <w:color w:val="000000"/>
        </w:rPr>
        <w:t xml:space="preserve"> «Pero recuerda mi promesa: Cuando yo sea elevado, permaneceré con vosotros por una temporada antes de ir al Padre. Aun esta noche suplicaré al Padre para que fortalezca a cada uno de vosotros en preparación de lo que tan pronto deberéis atravesar. Yo os amo a todos con el mismo amor con que el Padre me ama a mí, y por lo tanto, así de ahora en adelante debéis amaros vosotros los unos a los otros, así como yo os he amado a vosotros». </w:t>
      </w:r>
    </w:p>
    <w:p>
      <w:pPr>
        <w:pStyle w:val="Normal"/>
        <w:widowControl/>
        <w:bidi w:val="0"/>
        <w:jc w:val="left"/>
        <w:rPr/>
      </w:pPr>
      <w:r>
        <w:rPr>
          <w:color w:val="000000"/>
          <w:sz w:val="18"/>
        </w:rPr>
        <w:t>1962§5</w:t>
      </w:r>
      <w:r>
        <w:rPr>
          <w:color w:val="000000"/>
        </w:rPr>
        <w:t xml:space="preserve"> </w:t>
      </w:r>
      <w:r>
        <w:rPr>
          <w:color w:val="000000"/>
          <w:sz w:val="18"/>
        </w:rPr>
        <w:t>181:2.31</w:t>
      </w:r>
      <w:r>
        <w:rPr>
          <w:color w:val="000000"/>
        </w:rPr>
        <w:t xml:space="preserve"> Luego, después de cantar un himno, partieron todos para el campamento en el Oliveto. </w:t>
      </w:r>
      <w:r>
        <w:br w:type="page"/>
      </w:r>
    </w:p>
    <w:p>
      <w:pPr>
        <w:pStyle w:val="Normal"/>
        <w:bidi w:val="0"/>
        <w:jc w:val="center"/>
        <w:rPr/>
      </w:pPr>
      <w:r>
        <w:rPr>
          <w:color w:val="000000"/>
          <w:sz w:val="28"/>
        </w:rPr>
        <w:t>ESCRITO 182</w:t>
      </w:r>
    </w:p>
    <w:p>
      <w:pPr>
        <w:pStyle w:val="Normal"/>
        <w:bidi w:val="0"/>
        <w:jc w:val="center"/>
        <w:rPr/>
      </w:pPr>
      <w:r>
        <w:rPr>
          <w:color w:val="000000"/>
          <w:sz w:val="36"/>
        </w:rPr>
        <w:t>EN GETSEMANÍ</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5">
                <wp:simplePos x="0" y="0"/>
                <wp:positionH relativeFrom="column">
                  <wp:posOffset>1485900</wp:posOffset>
                </wp:positionH>
                <wp:positionV relativeFrom="paragraph">
                  <wp:posOffset>152400</wp:posOffset>
                </wp:positionV>
                <wp:extent cx="2971800" cy="635"/>
                <wp:effectExtent l="11430" t="11430" r="11430" b="11430"/>
                <wp:wrapNone/>
                <wp:docPr id="64" name="Shape6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63§1</w:t>
      </w:r>
      <w:r>
        <w:rPr>
          <w:color w:val="000000"/>
          <w:sz w:val="36"/>
        </w:rPr>
        <w:t xml:space="preserve"> </w:t>
      </w:r>
      <w:r>
        <w:rPr>
          <w:color w:val="000000"/>
          <w:sz w:val="18"/>
        </w:rPr>
        <w:t>182:0.1</w:t>
      </w:r>
      <w:r>
        <w:rPr>
          <w:color w:val="000000"/>
          <w:sz w:val="36"/>
        </w:rPr>
        <w:t xml:space="preserve"> E</w:t>
      </w:r>
      <w:r>
        <w:rPr>
          <w:color w:val="000000"/>
        </w:rPr>
        <w:t xml:space="preserve">ran alrededor de las diez de las noche de este jueves cuando Jesús condujo a los once apóstoles de la casa de Elías y María Marcos camino de vuelta al campamento de Getsemaní. Desde ese día en las colinas, Juan Marcos se había ocupado de vigilar constantemente a Jesús. Juan, que tenía necesidad de dormir, descansó varias horas mientras el Maestro estaba con sus apóstoles en el aposento superior, pero al oír que ellos bajaban, se levantó y, envolviéndose rápidamente en un manto de lino, los siguió a través de la ciudad, cruzando el arroyo Cedrón, y hasta el campamento privado adyacente al parque de Getsemaní. Juan Marcos permaneció tan cerca del Maestro a lo largo de esa noche y del día siguiente que presenció todo y escuchó mucho de lo que el Maestro dijo desde ese momento hasta la hora de la crucifixión. </w:t>
        <w:br/>
      </w:r>
      <w:r>
        <w:rPr>
          <w:color w:val="000000"/>
          <w:sz w:val="18"/>
        </w:rPr>
        <w:t>1963§2</w:t>
      </w:r>
      <w:r>
        <w:rPr>
          <w:color w:val="000000"/>
        </w:rPr>
        <w:t xml:space="preserve"> </w:t>
      </w:r>
      <w:r>
        <w:rPr>
          <w:color w:val="000000"/>
          <w:sz w:val="18"/>
        </w:rPr>
        <w:t>182:0.2</w:t>
      </w:r>
      <w:r>
        <w:rPr>
          <w:color w:val="000000"/>
        </w:rPr>
        <w:t xml:space="preserve"> Mientras Jesús y los once regresaban al campamento, los apóstoles comenzaron a preguntarse el significado de la prolongada ausencia de Judas, y hablaron entre sí sobre la predicción del Maestro de que uno de ellos lo traicionaría, y por primera vez sospecharon que no todo estaba bien respecto a Judas Iscariote. Pero no comentaron abiertamente sobre Judas hasta llegar al campamento y observar que él no estaba allí esperándolos. Cuando todos ellos acosaron a Andrés para saber qué le había pasado a Judas, su jefe tan sólo observó: «No sé donde está Judas, pero temo que nos haya deserta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ÚLTIMA ORACIÓN EN GRUP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63§3</w:t>
      </w:r>
      <w:r>
        <w:rPr>
          <w:color w:val="000000"/>
        </w:rPr>
        <w:t xml:space="preserve"> </w:t>
      </w:r>
      <w:r>
        <w:rPr>
          <w:color w:val="000000"/>
          <w:sz w:val="18"/>
        </w:rPr>
        <w:t>182:1.1</w:t>
      </w:r>
      <w:r>
        <w:rPr>
          <w:color w:val="000000"/>
        </w:rPr>
        <w:t xml:space="preserve"> Pocos momentos después de llegar al campamento, Jesús les dijo: «Amigos míos y hermanos, ya poco tiempo me queda con vosotros, y deseo que nos apartemos a solas mientras oramos a nuestro Padre en el cielo para pedirle la fuerza que nos sostenga en esta hora y de aquí en adelante en toda la obra que debemos hacer en su nombre». </w:t>
        <w:br/>
      </w:r>
      <w:r>
        <w:rPr>
          <w:color w:val="000000"/>
          <w:sz w:val="18"/>
        </w:rPr>
        <w:t>1963§4</w:t>
      </w:r>
      <w:r>
        <w:rPr>
          <w:color w:val="000000"/>
        </w:rPr>
        <w:t xml:space="preserve"> </w:t>
      </w:r>
      <w:r>
        <w:rPr>
          <w:color w:val="000000"/>
          <w:sz w:val="18"/>
        </w:rPr>
        <w:t>182:1.2</w:t>
      </w:r>
      <w:r>
        <w:rPr>
          <w:color w:val="000000"/>
        </w:rPr>
        <w:t xml:space="preserve"> Jesús, después de haber hablado así, los condujo a corta distancia por el Oliveto, y a plena vista de Jerusalén los invitó a que se arrodillaran en círculo sobre una gran roca plana, alrededor de él como lo habían hecho el día de su ordenación; luego, mientras estaba allí parado en el medio de ellos, glorificado por la suave luz de la luna, elevó los ojos al cielo y oró: </w:t>
        <w:br/>
      </w:r>
      <w:r>
        <w:rPr>
          <w:color w:val="000000"/>
          <w:sz w:val="18"/>
        </w:rPr>
        <w:t>1963§5</w:t>
      </w:r>
      <w:r>
        <w:rPr>
          <w:color w:val="000000"/>
        </w:rPr>
        <w:t xml:space="preserve"> </w:t>
      </w:r>
      <w:r>
        <w:rPr>
          <w:color w:val="000000"/>
          <w:sz w:val="18"/>
        </w:rPr>
        <w:t>182:1.3</w:t>
      </w:r>
      <w:r>
        <w:rPr>
          <w:color w:val="000000"/>
        </w:rPr>
        <w:t xml:space="preserve"> «Padre, ha llegado mi hora; glorifica ahora a tu Hijo para que el Hijo pueda glorificarte. Yo sé que me has dado autoridad plena sobre todos los seres vivos de mi reino, y daré vida eterna a todos los que se hagan hijos de Dios por la fe. Y la vida eterna significa que mis criaturas te conozcan como el único y verdadero Dios y Padre de todos, y crean en aquél a quien tú enviaste a este mundo. Padre, te he exaltado en la tierra y he cumplido la obra que me encargaste. Casi he terminado mi efusión sobre los hijos de nuestra creación; tan sólo me queda dar mi vida en la carne. Ahora, ¡oh! Padre mío, glorifícame con la gloria que tuve contigo antes de que este mundo fuera y recíbeme nuevamente a tu diestra. </w:t>
        <w:br/>
      </w:r>
      <w:r>
        <w:rPr>
          <w:color w:val="000000"/>
          <w:sz w:val="18"/>
        </w:rPr>
        <w:t>1964§1</w:t>
      </w:r>
      <w:r>
        <w:rPr>
          <w:color w:val="000000"/>
        </w:rPr>
        <w:t xml:space="preserve"> </w:t>
      </w:r>
      <w:r>
        <w:rPr>
          <w:color w:val="000000"/>
          <w:sz w:val="18"/>
        </w:rPr>
        <w:t>182:1.4</w:t>
      </w:r>
      <w:r>
        <w:rPr>
          <w:color w:val="000000"/>
        </w:rPr>
        <w:t xml:space="preserve"> «Te he revelado a los hombres que tú elegiste en el mundo para darme. Ellos son tuyos —así como toda la vida está en tus manos— tú me los diste, y yo he vivido entre ellos, les he enseñado el camino de la vida, y ellos han creído. Estos hombres están aprendiendo que todo lo que tengo viene de ti, y que la vida que vivo en la carne es para hacer conocer a mi Padre en los mundos. La verdad que tú me has dado, se la he revelado a ellos. Estos, mis amigos y embajadores, han querido sinceramente recibir tu palabra. Les he dicho que vine de ti, que tú me enviaste a este mundo, y que estoy a punto de volver a ti. Padre, oro por estos hombres elegidos. Y oro por ellos no como oraría por el mundo, sino como por aquellos a quienes he elegido del mundo para representarme ante el mundo después de que vuelva a tu obra, aun como te he representado en este mundo durante mi permanencia en la carne. Estos hombres son míos; tú me los diste; pero todas las cosas que son mías son por siempre tuyas, y todo lo que era tuyo tú ahora has hecho mío. Tú has sido exaltado en mí, y yo ahora oro para que pueda ser honrado en estos hombres. Ya no puedo estar en este mundo; estoy por volver a la obra que tú me has dado para hacer. Debo dejar atrás a estos hombres para que nos representen a nosotros y a nuestro reino entre los hombres. Padre, mantén fieles a estos hombres mientras me preparo para dejar mi vida en la carne. Ayuda a éstos, amigos míos, para que sean uno en el espíritu, aun como nosotros somos uno. Mientras pude estar con ellos, pude vigilarlos y guiarlos, pero ahora estoy por irme. Permanece cerca de ellos, Padre, hasta que podamos enviar al nuevo maestro para que los consuele y los fortalezca. </w:t>
        <w:br/>
      </w:r>
      <w:r>
        <w:rPr>
          <w:color w:val="000000"/>
          <w:sz w:val="18"/>
        </w:rPr>
        <w:t>1964§2</w:t>
      </w:r>
      <w:r>
        <w:rPr>
          <w:color w:val="000000"/>
        </w:rPr>
        <w:t xml:space="preserve"> </w:t>
      </w:r>
      <w:r>
        <w:rPr>
          <w:color w:val="000000"/>
          <w:sz w:val="18"/>
        </w:rPr>
        <w:t>182:1.5</w:t>
      </w:r>
      <w:r>
        <w:rPr>
          <w:color w:val="000000"/>
        </w:rPr>
        <w:t xml:space="preserve"> «Tú me diste doce hombres, y los tengo a todos menos a uno, el hijo de la venganza, que ya no quiso tener hermandad con nosotros. Estos hombres son débiles y frágiles, pero sé que podemos confiar en ellos; los he puesto a prueba; me aman, así como tienen reverencia por ti. Aunque mucho habrán de sufrir por mí, deseo que también puedan experimentar la plena medida de la felicidad en la certeza de la filiación en el reino celestial. He dado a estos hombres tu palabra y les he enseñado la verdad. El mundo puede odiarlos, aun como me ha odiado a mí, pero no pido que los saques del mundo, sino tan sólo que los protejas del mal en el mundo. Santifícalos en la verdad; tu palabra es la verdad. Y así como tú me enviaste a este mundo, aun así estoy por enviar a estos hombres al mundo. Por el bien de ellos he vivido entre hombres y he consagrado mi vida a tu servicio para poder inspirarlos a que se purifiquen por la verdad que les he enseñado y el amor que les he revelado. Bien sé, Padre mío, que no hay necesidad de que te pida que vigiles a estos hermanos después de mi partida; sé que tú los amas así como yo, pero hago esto para que ellos puedan darse mejor cuenta de que el Padre ama a los hombres mortales así como los ama el Hijo. </w:t>
        <w:br/>
      </w:r>
      <w:r>
        <w:rPr>
          <w:color w:val="000000"/>
          <w:sz w:val="18"/>
        </w:rPr>
        <w:t>1964§3</w:t>
      </w:r>
      <w:r>
        <w:rPr>
          <w:color w:val="000000"/>
        </w:rPr>
        <w:t xml:space="preserve"> </w:t>
      </w:r>
      <w:r>
        <w:rPr>
          <w:color w:val="000000"/>
          <w:sz w:val="18"/>
        </w:rPr>
        <w:t>182:1.6</w:t>
      </w:r>
      <w:r>
        <w:rPr>
          <w:color w:val="000000"/>
        </w:rPr>
        <w:t xml:space="preserve"> «Ahora, Padre mío, quiero orar no sólo por estos once hombres sino también por todos los otros que ahora creen, o que más adelante puedan creer en el evangelio del reino por la palabra de su ministerio futuro. Quiero que todos ellos sean uno, así como tú y yo somos uno. Tú estás en mí, y yo estoy en ti, y deseo que estos creyentes del mismo modo estén en nosotros; que nuestros dos espíritus residan en ellos. Si mis hijos son uno como nosotros somos uno, y si ellos se aman los unos a los otros como los he amado a ellos, todos los hombres creerán entonces que he venido de ti y estarán dispuestos a recibir la revelación de la verdad y de la gloria que he hecho. La gloria que tú me diste la he revelado a estos creyentes. Así como tú has vivido conmigo en espíritu, así he vivido yo con ellos en la carne. Así como tú has sido uno conmigo, así he sido yo uno con ellos, así será uno el nuevo maestro con ellos y en ellos. Todo esto he hecho para que mis hermanos en la carne puedan conocer que el Padre los ama así como los ama el Hijo, y que tú los amas así como me amas a mí. Padre, obra conmigo para salvar a estos creyentes para que en el presente lleguen a estar conmigo en la gloria y luego proseguir y unirse a ti en el abrazo del Paraíso. A los que sirven conmigo en humildad, los quiero tener conmigo en la gloria para que puedan ver todo lo que tú has puesto en mis manos como la cosecha eterna de la sembradura del tiempo en la semejanza de la carne mortal. Anhelo mostrar a mis hermanos terrestres la gloria que tenía contigo antes de la fundación de este mundo. Este mundo muy poco sabe de ti, Padre recto, pero yo te conozco, y te he hecho conocer por estos creyentes, y ellos harán conocer tu nombre a las generaciones venideras. Ahora les prometo que tú estarás con ellos en el mundo aun como has estado conmigo: aun así». </w:t>
        <w:br/>
      </w:r>
      <w:r>
        <w:rPr>
          <w:color w:val="000000"/>
          <w:sz w:val="18"/>
        </w:rPr>
        <w:t>1965§1</w:t>
      </w:r>
      <w:r>
        <w:rPr>
          <w:color w:val="000000"/>
        </w:rPr>
        <w:t xml:space="preserve"> </w:t>
      </w:r>
      <w:r>
        <w:rPr>
          <w:color w:val="000000"/>
          <w:sz w:val="18"/>
        </w:rPr>
        <w:t>182:1.7</w:t>
      </w:r>
      <w:r>
        <w:rPr>
          <w:color w:val="000000"/>
        </w:rPr>
        <w:t xml:space="preserve"> Los once permanecieron arrodillados en este círculo alrededor de Jesús por varios minutos antes de levantarse y volver en silencio al campamento cercano. </w:t>
      </w:r>
    </w:p>
    <w:p>
      <w:pPr>
        <w:pStyle w:val="Normal"/>
        <w:widowControl/>
        <w:bidi w:val="0"/>
        <w:jc w:val="left"/>
        <w:rPr/>
      </w:pPr>
      <w:r>
        <w:rPr>
          <w:color w:val="000000"/>
          <w:sz w:val="18"/>
        </w:rPr>
        <w:t>1965§2</w:t>
      </w:r>
      <w:r>
        <w:rPr>
          <w:color w:val="000000"/>
        </w:rPr>
        <w:t xml:space="preserve"> </w:t>
      </w:r>
      <w:r>
        <w:rPr>
          <w:color w:val="000000"/>
          <w:sz w:val="18"/>
        </w:rPr>
        <w:t>182:1.8</w:t>
      </w:r>
      <w:r>
        <w:rPr>
          <w:color w:val="000000"/>
        </w:rPr>
        <w:t xml:space="preserve"> Jesús oró pidiendo unidad entre sus seguidores, pero no deseaba uniformidad. El pecado crea un nivel muerto de inercia maligna, pero la rectitud alimenta el espíritu creador de la experiencia individual en las realidades vivas de la verdad eterna y en la comunión progresiva de los espíritus divinos del Padre y del Hijo. En la comunidad espiritual del hijo-creyente con el Padre divino nunca puede haber finalidad doctrinal ni superioridad sectaria de conciencia grupal. </w:t>
        <w:br/>
      </w:r>
      <w:r>
        <w:rPr>
          <w:color w:val="000000"/>
          <w:sz w:val="18"/>
        </w:rPr>
        <w:t>1965§3</w:t>
      </w:r>
      <w:r>
        <w:rPr>
          <w:color w:val="000000"/>
        </w:rPr>
        <w:t xml:space="preserve"> </w:t>
      </w:r>
      <w:r>
        <w:rPr>
          <w:color w:val="000000"/>
          <w:sz w:val="18"/>
        </w:rPr>
        <w:t>182:1.9</w:t>
      </w:r>
      <w:r>
        <w:rPr>
          <w:color w:val="000000"/>
        </w:rPr>
        <w:t xml:space="preserve"> El Maestro, durante el curso de esta oración final con sus apóstoles, aludió al hecho de que él había manifestado el nombre del Padre al mundo. Y eso es en verdad lo que él hizo, al revelar a Dios mediante su vida perfeccionada en la carne. El Padre en el cielo trató de revelarse a Moisés, pero sólo consiguió causar que se dijera: «YO SOY». Y cuando se le suplicó una mayor revelación de sí mismo, tan sólo se reveló: «YO SOY el que YO SOY». Pero, una vez terminada la vida terrenal de Jesús, este nombre del Padre se había revelado de tal manera que el Maestro, que era el Padre encarnado, podía en verdad decir: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965§4</w:t>
            </w:r>
            <w:r>
              <w:rPr>
                <w:color w:val="000000"/>
              </w:rPr>
              <w:t xml:space="preserve"> </w:t>
            </w:r>
            <w:r>
              <w:rPr>
                <w:color w:val="000000"/>
                <w:sz w:val="18"/>
              </w:rPr>
              <w:t>182:1.10</w:t>
            </w:r>
          </w:p>
        </w:tc>
        <w:tc>
          <w:tcPr>
            <w:tcW w:w="8234" w:type="dxa"/>
            <w:tcBorders/>
            <w:vAlign w:val="center"/>
          </w:tcPr>
          <w:p>
            <w:pPr>
              <w:pStyle w:val="Normal"/>
              <w:widowControl w:val="false"/>
              <w:tabs>
                <w:tab w:val="clear" w:pos="708"/>
              </w:tabs>
              <w:bidi w:val="0"/>
              <w:jc w:val="left"/>
              <w:rPr/>
            </w:pPr>
            <w:r>
              <w:rPr>
                <w:color w:val="000000"/>
              </w:rPr>
              <w:t xml:space="preserve">Yo soy el pan de la vida. </w:t>
            </w:r>
          </w:p>
        </w:tc>
      </w:tr>
      <w:tr>
        <w:trPr/>
        <w:tc>
          <w:tcPr>
            <w:tcW w:w="1125" w:type="dxa"/>
            <w:tcBorders/>
            <w:vAlign w:val="center"/>
          </w:tcPr>
          <w:p>
            <w:pPr>
              <w:pStyle w:val="Normal"/>
              <w:widowControl w:val="false"/>
              <w:tabs>
                <w:tab w:val="clear" w:pos="708"/>
              </w:tabs>
              <w:bidi w:val="0"/>
              <w:jc w:val="left"/>
              <w:rPr/>
            </w:pPr>
            <w:r>
              <w:rPr>
                <w:color w:val="000000"/>
                <w:sz w:val="18"/>
              </w:rPr>
              <w:t>1965§5</w:t>
            </w:r>
          </w:p>
        </w:tc>
        <w:tc>
          <w:tcPr>
            <w:tcW w:w="8234" w:type="dxa"/>
            <w:tcBorders/>
            <w:vAlign w:val="center"/>
          </w:tcPr>
          <w:p>
            <w:pPr>
              <w:pStyle w:val="Normal"/>
              <w:widowControl w:val="false"/>
              <w:tabs>
                <w:tab w:val="clear" w:pos="708"/>
              </w:tabs>
              <w:bidi w:val="0"/>
              <w:jc w:val="left"/>
              <w:rPr/>
            </w:pPr>
            <w:r>
              <w:rPr>
                <w:color w:val="000000"/>
              </w:rPr>
              <w:t xml:space="preserve">Yo soy el agua viva. </w:t>
            </w:r>
          </w:p>
        </w:tc>
      </w:tr>
      <w:tr>
        <w:trPr/>
        <w:tc>
          <w:tcPr>
            <w:tcW w:w="1125" w:type="dxa"/>
            <w:tcBorders/>
            <w:vAlign w:val="center"/>
          </w:tcPr>
          <w:p>
            <w:pPr>
              <w:pStyle w:val="Normal"/>
              <w:widowControl w:val="false"/>
              <w:bidi w:val="0"/>
              <w:jc w:val="left"/>
              <w:rPr/>
            </w:pPr>
            <w:r>
              <w:rPr>
                <w:color w:val="000000"/>
                <w:sz w:val="18"/>
              </w:rPr>
              <w:t>1965§6</w:t>
            </w:r>
          </w:p>
        </w:tc>
        <w:tc>
          <w:tcPr>
            <w:tcW w:w="8234" w:type="dxa"/>
            <w:tcBorders/>
            <w:vAlign w:val="center"/>
          </w:tcPr>
          <w:p>
            <w:pPr>
              <w:pStyle w:val="Normal"/>
              <w:widowControl w:val="false"/>
              <w:bidi w:val="0"/>
              <w:jc w:val="left"/>
              <w:rPr/>
            </w:pPr>
            <w:r>
              <w:rPr>
                <w:color w:val="000000"/>
              </w:rPr>
              <w:t xml:space="preserve">Yo soy la luz del mundo. </w:t>
            </w:r>
          </w:p>
        </w:tc>
      </w:tr>
      <w:tr>
        <w:trPr/>
        <w:tc>
          <w:tcPr>
            <w:tcW w:w="1125" w:type="dxa"/>
            <w:tcBorders/>
            <w:vAlign w:val="center"/>
          </w:tcPr>
          <w:p>
            <w:pPr>
              <w:pStyle w:val="Normal"/>
              <w:widowControl w:val="false"/>
              <w:bidi w:val="0"/>
              <w:jc w:val="left"/>
              <w:rPr/>
            </w:pPr>
            <w:r>
              <w:rPr>
                <w:color w:val="000000"/>
                <w:sz w:val="18"/>
              </w:rPr>
              <w:t>1965§7</w:t>
            </w:r>
          </w:p>
        </w:tc>
        <w:tc>
          <w:tcPr>
            <w:tcW w:w="8234" w:type="dxa"/>
            <w:tcBorders/>
            <w:vAlign w:val="center"/>
          </w:tcPr>
          <w:p>
            <w:pPr>
              <w:pStyle w:val="Normal"/>
              <w:widowControl w:val="false"/>
              <w:bidi w:val="0"/>
              <w:jc w:val="left"/>
              <w:rPr/>
            </w:pPr>
            <w:r>
              <w:rPr>
                <w:color w:val="000000"/>
              </w:rPr>
              <w:t xml:space="preserve">Yo soy el anhelo de todas las eras. </w:t>
            </w:r>
          </w:p>
        </w:tc>
      </w:tr>
      <w:tr>
        <w:trPr/>
        <w:tc>
          <w:tcPr>
            <w:tcW w:w="1125" w:type="dxa"/>
            <w:tcBorders/>
            <w:vAlign w:val="center"/>
          </w:tcPr>
          <w:p>
            <w:pPr>
              <w:pStyle w:val="Normal"/>
              <w:widowControl w:val="false"/>
              <w:bidi w:val="0"/>
              <w:jc w:val="left"/>
              <w:rPr/>
            </w:pPr>
            <w:r>
              <w:rPr>
                <w:color w:val="000000"/>
                <w:sz w:val="18"/>
              </w:rPr>
              <w:t>1965§8</w:t>
            </w:r>
          </w:p>
        </w:tc>
        <w:tc>
          <w:tcPr>
            <w:tcW w:w="8234" w:type="dxa"/>
            <w:tcBorders/>
            <w:vAlign w:val="center"/>
          </w:tcPr>
          <w:p>
            <w:pPr>
              <w:pStyle w:val="Normal"/>
              <w:widowControl w:val="false"/>
              <w:bidi w:val="0"/>
              <w:jc w:val="left"/>
              <w:rPr/>
            </w:pPr>
            <w:r>
              <w:rPr>
                <w:color w:val="000000"/>
              </w:rPr>
              <w:t xml:space="preserve">Yo soy la puerta abierta a la salvación eterna. </w:t>
            </w:r>
          </w:p>
        </w:tc>
      </w:tr>
      <w:tr>
        <w:trPr/>
        <w:tc>
          <w:tcPr>
            <w:tcW w:w="1125" w:type="dxa"/>
            <w:tcBorders/>
            <w:vAlign w:val="center"/>
          </w:tcPr>
          <w:p>
            <w:pPr>
              <w:pStyle w:val="Normal"/>
              <w:widowControl w:val="false"/>
              <w:bidi w:val="0"/>
              <w:jc w:val="left"/>
              <w:rPr/>
            </w:pPr>
            <w:r>
              <w:rPr>
                <w:color w:val="000000"/>
                <w:sz w:val="18"/>
              </w:rPr>
              <w:t>1965§9</w:t>
            </w:r>
          </w:p>
        </w:tc>
        <w:tc>
          <w:tcPr>
            <w:tcW w:w="8234" w:type="dxa"/>
            <w:tcBorders/>
            <w:vAlign w:val="center"/>
          </w:tcPr>
          <w:p>
            <w:pPr>
              <w:pStyle w:val="Normal"/>
              <w:widowControl w:val="false"/>
              <w:bidi w:val="0"/>
              <w:jc w:val="left"/>
              <w:rPr/>
            </w:pPr>
            <w:r>
              <w:rPr>
                <w:color w:val="000000"/>
              </w:rPr>
              <w:t xml:space="preserve">Yo soy la realidad de la vida sin fin. </w:t>
            </w:r>
          </w:p>
        </w:tc>
      </w:tr>
      <w:tr>
        <w:trPr/>
        <w:tc>
          <w:tcPr>
            <w:tcW w:w="1125" w:type="dxa"/>
            <w:tcBorders/>
            <w:vAlign w:val="center"/>
          </w:tcPr>
          <w:p>
            <w:pPr>
              <w:pStyle w:val="Normal"/>
              <w:widowControl w:val="false"/>
              <w:bidi w:val="0"/>
              <w:jc w:val="left"/>
              <w:rPr/>
            </w:pPr>
            <w:r>
              <w:rPr>
                <w:color w:val="000000"/>
                <w:sz w:val="18"/>
              </w:rPr>
              <w:t>1965§10</w:t>
            </w:r>
          </w:p>
        </w:tc>
        <w:tc>
          <w:tcPr>
            <w:tcW w:w="8234" w:type="dxa"/>
            <w:tcBorders/>
            <w:vAlign w:val="center"/>
          </w:tcPr>
          <w:p>
            <w:pPr>
              <w:pStyle w:val="Normal"/>
              <w:widowControl w:val="false"/>
              <w:bidi w:val="0"/>
              <w:jc w:val="left"/>
              <w:rPr/>
            </w:pPr>
            <w:r>
              <w:rPr>
                <w:color w:val="000000"/>
              </w:rPr>
              <w:t xml:space="preserve">Yo soy el buen pastor. </w:t>
            </w:r>
          </w:p>
        </w:tc>
      </w:tr>
      <w:tr>
        <w:trPr/>
        <w:tc>
          <w:tcPr>
            <w:tcW w:w="1125" w:type="dxa"/>
            <w:tcBorders/>
            <w:vAlign w:val="center"/>
          </w:tcPr>
          <w:p>
            <w:pPr>
              <w:pStyle w:val="Normal"/>
              <w:widowControl w:val="false"/>
              <w:bidi w:val="0"/>
              <w:jc w:val="left"/>
              <w:rPr/>
            </w:pPr>
            <w:r>
              <w:rPr>
                <w:color w:val="000000"/>
                <w:sz w:val="18"/>
              </w:rPr>
              <w:t>1965§11</w:t>
            </w:r>
          </w:p>
        </w:tc>
        <w:tc>
          <w:tcPr>
            <w:tcW w:w="8234" w:type="dxa"/>
            <w:tcBorders/>
            <w:vAlign w:val="center"/>
          </w:tcPr>
          <w:p>
            <w:pPr>
              <w:pStyle w:val="Normal"/>
              <w:widowControl w:val="false"/>
              <w:bidi w:val="0"/>
              <w:jc w:val="left"/>
              <w:rPr/>
            </w:pPr>
            <w:r>
              <w:rPr>
                <w:color w:val="000000"/>
              </w:rPr>
              <w:t xml:space="preserve">Yo soy el camino a la perfección infinita. </w:t>
            </w:r>
          </w:p>
        </w:tc>
      </w:tr>
      <w:tr>
        <w:trPr/>
        <w:tc>
          <w:tcPr>
            <w:tcW w:w="1125" w:type="dxa"/>
            <w:tcBorders/>
            <w:vAlign w:val="center"/>
          </w:tcPr>
          <w:p>
            <w:pPr>
              <w:pStyle w:val="Normal"/>
              <w:widowControl w:val="false"/>
              <w:bidi w:val="0"/>
              <w:jc w:val="left"/>
              <w:rPr/>
            </w:pPr>
            <w:r>
              <w:rPr>
                <w:color w:val="000000"/>
                <w:sz w:val="18"/>
              </w:rPr>
              <w:t>1965§12</w:t>
            </w:r>
          </w:p>
        </w:tc>
        <w:tc>
          <w:tcPr>
            <w:tcW w:w="8234" w:type="dxa"/>
            <w:tcBorders/>
            <w:vAlign w:val="center"/>
          </w:tcPr>
          <w:p>
            <w:pPr>
              <w:pStyle w:val="Normal"/>
              <w:widowControl w:val="false"/>
              <w:bidi w:val="0"/>
              <w:jc w:val="left"/>
              <w:rPr/>
            </w:pPr>
            <w:r>
              <w:rPr>
                <w:color w:val="000000"/>
              </w:rPr>
              <w:t xml:space="preserve">Yo soy la resurrección y la vida. </w:t>
            </w:r>
          </w:p>
        </w:tc>
      </w:tr>
      <w:tr>
        <w:trPr/>
        <w:tc>
          <w:tcPr>
            <w:tcW w:w="1125" w:type="dxa"/>
            <w:tcBorders/>
            <w:vAlign w:val="center"/>
          </w:tcPr>
          <w:p>
            <w:pPr>
              <w:pStyle w:val="Normal"/>
              <w:widowControl w:val="false"/>
              <w:bidi w:val="0"/>
              <w:jc w:val="left"/>
              <w:rPr/>
            </w:pPr>
            <w:r>
              <w:rPr>
                <w:color w:val="000000"/>
                <w:sz w:val="18"/>
              </w:rPr>
              <w:t>1965§13</w:t>
            </w:r>
          </w:p>
        </w:tc>
        <w:tc>
          <w:tcPr>
            <w:tcW w:w="8234" w:type="dxa"/>
            <w:tcBorders/>
            <w:vAlign w:val="center"/>
          </w:tcPr>
          <w:p>
            <w:pPr>
              <w:pStyle w:val="Normal"/>
              <w:widowControl w:val="false"/>
              <w:bidi w:val="0"/>
              <w:jc w:val="left"/>
              <w:rPr/>
            </w:pPr>
            <w:r>
              <w:rPr>
                <w:color w:val="000000"/>
              </w:rPr>
              <w:t xml:space="preserve">Yo soy el secreto de la supervivencia eterna. </w:t>
            </w:r>
          </w:p>
        </w:tc>
      </w:tr>
      <w:tr>
        <w:trPr/>
        <w:tc>
          <w:tcPr>
            <w:tcW w:w="1125" w:type="dxa"/>
            <w:tcBorders/>
            <w:vAlign w:val="center"/>
          </w:tcPr>
          <w:p>
            <w:pPr>
              <w:pStyle w:val="Normal"/>
              <w:widowControl w:val="false"/>
              <w:bidi w:val="0"/>
              <w:jc w:val="left"/>
              <w:rPr/>
            </w:pPr>
            <w:r>
              <w:rPr>
                <w:color w:val="000000"/>
                <w:sz w:val="18"/>
              </w:rPr>
              <w:t>1965§14</w:t>
            </w:r>
          </w:p>
        </w:tc>
        <w:tc>
          <w:tcPr>
            <w:tcW w:w="8234" w:type="dxa"/>
            <w:tcBorders/>
            <w:vAlign w:val="center"/>
          </w:tcPr>
          <w:p>
            <w:pPr>
              <w:pStyle w:val="Normal"/>
              <w:widowControl w:val="false"/>
              <w:bidi w:val="0"/>
              <w:jc w:val="left"/>
              <w:rPr/>
            </w:pPr>
            <w:r>
              <w:rPr>
                <w:color w:val="000000"/>
              </w:rPr>
              <w:t xml:space="preserve">Yo soy el camino, la verdad y la vida. </w:t>
            </w:r>
          </w:p>
        </w:tc>
      </w:tr>
      <w:tr>
        <w:trPr/>
        <w:tc>
          <w:tcPr>
            <w:tcW w:w="1125" w:type="dxa"/>
            <w:tcBorders/>
            <w:vAlign w:val="center"/>
          </w:tcPr>
          <w:p>
            <w:pPr>
              <w:pStyle w:val="Normal"/>
              <w:widowControl w:val="false"/>
              <w:bidi w:val="0"/>
              <w:jc w:val="left"/>
              <w:rPr/>
            </w:pPr>
            <w:r>
              <w:rPr>
                <w:color w:val="000000"/>
                <w:sz w:val="18"/>
              </w:rPr>
              <w:t>1965§15</w:t>
            </w:r>
          </w:p>
        </w:tc>
        <w:tc>
          <w:tcPr>
            <w:tcW w:w="8234" w:type="dxa"/>
            <w:tcBorders/>
            <w:vAlign w:val="center"/>
          </w:tcPr>
          <w:p>
            <w:pPr>
              <w:pStyle w:val="Normal"/>
              <w:widowControl w:val="false"/>
              <w:bidi w:val="0"/>
              <w:jc w:val="left"/>
              <w:rPr/>
            </w:pPr>
            <w:r>
              <w:rPr>
                <w:color w:val="000000"/>
              </w:rPr>
              <w:t xml:space="preserve">Yo soy el Padre infinito de mis hijos finitos. </w:t>
            </w:r>
          </w:p>
        </w:tc>
      </w:tr>
      <w:tr>
        <w:trPr/>
        <w:tc>
          <w:tcPr>
            <w:tcW w:w="1125" w:type="dxa"/>
            <w:tcBorders/>
            <w:vAlign w:val="center"/>
          </w:tcPr>
          <w:p>
            <w:pPr>
              <w:pStyle w:val="Normal"/>
              <w:widowControl w:val="false"/>
              <w:bidi w:val="0"/>
              <w:jc w:val="left"/>
              <w:rPr/>
            </w:pPr>
            <w:r>
              <w:rPr>
                <w:color w:val="000000"/>
                <w:sz w:val="18"/>
              </w:rPr>
              <w:t>1965§16</w:t>
            </w:r>
          </w:p>
        </w:tc>
        <w:tc>
          <w:tcPr>
            <w:tcW w:w="8234" w:type="dxa"/>
            <w:tcBorders/>
            <w:vAlign w:val="center"/>
          </w:tcPr>
          <w:p>
            <w:pPr>
              <w:pStyle w:val="Normal"/>
              <w:widowControl w:val="false"/>
              <w:bidi w:val="0"/>
              <w:jc w:val="left"/>
              <w:rPr/>
            </w:pPr>
            <w:r>
              <w:rPr>
                <w:color w:val="000000"/>
              </w:rPr>
              <w:t xml:space="preserve">Yo soy la verdadera vid, vosotros sois las ramas. </w:t>
            </w:r>
          </w:p>
        </w:tc>
      </w:tr>
      <w:tr>
        <w:trPr/>
        <w:tc>
          <w:tcPr>
            <w:tcW w:w="1125" w:type="dxa"/>
            <w:tcBorders/>
            <w:vAlign w:val="center"/>
          </w:tcPr>
          <w:p>
            <w:pPr>
              <w:pStyle w:val="Normal"/>
              <w:widowControl w:val="false"/>
              <w:bidi w:val="0"/>
              <w:jc w:val="left"/>
              <w:rPr/>
            </w:pPr>
            <w:r>
              <w:rPr>
                <w:color w:val="000000"/>
                <w:sz w:val="18"/>
              </w:rPr>
              <w:t>1965§17</w:t>
            </w:r>
          </w:p>
        </w:tc>
        <w:tc>
          <w:tcPr>
            <w:tcW w:w="8234" w:type="dxa"/>
            <w:tcBorders/>
            <w:vAlign w:val="center"/>
          </w:tcPr>
          <w:p>
            <w:pPr>
              <w:pStyle w:val="Normal"/>
              <w:widowControl w:val="false"/>
              <w:bidi w:val="0"/>
              <w:jc w:val="left"/>
              <w:rPr/>
            </w:pPr>
            <w:r>
              <w:rPr>
                <w:color w:val="000000"/>
              </w:rPr>
              <w:t xml:space="preserve">Yo soy la esperanza de todos los que conocen la verdad viva. </w:t>
            </w:r>
          </w:p>
        </w:tc>
      </w:tr>
      <w:tr>
        <w:trPr/>
        <w:tc>
          <w:tcPr>
            <w:tcW w:w="1125" w:type="dxa"/>
            <w:tcBorders/>
            <w:vAlign w:val="center"/>
          </w:tcPr>
          <w:p>
            <w:pPr>
              <w:pStyle w:val="Normal"/>
              <w:widowControl w:val="false"/>
              <w:bidi w:val="0"/>
              <w:jc w:val="left"/>
              <w:rPr/>
            </w:pPr>
            <w:r>
              <w:rPr>
                <w:color w:val="000000"/>
                <w:sz w:val="18"/>
              </w:rPr>
              <w:t>1965§18</w:t>
            </w:r>
          </w:p>
        </w:tc>
        <w:tc>
          <w:tcPr>
            <w:tcW w:w="8234" w:type="dxa"/>
            <w:tcBorders/>
            <w:vAlign w:val="center"/>
          </w:tcPr>
          <w:p>
            <w:pPr>
              <w:pStyle w:val="Normal"/>
              <w:widowControl w:val="false"/>
              <w:bidi w:val="0"/>
              <w:jc w:val="left"/>
              <w:rPr/>
            </w:pPr>
            <w:r>
              <w:rPr>
                <w:color w:val="000000"/>
              </w:rPr>
              <w:t xml:space="preserve">Yo soy el puente vivo entre un mundo y otro. </w:t>
            </w:r>
          </w:p>
        </w:tc>
      </w:tr>
      <w:tr>
        <w:trPr/>
        <w:tc>
          <w:tcPr>
            <w:tcW w:w="1125" w:type="dxa"/>
            <w:tcBorders/>
            <w:vAlign w:val="center"/>
          </w:tcPr>
          <w:p>
            <w:pPr>
              <w:pStyle w:val="Normal"/>
              <w:widowControl w:val="false"/>
              <w:tabs>
                <w:tab w:val="clear" w:pos="708"/>
              </w:tabs>
              <w:bidi w:val="0"/>
              <w:jc w:val="left"/>
              <w:rPr/>
            </w:pPr>
            <w:r>
              <w:rPr>
                <w:color w:val="000000"/>
                <w:sz w:val="18"/>
              </w:rPr>
              <w:t>1965§19</w:t>
            </w:r>
          </w:p>
        </w:tc>
        <w:tc>
          <w:tcPr>
            <w:tcW w:w="8234" w:type="dxa"/>
            <w:tcBorders/>
            <w:vAlign w:val="center"/>
          </w:tcPr>
          <w:p>
            <w:pPr>
              <w:pStyle w:val="Normal"/>
              <w:widowControl w:val="false"/>
              <w:tabs>
                <w:tab w:val="clear" w:pos="708"/>
              </w:tabs>
              <w:bidi w:val="0"/>
              <w:jc w:val="left"/>
              <w:rPr/>
            </w:pPr>
            <w:r>
              <w:rPr>
                <w:color w:val="000000"/>
              </w:rPr>
              <w:t xml:space="preserve">Yo soy el vínculo vivo entre tiempo y eternidad. </w:t>
            </w:r>
          </w:p>
        </w:tc>
      </w:tr>
    </w:tbl>
    <w:p>
      <w:pPr>
        <w:pStyle w:val="Normal"/>
        <w:widowControl w:val="false"/>
        <w:bidi w:val="0"/>
        <w:jc w:val="left"/>
        <w:rPr/>
      </w:pPr>
      <w:r>
        <w:rPr>
          <w:color w:val="000000"/>
          <w:sz w:val="18"/>
        </w:rPr>
        <w:t>1965§20</w:t>
      </w:r>
      <w:r>
        <w:rPr>
          <w:color w:val="000000"/>
        </w:rPr>
        <w:t xml:space="preserve"> </w:t>
      </w:r>
      <w:r>
        <w:rPr>
          <w:color w:val="000000"/>
          <w:sz w:val="18"/>
        </w:rPr>
        <w:t>182:1.11</w:t>
      </w:r>
      <w:r>
        <w:rPr>
          <w:color w:val="000000"/>
        </w:rPr>
        <w:t xml:space="preserve"> Así pues amplió Jesús la revelación viva del nombre de Dios para todas las generaciones. Así como el amor divino revela la naturaleza de Dios, la verdad eterna revela su nombre en proporciones por siempre en expans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ULTIMA HORA ANTES DE LA TRAI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66§1</w:t>
      </w:r>
      <w:r>
        <w:rPr>
          <w:color w:val="000000"/>
        </w:rPr>
        <w:t xml:space="preserve"> </w:t>
      </w:r>
      <w:r>
        <w:rPr>
          <w:color w:val="000000"/>
          <w:sz w:val="18"/>
        </w:rPr>
        <w:t>182:2.1</w:t>
      </w:r>
      <w:r>
        <w:rPr>
          <w:color w:val="000000"/>
        </w:rPr>
        <w:t xml:space="preserve"> Cuando los apóstoles regresaron al campamento se quedaron grandemente sorprendidos al darse cuenta de que Judas estaba ausente. Mientras los once discutían acaloradamente el asunto de este apóstol traidor, David Zebedeo y Juan Marcos apartaron a Jesús y le revelaron que habían estado observando a Judas por varios días, y que sabían que tenía la intención de traicionarlo entregándolo a manos de sus enemigos. Jesús los escuchó pero tan sólo dijo: «Amigos míos, nada puede suceder al Hijo del Hombre a menos que sea la voluntad del Padre en el cielo. Que no se atribule vuestro corazón; todas las cosas laborarán juntas para la gloria de Dios y la salvación de los hombres». </w:t>
        <w:br/>
      </w:r>
      <w:r>
        <w:rPr>
          <w:color w:val="000000"/>
          <w:sz w:val="18"/>
        </w:rPr>
        <w:t>1966§2</w:t>
      </w:r>
      <w:r>
        <w:rPr>
          <w:color w:val="000000"/>
        </w:rPr>
        <w:t xml:space="preserve"> </w:t>
      </w:r>
      <w:r>
        <w:rPr>
          <w:color w:val="000000"/>
          <w:sz w:val="18"/>
        </w:rPr>
        <w:t>182:2.2</w:t>
      </w:r>
      <w:r>
        <w:rPr>
          <w:color w:val="000000"/>
        </w:rPr>
        <w:t xml:space="preserve"> El estado jovial de Jesús se estaba desvaneciendo. A medida que pasaba la hora se tornó más y más serio, aun acongojado. Los apóstoles, que estaban muy agitados, no querían volver a sus tiendas aunque así se lo hubiera pedido el Maestro mismo. Volviendo de su conversación con David y Juan, dirigió sus últimas palabras a los once, diciendo: «Amigos míos, id a descansar. Preparaos para la tarea de mañana. Recordad, todos debemos someternos a la voluntad del Padre en el cielo. Mi paz os dejo con vosotros». Habiendo hablado así, les indicó que fueran a sus tiendas, pero al irse ellos, llamó a Pedro, Santiago y Juan, diciendo: «Deseo que vosotros permanezcáis conmigo por un corto tiempo». </w:t>
        <w:br/>
      </w:r>
      <w:r>
        <w:rPr>
          <w:color w:val="000000"/>
          <w:sz w:val="18"/>
        </w:rPr>
        <w:t>1966§3</w:t>
      </w:r>
      <w:r>
        <w:rPr>
          <w:color w:val="000000"/>
        </w:rPr>
        <w:t xml:space="preserve"> </w:t>
      </w:r>
      <w:r>
        <w:rPr>
          <w:color w:val="000000"/>
          <w:sz w:val="18"/>
        </w:rPr>
        <w:t>182:2.3</w:t>
      </w:r>
      <w:r>
        <w:rPr>
          <w:color w:val="000000"/>
        </w:rPr>
        <w:t xml:space="preserve"> Los apóstoles se quedaron dormidos tan sólo porque estaban literalmente exhaustos. Habían dormido poco desde su llegada a Jerusalén. Antes de que fueran a sus tiendas privadas, Simón el Zelote los condujo a todos a su propia tienda, donde guardaba las espadas y otras armas, y entregó a cada uno de ellos este equipo de lucha. Todos ellos recibieron estas armas y se las ciñeron a la cintura allí mismo, excepto Natanael. Natanael, al rehusar el arma, dijo: «Hermanos míos, el Maestro nos ha dicho repetidamente que su reino no es de este mundo, y que sus discípulos no deben pelear con la espada para establecerlo. Yo creo en esto; no creo que el Maestro necesite que usemos la espada para defenderlo. Todos hemos visto su gran poder y sabemos que él puede defenderse de sus enemigos si así lo desea. Si él no quiere resistir a sus enemigos, debe ser porque tal curso representa su intención de satisfacer la voluntad de su Padre. Yo oraré, pero no blandiré la espada». Cuando Andrés oyó estas palabras de Natanael, devolvió su espada a Simón el Zelote. Así pues, nueve de ellos estaban armados cuando se separaron para ir a su reposo. </w:t>
        <w:br/>
      </w:r>
      <w:r>
        <w:rPr>
          <w:color w:val="000000"/>
          <w:sz w:val="18"/>
        </w:rPr>
        <w:t>1966§4</w:t>
      </w:r>
      <w:r>
        <w:rPr>
          <w:color w:val="000000"/>
        </w:rPr>
        <w:t xml:space="preserve"> </w:t>
      </w:r>
      <w:r>
        <w:rPr>
          <w:color w:val="000000"/>
          <w:sz w:val="18"/>
        </w:rPr>
        <w:t>182:2.4</w:t>
      </w:r>
      <w:r>
        <w:rPr>
          <w:color w:val="000000"/>
        </w:rPr>
        <w:t xml:space="preserve"> Por el momento, el resentimiento por la traición de Judas eclipsó todo lo demás en la mente de los apóstoles. El comentario del Maestro con referencia a Judas, hablado en el curso de su última oración, les abrió los ojos al hecho de que él los había abandonado. </w:t>
      </w:r>
    </w:p>
    <w:p>
      <w:pPr>
        <w:pStyle w:val="Normal"/>
        <w:widowControl/>
        <w:bidi w:val="0"/>
        <w:jc w:val="left"/>
        <w:rPr/>
      </w:pPr>
      <w:r>
        <w:rPr>
          <w:color w:val="000000"/>
          <w:sz w:val="18"/>
        </w:rPr>
        <w:t>1966§5</w:t>
      </w:r>
      <w:r>
        <w:rPr>
          <w:color w:val="000000"/>
        </w:rPr>
        <w:t xml:space="preserve"> </w:t>
      </w:r>
      <w:r>
        <w:rPr>
          <w:color w:val="000000"/>
          <w:sz w:val="18"/>
        </w:rPr>
        <w:t>182:2.5</w:t>
      </w:r>
      <w:r>
        <w:rPr>
          <w:color w:val="000000"/>
        </w:rPr>
        <w:t xml:space="preserve"> Cuando los ocho apóstoles finalmente volvieron a sus tiendas, y mientras Pedro, Santiago y Juan estaban esperando para recibir las órdenes del Maestro, Jesús llamó a David Zebedeo y le dijo: «Envíame tu mensajero más veloz y confiado». Cuando David condujo ante el Maestro a un tal Jacobo, anteriormente corredor del servicio de mensajería nocturna entre Jerusalén y Betsaida, Jesús, dirigiéndose a él, dijo: «Vete a toda prisa adonde Abner en Filadelfia y di: 'El Maestro te envía salutaciones de paz y dice que ha llegado la hora en que será él entregado a las manos de sus enemigos, quienes lo matarán, pero que él se levantará de entre los muertos y aparecerá ante ti pronto, antes de ir al Padre, y que entonces te guiará hasta el momento en que el nuevo maestro venga a morar en tu corazón'». Después de repetir Jacobo este mensaje a satisfacción del Maestro, Jesús lo envió en su misión, diciendo: «No temas a ningún hombre, Jacobo, ya que esta noche un mensajero invisible correrá a tu lado». </w:t>
        <w:br/>
      </w:r>
      <w:r>
        <w:rPr>
          <w:color w:val="000000"/>
          <w:sz w:val="18"/>
        </w:rPr>
        <w:t>1967§1</w:t>
      </w:r>
      <w:r>
        <w:rPr>
          <w:color w:val="000000"/>
        </w:rPr>
        <w:t xml:space="preserve"> </w:t>
      </w:r>
      <w:r>
        <w:rPr>
          <w:color w:val="000000"/>
          <w:sz w:val="18"/>
        </w:rPr>
        <w:t>182:2.6</w:t>
      </w:r>
      <w:r>
        <w:rPr>
          <w:color w:val="000000"/>
        </w:rPr>
        <w:t xml:space="preserve"> Luego Jesús se volvió al jefe del grupo de griegos que estaban acampados con ellos y dijo: «Hermano mío, no te turbes por lo que está por suceder, puesto que ya te he avisado de antemano. El Hijo del Hombre será matado por instigación de sus enemigos, los altos sacerdotes y los potentados de los judíos, pero me levantaré para estar con vosotros un corto tiempo antes de ir al Padre. Y cuando hayas visto todo esto, glorifica a Dios y fortalece a tus hermanos». </w:t>
      </w:r>
    </w:p>
    <w:p>
      <w:pPr>
        <w:pStyle w:val="Normal"/>
        <w:widowControl/>
        <w:bidi w:val="0"/>
        <w:jc w:val="left"/>
        <w:rPr/>
      </w:pPr>
      <w:r>
        <w:rPr>
          <w:color w:val="000000"/>
          <w:sz w:val="18"/>
        </w:rPr>
        <w:t>1967§2</w:t>
      </w:r>
      <w:r>
        <w:rPr>
          <w:color w:val="000000"/>
        </w:rPr>
        <w:t xml:space="preserve"> </w:t>
      </w:r>
      <w:r>
        <w:rPr>
          <w:color w:val="000000"/>
          <w:sz w:val="18"/>
        </w:rPr>
        <w:t>182:2.7</w:t>
      </w:r>
      <w:r>
        <w:rPr>
          <w:color w:val="000000"/>
        </w:rPr>
        <w:t xml:space="preserve"> En circunstancias ordinarias los apóstoles le hubieran deseado personalmente las buenas noches al Maestro, pero esta noche estaban tan preocupados por la realización repentina de la deserción de Judas y tan sobrecogidos por la naturaleza insólita de la oración de despedida del Maestro que escucharon su salutación de adiós y se alejaron en silencio. </w:t>
        <w:br/>
      </w:r>
      <w:r>
        <w:rPr>
          <w:color w:val="000000"/>
          <w:sz w:val="18"/>
        </w:rPr>
        <w:t>1967§3</w:t>
      </w:r>
      <w:r>
        <w:rPr>
          <w:color w:val="000000"/>
        </w:rPr>
        <w:t xml:space="preserve"> </w:t>
      </w:r>
      <w:r>
        <w:rPr>
          <w:color w:val="000000"/>
          <w:sz w:val="18"/>
        </w:rPr>
        <w:t>182:2.8</w:t>
      </w:r>
      <w:r>
        <w:rPr>
          <w:color w:val="000000"/>
        </w:rPr>
        <w:t xml:space="preserve"> Fue esto lo que Jesús le dijo a Andrés al alejarse éste de su lado esa noche: «Andrés, haz lo que puedas para mantener juntos a tus hermanos hasta que yo vuelva adonde vosotros después de haber bebido esta copa. Fortalece a tus hermanos, ya que te lo he dicho todo. Que la paz sea contigo». </w:t>
        <w:br/>
      </w:r>
      <w:r>
        <w:rPr>
          <w:color w:val="000000"/>
          <w:sz w:val="18"/>
        </w:rPr>
        <w:t>1967§4</w:t>
      </w:r>
      <w:r>
        <w:rPr>
          <w:color w:val="000000"/>
        </w:rPr>
        <w:t xml:space="preserve"> </w:t>
      </w:r>
      <w:r>
        <w:rPr>
          <w:color w:val="000000"/>
          <w:sz w:val="18"/>
        </w:rPr>
        <w:t>182:2.9</w:t>
      </w:r>
      <w:r>
        <w:rPr>
          <w:color w:val="000000"/>
        </w:rPr>
        <w:t xml:space="preserve"> Ninguno de los apóstoles esperaba que pasara nada fuera de lo ordinario durante esa noche puesto que ya era muy tarde. Trataron de dormirse para poder levantarse temprano por la mañana y estar preparados para lo peor. Pensaban que los altos sacerdotes tratarían de arrestar al Maestro por la mañana temprano porque no se realizaba tarea secular alguna después del mediodía del día de preparación para la Pascua. Sólo David Zebedeo y Juan Marcos comprendieron que los enemigos de Jesús vendrían con Judas esa misma noche. </w:t>
      </w:r>
    </w:p>
    <w:p>
      <w:pPr>
        <w:pStyle w:val="Normal"/>
        <w:widowControl/>
        <w:bidi w:val="0"/>
        <w:jc w:val="left"/>
        <w:rPr/>
      </w:pPr>
      <w:r>
        <w:rPr>
          <w:color w:val="000000"/>
          <w:sz w:val="18"/>
        </w:rPr>
        <w:t>1967§5</w:t>
      </w:r>
      <w:r>
        <w:rPr>
          <w:color w:val="000000"/>
        </w:rPr>
        <w:t xml:space="preserve"> </w:t>
      </w:r>
      <w:r>
        <w:rPr>
          <w:color w:val="000000"/>
          <w:sz w:val="18"/>
        </w:rPr>
        <w:t>182:2.10</w:t>
      </w:r>
      <w:r>
        <w:rPr>
          <w:color w:val="000000"/>
        </w:rPr>
        <w:t xml:space="preserve"> David había dispuesto que él vigilaría esa noche en el sendero alto que conducía al camino de Betania a Jerusalén, mientras que Juan Marcos vigilaría junto al camino que subía de Cedrón a Getsemaní. Antes de ir David a su tarea autoimpuesta de centinela, se despidió de Jesús diciendo: «Maestro, he conocido gran felicidad al servir contigo. Mis hermanos son tus apóstoles, pero yo me he regocijado en las cosas menores que se debían hacer, y te echaré de menos con todo mi corazón cuando tú te hayas ido». Entonces dijo Jesús a David: «David, hijo mío, otros han hecho lo que se les indicó que hicieran, pero este servicio tú lo has hecho de tu propio corazón, y conozco tu devoción. Tú también algún día servirás conmigo en el reino eterno». </w:t>
        <w:br/>
      </w:r>
      <w:r>
        <w:rPr>
          <w:color w:val="000000"/>
          <w:sz w:val="18"/>
        </w:rPr>
        <w:t>1967§6</w:t>
      </w:r>
      <w:r>
        <w:rPr>
          <w:color w:val="000000"/>
        </w:rPr>
        <w:t xml:space="preserve"> </w:t>
      </w:r>
      <w:r>
        <w:rPr>
          <w:color w:val="000000"/>
          <w:sz w:val="18"/>
        </w:rPr>
        <w:t>182:2.11</w:t>
      </w:r>
      <w:r>
        <w:rPr>
          <w:color w:val="000000"/>
        </w:rPr>
        <w:t xml:space="preserve"> Luego, al prepararse para ir a su puesto de centinela en el sendero alto, David le dijo a Jesús: «Sabes Maestro que envié por tu familia, y tengo noticias por un mensajero de que ellos están esta noche en Jericó. Estarán aquí mañana temprano antes del mediodía puesto que sería peligroso para ellos recorrer el camino sangriento por la noche». Y Jesús, bajando la mirada hacia David, sólo dijo: «Que así sea, David». </w:t>
      </w:r>
    </w:p>
    <w:p>
      <w:pPr>
        <w:pStyle w:val="Normal"/>
        <w:widowControl/>
        <w:bidi w:val="0"/>
        <w:jc w:val="left"/>
        <w:rPr/>
      </w:pPr>
      <w:r>
        <w:rPr>
          <w:color w:val="000000"/>
          <w:sz w:val="18"/>
        </w:rPr>
        <w:t>1967§7</w:t>
      </w:r>
      <w:r>
        <w:rPr>
          <w:color w:val="000000"/>
        </w:rPr>
        <w:t xml:space="preserve"> </w:t>
      </w:r>
      <w:r>
        <w:rPr>
          <w:color w:val="000000"/>
          <w:sz w:val="18"/>
        </w:rPr>
        <w:t>182:2.12</w:t>
      </w:r>
      <w:r>
        <w:rPr>
          <w:color w:val="000000"/>
        </w:rPr>
        <w:t xml:space="preserve"> Cuando David se hubo ido por el Oliveto, Juan Marcos tomó su lugar de vigilia junto al camino que corría a lo largo del río hacia Jerusalén. Juan habría permanecido en su puesto si no hubiese sido por su gran deseo de estar cerca de Jesús y de saber qué estaba sucediendo. Poco después de que David lo dejara, y al observar Juan Marcos que Jesús se retiraba, con Pedro, Santiago y Juan, a una hondonada cercana, se apoderó de él una mezcla de devoción y curiosidad hasta tal punto que abandonó su puesto de centinela y los siguió, ocultándose entre los arbustos, desde donde vio y escuchó todo lo que sucedió durante estos últimos momentos en el jardín y justo antes de que Judas y los guardias armados aparecieran para arrestar a Jesús. </w:t>
      </w:r>
    </w:p>
    <w:p>
      <w:pPr>
        <w:pStyle w:val="Normal"/>
        <w:widowControl/>
        <w:bidi w:val="0"/>
        <w:jc w:val="left"/>
        <w:rPr/>
      </w:pPr>
      <w:r>
        <w:rPr>
          <w:color w:val="000000"/>
          <w:sz w:val="18"/>
        </w:rPr>
        <w:t>1968§1</w:t>
      </w:r>
      <w:r>
        <w:rPr>
          <w:color w:val="000000"/>
        </w:rPr>
        <w:t xml:space="preserve"> </w:t>
      </w:r>
      <w:r>
        <w:rPr>
          <w:color w:val="000000"/>
          <w:sz w:val="18"/>
        </w:rPr>
        <w:t>182:2.13</w:t>
      </w:r>
      <w:r>
        <w:rPr>
          <w:color w:val="000000"/>
        </w:rPr>
        <w:t xml:space="preserve"> Mientras todo esto ocurría en el campamento del Maestro, Judas Iscariote conferenciaba con el capitán de los guardianes del templo, quien había reunido a sus hombres preparándose para salir, bajo el liderazgo del traidor, a arrestar a Jesú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A SOLAS EN GETSEMANÍ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68§2</w:t>
      </w:r>
      <w:r>
        <w:rPr>
          <w:color w:val="000000"/>
        </w:rPr>
        <w:t xml:space="preserve"> </w:t>
      </w:r>
      <w:r>
        <w:rPr>
          <w:color w:val="000000"/>
          <w:sz w:val="18"/>
        </w:rPr>
        <w:t>182:3.1</w:t>
      </w:r>
      <w:r>
        <w:rPr>
          <w:color w:val="000000"/>
        </w:rPr>
        <w:t xml:space="preserve"> Cuando todo era quietud y silencio en el campamento, Jesús, llevándose a Pedro, Santiago y Juan, se alejó a una corta distancia hacia una hondonada cercana donde solía ir en ocasiones anteriores para orar y comulgar. Los tres apóstoles no podían dejar de ver que el Maestro estaba dolorosamente oprimido. Nunca antes lo habían observado tan acongojado y apenado. Cuando llegaron al lugar de sus devociones, los invitó a que se sentaran y velarían por él mientras se alejaba a una corta distancia para orar. Se postró en la tierra y oró: «Padre mío, he venido a este mundo para hacer tu voluntad, y así lo he hecho. Sé que ha llegado la hora de dar esta vida en la carne, y no me resisto a hacerlo, pero quiero saber que es tu voluntad que yo beba esta copa. Envíame la certeza de que te complazco en mi muerte aun como lo hice en mi vida». </w:t>
        <w:br/>
      </w:r>
      <w:r>
        <w:rPr>
          <w:color w:val="000000"/>
          <w:sz w:val="18"/>
        </w:rPr>
        <w:t>1968§3</w:t>
      </w:r>
      <w:r>
        <w:rPr>
          <w:color w:val="000000"/>
        </w:rPr>
        <w:t xml:space="preserve"> </w:t>
      </w:r>
      <w:r>
        <w:rPr>
          <w:color w:val="000000"/>
          <w:sz w:val="18"/>
        </w:rPr>
        <w:t>182:3.2</w:t>
      </w:r>
      <w:r>
        <w:rPr>
          <w:color w:val="000000"/>
        </w:rPr>
        <w:t xml:space="preserve"> El Maestro permaneció en estado de oración por unos momentos, y luego, acercándose a los apóstoles, los encontró profundamente dormidos, ya que tenían los párpados pesados y no conseguían permanecer despiertos. Al despertarlos Jesús, les dijo: «¡Que pasa! ¿Acaso no podéis velar conmigo por lo menos una hora? ¿Acaso no veis que mi alma está extremadamente acongojada, aun hasta la muerte, y que anhelo vuestra compañía?» Cuando los tres se despertaron de su sueño, el Maestro nuevamente se alejó a solas y, cayendo al suelo, nuevamente oró: «Padre, yo sé que es posible evitar esta copa —todas las cosas son posibles para ti— pero he venido para hacer tu voluntad, y aunque esta copa sea amarga, la beberé si es tu voluntad». Y cuando hubo orado así, un ángel poderoso bajó a su lado y, hablándole, lo tocó y lo fortaleció </w:t>
        <w:br/>
      </w:r>
      <w:r>
        <w:rPr>
          <w:color w:val="000000"/>
          <w:sz w:val="18"/>
        </w:rPr>
        <w:t>1968§4</w:t>
      </w:r>
      <w:r>
        <w:rPr>
          <w:color w:val="000000"/>
        </w:rPr>
        <w:t xml:space="preserve"> </w:t>
      </w:r>
      <w:r>
        <w:rPr>
          <w:color w:val="000000"/>
          <w:sz w:val="18"/>
        </w:rPr>
        <w:t>182:3.3</w:t>
      </w:r>
      <w:r>
        <w:rPr>
          <w:color w:val="000000"/>
        </w:rPr>
        <w:t xml:space="preserve"> Cuando Jesús retornó para hablar con los tres apóstoles, otra vez los halló dormidos. Los despertó diciendo: «En esta hora necesito que vosotros veléis y oréis conmigo —tanto más vosotros necesitáis orar para no caer en la tentación— ¿por qué os dormís cuando os dejo?». </w:t>
        <w:br/>
      </w:r>
      <w:r>
        <w:rPr>
          <w:color w:val="000000"/>
          <w:sz w:val="18"/>
        </w:rPr>
        <w:t>1968§5</w:t>
      </w:r>
      <w:r>
        <w:rPr>
          <w:color w:val="000000"/>
        </w:rPr>
        <w:t xml:space="preserve"> </w:t>
      </w:r>
      <w:r>
        <w:rPr>
          <w:color w:val="000000"/>
          <w:sz w:val="18"/>
        </w:rPr>
        <w:t>182:3.4</w:t>
      </w:r>
      <w:r>
        <w:rPr>
          <w:color w:val="000000"/>
        </w:rPr>
        <w:t xml:space="preserve"> Entonces, por tercera vez el Maestro se retiró y oró: «Padre, tú ves a mis apóstoles dormidos, ten misericordia de ellos. El espíritu a la verdad está dispuesto, pero la carne es débil. Ahora pues, Padre, si no puede pasar de mi esta copa, la beberé. Que no se haga mi voluntad, sino la tuya». Y cuando hubo terminado de orar, permaneció postrado por un momento en el suelo. Cuando se levantó y regresó adonde sus apóstoles, una vez más los encontró dormidos. Los observó y, con un gesto de piedad, dijo tiernamente: «Dormid ahora y descansad; la hora de la decisión ha pasado. Ha llegado el momento en que el Hijo del Hombre será entregado a las manos de sus enemigos». Al inclinarse para sacudirlos y despertarlos, dijo: «Levantaos, volvamos al campamento, porque he aquí que el que me traiciona está cerca, y la hora ha llegado en que mi redil será dispersado. Pero ya os he hablado de estas cosas». </w:t>
      </w:r>
    </w:p>
    <w:p>
      <w:pPr>
        <w:pStyle w:val="Normal"/>
        <w:widowControl/>
        <w:bidi w:val="0"/>
        <w:jc w:val="left"/>
        <w:rPr/>
      </w:pPr>
      <w:r>
        <w:rPr>
          <w:color w:val="000000"/>
          <w:sz w:val="18"/>
        </w:rPr>
        <w:t>1968§6</w:t>
      </w:r>
      <w:r>
        <w:rPr>
          <w:color w:val="000000"/>
        </w:rPr>
        <w:t xml:space="preserve"> </w:t>
      </w:r>
      <w:r>
        <w:rPr>
          <w:color w:val="000000"/>
          <w:sz w:val="18"/>
        </w:rPr>
        <w:t>182:3.5</w:t>
      </w:r>
      <w:r>
        <w:rPr>
          <w:color w:val="000000"/>
        </w:rPr>
        <w:t xml:space="preserve"> Durante los años que Jesús vivió entre sus seguidores, en efecto, tuvieron ellos muchas pruebas de su naturaleza divina, pero en este momento están a punto de presenciar nuevas pruebas de su humanidad. Justo antes de la más grande de todas las revelaciones de su divinidad, su resurrección, han de producirse las más grandes pruebas de su naturaleza mortal: su humillación y crucifixión. </w:t>
        <w:br/>
      </w:r>
      <w:r>
        <w:rPr>
          <w:color w:val="000000"/>
          <w:sz w:val="18"/>
        </w:rPr>
        <w:t>1969§1</w:t>
      </w:r>
      <w:r>
        <w:rPr>
          <w:color w:val="000000"/>
        </w:rPr>
        <w:t xml:space="preserve"> </w:t>
      </w:r>
      <w:r>
        <w:rPr>
          <w:color w:val="000000"/>
          <w:sz w:val="18"/>
        </w:rPr>
        <w:t>182:3.6</w:t>
      </w:r>
      <w:r>
        <w:rPr>
          <w:color w:val="000000"/>
        </w:rPr>
        <w:t xml:space="preserve"> Cada vez que oró él en el jardín, su humanidad se aferró más firmemente a su divinidad por la fe; su voluntad humana se tornó más completamente una con la voluntad divina de su Padre. Entre otras palabras dichas por el ángel poderoso fue el mensaje de que el Padre deseaba que su Hijo terminara su encarnación en la tierra pasando por la experiencia mortal de la criatura así como todas las criaturas mortales deben experimentar la disolución material al pasar de la existencia del tiempo a la progresión de la eternidad. </w:t>
        <w:br/>
      </w:r>
      <w:r>
        <w:rPr>
          <w:color w:val="000000"/>
          <w:sz w:val="18"/>
        </w:rPr>
        <w:t>1969§2</w:t>
      </w:r>
      <w:r>
        <w:rPr>
          <w:color w:val="000000"/>
        </w:rPr>
        <w:t xml:space="preserve"> </w:t>
      </w:r>
      <w:r>
        <w:rPr>
          <w:color w:val="000000"/>
          <w:sz w:val="18"/>
        </w:rPr>
        <w:t>182:3.7</w:t>
      </w:r>
      <w:r>
        <w:rPr>
          <w:color w:val="000000"/>
        </w:rPr>
        <w:t xml:space="preserve"> Más temprano esa noche no había parecido tan difícil el beber la copa, pero cuando el Jesús humano se despidió de sus apóstoles y los mandó a su reposo, la prueba se tornó más espantosa. Jesús experimentó esos altibajos de sentimientos que son comunes a toda experiencia humana, y en este momento estaba cansado del trabajo, agotado de las largas horas de labor esforzada y de ansiedad penosa sobre la seguridad de sus apóstoles. Aunque ningún mortal puede tener la presunción de entender los pensamientos y sentimientos del Hijo de Dios encarnado en un momento como éste, nosotros que soportó gran angustia y sufrió una congoja indescriptible, porque la transpiración bañaba su rostro a grandes gotas. Por fin estuvo convencido de que el Padre tenía la intención de permitir que los acontecimientos naturales siguieran su curso; estaba plenamente decidido a no emplear para salvarse ninguno de sus poderes soberanos como jefe supremo de un universo. </w:t>
        <w:br/>
      </w:r>
      <w:r>
        <w:rPr>
          <w:color w:val="000000"/>
          <w:sz w:val="18"/>
        </w:rPr>
        <w:t>1969§3</w:t>
      </w:r>
      <w:r>
        <w:rPr>
          <w:color w:val="000000"/>
        </w:rPr>
        <w:t xml:space="preserve"> </w:t>
      </w:r>
      <w:r>
        <w:rPr>
          <w:color w:val="000000"/>
          <w:sz w:val="18"/>
        </w:rPr>
        <w:t>182:3.8</w:t>
      </w:r>
      <w:r>
        <w:rPr>
          <w:color w:val="000000"/>
        </w:rPr>
        <w:t xml:space="preserve"> Las huestes reunidas de una vasta creación contemplan ahora esta escena bajo el mando conjunto temporal de Gabriel y del Modelador Personalizado de Jesús. A los comandantes de división de estos ejércitos del cielo se les ha advertido repetidamente no interferir en estas transacciones sobre la tierra, a menos que Jesús mismo lo ordene así. </w:t>
      </w:r>
    </w:p>
    <w:p>
      <w:pPr>
        <w:pStyle w:val="Normal"/>
        <w:widowControl/>
        <w:bidi w:val="0"/>
        <w:jc w:val="left"/>
        <w:rPr/>
      </w:pPr>
      <w:r>
        <w:rPr>
          <w:color w:val="000000"/>
          <w:sz w:val="18"/>
        </w:rPr>
        <w:t>1969§4</w:t>
      </w:r>
      <w:r>
        <w:rPr>
          <w:color w:val="000000"/>
        </w:rPr>
        <w:t xml:space="preserve"> </w:t>
      </w:r>
      <w:r>
        <w:rPr>
          <w:color w:val="000000"/>
          <w:sz w:val="18"/>
        </w:rPr>
        <w:t>182:3.9</w:t>
      </w:r>
      <w:r>
        <w:rPr>
          <w:color w:val="000000"/>
        </w:rPr>
        <w:t xml:space="preserve"> La experiencia de separarse de los apóstoles fue un esfuerzo muy grande para el corazón humano de Jesús; su pena de amor pesaba sobre su corazón e hizo más difícil el enfrentamiento a una muerte como la que él bien sabía que le aguardaba. Se daba cuenta de cuán débiles e ignorantes eran sus apóstoles, y tenía miedo de dejarlos. Bien sabía que había llegado la hora de su partida, pero su corazón humano deseaba descubrir si no existía la posibilidad de una vía legítima de escape de tan terrible sufrimiento y congoja. Y al buscar así una vía de escape, y fracasar, estuvo dispuesto a beber la copa. La mente divina de Miguel sabía que había hecho todo lo posible por los doce apóstoles; pero el corazón humano de Jesús deseaba que se hubiera podido hacer más por ellos, antes de dejarlos solos en el mundo. El corazón de Jesús estaba deshecho; verdaderamente amaba a sus hermanos. Estaba aislado de su familia en la carne; uno de sus colaboradores elegidos lo estaba traicionando. El pueblo de su padre José lo había rechazado, arruinando así su destino de pueblo con una misión especial en la tierra. Su alma estaba atormentada por el amor despreciado y la misericordia rechazada. Fue uno de esos terribles momentos humanos en los que todo parece desencadenarse con crueldad destructora y agonía tremenda. </w:t>
        <w:br/>
      </w:r>
      <w:r>
        <w:rPr>
          <w:color w:val="000000"/>
          <w:sz w:val="18"/>
        </w:rPr>
        <w:t>1969§5</w:t>
      </w:r>
      <w:r>
        <w:rPr>
          <w:color w:val="000000"/>
        </w:rPr>
        <w:t xml:space="preserve"> </w:t>
      </w:r>
      <w:r>
        <w:rPr>
          <w:color w:val="000000"/>
          <w:sz w:val="18"/>
        </w:rPr>
        <w:t>182:3.10</w:t>
      </w:r>
      <w:r>
        <w:rPr>
          <w:color w:val="000000"/>
        </w:rPr>
        <w:t xml:space="preserve"> Lo humano en Jesús no era insensible a esta situación de soledad privada, vergüenza pública, y apariencia de fracaso de su causa. Todos estos sentimientos pesaban sobre él con un peso indescriptible. En esta gran pena su mente regresó a los días de su infancia en Nazaret y a su obra temprana en Galilea. En el momento de esta gran prueba muchas escenas agradables de su ministerio terrenal volvieron a su memoria. Y fue con estos viejos recuerdos de Nazaret, Capernaum, el Monte Hermón, y de los atardeceres y amaneceres reflejados en el mar de Galilea que calmó su mente y fortaleció su corazón humano preparándose para recibir al traidor que tan pronto lo traicionaría. </w:t>
        <w:br/>
      </w:r>
      <w:r>
        <w:rPr>
          <w:color w:val="000000"/>
          <w:sz w:val="18"/>
        </w:rPr>
        <w:t>1970§1</w:t>
      </w:r>
      <w:r>
        <w:rPr>
          <w:color w:val="000000"/>
        </w:rPr>
        <w:t xml:space="preserve"> </w:t>
      </w:r>
      <w:r>
        <w:rPr>
          <w:color w:val="000000"/>
          <w:sz w:val="18"/>
        </w:rPr>
        <w:t>182:3.11</w:t>
      </w:r>
      <w:r>
        <w:rPr>
          <w:color w:val="000000"/>
        </w:rPr>
        <w:t xml:space="preserve"> Antes de que llegaran Judas y los soldados, el Maestro ya había recobrado plenamente su entereza habitual; el espíritu había triunfado sobre la carne; la fe se había afirmado sobre todas las tendencias humanas al temor y a la duda incierta. La prueba suprema de la realización plena de la naturaleza humana había sido enfrentada y sobrepasada en forma aceptable. Una vez más, el Hijo del Hombre estaba preparado para enfrentarse a sus enemigos con ecuanimidad y en la plena certeza de su invencibilidad como hombre mortal dedicado sin reservas a hacer la voluntad de su Padre. </w:t>
      </w:r>
      <w:r>
        <w:br w:type="page"/>
      </w:r>
    </w:p>
    <w:p>
      <w:pPr>
        <w:pStyle w:val="Normal"/>
        <w:bidi w:val="0"/>
        <w:jc w:val="center"/>
        <w:rPr/>
      </w:pPr>
      <w:r>
        <w:rPr>
          <w:color w:val="000000"/>
          <w:sz w:val="28"/>
        </w:rPr>
        <w:t>ESCRITO 183</w:t>
      </w:r>
    </w:p>
    <w:p>
      <w:pPr>
        <w:pStyle w:val="Normal"/>
        <w:bidi w:val="0"/>
        <w:jc w:val="center"/>
        <w:rPr/>
      </w:pPr>
      <w:r>
        <w:rPr>
          <w:color w:val="000000"/>
          <w:sz w:val="36"/>
        </w:rPr>
        <w:t>LA TRAICIÓN Y EL ARRESTO DE JESÚ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6">
                <wp:simplePos x="0" y="0"/>
                <wp:positionH relativeFrom="column">
                  <wp:posOffset>1485900</wp:posOffset>
                </wp:positionH>
                <wp:positionV relativeFrom="paragraph">
                  <wp:posOffset>152400</wp:posOffset>
                </wp:positionV>
                <wp:extent cx="2971800" cy="635"/>
                <wp:effectExtent l="11430" t="11430" r="11430" b="11430"/>
                <wp:wrapNone/>
                <wp:docPr id="65" name="Shape6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71§1</w:t>
      </w:r>
      <w:r>
        <w:rPr>
          <w:color w:val="000000"/>
          <w:sz w:val="36"/>
        </w:rPr>
        <w:t xml:space="preserve"> </w:t>
      </w:r>
      <w:r>
        <w:rPr>
          <w:color w:val="000000"/>
          <w:sz w:val="18"/>
        </w:rPr>
        <w:t>183:0.1</w:t>
      </w:r>
      <w:r>
        <w:rPr>
          <w:color w:val="000000"/>
          <w:sz w:val="36"/>
        </w:rPr>
        <w:t xml:space="preserve"> C</w:t>
      </w:r>
      <w:r>
        <w:rPr>
          <w:color w:val="000000"/>
        </w:rPr>
        <w:t xml:space="preserve">uando Jesús despertó por última vez a Pedro, Santiago y Juan, sugirió que se fueran a sus tiendas y reposaran para prepararse para los deberes del mañana. Pero a esta altura, los tres apóstoles estaban completamente despiertos; habían descansado con sus cortas siestas, y además, estaban estimulados y animados por la llegada de dos agitados mensajeros que preguntaron por David Zebedeo y se fueron de prisa a buscarlo en cuanto Pedro les indicó el lugar donde aquél estaba de centinela. </w:t>
        <w:br/>
      </w:r>
      <w:r>
        <w:rPr>
          <w:color w:val="000000"/>
          <w:sz w:val="18"/>
        </w:rPr>
        <w:t>1971§2</w:t>
      </w:r>
      <w:r>
        <w:rPr>
          <w:color w:val="000000"/>
        </w:rPr>
        <w:t xml:space="preserve"> </w:t>
      </w:r>
      <w:r>
        <w:rPr>
          <w:color w:val="000000"/>
          <w:sz w:val="18"/>
        </w:rPr>
        <w:t>183:0.2</w:t>
      </w:r>
      <w:r>
        <w:rPr>
          <w:color w:val="000000"/>
        </w:rPr>
        <w:t xml:space="preserve"> Aunque ocho de los apóstoles estaban profundamente dormidos, los griegos, acampados a su lado, estaban más preocupados por los posibles acontecimientos, tanto es así que habían apostado un centinela para que diera la alarma en caso de que hubiera peligro. Cuando estos dos mensajeros llegaron apresuradamente al campamento, el centinela griego inmediatamente despertó a sus conciudadanos, quienes emergieron de sus tiendas, completamente vestidos y armados. El campamento todo estaba despierto excepto los ocho apóstoles; Pedro deseaba llamar a sus compañeros, pero Jesús se lo prohibió perentoriamente. El Maestro les advirtió tiernamente que se volviesen a sus tiendas, pero ellos no estaban dispuestos a cumplir con su sugerencia. </w:t>
        <w:br/>
      </w:r>
      <w:r>
        <w:rPr>
          <w:color w:val="000000"/>
          <w:sz w:val="18"/>
        </w:rPr>
        <w:t>1971§3</w:t>
      </w:r>
      <w:r>
        <w:rPr>
          <w:color w:val="000000"/>
        </w:rPr>
        <w:t xml:space="preserve"> </w:t>
      </w:r>
      <w:r>
        <w:rPr>
          <w:color w:val="000000"/>
          <w:sz w:val="18"/>
        </w:rPr>
        <w:t>183:0.3</w:t>
      </w:r>
      <w:r>
        <w:rPr>
          <w:color w:val="000000"/>
        </w:rPr>
        <w:t xml:space="preserve"> Como no pudo dispersar a sus seguidores, el Maestro los dejó y descendió al lagar, cerca de la entrada al Parque de Getsemaní. Aunque los tres apóstoles, los griegos y otros acampantes titubearon en seguirlo inmediatamente, Juan Marcos cortó camino, corriendo entre los olivares y se metió en un pequeño cobertizo cerca del lagar. Jesús se retiró del campamento y se alejó de sus amigos, con el objeto de que los que venían a arrestarlo pudieran hacerlo, cuando llegaran, sin perturbar a sus apóstoles. El Maestro temía que se despertaran sus apóstoles y presenciaran su arresto, y que el espectáculo de la traición de Judas despertara de tal manera su animosidad como para impulsarlos a resistir a los soldados terminando así apresados con él. Temía que, si eran arrestados con él, también pudieran perecer con él. </w:t>
        <w:br/>
      </w:r>
      <w:r>
        <w:rPr>
          <w:color w:val="000000"/>
          <w:sz w:val="18"/>
        </w:rPr>
        <w:t>1971§4</w:t>
      </w:r>
      <w:r>
        <w:rPr>
          <w:color w:val="000000"/>
        </w:rPr>
        <w:t xml:space="preserve"> </w:t>
      </w:r>
      <w:r>
        <w:rPr>
          <w:color w:val="000000"/>
          <w:sz w:val="18"/>
        </w:rPr>
        <w:t>183:0.4</w:t>
      </w:r>
      <w:r>
        <w:rPr>
          <w:color w:val="000000"/>
        </w:rPr>
        <w:t xml:space="preserve"> Aunque Jesús sabía que el proyecto de matarlo se había originado en los concilios de los líderes de los judíos, también se daba cuenta de que estos esquemas nefastos tenían la plena aprobación de Lucifer, Satanás y Caligastia. Bien sabía él que estos rebeldes de los reinos tendrían sumo agrado en ver a todos los apóstoles destruidos con él. </w:t>
        <w:br/>
      </w:r>
      <w:r>
        <w:rPr>
          <w:color w:val="000000"/>
          <w:sz w:val="18"/>
        </w:rPr>
        <w:t>1971§5</w:t>
      </w:r>
      <w:r>
        <w:rPr>
          <w:color w:val="000000"/>
        </w:rPr>
        <w:t xml:space="preserve"> </w:t>
      </w:r>
      <w:r>
        <w:rPr>
          <w:color w:val="000000"/>
          <w:sz w:val="18"/>
        </w:rPr>
        <w:t>183:0.5</w:t>
      </w:r>
      <w:r>
        <w:rPr>
          <w:color w:val="000000"/>
        </w:rPr>
        <w:t xml:space="preserve"> Jesús se sentó a solas, sobre el lagar, y allí aguardó la llegada del traidor, y tan sólo fue visto en este momento por Juan Marcos y las innumerables huestes de observadores celesti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VOLUNTAD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71§6</w:t>
      </w:r>
      <w:r>
        <w:rPr>
          <w:color w:val="000000"/>
        </w:rPr>
        <w:t xml:space="preserve"> </w:t>
      </w:r>
      <w:r>
        <w:rPr>
          <w:color w:val="000000"/>
          <w:sz w:val="18"/>
        </w:rPr>
        <w:t>183:1.1</w:t>
      </w:r>
      <w:r>
        <w:rPr>
          <w:color w:val="000000"/>
        </w:rPr>
        <w:t xml:space="preserve"> Se corre gran peligro de interpretar erróneamente el significado de numerosos dichos y muchos acontecimientos vinculados con la terminación de la andadura del Maestro en la carne. El tratamiento cruel de Jesús a manos de ignorantes criados y soldados endurecidos, la forma injusta en que se condujo su juicio, y la actitud fría de los profesos líderes religiosos, no se deben confundir con el hecho de que Jesús, al someterse pacientemente a este sufrimiento y humillación, estaba verdaderamente haciendo la voluntad del Padre en el Paraíso. Era, efectivamente y en verdad, voluntad del Padre que su Hijo bebiera hasta el fondo de la copa de la experiencia mortal, desde el nacimiento hasta la muerte, pero el Padre en el cielo nada tuvo que ver con la instigación de la conducta bárbara de aquellos supuestamente civilizados seres humanos que tan brutalmente torturaron al Maestro y tan horriblemente acumularon indignidades sucesivas sobre su persona que no ofrecía resistencia. Estas experiencias inhumanas y tremendas que Jesús tuvo que soportar en las horas finales de su vida mortal no fueron en ningún sentido parte de la voluntad divina del Padre, que su naturaleza humana había jurado tan triunfalmente llevar a cabo en el momento de la sumisión final del hombre a Dios, así como lo señaló en las tres oraciones que oró en el jardín mientras sus agotados apóstoles dormían el sueño del cansancio físico. </w:t>
        <w:br/>
      </w:r>
      <w:r>
        <w:rPr>
          <w:color w:val="000000"/>
          <w:sz w:val="18"/>
        </w:rPr>
        <w:t>1972§1</w:t>
      </w:r>
      <w:r>
        <w:rPr>
          <w:color w:val="000000"/>
        </w:rPr>
        <w:t xml:space="preserve"> </w:t>
      </w:r>
      <w:r>
        <w:rPr>
          <w:color w:val="000000"/>
          <w:sz w:val="18"/>
        </w:rPr>
        <w:t>183:1.2</w:t>
      </w:r>
      <w:r>
        <w:rPr>
          <w:color w:val="000000"/>
        </w:rPr>
        <w:t xml:space="preserve"> El Padre en el cielo deseaba que el Hijo de efusión completara su andadura terrenal en forma natural, así como todos los mortales deben terminar su vida en la tierra y en la carne. Los hombres y mujeres comunes no pueden esperar dispensaciones especiales que faciliten sus últimas horas en la tierra y el episodio de su muerte. Por lo tanto, Jesús eligió dar su vida en la carne de la manera que estaba de acuerdo con el proceso de los acontecimientos naturales negándose en todo momento a liberarse de las garras crueles de la malvada conspiración de los acontecimientos inhumanos que se sucedieron con espantosa certeza hacia su humillación increíble y muerte ignominiosa. Cada átomo de esta asombrosa manifestación de odio y de esta demostración de crueldad sin precedentes fue obra de hombres malvados y mortales malignos. No fue voluntad de Dios en el cielo, tampoco fue dictada por los archienemigos de Jesús, aunque mucho hicieron ellos para asegurarse de que los mortales malvados y despreocupados rechazaran así al Hijo de efusión. Hasta el padre del pecado volvió la cara lejos del dolorosísimo horror del espectáculo de la crucifix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JUDAS EN LA CIU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72§2</w:t>
      </w:r>
      <w:r>
        <w:rPr>
          <w:color w:val="000000"/>
        </w:rPr>
        <w:t xml:space="preserve"> </w:t>
      </w:r>
      <w:r>
        <w:rPr>
          <w:color w:val="000000"/>
          <w:sz w:val="18"/>
        </w:rPr>
        <w:t>183:2.1</w:t>
      </w:r>
      <w:r>
        <w:rPr>
          <w:color w:val="000000"/>
        </w:rPr>
        <w:t xml:space="preserve"> Después de abandonar Judas tan abruptamente la mesa durante la última cena, fue directamente a casa de su primo, y de allí los dos fueron derecho a ver al capitán de los guardianes del templo. Judas le pidió al capitán que reuniera a los guardianes y le informó de que estaba listo para conducirlos a Jesús. Judas había aparecido en la escena un poco antes de lo que se esperaba, hubo cierta demora en partir para la casa de Marcos, donde Judas esperaba encontrar a Jesús aún en conversación con los apóstoles. El Maestro y los once salieron de la casa de Elías Marcos unos quince minutos antes de que llegaran el traidor y los guardianes. Para cuando llegaron los guardias a la casa de Marcos, Jesús y los once ya estaban fuera de los muros de la ciudad, camino al campamento en el Oliveto. </w:t>
        <w:br/>
      </w:r>
      <w:r>
        <w:rPr>
          <w:color w:val="000000"/>
          <w:sz w:val="18"/>
        </w:rPr>
        <w:t>1972§3</w:t>
      </w:r>
      <w:r>
        <w:rPr>
          <w:color w:val="000000"/>
        </w:rPr>
        <w:t xml:space="preserve"> </w:t>
      </w:r>
      <w:r>
        <w:rPr>
          <w:color w:val="000000"/>
          <w:sz w:val="18"/>
        </w:rPr>
        <w:t>183:2.2</w:t>
      </w:r>
      <w:r>
        <w:rPr>
          <w:color w:val="000000"/>
        </w:rPr>
        <w:t xml:space="preserve"> Judas se perturbó mucho por no haber encontrado a Jesús en la casa de Marcos y en compañía de los once, sólo dos de los cuales estaban armados para defenderse. El sabía que, por la tarde, cuando salieron del campamento, sólo Simón Pedro y Simón el Zelote ceñían espadas; Judas esperaba apresar a Jesús mientras la ciudad dormía, y había pocas posibilidades de resistencia. El traidor temía que, si esperaba que ellos volvieran al campamento, allí se encontrarían unos sesenta discípulos devotos; también sabía que Simón el Zelote tenía en su posesión una buena cantidad de armas. Judas se estaba poniendo cada vez más nervioso al meditar sobre cómo lo detestarían los once leales apóstoles y temía que intentaran destruirlo. No sólo era él desleal, sino que íntimamente era un verdadero cobarde. </w:t>
        <w:br/>
      </w:r>
      <w:r>
        <w:rPr>
          <w:color w:val="000000"/>
          <w:sz w:val="18"/>
        </w:rPr>
        <w:t>1973§1</w:t>
      </w:r>
      <w:r>
        <w:rPr>
          <w:color w:val="000000"/>
        </w:rPr>
        <w:t xml:space="preserve"> </w:t>
      </w:r>
      <w:r>
        <w:rPr>
          <w:color w:val="000000"/>
          <w:sz w:val="18"/>
        </w:rPr>
        <w:t>183:2.3</w:t>
      </w:r>
      <w:r>
        <w:rPr>
          <w:color w:val="000000"/>
        </w:rPr>
        <w:t xml:space="preserve"> Al no encontrar a Jesús en el aposento superior, Judas pidió al capitán de los guardianes que regresaran al templo. A esta altura los dirigentes habían empezado a reunirse en la casa del sumo sacerdote, preparándose para recibir a Jesús, puesto que habían acordado con el traidor que Jesús sería arrestado a la medianoche de ese día. Judas explicó a sus compañeros que habían llegado tarde para encontrar a Jesús en la casa de Marcos, y que sería necesario ir a Getsemaní para arrestarlo. El traidor siguió diciendo que más de sesenta seguidores devotos estaban acampados con él, y que todos ellos estaban bien armados. Los dirigentes de los judíos recordaron a Judas que Jesús siempre había predicado la resistencia pasiva, pero Judas replicó que no podían confiar en que todos los seguidores de Jesús obedecieran esta enseñanza. Realmente temía por su vida y por consiguiente se atrevió a pedir una compañía de cuarenta soldados armados. Puesto que las autoridades judías no contaban con una fuerza tan numerosa de hombres armados bajo su jurisdicción, fueron inmediatamente a la fortaleza de Antonia y pidieron al comandante romano que les diera esta compañía; pero cuando él oyó que tenían la intención de arrestar a Jesús, se negó inmediatamente a acceder a su solicitud y los refirió a su oficial superior. Así pues pasó más de una hora en la que fueron ellos de una autoridad a la otra hasta verse finalmente obligados a ir al mismo Pilato para obtener el permiso de emplear soldados armados romanos. Era tarde cuando llegaron a la casa de Pilato, y él ya se había retirado con su mujer a sus aposentos privados. No quería tener nada que ver con esta empresa, sobre todo porque su mujer le había pedido que no concediera esta petición. Pero, como el presidente oficial del sanedrín judío estaba presente para hacer una solicitud personal de ayuda, el gobernador decidió que le convenía concederle lo que quería razonando que, más adelante, podría él arreglar los posibles entuertos que acaso ellos ocasionaran. </w:t>
        <w:br/>
      </w:r>
      <w:r>
        <w:rPr>
          <w:color w:val="000000"/>
          <w:sz w:val="18"/>
        </w:rPr>
        <w:t>1973§2</w:t>
      </w:r>
      <w:r>
        <w:rPr>
          <w:color w:val="000000"/>
        </w:rPr>
        <w:t xml:space="preserve"> </w:t>
      </w:r>
      <w:r>
        <w:rPr>
          <w:color w:val="000000"/>
          <w:sz w:val="18"/>
        </w:rPr>
        <w:t>183:2.4</w:t>
      </w:r>
      <w:r>
        <w:rPr>
          <w:color w:val="000000"/>
        </w:rPr>
        <w:t xml:space="preserve"> Por lo tanto, cuando Judas Iscariote salió del templo, alrededor de media hora después de los once, iba acompañado por más de sesenta personas: guardianes del templo, soldados romanos, y siervos curiosos de los altos sacerdotes y de los líde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ARRESTO DEL MAEST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73§3</w:t>
      </w:r>
      <w:r>
        <w:rPr>
          <w:color w:val="000000"/>
        </w:rPr>
        <w:t xml:space="preserve"> </w:t>
      </w:r>
      <w:r>
        <w:rPr>
          <w:color w:val="000000"/>
          <w:sz w:val="18"/>
        </w:rPr>
        <w:t>183:3.1</w:t>
      </w:r>
      <w:r>
        <w:rPr>
          <w:color w:val="000000"/>
        </w:rPr>
        <w:t xml:space="preserve"> A medida que iba acercándose al jardín este grupo de soldados y guardianes armados con sus antorchas y linternas, Judas se adelantó al grupo con el objeto de identificar rápidamente a Jesús para facilitar su arresto antes de que sus colaboradores pudieran acudir en su defensa. También había otra razón por la cual Judas eligió ir adelante de los enemigos del Maestro: pensó que así, tal vez parecería que él había llegado a la escena antes que los soldados, de manera tal que los apóstoles y otros reunidos alrededor de Jesús no lo relacionaran directamente con los guardias armados que tan de cerca lo seguían. Aun pensó Judas que tal vez podía hacerse el que se había dado prisa para advertirles la llegada de los arrestadores, pero este plan fue desbaratado por la salutación desenmascaradora de Jesús al traidor. Aunque el Maestro habló a Judas con suavidad, lo saludó como a un traidor. </w:t>
        <w:br/>
      </w:r>
      <w:r>
        <w:rPr>
          <w:color w:val="000000"/>
          <w:sz w:val="18"/>
        </w:rPr>
        <w:t>1973§4</w:t>
      </w:r>
      <w:r>
        <w:rPr>
          <w:color w:val="000000"/>
        </w:rPr>
        <w:t xml:space="preserve"> </w:t>
      </w:r>
      <w:r>
        <w:rPr>
          <w:color w:val="000000"/>
          <w:sz w:val="18"/>
        </w:rPr>
        <w:t>183:3.2</w:t>
      </w:r>
      <w:r>
        <w:rPr>
          <w:color w:val="000000"/>
        </w:rPr>
        <w:t xml:space="preserve"> En cuanto vieron Pedro, Santiago y Juan, juntamente con unos treinta de los demás acampantes, el grupo armado y sus antorchas en la cresta de la colina, se percataron de que estos soldados venían a arrestar a Jesús, y todos ellos descendieron de prisa al lagar donde estaba el Maestro sentado solitario, iluminado por la luna. Por un lado se iba acercando el grupo de soldados y por el otro los tres apóstoles y sus compañeros. Cuando se adelantó Judas acercándose al Maestro, los dos grupos se quedaron inmóviles, el Maestro situado entre ambos y Judas preparándose para impartirle el beso traicionero en la frente. </w:t>
        <w:br/>
      </w:r>
      <w:r>
        <w:rPr>
          <w:color w:val="000000"/>
          <w:sz w:val="18"/>
        </w:rPr>
        <w:t>1974§1</w:t>
      </w:r>
      <w:r>
        <w:rPr>
          <w:color w:val="000000"/>
        </w:rPr>
        <w:t xml:space="preserve"> </w:t>
      </w:r>
      <w:r>
        <w:rPr>
          <w:color w:val="000000"/>
          <w:sz w:val="18"/>
        </w:rPr>
        <w:t>183:3.3</w:t>
      </w:r>
      <w:r>
        <w:rPr>
          <w:color w:val="000000"/>
        </w:rPr>
        <w:t xml:space="preserve"> Había sido esperanza del traidor que podría, después de conducir a los guardias hasta Getsemaní, señalar simplemente a los soldados cuál era Jesús, o cuanto más llevar a cabo la promesa de saludarlo con un beso, y luego retirarse rápidamente de la escena. Judas mucho temía que estuvieran todos los apóstoles presentes, y que concentraran su ataque contra él en retribución por su atrevimiento al traicionar a su maestro amado. Pero cuando el Maestro lo saludó como a un traidor, tan confundido estuvo que no intentó escapar. </w:t>
        <w:br/>
      </w:r>
      <w:r>
        <w:rPr>
          <w:color w:val="000000"/>
          <w:sz w:val="18"/>
        </w:rPr>
        <w:t>1974§2</w:t>
      </w:r>
      <w:r>
        <w:rPr>
          <w:color w:val="000000"/>
        </w:rPr>
        <w:t xml:space="preserve"> </w:t>
      </w:r>
      <w:r>
        <w:rPr>
          <w:color w:val="000000"/>
          <w:sz w:val="18"/>
        </w:rPr>
        <w:t>183:3.4</w:t>
      </w:r>
      <w:r>
        <w:rPr>
          <w:color w:val="000000"/>
        </w:rPr>
        <w:t xml:space="preserve"> Jesús realizó un último esfuerzo para salvar a Judas del acto de traición en cuanto que antes de que el traidor pudiera llegar hasta él, se hizo a un lado, y dirigiéndose al soldado situado en el extremo izquierdo, el capitán de los romanos, dijo: «¿A quién buscáis?» El capitán respondió: «A Jesús de Nazaret». Entonces Jesús inmediatamente se presentó frente al oficial, e incorporándose con la calma majestad del Dios de toda esta creación dijo: «Yo soy». Muchos en este grupo armado habían escuchado a Jesús enseñar en el templo, otros sabían de sus obras poderosas, y cuando lo oyeron anunciar tan audazmente su identidad, los que estaban en primera fila retrocedieron. Los sobrecogió el asombro ante este calmo y majestuoso anuncio de su identidad. No había, pues, necesidad alguna de que Judas cumpliera con su plan de traición. El Maestro se había revelado audazmente a sus enemigos, y podrían haberlo ellos arrestado sin la ayuda de Judas. Pero el traidor tenía que hacer algo para justificar su presencia con este grupo armado y, además, quería dejar sentado que estaba cumpliendo su parte del convenio de traición con los potentados de los judíos, porque quería asegurarse la gran recompensa y los honores que él creía que se acumularían sobre su persona, como premio por su promesa de entregarles a Jesús. </w:t>
        <w:br/>
      </w:r>
      <w:r>
        <w:rPr>
          <w:color w:val="000000"/>
          <w:sz w:val="18"/>
        </w:rPr>
        <w:t>1974§3</w:t>
      </w:r>
      <w:r>
        <w:rPr>
          <w:color w:val="000000"/>
        </w:rPr>
        <w:t xml:space="preserve"> </w:t>
      </w:r>
      <w:r>
        <w:rPr>
          <w:color w:val="000000"/>
          <w:sz w:val="18"/>
        </w:rPr>
        <w:t>183:3.5</w:t>
      </w:r>
      <w:r>
        <w:rPr>
          <w:color w:val="000000"/>
        </w:rPr>
        <w:t xml:space="preserve"> Mientras se recuperaban los guardianes después de su impresión al ver por primera vez a Jesús y oír el sonido de su voz insólita, y mientras los apóstoles y discípulos se iban acercando cada vez más, Judas se enfrentó con Jesús y, besándole la frente, dijo: «Salve, Maestro y Instructor». Al abrazar así Judas a su Maestro, Jesús dijo: «Amigo, ¿acaso no basta con esto? ¿Aún quieres traicionar al Hijo del Hombre con un beso?» </w:t>
        <w:br/>
      </w:r>
      <w:r>
        <w:rPr>
          <w:color w:val="000000"/>
          <w:sz w:val="18"/>
        </w:rPr>
        <w:t>1974§4</w:t>
      </w:r>
      <w:r>
        <w:rPr>
          <w:color w:val="000000"/>
        </w:rPr>
        <w:t xml:space="preserve"> </w:t>
      </w:r>
      <w:r>
        <w:rPr>
          <w:color w:val="000000"/>
          <w:sz w:val="18"/>
        </w:rPr>
        <w:t>183:3.6</w:t>
      </w:r>
      <w:r>
        <w:rPr>
          <w:color w:val="000000"/>
        </w:rPr>
        <w:t xml:space="preserve"> Los apóstoles y discípulos quedaron literalmente paralizados por lo que vieron. Por un momento nadie se movió. Luego Jesús, desenredándose del abrazo traicionero de Judas, se acercó a los guardianes del templo y soldados y nuevamente preguntó: «¿A quién buscáis?» Nuevamente el capitán dijo: «A Jesús de Nazaret». Nuevamente contestó Jesús: «Ya os he dicho que yo soy. Si, por lo tanto, me buscáis, dejad que estos otros vayan por su camino. Estoy pronto para ir con vosotros». </w:t>
        <w:br/>
      </w:r>
      <w:r>
        <w:rPr>
          <w:color w:val="000000"/>
          <w:sz w:val="18"/>
        </w:rPr>
        <w:t>1974§5</w:t>
      </w:r>
      <w:r>
        <w:rPr>
          <w:color w:val="000000"/>
        </w:rPr>
        <w:t xml:space="preserve"> </w:t>
      </w:r>
      <w:r>
        <w:rPr>
          <w:color w:val="000000"/>
          <w:sz w:val="18"/>
        </w:rPr>
        <w:t>183:3.7</w:t>
      </w:r>
      <w:r>
        <w:rPr>
          <w:color w:val="000000"/>
        </w:rPr>
        <w:t xml:space="preserve"> Jesús estaba dispuesto a volver a Jerusalén con los guardianes, y el capitán y los soldados estaban dispuestos a permitir que los tres apóstoles y sus compañeros se fueran en paz por su camino. Pero antes de que salieran, mientras Jesús estaba allí de pie esperando las órdenes del capitán, cierto Malco, el guardaespalda sirio del sumo sacerdote, se acercó a Jesús preparándose para atarle las manos a la espalda, aunque el capitán romano no había mandado que le ataran. Cuando Pedro y sus compañeros vieron que su Maestro estaba siendo sometido a esta indignidad, ya no pudieron contenerse. Pedro desenfundó la espada y se abalanzó con los demás para destruir a Malco. Pero antes de que pudieran intervenir los soldados en defensa del siervo del sumo sacerdote, Jesús levantó la mano frente a Pedro en gesto de prohibición, y, con tono perentorio dijo: «Pedro, guarda tu espada. Los que a espada luchan, a espada mueren. ¿Acaso no comprendes que es voluntad de mi Padre que yo beba esta copa? Además, ¿acaso no sabes que, aun ahora, yo podría ordenar a más de doce legiones de ángeles y a sus colaboradores que me salven de las manos de estos pocos hombres?» </w:t>
        <w:br/>
      </w:r>
      <w:r>
        <w:rPr>
          <w:color w:val="000000"/>
          <w:sz w:val="18"/>
        </w:rPr>
        <w:t>1975§1</w:t>
      </w:r>
      <w:r>
        <w:rPr>
          <w:color w:val="000000"/>
        </w:rPr>
        <w:t xml:space="preserve"> </w:t>
      </w:r>
      <w:r>
        <w:rPr>
          <w:color w:val="000000"/>
          <w:sz w:val="18"/>
        </w:rPr>
        <w:t>183:3.8</w:t>
      </w:r>
      <w:r>
        <w:rPr>
          <w:color w:val="000000"/>
        </w:rPr>
        <w:t xml:space="preserve"> Aunque Jesús puso fin en forma eficaz a esta demostración de resistencia física de sus seguidores, ésta fue suficiente para despertar el temor del capitán de los guardianes, quien, con la ayuda de sus soldados, puso sus manos pesadas sobre Jesús y rápidamente lo ató. Mientras lo ataban las manos con fuertes cuerdas, Jesús les dijo: «¿Por qué me atacáis con espadas y palos como que si quisierais capturar a un ladrón? Yo estuve en el templo con vosotros todos los días, enseñando públicamente al pueblo, y no hicisteis esfuerzo alguno por apresarme». </w:t>
        <w:br/>
      </w:r>
      <w:r>
        <w:rPr>
          <w:color w:val="000000"/>
          <w:sz w:val="18"/>
        </w:rPr>
        <w:t>1975§2</w:t>
      </w:r>
      <w:r>
        <w:rPr>
          <w:color w:val="000000"/>
        </w:rPr>
        <w:t xml:space="preserve"> </w:t>
      </w:r>
      <w:r>
        <w:rPr>
          <w:color w:val="000000"/>
          <w:sz w:val="18"/>
        </w:rPr>
        <w:t>183:3.9</w:t>
      </w:r>
      <w:r>
        <w:rPr>
          <w:color w:val="000000"/>
        </w:rPr>
        <w:t xml:space="preserve"> Cuando Jesús estuvo atado, el capitán, temiendo que sus seguidores intentaran rescatarlo, dio órdenes de que fueran todos arrestados; pero los soldados no alcanzaron a llevar a cabo la acción porque, habiendo oído la orden de arresto del capitán, los seguidores de Jesús huyeron de prisa a la hondonada. Durante todo este tiempo, Juan Marcos había permanecido oculto en el cobertizo cercano. Cuando empezaron los soldados el camino de vuelta a Jerusalén con Jesús, Juan Marcos intentó salir de su cobertizo para unirse a los apóstoles y discípulos que habían huido; pero en cuanto se asomó, pasaba por ahí uno de los últimos de los soldados que volvía de perseguir a los discípulos en huida y, viendo al joven en su manto de lino, lo persiguió, llegando casi a apresarlo. En realidad, el soldado llegó tan cerca de Juan como para agarrar su manto, pero el joven se liberó del indumento, escapando desnudo mientras el soldado se quedaba con el manto vacío. Juan Marcos se abrió paso a gran prisa hasta donde estaba David Zebedeo, en el sendero alto. Cuando le dijo a David lo que había ocurrido, ambos se dieron prisa hasta las tiendas de los apóstoles dormidos e informaron a los ocho de la traición del Maestro y su arresto. </w:t>
        <w:br/>
      </w:r>
      <w:r>
        <w:rPr>
          <w:color w:val="000000"/>
          <w:sz w:val="18"/>
        </w:rPr>
        <w:t>1975§3</w:t>
      </w:r>
      <w:r>
        <w:rPr>
          <w:color w:val="000000"/>
        </w:rPr>
        <w:t xml:space="preserve"> </w:t>
      </w:r>
      <w:r>
        <w:rPr>
          <w:color w:val="000000"/>
          <w:sz w:val="18"/>
        </w:rPr>
        <w:t>183:3.10</w:t>
      </w:r>
      <w:r>
        <w:rPr>
          <w:color w:val="000000"/>
        </w:rPr>
        <w:t xml:space="preserve"> Mientras despertaban los ocho apóstoles, volvían los que habían huido a la hondonada, y se reunieron todos juntos cerca del lagar de aceitunas para discutir qué hacer. Mientras tanto, Simón Pedro y Juan Zebedeo, que se habían ocultado entre los olivos, ya se habían ido siguiendo a los soldados, guardianes y siervos que conducían a Jesús de vuelta a Jerusalén como si llevaran a un criminal desesperado. Juan los siguió de cerca mientras que Pedro se mantenía más distante. Después de escapar de las garras del soldado, Juan Marcos se consiguió un manto que encontró en la tienda de Simón Pedro y Juan Zebedeo. Sospechaba que los guardias llevarían a Jesús a la casa de Anás, el sumo sacerdote emérito; así pues, corrió a través de los olivares y llegó allí antes del grupo, ocultándose cerca de la entrada al portal del palacio del sumo sacerdo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DISCUSIÓN JUNTO AL LAGA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75§4</w:t>
      </w:r>
      <w:r>
        <w:rPr>
          <w:color w:val="000000"/>
        </w:rPr>
        <w:t xml:space="preserve"> </w:t>
      </w:r>
      <w:r>
        <w:rPr>
          <w:color w:val="000000"/>
          <w:sz w:val="18"/>
        </w:rPr>
        <w:t>183:4.1</w:t>
      </w:r>
      <w:r>
        <w:rPr>
          <w:color w:val="000000"/>
        </w:rPr>
        <w:t xml:space="preserve"> Santiago Zebedeo se encontró separado de Simón Pedro y de su hermano Juan, así pues él se unió a los demás apóstoles y a sus conacampantes junto al lagar para deliberar sobre qué debían hacer en vista del arresto del Maestro. </w:t>
        <w:br/>
      </w:r>
      <w:r>
        <w:rPr>
          <w:color w:val="000000"/>
          <w:sz w:val="18"/>
        </w:rPr>
        <w:t>1975§5</w:t>
      </w:r>
      <w:r>
        <w:rPr>
          <w:color w:val="000000"/>
        </w:rPr>
        <w:t xml:space="preserve"> </w:t>
      </w:r>
      <w:r>
        <w:rPr>
          <w:color w:val="000000"/>
          <w:sz w:val="18"/>
        </w:rPr>
        <w:t>183:4.2</w:t>
      </w:r>
      <w:r>
        <w:rPr>
          <w:color w:val="000000"/>
        </w:rPr>
        <w:t xml:space="preserve"> Andrés había sido liberado de toda responsabilidad de la dirección del grupo de sus compañeros apóstoles; por lo tanto, en ésta, la más grave crisis de sus vidas, permanecía él silencioso. Después de una corta conversación casual, Simón el Zelote se paró en el muro de piedra del lagar y, haciendo un apasionado llamado a la lealtad al Maestro y a la causa del reino, exhortó a los apóstoles y a los demás discípulos a que se fueran de prisa detrás del grupo y rescataran a Jesús. La mayoría de los oyentes estaba dispuesto a seguir su liderazgo agresivo sino hubiese sido por el consejo de Natanael quien se puso de pie en el momento en que Simón terminó de hablar y le llamó la atención sobre las enseñanzas frecuentemente repetidas de Jesús relativas a la resistencia pasiva. También les recordó que Jesús esa misma noche les había instruido que preservaran sus vidas para el tiempo en que ellos saldrían al mundo proclamando la buena nueva del evangelio del reino celestial. Natanael tuvo en esta posición el apoyo de Santiago Zebedeo, que relató ahora como Pedro y otros habían desenfudado la espada para defender al Maestro contra el arresto y cómo Jesús había exhortado a Simón Pedro y a los demás a que guardaran la espada. Mateo y Felipe también hicieron discursos, pero no salió nada definitivo de estas discusiones, hasta que Tomás, llamando la atención de ellos sobre el hecho de que Jesús había aconsejado a Lázaro de que no se expusiera a la muerte, les hizo observar que nada podían hacer ellos para salvar a su Maestro puesto que él se negaba a permitir a sus amigos que lo defendieran, y puesto que él persistía en no utilizar sus poderes divinos para frustrar a sus enemigos humanos. Tomás los persuadió a que se dispersaran, cada uno por su cuenta, con el arreglo de que David Zebedeo permanecería en el campamento para mantener un punto de comunicación y un centro para los mensajeros del grupo. A las dos y media de la mañana el campo estuvo desierto; sólo David permanecía allí con tres o cuatro mensajeros, habiendo enviado a los demás para informarse adonde habían llevado a Jesús y qué le harían. </w:t>
        <w:br/>
      </w:r>
      <w:r>
        <w:rPr>
          <w:color w:val="000000"/>
          <w:sz w:val="18"/>
        </w:rPr>
        <w:t>1976§1</w:t>
      </w:r>
      <w:r>
        <w:rPr>
          <w:color w:val="000000"/>
        </w:rPr>
        <w:t xml:space="preserve"> </w:t>
      </w:r>
      <w:r>
        <w:rPr>
          <w:color w:val="000000"/>
          <w:sz w:val="18"/>
        </w:rPr>
        <w:t>183:4.3</w:t>
      </w:r>
      <w:r>
        <w:rPr>
          <w:color w:val="000000"/>
        </w:rPr>
        <w:t xml:space="preserve"> Cinco de los apóstoles, Natanael, Mateo, Felipe y los gemelos, fueron a esconderse en Betfagé y Betania. Tomás, Andrés, Santiago y Simón el Zelote se escondieron en la ciudad. Simón Pedro y Juan Zebedeo siguieron hasta la casa de Anás. </w:t>
        <w:br/>
      </w:r>
      <w:r>
        <w:rPr>
          <w:color w:val="000000"/>
          <w:sz w:val="18"/>
        </w:rPr>
        <w:t>1976§2</w:t>
      </w:r>
      <w:r>
        <w:rPr>
          <w:color w:val="000000"/>
        </w:rPr>
        <w:t xml:space="preserve"> </w:t>
      </w:r>
      <w:r>
        <w:rPr>
          <w:color w:val="000000"/>
          <w:sz w:val="18"/>
        </w:rPr>
        <w:t>183:4.4</w:t>
      </w:r>
      <w:r>
        <w:rPr>
          <w:color w:val="000000"/>
        </w:rPr>
        <w:t xml:space="preserve"> Poco después del amanecer, Simón Pedro volvió al campamento de Getsemaní, pintura viva de la desesperación más profunda. David lo envió a cargo de un mensajero para que se reunirá con su hermano Andrés, quien estaba en la casa de Nicodemo en Jerusalén. </w:t>
        <w:br/>
      </w:r>
      <w:r>
        <w:rPr>
          <w:color w:val="000000"/>
          <w:sz w:val="18"/>
        </w:rPr>
        <w:t>1976§3</w:t>
      </w:r>
      <w:r>
        <w:rPr>
          <w:color w:val="000000"/>
        </w:rPr>
        <w:t xml:space="preserve"> </w:t>
      </w:r>
      <w:r>
        <w:rPr>
          <w:color w:val="000000"/>
          <w:sz w:val="18"/>
        </w:rPr>
        <w:t>183:4.5</w:t>
      </w:r>
      <w:r>
        <w:rPr>
          <w:color w:val="000000"/>
        </w:rPr>
        <w:t xml:space="preserve"> Hasta el fin mismo de la crucifixión, Juan Zebedeo permaneció, tal como Jesús se lo había indicado, siempre cerca, y él era el que suministraba información a los mensajeros de David de hora en hora, la cual llevaron ellos a David en el jardín del campamento, y que luego se transmitió a los apóstoles escondidos y a la familia de Jesús. </w:t>
        <w:br/>
      </w:r>
      <w:r>
        <w:rPr>
          <w:color w:val="000000"/>
          <w:sz w:val="18"/>
        </w:rPr>
        <w:t>1976§4</w:t>
      </w:r>
      <w:r>
        <w:rPr>
          <w:color w:val="000000"/>
        </w:rPr>
        <w:t xml:space="preserve"> </w:t>
      </w:r>
      <w:r>
        <w:rPr>
          <w:color w:val="000000"/>
          <w:sz w:val="18"/>
        </w:rPr>
        <w:t>183:4.6</w:t>
      </w:r>
      <w:r>
        <w:rPr>
          <w:color w:val="000000"/>
        </w:rPr>
        <w:t xml:space="preserve"> ¡De veras, está herido el pastor y están dispersadas las ovejas! Aunque todos ellos se daban cuenta vagamente de que Jesús les había anticipado esta situación misma, estaban tan gravemente afectados por la súbita desaparición del Maestro como para hacer uso de su mente en forma normal. </w:t>
        <w:br/>
      </w:r>
      <w:r>
        <w:rPr>
          <w:color w:val="000000"/>
          <w:sz w:val="18"/>
        </w:rPr>
        <w:t>1976§5</w:t>
      </w:r>
      <w:r>
        <w:rPr>
          <w:color w:val="000000"/>
        </w:rPr>
        <w:t xml:space="preserve"> </w:t>
      </w:r>
      <w:r>
        <w:rPr>
          <w:color w:val="000000"/>
          <w:sz w:val="18"/>
        </w:rPr>
        <w:t>183:4.7</w:t>
      </w:r>
      <w:r>
        <w:rPr>
          <w:color w:val="000000"/>
        </w:rPr>
        <w:t xml:space="preserve"> Fue poco después del amanecer, y después de que Pedro fue enviado a unirse con su hermano, cuando Judá, el hermano en la carne de Jesús, llegó al campamento, casi sin aliento y delante del resto de la familia de Jesús, sólo para enterarse de que al Maestro ya lo habían arrestado, y nuevamente descendió corriendo al camino de Jericó para llevar esta información a su madre y a sus hermanos y hermanas. David Zebedeo envió un mensaje a la familia de Jesús, por intermedio de Judá, de que se reunieran en la casa de Marta y María en Betania y esperaran allí noticias que sus mensajeros les llevarían regularmente. </w:t>
        <w:br/>
      </w:r>
      <w:r>
        <w:rPr>
          <w:color w:val="000000"/>
          <w:sz w:val="18"/>
        </w:rPr>
        <w:t>1976§6</w:t>
      </w:r>
      <w:r>
        <w:rPr>
          <w:color w:val="000000"/>
        </w:rPr>
        <w:t xml:space="preserve"> </w:t>
      </w:r>
      <w:r>
        <w:rPr>
          <w:color w:val="000000"/>
          <w:sz w:val="18"/>
        </w:rPr>
        <w:t>183:4.8</w:t>
      </w:r>
      <w:r>
        <w:rPr>
          <w:color w:val="000000"/>
        </w:rPr>
        <w:t xml:space="preserve"> Esta era la situación durante la última mitad del jueves por la noche y las primeras horas de la mañana del viernes en cuanto a los apóstoles, los discípulos principales, y la familia terrenal de Jesús. Todos estos grupos e individuos se mantuvieron en contacto mediante el servicio de mensajeros que David Zebedeo continuó operando desde su central en el campamento de Getsemaní.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CON RUMBO AL PALACIO DEL SUMO SACERDO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77§1</w:t>
      </w:r>
      <w:r>
        <w:rPr>
          <w:color w:val="000000"/>
        </w:rPr>
        <w:t xml:space="preserve"> </w:t>
      </w:r>
      <w:r>
        <w:rPr>
          <w:color w:val="000000"/>
          <w:sz w:val="18"/>
        </w:rPr>
        <w:t>183:5.1</w:t>
      </w:r>
      <w:r>
        <w:rPr>
          <w:color w:val="000000"/>
        </w:rPr>
        <w:t xml:space="preserve"> Antes de que se fueran del jardín con Jesús, surgió una disputa entre el capitán judío de los guardias del templo y el capitán romano de los soldados en cuanto a dónde debían llevar a Jesús. El capitán de los guardias del templo ordenó que se lo llevaran adonde Caifás, el sumo sacerdote. El capitán de los soldados romanos ordenó que Jesús fuera llevado al palacio de Anás, el ex sumo sacerdote y suegro de Caifás. El hizo esto porque los romanos tenían por costumbre tratar directamente con Anás en todos los asuntos que tuvieran que ver con la imposición de las leyes eclesiásticas judías. Y las órdenes del capitán romano fueron obedecidas; llevaron a Jesús a la casa de Anás para someterlo a un examen preliminar. </w:t>
        <w:br/>
      </w:r>
      <w:r>
        <w:rPr>
          <w:color w:val="000000"/>
          <w:sz w:val="18"/>
        </w:rPr>
        <w:t>1977§2</w:t>
      </w:r>
      <w:r>
        <w:rPr>
          <w:color w:val="000000"/>
        </w:rPr>
        <w:t xml:space="preserve"> </w:t>
      </w:r>
      <w:r>
        <w:rPr>
          <w:color w:val="000000"/>
          <w:sz w:val="18"/>
        </w:rPr>
        <w:t>183:5.2</w:t>
      </w:r>
      <w:r>
        <w:rPr>
          <w:color w:val="000000"/>
        </w:rPr>
        <w:t xml:space="preserve"> Judas marchaba al lado de los capitanes, oyendo todo lo que se decía, pero no tomó parte en la disputa, porque ni el capitán judío ni el capitán romano se dignaban a hablar con el traidor: tanto lo despreciaban. </w:t>
        <w:br/>
      </w:r>
      <w:r>
        <w:rPr>
          <w:color w:val="000000"/>
          <w:sz w:val="18"/>
        </w:rPr>
        <w:t>1977§3</w:t>
      </w:r>
      <w:r>
        <w:rPr>
          <w:color w:val="000000"/>
        </w:rPr>
        <w:t xml:space="preserve"> </w:t>
      </w:r>
      <w:r>
        <w:rPr>
          <w:color w:val="000000"/>
          <w:sz w:val="18"/>
        </w:rPr>
        <w:t>183:5.3</w:t>
      </w:r>
      <w:r>
        <w:rPr>
          <w:color w:val="000000"/>
        </w:rPr>
        <w:t xml:space="preserve"> Alrededor de esta hora, Juan Zebedeo, recordando las instrucciones de su Maestro de permanecer siempre cerca, se acercó apresuradamente a Jesús que caminaba entre los dos capitanes. El comandante de los guardianes del templo, viendo a Juan a su lado, dijo a su asistente: «Agarra a este hombre y átalo. Es uno de los seguidores de este tipo». Pero cuando el capitán romano escuchó esto y, mirando a su alrededor, vio a Juan, dio órdenes de que el apóstol viniera a su lado, y que nadie debía molestarlo. Luego el capitán romano dijo al capitán judío: «Este hombre no es ni traidor ni cobarde. Lo vi en el jardín, y no desenfundó una espada para resistirnos. Tiene el coraje de presentarse para estar con su Maestro, y nadie le hará daño alguno. La ley romana permite que todo prisionero tenga por lo menos un amigo para que esté a su lado ante el juicio, y nadie impedirá que este hombre esté al lado de su Maestro, el prisionero». Cuando Judas escuchó esto, tanto se avergonzó y se sintió humillado que empezó a caminar más lentamente hasta terminar detrás del grupo, llegando solo al palacio de Anás. </w:t>
        <w:br/>
      </w:r>
      <w:r>
        <w:rPr>
          <w:color w:val="000000"/>
          <w:sz w:val="18"/>
        </w:rPr>
        <w:t>1977§4</w:t>
      </w:r>
      <w:r>
        <w:rPr>
          <w:color w:val="000000"/>
        </w:rPr>
        <w:t xml:space="preserve"> </w:t>
      </w:r>
      <w:r>
        <w:rPr>
          <w:color w:val="000000"/>
          <w:sz w:val="18"/>
        </w:rPr>
        <w:t>183:5.4</w:t>
      </w:r>
      <w:r>
        <w:rPr>
          <w:color w:val="000000"/>
        </w:rPr>
        <w:t xml:space="preserve"> Esto explica por qué Juan Zebedeo pudo permanecer cerca de Jesús todo el camino a través de sus difíciles experiencias de esa noche y del día siguiente. Los judíos temían decirle algo a Juan o molestarlo de cualquier manera porque tenía en cierto modo la posición del consejero romano designado para actuar como observador en las transacciones del tribunal eclesiástico judío. La posición de privilegio de Juan se aseguró aún más cuando, al entregar a Jesús al capitán de los guardias del templo junto al portal del palacio de Anás, el romano, dirigiéndose a su asistente dijo: «Vete con este prisionero y asegúrate de que los judíos no lo maten sin el consentimiento de Pilato. Vigila que no lo asesinen, y asegúrate de que se le permita a su amigo, el galileo, que esté a su lado y observe todo lo que sucede». Así pues, Juan pudo permanecer cerca de Jesús hasta el momento de su muerte en la cruz, aunque los otros diez apóstoles fueron obligados a permanecer ocultos. Juan actuaba bajo la protección romana, y los judíos no se atrevieron a molestarlo hasta después de la muerte del Maestro. </w:t>
        <w:br/>
      </w:r>
      <w:r>
        <w:rPr>
          <w:color w:val="000000"/>
          <w:sz w:val="18"/>
        </w:rPr>
        <w:t>1977§5</w:t>
      </w:r>
      <w:r>
        <w:rPr>
          <w:color w:val="000000"/>
        </w:rPr>
        <w:t xml:space="preserve"> </w:t>
      </w:r>
      <w:r>
        <w:rPr>
          <w:color w:val="000000"/>
          <w:sz w:val="18"/>
        </w:rPr>
        <w:t>183:5.5</w:t>
      </w:r>
      <w:r>
        <w:rPr>
          <w:color w:val="000000"/>
        </w:rPr>
        <w:t xml:space="preserve"> Durante todo el camino hasta el palacio de Anás, Jesús no abrió la boca. Desde el momento de su arresto hasta el momento de su aparición ante Anás, el Hijo del Hombre no habló una sola palabra. </w:t>
      </w:r>
      <w:r>
        <w:br w:type="page"/>
      </w:r>
    </w:p>
    <w:p>
      <w:pPr>
        <w:pStyle w:val="Normal"/>
        <w:bidi w:val="0"/>
        <w:jc w:val="center"/>
        <w:rPr/>
      </w:pPr>
      <w:r>
        <w:rPr>
          <w:color w:val="000000"/>
          <w:sz w:val="28"/>
        </w:rPr>
        <w:t>ESCRITO 184</w:t>
      </w:r>
    </w:p>
    <w:p>
      <w:pPr>
        <w:pStyle w:val="Normal"/>
        <w:bidi w:val="0"/>
        <w:jc w:val="center"/>
        <w:rPr/>
      </w:pPr>
      <w:r>
        <w:rPr>
          <w:color w:val="000000"/>
          <w:sz w:val="36"/>
        </w:rPr>
        <w:t>ANTE EL TRIBUNAL DEL SANEDRI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7">
                <wp:simplePos x="0" y="0"/>
                <wp:positionH relativeFrom="column">
                  <wp:posOffset>1485900</wp:posOffset>
                </wp:positionH>
                <wp:positionV relativeFrom="paragraph">
                  <wp:posOffset>152400</wp:posOffset>
                </wp:positionV>
                <wp:extent cx="2971800" cy="635"/>
                <wp:effectExtent l="11430" t="11430" r="11430" b="11430"/>
                <wp:wrapNone/>
                <wp:docPr id="66" name="Shape6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78§1</w:t>
      </w:r>
      <w:r>
        <w:rPr>
          <w:color w:val="000000"/>
          <w:sz w:val="36"/>
        </w:rPr>
        <w:t xml:space="preserve"> </w:t>
      </w:r>
      <w:r>
        <w:rPr>
          <w:color w:val="000000"/>
          <w:sz w:val="18"/>
        </w:rPr>
        <w:t>184:0.1</w:t>
      </w:r>
      <w:r>
        <w:rPr>
          <w:color w:val="000000"/>
          <w:sz w:val="36"/>
        </w:rPr>
        <w:t xml:space="preserve"> C</w:t>
      </w:r>
      <w:r>
        <w:rPr>
          <w:color w:val="000000"/>
        </w:rPr>
        <w:t xml:space="preserve">iertos representantes de Anás habían instruido en secreto al capitán de los soldados romanos que trajera a Jesús al palacio de Anás inmediatamente después de arrestarlo. El sumo sacerdote emérito deseaba mantener su prestigio como autoridad eclesiástica máxima de los judíos. También tenía otro objeto al retener a Jesús en su casa durante varias horas, y ése era que se necesitaba tiempo para convocar legalmente el tribunal del sanedrín. No era legal convocar el tribunal del sanedrín antes de la hora de la ofrenda del sacrificio matutino en el templo, y este sacrificio se hacía a eso de las tres de la mañana. </w:t>
        <w:br/>
      </w:r>
      <w:r>
        <w:rPr>
          <w:color w:val="000000"/>
          <w:sz w:val="18"/>
        </w:rPr>
        <w:t>1978§2</w:t>
      </w:r>
      <w:r>
        <w:rPr>
          <w:color w:val="000000"/>
        </w:rPr>
        <w:t xml:space="preserve"> </w:t>
      </w:r>
      <w:r>
        <w:rPr>
          <w:color w:val="000000"/>
          <w:sz w:val="18"/>
        </w:rPr>
        <w:t>184:0.2</w:t>
      </w:r>
      <w:r>
        <w:rPr>
          <w:color w:val="000000"/>
        </w:rPr>
        <w:t xml:space="preserve"> Anás sabía que un tribunal de sanedristas estaba esperando en el palacio de su yerno, Caifás. Unos treinta miembros del sanedrín se habían reunido en la casa del sumo sacerdote a la medianoche para estar listos a enjuiciar a Jesús cuando éste fuera traído ante ellos. Sólo se habían reunido aquellos miembros que estaban fuerte y abiertamente opuestos a Jesús y a sus enseñanzas puesto que tan sólo se requerían veintitrés para constituir una corte de juicio. </w:t>
        <w:br/>
      </w:r>
      <w:r>
        <w:rPr>
          <w:color w:val="000000"/>
          <w:sz w:val="18"/>
        </w:rPr>
        <w:t>1978§3</w:t>
      </w:r>
      <w:r>
        <w:rPr>
          <w:color w:val="000000"/>
        </w:rPr>
        <w:t xml:space="preserve"> </w:t>
      </w:r>
      <w:r>
        <w:rPr>
          <w:color w:val="000000"/>
          <w:sz w:val="18"/>
        </w:rPr>
        <w:t>184:0.3</w:t>
      </w:r>
      <w:r>
        <w:rPr>
          <w:color w:val="000000"/>
        </w:rPr>
        <w:t xml:space="preserve"> Jesús pasó alrededor de tres horas en el palacio de Anás en el monte Oliveto no lejos del jardín de Getsemaní, donde fue arrestado. Juan Zebedeo estaba libre y a salvo en el palacio de Anás no sólo por la protección del capitán romano, sino también porque él y su hermano Santiago eran bien conocidos por los criados más antiguos puesto que habían sido muchas veces huéspedes en el palacio, ya que el ex sumo sacerdote era un pariente lejano de su madre, Salomé.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INTERROGATORIO DE ANÁ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78§4</w:t>
      </w:r>
      <w:r>
        <w:rPr>
          <w:color w:val="000000"/>
        </w:rPr>
        <w:t xml:space="preserve"> </w:t>
      </w:r>
      <w:r>
        <w:rPr>
          <w:color w:val="000000"/>
          <w:sz w:val="18"/>
        </w:rPr>
        <w:t>184:1.1</w:t>
      </w:r>
      <w:r>
        <w:rPr>
          <w:color w:val="000000"/>
        </w:rPr>
        <w:t xml:space="preserve"> Anás, enriquecido por los ingresos del templo, su yerno, en la posición de sumo sacerdote, y su relación con las autoridades romanas, hacían de él, el individuo más poderoso de todos los judíos. El era intrigista y complotista, pero zalamero e ingenioso. Deseaba dirigir el asunto de la disposición de Jesús; temía confiar una empresa tan importante por completo a su brusco y agresivo yerno. Anás quería asegurarse de que el juicio del Maestro estuviese en las manos de los saduceos. Temía la posible simpatía de algunos de los fariseos, puesto que prácticamente todos aquellos miembros del sanedrín que habían abrazado la causa de Jesús, eran fariseos. </w:t>
        <w:br/>
      </w:r>
      <w:r>
        <w:rPr>
          <w:color w:val="000000"/>
          <w:sz w:val="18"/>
        </w:rPr>
        <w:t>1978§5</w:t>
      </w:r>
      <w:r>
        <w:rPr>
          <w:color w:val="000000"/>
        </w:rPr>
        <w:t xml:space="preserve"> </w:t>
      </w:r>
      <w:r>
        <w:rPr>
          <w:color w:val="000000"/>
          <w:sz w:val="18"/>
        </w:rPr>
        <w:t>184:1.2</w:t>
      </w:r>
      <w:r>
        <w:rPr>
          <w:color w:val="000000"/>
        </w:rPr>
        <w:t xml:space="preserve"> Anás no había visto a Jesús durante varios años, desde el tiempo en que el Maestro lo visitó en su casa, y se fue inmediatamente al observar su frialdad y reserva cuando lo recibió. Anás había pensado aprovechar esta temprana relación para intentar persuadir a Jesús de que repudiara sus declaraciones y se fuera de Palestina. No quería participar en el asesinato de un buen hombre y había razonado que Jesús tal vez elegiría dejar el país en vez de sufrir la muerte. Pero cuando Anás se encontró frente al firme y decidido galileo, supo inmediatamente que sería inútil hacer tales propuestas. Jesús estaba aún más majestuoso y solemne de lo que Anás lo recordaba. </w:t>
        <w:br/>
      </w:r>
      <w:r>
        <w:rPr>
          <w:color w:val="000000"/>
          <w:sz w:val="18"/>
        </w:rPr>
        <w:t>1979§1</w:t>
      </w:r>
      <w:r>
        <w:rPr>
          <w:color w:val="000000"/>
        </w:rPr>
        <w:t xml:space="preserve"> </w:t>
      </w:r>
      <w:r>
        <w:rPr>
          <w:color w:val="000000"/>
          <w:sz w:val="18"/>
        </w:rPr>
        <w:t>184:1.3</w:t>
      </w:r>
      <w:r>
        <w:rPr>
          <w:color w:val="000000"/>
        </w:rPr>
        <w:t xml:space="preserve"> Cuando Jesús era joven, Anás se había interesado grandemente por él, pero ahora sus ganancias se veían amenazadas por lo que Jesús había hecho tan recientemente al echar a los cambistas y a otros mercaderes del templo. Este acto despertó la enemistad del ex sumo sacerdote mucho más que las enseñanzas de Jesús. </w:t>
        <w:br/>
      </w:r>
      <w:r>
        <w:rPr>
          <w:color w:val="000000"/>
          <w:sz w:val="18"/>
        </w:rPr>
        <w:t>1979§2</w:t>
      </w:r>
      <w:r>
        <w:rPr>
          <w:color w:val="000000"/>
        </w:rPr>
        <w:t xml:space="preserve"> </w:t>
      </w:r>
      <w:r>
        <w:rPr>
          <w:color w:val="000000"/>
          <w:sz w:val="18"/>
        </w:rPr>
        <w:t>184:1.4</w:t>
      </w:r>
      <w:r>
        <w:rPr>
          <w:color w:val="000000"/>
        </w:rPr>
        <w:t xml:space="preserve"> Anás entró en su espacioso aposento de audiencias, se sentó en un amplio asiento, y mandó que trajeran a Jesús. Después de observar al Maestro en silencio unos momentos, dijo: «Te das cuenta que algo habrá que hacer con el asunto de tus enseñanzas porque pones en peligro la paz y el orden de nuestro país». Al mirar Anás interrogativamente a Jesús, el Maestro lo miró fijamente a los ojos pero no respondió. Nuevamente habló Anás: «¿Cuáles son los nombres de tus discípulos, además de Simón el Zelote, el agitador?» Nuevamente Jesús lo miró pero no respondió. </w:t>
        <w:br/>
      </w:r>
      <w:r>
        <w:rPr>
          <w:color w:val="000000"/>
          <w:sz w:val="18"/>
        </w:rPr>
        <w:t>1979§3</w:t>
      </w:r>
      <w:r>
        <w:rPr>
          <w:color w:val="000000"/>
        </w:rPr>
        <w:t xml:space="preserve"> </w:t>
      </w:r>
      <w:r>
        <w:rPr>
          <w:color w:val="000000"/>
          <w:sz w:val="18"/>
        </w:rPr>
        <w:t>184:1.5</w:t>
      </w:r>
      <w:r>
        <w:rPr>
          <w:color w:val="000000"/>
        </w:rPr>
        <w:t xml:space="preserve"> Anás estaba considerablemente molesto porque Jesús no contestaba a sus preguntas, tanto que le dijo: «¿Acaso no te preocupa si te trata amigablemente a ti o no? ¿Acaso no tienes en cuenta mi poder para decidir los asuntos de tu próximo juicio?» Cuando Jesús oyó estas palabras, dijo: «Anás, tú sabes que no podrías tener poder alguno sobre mí a menos que esto fuera permitido por mi Padre. Algunos quieren destruir al Hijo del Hombre porque son ignorantes; no saben de otra cosa, pero tú, amigo, sabes lo que estás haciendo. ¿Cómo puedes tú, por lo tanto, rechazar la luz de Dios?» </w:t>
        <w:br/>
      </w:r>
      <w:r>
        <w:rPr>
          <w:color w:val="000000"/>
          <w:sz w:val="18"/>
        </w:rPr>
        <w:t>1979§4</w:t>
      </w:r>
      <w:r>
        <w:rPr>
          <w:color w:val="000000"/>
        </w:rPr>
        <w:t xml:space="preserve"> </w:t>
      </w:r>
      <w:r>
        <w:rPr>
          <w:color w:val="000000"/>
          <w:sz w:val="18"/>
        </w:rPr>
        <w:t>184:1.6</w:t>
      </w:r>
      <w:r>
        <w:rPr>
          <w:color w:val="000000"/>
        </w:rPr>
        <w:t xml:space="preserve"> El tono amistoso de Jesús al hablarle a Anás lo dejó casi perplejo. Pero él ya había decidido que Jesús debía irse de Palestina o morir; así pues, juntó coraje y preguntó: «¿Qué es lo que tratas de enseñarle a la gente? ¿Qué dices tú que eres?» Jesús contestó: «Tú bien sabes que yo he hablado abiertamente al mundo. Enseñé en las sinagogas y muchas veces en el templo, donde todos los judíos y muchos de los gentiles me han escuchado. En oculto, nada he hablado; ¿por qué, pues, me preguntas de mis enseñanzas? ¿Por qué no llamas a los que me oyeron y les preguntas a ellos? He aquí que todo Jerusalén oyó lo que yo dije, aunque tú mismo no hayas escuchado estas enseñanzas». Pero antes de que Anás pudiera responder, el mayordomo jefe del palacio, que estaba cerca, abofeteó a Jesús en la cara, diciendo: «¿Cómo te atreves a contestar al sumo sacerdote con tales palabras?» Anás no habló palabras de censura a este mayordomo, pero Jesús se dirigió a él, diciendo: «Amigo mío, si he hablado mal, testifica en qué está el mal, pero si yo he hablado la verdad, ¿por qué entonces me golpeas?» </w:t>
        <w:br/>
      </w:r>
      <w:r>
        <w:rPr>
          <w:color w:val="000000"/>
          <w:sz w:val="18"/>
        </w:rPr>
        <w:t>1979§5</w:t>
      </w:r>
      <w:r>
        <w:rPr>
          <w:color w:val="000000"/>
        </w:rPr>
        <w:t xml:space="preserve"> </w:t>
      </w:r>
      <w:r>
        <w:rPr>
          <w:color w:val="000000"/>
          <w:sz w:val="18"/>
        </w:rPr>
        <w:t>184:1.7</w:t>
      </w:r>
      <w:r>
        <w:rPr>
          <w:color w:val="000000"/>
        </w:rPr>
        <w:t xml:space="preserve"> Aunque Anás lamentaba que su mayordomo hubiera abofeteado a Jesús, era demasiado orgulloso para hacer caso del asunto. En su confusión se fue a otro cuarto, dejando a Jesús a solas con los criados de la casa y los guardianes del templo por casi una hora. </w:t>
        <w:br/>
      </w:r>
      <w:r>
        <w:rPr>
          <w:color w:val="000000"/>
          <w:sz w:val="18"/>
        </w:rPr>
        <w:t>1979§6</w:t>
      </w:r>
      <w:r>
        <w:rPr>
          <w:color w:val="000000"/>
        </w:rPr>
        <w:t xml:space="preserve"> </w:t>
      </w:r>
      <w:r>
        <w:rPr>
          <w:color w:val="000000"/>
          <w:sz w:val="18"/>
        </w:rPr>
        <w:t>184:1.8</w:t>
      </w:r>
      <w:r>
        <w:rPr>
          <w:color w:val="000000"/>
        </w:rPr>
        <w:t xml:space="preserve"> Cuando volvió, poniéndose al lado del Maestro, dijo: «¿Es que afirmas que eres el Mesías, el liberador de Israel?» Dijo Jesús: «Anás, tú me conoces desde los tiempos de mi juventud. Sabes que nada afirmo excepto lo que mi Padre me ha encargado, y que he sido enviado a todos los hombres, gentiles y judíos». Entonces dijo Anás: «Me han dicho que tú afirmas que eres el Mesías; ¿es verdad?» Jesús miró a Anás pero tan sólo contestó: «Así lo has dicho». </w:t>
        <w:br/>
      </w:r>
      <w:r>
        <w:rPr>
          <w:color w:val="000000"/>
          <w:sz w:val="18"/>
        </w:rPr>
        <w:t>1980§1</w:t>
      </w:r>
      <w:r>
        <w:rPr>
          <w:color w:val="000000"/>
        </w:rPr>
        <w:t xml:space="preserve"> </w:t>
      </w:r>
      <w:r>
        <w:rPr>
          <w:color w:val="000000"/>
          <w:sz w:val="18"/>
        </w:rPr>
        <w:t>184:1.9</w:t>
      </w:r>
      <w:r>
        <w:rPr>
          <w:color w:val="000000"/>
        </w:rPr>
        <w:t xml:space="preserve"> Aproximadamente en este momento llegaron mensajeros del palacio de Caifás para preguntar a qué hora sería Jesús llevado ante el tribunal del sanedrín, y puesto que faltaba poco para el amanecer, Anás decidió que sería mejor enviar a Jesús, atado y custodiado por los alguaciles del templo, a Caifás. El los siguió un poco más tard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PEDRO EN EL PATI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80§2</w:t>
      </w:r>
      <w:r>
        <w:rPr>
          <w:color w:val="000000"/>
        </w:rPr>
        <w:t xml:space="preserve"> </w:t>
      </w:r>
      <w:r>
        <w:rPr>
          <w:color w:val="000000"/>
          <w:sz w:val="18"/>
        </w:rPr>
        <w:t>184:2.1</w:t>
      </w:r>
      <w:r>
        <w:rPr>
          <w:color w:val="000000"/>
        </w:rPr>
        <w:t xml:space="preserve"> Al acercarse la partida de guardias y soldados a la entrada del palacio de Caifás, Juan Zebedeo marchaba al lado del capitán de los soldados romanos. Judas se había quedado rezagado, y Simón Pedro los seguía a la distancia. Una vez que Juan hubo entrado en el patio del palacio con Jesús y los guardianes, Judas se acercó al portón pero, al ver a Jesús y a Juan, siguió camino en dirección a la casa de Caifás, donde según él sabía se llevaría a cabo más tarde el verdadero juicio del Maestro. Poco después de la partida de Judas, llegó Simón Pedro, y como estaba de pie ante el portón, Juan lo vio en el momento en que estaban por llevar a Jesús adentro del palacio. La portera que estaba a cargo del portón conocía a Juan, y cuando éste le habló, pidiendo que dejara entrar a Pedro, ella asintió con placer. </w:t>
        <w:br/>
      </w:r>
      <w:r>
        <w:rPr>
          <w:color w:val="000000"/>
          <w:sz w:val="18"/>
        </w:rPr>
        <w:t>1980§3</w:t>
      </w:r>
      <w:r>
        <w:rPr>
          <w:color w:val="000000"/>
        </w:rPr>
        <w:t xml:space="preserve"> </w:t>
      </w:r>
      <w:r>
        <w:rPr>
          <w:color w:val="000000"/>
          <w:sz w:val="18"/>
        </w:rPr>
        <w:t>184:2.2</w:t>
      </w:r>
      <w:r>
        <w:rPr>
          <w:color w:val="000000"/>
        </w:rPr>
        <w:t xml:space="preserve"> Pedro, al entrar al patio, se acercó a un fuego de carbón para calentarse porque la noche estaba fría. Se sentía completamente fuera de lugar aquí entre los enemigos de Jesús, y efectivamente estaba fuera de lugar. El Maestro no le había pedido que se quedara cerca tal como se lo había pedido a Juan. Pedro debería haberse quedado con los demás apóstoles, a quienes les había sido advertido que no pusieran en peligro su vida durante esta temporada de juicio y crucifixión de su Maestro. </w:t>
        <w:br/>
      </w:r>
      <w:r>
        <w:rPr>
          <w:color w:val="000000"/>
          <w:sz w:val="18"/>
        </w:rPr>
        <w:t>1980§4</w:t>
      </w:r>
      <w:r>
        <w:rPr>
          <w:color w:val="000000"/>
        </w:rPr>
        <w:t xml:space="preserve"> </w:t>
      </w:r>
      <w:r>
        <w:rPr>
          <w:color w:val="000000"/>
          <w:sz w:val="18"/>
        </w:rPr>
        <w:t>184:2.3</w:t>
      </w:r>
      <w:r>
        <w:rPr>
          <w:color w:val="000000"/>
        </w:rPr>
        <w:t xml:space="preserve"> Pedro arrojó su espada poco antes de llegar al portón del palacio de modo que entró desarmado al patio de Anás. Su mente era un torbellino de confusión; apenas si podía darse cuenta de que Jesús había sido arrestado. No conseguía captar la realidad de la situación: que él estaba allí en el patio de Anás, calentándose junto a los criados del sumo sacerdote. Se preguntaba qué estarían haciendo los demás apóstoles y, al darle vuelta en la cabeza al hecho de que Juan había sido admitido al palacio, concluyó que la razón era que él era conocido de los criados, puesto que también le había pedido él a la portera que dejase entrar a Pedro. </w:t>
        <w:br/>
      </w:r>
      <w:r>
        <w:rPr>
          <w:color w:val="000000"/>
          <w:sz w:val="18"/>
        </w:rPr>
        <w:t>1980§5</w:t>
      </w:r>
      <w:r>
        <w:rPr>
          <w:color w:val="000000"/>
        </w:rPr>
        <w:t xml:space="preserve"> </w:t>
      </w:r>
      <w:r>
        <w:rPr>
          <w:color w:val="000000"/>
          <w:sz w:val="18"/>
        </w:rPr>
        <w:t>184:2.4</w:t>
      </w:r>
      <w:r>
        <w:rPr>
          <w:color w:val="000000"/>
        </w:rPr>
        <w:t xml:space="preserve"> Poco después de que la portera dejara entrar a Pedro, y mientras él estaba calentándose junto al fuego, ella se le acercó y maliciosamente le dijo: «¿Acaso no eres tú también uno de los discípulos de este hombre?» Ahora bien, Pedro no debería haberse sorprendido de ser reconocido, ya que Juan le había pedido a la muchacha que lo dejara entrar al palacio; pero estaba en tal estado de nerviosismo que esta identificación como discípulo lo desequilibró, y con un solo pensamiento en su mente —la idea de escapar con vida— prontamente respondió a la pregunta de la muchacha diciendo: «No lo soy». </w:t>
        <w:br/>
      </w:r>
      <w:r>
        <w:rPr>
          <w:color w:val="000000"/>
          <w:sz w:val="18"/>
        </w:rPr>
        <w:t>1980§6</w:t>
      </w:r>
      <w:r>
        <w:rPr>
          <w:color w:val="000000"/>
        </w:rPr>
        <w:t xml:space="preserve"> </w:t>
      </w:r>
      <w:r>
        <w:rPr>
          <w:color w:val="000000"/>
          <w:sz w:val="18"/>
        </w:rPr>
        <w:t>184:2.5</w:t>
      </w:r>
      <w:r>
        <w:rPr>
          <w:color w:val="000000"/>
        </w:rPr>
        <w:t xml:space="preserve"> Poco después, otro criado se acercó a Pedro y preguntó: «¿Acaso no te vi en el jardín cuando arrestaron a este tipo? ¿Acaso no eres tú también uno de sus seguidores?» Ya a estas alturas Pedro estaba totalmente alarmado; no veía cómo podría escapar con vida de estos acusadores; por lo tanto, negó con vehemencia toda conexión con Jesús, diciendo: «No conozco a este hombre, ni soy uno de sus seguidores». </w:t>
        <w:br/>
      </w:r>
      <w:r>
        <w:rPr>
          <w:color w:val="000000"/>
          <w:sz w:val="18"/>
        </w:rPr>
        <w:t>1980§7</w:t>
      </w:r>
      <w:r>
        <w:rPr>
          <w:color w:val="000000"/>
        </w:rPr>
        <w:t xml:space="preserve"> </w:t>
      </w:r>
      <w:r>
        <w:rPr>
          <w:color w:val="000000"/>
          <w:sz w:val="18"/>
        </w:rPr>
        <w:t>184:2.6</w:t>
      </w:r>
      <w:r>
        <w:rPr>
          <w:color w:val="000000"/>
        </w:rPr>
        <w:t xml:space="preserve"> A eso de este momento la portera apartó a Pedro a un lado y dijo: «Estoy segura de que eres un discípulo de este Jesús, no sólo porque uno de sus seguidores me pidió que te dejara entrar al patio sino que mi hermana también te ha visto en el templo con este hombre. ¿Por qué lo niegas?» Cuando Pedro oyó la acusación de la muchacha, negó todo conocimiento de Jesús con muchos insultos y juramentos, diciendo nuevamente: «No soy seguidor de este hombre; ni siquiera lo conozco; nunca antes oí hablar de él». </w:t>
        <w:br/>
      </w:r>
      <w:r>
        <w:rPr>
          <w:color w:val="000000"/>
          <w:sz w:val="18"/>
        </w:rPr>
        <w:t>1981§1</w:t>
      </w:r>
      <w:r>
        <w:rPr>
          <w:color w:val="000000"/>
        </w:rPr>
        <w:t xml:space="preserve"> </w:t>
      </w:r>
      <w:r>
        <w:rPr>
          <w:color w:val="000000"/>
          <w:sz w:val="18"/>
        </w:rPr>
        <w:t>184:2.7</w:t>
      </w:r>
      <w:r>
        <w:rPr>
          <w:color w:val="000000"/>
        </w:rPr>
        <w:t xml:space="preserve"> Pedro se alejó del fuego por un momento, deambulando por el patio. Le hubiera gustado escaparse, pero temía atraer la atención. Sintiendo frío, volvió junto al fuego, y uno de los hombres de pie allí cerca dijo: «Con certeza tú eres uno de los discípulos de este hombre. Este Jesús es un galileo, y tu hablar te traiciona, pues hablas como un galileo». Y nuevamente Pedro negó toda conexión con su Maestro. </w:t>
        <w:br/>
      </w:r>
      <w:r>
        <w:rPr>
          <w:color w:val="000000"/>
          <w:sz w:val="18"/>
        </w:rPr>
        <w:t>1981§2</w:t>
      </w:r>
      <w:r>
        <w:rPr>
          <w:color w:val="000000"/>
        </w:rPr>
        <w:t xml:space="preserve"> </w:t>
      </w:r>
      <w:r>
        <w:rPr>
          <w:color w:val="000000"/>
          <w:sz w:val="18"/>
        </w:rPr>
        <w:t>184:2.8</w:t>
      </w:r>
      <w:r>
        <w:rPr>
          <w:color w:val="000000"/>
        </w:rPr>
        <w:t xml:space="preserve"> Pedro estaba tan perturbado que buscó escapar de sus acusadores alejándose del fuego y permaneciendo solo a un lado del pórtico. Después de más de una hora de retraimiento, la portera y su hermana lo encontraron por casualidad, y ambas nuevamente lo acusaron con malicia de ser un seguidor de Jesús. Nuevamente él negó la acusación. Justo cuando hubo negado otra vez toda conexión con Jesús, cantó el gallo, y Pedro recordó las palabras de advertencia que le dijera su Maestro más temprano esa misma noche. Mientras estaba allí de pie, con el corazón pesado y aplastado por la sensación de culpa, se abrieron las puertas del palacio, y los guardianes condujeron a Jesús fuera del palacio, adonde Caifás. Al pasar el Maestro junto a Pedro, vio, a la luz de las antorchas, la expresión de desesperación en el rostro de su apóstol. previamente tan seguro de sí mismo y superficialmente valiente, se volvió y lo miró. Pedro nunca olvidó esa mirada durante toda su vida. Era una mirada tan plena de piedad y amor a la vez como ningún hombre mortal había contemplado nunca en el rostro del Maestro. </w:t>
        <w:br/>
      </w:r>
      <w:r>
        <w:rPr>
          <w:color w:val="000000"/>
          <w:sz w:val="18"/>
        </w:rPr>
        <w:t>1981§3</w:t>
      </w:r>
      <w:r>
        <w:rPr>
          <w:color w:val="000000"/>
        </w:rPr>
        <w:t xml:space="preserve"> </w:t>
      </w:r>
      <w:r>
        <w:rPr>
          <w:color w:val="000000"/>
          <w:sz w:val="18"/>
        </w:rPr>
        <w:t>184:2.9</w:t>
      </w:r>
      <w:r>
        <w:rPr>
          <w:color w:val="000000"/>
        </w:rPr>
        <w:t xml:space="preserve"> Cuando Jesús y los guardias salieron del portón del palacio, Pedro los siguió, pero sólo por una corta distancia. No podía continuar. Se sentó a la orilla del camino y lloró amargamente. Después de derramar estas lágrimas de agonía, volvió al campamento con la esperanza de encontrar a su hermano Andrés. Al llegar al campamento, tan sólo encontró a David Zebedeo, quien envió a un mensajero a que lo llevara adonde se había refugiado su hermano en Jerusalén. </w:t>
      </w:r>
    </w:p>
    <w:p>
      <w:pPr>
        <w:pStyle w:val="Normal"/>
        <w:widowControl/>
        <w:bidi w:val="0"/>
        <w:jc w:val="left"/>
        <w:rPr/>
      </w:pPr>
      <w:r>
        <w:rPr>
          <w:color w:val="000000"/>
          <w:sz w:val="18"/>
        </w:rPr>
        <w:t>1981§4</w:t>
      </w:r>
      <w:r>
        <w:rPr>
          <w:color w:val="000000"/>
        </w:rPr>
        <w:t xml:space="preserve"> </w:t>
      </w:r>
      <w:r>
        <w:rPr>
          <w:color w:val="000000"/>
          <w:sz w:val="18"/>
        </w:rPr>
        <w:t>184:2.10</w:t>
      </w:r>
      <w:r>
        <w:rPr>
          <w:color w:val="000000"/>
        </w:rPr>
        <w:t xml:space="preserve"> Toda esta experiencia de Pedro ocurrió en el patio del palacio de Anás en el monte Oliveto. No siguió a Jesús hasta el palacio del sumo sacerdote Caifás. El hecho de que Pedro cayó en la cuenta de que había negado repetidamente a su Maestro cuando cantó el gallo, indica que todo esto ocurrió fuera de Jerusalén, puesto que estaba contra la ley tener aves dentro de los límites de la ciudad. </w:t>
      </w:r>
    </w:p>
    <w:p>
      <w:pPr>
        <w:pStyle w:val="Normal"/>
        <w:widowControl/>
        <w:bidi w:val="0"/>
        <w:jc w:val="left"/>
        <w:rPr/>
      </w:pPr>
      <w:r>
        <w:rPr>
          <w:color w:val="000000"/>
          <w:sz w:val="18"/>
        </w:rPr>
        <w:t>1981§5</w:t>
      </w:r>
      <w:r>
        <w:rPr>
          <w:color w:val="000000"/>
        </w:rPr>
        <w:t xml:space="preserve"> </w:t>
      </w:r>
      <w:r>
        <w:rPr>
          <w:color w:val="000000"/>
          <w:sz w:val="18"/>
        </w:rPr>
        <w:t>184:2.11</w:t>
      </w:r>
      <w:r>
        <w:rPr>
          <w:color w:val="000000"/>
        </w:rPr>
        <w:t xml:space="preserve"> Hasta el momento en que el canto del gallo lo hizo volver en sí, Pedro tan sólo pensaba, al ir y venir por el patio para entrar en calor, cuán sagazmente supo eludir las acusaciones de los criados, y cómo había frustrado sus propósitos de identificarlo con Jesús. Hasta ese momento, su único pensamiento fue que estos criados no tenían derecho moral ni legal de interrogarlo, y se congratulaba en verdad por la manera en la cual, según él, evitó ser identificado y posiblemente sometido al arresto y a la prisión. No se le ocurrió a Pedro que había negado a su Maestro, hasta el momento en que cantó el gallo. No se dio cuenta Pedro que había traicionado sus privilegios de embajador del reino, hasta el momento en que Jesús lo miró a la cara. </w:t>
        <w:br/>
      </w:r>
      <w:r>
        <w:rPr>
          <w:color w:val="000000"/>
          <w:sz w:val="18"/>
        </w:rPr>
        <w:t>1981§6</w:t>
      </w:r>
      <w:r>
        <w:rPr>
          <w:color w:val="000000"/>
        </w:rPr>
        <w:t xml:space="preserve"> </w:t>
      </w:r>
      <w:r>
        <w:rPr>
          <w:color w:val="000000"/>
          <w:sz w:val="18"/>
        </w:rPr>
        <w:t>184:2.12</w:t>
      </w:r>
      <w:r>
        <w:rPr>
          <w:color w:val="000000"/>
        </w:rPr>
        <w:t xml:space="preserve"> Habiendo dado los primeros pasos por el camino del compromiso y de la menor resistencia, no parecía quedarle nada a Pedro sino continuar con la conducta que había elegido. Hace falta carácter magnánime y noble para retomar el camino recto después de haber empezado mal. Muchas veces la mente tiende a justificar el seguir por el camino del error después de entrar en él. </w:t>
        <w:br/>
      </w:r>
      <w:r>
        <w:rPr>
          <w:color w:val="000000"/>
          <w:sz w:val="18"/>
        </w:rPr>
        <w:t>1982§1</w:t>
      </w:r>
      <w:r>
        <w:rPr>
          <w:color w:val="000000"/>
        </w:rPr>
        <w:t xml:space="preserve"> </w:t>
      </w:r>
      <w:r>
        <w:rPr>
          <w:color w:val="000000"/>
          <w:sz w:val="18"/>
        </w:rPr>
        <w:t>184:2.13</w:t>
      </w:r>
      <w:r>
        <w:rPr>
          <w:color w:val="000000"/>
        </w:rPr>
        <w:t xml:space="preserve"> Pedro nunca creyó del todo que podría ser perdonado hasta el momento en que volvió a encontrarse con su Maestro después de la resurrección, y se percató de que fue recibido como antes de las experiencias de esa trágica noche de negacion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ANTE EL TRIBUNAL DE LOS SANEDRIST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82§2</w:t>
      </w:r>
      <w:r>
        <w:rPr>
          <w:color w:val="000000"/>
        </w:rPr>
        <w:t xml:space="preserve"> </w:t>
      </w:r>
      <w:r>
        <w:rPr>
          <w:color w:val="000000"/>
          <w:sz w:val="18"/>
        </w:rPr>
        <w:t>184:3.1</w:t>
      </w:r>
      <w:r>
        <w:rPr>
          <w:color w:val="000000"/>
        </w:rPr>
        <w:t xml:space="preserve"> Eran alrededor de las tres y media de este viernes por la madrugada, cuando el sumo sacerdote, Caifás, llamó al orden al tribunal sanedrista de inquisición y pidió que Jesús fuera traído ante ellos para someterlo a juicio. En tres ocasiones previas el sanedrín, por gran mayoría de votos, había decretado la muerte de Jesús, había decidido que se merecía la muerte por acusaciones casuales de contravención a la ley, blasfemia y burla a las tradiciones de los padres de Israel. </w:t>
        <w:br/>
      </w:r>
      <w:r>
        <w:rPr>
          <w:color w:val="000000"/>
          <w:sz w:val="18"/>
        </w:rPr>
        <w:t>1982§3</w:t>
      </w:r>
      <w:r>
        <w:rPr>
          <w:color w:val="000000"/>
        </w:rPr>
        <w:t xml:space="preserve"> </w:t>
      </w:r>
      <w:r>
        <w:rPr>
          <w:color w:val="000000"/>
          <w:sz w:val="18"/>
        </w:rPr>
        <w:t>184:3.2</w:t>
      </w:r>
      <w:r>
        <w:rPr>
          <w:color w:val="000000"/>
        </w:rPr>
        <w:t xml:space="preserve"> No era ésta una reunión regular del sanedrín y no se la celebraba en el sitio usual, la cámara de piedras labradas del templo. Era ésta una corte especial de unos treinta sanedristas y se la convocó en el palacio del sumo sacerdote. Juan Zebedeo estuvo presente con Jesús durante todo el así llamado juicio. </w:t>
        <w:br/>
      </w:r>
      <w:r>
        <w:rPr>
          <w:color w:val="000000"/>
          <w:sz w:val="18"/>
        </w:rPr>
        <w:t>1982§4</w:t>
      </w:r>
      <w:r>
        <w:rPr>
          <w:color w:val="000000"/>
        </w:rPr>
        <w:t xml:space="preserve"> </w:t>
      </w:r>
      <w:r>
        <w:rPr>
          <w:color w:val="000000"/>
          <w:sz w:val="18"/>
        </w:rPr>
        <w:t>184:3.3</w:t>
      </w:r>
      <w:r>
        <w:rPr>
          <w:color w:val="000000"/>
        </w:rPr>
        <w:t xml:space="preserve"> ¡De qué manera se congratulaban estos altos sacerdotes, escribas, saduceos y algunos de los fariseos de que ese Jesús que había comprometido su posición y desafiado su autoridad, ya estaba de seguro en sus manos! Y estaban decididos a que no viviría para que pudiera escaparse de sus garras vengativas. </w:t>
        <w:br/>
      </w:r>
      <w:r>
        <w:rPr>
          <w:color w:val="000000"/>
          <w:sz w:val="18"/>
        </w:rPr>
        <w:t>1982§5</w:t>
      </w:r>
      <w:r>
        <w:rPr>
          <w:color w:val="000000"/>
        </w:rPr>
        <w:t xml:space="preserve"> </w:t>
      </w:r>
      <w:r>
        <w:rPr>
          <w:color w:val="000000"/>
          <w:sz w:val="18"/>
        </w:rPr>
        <w:t>184:3.4</w:t>
      </w:r>
      <w:r>
        <w:rPr>
          <w:color w:val="000000"/>
        </w:rPr>
        <w:t xml:space="preserve"> Por lo común cuando los judíos enjuiciaban a un hombre por un delito capital, procedían con gran cautela y recurrían a las salvaguardas de la ecuanimidad en la selección de los testigos y en la conducta general del juicio. Pero en esta ocasión, Caifás fue más un acusador que un juez imparcial. </w:t>
      </w:r>
    </w:p>
    <w:p>
      <w:pPr>
        <w:pStyle w:val="Normal"/>
        <w:widowControl/>
        <w:bidi w:val="0"/>
        <w:jc w:val="left"/>
        <w:rPr/>
      </w:pPr>
      <w:r>
        <w:rPr>
          <w:color w:val="000000"/>
          <w:sz w:val="18"/>
        </w:rPr>
        <w:t>1982§6</w:t>
      </w:r>
      <w:r>
        <w:rPr>
          <w:color w:val="000000"/>
        </w:rPr>
        <w:t xml:space="preserve"> </w:t>
      </w:r>
      <w:r>
        <w:rPr>
          <w:color w:val="000000"/>
          <w:sz w:val="18"/>
        </w:rPr>
        <w:t>184:3.5</w:t>
      </w:r>
      <w:r>
        <w:rPr>
          <w:color w:val="000000"/>
        </w:rPr>
        <w:t xml:space="preserve"> Jesús apareció ante este tribunal vestido en su ropa usual y con las manos atadas detrás de la espalda. Todo el tribunal estaba sobresaltado y algo confuso por su aspecto majestuoso. Nunca antes habían contemplado tal donaire en un prisionero ni habían presenciado tal comportamiento en un hombre que corría el peligro de la pena de muerte. </w:t>
      </w:r>
    </w:p>
    <w:p>
      <w:pPr>
        <w:pStyle w:val="Normal"/>
        <w:widowControl/>
        <w:bidi w:val="0"/>
        <w:jc w:val="left"/>
        <w:rPr/>
      </w:pPr>
      <w:r>
        <w:rPr>
          <w:color w:val="000000"/>
          <w:sz w:val="18"/>
        </w:rPr>
        <w:t>1982§7</w:t>
      </w:r>
      <w:r>
        <w:rPr>
          <w:color w:val="000000"/>
        </w:rPr>
        <w:t xml:space="preserve"> </w:t>
      </w:r>
      <w:r>
        <w:rPr>
          <w:color w:val="000000"/>
          <w:sz w:val="18"/>
        </w:rPr>
        <w:t>184:3.6</w:t>
      </w:r>
      <w:r>
        <w:rPr>
          <w:color w:val="000000"/>
        </w:rPr>
        <w:t xml:space="preserve"> La ley judía requería que hubiera un acuerdo por lo menos entre dos testigos sobre cada acusación antes de que se pudiera hacer cargos contra un prisionero. Judas no podía ser usado como testigo contra Jesús, porque la ley judía prohibía específicamente el testimonio de un traidor. Se disponía de más de una veintena de falsos testigos para atestiguar contra Jesús, pero su testimonio era tan contradictorio y tan evidentemente fabricado que los sanedristas mismos mucho se avergonzaron del espectáculo. Jesús estaba allí de pie, mirando con benignidad a estos perjuros, y su aspecto mismo desconcertó a los testigos mentirosos. A lo largo de este falso testimonio el Maestro no dijo una sola palabra; no respondió a ninguna de sus muchas acusaciones falsas. </w:t>
        <w:br/>
      </w:r>
      <w:r>
        <w:rPr>
          <w:color w:val="000000"/>
          <w:sz w:val="18"/>
        </w:rPr>
        <w:t>1982§8</w:t>
      </w:r>
      <w:r>
        <w:rPr>
          <w:color w:val="000000"/>
        </w:rPr>
        <w:t xml:space="preserve"> </w:t>
      </w:r>
      <w:r>
        <w:rPr>
          <w:color w:val="000000"/>
          <w:sz w:val="18"/>
        </w:rPr>
        <w:t>184:3.7</w:t>
      </w:r>
      <w:r>
        <w:rPr>
          <w:color w:val="000000"/>
        </w:rPr>
        <w:t xml:space="preserve"> La primera vez que dos de los testigos se acercaron por lo menos a una semblanza de acuerdo fue cuando dos hombres atestiguaron que habían oído a Jesús decir, en el curso de uno de sus sermones en el templo, que él «Derribaría este templo hecho por las manos del hombre y en tres días edificaría otro templo sin emplear las manos del hombre». Eso no era exactamente lo que dijo Jesús, aparte del hecho de que, al decir estas palabras, él señaló su propio cuerpo. </w:t>
        <w:br/>
      </w:r>
      <w:r>
        <w:rPr>
          <w:color w:val="000000"/>
          <w:sz w:val="18"/>
        </w:rPr>
        <w:t>1982§9</w:t>
      </w:r>
      <w:r>
        <w:rPr>
          <w:color w:val="000000"/>
        </w:rPr>
        <w:t xml:space="preserve"> </w:t>
      </w:r>
      <w:r>
        <w:rPr>
          <w:color w:val="000000"/>
          <w:sz w:val="18"/>
        </w:rPr>
        <w:t>184:3.8</w:t>
      </w:r>
      <w:r>
        <w:rPr>
          <w:color w:val="000000"/>
        </w:rPr>
        <w:t xml:space="preserve"> Aunque el sumo sacerdote le gritó a Jesús: «¿No respondes a ninguna de estas acusaciones?», Jesús no abrió la boca. Permaneció allí en silencio mientras todos estos falsos testigos daban su testimonio. El odio, el fanatismo, y la exageración inescrupulosa caracterizaban de tal manera las palabras de estos perjuros que su testimonio cayó por su propio peso. La mejor refutación de estas acusaciones falsas fue el silencio calmo y majestuoso del Maestro. </w:t>
        <w:br/>
      </w:r>
      <w:r>
        <w:rPr>
          <w:color w:val="000000"/>
          <w:sz w:val="18"/>
        </w:rPr>
        <w:t>1983§1</w:t>
      </w:r>
      <w:r>
        <w:rPr>
          <w:color w:val="000000"/>
        </w:rPr>
        <w:t xml:space="preserve"> </w:t>
      </w:r>
      <w:r>
        <w:rPr>
          <w:color w:val="000000"/>
          <w:sz w:val="18"/>
        </w:rPr>
        <w:t>184:3.9</w:t>
      </w:r>
      <w:r>
        <w:rPr>
          <w:color w:val="000000"/>
        </w:rPr>
        <w:t xml:space="preserve"> Poco después del comienzo del testimonio de los falsos testigos, llegó Anás y tomó su asiento junto a Caifás. Ahora Anás se puso de pie y argumentó que esta amenaza de Jesús de derribar el templo era suficiente para justificar tres cargos contra él: </w:t>
      </w:r>
    </w:p>
    <w:tbl>
      <w:tblPr>
        <w:tblW w:w="9358" w:type="dxa"/>
        <w:jc w:val="left"/>
        <w:tblInd w:w="0" w:type="dxa"/>
        <w:tblLayout w:type="fixed"/>
        <w:tblCellMar>
          <w:top w:w="0" w:type="dxa"/>
          <w:left w:w="0" w:type="dxa"/>
          <w:bottom w:w="0" w:type="dxa"/>
          <w:right w:w="0" w:type="dxa"/>
        </w:tblCellMar>
      </w:tblPr>
      <w:tblGrid>
        <w:gridCol w:w="732"/>
        <w:gridCol w:w="274"/>
        <w:gridCol w:w="8352"/>
      </w:tblGrid>
      <w:tr>
        <w:trPr/>
        <w:tc>
          <w:tcPr>
            <w:tcW w:w="73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983§2</w:t>
            </w:r>
          </w:p>
        </w:tc>
        <w:tc>
          <w:tcPr>
            <w:tcW w:w="274" w:type="dxa"/>
            <w:tcBorders/>
            <w:vAlign w:val="center"/>
          </w:tcPr>
          <w:p>
            <w:pPr>
              <w:pStyle w:val="Normal"/>
              <w:widowControl w:val="false"/>
              <w:tabs>
                <w:tab w:val="clear" w:pos="708"/>
              </w:tabs>
              <w:bidi w:val="0"/>
              <w:jc w:val="left"/>
              <w:rPr/>
            </w:pPr>
            <w:r>
              <w:rPr>
                <w:color w:val="000000"/>
              </w:rPr>
              <w:t xml:space="preserve">1. </w:t>
            </w:r>
          </w:p>
        </w:tc>
        <w:tc>
          <w:tcPr>
            <w:tcW w:w="8352" w:type="dxa"/>
            <w:tcBorders/>
            <w:vAlign w:val="center"/>
          </w:tcPr>
          <w:p>
            <w:pPr>
              <w:pStyle w:val="Normal"/>
              <w:widowControl w:val="false"/>
              <w:tabs>
                <w:tab w:val="clear" w:pos="708"/>
              </w:tabs>
              <w:bidi w:val="0"/>
              <w:jc w:val="left"/>
              <w:rPr/>
            </w:pPr>
            <w:r>
              <w:rPr>
                <w:color w:val="000000"/>
              </w:rPr>
              <w:t xml:space="preserve">Que era un peligroso embaucador del pueblo. Que les enseñaba cosas imposibles y de otras maneras los engañaba. </w:t>
            </w:r>
          </w:p>
        </w:tc>
      </w:tr>
      <w:tr>
        <w:trPr/>
        <w:tc>
          <w:tcPr>
            <w:tcW w:w="732" w:type="dxa"/>
            <w:tcBorders/>
            <w:vAlign w:val="center"/>
          </w:tcPr>
          <w:p>
            <w:pPr>
              <w:pStyle w:val="Normal"/>
              <w:widowControl w:val="false"/>
              <w:tabs>
                <w:tab w:val="clear" w:pos="708"/>
              </w:tabs>
              <w:bidi w:val="0"/>
              <w:jc w:val="left"/>
              <w:rPr/>
            </w:pPr>
            <w:r>
              <w:rPr>
                <w:color w:val="000000"/>
                <w:sz w:val="18"/>
              </w:rPr>
              <w:t>1983§3</w:t>
            </w:r>
          </w:p>
        </w:tc>
        <w:tc>
          <w:tcPr>
            <w:tcW w:w="274" w:type="dxa"/>
            <w:tcBorders/>
            <w:vAlign w:val="center"/>
          </w:tcPr>
          <w:p>
            <w:pPr>
              <w:pStyle w:val="Normal"/>
              <w:widowControl w:val="false"/>
              <w:tabs>
                <w:tab w:val="clear" w:pos="708"/>
              </w:tabs>
              <w:bidi w:val="0"/>
              <w:jc w:val="left"/>
              <w:rPr/>
            </w:pPr>
            <w:r>
              <w:rPr>
                <w:color w:val="000000"/>
              </w:rPr>
              <w:t xml:space="preserve">2. </w:t>
            </w:r>
          </w:p>
        </w:tc>
        <w:tc>
          <w:tcPr>
            <w:tcW w:w="8352" w:type="dxa"/>
            <w:tcBorders/>
            <w:vAlign w:val="center"/>
          </w:tcPr>
          <w:p>
            <w:pPr>
              <w:pStyle w:val="Normal"/>
              <w:widowControl w:val="false"/>
              <w:tabs>
                <w:tab w:val="clear" w:pos="708"/>
              </w:tabs>
              <w:bidi w:val="0"/>
              <w:jc w:val="left"/>
              <w:rPr/>
            </w:pPr>
            <w:r>
              <w:rPr>
                <w:color w:val="000000"/>
              </w:rPr>
              <w:t xml:space="preserve">Que era un revolucionario fanático, porque abogaba atacar con violencia el templo sagrado, pues, ¿de qué otra manera podría él derribarlo? </w:t>
            </w:r>
          </w:p>
        </w:tc>
      </w:tr>
      <w:tr>
        <w:trPr/>
        <w:tc>
          <w:tcPr>
            <w:tcW w:w="732" w:type="dxa"/>
            <w:tcBorders/>
            <w:vAlign w:val="center"/>
          </w:tcPr>
          <w:p>
            <w:pPr>
              <w:pStyle w:val="Normal"/>
              <w:widowControl w:val="false"/>
              <w:tabs>
                <w:tab w:val="clear" w:pos="708"/>
              </w:tabs>
              <w:bidi w:val="0"/>
              <w:jc w:val="left"/>
              <w:rPr/>
            </w:pPr>
            <w:r>
              <w:rPr>
                <w:color w:val="000000"/>
                <w:sz w:val="18"/>
              </w:rPr>
              <w:t>1983§4</w:t>
            </w:r>
          </w:p>
        </w:tc>
        <w:tc>
          <w:tcPr>
            <w:tcW w:w="274" w:type="dxa"/>
            <w:tcBorders/>
            <w:vAlign w:val="center"/>
          </w:tcPr>
          <w:p>
            <w:pPr>
              <w:pStyle w:val="Normal"/>
              <w:widowControl w:val="false"/>
              <w:tabs>
                <w:tab w:val="clear" w:pos="708"/>
              </w:tabs>
              <w:bidi w:val="0"/>
              <w:jc w:val="left"/>
              <w:rPr/>
            </w:pPr>
            <w:r>
              <w:rPr>
                <w:color w:val="000000"/>
              </w:rPr>
              <w:t xml:space="preserve">3. </w:t>
            </w:r>
          </w:p>
        </w:tc>
        <w:tc>
          <w:tcPr>
            <w:tcW w:w="8352" w:type="dxa"/>
            <w:tcBorders/>
            <w:vAlign w:val="center"/>
          </w:tcPr>
          <w:p>
            <w:pPr>
              <w:pStyle w:val="Normal"/>
              <w:widowControl w:val="false"/>
              <w:tabs>
                <w:tab w:val="clear" w:pos="708"/>
              </w:tabs>
              <w:bidi w:val="0"/>
              <w:jc w:val="left"/>
              <w:rPr/>
            </w:pPr>
            <w:r>
              <w:rPr>
                <w:color w:val="000000"/>
              </w:rPr>
              <w:t xml:space="preserve">Que enseñaba magia puesto que prometía edificar un nuevo templo sin usar las manos del hombre. </w:t>
            </w:r>
          </w:p>
        </w:tc>
      </w:tr>
    </w:tbl>
    <w:p>
      <w:pPr>
        <w:pStyle w:val="Normal"/>
        <w:widowControl w:val="false"/>
        <w:bidi w:val="0"/>
        <w:jc w:val="left"/>
        <w:rPr/>
      </w:pPr>
      <w:r>
        <w:rPr>
          <w:color w:val="000000"/>
          <w:sz w:val="18"/>
        </w:rPr>
        <w:t>1983§5</w:t>
      </w:r>
      <w:r>
        <w:rPr>
          <w:color w:val="000000"/>
        </w:rPr>
        <w:t xml:space="preserve"> </w:t>
      </w:r>
      <w:r>
        <w:rPr>
          <w:color w:val="000000"/>
          <w:sz w:val="18"/>
        </w:rPr>
        <w:t>184:3.10</w:t>
      </w:r>
      <w:r>
        <w:rPr>
          <w:color w:val="000000"/>
        </w:rPr>
        <w:t xml:space="preserve"> Ya el sanedrín en pleno había acordado que Jesús era culpable de transgresiones de la ley judía merecedoras de la pena de muerte, pero ahora más les preocupaba el asunto de hacer cargos, basados en su conducta y enseñanzas, que justificaran ante Pilato la sentencia de muerte contra su prisionero. Sabían que necesitaban el consentimiento del gobernador romano antes de poder matar a Jesús legalmente. Anás se inclinaba a proceder en una forma que hiciera aparecer que Jesús era un maestro peligroso si se le permitía que siguiera enseñando al pueblo. </w:t>
        <w:br/>
      </w:r>
      <w:r>
        <w:rPr>
          <w:color w:val="000000"/>
          <w:sz w:val="18"/>
        </w:rPr>
        <w:t>1983§6</w:t>
      </w:r>
      <w:r>
        <w:rPr>
          <w:color w:val="000000"/>
        </w:rPr>
        <w:t xml:space="preserve"> </w:t>
      </w:r>
      <w:r>
        <w:rPr>
          <w:color w:val="000000"/>
          <w:sz w:val="18"/>
        </w:rPr>
        <w:t>184:3.11</w:t>
      </w:r>
      <w:r>
        <w:rPr>
          <w:color w:val="000000"/>
        </w:rPr>
        <w:t xml:space="preserve"> Pero Caifás ya no podía soportar la vista del Maestro de pie allí, tan compuesto y en tan absoluto silencio. Pensó que conocía por lo menos una manera de inducir al prisionero a que hablara. Por lo tanto, corrió al lado de Jesús y, sacudiendo un dedo acusador ante el rostro del Maestro, dijo: «Te suplico, en el nombre del Dios viviente, que nos digas si eres tú el Libertador, el Hijo de Dios». Jesús le contestó a Caifás: «Lo soy. Pronto iré al Padre, y dentro de poco, el Hijo del Hombre vestirá el manto del poder y nuevamente reinará sobre las huestes del cielo». </w:t>
        <w:br/>
      </w:r>
      <w:r>
        <w:rPr>
          <w:color w:val="000000"/>
          <w:sz w:val="18"/>
        </w:rPr>
        <w:t>1983§7</w:t>
      </w:r>
      <w:r>
        <w:rPr>
          <w:color w:val="000000"/>
        </w:rPr>
        <w:t xml:space="preserve"> </w:t>
      </w:r>
      <w:r>
        <w:rPr>
          <w:color w:val="000000"/>
          <w:sz w:val="18"/>
        </w:rPr>
        <w:t>184:3.12</w:t>
      </w:r>
      <w:r>
        <w:rPr>
          <w:color w:val="000000"/>
        </w:rPr>
        <w:t xml:space="preserve"> Cuando el sumo sacerdote escuchó a Jesús pronunciar estas palabras, se airó en forma excesiva, y rasgando sus vestiduras, exclamó: «¿Qué necesidad tenemos nosotros de testigos? He aquí, ahora todos habéis oído cómo blasfema este hombre. ¿Qué os parece ahora que debemos hacer con este blasfemo que transgrede la ley?» Y todos ellos respondieron al unísono: «Es reo de muerte; ¡que sea crucificado!» </w:t>
        <w:br/>
      </w:r>
      <w:r>
        <w:rPr>
          <w:color w:val="000000"/>
          <w:sz w:val="18"/>
        </w:rPr>
        <w:t>1983§8</w:t>
      </w:r>
      <w:r>
        <w:rPr>
          <w:color w:val="000000"/>
        </w:rPr>
        <w:t xml:space="preserve"> </w:t>
      </w:r>
      <w:r>
        <w:rPr>
          <w:color w:val="000000"/>
          <w:sz w:val="18"/>
        </w:rPr>
        <w:t>184:3.13</w:t>
      </w:r>
      <w:r>
        <w:rPr>
          <w:color w:val="000000"/>
        </w:rPr>
        <w:t xml:space="preserve"> Jesús no manifestó interés alguno en ninguna de las preguntas que le hicieron cuando estaba frente a Anás y los sanedristas, excepto la pregunta referente a su misión de efusión. Cuando se le preguntó si él era el Hijo de Dios, instantánea e inequívocamente contestó afirmativamente. </w:t>
        <w:br/>
      </w:r>
      <w:r>
        <w:rPr>
          <w:color w:val="000000"/>
          <w:sz w:val="18"/>
        </w:rPr>
        <w:t>1983§9</w:t>
      </w:r>
      <w:r>
        <w:rPr>
          <w:color w:val="000000"/>
        </w:rPr>
        <w:t xml:space="preserve"> </w:t>
      </w:r>
      <w:r>
        <w:rPr>
          <w:color w:val="000000"/>
          <w:sz w:val="18"/>
        </w:rPr>
        <w:t>184:3.14</w:t>
      </w:r>
      <w:r>
        <w:rPr>
          <w:color w:val="000000"/>
        </w:rPr>
        <w:t xml:space="preserve"> Anás deseaba que el juicio prosiguiera, y que se formularan cargos de naturaleza definida sobre la relación de Jesús con la ley romana y las instituciones romanas para presentarlos posteriormente ante Pilato. Los consejeros estaban ansiosos de llevar este asunto a una rápida conclusión, no sólo porque era el día de preparación antes de la Pascua y no se podía hacer trabajo secular después del mediodía, sino también porque temían que Pilato retornara en cualquier momento a la capital romana de Judea, Cesarea, puesto que estaba en Jerusalén tan sólo para la celebración pascual. </w:t>
        <w:br/>
      </w:r>
      <w:r>
        <w:rPr>
          <w:color w:val="000000"/>
          <w:sz w:val="18"/>
        </w:rPr>
        <w:t>1983§10</w:t>
      </w:r>
      <w:r>
        <w:rPr>
          <w:color w:val="000000"/>
        </w:rPr>
        <w:t xml:space="preserve"> </w:t>
      </w:r>
      <w:r>
        <w:rPr>
          <w:color w:val="000000"/>
          <w:sz w:val="18"/>
        </w:rPr>
        <w:t>184:3.15</w:t>
      </w:r>
      <w:r>
        <w:rPr>
          <w:color w:val="000000"/>
        </w:rPr>
        <w:t xml:space="preserve"> Pero Anás no pudo controlar el tribunal. Después de que Jesús contestara tan inesperadamente a Caifás, el sumo sacerdote se adelantó y lo abofeteó en la cara con su mano. Anás estaba verdaderamente escandalizado cuando otros miembros del tribunal, al salir del aposento, le escupieron a Jesús la cara, y muchos de ellos lo abofetearon burlonamente con la palma de la mano. Así pues, en increíble desorden y confusión, esta primera sesión del juicio sanedrista de Jesús finalizó a las cuatro y media de la mañana. </w:t>
      </w:r>
    </w:p>
    <w:p>
      <w:pPr>
        <w:pStyle w:val="Normal"/>
        <w:widowControl/>
        <w:bidi w:val="0"/>
        <w:jc w:val="left"/>
        <w:rPr/>
      </w:pPr>
      <w:r>
        <w:rPr>
          <w:color w:val="000000"/>
          <w:sz w:val="18"/>
        </w:rPr>
        <w:t>1984§1</w:t>
      </w:r>
      <w:r>
        <w:rPr>
          <w:color w:val="000000"/>
        </w:rPr>
        <w:t xml:space="preserve"> </w:t>
      </w:r>
      <w:r>
        <w:rPr>
          <w:color w:val="000000"/>
          <w:sz w:val="18"/>
        </w:rPr>
        <w:t>184:3.16</w:t>
      </w:r>
      <w:r>
        <w:rPr>
          <w:color w:val="000000"/>
        </w:rPr>
        <w:t xml:space="preserve"> Treinta jueces falsos, cegados por los prejuicios y la tradición, con sus falsos testigos, tienen la presunción de sentarse en juicio del justo Creador de un universo. Estos acusadores apasionados se exasperan por el silencio majestuoso y la conducta soberbia de este Dios-Hombre. Es terrible soportar su silencio; su habla es intrépidamente desafiante. No le conmueven las amenazas, los asaltos no lo afectan. El hombre enjuicia a Dios, pero aun en ese momento, él los ama y querría salvaros si pudie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HORA DE LA HUMILL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84§2</w:t>
      </w:r>
      <w:r>
        <w:rPr>
          <w:color w:val="000000"/>
        </w:rPr>
        <w:t xml:space="preserve"> </w:t>
      </w:r>
      <w:r>
        <w:rPr>
          <w:color w:val="000000"/>
          <w:sz w:val="18"/>
        </w:rPr>
        <w:t>184:4.1</w:t>
      </w:r>
      <w:r>
        <w:rPr>
          <w:color w:val="000000"/>
        </w:rPr>
        <w:t xml:space="preserve"> La ley judía requería que, en el asunto de decretar la pena de muerte, hubiera dos sesiones del tribunal. Esta segunda sesión se celebraba el siguiente día, y el tiempo intermedio lo pasaban los miembros de la corte ayunando y apesarándose. Pero estos hombres no podían esperar el día siguiente para confirmar su decisión de que Jesús debía morir. Esperaron tan sólo una hora. Mientras tanto, Jesús fue abandonado en la sala de audiencia, bajo la custodia de los guardias del templo, quienes, con los criados del sumo sacerdote, se divirtieron en acumular toda clase de indignidades contra el Hijo del Hombre. Se burlaron de él, lo escupieron, y se mofaron de él cruelmente. Lo golpeaban con un palo en la cara y luego decían: «Profetízanos, tú el Libertador, ¿quién fue el que te golpeó?» Así siguieron por una hora entera, envileciendo y maltratando a este hombre de Galilea que no ofrecía resistencia alguna. </w:t>
        <w:br/>
      </w:r>
      <w:r>
        <w:rPr>
          <w:color w:val="000000"/>
          <w:sz w:val="18"/>
        </w:rPr>
        <w:t>1984§3</w:t>
      </w:r>
      <w:r>
        <w:rPr>
          <w:color w:val="000000"/>
        </w:rPr>
        <w:t xml:space="preserve"> </w:t>
      </w:r>
      <w:r>
        <w:rPr>
          <w:color w:val="000000"/>
          <w:sz w:val="18"/>
        </w:rPr>
        <w:t>184:4.2</w:t>
      </w:r>
      <w:r>
        <w:rPr>
          <w:color w:val="000000"/>
        </w:rPr>
        <w:t xml:space="preserve"> Durante esta hora trágica de tribulaciones y juicios burlones a manos de guardianes y criados ignorantes y sin sentimientos, Juan Zebedeo aguardó en terror solitario en un cuarto adyacente. Cuando primero empezaron estos abusos, Jesús le indicó a Juan, con un gesto de la cabeza, que debía retirarse. El Maestro bien sabía que, si hubiera permitido que su apóstol permaneciera en el aposento presenciando estas indignidades, el resentimiento de Juan habría sido despertado de manera tal como para producir una explosión de indignación y protesta que probablemente le habría costado la vida. </w:t>
        <w:br/>
      </w:r>
      <w:r>
        <w:rPr>
          <w:color w:val="000000"/>
          <w:sz w:val="18"/>
        </w:rPr>
        <w:t>1984§4</w:t>
      </w:r>
      <w:r>
        <w:rPr>
          <w:color w:val="000000"/>
        </w:rPr>
        <w:t xml:space="preserve"> </w:t>
      </w:r>
      <w:r>
        <w:rPr>
          <w:color w:val="000000"/>
          <w:sz w:val="18"/>
        </w:rPr>
        <w:t>184:4.3</w:t>
      </w:r>
      <w:r>
        <w:rPr>
          <w:color w:val="000000"/>
        </w:rPr>
        <w:t xml:space="preserve"> Durante esta hora terrible, Jesús no habló una sola palabra. Para este alma humana compasiva y sensible, unida en una relación de personalidad con el Dios de todo este universo, no hubo experiencia más amarga, al beber él la copa de la humillación, que esta hora espantosa a merced de guardianes y criados ignorantes y crueles, que habían sido inducidos a abusar de él por el ejemplo de los miembros de este así llamado tribunal sanedrista. </w:t>
      </w:r>
    </w:p>
    <w:p>
      <w:pPr>
        <w:pStyle w:val="Normal"/>
        <w:widowControl/>
        <w:bidi w:val="0"/>
        <w:jc w:val="left"/>
        <w:rPr/>
      </w:pPr>
      <w:r>
        <w:rPr>
          <w:color w:val="000000"/>
          <w:sz w:val="18"/>
        </w:rPr>
        <w:t>1984§5</w:t>
      </w:r>
      <w:r>
        <w:rPr>
          <w:color w:val="000000"/>
        </w:rPr>
        <w:t xml:space="preserve"> </w:t>
      </w:r>
      <w:r>
        <w:rPr>
          <w:color w:val="000000"/>
          <w:sz w:val="18"/>
        </w:rPr>
        <w:t>184:4.4</w:t>
      </w:r>
      <w:r>
        <w:rPr>
          <w:color w:val="000000"/>
        </w:rPr>
        <w:t xml:space="preserve"> El corazón humano no puede de manera alguna concebir el escalofrío de indignación que barrió un vasto universo, mientras las inteligencias celestiales presenciaban este espectáculo de su amado Soberano sometiéndose a la voluntad de estas criaturas ignorantes y desviadas, en la esfera de la infortunada Urantia, envuelta en las tinieblas del pecado. </w:t>
        <w:br/>
      </w:r>
      <w:r>
        <w:rPr>
          <w:color w:val="000000"/>
          <w:sz w:val="18"/>
        </w:rPr>
        <w:t>1984§6</w:t>
      </w:r>
      <w:r>
        <w:rPr>
          <w:color w:val="000000"/>
        </w:rPr>
        <w:t xml:space="preserve"> </w:t>
      </w:r>
      <w:r>
        <w:rPr>
          <w:color w:val="000000"/>
          <w:sz w:val="18"/>
        </w:rPr>
        <w:t>184:4.5</w:t>
      </w:r>
      <w:r>
        <w:rPr>
          <w:color w:val="000000"/>
        </w:rPr>
        <w:t xml:space="preserve"> ¿Qué es esta tendencia animal en el hombre, que lo conduce a insultar y asaltar físicamente a lo que no puede ganar espiritualmente ni alcanzar intelectualmente? En el hombre civilizado a medias, aún se agazapa una malvada brutalidad que se abalanza contra los que son superiores en sabiduría y alcance espiritual. Así lo prueban la malvada brutalidad y la brutal ferocidad de estos hombres supuestamente civilizados, que derivaban cierta forma de placer animal de su ataque físico contra el Hijo del Hombre, quien no ofrecía resistencia alguna. Mientras caían sobre Jesús los insultos, golpes y bofetadas, él no se defendía, pero no estaba indefenso. Jesús no estaba derrotado, sino que no luchaba en el sentido material. </w:t>
        <w:br/>
      </w:r>
      <w:r>
        <w:rPr>
          <w:color w:val="000000"/>
          <w:sz w:val="18"/>
        </w:rPr>
        <w:t>1985§1</w:t>
      </w:r>
      <w:r>
        <w:rPr>
          <w:color w:val="000000"/>
        </w:rPr>
        <w:t xml:space="preserve"> </w:t>
      </w:r>
      <w:r>
        <w:rPr>
          <w:color w:val="000000"/>
          <w:sz w:val="18"/>
        </w:rPr>
        <w:t>184:4.6</w:t>
      </w:r>
      <w:r>
        <w:rPr>
          <w:color w:val="000000"/>
        </w:rPr>
        <w:t xml:space="preserve"> Estos son los momentos de las mayores victorias del Maestro en su larga y pletórica andadura como hacedor, sostenedor y salvador de un vasto y extenso universo. Habiendo vivido hasta su plenitud una vida de revelación de Dios al hombre, Jesús está, en este momento, haciendo una revelación nueva y sin precedentes del hombre a Dios. Jesús está revelando ahora a los mundos el triunfo final sobre todos los temores del aislamiento de la personalidad de la criatura. El Hijo del Hombre finalmente ha realizado su identidad como Hijo de Dios. Jesús no titubea en afirmar que él y el Padre son uno; y sobre la base del hecho y verdad de esa experiencia suprema y excelsa, él exhorta a cada creyente en el reino que se vuelva uno con él aun como él y su Padre son uno. La experiencia viva de la religión de Jesús se vuelve así la técnica certera y segura mediante la cual los mortales de la tierra, espiritualmente aislados y cósmicamente solitarios, consiguen escapar al aislamiento de la personalidad, con todas sus consecuencias de temor y sentimientos vinculados de desamparo. En las realidades fraternas del reino del cielo, los hijos de Dios por fe encuentran su liberación final del aislamiento del yo, tanto en el plano personal como en el plano planetario. El creyente conocedor de Dios experimenta cada vez más el éxtasis y la grandeza de la socialización espiritual a escala universal: la ciudadanía en lo alto en conjunción con la realización eterna del destino divino en pos de la obtención de la perfec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SEGUNDA REUNIÓN DEL TRIBUN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85§2</w:t>
      </w:r>
      <w:r>
        <w:rPr>
          <w:color w:val="000000"/>
        </w:rPr>
        <w:t xml:space="preserve"> </w:t>
      </w:r>
      <w:r>
        <w:rPr>
          <w:color w:val="000000"/>
          <w:sz w:val="18"/>
        </w:rPr>
        <w:t>184:5.1</w:t>
      </w:r>
      <w:r>
        <w:rPr>
          <w:color w:val="000000"/>
        </w:rPr>
        <w:t xml:space="preserve"> A las cinco y media de la mañana volvió a reunirse la corte, y Jesús fue conducido al cuarto adyacente, donde esperaba Juan. Aquí, el soldado romano y los guardianes del templo vigilaron a Jesús mientras el tribunal comenzó a formular los cargos que serían presentados a Pilato. Anás aclaró a sus compañeros que el cargo de blasfemia no tendría peso alguno ante Pilato. Judas estuvo presente durante esta segunda reunión del tribunal, pero no dio testimonio alguno. </w:t>
        <w:br/>
      </w:r>
      <w:r>
        <w:rPr>
          <w:color w:val="000000"/>
          <w:sz w:val="18"/>
        </w:rPr>
        <w:t>1985§3</w:t>
      </w:r>
      <w:r>
        <w:rPr>
          <w:color w:val="000000"/>
        </w:rPr>
        <w:t xml:space="preserve"> </w:t>
      </w:r>
      <w:r>
        <w:rPr>
          <w:color w:val="000000"/>
          <w:sz w:val="18"/>
        </w:rPr>
        <w:t>184:5.2</w:t>
      </w:r>
      <w:r>
        <w:rPr>
          <w:color w:val="000000"/>
        </w:rPr>
        <w:t xml:space="preserve"> Esta sesión de la corte duró tan sólo media hora, y cuando levantaron la sesión para comparecer ante Pilato, habían preparado una acusación contra Jesús, declarándolo reo de muerte, bajo tres títulos: </w:t>
      </w:r>
    </w:p>
    <w:tbl>
      <w:tblPr>
        <w:tblW w:w="9358" w:type="dxa"/>
        <w:jc w:val="left"/>
        <w:tblInd w:w="0" w:type="dxa"/>
        <w:tblLayout w:type="fixed"/>
        <w:tblCellMar>
          <w:top w:w="0" w:type="dxa"/>
          <w:left w:w="0" w:type="dxa"/>
          <w:bottom w:w="0" w:type="dxa"/>
          <w:right w:w="0" w:type="dxa"/>
        </w:tblCellMar>
      </w:tblPr>
      <w:tblGrid>
        <w:gridCol w:w="742"/>
        <w:gridCol w:w="294"/>
        <w:gridCol w:w="8322"/>
      </w:tblGrid>
      <w:tr>
        <w:trPr/>
        <w:tc>
          <w:tcPr>
            <w:tcW w:w="74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985§4</w:t>
            </w:r>
          </w:p>
        </w:tc>
        <w:tc>
          <w:tcPr>
            <w:tcW w:w="294" w:type="dxa"/>
            <w:tcBorders/>
            <w:vAlign w:val="center"/>
          </w:tcPr>
          <w:p>
            <w:pPr>
              <w:pStyle w:val="Normal"/>
              <w:widowControl w:val="false"/>
              <w:tabs>
                <w:tab w:val="clear" w:pos="708"/>
              </w:tabs>
              <w:bidi w:val="0"/>
              <w:jc w:val="left"/>
              <w:rPr/>
            </w:pPr>
            <w:r>
              <w:rPr>
                <w:color w:val="000000"/>
              </w:rPr>
              <w:t xml:space="preserve">1. </w:t>
            </w:r>
          </w:p>
        </w:tc>
        <w:tc>
          <w:tcPr>
            <w:tcW w:w="8322" w:type="dxa"/>
            <w:tcBorders/>
            <w:vAlign w:val="center"/>
          </w:tcPr>
          <w:p>
            <w:pPr>
              <w:pStyle w:val="Normal"/>
              <w:widowControl w:val="false"/>
              <w:tabs>
                <w:tab w:val="clear" w:pos="708"/>
              </w:tabs>
              <w:bidi w:val="0"/>
              <w:jc w:val="left"/>
              <w:rPr/>
            </w:pPr>
            <w:r>
              <w:rPr>
                <w:color w:val="000000"/>
              </w:rPr>
              <w:t xml:space="preserve">Que era un pervertidor de la nación judía; que engañaba al pueblo y los incitaba a la rebelión. </w:t>
            </w:r>
          </w:p>
        </w:tc>
      </w:tr>
      <w:tr>
        <w:trPr/>
        <w:tc>
          <w:tcPr>
            <w:tcW w:w="742" w:type="dxa"/>
            <w:tcBorders/>
            <w:vAlign w:val="center"/>
          </w:tcPr>
          <w:p>
            <w:pPr>
              <w:pStyle w:val="Normal"/>
              <w:widowControl w:val="false"/>
              <w:tabs>
                <w:tab w:val="clear" w:pos="708"/>
              </w:tabs>
              <w:bidi w:val="0"/>
              <w:jc w:val="left"/>
              <w:rPr/>
            </w:pPr>
            <w:r>
              <w:rPr>
                <w:color w:val="000000"/>
                <w:sz w:val="18"/>
              </w:rPr>
              <w:t>1985§5</w:t>
            </w:r>
          </w:p>
        </w:tc>
        <w:tc>
          <w:tcPr>
            <w:tcW w:w="294" w:type="dxa"/>
            <w:tcBorders/>
            <w:vAlign w:val="center"/>
          </w:tcPr>
          <w:p>
            <w:pPr>
              <w:pStyle w:val="Normal"/>
              <w:widowControl w:val="false"/>
              <w:tabs>
                <w:tab w:val="clear" w:pos="708"/>
              </w:tabs>
              <w:bidi w:val="0"/>
              <w:jc w:val="left"/>
              <w:rPr/>
            </w:pPr>
            <w:r>
              <w:rPr>
                <w:color w:val="000000"/>
              </w:rPr>
              <w:t xml:space="preserve">2. </w:t>
            </w:r>
          </w:p>
        </w:tc>
        <w:tc>
          <w:tcPr>
            <w:tcW w:w="8322" w:type="dxa"/>
            <w:tcBorders/>
            <w:vAlign w:val="center"/>
          </w:tcPr>
          <w:p>
            <w:pPr>
              <w:pStyle w:val="Normal"/>
              <w:widowControl w:val="false"/>
              <w:tabs>
                <w:tab w:val="clear" w:pos="708"/>
              </w:tabs>
              <w:bidi w:val="0"/>
              <w:jc w:val="left"/>
              <w:rPr/>
            </w:pPr>
            <w:r>
              <w:rPr>
                <w:color w:val="000000"/>
              </w:rPr>
              <w:t xml:space="preserve">Que enseñaba al pueblo a que no pagara tributo al césar. </w:t>
            </w:r>
          </w:p>
        </w:tc>
      </w:tr>
      <w:tr>
        <w:trPr/>
        <w:tc>
          <w:tcPr>
            <w:tcW w:w="742" w:type="dxa"/>
            <w:tcBorders/>
            <w:vAlign w:val="center"/>
          </w:tcPr>
          <w:p>
            <w:pPr>
              <w:pStyle w:val="Normal"/>
              <w:widowControl w:val="false"/>
              <w:tabs>
                <w:tab w:val="clear" w:pos="708"/>
              </w:tabs>
              <w:bidi w:val="0"/>
              <w:jc w:val="left"/>
              <w:rPr/>
            </w:pPr>
            <w:r>
              <w:rPr>
                <w:color w:val="000000"/>
                <w:sz w:val="18"/>
              </w:rPr>
              <w:t>1985§6</w:t>
            </w:r>
          </w:p>
        </w:tc>
        <w:tc>
          <w:tcPr>
            <w:tcW w:w="294" w:type="dxa"/>
            <w:tcBorders/>
            <w:vAlign w:val="center"/>
          </w:tcPr>
          <w:p>
            <w:pPr>
              <w:pStyle w:val="Normal"/>
              <w:widowControl w:val="false"/>
              <w:tabs>
                <w:tab w:val="clear" w:pos="708"/>
              </w:tabs>
              <w:bidi w:val="0"/>
              <w:jc w:val="left"/>
              <w:rPr/>
            </w:pPr>
            <w:r>
              <w:rPr>
                <w:color w:val="000000"/>
              </w:rPr>
              <w:t xml:space="preserve">3. </w:t>
            </w:r>
          </w:p>
        </w:tc>
        <w:tc>
          <w:tcPr>
            <w:tcW w:w="8322" w:type="dxa"/>
            <w:tcBorders/>
            <w:vAlign w:val="center"/>
          </w:tcPr>
          <w:p>
            <w:pPr>
              <w:pStyle w:val="Normal"/>
              <w:widowControl w:val="false"/>
              <w:tabs>
                <w:tab w:val="clear" w:pos="708"/>
              </w:tabs>
              <w:bidi w:val="0"/>
              <w:jc w:val="left"/>
              <w:rPr/>
            </w:pPr>
            <w:r>
              <w:rPr>
                <w:color w:val="000000"/>
              </w:rPr>
              <w:t xml:space="preserve">Que, al sostener que él era un rey y el fundador de un nuevo tipo de reino, incitaba a la traición contra el emperador. </w:t>
            </w:r>
          </w:p>
        </w:tc>
      </w:tr>
    </w:tbl>
    <w:p>
      <w:pPr>
        <w:pStyle w:val="Normal"/>
        <w:widowControl w:val="false"/>
        <w:bidi w:val="0"/>
        <w:jc w:val="left"/>
        <w:rPr/>
      </w:pPr>
      <w:r>
        <w:rPr>
          <w:color w:val="000000"/>
          <w:sz w:val="18"/>
        </w:rPr>
        <w:t>1985§7</w:t>
      </w:r>
      <w:r>
        <w:rPr>
          <w:color w:val="000000"/>
        </w:rPr>
        <w:t xml:space="preserve"> </w:t>
      </w:r>
      <w:r>
        <w:rPr>
          <w:color w:val="000000"/>
          <w:sz w:val="18"/>
        </w:rPr>
        <w:t>184:5.3</w:t>
      </w:r>
      <w:r>
        <w:rPr>
          <w:color w:val="000000"/>
        </w:rPr>
        <w:t xml:space="preserve"> Este procedimiento fue enteramente irregular y completamente contrario a las leyes judías. No hubo dos testigos que estuvieran de acuerdo en ningún asunto, excepto los que testificaron en cuanto a la declaración de Jesús sobre la destrucción del templo y su reconstrucción en tres días. Y aun sobre este punto, no habló ningún testigo en nombre de la defensa, tampoco se le pidió a Jesús que explicara lo que él había querido significar. </w:t>
        <w:br/>
      </w:r>
      <w:r>
        <w:rPr>
          <w:color w:val="000000"/>
          <w:sz w:val="18"/>
        </w:rPr>
        <w:t>1985§8</w:t>
      </w:r>
      <w:r>
        <w:rPr>
          <w:color w:val="000000"/>
        </w:rPr>
        <w:t xml:space="preserve"> </w:t>
      </w:r>
      <w:r>
        <w:rPr>
          <w:color w:val="000000"/>
          <w:sz w:val="18"/>
        </w:rPr>
        <w:t>184:5.4</w:t>
      </w:r>
      <w:r>
        <w:rPr>
          <w:color w:val="000000"/>
        </w:rPr>
        <w:t xml:space="preserve"> El único punto sobre el que el tribunal podría haberlo juzgado era el de la blasfemia, y eso habría sido enteramente sobre la base de su propio testimonio. Aun en cuanto a la blasfemia, no consiguieron votar formalmente la pena de muerte. </w:t>
        <w:br/>
      </w:r>
      <w:r>
        <w:rPr>
          <w:color w:val="000000"/>
          <w:sz w:val="18"/>
        </w:rPr>
        <w:t>1985§9</w:t>
      </w:r>
      <w:r>
        <w:rPr>
          <w:color w:val="000000"/>
        </w:rPr>
        <w:t xml:space="preserve"> </w:t>
      </w:r>
      <w:r>
        <w:rPr>
          <w:color w:val="000000"/>
          <w:sz w:val="18"/>
        </w:rPr>
        <w:t>184:5.5</w:t>
      </w:r>
      <w:r>
        <w:rPr>
          <w:color w:val="000000"/>
        </w:rPr>
        <w:t xml:space="preserve"> Tenían ahora la presunción de formular tres cargos, con los cuales irían ante Pilato, sin haber interrogado testigos, y habiéndolos discutido en ausencia del prisionero. Cuando esto ocurrió, tres de los fariseos se levantaron y se fueron; querían ver a Jesús destruido, pero no querían formular cargos contra él sin testigos y en su ausencia. </w:t>
      </w:r>
    </w:p>
    <w:p>
      <w:pPr>
        <w:pStyle w:val="Normal"/>
        <w:widowControl/>
        <w:bidi w:val="0"/>
        <w:jc w:val="left"/>
        <w:rPr/>
      </w:pPr>
      <w:r>
        <w:rPr>
          <w:color w:val="000000"/>
          <w:sz w:val="18"/>
        </w:rPr>
        <w:t>1986§1</w:t>
      </w:r>
      <w:r>
        <w:rPr>
          <w:color w:val="000000"/>
        </w:rPr>
        <w:t xml:space="preserve"> </w:t>
      </w:r>
      <w:r>
        <w:rPr>
          <w:color w:val="000000"/>
          <w:sz w:val="18"/>
        </w:rPr>
        <w:t>184:5.6</w:t>
      </w:r>
      <w:r>
        <w:rPr>
          <w:color w:val="000000"/>
        </w:rPr>
        <w:t xml:space="preserve"> Jesús no volvió a aparecer ante la corte del sanedrín. No querían ellos contemplar nuevamente su rostro mientras juzgaban su vida inocente. Jesús no supo (como hombre) de los cargos levantados contra él hasta que los escuchó por boca de Pilato. </w:t>
        <w:br/>
      </w:r>
      <w:r>
        <w:rPr>
          <w:color w:val="000000"/>
          <w:sz w:val="18"/>
        </w:rPr>
        <w:t>1986§2</w:t>
      </w:r>
      <w:r>
        <w:rPr>
          <w:color w:val="000000"/>
        </w:rPr>
        <w:t xml:space="preserve"> </w:t>
      </w:r>
      <w:r>
        <w:rPr>
          <w:color w:val="000000"/>
          <w:sz w:val="18"/>
        </w:rPr>
        <w:t>184:5.7</w:t>
      </w:r>
      <w:r>
        <w:rPr>
          <w:color w:val="000000"/>
        </w:rPr>
        <w:t xml:space="preserve"> Cuando Jesús estaba en el cuarto con Juan y los guardias, y mientras la corte estaba en su segunda sesión, vinieron algunas de las mujeres del palacio del sumo sacerdote, juntamente con sus amigas, para contemplar al extraño prisionero, y una de ellas le preguntó: «¿Eres tú el Mesías, el Hijo de Dios?» Y Jesús respondió: «Si yo te lo digo, tú no me creerás; si te pregunto, no contestarás». </w:t>
        <w:br/>
      </w:r>
      <w:r>
        <w:rPr>
          <w:color w:val="000000"/>
          <w:sz w:val="18"/>
        </w:rPr>
        <w:t>1986§3</w:t>
      </w:r>
      <w:r>
        <w:rPr>
          <w:color w:val="000000"/>
        </w:rPr>
        <w:t xml:space="preserve"> </w:t>
      </w:r>
      <w:r>
        <w:rPr>
          <w:color w:val="000000"/>
          <w:sz w:val="18"/>
        </w:rPr>
        <w:t>184:5.8</w:t>
      </w:r>
      <w:r>
        <w:rPr>
          <w:color w:val="000000"/>
        </w:rPr>
        <w:t xml:space="preserve"> A las seis de esa mañana, Jesús fue llevado fuera de la casa de Caifás, para aparecer ante Pilato para que éste confirmara la sentencia de muerte que el tribunal de los sanedristas tan injusta e irregularmente había decretado. </w:t>
      </w:r>
      <w:r>
        <w:br w:type="page"/>
      </w:r>
    </w:p>
    <w:p>
      <w:pPr>
        <w:pStyle w:val="Normal"/>
        <w:bidi w:val="0"/>
        <w:jc w:val="center"/>
        <w:rPr/>
      </w:pPr>
      <w:r>
        <w:rPr>
          <w:color w:val="000000"/>
          <w:sz w:val="28"/>
        </w:rPr>
        <w:t>ESCRITO 185</w:t>
      </w:r>
    </w:p>
    <w:p>
      <w:pPr>
        <w:pStyle w:val="Normal"/>
        <w:bidi w:val="0"/>
        <w:jc w:val="center"/>
        <w:rPr/>
      </w:pPr>
      <w:r>
        <w:rPr>
          <w:color w:val="000000"/>
          <w:sz w:val="36"/>
        </w:rPr>
        <w:t>EL JUICIO ANTE PILAT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8">
                <wp:simplePos x="0" y="0"/>
                <wp:positionH relativeFrom="column">
                  <wp:posOffset>1485900</wp:posOffset>
                </wp:positionH>
                <wp:positionV relativeFrom="paragraph">
                  <wp:posOffset>152400</wp:posOffset>
                </wp:positionV>
                <wp:extent cx="2971800" cy="635"/>
                <wp:effectExtent l="11430" t="11430" r="11430" b="11430"/>
                <wp:wrapNone/>
                <wp:docPr id="67" name="Shape6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87§1</w:t>
      </w:r>
      <w:r>
        <w:rPr>
          <w:color w:val="000000"/>
          <w:sz w:val="36"/>
        </w:rPr>
        <w:t xml:space="preserve"> </w:t>
      </w:r>
      <w:r>
        <w:rPr>
          <w:color w:val="000000"/>
          <w:sz w:val="18"/>
        </w:rPr>
        <w:t>185:0.1</w:t>
      </w:r>
      <w:r>
        <w:rPr>
          <w:color w:val="000000"/>
          <w:sz w:val="36"/>
        </w:rPr>
        <w:t xml:space="preserve"> P</w:t>
      </w:r>
      <w:r>
        <w:rPr>
          <w:color w:val="000000"/>
        </w:rPr>
        <w:t xml:space="preserve">oco después de las seis de la mañana de este viernes, 7 de abril del año 30 d. de J.C., Jesús fue llevado ante Pilato, el procurador romano que gobernaba Judea, Samaria e Idumea bajo la supervisión inmediata del legado de Siria. El Maestro fue llevado ante la presencia del gobernador romano por los guardias del templo, atado, y acompañado por unos cincuenta de sus acusadores, incluyendo el tribunal sanedrista (principalmente saduceo), Judas Iscariote, el sumo sacerdote Caifás, y el apóstol Juan. Anás no compareció ante Pilato. </w:t>
        <w:br/>
      </w:r>
      <w:r>
        <w:rPr>
          <w:color w:val="000000"/>
          <w:sz w:val="18"/>
        </w:rPr>
        <w:t>1987§2</w:t>
      </w:r>
      <w:r>
        <w:rPr>
          <w:color w:val="000000"/>
        </w:rPr>
        <w:t xml:space="preserve"> </w:t>
      </w:r>
      <w:r>
        <w:rPr>
          <w:color w:val="000000"/>
          <w:sz w:val="18"/>
        </w:rPr>
        <w:t>185:0.2</w:t>
      </w:r>
      <w:r>
        <w:rPr>
          <w:color w:val="000000"/>
        </w:rPr>
        <w:t xml:space="preserve"> Pilato estaba levantado y listo para recibir a este grupo de visitantes matutinos, pues había sido informado por los que habían conseguido su consentimiento, la noche anterior, para emplear soldados romanos en el arresto del Hijo del Hombre, de que Jesús sería traído ante su presencia temprano. Había sido arreglado que este juicio tuviera lugar frente al pretorio, una adición a la fortaleza de Antonia, donde Pilato y su mujer se hospedaban cuando estaban en Jerusalén. </w:t>
        <w:br/>
      </w:r>
      <w:r>
        <w:rPr>
          <w:color w:val="000000"/>
          <w:sz w:val="18"/>
        </w:rPr>
        <w:t>1987§3</w:t>
      </w:r>
      <w:r>
        <w:rPr>
          <w:color w:val="000000"/>
        </w:rPr>
        <w:t xml:space="preserve"> </w:t>
      </w:r>
      <w:r>
        <w:rPr>
          <w:color w:val="000000"/>
          <w:sz w:val="18"/>
        </w:rPr>
        <w:t>185:0.3</w:t>
      </w:r>
      <w:r>
        <w:rPr>
          <w:color w:val="000000"/>
        </w:rPr>
        <w:t xml:space="preserve"> Aunque Pilato dirigió gran parte del interrogatorio de Jesús dentro de las salas del pretorio, el juicio público fue celebrado afuera, sobre la escalinata que conducía a la entrada principal. Esta fue una concesión a los judíos, que se negaban a entrar en un edificio gentil en el que tal vez se había usado levadura este día de preparación para la Pascua. Esa conducta los volvería, no solamente ceremonialmente impuros, impidiéndoles de este modo compartir la fiesta de acción de gracias de la tarde, sino que también deberían someterse a la ceremonia de purificación después de la caída del sol, antes de poder compartir la cena pascual. </w:t>
        <w:br/>
      </w:r>
      <w:r>
        <w:rPr>
          <w:color w:val="000000"/>
          <w:sz w:val="18"/>
        </w:rPr>
        <w:t>1987§4</w:t>
      </w:r>
      <w:r>
        <w:rPr>
          <w:color w:val="000000"/>
        </w:rPr>
        <w:t xml:space="preserve"> </w:t>
      </w:r>
      <w:r>
        <w:rPr>
          <w:color w:val="000000"/>
          <w:sz w:val="18"/>
        </w:rPr>
        <w:t>185:0.4</w:t>
      </w:r>
      <w:r>
        <w:rPr>
          <w:color w:val="000000"/>
        </w:rPr>
        <w:t xml:space="preserve"> Aunque a estos judíos no les remordía la conciencia por complotar para asesinar judicialmente a Jesús, eran sin embargo escrupulosos en cuanto a estos asuntos de limpieza ceremonial y regularidad tradicional. Y estos judíos no han sido los únicos en no llegar a reconocer las altas y santas obligaciones de naturaleza divina, mientras prestaban atención meticulosa a cosas de escasa importancia para el bienestar humano, tanto en el tiempo como en la eternida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PONCIO PILA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87§5</w:t>
      </w:r>
      <w:r>
        <w:rPr>
          <w:color w:val="000000"/>
        </w:rPr>
        <w:t xml:space="preserve"> </w:t>
      </w:r>
      <w:r>
        <w:rPr>
          <w:color w:val="000000"/>
          <w:sz w:val="18"/>
        </w:rPr>
        <w:t>185:1.1</w:t>
      </w:r>
      <w:r>
        <w:rPr>
          <w:color w:val="000000"/>
        </w:rPr>
        <w:t xml:space="preserve"> Si Poncio Pilato no hubiese sido un gobernador razonablemente bueno de las provincias menores, Tiberio no le habría permitido que permaneciera como procurador de Judea durante diez años. Aunque era un administrador más o menos bueno, era un cobarde moral. No era hombre suficientemente grande como para comprender la naturaleza de su tarea como gobernador de los judíos. No captaba el hecho de que estos hebreos tenían una religión verdadera, una fe por la cual estaban dispuestos a morir, y que millones y millones de ellos, dispersados aquí y allá a lo largo y a lo ancho del imperio, consideraban que Jerusalén era el templo de su fe y respetaban al sanedrín por ser para ellos el más alto tribunal en la tierra. </w:t>
        <w:br/>
      </w:r>
      <w:r>
        <w:rPr>
          <w:color w:val="000000"/>
          <w:sz w:val="18"/>
        </w:rPr>
        <w:t>1988§1</w:t>
      </w:r>
      <w:r>
        <w:rPr>
          <w:color w:val="000000"/>
        </w:rPr>
        <w:t xml:space="preserve"> </w:t>
      </w:r>
      <w:r>
        <w:rPr>
          <w:color w:val="000000"/>
          <w:sz w:val="18"/>
        </w:rPr>
        <w:t>185:1.2</w:t>
      </w:r>
      <w:r>
        <w:rPr>
          <w:color w:val="000000"/>
        </w:rPr>
        <w:t xml:space="preserve"> Pilato no amaba a los judíos, y este odio profundo se manifestó muy pronto. De todas las provincias romanas, ninguna era más difícil de gobernar que Judea. Pilato nunca entendió realmente los problemas administrativos de los judíos y por consiguiente, muy pronto en su experiencia como gobernador, cometió una serie de errores casi fatales y prácticamente suicidas. Fueron estos errores los que dieron a los judíos mucho poder sobre él. Cuando querían influir sobre sus decisiones, todo lo que tenían que hacer era amenazar con una revuelta, y Pilato inmediatamente capitulaba. Esta aparente vacilación, o falta de valor moral, del procurador se debía principalmente al recuerdo de una serie de controversias que había tenido con los judíos, que en cada caso ellos habían ganado. Los judíos sabían que Pilato les tenía miedo, que temía por su posición ante Tiberio, y emplearon este conocimiento para gran desventaja del gobernador en numerosas ocasiones. </w:t>
        <w:br/>
      </w:r>
      <w:r>
        <w:rPr>
          <w:color w:val="000000"/>
          <w:sz w:val="18"/>
        </w:rPr>
        <w:t>1988§2</w:t>
      </w:r>
      <w:r>
        <w:rPr>
          <w:color w:val="000000"/>
        </w:rPr>
        <w:t xml:space="preserve"> </w:t>
      </w:r>
      <w:r>
        <w:rPr>
          <w:color w:val="000000"/>
          <w:sz w:val="18"/>
        </w:rPr>
        <w:t>185:1.3</w:t>
      </w:r>
      <w:r>
        <w:rPr>
          <w:color w:val="000000"/>
        </w:rPr>
        <w:t xml:space="preserve"> La desventaja de Pilato para con los judíos se produjo como resultado de una serie de encuentros desafortunados. En primer término, no supo tomar en serio el profundo prejuicio judío contra todas las imágenes como símbolos de adoración de ídolos. Por consiguiente, permitió que sus soldados entraran a Jerusalén sin quitar las imágenes del césar de sus banderas, tal como había sido práctica de los soldados romanos bajo su predecesor. Una numerosa delegación de judíos esperó a Pilato por cinco días, implorándole que quitara esas imágenes de los estandartes militares. Se negó rotundamente a otorgar su petición y les amenazó de muerte instantánea. Pilato, siendo un escéptico, no comprendía que los hombres con fuertes sentimientos religiosos no vacilarían en morir por sus convicciones religiosas; por consiguiente, se anonadó cuando estos judíos se presentaron desafiantemente ante su palacio, de cara al suelo, y enviaron el mensaje de que estaban listos para morir. Pilato se dio entonces cuenta de que había hecho una amenaza que no quería cumplir. Capituló, y ordenó que las imágenes fueran quitadas de los estandartes de sus soldados en Jerusalén, y desde ese momento en adelante se encontró en alto grado sometido a los deseos de los líderes judíos, quienes habían descubierto de esta manera su debilidad, al hacer él amenazas que temía ejecutar. </w:t>
        <w:br/>
      </w:r>
      <w:r>
        <w:rPr>
          <w:color w:val="000000"/>
          <w:sz w:val="18"/>
        </w:rPr>
        <w:t>1988§3</w:t>
      </w:r>
      <w:r>
        <w:rPr>
          <w:color w:val="000000"/>
        </w:rPr>
        <w:t xml:space="preserve"> </w:t>
      </w:r>
      <w:r>
        <w:rPr>
          <w:color w:val="000000"/>
          <w:sz w:val="18"/>
        </w:rPr>
        <w:t>185:1.4</w:t>
      </w:r>
      <w:r>
        <w:rPr>
          <w:color w:val="000000"/>
        </w:rPr>
        <w:t xml:space="preserve"> Pilato posteriormente decidió volver a ganar su prestigio perdido y por lo tanto hizo colocar los escudos del emperador, del tipo de los que se usaban comúnmente para adorar a césar, en los muros del palacio de Herodes en Jerusalén. Cuando los judíos protestaron, él se mantuvo firme. Cuando se negó a escuchar sus protestas, ellos apelaron prontamente a Roma, y el emperador con igual prontitud ordenó que se quitaran los escudos ofensivos. De ahí en adelante Pilato gozó de aun menos estima que antes. </w:t>
      </w:r>
    </w:p>
    <w:p>
      <w:pPr>
        <w:pStyle w:val="Normal"/>
        <w:widowControl/>
        <w:bidi w:val="0"/>
        <w:jc w:val="left"/>
        <w:rPr/>
      </w:pPr>
      <w:r>
        <w:rPr>
          <w:color w:val="000000"/>
          <w:sz w:val="18"/>
        </w:rPr>
        <w:t>1988§4</w:t>
      </w:r>
      <w:r>
        <w:rPr>
          <w:color w:val="000000"/>
        </w:rPr>
        <w:t xml:space="preserve"> </w:t>
      </w:r>
      <w:r>
        <w:rPr>
          <w:color w:val="000000"/>
          <w:sz w:val="18"/>
        </w:rPr>
        <w:t>185:1.5</w:t>
      </w:r>
      <w:r>
        <w:rPr>
          <w:color w:val="000000"/>
        </w:rPr>
        <w:t xml:space="preserve"> Otra cosa que le granjeó la aversión de los judíos fue que se atrevió a tomar dinero del tesoro del templo para financiar la construcción de un nuevo acueducto que proveería mayor abastecimiento de agua para los millones de visitantes a Jerusalén en las épocas de las grandes fiestas religiosas. Los judíos sostenían que sólo el sanedrín podía desembolsar fondos del templo, y nunca cesaron de imprecar a Pilato por esta decisión presuntuosa. No menos de una veintena de revueltas y mucho derramamiento de sangre resultaron de esta decisión. El último de estas graves explosiones tuvo que ver con la matanza de un numeroso grupo de galileos en el momento mismo en que estaban adorando frente al altar. </w:t>
      </w:r>
    </w:p>
    <w:p>
      <w:pPr>
        <w:pStyle w:val="Normal"/>
        <w:widowControl/>
        <w:bidi w:val="0"/>
        <w:jc w:val="left"/>
        <w:rPr/>
      </w:pPr>
      <w:r>
        <w:rPr>
          <w:color w:val="000000"/>
          <w:sz w:val="18"/>
        </w:rPr>
        <w:t>1988§5</w:t>
      </w:r>
      <w:r>
        <w:rPr>
          <w:color w:val="000000"/>
        </w:rPr>
        <w:t xml:space="preserve"> </w:t>
      </w:r>
      <w:r>
        <w:rPr>
          <w:color w:val="000000"/>
          <w:sz w:val="18"/>
        </w:rPr>
        <w:t>185:1.6</w:t>
      </w:r>
      <w:r>
        <w:rPr>
          <w:color w:val="000000"/>
        </w:rPr>
        <w:t xml:space="preserve"> Es significativo que, aunque este vacilante potentado romano sacrificó la vida de Jesús a su temor de los judíos y para salvaguardar su posición personal, fue finalmente depuesto como resultado de una matanza innecesaria de samaritanos en relación con las pretensiones de un falso Mesías que condujo a ciertas tropas al Monte Gerizim, en el que éste decía que estaban enterradas las vasijas del templo; y se produjeron violentas escaramuzas cuando no pudo revelar el lugar en el que se habían escondido las vasijas sagradas, tal como lo había prometido. Como resultado de este episodio, el legado de Siria ordenó que Pilato volviese a Roma. Tiberio murió mientras Pilato estaba camino a Roma, y no se le nombró de nuevo procurador de Judea. No se recobró nunca plenamente de la condenación penosa de haber consentido a la crucifixión de Jesús. Como no gozaba de ningún favor a los ojos del nuevo emperador, se retiró a la provincia de Lausanne, donde posteriormente se suicidó. </w:t>
      </w:r>
    </w:p>
    <w:p>
      <w:pPr>
        <w:pStyle w:val="Normal"/>
        <w:widowControl/>
        <w:bidi w:val="0"/>
        <w:jc w:val="left"/>
        <w:rPr/>
      </w:pPr>
      <w:r>
        <w:rPr>
          <w:color w:val="000000"/>
          <w:sz w:val="18"/>
        </w:rPr>
        <w:t>1989§1</w:t>
      </w:r>
      <w:r>
        <w:rPr>
          <w:color w:val="000000"/>
        </w:rPr>
        <w:t xml:space="preserve"> </w:t>
      </w:r>
      <w:r>
        <w:rPr>
          <w:color w:val="000000"/>
          <w:sz w:val="18"/>
        </w:rPr>
        <w:t>185:1.7</w:t>
      </w:r>
      <w:r>
        <w:rPr>
          <w:color w:val="000000"/>
        </w:rPr>
        <w:t xml:space="preserve"> Claudia Prócula, la mujer de Pilato, mucho había oído hablar de Jesús por boca de su criada, que era una fenicia creyente en el evangelio del reino. Después de la muerte de Pilato, Claudia fue prominentemente identificada con la difusión de la buena nueva. </w:t>
      </w:r>
    </w:p>
    <w:p>
      <w:pPr>
        <w:pStyle w:val="Normal"/>
        <w:widowControl/>
        <w:bidi w:val="0"/>
        <w:jc w:val="left"/>
        <w:rPr/>
      </w:pPr>
      <w:r>
        <w:rPr>
          <w:color w:val="000000"/>
          <w:sz w:val="18"/>
        </w:rPr>
        <w:t>1989§2</w:t>
      </w:r>
      <w:r>
        <w:rPr>
          <w:color w:val="000000"/>
        </w:rPr>
        <w:t xml:space="preserve"> </w:t>
      </w:r>
      <w:r>
        <w:rPr>
          <w:color w:val="000000"/>
          <w:sz w:val="18"/>
        </w:rPr>
        <w:t>185:1.8</w:t>
      </w:r>
      <w:r>
        <w:rPr>
          <w:color w:val="000000"/>
        </w:rPr>
        <w:t xml:space="preserve"> Todo esto explica mucho de lo que ocurrió en esta mañana trágica mañana del viernes. Es fácil comprender por qué los judíos tenían la presunción de dictaminar a Pilato —de hacer que se levantara— a las seis de la mañana para enjuiciar a Jesús y también por qué no vacilaron en decirle que lo acusarían de traición ante el emperador, si se atreviera a negarse a sus demandas de ejecutar a Jesús. </w:t>
        <w:br/>
      </w:r>
      <w:r>
        <w:rPr>
          <w:color w:val="000000"/>
          <w:sz w:val="18"/>
        </w:rPr>
        <w:t>1989§3</w:t>
      </w:r>
      <w:r>
        <w:rPr>
          <w:color w:val="000000"/>
        </w:rPr>
        <w:t xml:space="preserve"> </w:t>
      </w:r>
      <w:r>
        <w:rPr>
          <w:color w:val="000000"/>
          <w:sz w:val="18"/>
        </w:rPr>
        <w:t>185:1.9</w:t>
      </w:r>
      <w:r>
        <w:rPr>
          <w:color w:val="000000"/>
        </w:rPr>
        <w:t xml:space="preserve"> Un gobernador romano meritorio, que no se hubiera granjeado una posición de desventaja frente a los dirigentes de los judíos, jamás habría permitido que estos fanáticos religiosos sedientos de sangre pusieran a muerte a un hombre a quien él mismo había declarado inocente de los falsos cargos y sin faltas. Roma cometió un grave error, un error de serias consecuencias en los asuntos terrenales, al enviar a este Pilato, un administrador de segunda categoría, como gobernador de Palestina. Tiberio debería haber enviado a los judíos el mejor administrador provincial de su imper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JESUS COMPARECE ANTE PILA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89§4</w:t>
      </w:r>
      <w:r>
        <w:rPr>
          <w:color w:val="000000"/>
        </w:rPr>
        <w:t xml:space="preserve"> </w:t>
      </w:r>
      <w:r>
        <w:rPr>
          <w:color w:val="000000"/>
          <w:sz w:val="18"/>
        </w:rPr>
        <w:t>185:2.1</w:t>
      </w:r>
      <w:r>
        <w:rPr>
          <w:color w:val="000000"/>
        </w:rPr>
        <w:t xml:space="preserve"> Cuando Jesús y sus acusadores se reunieron frente a la sala de juicio de Pilato, el gobernador romano salió y, dirigiéndose a la compañía reunida, preguntó: «¿Qué acusación traéis contra este tipo?» Los saduceos y los consejeros que habían decidido ocuparse de deshacerse de Jesús tenían decidido presentarse ante Pilato y pedirle la confirmación de la sentencia de muerte pronunciada contra él, sin voluntariamente mencionar ningún cargo definido. Por lo tanto, el portavoz del tribunal de los sanedristas contestó a Pilato: «Si éste hombre no fuera malhechor, no te lo habríamos traído». </w:t>
        <w:br/>
      </w:r>
      <w:r>
        <w:rPr>
          <w:color w:val="000000"/>
          <w:sz w:val="18"/>
        </w:rPr>
        <w:t>1989§5</w:t>
      </w:r>
      <w:r>
        <w:rPr>
          <w:color w:val="000000"/>
        </w:rPr>
        <w:t xml:space="preserve"> </w:t>
      </w:r>
      <w:r>
        <w:rPr>
          <w:color w:val="000000"/>
          <w:sz w:val="18"/>
        </w:rPr>
        <w:t>185:2.2</w:t>
      </w:r>
      <w:r>
        <w:rPr>
          <w:color w:val="000000"/>
        </w:rPr>
        <w:t xml:space="preserve"> Cuando Pilato observó que titubeaban en declarar sus acusaciones contra Jesús, aunque sabía que habían pasado toda la noche deliberando sobre sus culpas, les contestó: «Puesto que no estáis de acuerdo en ninguna acusación definida, ¿por qué no hacéis cargo de él y lo juzgáis según vuestras leyes?» </w:t>
        <w:br/>
      </w:r>
      <w:r>
        <w:rPr>
          <w:color w:val="000000"/>
          <w:sz w:val="18"/>
        </w:rPr>
        <w:t>1989§6</w:t>
      </w:r>
      <w:r>
        <w:rPr>
          <w:color w:val="000000"/>
        </w:rPr>
        <w:t xml:space="preserve"> </w:t>
      </w:r>
      <w:r>
        <w:rPr>
          <w:color w:val="000000"/>
          <w:sz w:val="18"/>
        </w:rPr>
        <w:t>185:2.3</w:t>
      </w:r>
      <w:r>
        <w:rPr>
          <w:color w:val="000000"/>
        </w:rPr>
        <w:t xml:space="preserve"> Entonces habló el escribano del tribunal del sanedrín a Pilato: «A nosotros no nos está permitido dar muerte a nadie, y este revoltoso de nuestra nación se merece morir por las cosas que ha dicho y hecho. Por lo tanto hemos venido ante ti para que confirmes este decreto». </w:t>
        <w:br/>
      </w:r>
      <w:r>
        <w:rPr>
          <w:color w:val="000000"/>
          <w:sz w:val="18"/>
        </w:rPr>
        <w:t>1989§7</w:t>
      </w:r>
      <w:r>
        <w:rPr>
          <w:color w:val="000000"/>
        </w:rPr>
        <w:t xml:space="preserve"> </w:t>
      </w:r>
      <w:r>
        <w:rPr>
          <w:color w:val="000000"/>
          <w:sz w:val="18"/>
        </w:rPr>
        <w:t>185:2.4</w:t>
      </w:r>
      <w:r>
        <w:rPr>
          <w:color w:val="000000"/>
        </w:rPr>
        <w:t xml:space="preserve"> Presentarse ante el gobernador romano con esta actitud tan evasiva revela tanto la mala voluntad y el odio de los sanedristas hacia Jesús como su falta de respeto por la justicia, honor y dignidad de Pilato. ¡Qué atrevimiento el de estos ciudadanos súbditos, al comparecer ante su gobernador provincial pidiendo un decreto de ejecución contra un hombre antes de permitirle un juicio justo y sin siquiera pronunciar acusaciones criminales definidas contra él! </w:t>
        <w:br/>
      </w:r>
      <w:r>
        <w:rPr>
          <w:color w:val="000000"/>
          <w:sz w:val="18"/>
        </w:rPr>
        <w:t>1990§1</w:t>
      </w:r>
      <w:r>
        <w:rPr>
          <w:color w:val="000000"/>
        </w:rPr>
        <w:t xml:space="preserve"> </w:t>
      </w:r>
      <w:r>
        <w:rPr>
          <w:color w:val="000000"/>
          <w:sz w:val="18"/>
        </w:rPr>
        <w:t>185:2.5</w:t>
      </w:r>
      <w:r>
        <w:rPr>
          <w:color w:val="000000"/>
        </w:rPr>
        <w:t xml:space="preserve"> Pilato algo sabía del trabajo de Jesús entre los judíos, y supuso que las acusaciones contra él tenían que ver con infracciones a las leyes eclesiásticas judías; por lo tanto, trató de referir el caso al propio tribunal de ellos. Otra vez más, Pilato se deleitaba en hacerles confesar públicamente que no tenían ellos el poder para pronunciar y llevar a cabo sentencias de muerte, aun contra uno de su propia raza que habían llegado a aborrecer con un odio tan amargo y envidioso. </w:t>
      </w:r>
    </w:p>
    <w:p>
      <w:pPr>
        <w:pStyle w:val="Normal"/>
        <w:widowControl/>
        <w:bidi w:val="0"/>
        <w:jc w:val="left"/>
        <w:rPr/>
      </w:pPr>
      <w:r>
        <w:rPr>
          <w:color w:val="000000"/>
          <w:sz w:val="18"/>
        </w:rPr>
        <w:t>1990§2</w:t>
      </w:r>
      <w:r>
        <w:rPr>
          <w:color w:val="000000"/>
        </w:rPr>
        <w:t xml:space="preserve"> </w:t>
      </w:r>
      <w:r>
        <w:rPr>
          <w:color w:val="000000"/>
          <w:sz w:val="18"/>
        </w:rPr>
        <w:t>185:2.6</w:t>
      </w:r>
      <w:r>
        <w:rPr>
          <w:color w:val="000000"/>
        </w:rPr>
        <w:t xml:space="preserve"> A esto hacía pocas horas, cuando cerca de medianoche y después de haber dado permiso de usar soldados romanos para el arresto secreto de Jesús, había oído Pilato más hechos sobre Jesús y sus enseñanzas de labios de su mujer, Claudia, que era una conversa parcial al judaísmo, y que más tarde creyó plenamente en el evangelio de Jesús. </w:t>
      </w:r>
    </w:p>
    <w:p>
      <w:pPr>
        <w:pStyle w:val="Normal"/>
        <w:widowControl/>
        <w:bidi w:val="0"/>
        <w:jc w:val="left"/>
        <w:rPr/>
      </w:pPr>
      <w:r>
        <w:rPr>
          <w:color w:val="000000"/>
          <w:sz w:val="18"/>
        </w:rPr>
        <w:t>1990§3</w:t>
      </w:r>
      <w:r>
        <w:rPr>
          <w:color w:val="000000"/>
        </w:rPr>
        <w:t xml:space="preserve"> </w:t>
      </w:r>
      <w:r>
        <w:rPr>
          <w:color w:val="000000"/>
          <w:sz w:val="18"/>
        </w:rPr>
        <w:t>185:2.7</w:t>
      </w:r>
      <w:r>
        <w:rPr>
          <w:color w:val="000000"/>
        </w:rPr>
        <w:t xml:space="preserve"> Pilato hubiera querido posponer esta audiencia, pero vio que los líderes judíos estaban decididos a proceder con el caso. Sabía que este día no era tan sólo la mañana de preparación para la Pascua, sino que también, siendo viernes, era el día de preparación para el sábado judío de reposo y adoración. </w:t>
        <w:br/>
      </w:r>
      <w:r>
        <w:rPr>
          <w:color w:val="000000"/>
          <w:sz w:val="18"/>
        </w:rPr>
        <w:t>1990§4</w:t>
      </w:r>
      <w:r>
        <w:rPr>
          <w:color w:val="000000"/>
        </w:rPr>
        <w:t xml:space="preserve"> </w:t>
      </w:r>
      <w:r>
        <w:rPr>
          <w:color w:val="000000"/>
          <w:sz w:val="18"/>
        </w:rPr>
        <w:t>185:2.8</w:t>
      </w:r>
      <w:r>
        <w:rPr>
          <w:color w:val="000000"/>
        </w:rPr>
        <w:t xml:space="preserve"> Pilato, siendo muy sensible a la falta de respeto de estos judíos para con él, no estaba deseoso de cumplir con sus demandas de que Jesús fuera sentenciado a muerte sin juicio. Por lo tanto, después de esperar unos momentos para que ellos pudieran presentar sus acusaciones contra el prisionero, se volvió hacia ellos y dijo: «No condenaré a este hombre a muerte sin juicio; tampoco lo interrogaré antes de que hayáis presentado por escrito vuestras acusaciones contra él». </w:t>
        <w:br/>
      </w:r>
      <w:r>
        <w:rPr>
          <w:color w:val="000000"/>
          <w:sz w:val="18"/>
        </w:rPr>
        <w:t>1990§5</w:t>
      </w:r>
      <w:r>
        <w:rPr>
          <w:color w:val="000000"/>
        </w:rPr>
        <w:t xml:space="preserve"> </w:t>
      </w:r>
      <w:r>
        <w:rPr>
          <w:color w:val="000000"/>
          <w:sz w:val="18"/>
        </w:rPr>
        <w:t>185:2.9</w:t>
      </w:r>
      <w:r>
        <w:rPr>
          <w:color w:val="000000"/>
        </w:rPr>
        <w:t xml:space="preserve"> Cuando el sumo sacerdote y los demás escucharon estas palabras de Pilato, hicieron una señal al escribano del tribunal, quien entonces entregó a Pilato las acusaciones escritas contra Jesús. Y estas acusaciones eran: </w:t>
      </w:r>
    </w:p>
    <w:p>
      <w:pPr>
        <w:pStyle w:val="Normal"/>
        <w:widowControl/>
        <w:bidi w:val="0"/>
        <w:jc w:val="left"/>
        <w:rPr/>
      </w:pPr>
      <w:r>
        <w:rPr>
          <w:color w:val="000000"/>
          <w:sz w:val="18"/>
        </w:rPr>
        <w:t>1990§6</w:t>
      </w:r>
      <w:r>
        <w:rPr>
          <w:color w:val="000000"/>
        </w:rPr>
        <w:t xml:space="preserve"> </w:t>
      </w:r>
      <w:r>
        <w:rPr>
          <w:color w:val="000000"/>
          <w:sz w:val="18"/>
        </w:rPr>
        <w:t>185:2.10</w:t>
      </w:r>
      <w:r>
        <w:rPr>
          <w:color w:val="000000"/>
        </w:rPr>
        <w:t xml:space="preserve"> «Es decisión del tribunal sanedrista que este hombre es un malhechor y embaucador de nuestra nación porque es culpable de: </w:t>
      </w:r>
    </w:p>
    <w:tbl>
      <w:tblPr>
        <w:tblW w:w="9359" w:type="dxa"/>
        <w:jc w:val="left"/>
        <w:tblInd w:w="0" w:type="dxa"/>
        <w:tblLayout w:type="fixed"/>
        <w:tblCellMar>
          <w:top w:w="0" w:type="dxa"/>
          <w:left w:w="0" w:type="dxa"/>
          <w:bottom w:w="0" w:type="dxa"/>
          <w:right w:w="0" w:type="dxa"/>
        </w:tblCellMar>
      </w:tblPr>
      <w:tblGrid>
        <w:gridCol w:w="773"/>
        <w:gridCol w:w="368"/>
        <w:gridCol w:w="8218"/>
      </w:tblGrid>
      <w:tr>
        <w:trPr/>
        <w:tc>
          <w:tcPr>
            <w:tcW w:w="77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990§7</w:t>
            </w:r>
          </w:p>
        </w:tc>
        <w:tc>
          <w:tcPr>
            <w:tcW w:w="368" w:type="dxa"/>
            <w:tcBorders/>
            <w:vAlign w:val="center"/>
          </w:tcPr>
          <w:p>
            <w:pPr>
              <w:pStyle w:val="Normal"/>
              <w:widowControl w:val="false"/>
              <w:tabs>
                <w:tab w:val="clear" w:pos="708"/>
              </w:tabs>
              <w:bidi w:val="0"/>
              <w:jc w:val="left"/>
              <w:rPr/>
            </w:pPr>
            <w:r>
              <w:rPr>
                <w:color w:val="000000"/>
              </w:rPr>
              <w:t xml:space="preserve">1. </w:t>
            </w:r>
          </w:p>
        </w:tc>
        <w:tc>
          <w:tcPr>
            <w:tcW w:w="8218" w:type="dxa"/>
            <w:tcBorders/>
            <w:vAlign w:val="center"/>
          </w:tcPr>
          <w:p>
            <w:pPr>
              <w:pStyle w:val="Normal"/>
              <w:widowControl w:val="false"/>
              <w:tabs>
                <w:tab w:val="clear" w:pos="708"/>
              </w:tabs>
              <w:bidi w:val="0"/>
              <w:jc w:val="left"/>
              <w:rPr/>
            </w:pPr>
            <w:r>
              <w:rPr>
                <w:color w:val="000000"/>
              </w:rPr>
              <w:t xml:space="preserve">Pervertir a nuestra nación e incitar a nuestro pueblo a la rebelión. </w:t>
            </w:r>
          </w:p>
        </w:tc>
      </w:tr>
      <w:tr>
        <w:trPr/>
        <w:tc>
          <w:tcPr>
            <w:tcW w:w="773" w:type="dxa"/>
            <w:tcBorders/>
            <w:vAlign w:val="center"/>
          </w:tcPr>
          <w:p>
            <w:pPr>
              <w:pStyle w:val="Normal"/>
              <w:widowControl w:val="false"/>
              <w:tabs>
                <w:tab w:val="clear" w:pos="708"/>
              </w:tabs>
              <w:bidi w:val="0"/>
              <w:jc w:val="left"/>
              <w:rPr/>
            </w:pPr>
            <w:r>
              <w:rPr>
                <w:color w:val="000000"/>
                <w:sz w:val="18"/>
              </w:rPr>
              <w:t>1990§8</w:t>
            </w:r>
          </w:p>
        </w:tc>
        <w:tc>
          <w:tcPr>
            <w:tcW w:w="368" w:type="dxa"/>
            <w:tcBorders/>
            <w:vAlign w:val="center"/>
          </w:tcPr>
          <w:p>
            <w:pPr>
              <w:pStyle w:val="Normal"/>
              <w:widowControl w:val="false"/>
              <w:tabs>
                <w:tab w:val="clear" w:pos="708"/>
              </w:tabs>
              <w:bidi w:val="0"/>
              <w:jc w:val="left"/>
              <w:rPr/>
            </w:pPr>
            <w:r>
              <w:rPr>
                <w:color w:val="000000"/>
              </w:rPr>
              <w:t xml:space="preserve">2. </w:t>
            </w:r>
          </w:p>
        </w:tc>
        <w:tc>
          <w:tcPr>
            <w:tcW w:w="8218" w:type="dxa"/>
            <w:tcBorders/>
            <w:vAlign w:val="center"/>
          </w:tcPr>
          <w:p>
            <w:pPr>
              <w:pStyle w:val="Normal"/>
              <w:widowControl w:val="false"/>
              <w:tabs>
                <w:tab w:val="clear" w:pos="708"/>
              </w:tabs>
              <w:bidi w:val="0"/>
              <w:jc w:val="left"/>
              <w:rPr/>
            </w:pPr>
            <w:r>
              <w:rPr>
                <w:color w:val="000000"/>
              </w:rPr>
              <w:t xml:space="preserve">Prohibir al pueblo que le pague tributo a césar. </w:t>
            </w:r>
          </w:p>
        </w:tc>
      </w:tr>
      <w:tr>
        <w:trPr/>
        <w:tc>
          <w:tcPr>
            <w:tcW w:w="773" w:type="dxa"/>
            <w:tcBorders/>
            <w:vAlign w:val="center"/>
          </w:tcPr>
          <w:p>
            <w:pPr>
              <w:pStyle w:val="Normal"/>
              <w:widowControl w:val="false"/>
              <w:tabs>
                <w:tab w:val="clear" w:pos="708"/>
              </w:tabs>
              <w:bidi w:val="0"/>
              <w:jc w:val="left"/>
              <w:rPr/>
            </w:pPr>
            <w:r>
              <w:rPr>
                <w:color w:val="000000"/>
                <w:sz w:val="18"/>
              </w:rPr>
              <w:t>1990§9</w:t>
            </w:r>
          </w:p>
        </w:tc>
        <w:tc>
          <w:tcPr>
            <w:tcW w:w="368" w:type="dxa"/>
            <w:tcBorders/>
            <w:vAlign w:val="center"/>
          </w:tcPr>
          <w:p>
            <w:pPr>
              <w:pStyle w:val="Normal"/>
              <w:widowControl w:val="false"/>
              <w:tabs>
                <w:tab w:val="clear" w:pos="708"/>
              </w:tabs>
              <w:bidi w:val="0"/>
              <w:jc w:val="left"/>
              <w:rPr/>
            </w:pPr>
            <w:r>
              <w:rPr>
                <w:color w:val="000000"/>
              </w:rPr>
              <w:t xml:space="preserve">3. </w:t>
            </w:r>
          </w:p>
        </w:tc>
        <w:tc>
          <w:tcPr>
            <w:tcW w:w="8218" w:type="dxa"/>
            <w:tcBorders/>
            <w:vAlign w:val="center"/>
          </w:tcPr>
          <w:p>
            <w:pPr>
              <w:pStyle w:val="Normal"/>
              <w:widowControl w:val="false"/>
              <w:tabs>
                <w:tab w:val="clear" w:pos="708"/>
              </w:tabs>
              <w:bidi w:val="0"/>
              <w:jc w:val="left"/>
              <w:rPr/>
            </w:pPr>
            <w:r>
              <w:rPr>
                <w:color w:val="000000"/>
              </w:rPr>
              <w:t xml:space="preserve">Llamarse a sí mismo rey de los judíos y enseñar la fundación de un nuevo reino». </w:t>
            </w:r>
          </w:p>
        </w:tc>
      </w:tr>
    </w:tbl>
    <w:p>
      <w:pPr>
        <w:pStyle w:val="Normal"/>
        <w:widowControl w:val="false"/>
        <w:bidi w:val="0"/>
        <w:jc w:val="left"/>
        <w:rPr/>
      </w:pPr>
      <w:r>
        <w:rPr>
          <w:color w:val="000000"/>
          <w:sz w:val="18"/>
        </w:rPr>
        <w:t>1990§10</w:t>
      </w:r>
      <w:r>
        <w:rPr>
          <w:color w:val="000000"/>
        </w:rPr>
        <w:t xml:space="preserve"> </w:t>
      </w:r>
      <w:r>
        <w:rPr>
          <w:color w:val="000000"/>
          <w:sz w:val="18"/>
        </w:rPr>
        <w:t>185:2.11</w:t>
      </w:r>
      <w:r>
        <w:rPr>
          <w:color w:val="000000"/>
        </w:rPr>
        <w:t xml:space="preserve"> Jesús no había sido enjuiciado en forma regular ni sentenciado legalmente de ninguna de estas acusaciones. Ni siquiera había escuchado las acusaciones cuando fueron declaradas por primera vez, pero Pilato lo hizo traer del pretorio, donde era vigilado por los guardianes, e insistió en que estas acusaciones se repitieran en presencia de Jesús. </w:t>
        <w:br/>
      </w:r>
      <w:r>
        <w:rPr>
          <w:color w:val="000000"/>
          <w:sz w:val="18"/>
        </w:rPr>
        <w:t>1990§11</w:t>
      </w:r>
      <w:r>
        <w:rPr>
          <w:color w:val="000000"/>
        </w:rPr>
        <w:t xml:space="preserve"> </w:t>
      </w:r>
      <w:r>
        <w:rPr>
          <w:color w:val="000000"/>
          <w:sz w:val="18"/>
        </w:rPr>
        <w:t>185:2.12</w:t>
      </w:r>
      <w:r>
        <w:rPr>
          <w:color w:val="000000"/>
        </w:rPr>
        <w:t xml:space="preserve"> Cuando escuchó Jesús estas acusaciones, bien sabía que no le habían pedido que declarara ante la corte judía sobre estos asuntos, así como también lo sabían Juan Zebedeo y sus acusadores, pero nada respondió él a estas falsas acusaciones. Aun cuando Pilato le ordenó que les respondiera a sus acusadores, él no abrió la boca. Pilato tanto se sorprendió de la injusticia del procedimiento y tanto se impresionó por el silencio de Jesús y su conducta noble, que decidió llevar al prisionero a la sala e interrogarlo privadamente. </w:t>
        <w:br/>
      </w:r>
      <w:r>
        <w:rPr>
          <w:color w:val="000000"/>
          <w:sz w:val="18"/>
        </w:rPr>
        <w:t>1990§12</w:t>
      </w:r>
      <w:r>
        <w:rPr>
          <w:color w:val="000000"/>
        </w:rPr>
        <w:t xml:space="preserve"> </w:t>
      </w:r>
      <w:r>
        <w:rPr>
          <w:color w:val="000000"/>
          <w:sz w:val="18"/>
        </w:rPr>
        <w:t>185:3.13</w:t>
      </w:r>
      <w:r>
        <w:rPr>
          <w:color w:val="000000"/>
        </w:rPr>
        <w:t xml:space="preserve"> La mente de Pilato estaba en estado de confusión, les temía él a los judíos en su corazón, y su espíritu estaba altamente desasosegado por el espectáculo de Jesús, majestuosamente de pie ante sus acusadores sanguinarios, contemplándolos, no con desprecio silencioso, sino con una expresión de piedad genuina y afecto acongoja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INTERROGATORIO PRIVADO DE PILA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91§1</w:t>
      </w:r>
      <w:r>
        <w:rPr>
          <w:color w:val="000000"/>
        </w:rPr>
        <w:t xml:space="preserve"> </w:t>
      </w:r>
      <w:r>
        <w:rPr>
          <w:color w:val="000000"/>
          <w:sz w:val="18"/>
        </w:rPr>
        <w:t>185:3.1</w:t>
      </w:r>
      <w:r>
        <w:rPr>
          <w:color w:val="000000"/>
        </w:rPr>
        <w:t xml:space="preserve"> Pilato llevó a Jesús y a Juan Zebedeo a su aposento privado, dejando afuera a los guardianes, e indicándole al prisionero que se sentara, se sentó a su lado y le hizo varias preguntas. Pilato comenzó su conversación con Jesús, asegurándole que no creía que la primera acusación contra él fuera verdad: que era él un pervertidor de la nación e incitador a la rebelión. Luego le preguntó: «¿Enseñaste alguna vez que se le ha de negar el tributo al césar?» Jesús, indicando a Juan, dijo: «Pregúntale a él o a cualquier otro que haya oído mis enseñanzas». Entonces Pilato interrogó a Juan sobre el asunto del tributo y Juan atestiguó sobre las enseñanzas del Maestro y explicó que Jesús y sus apóstoles pagaban impuestos tanto al césar como al templo. Cuando Pilato hubo interrogado a Juan, dijo: «Asegúrate de no decirle a nadie que yo hablé contigo». Y Juan jamás reveló este asunto. </w:t>
        <w:br/>
      </w:r>
      <w:r>
        <w:rPr>
          <w:color w:val="000000"/>
          <w:sz w:val="18"/>
        </w:rPr>
        <w:t>1991§2</w:t>
      </w:r>
      <w:r>
        <w:rPr>
          <w:color w:val="000000"/>
        </w:rPr>
        <w:t xml:space="preserve"> </w:t>
      </w:r>
      <w:r>
        <w:rPr>
          <w:color w:val="000000"/>
          <w:sz w:val="18"/>
        </w:rPr>
        <w:t>185:3.2</w:t>
      </w:r>
      <w:r>
        <w:rPr>
          <w:color w:val="000000"/>
        </w:rPr>
        <w:t xml:space="preserve"> Entonces Pilato se dio vuelta para preguntar a Jesús: «En cuanto a la tercera acusación contra ti, ¿eres tú el rey de los judíos?» Puesto que había un tono de interrogación posiblemente sincera en la voz de Pilato, Jesús sonrió al procurador y dijo: «Pilato, ¿dices tú esto por ti mismo, o tomas esta pregunta de los labios de otros, los de mis acusadores?» Por lo cual, en tono parcialmente indignado, el gobernador respondió: «¿Soy yo acaso judío? Tu pueblo y los principales sacerdotes te han entregado a mí, y me han pedido que te sentencie a muerte. Yo pongo en duda la validez de sus acusaciones y tan sólo estoy tratando de averiguar por mí mismo qué has hecho. Dime, ¿has dicho tú que eres el rey de los judíos, y has tratado de fundar un nuevo reino?» </w:t>
        <w:br/>
      </w:r>
      <w:r>
        <w:rPr>
          <w:color w:val="000000"/>
          <w:sz w:val="18"/>
        </w:rPr>
        <w:t>1991§3</w:t>
      </w:r>
      <w:r>
        <w:rPr>
          <w:color w:val="000000"/>
        </w:rPr>
        <w:t xml:space="preserve"> </w:t>
      </w:r>
      <w:r>
        <w:rPr>
          <w:color w:val="000000"/>
          <w:sz w:val="18"/>
        </w:rPr>
        <w:t>185:3.3</w:t>
      </w:r>
      <w:r>
        <w:rPr>
          <w:color w:val="000000"/>
        </w:rPr>
        <w:t xml:space="preserve"> Entonces le dijo Jesús a Pilato: «¿Acaso no percibes que mi reino no es de este mundo? Si mi reino fuera de este mundo, con toda seguridad mis discípulos lucharían para que yo no fuera entregado a los judíos. Mi presencia aquí ante ti en estas ataduras es suficiente para mostrar a todos los hombres que mi reino es de un dominio espiritual, aun la hermandad de los hombres que, a través de la fe y por el amor, se han vuelto hijos de Dios. Y esta salvación es tanto para los gentiles como para los judíos». </w:t>
        <w:br/>
      </w:r>
      <w:r>
        <w:rPr>
          <w:color w:val="000000"/>
          <w:sz w:val="18"/>
        </w:rPr>
        <w:t>1991§4</w:t>
      </w:r>
      <w:r>
        <w:rPr>
          <w:color w:val="000000"/>
        </w:rPr>
        <w:t xml:space="preserve"> </w:t>
      </w:r>
      <w:r>
        <w:rPr>
          <w:color w:val="000000"/>
          <w:sz w:val="18"/>
        </w:rPr>
        <w:t>185:3.4</w:t>
      </w:r>
      <w:r>
        <w:rPr>
          <w:color w:val="000000"/>
        </w:rPr>
        <w:t xml:space="preserve"> «Luego, ¿eres tú rey después de todo?» dijo Pilato. Jesús respondió: «Sí, soy tal rey, y mi reino es la familia de los hijos por fe de mi Padre que está en el cielo. Para este fin nací yo en el mundo, aun para mostrar a mi Padre a todos los hombres y atestiguar la verdad de Dios. Y aun ahora te declaro que todo el que ama la verdad, oye mi voz». </w:t>
        <w:br/>
      </w:r>
      <w:r>
        <w:rPr>
          <w:color w:val="000000"/>
          <w:sz w:val="18"/>
        </w:rPr>
        <w:t>1991§5</w:t>
      </w:r>
      <w:r>
        <w:rPr>
          <w:color w:val="000000"/>
        </w:rPr>
        <w:t xml:space="preserve"> </w:t>
      </w:r>
      <w:r>
        <w:rPr>
          <w:color w:val="000000"/>
          <w:sz w:val="18"/>
        </w:rPr>
        <w:t>185:3.5</w:t>
      </w:r>
      <w:r>
        <w:rPr>
          <w:color w:val="000000"/>
        </w:rPr>
        <w:t xml:space="preserve"> Entonces dijo Pilato, medio en broma y medio sinceramente: «La verdad, ¿qué es la verdad? ¿quién lo sabe?» </w:t>
        <w:br/>
      </w:r>
      <w:r>
        <w:rPr>
          <w:color w:val="000000"/>
          <w:sz w:val="18"/>
        </w:rPr>
        <w:t>1991§6</w:t>
      </w:r>
      <w:r>
        <w:rPr>
          <w:color w:val="000000"/>
        </w:rPr>
        <w:t xml:space="preserve"> </w:t>
      </w:r>
      <w:r>
        <w:rPr>
          <w:color w:val="000000"/>
          <w:sz w:val="18"/>
        </w:rPr>
        <w:t>185:3.6</w:t>
      </w:r>
      <w:r>
        <w:rPr>
          <w:color w:val="000000"/>
        </w:rPr>
        <w:t xml:space="preserve"> Pilato no podía comprender las palabras de Jesús, ni tampoco podía entender la naturaleza de su reino espiritual, pero estaba ahora seguro de que el prisionero nada había hecho que lo hiciera reo de muerte. Mirar a Jesús cara a cara, fue suficiente para convencer aun a Pilato de que este hombre tierno y agotado, pero majestuoso y recto, no era un revolucionario salvaje y peligroso que quería establecerse en el trono temporal de Israel. Pilato creyó entender algo de lo que Jesús significaba cuando se llamó a sí mismo rey porque conocía las enseñanzas de los estoicos, quienes declaran que «el sabio es rey». Pilato estaba plenamente convencido de que, en vez de ser un sedicioso peligroso, Jesús no era más ni menos que un visionario inocuo, un fanático inocente. </w:t>
        <w:br/>
      </w:r>
      <w:r>
        <w:rPr>
          <w:color w:val="000000"/>
          <w:sz w:val="18"/>
        </w:rPr>
        <w:t>1991§7</w:t>
      </w:r>
      <w:r>
        <w:rPr>
          <w:color w:val="000000"/>
        </w:rPr>
        <w:t xml:space="preserve"> </w:t>
      </w:r>
      <w:r>
        <w:rPr>
          <w:color w:val="000000"/>
          <w:sz w:val="18"/>
        </w:rPr>
        <w:t>185:3.7</w:t>
      </w:r>
      <w:r>
        <w:rPr>
          <w:color w:val="000000"/>
        </w:rPr>
        <w:t xml:space="preserve"> Después de interrogar al Maestro, Pilato regresó adonde los altos sacerdotes y los acusadores de Jesús y dijo: «He interrogado a este hombre, y no hallo en él ningún delito. No creo que sea culpable de las acusaciones que habéis dirigido contra él; creo que debe ser puesto en libertad». Cuando los judíos escucharon esto, se airaron grandemente, tanto que gritaron violentamente que Jesús debía morir; y uno de los sanedristas se adelantó atrevidamente al lado de Pilato, diciendo: «Este hombre revoluciona al pueblo, comenzando en Galilea y siguiendo por toda Judea. Es un malhechor y comete fechorías. Mucho te arrepentirás si dejas en libertad a este hombre protervo». </w:t>
        <w:br/>
      </w:r>
      <w:r>
        <w:rPr>
          <w:color w:val="000000"/>
          <w:sz w:val="18"/>
        </w:rPr>
        <w:t>1992§1</w:t>
      </w:r>
      <w:r>
        <w:rPr>
          <w:color w:val="000000"/>
        </w:rPr>
        <w:t xml:space="preserve"> </w:t>
      </w:r>
      <w:r>
        <w:rPr>
          <w:color w:val="000000"/>
          <w:sz w:val="18"/>
        </w:rPr>
        <w:t>185:3.8</w:t>
      </w:r>
      <w:r>
        <w:rPr>
          <w:color w:val="000000"/>
        </w:rPr>
        <w:t xml:space="preserve"> Pilato no sabía qué hacer con Jesús; por lo tanto, cuando les oyó decir que había empezado su trabajo en Galilea, pensó en sacarse de encima la responsabilidad de decidir el caso, por lo menos para ganar tiempo y pensar en el asunto, enviando a Jesús a que compareciera ante Herodes, quien estaba por ese entonces en la ciudad para asistir a la Pascua. Pilato también pensó que este gesto contribuiría tal vez a suavizar ciertos sentimientos amargos que existían desde hacía un tiempo entre él y Herodes, por numerosos malentendidos sobre asuntos de jurisdicción. </w:t>
        <w:br/>
      </w:r>
      <w:r>
        <w:rPr>
          <w:color w:val="000000"/>
          <w:sz w:val="18"/>
        </w:rPr>
        <w:t>1992§2</w:t>
      </w:r>
      <w:r>
        <w:rPr>
          <w:color w:val="000000"/>
        </w:rPr>
        <w:t xml:space="preserve"> </w:t>
      </w:r>
      <w:r>
        <w:rPr>
          <w:color w:val="000000"/>
          <w:sz w:val="18"/>
        </w:rPr>
        <w:t>185:3.9</w:t>
      </w:r>
      <w:r>
        <w:rPr>
          <w:color w:val="000000"/>
        </w:rPr>
        <w:t xml:space="preserve"> Pilato, después de llamar a los guardianes, dijo: «Este hombre es galileo. Llevadlo inmediatamente ante Herodes, y cuando él lo haya interrogado, informadme de lo que él halle». Entonces llevaron a Jesús ante Herod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JESÚS ANTE HEROD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92§3</w:t>
      </w:r>
      <w:r>
        <w:rPr>
          <w:color w:val="000000"/>
        </w:rPr>
        <w:t xml:space="preserve"> </w:t>
      </w:r>
      <w:r>
        <w:rPr>
          <w:color w:val="000000"/>
          <w:sz w:val="18"/>
        </w:rPr>
        <w:t>185:4.1</w:t>
      </w:r>
      <w:r>
        <w:rPr>
          <w:color w:val="000000"/>
        </w:rPr>
        <w:t xml:space="preserve"> Cuando Herodes Antipas iba a Jerusalén se hospedaba en el viejo palacio macabeo de Herodes el Grande, y fue a este palacio del anterior rey que Jesús fue llevado por los guardianes del templo, seguido por sus acusadores y una multitud en aumento. Herodes por mucho tiempo había oído hablar de Jesús, y tenía mucha curiosidad de verle. Cuando el Hijo del Hombre estuvo ante él, este viernes por la mañana, el malvado idumeo no recordó en ningún momento al muchacho de años anteriores que había aparecido ante él en Séforis, pidiéndole una decisión justa sobre el dinero que se le debía a su padre, quien había muerto accidentalmente mientras trabajaba en uno de los edificios públicos. Por lo que sabía Herodes, él nunca había visto a Jesús, aunque mucho se había preocupado por él cuando hacía su obra en Galilea. Ahora, con Jesús en la custodia de Pilato y de los judeos, Herodes ansiaba verlo, pues le parecía que ya no corría peligro de que surgieran problemas por él en el futuro. Herodes mucho había oído de los milagros forjados por Jesús, y realmente esperaba verlo realizar algún portento. </w:t>
        <w:br/>
      </w:r>
      <w:r>
        <w:rPr>
          <w:color w:val="000000"/>
          <w:sz w:val="18"/>
        </w:rPr>
        <w:t>1992§4</w:t>
      </w:r>
      <w:r>
        <w:rPr>
          <w:color w:val="000000"/>
        </w:rPr>
        <w:t xml:space="preserve"> </w:t>
      </w:r>
      <w:r>
        <w:rPr>
          <w:color w:val="000000"/>
          <w:sz w:val="18"/>
        </w:rPr>
        <w:t>185:4.2</w:t>
      </w:r>
      <w:r>
        <w:rPr>
          <w:color w:val="000000"/>
        </w:rPr>
        <w:t xml:space="preserve"> Cuando trajeron a Jesús ante Herodes, el tetrarca se sorprendió de su apariencia majestuosa y de la calma de su conducta. Durante unos quince minutos hizo Herodes preguntas a Jesús pero el Maestro no respondió. Herodes lo provocó, desafiándolo a que realizara un milagro, pero Jesús no respondió a sus muchas preguntas ni a sus desafíos. </w:t>
        <w:br/>
      </w:r>
      <w:r>
        <w:rPr>
          <w:color w:val="000000"/>
          <w:sz w:val="18"/>
        </w:rPr>
        <w:t>1992§5</w:t>
      </w:r>
      <w:r>
        <w:rPr>
          <w:color w:val="000000"/>
        </w:rPr>
        <w:t xml:space="preserve"> </w:t>
      </w:r>
      <w:r>
        <w:rPr>
          <w:color w:val="000000"/>
          <w:sz w:val="18"/>
        </w:rPr>
        <w:t>185:4.3</w:t>
      </w:r>
      <w:r>
        <w:rPr>
          <w:color w:val="000000"/>
        </w:rPr>
        <w:t xml:space="preserve"> Entonces Herodes se volvió a los altos sacerdotes y los saduceos y, prestando oído a sus acusaciones, oyó todo lo que Pilato había escuchado, y más, sobre las supuestas fechorías del Hijo del Hombre. Finalmente, convencido de que Jesús ni hablaría ni realizaría un portento para él, Herodes, después de burlarse de él por un tiempo, le envolvió en un viejo manto de púrpura real y lo mandó de vuelta a Pilato. Herodes sabía que no tenía jurisdicción sobre Jesús en Judea. Aunque se alegraba de creer que finalmente estaría libre de Jesús en Galilea, estaba agradecido de que fuera responsabilidad de Pilato condenarlo a muerte. Herodes no se había recobrado nunca plenamente del temor que lo perseguía por haber dado muerte a Juan Bautista. Herodes en ciertos momentos temió que Jesús fuera Juan, resucitado de entre los muertos. Ahora pudo liberarse de ese temor, puesto que observó que Jesús era una persona muy distinta del extrovertido y apasionado profeta que se había atrevido a exponer y denunciar su vida priva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JESÚS VUELVE ANTE PILA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93§1</w:t>
      </w:r>
      <w:r>
        <w:rPr>
          <w:color w:val="000000"/>
        </w:rPr>
        <w:t xml:space="preserve"> </w:t>
      </w:r>
      <w:r>
        <w:rPr>
          <w:color w:val="000000"/>
          <w:sz w:val="18"/>
        </w:rPr>
        <w:t>185:5.1</w:t>
      </w:r>
      <w:r>
        <w:rPr>
          <w:color w:val="000000"/>
        </w:rPr>
        <w:t xml:space="preserve"> Cuando los guardianes trajeron a Jesús de vuelta ante Pilato, él salió a la escalinata del pretorio, donde se había colocado el asiento para el juicio, y, reuniendo a los altos sacerdotes y a los sanedristas, les dijo: «Habéis traído a este hombre ante mí, acusándolo de que pervierte al pueblo, prohíbe el pago de los impuestos, y dice ser el rey de los judíos. Lo he interrogado y no lo encuentro culpable de estas acusaciones. De hecho, no encuentro falta alguna en él. Luego lo envié a Herodes, y el tetrarca debe de haber llegado a la misma conclusión, puesto que nos lo ha enviado de vuelta. De cierto este hombre no ha hecho nada merecedor de muerte. Si aún creéis que necesita ser disciplinado, estoy dispuesto a castigarle antes de ponerlo en libertad». </w:t>
        <w:br/>
      </w:r>
      <w:r>
        <w:rPr>
          <w:color w:val="000000"/>
          <w:sz w:val="18"/>
        </w:rPr>
        <w:t>1993§2</w:t>
      </w:r>
      <w:r>
        <w:rPr>
          <w:color w:val="000000"/>
        </w:rPr>
        <w:t xml:space="preserve"> </w:t>
      </w:r>
      <w:r>
        <w:rPr>
          <w:color w:val="000000"/>
          <w:sz w:val="18"/>
        </w:rPr>
        <w:t>185:5.2</w:t>
      </w:r>
      <w:r>
        <w:rPr>
          <w:color w:val="000000"/>
        </w:rPr>
        <w:t xml:space="preserve"> En el momento en que se disponían los judíos a expresar en alta voz su protesta ante la idea de poner a Jesús en libertad, se acercó una gran muchedumbre que marchaba al pretorio para pedir a Pilato que soltara a un prisionero en honor de la fiesta de Pascua. Había sido costumbre durante cierto tiempo que los gobernadores romanos permitieran a la plebe seleccionar a un hombre encarcelado o condenado para amnistía al tiempo de la Pascua. Ahora pues, esta muchedumbre se presentaba ante él para pedir que soltaran a un prisionero, y puesto que Jesús tan recientemente había gozado de tanta popularidad con las multitudes, se le ocurrió a Pilato que tal vez podría salirse del lío proponiendo a este grupo que, puesto que Jesús era un prisionero en ese momento ante su asiento del juez, les soltaría a este hombre de Galilea como símbolo de la buena voluntad de la Pascua. </w:t>
        <w:br/>
      </w:r>
      <w:r>
        <w:rPr>
          <w:color w:val="000000"/>
          <w:sz w:val="18"/>
        </w:rPr>
        <w:t>1993§3</w:t>
      </w:r>
      <w:r>
        <w:rPr>
          <w:color w:val="000000"/>
        </w:rPr>
        <w:t xml:space="preserve"> </w:t>
      </w:r>
      <w:r>
        <w:rPr>
          <w:color w:val="000000"/>
          <w:sz w:val="18"/>
        </w:rPr>
        <w:t>185:5.3</w:t>
      </w:r>
      <w:r>
        <w:rPr>
          <w:color w:val="000000"/>
        </w:rPr>
        <w:t xml:space="preserve"> Al subir la multitud por las escalinatas del edificio, Pilato les oyó decir el nombre de un tal Barrabás. Barrabás era un conocido agitador político y ladrón asesino, hijo de un sacerdote, que recientemente había sido apresado en el acto de robar y asesinar en la carretera de Jericó. Este hombre había sido condenado a muerte y sería ejecutado en cuanto terminaran las festividades de la Pascua. </w:t>
        <w:br/>
      </w:r>
      <w:r>
        <w:rPr>
          <w:color w:val="000000"/>
          <w:sz w:val="18"/>
        </w:rPr>
        <w:t>1993§4</w:t>
      </w:r>
      <w:r>
        <w:rPr>
          <w:color w:val="000000"/>
        </w:rPr>
        <w:t xml:space="preserve"> </w:t>
      </w:r>
      <w:r>
        <w:rPr>
          <w:color w:val="000000"/>
          <w:sz w:val="18"/>
        </w:rPr>
        <w:t>185:5.4</w:t>
      </w:r>
      <w:r>
        <w:rPr>
          <w:color w:val="000000"/>
        </w:rPr>
        <w:t xml:space="preserve"> Pilato se puso de pie y explicó a la multitud que Jesús había sido traído ante él por los altos sacerdotes, quienes querían condenarlo a muerte por ciertas acusaciones, y que él no pensaba que el hombre fuera reo de muerte. Dijo Pilato: «¿A quién pues preferís que yo os suelte, a este Barrabás, el asesino, o a este Jesús de Galilea?» Cuando Pilato hubo hablado así, los altos sacerdotes y los consejeros del sanedrín gritaron a voz en cuello: «¡Barrabás, Barrabás!» Y cuando la gente vio que los altos sacerdotes estaban decididos a poner Jesús a muerte, en seguida se unieron al clamor vociferando que soltaran a Barrabás. </w:t>
        <w:br/>
      </w:r>
      <w:r>
        <w:rPr>
          <w:color w:val="000000"/>
          <w:sz w:val="18"/>
        </w:rPr>
        <w:t>1993§5</w:t>
      </w:r>
      <w:r>
        <w:rPr>
          <w:color w:val="000000"/>
        </w:rPr>
        <w:t xml:space="preserve"> </w:t>
      </w:r>
      <w:r>
        <w:rPr>
          <w:color w:val="000000"/>
          <w:sz w:val="18"/>
        </w:rPr>
        <w:t>185:5.5</w:t>
      </w:r>
      <w:r>
        <w:rPr>
          <w:color w:val="000000"/>
        </w:rPr>
        <w:t xml:space="preserve"> Pocos días antes, esta multitud había admirado a Jesús, pero la muchedumbre no admiraba al que, habiendo dicho que era Hijo de Dios, se encontraba ahora en la custodia de los altos sacerdotes y de los dirigentes ante el tribunal de Pilato, condenado a muerte. Jesús podía ser el héroe de la plebe cuando echaba a los cambistas y a los mercaderes del templo, pero no como prisionero sin resistencia en las manos de sus enemigos y enjuiciado a muerte. </w:t>
        <w:br/>
      </w:r>
      <w:r>
        <w:rPr>
          <w:color w:val="000000"/>
          <w:sz w:val="18"/>
        </w:rPr>
        <w:t>1993§6</w:t>
      </w:r>
      <w:r>
        <w:rPr>
          <w:color w:val="000000"/>
        </w:rPr>
        <w:t xml:space="preserve"> </w:t>
      </w:r>
      <w:r>
        <w:rPr>
          <w:color w:val="000000"/>
          <w:sz w:val="18"/>
        </w:rPr>
        <w:t>185:5.6</w:t>
      </w:r>
      <w:r>
        <w:rPr>
          <w:color w:val="000000"/>
        </w:rPr>
        <w:t xml:space="preserve"> Pilato se airó al observar a los altos sacerdotes pedir a voces el perdón de un asesino bien conocido y pidiendo al mismo tiempo la sangre de Jesús. Vio su malicia y su odio y percibió su prejuicio y envidia. Por lo tanto les dijo: «¿Cómo podéis vosotros elegir la vida de un asesino en vez de la de este hombre cuyo peor crimen es que se hace llamar figurativamente rey de los judíos?» Pero no fue ésta una declaración sabia por parte de Pilato. Los judíos eran un pueblo orgulloso, ahora sí sometido al yugo político de los romanos, pero esperanzados del advenimiento de un Mesías que los liberaría de su esclavitud gentil con gran muestra de poder y gloria. Resintieron mucho más de lo que Pilato podía darse cuenta, la sugerencia de que este maestro de maneras mansas y de extrañas doctrinas, arrestado ahora y acusado de delitos dignos de muerte, podía ser considerado «el rey de los judíos». Reaccionaron a esta observación como un insulto a todo lo que ellos consideraban sagrado y honorable en su existencia nacional, y por lo tanto todos ellos a voces pidieron que se soltara a Barrabás y que se matara a Jesús. </w:t>
        <w:br/>
      </w:r>
      <w:r>
        <w:rPr>
          <w:color w:val="000000"/>
          <w:sz w:val="18"/>
        </w:rPr>
        <w:t>1994§1</w:t>
      </w:r>
      <w:r>
        <w:rPr>
          <w:color w:val="000000"/>
        </w:rPr>
        <w:t xml:space="preserve"> </w:t>
      </w:r>
      <w:r>
        <w:rPr>
          <w:color w:val="000000"/>
          <w:sz w:val="18"/>
        </w:rPr>
        <w:t>185:5.7</w:t>
      </w:r>
      <w:r>
        <w:rPr>
          <w:color w:val="000000"/>
        </w:rPr>
        <w:t xml:space="preserve"> Pilato sabía que Jesús era inocente de las acusaciones traídas contra él, y si hubiese sido un juez justo y valiente, lo habría exonerado y puesto en libertad. Pero tenía miedo de desafiar a estos judíos airados, y mientras titubeaba antes de cumplir con su deber, llegó un mensajero y le dio un mensaje sellado de su mujer, Claudia. </w:t>
        <w:br/>
      </w:r>
      <w:r>
        <w:rPr>
          <w:color w:val="000000"/>
          <w:sz w:val="18"/>
        </w:rPr>
        <w:t>1994§2</w:t>
      </w:r>
      <w:r>
        <w:rPr>
          <w:color w:val="000000"/>
        </w:rPr>
        <w:t xml:space="preserve"> </w:t>
      </w:r>
      <w:r>
        <w:rPr>
          <w:color w:val="000000"/>
          <w:sz w:val="18"/>
        </w:rPr>
        <w:t>185:5.8</w:t>
      </w:r>
      <w:r>
        <w:rPr>
          <w:color w:val="000000"/>
        </w:rPr>
        <w:t xml:space="preserve"> Pilato indicó a los que estaban congregados ante él que deseaba leer esta comunicación que acababa de recibir antes de proceder con el asunto ante a él. Cuando Pilato abrió la carta de su mujer, leyó: «Te ruego que nada tengas que ver con este hombre justo e inocente a quien llaman Jesús. Mucho he padecido esta noche en sueños por causa de él». Esta nota de Claudia no sólo preocupó grandemente a Pilato por lo que postergó así la adjudicación de este asunto, sino que desafortunadamente proporcionó tiempo suficiente para que los líderes judíos circularan libremente entre la multitud y urgieran al pueblo a que pidiese que soltaran a Barrabás y que crucificaran a Jesús. </w:t>
        <w:br/>
      </w:r>
      <w:r>
        <w:rPr>
          <w:color w:val="000000"/>
          <w:sz w:val="18"/>
        </w:rPr>
        <w:t>1994§3</w:t>
      </w:r>
      <w:r>
        <w:rPr>
          <w:color w:val="000000"/>
        </w:rPr>
        <w:t xml:space="preserve"> </w:t>
      </w:r>
      <w:r>
        <w:rPr>
          <w:color w:val="000000"/>
          <w:sz w:val="18"/>
        </w:rPr>
        <w:t>185:5.9</w:t>
      </w:r>
      <w:r>
        <w:rPr>
          <w:color w:val="000000"/>
        </w:rPr>
        <w:t xml:space="preserve"> Finalmente, Pilato se dirigió nuevamente a solucionar el problema que enfrentaba, preguntando al grupo mezclado de potentados judíos y multitud buscadora de perdón: «¿Qué he de hacer con el que se llama rey de los judíos?». Y todos ellos gritaron al unísono: «¡Crucifícalo! ¡Crucifícalo!». La unanimidad de esta demanda de la multitud mezclada sorprendió y alarmó a Pilato, el juez injusto y temeroso. </w:t>
        <w:br/>
      </w:r>
      <w:r>
        <w:rPr>
          <w:color w:val="000000"/>
          <w:sz w:val="18"/>
        </w:rPr>
        <w:t>1994§4</w:t>
      </w:r>
      <w:r>
        <w:rPr>
          <w:color w:val="000000"/>
        </w:rPr>
        <w:t xml:space="preserve"> </w:t>
      </w:r>
      <w:r>
        <w:rPr>
          <w:color w:val="000000"/>
          <w:sz w:val="18"/>
        </w:rPr>
        <w:t>185:5.10</w:t>
      </w:r>
      <w:r>
        <w:rPr>
          <w:color w:val="000000"/>
        </w:rPr>
        <w:t xml:space="preserve"> Nuevamente Pilato dijo: «¿Por qué queréis crucificar a este hombre? ¿Qué mal ha hecho? ¿Quién se presentará para atestiguar contra él?». Pero cuando oyeron a Pilato hablar en defensa de Jesús, tan sólo gritaron nuevamente: «¡Crucifícalo! ¡Crucifícalo!». </w:t>
        <w:br/>
      </w:r>
      <w:r>
        <w:rPr>
          <w:color w:val="000000"/>
          <w:sz w:val="18"/>
        </w:rPr>
        <w:t>1994§5</w:t>
      </w:r>
      <w:r>
        <w:rPr>
          <w:color w:val="000000"/>
        </w:rPr>
        <w:t xml:space="preserve"> </w:t>
      </w:r>
      <w:r>
        <w:rPr>
          <w:color w:val="000000"/>
          <w:sz w:val="18"/>
        </w:rPr>
        <w:t>185:5.11</w:t>
      </w:r>
      <w:r>
        <w:rPr>
          <w:color w:val="000000"/>
        </w:rPr>
        <w:t xml:space="preserve"> Nuevamente Pilato apeló a ellos sobre el asunto de soltar un prisionero para la Pascua, diciendo: «Nuevamente os pregunto, ¿cuál de estos prisioneros debo soltaros en esta vuestra Pascua?» Nuevamente la multitud gritó: «¡Danos a Barrabás!» </w:t>
        <w:br/>
      </w:r>
      <w:r>
        <w:rPr>
          <w:color w:val="000000"/>
          <w:sz w:val="18"/>
        </w:rPr>
        <w:t>1994§6</w:t>
      </w:r>
      <w:r>
        <w:rPr>
          <w:color w:val="000000"/>
        </w:rPr>
        <w:t xml:space="preserve"> </w:t>
      </w:r>
      <w:r>
        <w:rPr>
          <w:color w:val="000000"/>
          <w:sz w:val="18"/>
        </w:rPr>
        <w:t>185:5.12</w:t>
      </w:r>
      <w:r>
        <w:rPr>
          <w:color w:val="000000"/>
        </w:rPr>
        <w:t xml:space="preserve"> Entonces dijo Pilato: «Si suelto al asesino Barrabás, ¿qué he de hacer con Jesús?» Nuevamente la multitud gritó al unísono: «¡Crucifícalo! ¡Crucifícalo!» </w:t>
        <w:br/>
      </w:r>
      <w:r>
        <w:rPr>
          <w:color w:val="000000"/>
          <w:sz w:val="18"/>
        </w:rPr>
        <w:t>1994§7</w:t>
      </w:r>
      <w:r>
        <w:rPr>
          <w:color w:val="000000"/>
        </w:rPr>
        <w:t xml:space="preserve"> </w:t>
      </w:r>
      <w:r>
        <w:rPr>
          <w:color w:val="000000"/>
          <w:sz w:val="18"/>
        </w:rPr>
        <w:t>185:5.13</w:t>
      </w:r>
      <w:r>
        <w:rPr>
          <w:color w:val="000000"/>
        </w:rPr>
        <w:t xml:space="preserve"> Pilato estaba aterrorizado por el clamor insistente de la plebe, que actuaba bajo el liderazgo directo de los altos sacerdotes y de los consejeros del sanedrín; sin embargo, decidió hacer un último intento de apaciguar a la multitud y salvar a Jesú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ÚLTIMO LLAMADO DE PILA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94§8</w:t>
      </w:r>
      <w:r>
        <w:rPr>
          <w:color w:val="000000"/>
        </w:rPr>
        <w:t xml:space="preserve"> </w:t>
      </w:r>
      <w:r>
        <w:rPr>
          <w:color w:val="000000"/>
          <w:sz w:val="18"/>
        </w:rPr>
        <w:t>185:6.1</w:t>
      </w:r>
      <w:r>
        <w:rPr>
          <w:color w:val="000000"/>
        </w:rPr>
        <w:t xml:space="preserve"> En todo lo que está ocurriendo este viernes temprano en la mañana ante Pilato, tan sólo participan los enemigos de Jesús. Sus muchos amigos aún no saben de su arresto durante la noche y de su juicio temprano por la mañana o bien están escondidos para evitar ser arrestados también y adjudicados reos de muerte porque creen en las enseñanzas de Jesús. En la multitud que clama por la muerte del Maestro tan sólo se encuentran sus enemigos jurados y la plebe despreocupada, fácilmente voluble. </w:t>
        <w:br/>
      </w:r>
      <w:r>
        <w:rPr>
          <w:color w:val="000000"/>
          <w:sz w:val="18"/>
        </w:rPr>
        <w:t>1995§1</w:t>
      </w:r>
      <w:r>
        <w:rPr>
          <w:color w:val="000000"/>
        </w:rPr>
        <w:t xml:space="preserve"> </w:t>
      </w:r>
      <w:r>
        <w:rPr>
          <w:color w:val="000000"/>
          <w:sz w:val="18"/>
        </w:rPr>
        <w:t>185:6.2</w:t>
      </w:r>
      <w:r>
        <w:rPr>
          <w:color w:val="000000"/>
        </w:rPr>
        <w:t xml:space="preserve"> Pilato quería hacer un último llamado a la piedad de ellos. Pero como teme desafiar el clamor de esta plebe enardecida que quiere la sangre de Jesús, ordena a los guardianes judíos y a los soldados romanos que se lleven a Jesús y lo azoten. Este fue un acto de procedimiento injusto e ilegal, ya que la ley romana permitía que únicamente aquellos condenados a muerte por crucifixión fueran azotados. Los guardianes llevaron a Jesús al patio abierto del pretorio para este castigo. Aunque sus enemigos no presenciaron los azotes, Pilato sí los presenció, y antes de que ellos terminaran su abuso malvado, ordenó a los azotadores que desistiesen e indicó que Jesús debía ser traído ante él. Antes de que los azotadores golpearan a Jesús con sus cuerdas anudadas, atándole a un poste, nuevamente le pusieron el manto de púrpura, y trenzando una corona de espinas, se la colocaron en la frente. Después de ponerle en la mano una caña como cetro, hincando la rodilla lo escarnecían, diciendo: «¡Salud, rey de los judíos!» Y lo escupieron y le dieron de bofetadas en la cara. Y uno de ellos, antes de devolverlo a Pilato, le quitó la caña de la mano y lo golpeó con ésta en la cabeza. </w:t>
        <w:br/>
      </w:r>
      <w:r>
        <w:rPr>
          <w:color w:val="000000"/>
          <w:sz w:val="18"/>
        </w:rPr>
        <w:t>1995§2</w:t>
      </w:r>
      <w:r>
        <w:rPr>
          <w:color w:val="000000"/>
        </w:rPr>
        <w:t xml:space="preserve"> </w:t>
      </w:r>
      <w:r>
        <w:rPr>
          <w:color w:val="000000"/>
          <w:sz w:val="18"/>
        </w:rPr>
        <w:t>185:6.3</w:t>
      </w:r>
      <w:r>
        <w:rPr>
          <w:color w:val="000000"/>
        </w:rPr>
        <w:t xml:space="preserve"> Entonces Pilato condujo a este prisionero sangrante y lacerado y, presentándoselo a la multitud mezclada, dijo: «¡He aquí el hombre! Nuevamente os digo que no hallo delito en él, y habiéndolo azotado, quiero soltarlo». </w:t>
        <w:br/>
      </w:r>
      <w:r>
        <w:rPr>
          <w:color w:val="000000"/>
          <w:sz w:val="18"/>
        </w:rPr>
        <w:t>1995§3</w:t>
      </w:r>
      <w:r>
        <w:rPr>
          <w:color w:val="000000"/>
        </w:rPr>
        <w:t xml:space="preserve"> </w:t>
      </w:r>
      <w:r>
        <w:rPr>
          <w:color w:val="000000"/>
          <w:sz w:val="18"/>
        </w:rPr>
        <w:t>185:6.4</w:t>
      </w:r>
      <w:r>
        <w:rPr>
          <w:color w:val="000000"/>
        </w:rPr>
        <w:t xml:space="preserve"> Allí estaba pues Jesús el Nazareno, envuelto en un viejo manto de púrpura real con una corona de espinas que le hería su compasiva frente. Su rostro estaba cubierto de sangre y su cuerpo encorvado bajo el peso del sufrimiento y la congoja. Pero nada conmueve el corazón insensible de los que son víctimas de un intenso odio emocional y esclavos del prejuicio religioso. Esta visión hizo correr un poderoso escalofrío por los reinos de un vasto universo, pero no tocó el corazón de los que habían decidido destruir a Jesús. </w:t>
        <w:br/>
      </w:r>
      <w:r>
        <w:rPr>
          <w:color w:val="000000"/>
          <w:sz w:val="18"/>
        </w:rPr>
        <w:t>1995§4</w:t>
      </w:r>
      <w:r>
        <w:rPr>
          <w:color w:val="000000"/>
        </w:rPr>
        <w:t xml:space="preserve"> </w:t>
      </w:r>
      <w:r>
        <w:rPr>
          <w:color w:val="000000"/>
          <w:sz w:val="18"/>
        </w:rPr>
        <w:t>185:6.5</w:t>
      </w:r>
      <w:r>
        <w:rPr>
          <w:color w:val="000000"/>
        </w:rPr>
        <w:t xml:space="preserve"> Cuando las multitudes se recuperaron de la primera impresión de ver el sufrimiento del Maestro, tan sólo gritaron más fuerte y por más tiempo: «¡Crucifícalo! ¡Crucifícalo! ¡Crucifícalo!» </w:t>
        <w:br/>
      </w:r>
      <w:r>
        <w:rPr>
          <w:color w:val="000000"/>
          <w:sz w:val="18"/>
        </w:rPr>
        <w:t>1995§5</w:t>
      </w:r>
      <w:r>
        <w:rPr>
          <w:color w:val="000000"/>
        </w:rPr>
        <w:t xml:space="preserve"> </w:t>
      </w:r>
      <w:r>
        <w:rPr>
          <w:color w:val="000000"/>
          <w:sz w:val="18"/>
        </w:rPr>
        <w:t>185:6.6</w:t>
      </w:r>
      <w:r>
        <w:rPr>
          <w:color w:val="000000"/>
        </w:rPr>
        <w:t xml:space="preserve"> Ahora comprendió Pilato que era fútil apelar a sus supuestos sentimientos de piedad. Se adelantó y dijo: «Percibo que estáis decididos a que este hombre muera, ¿pero qué ha hecho él para merecerse la muerte? ¿Quién declarará su crimen?» </w:t>
        <w:br/>
      </w:r>
      <w:r>
        <w:rPr>
          <w:color w:val="000000"/>
          <w:sz w:val="18"/>
        </w:rPr>
        <w:t>1995§6</w:t>
      </w:r>
      <w:r>
        <w:rPr>
          <w:color w:val="000000"/>
        </w:rPr>
        <w:t xml:space="preserve"> </w:t>
      </w:r>
      <w:r>
        <w:rPr>
          <w:color w:val="000000"/>
          <w:sz w:val="18"/>
        </w:rPr>
        <w:t>185:6.7</w:t>
      </w:r>
      <w:r>
        <w:rPr>
          <w:color w:val="000000"/>
        </w:rPr>
        <w:t xml:space="preserve"> Entonces el sumosacerdote se adelantó y, acercándose a Pilato, declaró airadamente: «Nosotros tenemos una ley sagrada, y según esa ley él debe morir, porque se llamó a sí mismo Hijo de Dios». Cuando Pilato oyó esto, se atemorizó aun más, no sólo de los judíos sino que recordando la nota de su mujer y la mitología griega de los dioses que bajaban a la tierra, se puso a temblar ante la idea de que Jesús posiblemente fuera un personaje divino. Señaló a la multitud que se calmara mientras llevó a Jesús del brazo y nuevamente lo condujo adentro del edificio para interrogarlo ulteriormente. Pilato estaba confundido por el temor, perplejo por la superstición y atormentado por la actitud testaruda de la pleb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ÚLTI MA ENTREVISTA CON PILA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95§7</w:t>
      </w:r>
      <w:r>
        <w:rPr>
          <w:color w:val="000000"/>
        </w:rPr>
        <w:t xml:space="preserve"> </w:t>
      </w:r>
      <w:r>
        <w:rPr>
          <w:color w:val="000000"/>
          <w:sz w:val="18"/>
        </w:rPr>
        <w:t>185:7.1</w:t>
      </w:r>
      <w:r>
        <w:rPr>
          <w:color w:val="000000"/>
        </w:rPr>
        <w:t xml:space="preserve"> Pilato, temblando de emoción temerosa, se sentó al lado de Jesús, y le preguntó: «¿De dónde vienes? Realmente, ¿quién eres tú? ¿Qué es esto que dicen ellos, que tú eres el Hijo de Dios?» </w:t>
        <w:br/>
      </w:r>
      <w:r>
        <w:rPr>
          <w:color w:val="000000"/>
          <w:sz w:val="18"/>
        </w:rPr>
        <w:t>1996§1</w:t>
      </w:r>
      <w:r>
        <w:rPr>
          <w:color w:val="000000"/>
        </w:rPr>
        <w:t xml:space="preserve"> </w:t>
      </w:r>
      <w:r>
        <w:rPr>
          <w:color w:val="000000"/>
          <w:sz w:val="18"/>
        </w:rPr>
        <w:t>185:7.2</w:t>
      </w:r>
      <w:r>
        <w:rPr>
          <w:color w:val="000000"/>
        </w:rPr>
        <w:t xml:space="preserve"> Pero Jesús no podía contestar estas preguntas planteadas por un juez temeroso de los hombres, un juez débil y vacilante que tan injustamente lo hizo azotar aun cuando le había declarado inocente de todo delito, y antes de haber sido debidamente sentenciado a muerte. Jesús miró directamente a los ojos a Pilato, pero no le contestó. Entonces dijo Pilato: «¿Te niegas a hablarme? ¿No te das cuenta que aún tengo autoridad para soltarte o crucificarte?». Entonces dijo Jesús: «Ninguna autoridad tendrías tú sobre mí si no fuese dada de arriba. No puedes ejercer autoridad alguna sobre el Hijo del Hombre a menos que el Padre en el cielo lo permita. Pero tú no tienes tanta culpa puesto que eres ignorante del evangelio. El que me traicionó y el que me entregó a ti, el pecado de ellos es mayor». </w:t>
        <w:br/>
      </w:r>
      <w:r>
        <w:rPr>
          <w:color w:val="000000"/>
          <w:sz w:val="18"/>
        </w:rPr>
        <w:t>1996§2</w:t>
      </w:r>
      <w:r>
        <w:rPr>
          <w:color w:val="000000"/>
        </w:rPr>
        <w:t xml:space="preserve"> </w:t>
      </w:r>
      <w:r>
        <w:rPr>
          <w:color w:val="000000"/>
          <w:sz w:val="18"/>
        </w:rPr>
        <w:t>185:7.3</w:t>
      </w:r>
      <w:r>
        <w:rPr>
          <w:color w:val="000000"/>
        </w:rPr>
        <w:t xml:space="preserve"> Esta última conversación con Jesús aterrorizó del todo a Pilato. Este cobarde moral y débil juez estaba ahora bajo el doble peso del temor supersticioso de Jesús y del temor mortal de los líderes judíos. </w:t>
        <w:br/>
      </w:r>
      <w:r>
        <w:rPr>
          <w:color w:val="000000"/>
          <w:sz w:val="18"/>
        </w:rPr>
        <w:t>1996§3</w:t>
      </w:r>
      <w:r>
        <w:rPr>
          <w:color w:val="000000"/>
        </w:rPr>
        <w:t xml:space="preserve"> </w:t>
      </w:r>
      <w:r>
        <w:rPr>
          <w:color w:val="000000"/>
          <w:sz w:val="18"/>
        </w:rPr>
        <w:t>185:7.4</w:t>
      </w:r>
      <w:r>
        <w:rPr>
          <w:color w:val="000000"/>
        </w:rPr>
        <w:t xml:space="preserve"> Nuevamente Pilato apareció ante el gentío diciendo: «Estoy seguro de que este hombre es tan sólo un ofensor religioso. Deberíais tomarlo y juzgarlo por vuestra ley. ¿Por qué esperáis que yo consienta con su muerte por haber él transgredido vuestras tradiciones?» </w:t>
        <w:br/>
      </w:r>
      <w:r>
        <w:rPr>
          <w:color w:val="000000"/>
          <w:sz w:val="18"/>
        </w:rPr>
        <w:t>1996§4</w:t>
      </w:r>
      <w:r>
        <w:rPr>
          <w:color w:val="000000"/>
        </w:rPr>
        <w:t xml:space="preserve"> </w:t>
      </w:r>
      <w:r>
        <w:rPr>
          <w:color w:val="000000"/>
          <w:sz w:val="18"/>
        </w:rPr>
        <w:t>185:7.5</w:t>
      </w:r>
      <w:r>
        <w:rPr>
          <w:color w:val="000000"/>
        </w:rPr>
        <w:t xml:space="preserve"> Pilato estaba casi listo para soltar a Jesús cuando Caifás, el sumo sacerdote, se acercó al cobarde juez romano y, sacudiendo un dedo vengativo en la cara de Pilato, dijo con palabras airadas que toda la multitud podía oír: «Si sueltas a este hombre, no eres amigo del césar, y yo me aseguraré de que el emperador se entere de todo». Esta amenaza pública fue demasiado para Pilato, el temor por su fortuna individual eclipsó en ese momento toda otra consideración, y el cobarde gobernador ordenó que Jesús fuera traído ante el asiento del juez. Mientras el Maestro estaba allí frente a ellos, Pilato lo señaló con el dedo y dijo burlonamente: «He aquí vuestro rey». Y los judíos respondieron: «¡Crucifícalo! ¡Crucifícalo!» Y entonces Pilato dijo, con mucha ironía y sarcasmo: «¿Es que debo crucificar a vuestro rey?» Y los judíos respondieron: «Sí, ¡crucifícalo! No tenemos más rey que al César». Entonces Pilato se dio cuenta de que no había esperanza alguna de salvar a Jesús, puesto que no estaba dispuesto él a desafiar a los judí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 TRÁGICA DERROTA DE PILA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96§5</w:t>
      </w:r>
      <w:r>
        <w:rPr>
          <w:color w:val="000000"/>
        </w:rPr>
        <w:t xml:space="preserve"> </w:t>
      </w:r>
      <w:r>
        <w:rPr>
          <w:color w:val="000000"/>
          <w:sz w:val="18"/>
        </w:rPr>
        <w:t>185:1.1</w:t>
      </w:r>
      <w:r>
        <w:rPr>
          <w:color w:val="000000"/>
        </w:rPr>
        <w:t xml:space="preserve"> Aquí estaba el Hijo de Dios encarnado como Hijo del Hombre. Había sido arrestado sin denuncia; acusado sin prueba; juzgado sin testigos; castigado sin veredicto; y ahora, pronto sería condenado a muerte por un juez injusto que había confesado que no hallaba delito en él. Si Pilato creyó apelar al patriotismo de ellos al referirse a Jesús como el «rey de los judíos», se equivocó completamente. Los judíos no querían semejante rey. La declaración de los altos sacerdotes y los saduceos: «No tenemos más rey que al César», impresionó aun a la plebe despreocupada, pero era demasiado tarde para salvar a Jesús aunque se hubiese atrevido la plebe a abrazar la causa del Maestro. </w:t>
      </w:r>
    </w:p>
    <w:p>
      <w:pPr>
        <w:pStyle w:val="Normal"/>
        <w:widowControl/>
        <w:bidi w:val="0"/>
        <w:jc w:val="left"/>
        <w:rPr/>
      </w:pPr>
      <w:r>
        <w:rPr>
          <w:color w:val="000000"/>
          <w:sz w:val="18"/>
        </w:rPr>
        <w:t>1996§6</w:t>
      </w:r>
      <w:r>
        <w:rPr>
          <w:color w:val="000000"/>
        </w:rPr>
        <w:t xml:space="preserve"> </w:t>
      </w:r>
      <w:r>
        <w:rPr>
          <w:color w:val="000000"/>
          <w:sz w:val="18"/>
        </w:rPr>
        <w:t>185:8.2</w:t>
      </w:r>
      <w:r>
        <w:rPr>
          <w:color w:val="000000"/>
        </w:rPr>
        <w:t xml:space="preserve"> Pilato temía un tumulto o una revuelta. No se atrevía a arriesgar disturbios durante la semana de Pascua en Jerusalén. Recientemente había sido censurado por el césar, y no quería arriesgar otra censura. La plebe aplaudió cuando ordenó que soltaran a Barrabás. Luego mandó que le trajeran un cántaro y agua, y allí ante la multitud se lavó las manos, diciendo: «Yo soy inocente de la sangre de este hombre. Vosotros habéis decidido que debe morir, pero yo no hallé delito en él. Allá vosotros. Los soldados se lo llevarán». Y la plebe aplaudió y replicó: «Que su sangre se derrame sobre nosotros, y sobre nuestros hijos». </w:t>
      </w:r>
      <w:r>
        <w:br w:type="page"/>
      </w:r>
    </w:p>
    <w:p>
      <w:pPr>
        <w:pStyle w:val="Normal"/>
        <w:bidi w:val="0"/>
        <w:jc w:val="center"/>
        <w:rPr/>
      </w:pPr>
      <w:r>
        <w:rPr>
          <w:color w:val="000000"/>
          <w:sz w:val="28"/>
        </w:rPr>
        <w:t>ESCRITO 186</w:t>
      </w:r>
    </w:p>
    <w:p>
      <w:pPr>
        <w:pStyle w:val="Normal"/>
        <w:bidi w:val="0"/>
        <w:jc w:val="center"/>
        <w:rPr/>
      </w:pPr>
      <w:r>
        <w:rPr>
          <w:color w:val="000000"/>
          <w:sz w:val="36"/>
        </w:rPr>
        <w:t>POCO ANTES DE LA CRUCIFIXIÓ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9">
                <wp:simplePos x="0" y="0"/>
                <wp:positionH relativeFrom="column">
                  <wp:posOffset>1485900</wp:posOffset>
                </wp:positionH>
                <wp:positionV relativeFrom="paragraph">
                  <wp:posOffset>152400</wp:posOffset>
                </wp:positionV>
                <wp:extent cx="2971800" cy="635"/>
                <wp:effectExtent l="11430" t="11430" r="11430" b="11430"/>
                <wp:wrapNone/>
                <wp:docPr id="68" name="Shape6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97§1</w:t>
      </w:r>
      <w:r>
        <w:rPr>
          <w:color w:val="000000"/>
          <w:sz w:val="36"/>
        </w:rPr>
        <w:t xml:space="preserve"> </w:t>
      </w:r>
      <w:r>
        <w:rPr>
          <w:color w:val="000000"/>
          <w:sz w:val="18"/>
        </w:rPr>
        <w:t>186:0.1</w:t>
      </w:r>
      <w:r>
        <w:rPr>
          <w:color w:val="000000"/>
          <w:sz w:val="36"/>
        </w:rPr>
        <w:t xml:space="preserve"> C</w:t>
      </w:r>
      <w:r>
        <w:rPr>
          <w:color w:val="000000"/>
        </w:rPr>
        <w:t xml:space="preserve">uando Jesús y sus acusadores salieron para ver a Herodes, el Maestro se volvió al apóstol Juan y dijo: «Juan, ya no puedes hacer nada más por mí. Vete adonde mi madre y tráela para que me vea antes de morir». Cuando Juan oyó la petición del Maestro, aunque no quería dejarle solo entre sus enemigos, se apresuró a Betania, donde estaba reunida toda la familia de Jesús aguardando en la casa de Marta y María, las hermanas de Lázaro a quien Jesús había resucitado de entre los muertos. </w:t>
        <w:br/>
      </w:r>
      <w:r>
        <w:rPr>
          <w:color w:val="000000"/>
          <w:sz w:val="18"/>
        </w:rPr>
        <w:t>1997§2</w:t>
      </w:r>
      <w:r>
        <w:rPr>
          <w:color w:val="000000"/>
        </w:rPr>
        <w:t xml:space="preserve"> </w:t>
      </w:r>
      <w:r>
        <w:rPr>
          <w:color w:val="000000"/>
          <w:sz w:val="18"/>
        </w:rPr>
        <w:t>186:0.2</w:t>
      </w:r>
      <w:r>
        <w:rPr>
          <w:color w:val="000000"/>
        </w:rPr>
        <w:t xml:space="preserve"> Varias veces durante la mañana, los mensajeros habían llevado noticias a Marta y María sobre el progreso del juicio de Jesús. Pero la familia de Jesús no llegó a Betania hasta pocos minutos antes de la llegada de Juan, que traía la petición de Jesús de ver a su madre antes de ser puesto a muerte. Una vez que Juan Zebedeo les relató todo lo que había ocurrido desde el arresto de Jesús a la medianoche, María su madre fue inmediatamente, en compañía de Juan, a ver a su hijo mayor. Cuando María y Juan llegaron a la ciudad, Jesús, acompañado por los soldados romanos que iban a crucificarlo, ya había llegado al Gólgota. </w:t>
        <w:br/>
      </w:r>
      <w:r>
        <w:rPr>
          <w:color w:val="000000"/>
          <w:sz w:val="18"/>
        </w:rPr>
        <w:t>1997§3</w:t>
      </w:r>
      <w:r>
        <w:rPr>
          <w:color w:val="000000"/>
        </w:rPr>
        <w:t xml:space="preserve"> </w:t>
      </w:r>
      <w:r>
        <w:rPr>
          <w:color w:val="000000"/>
          <w:sz w:val="18"/>
        </w:rPr>
        <w:t>186:0.3</w:t>
      </w:r>
      <w:r>
        <w:rPr>
          <w:color w:val="000000"/>
        </w:rPr>
        <w:t xml:space="preserve"> Cuando María la madre de Jesús salió con Juan para ver a su hijo, su hermana Rut se negó a quedarse atrás con el resto de la familia. Puesto que estaba decidida a acompañar a su madre, su hermano Judá fue con ella. El resto de la familia del Maestro permaneció en Betania bajo la dirección de Santiago, y prácticamente cada hora los mensajeros de David Zebedeo les llevaban noticias sobre el progreso del terrible acontecimiento de la sentencia de muerte de su hermano mayor, Jesús de Nazaret.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FIN DE JUDAS ISCARIO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97§4</w:t>
      </w:r>
      <w:r>
        <w:rPr>
          <w:color w:val="000000"/>
        </w:rPr>
        <w:t xml:space="preserve"> </w:t>
      </w:r>
      <w:r>
        <w:rPr>
          <w:color w:val="000000"/>
          <w:sz w:val="18"/>
        </w:rPr>
        <w:t>186:1.1</w:t>
      </w:r>
      <w:r>
        <w:rPr>
          <w:color w:val="000000"/>
        </w:rPr>
        <w:t xml:space="preserve"> Eran alrededor de las ocho y media de este viernes por la mañana cuando terminó la audiencia de Jesús ante Pilato y el Maestro fue puesto en manos de los soldados romanos que iban a crucificarlo. En cuanto los romanos tomaron posesión de Jesús, el capitán de los guardias judíos marchó con sus hombres de vuelta a su cuartel en el templo. El sumo sacerdote y sus compañeros sanedristas siguieron de cerca a los guardianes, yendo directamente a su sitio usual de reunión en la sala de piedras labradas del templo. Aquí encontraron a muchos otros miembros del sanedrín que aguardaban para saber qué se había hecho con Jesús. Mientras Caifás presentaba su informe al sanedrín sobre el juicio y la condenación de Jesús, Judas apareció ante ellos para reclamar su recompensa por el papel que había representado en el arresto y sentencia de muerte de su Maestro. </w:t>
        <w:br/>
      </w:r>
      <w:r>
        <w:rPr>
          <w:color w:val="000000"/>
          <w:sz w:val="18"/>
        </w:rPr>
        <w:t>1997§5</w:t>
      </w:r>
      <w:r>
        <w:rPr>
          <w:color w:val="000000"/>
        </w:rPr>
        <w:t xml:space="preserve"> </w:t>
      </w:r>
      <w:r>
        <w:rPr>
          <w:color w:val="000000"/>
          <w:sz w:val="18"/>
        </w:rPr>
        <w:t>186:1.2</w:t>
      </w:r>
      <w:r>
        <w:rPr>
          <w:color w:val="000000"/>
        </w:rPr>
        <w:t xml:space="preserve"> Todos estos judíos detestaban a Judas; miraban al traidor sólo con sentimientos de gran desprecio. A lo largo del juicio de Jesús ante Caifás y durante su aparición ante Pilato, a Judas le remordía la conciencia por su conducta traicionera. Al mismo tiempo ya no se hacía tantas ilusiones sobre la recompensa que recibiría como pago a sus servicios de traidor de Jesús. No le gustaba la frialdad y altanería de las autoridades judías; sin embargo, esperaba ser recompensado ampliamente por su conducta cobarde. Esperaba que lo llamaran ante el plenario del sanedrín y que lo honraran allí mientras le conferían honores apropiados como símbolo del gran servicio que, según él, había rendido a su nación. Imaginad por lo tanto la gran sorpresa de este traidor egoísta cuando un siervo del sumo sacerdote, tocándole en el hombro, lo llamó fuera de la sala y dijo: «Judas, se me ha encargado que te pague por la traición de Jesús. Aquí está tu recompensa». Hablando así, el siervo de Caifás le entregó a Judas una bolsa que contenía treinta piezas de plata: en aquel tiempo, el precio de un buen esclavo en buena salud. </w:t>
        <w:br/>
      </w:r>
      <w:r>
        <w:rPr>
          <w:color w:val="000000"/>
          <w:sz w:val="18"/>
        </w:rPr>
        <w:t>1998§1</w:t>
      </w:r>
      <w:r>
        <w:rPr>
          <w:color w:val="000000"/>
        </w:rPr>
        <w:t xml:space="preserve"> </w:t>
      </w:r>
      <w:r>
        <w:rPr>
          <w:color w:val="000000"/>
          <w:sz w:val="18"/>
        </w:rPr>
        <w:t>186:1.3</w:t>
      </w:r>
      <w:r>
        <w:rPr>
          <w:color w:val="000000"/>
        </w:rPr>
        <w:t xml:space="preserve"> Judas estaba anonadado, pasmado. Se abalanzó de vuelta a la sala, pero el centinela no lo dejó entrar. Quería apelar al sanedrín, pero ellos no quisieron admitirlo. Judas no podía creer que estos líderes de los judíos permitieran que él traicionara a sus amigos y a su Maestro y luego le ofrecieran como recompensa treinta piezas de plata. Estaba humillado, desilusionado, y totalmente destruido. Se alejó del templo, en realidad, como en un trance. Automáticamente se metió la bolsa de dinero en el amplio bolsillo, el mismo bolsillo en el cual por tanto tiempo había llevado la bolsa que contenía los fondos apostólicos. Y deambuló por las calles de la ciudad, tras de las multitudes que iban a presenciar las crucifixiones. </w:t>
        <w:br/>
      </w:r>
      <w:r>
        <w:rPr>
          <w:color w:val="000000"/>
          <w:sz w:val="18"/>
        </w:rPr>
        <w:t>1998§2</w:t>
      </w:r>
      <w:r>
        <w:rPr>
          <w:color w:val="000000"/>
        </w:rPr>
        <w:t xml:space="preserve"> </w:t>
      </w:r>
      <w:r>
        <w:rPr>
          <w:color w:val="000000"/>
          <w:sz w:val="18"/>
        </w:rPr>
        <w:t>186:1.4</w:t>
      </w:r>
      <w:r>
        <w:rPr>
          <w:color w:val="000000"/>
        </w:rPr>
        <w:t xml:space="preserve"> A cierta distancia vio Judas que levantaban el travesaño con Jesús clavado en él; al ver esto, volvió corriendo al templo y, forcejeando con el centinela consiguió entrar y pararse ante el sanedrín, que aún estaba reunido. El traidor estaba casi sin aliento y altamente conmovido, pero consiguió balbucear estas palabras: «He pecado entregando sangre inocente. Vosotros me habéis insultado. Me habéis ofrecido dinero como recompensa de mis servicios el precio de un esclavo. Me arrepiento de haber hecho esto; he aquí vuestro dinero. Quiero liberarme de la culpa de esta acción». </w:t>
        <w:br/>
      </w:r>
      <w:r>
        <w:rPr>
          <w:color w:val="000000"/>
          <w:sz w:val="18"/>
        </w:rPr>
        <w:t>1998§3</w:t>
      </w:r>
      <w:r>
        <w:rPr>
          <w:color w:val="000000"/>
        </w:rPr>
        <w:t xml:space="preserve"> </w:t>
      </w:r>
      <w:r>
        <w:rPr>
          <w:color w:val="000000"/>
          <w:sz w:val="18"/>
        </w:rPr>
        <w:t>186:1.5</w:t>
      </w:r>
      <w:r>
        <w:rPr>
          <w:color w:val="000000"/>
        </w:rPr>
        <w:t xml:space="preserve"> Cuando los potentados de los judíos escucharon a Judas, se burlaron de él. El que estaba sentado más cerca del sitio donde se encontraba Judas de pie, le indicó con un gesto que se fuera de la sala, diciéndole: «Tu Maestro ya ha sido puesto a muerte por los romanos, y en cuanto a tu culpa, ¿qué nos importa a nosotros? Ocúpate tú mismo de ella, y ¡fuera de aquí!» </w:t>
        <w:br/>
      </w:r>
      <w:r>
        <w:rPr>
          <w:color w:val="000000"/>
          <w:sz w:val="18"/>
        </w:rPr>
        <w:t>1998§4</w:t>
      </w:r>
      <w:r>
        <w:rPr>
          <w:color w:val="000000"/>
        </w:rPr>
        <w:t xml:space="preserve"> </w:t>
      </w:r>
      <w:r>
        <w:rPr>
          <w:color w:val="000000"/>
          <w:sz w:val="18"/>
        </w:rPr>
        <w:t>186:1.6</w:t>
      </w:r>
      <w:r>
        <w:rPr>
          <w:color w:val="000000"/>
        </w:rPr>
        <w:t xml:space="preserve"> Al abandonar Judas el aposento del sanedrín, sacó las treinta piezas de plata de la bolsa y las arrojó al piso del templo. Cuando el traidor abandonó el templo, estaba casi fuera de sí. Judas ahora experimentaba la comprensión de la verdadera naturaleza del pecado. Ya se habían desvanecido el atractivo, la fascinación y la ebriedad de las malas acciones. Ahora el malhechor estaba a solas, frente a frente con el veredicto de enjuiciamiento de su alma desilusionada y desencantada. El pecado fue atractivo y venturoso mientras lo cometía, pero ahora tenía él que enfrentarse con los frutos de los hechos y a desnudos y despojados de romanticismo. </w:t>
        <w:br/>
      </w:r>
      <w:r>
        <w:rPr>
          <w:color w:val="000000"/>
          <w:sz w:val="18"/>
        </w:rPr>
        <w:t>1998§5</w:t>
      </w:r>
      <w:r>
        <w:rPr>
          <w:color w:val="000000"/>
        </w:rPr>
        <w:t xml:space="preserve"> </w:t>
      </w:r>
      <w:r>
        <w:rPr>
          <w:color w:val="000000"/>
          <w:sz w:val="18"/>
        </w:rPr>
        <w:t>186:1.7</w:t>
      </w:r>
      <w:r>
        <w:rPr>
          <w:color w:val="000000"/>
        </w:rPr>
        <w:t xml:space="preserve"> El que fuera embajador del reino del cielo en la tierra, caminaba ahora por las calles de Jerusalén, solo y abandonado. Su desesperación era total y absoluta. Así anduvo por la ciudad y fuera de sus muros, hasta descender a la terrible soledad del valle de Hinom, donde trepó por las rocas abruptas y, quitándose el cinto, ató un extremo a un pequeño árbol y el otro extremo alrededor del cuello, y se arrojó al precipicio. Antes de morir, el nudo que sus manos nerviosas habían atado se soltó, y el cuerpo del traidor se reventó en pedazos al caer a las ásperas roc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ACTITUD DEL MAEST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99§1</w:t>
      </w:r>
      <w:r>
        <w:rPr>
          <w:color w:val="000000"/>
        </w:rPr>
        <w:t xml:space="preserve"> </w:t>
      </w:r>
      <w:r>
        <w:rPr>
          <w:color w:val="000000"/>
          <w:sz w:val="18"/>
        </w:rPr>
        <w:t>186:2.1</w:t>
      </w:r>
      <w:r>
        <w:rPr>
          <w:color w:val="000000"/>
        </w:rPr>
        <w:t xml:space="preserve"> Cuando Jesús fue arrestado, sabía que su trabajo en la tierra, en la semejanza de la carne mortal, estaba terminado. El comprendía plenamente la manera como moriría, y poco le preocupaban los detalles de los así llamados juicios. </w:t>
        <w:br/>
      </w:r>
      <w:r>
        <w:rPr>
          <w:color w:val="000000"/>
          <w:sz w:val="18"/>
        </w:rPr>
        <w:t>1999§2</w:t>
      </w:r>
      <w:r>
        <w:rPr>
          <w:color w:val="000000"/>
        </w:rPr>
        <w:t xml:space="preserve"> </w:t>
      </w:r>
      <w:r>
        <w:rPr>
          <w:color w:val="000000"/>
          <w:sz w:val="18"/>
        </w:rPr>
        <w:t>186:2.2</w:t>
      </w:r>
      <w:r>
        <w:rPr>
          <w:color w:val="000000"/>
        </w:rPr>
        <w:t xml:space="preserve"> Ante el tribunal de los sanedristas, Jesús se negó a responder al testimonio de los testigos perjuros. Tan sólo había una pregunta que siempre tendría respuesta, fuera amigo o enemigo el que la preguntara, y esa era la que se refería a la naturaleza y divinidad de su misión en la tierra. Cuando se le preguntaba si él era el Hijo de Dios, respondía infaliblemente. Se negó firmemente a hablar en presencia del curioso y malvado Herodes. Ante Pilato habló sólo cuando pensó que podría ayudar a Pilato o a algún otro ser sincero para que alcanzaran un conocimiento mejor de la verdad de lo que él decía. Jesús había enseñado a sus apóstoles que era inútil echar perlas a los cerdos; ahora, se atrevía a practicar lo que enseñara. Su conducta durante este tiempo ejemplificó la sumisión paciente de la naturaleza humana combinada con el silencio majestuoso y la dignidad solemne de la naturaleza divina. Estaba dispuesto a conversar con Pilato de cualquier asunto relacionado con las acusaciones políticas contra él: toda pregunta que reconocía pertinente a la jurisdicción del gobernador. </w:t>
        <w:br/>
      </w:r>
      <w:r>
        <w:rPr>
          <w:color w:val="000000"/>
          <w:sz w:val="18"/>
        </w:rPr>
        <w:t>1999§3</w:t>
      </w:r>
      <w:r>
        <w:rPr>
          <w:color w:val="000000"/>
        </w:rPr>
        <w:t xml:space="preserve"> </w:t>
      </w:r>
      <w:r>
        <w:rPr>
          <w:color w:val="000000"/>
          <w:sz w:val="18"/>
        </w:rPr>
        <w:t>186:2.3</w:t>
      </w:r>
      <w:r>
        <w:rPr>
          <w:color w:val="000000"/>
        </w:rPr>
        <w:t xml:space="preserve"> Jesús estaba convencido de que era voluntad del Padre que se sometiera al curso natural y ordinario de los acontecimientos humanos como debe hacerlo cualquier otra criatura mortal, y por lo tanto se negó a emplear siquiera sus poderes puramente humanos de elocuencia persuasiva para influir sobre el resultado de las maquinaciones de sus semejantes mortales socialmente miopes y espiritualmente ciegos. Aunque Jesús vivió y murió en Urantia, toda su andadura humana, desde el principio hasta el fin, fue un espectáculo diseñado para influir e instruir al universo entero de su creación y permanente sostenimiento. </w:t>
      </w:r>
    </w:p>
    <w:p>
      <w:pPr>
        <w:pStyle w:val="Normal"/>
        <w:widowControl/>
        <w:bidi w:val="0"/>
        <w:jc w:val="left"/>
        <w:rPr/>
      </w:pPr>
      <w:r>
        <w:rPr>
          <w:color w:val="000000"/>
          <w:sz w:val="18"/>
        </w:rPr>
        <w:t>1999§4</w:t>
      </w:r>
      <w:r>
        <w:rPr>
          <w:color w:val="000000"/>
        </w:rPr>
        <w:t xml:space="preserve"> </w:t>
      </w:r>
      <w:r>
        <w:rPr>
          <w:color w:val="000000"/>
          <w:sz w:val="18"/>
        </w:rPr>
        <w:t>186:2.4</w:t>
      </w:r>
      <w:r>
        <w:rPr>
          <w:color w:val="000000"/>
        </w:rPr>
        <w:t xml:space="preserve"> Estos judíos miopes pidieron a gritos la muerte del Maestro mientras él estuvo allí de pie en un silencio solemne, contemplando el espectáculo de la muerte de una nación el pueblo de su propio padre terrenal. </w:t>
      </w:r>
    </w:p>
    <w:p>
      <w:pPr>
        <w:pStyle w:val="Normal"/>
        <w:widowControl/>
        <w:bidi w:val="0"/>
        <w:jc w:val="left"/>
        <w:rPr/>
      </w:pPr>
      <w:r>
        <w:rPr>
          <w:color w:val="000000"/>
          <w:sz w:val="18"/>
        </w:rPr>
        <w:t>1999§5</w:t>
      </w:r>
      <w:r>
        <w:rPr>
          <w:color w:val="000000"/>
        </w:rPr>
        <w:t xml:space="preserve"> </w:t>
      </w:r>
      <w:r>
        <w:rPr>
          <w:color w:val="000000"/>
          <w:sz w:val="18"/>
        </w:rPr>
        <w:t>186:2.5</w:t>
      </w:r>
      <w:r>
        <w:rPr>
          <w:color w:val="000000"/>
        </w:rPr>
        <w:t xml:space="preserve"> Jesús había desarrollado tal carácter humano que podía mantener la serenidad y afirmar su dignidad aun frente a los insultos persistentes y sin causa. No podía ser amilanado. Cuando fue atacado por primera vez por el criado de Anás, tan sólo había sugerido que sería apropiado llamar testigos que pudieran atestiguar debidamente contra él. </w:t>
        <w:br/>
      </w:r>
      <w:r>
        <w:rPr>
          <w:color w:val="000000"/>
          <w:sz w:val="18"/>
        </w:rPr>
        <w:t>1999§6</w:t>
      </w:r>
      <w:r>
        <w:rPr>
          <w:color w:val="000000"/>
        </w:rPr>
        <w:t xml:space="preserve"> </w:t>
      </w:r>
      <w:r>
        <w:rPr>
          <w:color w:val="000000"/>
          <w:sz w:val="18"/>
        </w:rPr>
        <w:t>186:2.6</w:t>
      </w:r>
      <w:r>
        <w:rPr>
          <w:color w:val="000000"/>
        </w:rPr>
        <w:t xml:space="preserve"> Desde el principio hasta el fin, durante el así llamado juicio ante Pilato, las huestes celestiales que presenciaban los hechos no pudieron contenerse de transmitir al universo la descripción del espectáculo de «Pilato enjuiciado ante Jesús». </w:t>
        <w:br/>
      </w:r>
      <w:r>
        <w:rPr>
          <w:color w:val="000000"/>
          <w:sz w:val="18"/>
        </w:rPr>
        <w:t>1999§7</w:t>
      </w:r>
      <w:r>
        <w:rPr>
          <w:color w:val="000000"/>
        </w:rPr>
        <w:t xml:space="preserve"> </w:t>
      </w:r>
      <w:r>
        <w:rPr>
          <w:color w:val="000000"/>
          <w:sz w:val="18"/>
        </w:rPr>
        <w:t>186:2.7</w:t>
      </w:r>
      <w:r>
        <w:rPr>
          <w:color w:val="000000"/>
        </w:rPr>
        <w:t xml:space="preserve"> Cuando se encontró frente a Caifás, y todo el falso testimonio fue inservible, Jesús no titubeó en responder a la pregunta del sumosacerdote, proporcionando así su propio testimonio de lo que ellos deseaban usar para condenarlo por blasfemia. </w:t>
        <w:br/>
      </w:r>
      <w:r>
        <w:rPr>
          <w:color w:val="000000"/>
          <w:sz w:val="18"/>
        </w:rPr>
        <w:t>1999§8</w:t>
      </w:r>
      <w:r>
        <w:rPr>
          <w:color w:val="000000"/>
        </w:rPr>
        <w:t xml:space="preserve"> </w:t>
      </w:r>
      <w:r>
        <w:rPr>
          <w:color w:val="000000"/>
          <w:sz w:val="18"/>
        </w:rPr>
        <w:t>186:2.8</w:t>
      </w:r>
      <w:r>
        <w:rPr>
          <w:color w:val="000000"/>
        </w:rPr>
        <w:t xml:space="preserve"> El Maestro nunca demostró el menor interés por los esfuerzos, bien intencionados pero apenas tibios, de Pilato para soltarlo. Realmente tuvo piedad de Pilato y sinceramente trató de iluminar su mente oscurecida. Se mantuvo totalmente pasivo ante los llamados del gobernador romano para que los judíos retiraran sus acusaciones criminales contra él. Durante toda esta prueba dolorosa, se comportó con singular dignidad y majestad sin ostentación. No proyectó ni siquiera reflejos de insinceridad sobre aquellos que luego se tornaran en sus asesinos, cuando éstos preguntaron si él era «el rey de los judíos». Con un mínimo de explicación calificativa aceptó esa denominación, sabiendo que, aunque eligieron rechazarlo, él sería en efecto el último que pudiera proporcionarles un verdadero liderazgo nacional, aun en sentido espiritual. </w:t>
        <w:br/>
      </w:r>
      <w:r>
        <w:rPr>
          <w:color w:val="000000"/>
          <w:sz w:val="18"/>
        </w:rPr>
        <w:t>2000§1</w:t>
      </w:r>
      <w:r>
        <w:rPr>
          <w:color w:val="000000"/>
        </w:rPr>
        <w:t xml:space="preserve"> </w:t>
      </w:r>
      <w:r>
        <w:rPr>
          <w:color w:val="000000"/>
          <w:sz w:val="18"/>
        </w:rPr>
        <w:t>186:2.9</w:t>
      </w:r>
      <w:r>
        <w:rPr>
          <w:color w:val="000000"/>
        </w:rPr>
        <w:t xml:space="preserve"> Poco dijo Jesús durante estos juicios, pero dijo lo suficiente como para mostrar a todos los mortales el carácter humano que un hombre puede perfeccionar en sociedad con Dios, y para revelar a todo el universo la forma en la que Dios puede manifestarse en la vida de la criatura cuando dicha criatura verdaderamente elige hacer la voluntad del Padre, tornándose así hijo activo del Dios vivo. </w:t>
        <w:br/>
      </w:r>
      <w:r>
        <w:rPr>
          <w:color w:val="000000"/>
          <w:sz w:val="18"/>
        </w:rPr>
        <w:t>2000§2</w:t>
      </w:r>
      <w:r>
        <w:rPr>
          <w:color w:val="000000"/>
        </w:rPr>
        <w:t xml:space="preserve"> </w:t>
      </w:r>
      <w:r>
        <w:rPr>
          <w:color w:val="000000"/>
          <w:sz w:val="18"/>
        </w:rPr>
        <w:t>186:2.10</w:t>
      </w:r>
      <w:r>
        <w:rPr>
          <w:color w:val="000000"/>
        </w:rPr>
        <w:t xml:space="preserve"> Su amor por los mortales ignorantes se revela plenamente en su paciencia y gran autodominio frente a las burlas, bofetadas y mofas de los burdos soldados y de los siervos despreocupados. Ni siquiera se enojó cuando le vendaron los ojos y, abofeteándolo burlonamente, exclamaron: «Profetízanos, quién fue el que te golpeó». </w:t>
        <w:br/>
      </w:r>
      <w:r>
        <w:rPr>
          <w:color w:val="000000"/>
          <w:sz w:val="18"/>
        </w:rPr>
        <w:t>2000§3</w:t>
      </w:r>
      <w:r>
        <w:rPr>
          <w:color w:val="000000"/>
        </w:rPr>
        <w:t xml:space="preserve"> </w:t>
      </w:r>
      <w:r>
        <w:rPr>
          <w:color w:val="000000"/>
          <w:sz w:val="18"/>
        </w:rPr>
        <w:t>186:2.11</w:t>
      </w:r>
      <w:r>
        <w:rPr>
          <w:color w:val="000000"/>
        </w:rPr>
        <w:t xml:space="preserve"> Pilato dijo más verdad de la que él sabía cuando, después de haber hecho azotar a Jesús, lo presentó ante la multitud exclamando: «¡He aquí el hombre!» En efecto, el temeroso gobernador romano no se imaginaba que precisamente en ese momento el universo estaba atento, contemplando este espectáculo único de su amado Soberano sometido así a la humillación de las burlas y los golpes de sus súbditos mortales oscurecidos y degradados. Y al hablar Pilato, se transmitió un eco por todo Nebadón: «¡He aquí a Dios y al Hombre!» Por todo un universo, millones incalculables desde ese día han seguido contemplando a ese hombre, mientras que el Dios de Havona, el gobernante supremo del universo de universos, acepta al hombre de Nazaret como satisfacción del ideal de las criaturas mortales de este universo local en el tiempo y el espacio. En su vida incomparable, él nunca dejó de revelar Dios al hombre. Ahora, en estos episodios finales de su andadura mortal y su muerte subsiguiente, hizo una nueva y conmovedora revelación del hombre a D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CONFIABLE DAVID ZEBEDE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00§4</w:t>
      </w:r>
      <w:r>
        <w:rPr>
          <w:color w:val="000000"/>
        </w:rPr>
        <w:t xml:space="preserve"> </w:t>
      </w:r>
      <w:r>
        <w:rPr>
          <w:color w:val="000000"/>
          <w:sz w:val="18"/>
        </w:rPr>
        <w:t>186:3.1</w:t>
      </w:r>
      <w:r>
        <w:rPr>
          <w:color w:val="000000"/>
        </w:rPr>
        <w:t xml:space="preserve"> Poco después de que fuera Jesús entregado a los soldados romanos al fin de la audiencia ante Pilato, un grupo de guardianes del templo se dirigió de prisa a Getsemaní para dispersar o arrestar a los seguidores del Maestro. Pero mucho antes de su llegada, estos seguidores se habían dispersado. Los apóstoles se habían retirado a lugares designados para ocultarse; los griegos se habían separado y se habían dirigido a distintas casas en Jerusalén; los demás discípulos habían desaparecido del mismo modo. David Zebedeo creía que los enemigos de Jesús retornarían; por lo tanto en seguida quitó unas cinco o seis tiendas en la parte alta de la hondonada, junto al sitio al que tan frecuentemente el Maestro se retiraba para orar y adorar. Aquí él pensaba ocultarse y al mismo tiempo mantener un centro, o estación coordinadora, para sus servicios de mensajería. Apenas David había abandonado el campamento, cuando llegaron los guardianes del templo. Como no encontraron allí a nadie, se conformaron con incendiar el campamento y luego se apresuraron a volver al templo. Al escuchar su informe, el sanedrín estuvo satisfecho de que los seguidores de Jesús estaban tan totalmente asustados y preocupados que ya no habría peligro de revueltas ni intento alguno de rescatar a Jesús de las manos de sus ajusticiadores. Por fin pudieron respirar en paz, y así levantaron la sesión, y cada uno fue a prepararse para la Pascua. </w:t>
        <w:br/>
      </w:r>
      <w:r>
        <w:rPr>
          <w:color w:val="000000"/>
          <w:sz w:val="18"/>
        </w:rPr>
        <w:t>2000§5</w:t>
      </w:r>
      <w:r>
        <w:rPr>
          <w:color w:val="000000"/>
        </w:rPr>
        <w:t xml:space="preserve"> </w:t>
      </w:r>
      <w:r>
        <w:rPr>
          <w:color w:val="000000"/>
          <w:sz w:val="18"/>
        </w:rPr>
        <w:t>186:3.2</w:t>
      </w:r>
      <w:r>
        <w:rPr>
          <w:color w:val="000000"/>
        </w:rPr>
        <w:t xml:space="preserve"> Tan pronto como Pilato entregó a Jesús a los soldados romanos para su crucifixión, un mensajero se fue de prisa a Getsemaní para informar a David, y a los cinco minutos ya habían corredores camino de Betsaida, Pella, Filadelfia, Sidón, Siquem, Hebrón, Damasco y Alejandría. Todos estos mensajeros llevaban la noticia de que Jesús estaba a punto de ser crucificado por los romanos por pedido insistente de los potentados de los judíos. </w:t>
        <w:br/>
      </w:r>
      <w:r>
        <w:rPr>
          <w:color w:val="000000"/>
          <w:sz w:val="18"/>
        </w:rPr>
        <w:t>2001§1</w:t>
      </w:r>
      <w:r>
        <w:rPr>
          <w:color w:val="000000"/>
        </w:rPr>
        <w:t xml:space="preserve"> </w:t>
      </w:r>
      <w:r>
        <w:rPr>
          <w:color w:val="000000"/>
          <w:sz w:val="18"/>
        </w:rPr>
        <w:t>186:3.3</w:t>
      </w:r>
      <w:r>
        <w:rPr>
          <w:color w:val="000000"/>
        </w:rPr>
        <w:t xml:space="preserve"> A lo largo de este día trágico, hasta que finalmente llegó el mensaje de que el Maestro había sido colocado en el sepulcro, David envió mensajeros aproximadamente cada media hora con informes para los apóstoles, los griegos, y la familia terrenal de Jesús, reunida en la casa de Lázaro en Betania. Cuando los mensajeros partieron con la noticia de que Jesús había sido sepultado, David despidió a su cuerpo de corredores locales para la celebración de la Pascua y para el sábado de reposo, con instrucciones de que volvieran a él en secreto el domingo por la mañana, concurriendo a la casa de Nicodemo, en donde pensaba esconderse por unos días con Andrés y Simón Pedro. </w:t>
        <w:br/>
      </w:r>
      <w:r>
        <w:rPr>
          <w:color w:val="000000"/>
          <w:sz w:val="18"/>
        </w:rPr>
        <w:t>2001§2</w:t>
      </w:r>
      <w:r>
        <w:rPr>
          <w:color w:val="000000"/>
        </w:rPr>
        <w:t xml:space="preserve"> </w:t>
      </w:r>
      <w:r>
        <w:rPr>
          <w:color w:val="000000"/>
          <w:sz w:val="18"/>
        </w:rPr>
        <w:t>186:3.4</w:t>
      </w:r>
      <w:r>
        <w:rPr>
          <w:color w:val="000000"/>
        </w:rPr>
        <w:t xml:space="preserve"> Este David Zebedeo de mente tan peculiar fue el único de los principales discípulos de Jesús que tomó literalmente y como cosa normal la declaración del Maestro de que él moriría y «resucitaría al tercer día». David le había escuchado una vez esta predicción y, siendo de mente literal, se proponía reunir a sus mensajeros el domingo por la mañana temprano en la casa de Nicodemo, para que estuvieran disponibles para difundir la noticia, en caso de que Jesús se levantara de los muertos. Pronto descubrió David que ninguno de los seguidores de Jesús esperaba que él volviese tan pronto de la tumba; por lo tanto, poco dijo de su creencia, y nada sobre la movilización de sus mensajeros para el domingo por la mañana temprano, excepto a los corredores que habían sido enviados en la mañana del viernes a ciudades y centros de creyentes distantes. </w:t>
        <w:br/>
      </w:r>
      <w:r>
        <w:rPr>
          <w:color w:val="000000"/>
          <w:sz w:val="18"/>
        </w:rPr>
        <w:t>2001§3</w:t>
      </w:r>
      <w:r>
        <w:rPr>
          <w:color w:val="000000"/>
        </w:rPr>
        <w:t xml:space="preserve"> </w:t>
      </w:r>
      <w:r>
        <w:rPr>
          <w:color w:val="000000"/>
          <w:sz w:val="18"/>
        </w:rPr>
        <w:t>186:3.5</w:t>
      </w:r>
      <w:r>
        <w:rPr>
          <w:color w:val="000000"/>
        </w:rPr>
        <w:t xml:space="preserve"> Así pues estos seguidores de Jesús, dispersados por todo Jerusalén y sus alrededores, esa noche compartieron la Pascua y al día siguiente permanecieron en reti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PREPARACIÓN PARA LA CRUCIFIX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01§4</w:t>
      </w:r>
      <w:r>
        <w:rPr>
          <w:color w:val="000000"/>
        </w:rPr>
        <w:t xml:space="preserve"> </w:t>
      </w:r>
      <w:r>
        <w:rPr>
          <w:color w:val="000000"/>
          <w:sz w:val="18"/>
        </w:rPr>
        <w:t>186:4.1</w:t>
      </w:r>
      <w:r>
        <w:rPr>
          <w:color w:val="000000"/>
        </w:rPr>
        <w:t xml:space="preserve"> Una vez que Pilato se hubo lavado las manos ante la multitud, buscando así escapar a la culpa de entregar un hombre inocente a que fuera crucificado, sólo porque temía resistirse a los reclamos de los dirigentes de los judíos, ordenó que el Maestro fuera entregado a los soldados romanos e instruyó al capitán que se lo crucificara inmediatamente. Al hacerse cargo de Jesús, los soldados lo condujeron de vuelta al patio del pretorio, y después de quitarle el manto que le había puesto Herodes, lo vistieron con sus propios indumentos. Estos soldados se burlaron y se mofaron de él, pero no le infligieron castigo físico. Jesús estaba ahora a solas con estos soldados romanos. Sus amigos estaban escondidos; sus enemigos se habían ido por su camino; aun Juan Zebedeo ya no estaba a su lado. </w:t>
        <w:br/>
      </w:r>
      <w:r>
        <w:rPr>
          <w:color w:val="000000"/>
          <w:sz w:val="18"/>
        </w:rPr>
        <w:t>2001§5</w:t>
      </w:r>
      <w:r>
        <w:rPr>
          <w:color w:val="000000"/>
        </w:rPr>
        <w:t xml:space="preserve"> </w:t>
      </w:r>
      <w:r>
        <w:rPr>
          <w:color w:val="000000"/>
          <w:sz w:val="18"/>
        </w:rPr>
        <w:t>186:4.2</w:t>
      </w:r>
      <w:r>
        <w:rPr>
          <w:color w:val="000000"/>
        </w:rPr>
        <w:t xml:space="preserve"> Fue poco después de las ocho que Pilato entregó a Jesús a los soldados, y poco después de las nueve partieron ellos para el lugar de la crucifixión. Durante este período de más de media hora Jesús no habló una sola palabra. El departamento ejecutivo de un gran universo se encontraba prácticamente parado. Gabriel y los altos gobernantes de Nebadón se hallaban reunidos aquí en Urantia, o siguiendo de cerca los informes espaciales de los arcángeles para mantenerse al tanto de lo que le estaba ocurriendo al Hijo del Hombre en Urantia. </w:t>
        <w:br/>
      </w:r>
      <w:r>
        <w:rPr>
          <w:color w:val="000000"/>
          <w:sz w:val="18"/>
        </w:rPr>
        <w:t>2001§6</w:t>
      </w:r>
      <w:r>
        <w:rPr>
          <w:color w:val="000000"/>
        </w:rPr>
        <w:t xml:space="preserve"> </w:t>
      </w:r>
      <w:r>
        <w:rPr>
          <w:color w:val="000000"/>
          <w:sz w:val="18"/>
        </w:rPr>
        <w:t>186:4.3</w:t>
      </w:r>
      <w:r>
        <w:rPr>
          <w:color w:val="000000"/>
        </w:rPr>
        <w:t xml:space="preserve"> Al aprontarse los soldados para llevar a Jesús al Gólgota, ya se encontraban ellos bajo la influencia de su insólita serenidad y dignidad extraordinaria, de su silencio sin quejas. </w:t>
        <w:br/>
      </w:r>
      <w:r>
        <w:rPr>
          <w:color w:val="000000"/>
          <w:sz w:val="18"/>
        </w:rPr>
        <w:t>2001§7</w:t>
      </w:r>
      <w:r>
        <w:rPr>
          <w:color w:val="000000"/>
        </w:rPr>
        <w:t xml:space="preserve"> </w:t>
      </w:r>
      <w:r>
        <w:rPr>
          <w:color w:val="000000"/>
          <w:sz w:val="18"/>
        </w:rPr>
        <w:t>186:4.4</w:t>
      </w:r>
      <w:r>
        <w:rPr>
          <w:color w:val="000000"/>
        </w:rPr>
        <w:t xml:space="preserve"> Buena parte de la demora en salir con Jesús para el lugar de la crucifixión se debió a que el capitán decidió a último minuto llevarse a dos criminales que habían sido condenados a muerte; puesto que Jesús sería crucificado esa mañana, el capitán romano pensó que estos dos podían también morir con él en vez de esperar hasta el fin de las festividades de la Pascua. </w:t>
        <w:br/>
      </w:r>
      <w:r>
        <w:rPr>
          <w:color w:val="000000"/>
          <w:sz w:val="18"/>
        </w:rPr>
        <w:t>2002§1</w:t>
      </w:r>
      <w:r>
        <w:rPr>
          <w:color w:val="000000"/>
        </w:rPr>
        <w:t xml:space="preserve"> </w:t>
      </w:r>
      <w:r>
        <w:rPr>
          <w:color w:val="000000"/>
          <w:sz w:val="18"/>
        </w:rPr>
        <w:t>186:4.5</w:t>
      </w:r>
      <w:r>
        <w:rPr>
          <w:color w:val="000000"/>
        </w:rPr>
        <w:t xml:space="preserve"> En cuanto prepararon a estos ladrones, se los condujo al patio, donde contemplaron a Jesús, uno de ellos por primera vez, pero el otro le había oído hablar muchas veces, tanto en el templo como, muchos meses antes, en el campamento de Pell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MUERTE DE JESUS EN RELACIÓN CON LA PASCU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02§2</w:t>
      </w:r>
      <w:r>
        <w:rPr>
          <w:color w:val="000000"/>
        </w:rPr>
        <w:t xml:space="preserve"> </w:t>
      </w:r>
      <w:r>
        <w:rPr>
          <w:color w:val="000000"/>
          <w:sz w:val="18"/>
        </w:rPr>
        <w:t>186:5.1</w:t>
      </w:r>
      <w:r>
        <w:rPr>
          <w:color w:val="000000"/>
        </w:rPr>
        <w:t xml:space="preserve"> No existe una relación directa entre la muerte de Jesús y la Pascua judía. Es verdad que el Maestro entregó su vida en la carne en este día, el día de preparación para la Pascua judía, y alrededor de la hora en que se sacrificaba los corderos pascuales en el templo. Pero este acontecimiento coincidente no indica de ninguna manera que la muerte del Hijo del Hombre en la tierra tenga relación alguna con el sistema sacrificatorio judío. Jesús era judío, pero como Hijo del Hombre era un mortal de los reinos. Los acontecimientos ya narrados que condujeron a esta hora de crucifixión inminente del Maestro son suficientes para indicar que su muerte aproximadamente en ese momento fue un asunto puramente natural y en manos de los hombres. </w:t>
        <w:br/>
      </w:r>
      <w:r>
        <w:rPr>
          <w:color w:val="000000"/>
          <w:sz w:val="18"/>
        </w:rPr>
        <w:t>2002§3</w:t>
      </w:r>
      <w:r>
        <w:rPr>
          <w:color w:val="000000"/>
        </w:rPr>
        <w:t xml:space="preserve"> </w:t>
      </w:r>
      <w:r>
        <w:rPr>
          <w:color w:val="000000"/>
          <w:sz w:val="18"/>
        </w:rPr>
        <w:t>186:5.2</w:t>
      </w:r>
      <w:r>
        <w:rPr>
          <w:color w:val="000000"/>
        </w:rPr>
        <w:t xml:space="preserve"> Fue el hombre y no Dios quien planeó y ejecutó la muerte de Jesús en la cruz. Es verdad que el Padre se negó a interferir en la marcha de los acontecimientos humanos en Urantia, pero el Padre en el Paraíso no decretó, no demandó, ni requirió la muerte de su Hijo de la manera como se la llevó a cabo en la tierra. Es un hecho que de alguna forma, tarde o temprano, Jesús habría tenido que despojarse de su cuerpo mortal, dando fin a su encarnación, pero podría haberlo hecho de maneras incontables, sin morir en una cruz entre dos ladrones. Todo esto fue obra del hombre, no de Dios. </w:t>
        <w:br/>
      </w:r>
      <w:r>
        <w:rPr>
          <w:color w:val="000000"/>
          <w:sz w:val="18"/>
        </w:rPr>
        <w:t>2002§4</w:t>
      </w:r>
      <w:r>
        <w:rPr>
          <w:color w:val="000000"/>
        </w:rPr>
        <w:t xml:space="preserve"> </w:t>
      </w:r>
      <w:r>
        <w:rPr>
          <w:color w:val="000000"/>
          <w:sz w:val="18"/>
        </w:rPr>
        <w:t>186:5.3</w:t>
      </w:r>
      <w:r>
        <w:rPr>
          <w:color w:val="000000"/>
        </w:rPr>
        <w:t xml:space="preserve"> A la hora del bautismo del Maestro, él ya había cumplido con la técnica de la experiencia requerida en la tierra y en la carne, necesaria para que concluyera su séptima y última efusión en el universo. Se cumplió en este mismo momento el deber de Jesús en la tierra. Toda la vida que vivió después de eso, y aun la forma de su muerte, fue un ministerio puramente personal de su parte para bienestar y elevación de las criaturas mortales en este mundo y en otros mundos. </w:t>
        <w:br/>
      </w:r>
      <w:r>
        <w:rPr>
          <w:color w:val="000000"/>
          <w:sz w:val="18"/>
        </w:rPr>
        <w:t>2002§5</w:t>
      </w:r>
      <w:r>
        <w:rPr>
          <w:color w:val="000000"/>
        </w:rPr>
        <w:t xml:space="preserve"> </w:t>
      </w:r>
      <w:r>
        <w:rPr>
          <w:color w:val="000000"/>
          <w:sz w:val="18"/>
        </w:rPr>
        <w:t>186:5.4</w:t>
      </w:r>
      <w:r>
        <w:rPr>
          <w:color w:val="000000"/>
        </w:rPr>
        <w:t xml:space="preserve"> El evangelio de la buena nueva de que el hombre mortal puede, por la fe, llegar a ser consciente espiritualmente de que él es hijo de Dios, no depende de la muerte de Jesús. Es verdad, en efecto, que este evangelio del reino ha sido enormemente iluminado por la muerte del Maestro, pero lo fue aun más por su vida. </w:t>
        <w:br/>
      </w:r>
      <w:r>
        <w:rPr>
          <w:color w:val="000000"/>
          <w:sz w:val="18"/>
        </w:rPr>
        <w:t>2002§6</w:t>
      </w:r>
      <w:r>
        <w:rPr>
          <w:color w:val="000000"/>
        </w:rPr>
        <w:t xml:space="preserve"> </w:t>
      </w:r>
      <w:r>
        <w:rPr>
          <w:color w:val="000000"/>
          <w:sz w:val="18"/>
        </w:rPr>
        <w:t>186:5.5</w:t>
      </w:r>
      <w:r>
        <w:rPr>
          <w:color w:val="000000"/>
        </w:rPr>
        <w:t xml:space="preserve"> Todo lo que el Hijo del Hombre dijo o hizo en la tierra embelleció grandemente las doctrinas de la filiación con Dios y de la hermandad de los hombres, pero estas relaciones esenciales de Dios y de los hombres son inherentes en los hechos universales del amor de Dios por sus criaturas y de la misericordia innata de sus Hijos divinos. Estas relaciones conmovedoras y divinamente hermosas entre el hombre y su Hacedor en este mundo y en todos los otros a lo largo y a lo ancho del universo de los universos, han existido desde la eternidad; y no son en sentido alguno dependientes de esas actuaciones periódicas de efusión de los Hijos Creadores de Dios, quienes así toman la naturaleza y semejanza de las inteligencias creadas por ellos, como parte del precio que deben pagar para adquirir finalmente la soberanía ilimitada de sus respectivos universos locales. </w:t>
        <w:br/>
      </w:r>
      <w:r>
        <w:rPr>
          <w:color w:val="000000"/>
          <w:sz w:val="18"/>
        </w:rPr>
        <w:t>2002§7</w:t>
      </w:r>
      <w:r>
        <w:rPr>
          <w:color w:val="000000"/>
        </w:rPr>
        <w:t xml:space="preserve"> </w:t>
      </w:r>
      <w:r>
        <w:rPr>
          <w:color w:val="000000"/>
          <w:sz w:val="18"/>
        </w:rPr>
        <w:t>186:5.6</w:t>
      </w:r>
      <w:r>
        <w:rPr>
          <w:color w:val="000000"/>
        </w:rPr>
        <w:t xml:space="preserve"> El Padre en el cielo amaba de igual manera al hombre mortal en la tierra antes de la vida y muerte de Jesús en Urantia que después de esta exhibición trascendental de vinculación de hombre y Dios. Esta poderosa transacción de la encarnación del Dios de Nebadón como hombre en Urantia no podía aumentar los atributos del Padre eterno, infinito y universal, pero sí enriqueció y esclareció a todos los demás administradores y criaturas del universo de Nebadón. Aunque el Padre en el cielo no nos ama más por esta encarnación de Miguel, todas las demás inteligencias celestiales sí lo hacen. Y esto se debe a que Jesús reveló, no solamente a Dios al hombre, sino asimismo hizo una nueva revelación del hombre a los Dioses y a las inteligencias celestiales del universo de los universos. </w:t>
        <w:br/>
      </w:r>
      <w:r>
        <w:rPr>
          <w:color w:val="000000"/>
          <w:sz w:val="18"/>
        </w:rPr>
        <w:t>2003§1</w:t>
      </w:r>
      <w:r>
        <w:rPr>
          <w:color w:val="000000"/>
        </w:rPr>
        <w:t xml:space="preserve"> </w:t>
      </w:r>
      <w:r>
        <w:rPr>
          <w:color w:val="000000"/>
          <w:sz w:val="18"/>
        </w:rPr>
        <w:t>186:5.7</w:t>
      </w:r>
      <w:r>
        <w:rPr>
          <w:color w:val="000000"/>
        </w:rPr>
        <w:t xml:space="preserve"> Jesús no está a punto de morir como sacrificio por el pecado. El no expía la culpa moral innata de la raza humana. La humanidad no tiene tal culpa racial ante Dios. La culpa es puramente una cuestión de pecado personal y rebeldía deliberada y de sabiendas contra la voluntad del Padre y la administración de sus Hijos. </w:t>
        <w:br/>
      </w:r>
      <w:r>
        <w:rPr>
          <w:color w:val="000000"/>
          <w:sz w:val="18"/>
        </w:rPr>
        <w:t>2003§2</w:t>
      </w:r>
      <w:r>
        <w:rPr>
          <w:color w:val="000000"/>
        </w:rPr>
        <w:t xml:space="preserve"> </w:t>
      </w:r>
      <w:r>
        <w:rPr>
          <w:color w:val="000000"/>
          <w:sz w:val="18"/>
        </w:rPr>
        <w:t>186:5.8</w:t>
      </w:r>
      <w:r>
        <w:rPr>
          <w:color w:val="000000"/>
        </w:rPr>
        <w:t xml:space="preserve"> El pecado y la rebelión nada tienen que ver con el plan fundamental de efusiones de los Hijos de Dios Paradisiacos, aunque nos parezca que el plan de salvación es una característica provisional del plan de efusión. </w:t>
        <w:br/>
      </w:r>
      <w:r>
        <w:rPr>
          <w:color w:val="000000"/>
          <w:sz w:val="18"/>
        </w:rPr>
        <w:t>2003§3</w:t>
      </w:r>
      <w:r>
        <w:rPr>
          <w:color w:val="000000"/>
        </w:rPr>
        <w:t xml:space="preserve"> </w:t>
      </w:r>
      <w:r>
        <w:rPr>
          <w:color w:val="000000"/>
          <w:sz w:val="18"/>
        </w:rPr>
        <w:t>186:5.9</w:t>
      </w:r>
      <w:r>
        <w:rPr>
          <w:color w:val="000000"/>
        </w:rPr>
        <w:t xml:space="preserve"> La salvación de Dios para los mortales de Urantia habría sido igualmente eficaz y perfectamente certera si Jesús no hubiese sido puesto a muerte por las manos crueles de mortales ignorantes. Si los mortales de la tierra hubieran recibido favorablemente al Maestro y si él hubiera partido de Urantia por abandono voluntario de su vida en la carne, el hecho del amor de Dios y de la misericordia del Hijo el hecho de la filiación con Dios de ninguna manera habría sido afectado. Vosotros los mortales sois hijos de Dios, y sólo una cosa se requiere para que esta verdad se vuelva un hecho en vuestra experiencia personal, y ésa es, vuestra fe nacida del espíritu. </w:t>
      </w:r>
      <w:r>
        <w:br w:type="page"/>
      </w:r>
    </w:p>
    <w:p>
      <w:pPr>
        <w:pStyle w:val="Normal"/>
        <w:bidi w:val="0"/>
        <w:jc w:val="center"/>
        <w:rPr/>
      </w:pPr>
      <w:r>
        <w:rPr>
          <w:color w:val="000000"/>
          <w:sz w:val="28"/>
        </w:rPr>
        <w:t>ESCRITO 187</w:t>
      </w:r>
    </w:p>
    <w:p>
      <w:pPr>
        <w:pStyle w:val="Normal"/>
        <w:bidi w:val="0"/>
        <w:jc w:val="center"/>
        <w:rPr/>
      </w:pPr>
      <w:r>
        <w:rPr>
          <w:color w:val="000000"/>
          <w:sz w:val="36"/>
        </w:rPr>
        <w:t>LA CRUCIFIXIÓ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0">
                <wp:simplePos x="0" y="0"/>
                <wp:positionH relativeFrom="column">
                  <wp:posOffset>1485900</wp:posOffset>
                </wp:positionH>
                <wp:positionV relativeFrom="paragraph">
                  <wp:posOffset>152400</wp:posOffset>
                </wp:positionV>
                <wp:extent cx="2971800" cy="635"/>
                <wp:effectExtent l="11430" t="11430" r="11430" b="11430"/>
                <wp:wrapNone/>
                <wp:docPr id="69" name="Shape69"/>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9"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004§1</w:t>
      </w:r>
      <w:r>
        <w:rPr>
          <w:color w:val="000000"/>
          <w:sz w:val="36"/>
        </w:rPr>
        <w:t xml:space="preserve"> </w:t>
      </w:r>
      <w:r>
        <w:rPr>
          <w:color w:val="000000"/>
          <w:sz w:val="18"/>
        </w:rPr>
        <w:t>187:0.1</w:t>
      </w:r>
      <w:r>
        <w:rPr>
          <w:color w:val="000000"/>
          <w:sz w:val="36"/>
        </w:rPr>
        <w:t xml:space="preserve"> U</w:t>
      </w:r>
      <w:r>
        <w:rPr>
          <w:color w:val="000000"/>
        </w:rPr>
        <w:t xml:space="preserve">na vez que se hubo preparado a los dos bandidos, los soldados, bajo el mando de un centurión, salieron hacia el sitio de la crucifixión. El centurión a cargo de estos doce soldados era el mismo capitán que la noche anterior había conducido a los soldados romanos al arresto de Jesús en Getsemaní. Era costumbre romana asignar cuatro soldados a cada uno de los que serían crucificados. Los dos bandidos fueron debidamente azotados antes de que se los llevara para la crucifixión, pero Jesús no recibió golpes adicionales; indudablemente el capitán pensó que ya había sido azotado bastante, aun antes de su condena. </w:t>
        <w:br/>
      </w:r>
      <w:r>
        <w:rPr>
          <w:color w:val="000000"/>
          <w:sz w:val="18"/>
        </w:rPr>
        <w:t>2004§2</w:t>
      </w:r>
      <w:r>
        <w:rPr>
          <w:color w:val="000000"/>
        </w:rPr>
        <w:t xml:space="preserve"> </w:t>
      </w:r>
      <w:r>
        <w:rPr>
          <w:color w:val="000000"/>
          <w:sz w:val="18"/>
        </w:rPr>
        <w:t>187:0.2</w:t>
      </w:r>
      <w:r>
        <w:rPr>
          <w:color w:val="000000"/>
        </w:rPr>
        <w:t xml:space="preserve"> Los dos ladrones crucificados con Jesús eran cómplices de Barrabás y habrían sido puestos a muerte más tarde con su líder de no haber sido éste soltado por Pilato como el perdón pascual. Jesús pues fue crucificado en lugar de Barrabás. </w:t>
        <w:br/>
      </w:r>
      <w:r>
        <w:rPr>
          <w:color w:val="000000"/>
          <w:sz w:val="18"/>
        </w:rPr>
        <w:t>2004§3</w:t>
      </w:r>
      <w:r>
        <w:rPr>
          <w:color w:val="000000"/>
        </w:rPr>
        <w:t xml:space="preserve"> </w:t>
      </w:r>
      <w:r>
        <w:rPr>
          <w:color w:val="000000"/>
          <w:sz w:val="18"/>
        </w:rPr>
        <w:t>187:0.3</w:t>
      </w:r>
      <w:r>
        <w:rPr>
          <w:color w:val="000000"/>
        </w:rPr>
        <w:t xml:space="preserve"> Lo que Jesús está a punto a hacer, sometiéndose a la muerte en la cruz, lo hace él por su libre albedrío. Al pronosticar esta experiencia, él dijo: «El Padre me ama y me sostiene porque estoy dispuesto a ofrendar mi vida. Pero tomaré posesión de ella de nuevo. Nadie me quita la vida; por mí mismo la ofrendo. Tengo poder para ofrendarla, y tengo poder para tomar posesión de ella. Este mandamiento recibí de mi Padre». </w:t>
        <w:br/>
      </w:r>
      <w:r>
        <w:rPr>
          <w:color w:val="000000"/>
          <w:sz w:val="18"/>
        </w:rPr>
        <w:t>2004§4</w:t>
      </w:r>
      <w:r>
        <w:rPr>
          <w:color w:val="000000"/>
        </w:rPr>
        <w:t xml:space="preserve"> </w:t>
      </w:r>
      <w:r>
        <w:rPr>
          <w:color w:val="000000"/>
          <w:sz w:val="18"/>
        </w:rPr>
        <w:t>187:0.4</w:t>
      </w:r>
      <w:r>
        <w:rPr>
          <w:color w:val="000000"/>
        </w:rPr>
        <w:t xml:space="preserve"> Eran apenas antes de las nueve de esta mañana cuando los soldados condujeron a Jesús del pretorio, camino al Gólgota. Muchos de entre los que caminaban tras de esta procesión eran simpatizantes en secreto de Jesús, pero la mayor parte de este grupo de unos doscientos o más, estaba formado de sus enemigos y de holgazanes curiosos que simplemente deseaban disfrutar del espectáculo chocante de las crucifixiones. Sólo unos pocos de los líderes judíos fueron a presenciar la muerte de Jesús en la cruz. Sabiendo que Pilato lo había entregado a los soldados romanos y que estaba condenado a muerte, se ocuparon más bien de su reunión en el templo, en la que discutieron qué habrían de hacer con los seguidores de Jesú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N CAMINO AL GÓLGOT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04§5</w:t>
      </w:r>
      <w:r>
        <w:rPr>
          <w:color w:val="000000"/>
        </w:rPr>
        <w:t xml:space="preserve"> </w:t>
      </w:r>
      <w:r>
        <w:rPr>
          <w:color w:val="000000"/>
          <w:sz w:val="18"/>
        </w:rPr>
        <w:t>187:1.1</w:t>
      </w:r>
      <w:r>
        <w:rPr>
          <w:color w:val="000000"/>
        </w:rPr>
        <w:t xml:space="preserve"> Antes de salir del patio del pretorio, los soldados colocaron sobre los hombros de Jesús el travesaño. Era costumbre obligar al condenado a que llevara el travesaño hasta el sitio de la crucifixión. El condenado no llevaba toda la cruz, sino tan sólo esta viga más corta. Las piezas más largas y verticales de las tres cruces de madera ya se habían transportado al Gólgota y, cuando llegaron los soldados con sus prisioneros, ya estaban plantadas firmemente en la tierra. </w:t>
        <w:br/>
      </w:r>
      <w:r>
        <w:rPr>
          <w:color w:val="000000"/>
          <w:sz w:val="18"/>
        </w:rPr>
        <w:t>2004§6</w:t>
      </w:r>
      <w:r>
        <w:rPr>
          <w:color w:val="000000"/>
        </w:rPr>
        <w:t xml:space="preserve"> </w:t>
      </w:r>
      <w:r>
        <w:rPr>
          <w:color w:val="000000"/>
          <w:sz w:val="18"/>
        </w:rPr>
        <w:t>187:1.2</w:t>
      </w:r>
      <w:r>
        <w:rPr>
          <w:color w:val="000000"/>
        </w:rPr>
        <w:t xml:space="preserve"> De acuerdo con la costumbre, el capitán conducía la procesión, llevando pequeñas tablillas blancas en las que se había escrito con carbón el nombre de los criminales y la naturaleza de los crímenes por los cuales habían sido condenados. Para los dos ladrones, el centurión tenía leyendas con su nombre, y debajo del nombre había una sola palabra, «bandido». Era costumbre, después de clavar la víctima al travesaño e izarla hasta su lugar sobre la viga vertical, clavar esta leyenda en el extremo superior de la cruz, justo encima de la cabeza del criminal, para que todos los espectadores pudieran enterarse por cuál crimen se crucificaba al condenado. La leyenda que llevaba el centurión para colocar en la cruz de Jesús había sido escrita por Pilato mismo en latín, griego y aramaico, y decía: «Jesús de Nazaret: Rey de los Judíos». </w:t>
        <w:br/>
      </w:r>
      <w:r>
        <w:rPr>
          <w:color w:val="000000"/>
          <w:sz w:val="18"/>
        </w:rPr>
        <w:t>2005§1</w:t>
      </w:r>
      <w:r>
        <w:rPr>
          <w:color w:val="000000"/>
        </w:rPr>
        <w:t xml:space="preserve"> </w:t>
      </w:r>
      <w:r>
        <w:rPr>
          <w:color w:val="000000"/>
          <w:sz w:val="18"/>
        </w:rPr>
        <w:t>187:1.3</w:t>
      </w:r>
      <w:r>
        <w:rPr>
          <w:color w:val="000000"/>
        </w:rPr>
        <w:t xml:space="preserve"> Algunas de las autoridades judías que aún estaban presentes cuando Pilato escribió esta leyenda protestaron vigorosamente, porque no querían que se llamara a Jesús «rey de los judíos». Pero Pilato les recordó que esa acusación era parte de los cargos que llevaron a su condena. Cuando los judíos vieron que no podían convencer a Pilato de que cambiara de idea, le rogaron que por lo menos modificara la leyenda como sigue: «El dijo: 'yo soy el rey de los judíos'». Pero Pilato se mantuvo firme; no quiso modificar su leyenda. Ante todas las súplicas él tan sólo contestó: «Lo que he escrito, he escrito». </w:t>
        <w:br/>
      </w:r>
      <w:r>
        <w:rPr>
          <w:color w:val="000000"/>
          <w:sz w:val="18"/>
        </w:rPr>
        <w:t>2005§2</w:t>
      </w:r>
      <w:r>
        <w:rPr>
          <w:color w:val="000000"/>
        </w:rPr>
        <w:t xml:space="preserve"> </w:t>
      </w:r>
      <w:r>
        <w:rPr>
          <w:color w:val="000000"/>
          <w:sz w:val="18"/>
        </w:rPr>
        <w:t>187:1.4</w:t>
      </w:r>
      <w:r>
        <w:rPr>
          <w:color w:val="000000"/>
        </w:rPr>
        <w:t xml:space="preserve"> Generalmente era costumbre viajar al Gólgota por el camino más largo, para que mayor número de personas pudieran ver al condenado, pero este día fueron por el camino más directo, saliendo por la puerta de Damasco, que se abría al norte de la ciudad, y siguiendo este camino, pronto llegaron al Gólgota, el sitio oficial de Jerusalén para las crucifixiones. Más allá del Gólgota estaban las villas de los pudientes, y del otro lado de la carretera estaban las tumbas de muchos judíos ricos. </w:t>
      </w:r>
    </w:p>
    <w:p>
      <w:pPr>
        <w:pStyle w:val="Normal"/>
        <w:widowControl/>
        <w:bidi w:val="0"/>
        <w:jc w:val="left"/>
        <w:rPr/>
      </w:pPr>
      <w:r>
        <w:rPr>
          <w:color w:val="000000"/>
          <w:sz w:val="18"/>
        </w:rPr>
        <w:t>2005§3</w:t>
      </w:r>
      <w:r>
        <w:rPr>
          <w:color w:val="000000"/>
        </w:rPr>
        <w:t xml:space="preserve"> </w:t>
      </w:r>
      <w:r>
        <w:rPr>
          <w:color w:val="000000"/>
          <w:sz w:val="18"/>
        </w:rPr>
        <w:t>187:1.5</w:t>
      </w:r>
      <w:r>
        <w:rPr>
          <w:color w:val="000000"/>
        </w:rPr>
        <w:t xml:space="preserve"> La crucifixión no era un tipo de condena de los judíos. Tanto los griegos como los romanos habían aprendido este método de ejecución de los fenicios. Aun Herodes, a pesar de su gran crueldad, no llegó nunca a practicar la crucifixión. Los romanos nunca crucificaron a un ciudadano romano; este tipo deshonorable de muerte se usaba tan sólo para los esclavos y los pueblos súbditos. Durante el sitio de Jerusalén, tan sólo cuarenta años después de la crucifixión de Jesús, el Gólgota entero se cubrió de miles y miles de cruces sobre las que, día tras día, pereció la flor de la raza judía. En verdad una cosecha trágica, de lo que se sembrara en ese día. </w:t>
      </w:r>
    </w:p>
    <w:p>
      <w:pPr>
        <w:pStyle w:val="Normal"/>
        <w:widowControl/>
        <w:bidi w:val="0"/>
        <w:jc w:val="left"/>
        <w:rPr/>
      </w:pPr>
      <w:r>
        <w:rPr>
          <w:color w:val="000000"/>
          <w:sz w:val="18"/>
        </w:rPr>
        <w:t>2005§4</w:t>
      </w:r>
      <w:r>
        <w:rPr>
          <w:color w:val="000000"/>
        </w:rPr>
        <w:t xml:space="preserve"> </w:t>
      </w:r>
      <w:r>
        <w:rPr>
          <w:color w:val="000000"/>
          <w:sz w:val="18"/>
        </w:rPr>
        <w:t>187:1.6</w:t>
      </w:r>
      <w:r>
        <w:rPr>
          <w:color w:val="000000"/>
        </w:rPr>
        <w:t xml:space="preserve"> A medida que pasaba la procesión de muerte por las angostas calles de Jerusalén, muchas judías de corazón tierno que habían oído las palabras de buen ánimo y compasión de Jesús, y que conocían su vida de ministerio amante, no pudieron contener el llanto al verlo conducido a una muerte tan innoble. A su paso pues, muchas de estas mujeres lloraban y se lamentaban. Cuando algunas de ellas se atrevieron a caminar a su lado, el Maestro volvió hacia ellas la cabeza y dijo: «Hijas de Jerusalén, no lloréis por mí, sino más bien por vosotras y por vuestros hijos. Mi obra está casi terminada —pronto iré a mi Padre— pero los tiempos de tribulaciones tremendas recién empiezan para Jerusalén. He aquí que vendrán días en que diréis: Bienaventuradas las estériles y las de pechos que no amamantaron jamás a sus pequeños. En aquellos días, imploraréis que caigan sobre vosotras las rocas de las colinas para libraros de los terrores de vuestras tribulaciones». </w:t>
        <w:br/>
      </w:r>
      <w:r>
        <w:rPr>
          <w:color w:val="000000"/>
          <w:sz w:val="18"/>
        </w:rPr>
        <w:t>2005§5</w:t>
      </w:r>
      <w:r>
        <w:rPr>
          <w:color w:val="000000"/>
        </w:rPr>
        <w:t xml:space="preserve"> </w:t>
      </w:r>
      <w:r>
        <w:rPr>
          <w:color w:val="000000"/>
          <w:sz w:val="18"/>
        </w:rPr>
        <w:t>187:1.7</w:t>
      </w:r>
      <w:r>
        <w:rPr>
          <w:color w:val="000000"/>
        </w:rPr>
        <w:t xml:space="preserve"> Estas mujeres de Jerusalén en verdad eran valientes al manifestar compasión por Jesús, porque estaba estrictamente prohibido por la ley mostrar sentimientos caritativos por el que iba hacia su crucifixión. Se permitía que el gentío se lo mofara al condenado, se burlara de él o lo ridiculizara, pero no se permitía que se expresara compasión alguna. Aunque Jesús apreciaba estas manifestaciones de compasión en esta hora oscura en la que sus amigos estaban escondidos, no quería que estas mujeres de buen corazón incitaran la ira de las autoridades por atreverse a mostrar misericordia por él. Aun en ese momento, Jesús poco pensaba en sí mismo, sino que pensaba en los días terribles de tragedia que caerían sobre Jerusalén y sobre toda la nación judía. </w:t>
        <w:br/>
      </w:r>
      <w:r>
        <w:rPr>
          <w:color w:val="000000"/>
          <w:sz w:val="18"/>
        </w:rPr>
        <w:t>2006§1</w:t>
      </w:r>
      <w:r>
        <w:rPr>
          <w:color w:val="000000"/>
        </w:rPr>
        <w:t xml:space="preserve"> </w:t>
      </w:r>
      <w:r>
        <w:rPr>
          <w:color w:val="000000"/>
          <w:sz w:val="18"/>
        </w:rPr>
        <w:t>187:1.8</w:t>
      </w:r>
      <w:r>
        <w:rPr>
          <w:color w:val="000000"/>
        </w:rPr>
        <w:t xml:space="preserve"> Mientras el Maestro trastabillaba camino de la crucifixión, estaba muy cansado; estaba casi exhausto. No había comido ni bebido desde la Última Cena en la casa de Elías Marcos. Tampoco le habían permitido que disfrutara de un momento de reposo. Además, hubo de soportar un interrogatorio tras otro hasta la hora de su condena, sin mencionar los azotes abusivos, el sufrimiento físico y la pérdida de sangre. Además de todo esto, estaba su extremada angustia mental, su aguda tensión espiritual, y un sentimiento terrible de soledad humana. </w:t>
        <w:br/>
      </w:r>
      <w:r>
        <w:rPr>
          <w:color w:val="000000"/>
          <w:sz w:val="18"/>
        </w:rPr>
        <w:t>2006§2</w:t>
      </w:r>
      <w:r>
        <w:rPr>
          <w:color w:val="000000"/>
        </w:rPr>
        <w:t xml:space="preserve"> </w:t>
      </w:r>
      <w:r>
        <w:rPr>
          <w:color w:val="000000"/>
          <w:sz w:val="18"/>
        </w:rPr>
        <w:t>187:1.9</w:t>
      </w:r>
      <w:r>
        <w:rPr>
          <w:color w:val="000000"/>
        </w:rPr>
        <w:t xml:space="preserve"> Poco después de pasar por la puerta de salida de la ciudad, al tropezar Jesús bajo el travesaño, la fuerza física le abandonó por un momento, y cayó bajo el peso de su enorme carga. Los soldados le gritaron y patearon, pero él no podía levantarse. Cuando el capitán vio esto, sabiendo todo lo que Jesús ya había soportado, mandó a sus soldados que desistiesen. Luego ordenó a uno que pasaba, un tal Simón de Cirene, que tomara el travesaño de los hombros de Jesús y lo obligó a llevarlo por el resto del camino hasta el Gólgota. </w:t>
      </w:r>
    </w:p>
    <w:p>
      <w:pPr>
        <w:pStyle w:val="Normal"/>
        <w:widowControl/>
        <w:bidi w:val="0"/>
        <w:jc w:val="left"/>
        <w:rPr/>
      </w:pPr>
      <w:r>
        <w:rPr>
          <w:color w:val="000000"/>
          <w:sz w:val="18"/>
        </w:rPr>
        <w:t>2006§3</w:t>
      </w:r>
      <w:r>
        <w:rPr>
          <w:color w:val="000000"/>
        </w:rPr>
        <w:t xml:space="preserve"> </w:t>
      </w:r>
      <w:r>
        <w:rPr>
          <w:color w:val="000000"/>
          <w:sz w:val="18"/>
        </w:rPr>
        <w:t>187:1.10</w:t>
      </w:r>
      <w:r>
        <w:rPr>
          <w:color w:val="000000"/>
        </w:rPr>
        <w:t xml:space="preserve"> Este Simón había venido de Cirene, en el norte de África, para asistir a la Pascua. Paraba con otros cirineos en las afueras de los muros de la ciudad e iba camino del templo para asistir a los oficios cuando el capitán romano le mandó que llevara el travesaño de Jesús. Simón permaneció allí todas las horas que tardó el Maestro en morir en la cruz, hablando con muchos de sus amigos y con sus enemigos. Después de la resurrección y antes de irse de Jerusalén, él se convirtió valientemente al evangelio del reino, y cuando volvió a su hogar, condujo a toda su familia al reino celestial. Sus dos hijos, Alejandro y Rufo, fueron maestros muy eficaces del nuevo evangelio en África. Pero Simón nunca supo que Jesús, cuya carga él llevó, y el tutor judío que cierta vez había consolado a su hijo lesionado, eran la misma persona. </w:t>
      </w:r>
    </w:p>
    <w:p>
      <w:pPr>
        <w:pStyle w:val="Normal"/>
        <w:widowControl/>
        <w:bidi w:val="0"/>
        <w:jc w:val="left"/>
        <w:rPr/>
      </w:pPr>
      <w:r>
        <w:rPr>
          <w:color w:val="000000"/>
          <w:sz w:val="18"/>
        </w:rPr>
        <w:t>2006§4</w:t>
      </w:r>
      <w:r>
        <w:rPr>
          <w:color w:val="000000"/>
        </w:rPr>
        <w:t xml:space="preserve"> </w:t>
      </w:r>
      <w:r>
        <w:rPr>
          <w:color w:val="000000"/>
          <w:sz w:val="18"/>
        </w:rPr>
        <w:t>187:1.11</w:t>
      </w:r>
      <w:r>
        <w:rPr>
          <w:color w:val="000000"/>
        </w:rPr>
        <w:t xml:space="preserve"> Fue poco después de las nueve que esta procesión de muerte llegó al Gólgota, y los soldados romanos se ocuparon de la tarea de clavar a los dos bandidos y al Hijo del Hombre en sus respectivas cruc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CRUCIFIX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06§5</w:t>
      </w:r>
      <w:r>
        <w:rPr>
          <w:color w:val="000000"/>
        </w:rPr>
        <w:t xml:space="preserve"> </w:t>
      </w:r>
      <w:r>
        <w:rPr>
          <w:color w:val="000000"/>
          <w:sz w:val="18"/>
        </w:rPr>
        <w:t>187:2.1</w:t>
      </w:r>
      <w:r>
        <w:rPr>
          <w:color w:val="000000"/>
        </w:rPr>
        <w:t xml:space="preserve"> Los soldados ataron primero con sogas los brazos del Maestro al travesaño, y luego le clavaron las manos al leño. Izaron luego el travesaño al poste, y después de clavarlo firmemente al madero vertical de la cruz, le ataron y clavaron los pies a la madera, usando un clavo largo para penetrar los dos pies. La madera vertical llevaba una cuña grande, colocada a la altura apropiada, que funcionaba como soporte para aguantar el peso del cuerpo. La cruz no era alta, los pies del Maestro se encontraban tan sólo un metro por encima de la tierra. Por lo tanto, pudo oír todo lo que burlonamente se decía de él y pudo ver claramente la expresión de los rostros de todos los que tan impensadamente se mofaban de él. También los que estaban presentes pudieron oír fácilmente todo lo que dijo Jesús durante estas horas de constante tortura y muerte lenta. </w:t>
        <w:br/>
      </w:r>
      <w:r>
        <w:rPr>
          <w:color w:val="000000"/>
          <w:sz w:val="18"/>
        </w:rPr>
        <w:t>2007§1</w:t>
      </w:r>
      <w:r>
        <w:rPr>
          <w:color w:val="000000"/>
        </w:rPr>
        <w:t xml:space="preserve"> </w:t>
      </w:r>
      <w:r>
        <w:rPr>
          <w:color w:val="000000"/>
          <w:sz w:val="18"/>
        </w:rPr>
        <w:t>187:2.2</w:t>
      </w:r>
      <w:r>
        <w:rPr>
          <w:color w:val="000000"/>
        </w:rPr>
        <w:t xml:space="preserve"> Era costumbre quitar todas las vestimentas de los que debían ser crucificados, pero puesto que los judíos objetaban grandemente a que se mostrara el cuerpo humano desnudo en público, los romanos proveían un paño adecuado para los condenados a la crucifixión en Jerusalén. Por lo tanto, una vez que le quitaron a Jesús sus vestimentas, con eso lo cubrieron antes de colocarlo en la cruz. </w:t>
        <w:br/>
      </w:r>
      <w:r>
        <w:rPr>
          <w:color w:val="000000"/>
          <w:sz w:val="18"/>
        </w:rPr>
        <w:t>2007§2</w:t>
      </w:r>
      <w:r>
        <w:rPr>
          <w:color w:val="000000"/>
        </w:rPr>
        <w:t xml:space="preserve"> </w:t>
      </w:r>
      <w:r>
        <w:rPr>
          <w:color w:val="000000"/>
          <w:sz w:val="18"/>
        </w:rPr>
        <w:t>187:2.3</w:t>
      </w:r>
      <w:r>
        <w:rPr>
          <w:color w:val="000000"/>
        </w:rPr>
        <w:t xml:space="preserve"> Se recurría a la crucifixión como castigo particularmente cruel y lento, pues a veces tardaba varios días la víctima en morir. Había mucha oposición a la crucifixión en Jerusalén, y existía una asociación de mujeres judías, que siempre enviaban a una representante a las crucifixiones, con el objeto de ofrecer a la víctima vino drogado para aliviar sus sufrimientos. Pero cuando Jesús probó de este vino con narcótico, a pesar de la sed que tenía, se negó a beberlo. El Maestro eligió mantener la conciencia humana hasta el fin mismo. Deseaba enfrentarse con la muerte, aun en esta forma tan cruel e inhumana, y conquistarla mediante la sumisión voluntaria a la plena experiencia humana. </w:t>
        <w:br/>
      </w:r>
      <w:r>
        <w:rPr>
          <w:color w:val="000000"/>
          <w:sz w:val="18"/>
        </w:rPr>
        <w:t>2007§3</w:t>
      </w:r>
      <w:r>
        <w:rPr>
          <w:color w:val="000000"/>
        </w:rPr>
        <w:t xml:space="preserve"> </w:t>
      </w:r>
      <w:r>
        <w:rPr>
          <w:color w:val="000000"/>
          <w:sz w:val="18"/>
        </w:rPr>
        <w:t>187:2.4</w:t>
      </w:r>
      <w:r>
        <w:rPr>
          <w:color w:val="000000"/>
        </w:rPr>
        <w:t xml:space="preserve"> Antes de que Jesús fuera colocado en la cruz, ya se habían colocado en las cruces los dos bandidos, que no dejaban de insultar y escupir a sus verdugos. Las únicas palabras de Jesús, al clavarlo ellos al travesaño, fueron «Padre, perdónalos porque no saben qué están haciendo». No podría haber intercedido tan misericordiosa y amantemente en favor de sus verdugos si estos pensamientos de devoción afectuosa no hubiesen sido el manantial mismo de su vida de servicio altruista. Las ideas, motivos y anhelos de toda una vida se revelan abiertamente en una crisis. </w:t>
        <w:br/>
      </w:r>
      <w:r>
        <w:rPr>
          <w:color w:val="000000"/>
          <w:sz w:val="18"/>
        </w:rPr>
        <w:t>2007§4</w:t>
      </w:r>
      <w:r>
        <w:rPr>
          <w:color w:val="000000"/>
        </w:rPr>
        <w:t xml:space="preserve"> </w:t>
      </w:r>
      <w:r>
        <w:rPr>
          <w:color w:val="000000"/>
          <w:sz w:val="18"/>
        </w:rPr>
        <w:t>187:2.5</w:t>
      </w:r>
      <w:r>
        <w:rPr>
          <w:color w:val="000000"/>
        </w:rPr>
        <w:t xml:space="preserve"> Una vez que izaron al Maestro a la cruz, el capitán clavó la leyenda encima de su cabeza, y ésta leía en tres idiomas: «Jesús de Nazaret: el Rey de los Judíos». Los judíos estaban furiosos por este supuesto insulto. Pero Pilato se había enfadado por la conducta irrespetuosa de los judíos; le parecía que lo habían intimidado y humillado, y eligió este método para obtener una mezquina venganza. Podría haber escrito «Jesús, un rebelde». Pero él bien sabía que estos judíos de Jerusalén detestaban el nombre mismo de Nazaret, y estaba decidido a humillarlos de esta manera. Sabía que también se resentirían mucho al ver que este galileo crucificado era llamado «el Rey de los judíos». </w:t>
        <w:br/>
      </w:r>
      <w:r>
        <w:rPr>
          <w:color w:val="000000"/>
          <w:sz w:val="18"/>
        </w:rPr>
        <w:t>2007§5</w:t>
      </w:r>
      <w:r>
        <w:rPr>
          <w:color w:val="000000"/>
        </w:rPr>
        <w:t xml:space="preserve"> </w:t>
      </w:r>
      <w:r>
        <w:rPr>
          <w:color w:val="000000"/>
          <w:sz w:val="18"/>
        </w:rPr>
        <w:t>187:2.6</w:t>
      </w:r>
      <w:r>
        <w:rPr>
          <w:color w:val="000000"/>
        </w:rPr>
        <w:t xml:space="preserve"> Muchos de los líderes judíos, cuando supieron de cómo Pilato los trataba ridiculizar al poner esa inscripción en la cruz de Jesús, fueron de prisa al Gólgota, pero al llegar no se atrevieron a quitar la leyenda, puesto que los soldados romanos estaban de guardia. Como no pudieron quitar el título, estos líderes se mezclaron con la multitud e hicieron lo que pudieron para incitar a la burla y al ridículo, para que nadie tomara en serio la inscripción. </w:t>
        <w:br/>
      </w:r>
      <w:r>
        <w:rPr>
          <w:color w:val="000000"/>
          <w:sz w:val="18"/>
        </w:rPr>
        <w:t>2007§6</w:t>
      </w:r>
      <w:r>
        <w:rPr>
          <w:color w:val="000000"/>
        </w:rPr>
        <w:t xml:space="preserve"> </w:t>
      </w:r>
      <w:r>
        <w:rPr>
          <w:color w:val="000000"/>
          <w:sz w:val="18"/>
        </w:rPr>
        <w:t>187:2.7</w:t>
      </w:r>
      <w:r>
        <w:rPr>
          <w:color w:val="000000"/>
        </w:rPr>
        <w:t xml:space="preserve"> El apóstol Juan, con María la madre de Jesús, Rut y Judá, llegaron a la escena poco después de que habían izado a Jesús a su posición en la cruz, y mientras estaba el capitán clavando la leyenda sobre la cabeza del Maestro. Juan fue el único de los once apóstoles que presenció la crucifixión, y aun él no estuvo presente todo el tiempo, puesto que corrió a Jerusalén para traer a su madre y a los amigos de ella, poco después de haber acompañado al Gólgota a la madre de Jesús. </w:t>
        <w:br/>
      </w:r>
      <w:r>
        <w:rPr>
          <w:color w:val="000000"/>
          <w:sz w:val="18"/>
        </w:rPr>
        <w:t>2007§7</w:t>
      </w:r>
      <w:r>
        <w:rPr>
          <w:color w:val="000000"/>
        </w:rPr>
        <w:t xml:space="preserve"> </w:t>
      </w:r>
      <w:r>
        <w:rPr>
          <w:color w:val="000000"/>
          <w:sz w:val="18"/>
        </w:rPr>
        <w:t>187:2.8</w:t>
      </w:r>
      <w:r>
        <w:rPr>
          <w:color w:val="000000"/>
        </w:rPr>
        <w:t xml:space="preserve"> Cuando Jesús vio a su madre, con Juan y su hermano y hermana, sonrió, pero no dijo nada. Mientras tanto los cuatro soldados que tenían a su cargo la crucifixión del Maestro, como era costumbre, se habían dividido entre ellos sus indumentos, llevando uno las sandalias, otro el turbante, otro el cinto, y el cuarto, el manto. Quedaba tan sólo la túnica, un indumento sin costuras que llegaba hasta cerca de las rodillas; los soldados iban a cortarla en cuatro pedazos, pero cuando vieron que se trataba de una vestimenta tan insólita, decidieron echar suertes por ésta. Jesús los miraba desde arriba mientras se dividían sus vestimentas, y la multitud desconsiderada se burlaba de él. </w:t>
        <w:br/>
      </w:r>
      <w:r>
        <w:rPr>
          <w:color w:val="000000"/>
          <w:sz w:val="18"/>
        </w:rPr>
        <w:t>2008§1</w:t>
      </w:r>
      <w:r>
        <w:rPr>
          <w:color w:val="000000"/>
        </w:rPr>
        <w:t xml:space="preserve"> </w:t>
      </w:r>
      <w:r>
        <w:rPr>
          <w:color w:val="000000"/>
          <w:sz w:val="18"/>
        </w:rPr>
        <w:t>187:2.9</w:t>
      </w:r>
      <w:r>
        <w:rPr>
          <w:color w:val="000000"/>
        </w:rPr>
        <w:t xml:space="preserve"> Fue una suerte que los soldados romanos tomaran posesión de las ropas del Maestro. De no ser así, si sus seguidores hubieran conseguido estos indumentos, tal vez habrían caído en la tentación de adorar en forma supersticiosa estas reliquias. El Maestro deseaba que sus seguidores no pudieran tener ningún objeto material para asociarlo con su vida en la tierra. Quería dejar a la humanidad tan sólo el recuerdo de una vida humana dedicada al alto ideal espiritual de consagrarse a hacer la voluntad del Padr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S QUE VIERON LA CRUCIFIX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08§2</w:t>
      </w:r>
      <w:r>
        <w:rPr>
          <w:color w:val="000000"/>
        </w:rPr>
        <w:t xml:space="preserve"> </w:t>
      </w:r>
      <w:r>
        <w:rPr>
          <w:color w:val="000000"/>
          <w:sz w:val="18"/>
        </w:rPr>
        <w:t>187:3.1</w:t>
      </w:r>
      <w:r>
        <w:rPr>
          <w:color w:val="000000"/>
        </w:rPr>
        <w:t xml:space="preserve"> Alrededor de las nueve y media por la mañana de este viernes, Jesús fue colgado de la cruz. Antes de las once, más de mil personas se habían reunido para presenciar este espectáculo de la crucifixión del Hijo del Hombre. A lo largo de estas horas espantosas las huestes invisibles de un universo estuvieron mirando, mudas, este fenómeno extraordinario del Creador que estaba padeciendo la muerte de la criatura, aun la más innoble muerte de un criminal condenado. </w:t>
        <w:br/>
      </w:r>
      <w:r>
        <w:rPr>
          <w:color w:val="000000"/>
          <w:sz w:val="18"/>
        </w:rPr>
        <w:t>2008§3</w:t>
      </w:r>
      <w:r>
        <w:rPr>
          <w:color w:val="000000"/>
        </w:rPr>
        <w:t xml:space="preserve"> </w:t>
      </w:r>
      <w:r>
        <w:rPr>
          <w:color w:val="000000"/>
          <w:sz w:val="18"/>
        </w:rPr>
        <w:t>187:3.2</w:t>
      </w:r>
      <w:r>
        <w:rPr>
          <w:color w:val="000000"/>
        </w:rPr>
        <w:t xml:space="preserve"> Junto a la cruz estuvieron en distintos momentos de la crucifixión María, Rut, Judá, Juan, Salomé (la madre de Juan), y un grupo de mujeres, sinceras creyentes, que incluía a María la mujer de Clopas y la hermana de la madre de Jesús, a María Magdalena, y a Rebeca, anteriormente de Séforis. Estos y otros amigos de Jesús se mantuvieron en silencio, presenciando su gran paciencia y fortaleza y contemplando sus intensos sufrimientos. </w:t>
        <w:br/>
      </w:r>
      <w:r>
        <w:rPr>
          <w:color w:val="000000"/>
          <w:sz w:val="18"/>
        </w:rPr>
        <w:t>2008§4</w:t>
      </w:r>
      <w:r>
        <w:rPr>
          <w:color w:val="000000"/>
        </w:rPr>
        <w:t xml:space="preserve"> </w:t>
      </w:r>
      <w:r>
        <w:rPr>
          <w:color w:val="000000"/>
          <w:sz w:val="18"/>
        </w:rPr>
        <w:t>187:3.3</w:t>
      </w:r>
      <w:r>
        <w:rPr>
          <w:color w:val="000000"/>
        </w:rPr>
        <w:t xml:space="preserve"> Muchos de los que pasaban por ahí meneaban la cabeza y, burlándose de él, decían: «Tú que destruirías el templo y lo volverías a edificar en tres días, sálvate. Si eres el Hijo de Dios, ¿por qué no te bajas de tu cruz?» De la misma manera algunos de los líderes de los judíos se mofaban de él diciendo: «Salvó a otros, pero no se puede salvar a sí mismo». Otros decían: «Si eres el rey de los judíos, bájate de la cruz, y entonces creeremos en ti». Y más tarde se burlaron aun más, diciendo: «El confió en que Dios le libraría. Aun afirmó ser el Hijo de Dios —miradlo ahora— crucificado entre dos ladrones». Hasta los dos ladrones también se burlaban de él y lo reprochaban. </w:t>
        <w:br/>
      </w:r>
      <w:r>
        <w:rPr>
          <w:color w:val="000000"/>
          <w:sz w:val="18"/>
        </w:rPr>
        <w:t>2008§5</w:t>
      </w:r>
      <w:r>
        <w:rPr>
          <w:color w:val="000000"/>
        </w:rPr>
        <w:t xml:space="preserve"> </w:t>
      </w:r>
      <w:r>
        <w:rPr>
          <w:color w:val="000000"/>
          <w:sz w:val="18"/>
        </w:rPr>
        <w:t>187:3.4</w:t>
      </w:r>
      <w:r>
        <w:rPr>
          <w:color w:val="000000"/>
        </w:rPr>
        <w:t xml:space="preserve"> Como Jesús no respondía nada a sus burlas, y puesto que se estaba acercando el mediodía de este día especial de preparación, a eso de las once y media la mayoría de la multitud jocosa y vituperante se había ido por su camino; permanecieron allí menos de cincuenta personas. Los soldados se dispusieron a comer y beber su vino barato y agrio, preparándose para la larga vigilia de la muerte. Al compartir su vino, burlonamente brindaron a Jesús, diciendo: «¡Salud y buena fortuna! Al rey de los judíos». Y se asombraron ante la reacción tolerante del Maestro a sus burlas y mofas. </w:t>
        <w:br/>
      </w:r>
      <w:r>
        <w:rPr>
          <w:color w:val="000000"/>
          <w:sz w:val="18"/>
        </w:rPr>
        <w:t>2008§6</w:t>
      </w:r>
      <w:r>
        <w:rPr>
          <w:color w:val="000000"/>
        </w:rPr>
        <w:t xml:space="preserve"> </w:t>
      </w:r>
      <w:r>
        <w:rPr>
          <w:color w:val="000000"/>
          <w:sz w:val="18"/>
        </w:rPr>
        <w:t>187:3.5</w:t>
      </w:r>
      <w:r>
        <w:rPr>
          <w:color w:val="000000"/>
        </w:rPr>
        <w:t xml:space="preserve"> Cuando Jesús los vio comer y beber, bajó la mirada hacia ellos y dijo: «Tengo sed». Al oír el capitán de los guardias a Jesús decir «tengo sed», le llevó un poco del vino de su botella y, colocando una esponja saturada en el extremo de una jabalina, la levantó hasta Jesús para que se pudiese humedecer los labios resecos. </w:t>
        <w:br/>
      </w:r>
      <w:r>
        <w:rPr>
          <w:color w:val="000000"/>
          <w:sz w:val="18"/>
        </w:rPr>
        <w:t>2008§7</w:t>
      </w:r>
      <w:r>
        <w:rPr>
          <w:color w:val="000000"/>
        </w:rPr>
        <w:t xml:space="preserve"> </w:t>
      </w:r>
      <w:r>
        <w:rPr>
          <w:color w:val="000000"/>
          <w:sz w:val="18"/>
        </w:rPr>
        <w:t>187:3.6</w:t>
      </w:r>
      <w:r>
        <w:rPr>
          <w:color w:val="000000"/>
        </w:rPr>
        <w:t xml:space="preserve"> Jesús se había propuesto vivir sin recurrir a sus poderes sobrenaturales y del mismo modo eligió morir como un mortal común y corriente en la cruz. Había vivido como un hombre, y quería morir como un hombre: haciendo la voluntad del Padr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LADRÓN EN LA CRUZ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08§8</w:t>
      </w:r>
      <w:r>
        <w:rPr>
          <w:color w:val="000000"/>
        </w:rPr>
        <w:t xml:space="preserve"> </w:t>
      </w:r>
      <w:r>
        <w:rPr>
          <w:color w:val="000000"/>
          <w:sz w:val="18"/>
        </w:rPr>
        <w:t>187:4.1</w:t>
      </w:r>
      <w:r>
        <w:rPr>
          <w:color w:val="000000"/>
        </w:rPr>
        <w:t xml:space="preserve"> Uno de los bandidos vituperó a Jesús diciendo: «Si eres el Hijo de Dios, ¿por qué no te salvas a ti mismo y nos salvas a nosotros?» Pero cuando terminó de reprochar así a Jesús, el otro ladrón, que muchas veces había oído las enseñanzas del Maestro, dijo: «¿Acaso no temes ni siquiera a Dios? ¿No ves que sufrimos con justicia por nuestras acciones, pero este hombre sufre injustamente? Mejor sería que buscásemos el perdón de nuestros pecados y la salvación de nuestra alma». Cuando Jesús oyó al ladrón hablar así, volvió la cara hacia él y sonrió con aprobación. Al ver el malhechor el rostro de Jesús vuelto hacia él, se llenó de valor, ventiló la pobre llamita de fe, y dijo: «Señor, acuérdate de mí cuando llegues a tu reino». Entonces Jesús dijo: «De cierto, de cierto hoy te digo que tú algún día estarás conmigo en el Paraíso». </w:t>
        <w:br/>
      </w:r>
      <w:r>
        <w:rPr>
          <w:color w:val="000000"/>
          <w:sz w:val="18"/>
        </w:rPr>
        <w:t>2009§1</w:t>
      </w:r>
      <w:r>
        <w:rPr>
          <w:color w:val="000000"/>
        </w:rPr>
        <w:t xml:space="preserve"> </w:t>
      </w:r>
      <w:r>
        <w:rPr>
          <w:color w:val="000000"/>
          <w:sz w:val="18"/>
        </w:rPr>
        <w:t>187:4.2</w:t>
      </w:r>
      <w:r>
        <w:rPr>
          <w:color w:val="000000"/>
        </w:rPr>
        <w:t xml:space="preserve"> El Maestro encontró tiempo, en medio de la tortura de la muerte, para escuchar la confesión de fe del bandido creyente. Una vez que este bandido iba en pos de la salvación, él encontró la liberación. Muchas veces antes, él había sentido el impulso de creer en Jesús, pero sólo en estas últimas horas de conciencia se volvió de todo corazón hacia las enseñanzas del Maestro. Cuando vio la forma en que Jesús se enfrentaba con la muerte en la cruz, este ladrón ya no pudo resistir la convicción de que el Hijo del Hombre era en verdad el Hijo de Dios. </w:t>
      </w:r>
    </w:p>
    <w:p>
      <w:pPr>
        <w:pStyle w:val="Normal"/>
        <w:widowControl/>
        <w:bidi w:val="0"/>
        <w:jc w:val="left"/>
        <w:rPr/>
      </w:pPr>
      <w:r>
        <w:rPr>
          <w:color w:val="000000"/>
          <w:sz w:val="18"/>
        </w:rPr>
        <w:t>2009§2</w:t>
      </w:r>
      <w:r>
        <w:rPr>
          <w:color w:val="000000"/>
        </w:rPr>
        <w:t xml:space="preserve"> </w:t>
      </w:r>
      <w:r>
        <w:rPr>
          <w:color w:val="000000"/>
          <w:sz w:val="18"/>
        </w:rPr>
        <w:t>187:4.3</w:t>
      </w:r>
      <w:r>
        <w:rPr>
          <w:color w:val="000000"/>
        </w:rPr>
        <w:t xml:space="preserve"> Durante este episodio de la conversión y recepción del ladrón en el reino por Jesús, el apóstol Juan estaba ausente, porque había ido a la ciudad para recoger a su madre y a los amigos de ella y conducirlos a la escena de la crucifixión. Lucas posteriormente escuchó este relato de labios del capitán romano de la guardia, que se había convertido. </w:t>
        <w:br/>
      </w:r>
      <w:r>
        <w:rPr>
          <w:color w:val="000000"/>
          <w:sz w:val="18"/>
        </w:rPr>
        <w:t>2009§3</w:t>
      </w:r>
      <w:r>
        <w:rPr>
          <w:color w:val="000000"/>
        </w:rPr>
        <w:t xml:space="preserve"> </w:t>
      </w:r>
      <w:r>
        <w:rPr>
          <w:color w:val="000000"/>
          <w:sz w:val="18"/>
        </w:rPr>
        <w:t>187:4.4</w:t>
      </w:r>
      <w:r>
        <w:rPr>
          <w:color w:val="000000"/>
        </w:rPr>
        <w:t xml:space="preserve"> El apóstol Juan habló de la crucifixión tal como él recordaba el acontecimiento, dos tercios de siglo después de lo ocurrido. Los demás registros se basan en el relato del centurión romano que estaba a cargo, quien, por causa de lo que vio y oyó, posteriormente creyó en Jesús y entró a la hermandad plena del reino del cielo en la tierra. </w:t>
      </w:r>
    </w:p>
    <w:p>
      <w:pPr>
        <w:pStyle w:val="Normal"/>
        <w:widowControl/>
        <w:bidi w:val="0"/>
        <w:jc w:val="left"/>
        <w:rPr/>
      </w:pPr>
      <w:r>
        <w:rPr>
          <w:color w:val="000000"/>
          <w:sz w:val="18"/>
        </w:rPr>
        <w:t>2009§4</w:t>
      </w:r>
      <w:r>
        <w:rPr>
          <w:color w:val="000000"/>
        </w:rPr>
        <w:t xml:space="preserve"> </w:t>
      </w:r>
      <w:r>
        <w:rPr>
          <w:color w:val="000000"/>
          <w:sz w:val="18"/>
        </w:rPr>
        <w:t>187:4.5</w:t>
      </w:r>
      <w:r>
        <w:rPr>
          <w:color w:val="000000"/>
        </w:rPr>
        <w:t xml:space="preserve"> Este joven, el bandido penitente, había caído en una vida de violencia y fechorías por influencia de los que encomiaban tal andadura criminal como eficaz protesta patriótica contra la opresión política y la injusticia social. Este tipo de enseñanza, sumado al anhelo de aventuras, conduje a muchos jóvenes, de otro modo bien intencionados, alistarse a estas atrevidas expediciones de robo. Este joven veía a Barrabás como héroe. Ahora, se daba cuenta de su error. Ahí, en la cruz, a su lado vio él a un verdadero gran hombre, un verdadero héroe. Vio él a un héroe que inflamaba su celo e inspiraba sus más altas ideas de dignidad moral y estimulaba todos sus ideales de valor, hombría y valentía. Al contemplar a Jesús, brotó en su corazón un sentimiento sobrecogedor de amor, lealtad y grandeza genuina. </w:t>
        <w:br/>
      </w:r>
      <w:r>
        <w:rPr>
          <w:color w:val="000000"/>
          <w:sz w:val="18"/>
        </w:rPr>
        <w:t>2009§5</w:t>
      </w:r>
      <w:r>
        <w:rPr>
          <w:color w:val="000000"/>
        </w:rPr>
        <w:t xml:space="preserve"> </w:t>
      </w:r>
      <w:r>
        <w:rPr>
          <w:color w:val="000000"/>
          <w:sz w:val="18"/>
        </w:rPr>
        <w:t>187:4.6</w:t>
      </w:r>
      <w:r>
        <w:rPr>
          <w:color w:val="000000"/>
        </w:rPr>
        <w:t xml:space="preserve"> Si otra persona en el gentío vituperante hubiera experimentado el nacimiento de la fe en su alma y hubiera apelado a la misericordia de Jesús, habría sido recibida con la misma consideración amante que él mostró hacia el bandido creyente. </w:t>
      </w:r>
    </w:p>
    <w:p>
      <w:pPr>
        <w:pStyle w:val="Normal"/>
        <w:widowControl/>
        <w:bidi w:val="0"/>
        <w:jc w:val="left"/>
        <w:rPr/>
      </w:pPr>
      <w:r>
        <w:rPr>
          <w:color w:val="000000"/>
          <w:sz w:val="18"/>
        </w:rPr>
        <w:t>2009§6</w:t>
      </w:r>
      <w:r>
        <w:rPr>
          <w:color w:val="000000"/>
        </w:rPr>
        <w:t xml:space="preserve"> </w:t>
      </w:r>
      <w:r>
        <w:rPr>
          <w:color w:val="000000"/>
          <w:sz w:val="18"/>
        </w:rPr>
        <w:t>187:4.7</w:t>
      </w:r>
      <w:r>
        <w:rPr>
          <w:color w:val="000000"/>
        </w:rPr>
        <w:t xml:space="preserve"> Instantes después de prometer el Maestro al ladrón arrepentido que se encontrarían alguna vez en el Paraíso, retornó Juan de la ciudad, acompañado de su madre y un grupo de casi doce mujeres creyentes. Juan estuvo junto a María la madre de Jesús, confortándola. Su hijo Judá estaba de pie del otro lado. Al mirar la escena Jesús, era ya el mediodía, y dijo a su madre: «Mujer, he aquí a tu hijo» y hablando a Juan, le dijo: «¡Hijo mío, he aquí a tu madre!» Luego se dirigió a ambos, diciendo: «Deseo que os vayáis de este lugar». Así pues, Juan y Judá se llevaron a María del Gólgota. Juan llevó a la madre de Jesús al lugar donde él paraba en Jerusalén, y luego volvió de prisa a la escena de la crucifixión. Después de la Pascua, María volvió a Betsaida, donde vivió en la casa de Juan por el resto de su vida natural. María no llegó a vivir un año entero después de la muerte de Jesús. </w:t>
        <w:br/>
      </w:r>
      <w:r>
        <w:rPr>
          <w:color w:val="000000"/>
          <w:sz w:val="18"/>
        </w:rPr>
        <w:t>2010§1</w:t>
      </w:r>
      <w:r>
        <w:rPr>
          <w:color w:val="000000"/>
        </w:rPr>
        <w:t xml:space="preserve"> </w:t>
      </w:r>
      <w:r>
        <w:rPr>
          <w:color w:val="000000"/>
          <w:sz w:val="18"/>
        </w:rPr>
        <w:t>187:4.8</w:t>
      </w:r>
      <w:r>
        <w:rPr>
          <w:color w:val="000000"/>
        </w:rPr>
        <w:t xml:space="preserve"> Cuando María se fue, las otras mujeres se retiraron a corta distancia y permanecieron acompañando a Jesús hasta que éste expiró en la cruz, y aún estaban allí cuando bajaron de la cruz el cuerpo del Maestro para ser sepulta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ULTIMA HORA EN LA CRUZ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10§2</w:t>
      </w:r>
      <w:r>
        <w:rPr>
          <w:color w:val="000000"/>
        </w:rPr>
        <w:t xml:space="preserve"> </w:t>
      </w:r>
      <w:r>
        <w:rPr>
          <w:color w:val="000000"/>
          <w:sz w:val="18"/>
        </w:rPr>
        <w:t>187:5.1</w:t>
      </w:r>
      <w:r>
        <w:rPr>
          <w:color w:val="000000"/>
        </w:rPr>
        <w:t xml:space="preserve"> Aunque era un tanto temprano para la temporada en que semejantes fenómenos solían ocurrir, poco después de las doce del día, el cielo se oscureció por la presencia de arena fina en el aire. El pueblo de Jerusalén sabía que esto significaba la llegada de una de aquellas tormentas de viento caliente y arena que provenían del desierto árabe. Antes de la una, el cielo se puso tan oscuro que se ocultó el sol, y la gente que quedaba se dio prisa para volver a la ciudad. Cuando el Maestro expiró, poco después de esta hora, menos de treinta personas estaban presentes: sólo los trece soldados romanos y un grupo de unos quince creyentes. Los creyentes, eran todas mujeres excepto dos: Judá el hermano de Jesús, y Juan Zebedeo, que regresó justo antes de que expirara el Maestro. </w:t>
        <w:br/>
      </w:r>
      <w:r>
        <w:rPr>
          <w:color w:val="000000"/>
          <w:sz w:val="18"/>
        </w:rPr>
        <w:t>2010§3</w:t>
      </w:r>
      <w:r>
        <w:rPr>
          <w:color w:val="000000"/>
        </w:rPr>
        <w:t xml:space="preserve"> </w:t>
      </w:r>
      <w:r>
        <w:rPr>
          <w:color w:val="000000"/>
          <w:sz w:val="18"/>
        </w:rPr>
        <w:t>187:5.2</w:t>
      </w:r>
      <w:r>
        <w:rPr>
          <w:color w:val="000000"/>
        </w:rPr>
        <w:t xml:space="preserve"> Poco después de la una, en medio de las tinieblas en aumento por la tormenta de arena, Jesús comenzó a perder su conciencia humana. Ya había dicho sus últimas palabras de misericordia, perdón y admonición. Había expresado su último deseo sobre el cuidado de su madre. Durante esta hora de muerte inminente, la mente humana de Jesús recurrió a la repetición de muchos pasajes de las escrituras hebreas, particularmente los salmos. La última actividad consciente del Jesús humano consistió en la repetición mental de una porción del libro de salmos, que se conoce ahora como salmos veinte, veintiuno y veintidós. Aunque sus labios se movían a menudo, estaba demasiado débil para pronunciar las palabras a medida que estos pasajes, que tan bien conocía de memoria, le cruzaban por la mente. Sólo de cuando en cuando los que estaban cerca lograron captar algunas palabras, como por ejemplo: «Conozco que el Señor salvará su ungido», «Alcanzará tu mano a todos mis enemigos», y «Dios mío, Dios mío, ¿por qué me has desamparado?» Jesús no tuvo en ningún momento la menor duda de que había vivido de acuerdo con la voluntad del Padre; y nunca dudó que en ese momento él estaba ofreciendo su vida en la carne, de acuerdo con la voluntad del Padre. El no creía que el Padre le había desamparado o abandonado; estaba meramente recitando muchas escrituras en el momento de perder la conciencia, entre éstas este salmo veintidós, que comienza con «Dios mío, Dios mío, ¿por qué me has desamparado?» Y ocurrió que ésta fue una de las tres estrofas dichas con claridad suficiente como para que las oyeran los que estaban cerca. </w:t>
      </w:r>
    </w:p>
    <w:p>
      <w:pPr>
        <w:pStyle w:val="Normal"/>
        <w:widowControl/>
        <w:bidi w:val="0"/>
        <w:jc w:val="left"/>
        <w:rPr/>
      </w:pPr>
      <w:r>
        <w:rPr>
          <w:color w:val="000000"/>
          <w:sz w:val="18"/>
        </w:rPr>
        <w:t>2010§4</w:t>
      </w:r>
      <w:r>
        <w:rPr>
          <w:color w:val="000000"/>
        </w:rPr>
        <w:t xml:space="preserve"> </w:t>
      </w:r>
      <w:r>
        <w:rPr>
          <w:color w:val="000000"/>
          <w:sz w:val="18"/>
        </w:rPr>
        <w:t>187:5.3</w:t>
      </w:r>
      <w:r>
        <w:rPr>
          <w:color w:val="000000"/>
        </w:rPr>
        <w:t xml:space="preserve"> La última solicitud que hizo el Jesús mortal a sus semejantes ocurrió alrededor de la una y media cuando, por segunda vez, dijo: «Tengo sed», y el mismo capitán de la guardia nuevamente le mojó los labios con la misma esponja mojada en el vino agrio, que en aquellos días se llamaba comúnmente vinagre. </w:t>
      </w:r>
    </w:p>
    <w:p>
      <w:pPr>
        <w:pStyle w:val="Normal"/>
        <w:widowControl/>
        <w:bidi w:val="0"/>
        <w:jc w:val="left"/>
        <w:rPr/>
      </w:pPr>
      <w:r>
        <w:rPr>
          <w:color w:val="000000"/>
          <w:sz w:val="18"/>
        </w:rPr>
        <w:t>2010§5</w:t>
      </w:r>
      <w:r>
        <w:rPr>
          <w:color w:val="000000"/>
        </w:rPr>
        <w:t xml:space="preserve"> </w:t>
      </w:r>
      <w:r>
        <w:rPr>
          <w:color w:val="000000"/>
          <w:sz w:val="18"/>
        </w:rPr>
        <w:t>187:5.4</w:t>
      </w:r>
      <w:r>
        <w:rPr>
          <w:color w:val="000000"/>
        </w:rPr>
        <w:t xml:space="preserve"> La tormenta de arena aumentó en intensidad y los cielos se oscurecieron cada vez más. Aún permanecían allí los soldados y el pequeño grupo de creyentes. Los soldados estaban acuclillados cerca de la cruz, todos juntos para protegerse de la arena cortante. La madre de Juan y otros vigilaban a cierta distancia, bajo la escasa protección de una roca voladiza. Cuando el Maestro finalmente exhaló su último aliento, estaban al pie de su cruz Juan Zebedeo, su hermano Judá, su hermana Rut, María Magdalena y Rebeca, anteriormente de Séforis. </w:t>
        <w:br/>
      </w:r>
      <w:r>
        <w:rPr>
          <w:color w:val="000000"/>
          <w:sz w:val="18"/>
        </w:rPr>
        <w:t>2011§1</w:t>
      </w:r>
      <w:r>
        <w:rPr>
          <w:color w:val="000000"/>
        </w:rPr>
        <w:t xml:space="preserve"> </w:t>
      </w:r>
      <w:r>
        <w:rPr>
          <w:color w:val="000000"/>
          <w:sz w:val="18"/>
        </w:rPr>
        <w:t>187:5.5</w:t>
      </w:r>
      <w:r>
        <w:rPr>
          <w:color w:val="000000"/>
        </w:rPr>
        <w:t xml:space="preserve"> Era poco antes de las tres cuando Jesús clamó a gran voz: «¡Consumado es! Padre, en tus manos encomiendo mi espíritu». Después de hablar así, bajó la cabeza y abandonó la lucha por la vida. Cuando el centurión romano vio como Jesús había muerto, se golpeó el pecho y dijo: «Este era realmente un hombre justo; de cierto debe haber sido un Hijo de Dios». Desde ese momento empezó a creer en Jesús. </w:t>
      </w:r>
    </w:p>
    <w:p>
      <w:pPr>
        <w:pStyle w:val="Normal"/>
        <w:widowControl/>
        <w:bidi w:val="0"/>
        <w:jc w:val="left"/>
        <w:rPr/>
      </w:pPr>
      <w:r>
        <w:rPr>
          <w:color w:val="000000"/>
          <w:sz w:val="18"/>
        </w:rPr>
        <w:t>2011§2</w:t>
      </w:r>
      <w:r>
        <w:rPr>
          <w:color w:val="000000"/>
        </w:rPr>
        <w:t xml:space="preserve"> </w:t>
      </w:r>
      <w:r>
        <w:rPr>
          <w:color w:val="000000"/>
          <w:sz w:val="18"/>
        </w:rPr>
        <w:t>187:5.6</w:t>
      </w:r>
      <w:r>
        <w:rPr>
          <w:color w:val="000000"/>
        </w:rPr>
        <w:t xml:space="preserve"> Jesús murió majestuosamente: tal como había vivido. El admitió libremente su realeza y permaneció dueño de la situación durante todo ese día trágico. El por su propia voluntad pasó por una muerte ignominiosa después de proveer la seguridad de sus apóstoles elegidos. Sabiamente refrenó la violencia peligrosa de Pedro y dispuso de que Juan permaneciera junto a él hasta el fin de su existencia mortal. Reveló su verdadera naturaleza al mortífero sanedrín y recordó a Pilato la fuente de su autoridad soberana como Hijo de Dios. Salió para el Gólgota cargando el travesaño de su cruz y terminó su efusión amante encomendando su espíritu de adquisición mortal al Padre del Paraíso. Después de semejante vida —y semejante muerte— el Maestro realmente podía decir: «Consumado es». </w:t>
      </w:r>
    </w:p>
    <w:p>
      <w:pPr>
        <w:pStyle w:val="Normal"/>
        <w:widowControl/>
        <w:bidi w:val="0"/>
        <w:jc w:val="left"/>
        <w:rPr/>
      </w:pPr>
      <w:r>
        <w:rPr>
          <w:color w:val="000000"/>
          <w:sz w:val="18"/>
        </w:rPr>
        <w:t>2011§3</w:t>
      </w:r>
      <w:r>
        <w:rPr>
          <w:color w:val="000000"/>
        </w:rPr>
        <w:t xml:space="preserve"> </w:t>
      </w:r>
      <w:r>
        <w:rPr>
          <w:color w:val="000000"/>
          <w:sz w:val="18"/>
        </w:rPr>
        <w:t>187:5.7</w:t>
      </w:r>
      <w:r>
        <w:rPr>
          <w:color w:val="000000"/>
        </w:rPr>
        <w:t xml:space="preserve"> Porque este día era el día de preparación tanto para la Pascua como para el sábado, los judíos no querían que los cadáveres quedaran exhibidos en el Gólgota. Por lo tanto, fueron ante Pilato pidiendo que se le rompieran las piernas a estos tres hombres y fueran despachados y así pudieran ser bajados de la cruz y echados a las fosas de los criminales antes de la puesta del sol. Cuando Pilato escuchó esta solicitud, inmediatamente mandó a tres soldados a que les rompieran las piernas y terminaran con Jesús y con los dos bandidos. </w:t>
        <w:br/>
      </w:r>
      <w:r>
        <w:rPr>
          <w:color w:val="000000"/>
          <w:sz w:val="18"/>
        </w:rPr>
        <w:t>2011§4</w:t>
      </w:r>
      <w:r>
        <w:rPr>
          <w:color w:val="000000"/>
        </w:rPr>
        <w:t xml:space="preserve"> </w:t>
      </w:r>
      <w:r>
        <w:rPr>
          <w:color w:val="000000"/>
          <w:sz w:val="18"/>
        </w:rPr>
        <w:t>187:5.8</w:t>
      </w:r>
      <w:r>
        <w:rPr>
          <w:color w:val="000000"/>
        </w:rPr>
        <w:t xml:space="preserve"> Cuando estos soldados llegaron al Gólgota hicieron lo que se les había ordenado con los dos ladrones, pero encontraron que Jesús ya estaba muerto, y se sorprendieron. Sin embargo, para asegurarse de su muerte, uno de los soldados le metió la lanza en el costado izquierdo. Aunque era frecuente que las víctimas de la crucifixión permanecieran vivas en la cruz aun por dos o tres días, la sobrecogedora agonía emocional y la aguda angustia espiritual de Jesús trajo el fin de su vida mortal en la carne en menos de cinco horas y med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DESPUÉS DE LA CRUCIFIX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11§5</w:t>
      </w:r>
      <w:r>
        <w:rPr>
          <w:color w:val="000000"/>
        </w:rPr>
        <w:t xml:space="preserve"> </w:t>
      </w:r>
      <w:r>
        <w:rPr>
          <w:color w:val="000000"/>
          <w:sz w:val="18"/>
        </w:rPr>
        <w:t>187:6.1</w:t>
      </w:r>
      <w:r>
        <w:rPr>
          <w:color w:val="000000"/>
        </w:rPr>
        <w:t xml:space="preserve"> En el medio de la oscuridad de la tormenta de arena, a eso de las tres y media, David Zebedeo envió a los últimos de los mensajeros, y ellos llevaron la noticia de la muerte del Maestro. Despachó al último de sus corredores a la casa de Marta y María en Betania, donde él suponía que estaba la madre de Jesús con el resto de la familia. </w:t>
        <w:br/>
      </w:r>
      <w:r>
        <w:rPr>
          <w:color w:val="000000"/>
          <w:sz w:val="18"/>
        </w:rPr>
        <w:t>2011§6</w:t>
      </w:r>
      <w:r>
        <w:rPr>
          <w:color w:val="000000"/>
        </w:rPr>
        <w:t xml:space="preserve"> </w:t>
      </w:r>
      <w:r>
        <w:rPr>
          <w:color w:val="000000"/>
          <w:sz w:val="18"/>
        </w:rPr>
        <w:t>187:6.2</w:t>
      </w:r>
      <w:r>
        <w:rPr>
          <w:color w:val="000000"/>
        </w:rPr>
        <w:t xml:space="preserve"> Después de la muerte del Maestro, Juan envió a las mujeres, a cargo de Judá, a la casa de Elías Marcos, donde permanecieron durante el sábado. Juan mismo, que ya para ese entonces era bien conocido del centurión romano, permaneció en el Gólgota hasta que llegaron José y Nicodemo con la orden de Pilato autorizándolos para hacerse cargo de los restos de Jesús. </w:t>
        <w:br/>
      </w:r>
      <w:r>
        <w:rPr>
          <w:color w:val="000000"/>
          <w:sz w:val="18"/>
        </w:rPr>
        <w:t>2011§7</w:t>
      </w:r>
      <w:r>
        <w:rPr>
          <w:color w:val="000000"/>
        </w:rPr>
        <w:t xml:space="preserve"> </w:t>
      </w:r>
      <w:r>
        <w:rPr>
          <w:color w:val="000000"/>
          <w:sz w:val="18"/>
        </w:rPr>
        <w:t>187:6.3</w:t>
      </w:r>
      <w:r>
        <w:rPr>
          <w:color w:val="000000"/>
        </w:rPr>
        <w:t xml:space="preserve"> Así terminó un día de tragedia y congoja para un vasto universo, cuyas miríadas de inteligencias presenciaron el espectáculo sobrecogedor de la crucifixión de la encarnación humana de su amado Soberano. Estaban anonadados por esta exhibición de maldad mortal y perversidad humana. </w:t>
      </w:r>
      <w:r>
        <w:br w:type="page"/>
      </w:r>
    </w:p>
    <w:p>
      <w:pPr>
        <w:pStyle w:val="Normal"/>
        <w:bidi w:val="0"/>
        <w:jc w:val="center"/>
        <w:rPr/>
      </w:pPr>
      <w:r>
        <w:rPr>
          <w:color w:val="000000"/>
          <w:sz w:val="28"/>
        </w:rPr>
        <w:t>ESCRITO 188</w:t>
      </w:r>
    </w:p>
    <w:p>
      <w:pPr>
        <w:pStyle w:val="Normal"/>
        <w:bidi w:val="0"/>
        <w:jc w:val="center"/>
        <w:rPr/>
      </w:pPr>
      <w:r>
        <w:rPr>
          <w:color w:val="000000"/>
          <w:sz w:val="36"/>
        </w:rPr>
        <w:t>EL PERIODO EN LA TUMB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1">
                <wp:simplePos x="0" y="0"/>
                <wp:positionH relativeFrom="column">
                  <wp:posOffset>1485900</wp:posOffset>
                </wp:positionH>
                <wp:positionV relativeFrom="paragraph">
                  <wp:posOffset>152400</wp:posOffset>
                </wp:positionV>
                <wp:extent cx="2971800" cy="635"/>
                <wp:effectExtent l="11430" t="11430" r="11430" b="11430"/>
                <wp:wrapNone/>
                <wp:docPr id="70" name="Shape70"/>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70"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012§1</w:t>
      </w:r>
      <w:r>
        <w:rPr>
          <w:color w:val="000000"/>
          <w:sz w:val="36"/>
        </w:rPr>
        <w:t xml:space="preserve"> </w:t>
      </w:r>
      <w:r>
        <w:rPr>
          <w:color w:val="000000"/>
          <w:sz w:val="18"/>
        </w:rPr>
        <w:t>188:0.1</w:t>
      </w:r>
      <w:r>
        <w:rPr>
          <w:color w:val="000000"/>
          <w:sz w:val="36"/>
        </w:rPr>
        <w:t xml:space="preserve"> E</w:t>
      </w:r>
      <w:r>
        <w:rPr>
          <w:color w:val="000000"/>
        </w:rPr>
        <w:t xml:space="preserve">l día y medio que yació el cuerpo mortal de Jesús en la tumba de José, el período entre su muerte en la cruz y su resurrección, constituye un capítulo de la andadura terrenal de Miguel del cual poco sabemos. Podemos narrar la sepultura del Hijo del Hombre y poner en este registro los acontecimientos vinculados con su resurrección, pero no podemos proporcionar mucha información de naturaleza auténtica sobre lo que realmente ocurrió durante este período de aproximadamente treinta y seis horas, desde las tres de la tarde del viernes hasta las tres de la mañana del domingo. Este período de la andadura del Maestro comenzó poco antes de que los soldados romanos lo bajaran de la cruz. Colgó de la cruz aproximadamente una hora después de su muerte. Hubiera sido bajado antes pero hubo demora en acabar con los dos bandidos. </w:t>
        <w:br/>
      </w:r>
      <w:r>
        <w:rPr>
          <w:color w:val="000000"/>
          <w:sz w:val="18"/>
        </w:rPr>
        <w:t>2012§2</w:t>
      </w:r>
      <w:r>
        <w:rPr>
          <w:color w:val="000000"/>
        </w:rPr>
        <w:t xml:space="preserve"> </w:t>
      </w:r>
      <w:r>
        <w:rPr>
          <w:color w:val="000000"/>
          <w:sz w:val="18"/>
        </w:rPr>
        <w:t>156:1.2</w:t>
      </w:r>
      <w:r>
        <w:rPr>
          <w:color w:val="000000"/>
        </w:rPr>
        <w:t xml:space="preserve"> Los líderes de los judíos habían planeado que el cuerpo de Jesús fuera arrojado en las fosas abiertas de Gehena, al sur de la ciudad; así se acostumbraba disponer de las víctimas de la crucifixión. Si se hubiera cumplido este plan, el cuerpo del Maestro habría estado expuesto a las bestias. </w:t>
        <w:br/>
      </w:r>
      <w:r>
        <w:rPr>
          <w:color w:val="000000"/>
          <w:sz w:val="18"/>
        </w:rPr>
        <w:t>2012§3</w:t>
      </w:r>
      <w:r>
        <w:rPr>
          <w:color w:val="000000"/>
        </w:rPr>
        <w:t xml:space="preserve"> </w:t>
      </w:r>
      <w:r>
        <w:rPr>
          <w:color w:val="000000"/>
          <w:sz w:val="18"/>
        </w:rPr>
        <w:t>188:0.3</w:t>
      </w:r>
      <w:r>
        <w:rPr>
          <w:color w:val="000000"/>
        </w:rPr>
        <w:t xml:space="preserve"> Mientras tanto, José de Arimatea, acompañado de Nicodemo, había ido ante Pilato pidiendo que les fuera entregado el cuerpo de Jesús para darle sepultura adecuada. No era infrecuente que los amigos de los crucificados sobornaran a las autoridades romanas para obtener el privilegio de disponer de los restos. José fue ante Pilato con una gran suma de dinero, en caso de que fuera necesario pagar por el permiso de trasladar el cuerpo de Jesús a un sepulcro privado. Pero Pilato no quiso aceptar dinero por esto. En cuanto oyó la solicitud, en seguida firmó la orden que autorizaba a José a ir al Gólgota y tomar posesión inmediata y plena de los restos del Maestro. Mientras tanto, habiendo amainado considerablemente la tormenta de arena, un grupo de judíos que representaban al sanedrín fue al Gólgota con el propósito de asegurarse de que el cadáver de Jesús fuera arrojado junto con los de los bandidos a la fosa pública abiert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ENTIERRO DE JESÚ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12§4</w:t>
      </w:r>
      <w:r>
        <w:rPr>
          <w:color w:val="000000"/>
        </w:rPr>
        <w:t xml:space="preserve"> </w:t>
      </w:r>
      <w:r>
        <w:rPr>
          <w:color w:val="000000"/>
          <w:sz w:val="18"/>
        </w:rPr>
        <w:t>188:1.1</w:t>
      </w:r>
      <w:r>
        <w:rPr>
          <w:color w:val="000000"/>
        </w:rPr>
        <w:t xml:space="preserve"> Cuando José y Nicodemo llegaron al Gólgota, encontraron que los soldados estaban bajando a Jesús de la cruz y los representantes del sanedrín estaban de pie cerca para asegurarse de que ninguno de los seguidores de Jesús impidiera que su cadáver fuera llevado a las fosas comunes de los criminales. Al presentar José al centurión la orden de Pilato de que le entregara el cadáver del Maestro, los judíos levantaron un tumulto y clamaron por su posesión. En su ira intentaron apoderarse del cuerpo por la fuerza; ante esta acción, el centurión llamó junto a él a cuatro de sus soldados que, desenvainando las espadas, protegieron el cuerpo del Maestro que yacía sobre el suelo. El centurión ordenó que los otros soldados dejaran a los dos ladrones y controlaran a la multitud airada de judíos enfurecidos. Cuando se hubo restaurado el orden, el centurión leyó a los judíos el permiso de Pilato y, haciéndose a un lado, dijo a José: «Este cuerpo es tuyo para que hagas lo que creas conveniente. Yo y mis soldados permaneceremos aquí para asegurarnos de que nadie interfiera». </w:t>
        <w:br/>
      </w:r>
      <w:r>
        <w:rPr>
          <w:color w:val="000000"/>
          <w:sz w:val="18"/>
        </w:rPr>
        <w:t>2013§1</w:t>
      </w:r>
      <w:r>
        <w:rPr>
          <w:color w:val="000000"/>
        </w:rPr>
        <w:t xml:space="preserve"> </w:t>
      </w:r>
      <w:r>
        <w:rPr>
          <w:color w:val="000000"/>
          <w:sz w:val="18"/>
        </w:rPr>
        <w:t>188:1.2</w:t>
      </w:r>
      <w:r>
        <w:rPr>
          <w:color w:val="000000"/>
        </w:rPr>
        <w:t xml:space="preserve"> Una persona crucificada no podía ser enterrada en un cementerio Judío; existía una ley estricta contra este procedimiento. José y Nicodemo conocían esta ley, y saliendo del Gólgota decidieron enterrar a Jesús en el nuevo sepulcro de la familia de José, forjado en roca sólida, ubicado a corta distancia al norte del Gólgota, del otro lado del camino que conducía a Samaria. Nadie yacía aún en este sepulcro, y pensaron que era apropiado que allí reposara el Maestro. José realmente creía que Jesús resucitaría de entre los muertos, pero Nicodemo tenía muchas dudas. Estos ex miembros del sanedrín habían mantenido su fe en Jesús más o menos en secreto, aunque sus consanedristas tenían sospechas desde hacía mucho tiempo, aun antes de que ellos se retiraran del concilio. De aquí en adelante, se convirtieron en los discípulos más francos de Jesús en todo Jerusalén. </w:t>
        <w:br/>
      </w:r>
      <w:r>
        <w:rPr>
          <w:color w:val="000000"/>
          <w:sz w:val="18"/>
        </w:rPr>
        <w:t>2013§2</w:t>
      </w:r>
      <w:r>
        <w:rPr>
          <w:color w:val="000000"/>
        </w:rPr>
        <w:t xml:space="preserve"> </w:t>
      </w:r>
      <w:r>
        <w:rPr>
          <w:color w:val="000000"/>
          <w:sz w:val="18"/>
        </w:rPr>
        <w:t>188:1.3</w:t>
      </w:r>
      <w:r>
        <w:rPr>
          <w:color w:val="000000"/>
        </w:rPr>
        <w:t xml:space="preserve"> A eso de las cuatro y media la procesión fúnebre de Jesús de Nazaret partió del Gólgota en dirección al sepulcro de José, del otro lado de la carretera. El cuerpo estaba envuelto en un sudario de lino y lo llevaban cuatro hombres, seguidos por las fieles mujeres de Galilea. Los mortales que llevaron el cuerpo material de Jesús a la tumba fueron: José, Nicodemo, Juan y el centurión romano. </w:t>
        <w:br/>
      </w:r>
      <w:r>
        <w:rPr>
          <w:color w:val="000000"/>
          <w:sz w:val="18"/>
        </w:rPr>
        <w:t>2013§3</w:t>
      </w:r>
      <w:r>
        <w:rPr>
          <w:color w:val="000000"/>
        </w:rPr>
        <w:t xml:space="preserve"> </w:t>
      </w:r>
      <w:r>
        <w:rPr>
          <w:color w:val="000000"/>
          <w:sz w:val="18"/>
        </w:rPr>
        <w:t>188:1.4</w:t>
      </w:r>
      <w:r>
        <w:rPr>
          <w:color w:val="000000"/>
        </w:rPr>
        <w:t xml:space="preserve"> Transportaron los restos hasta el sepulcro, una cámara de unos tres metros cuadrados, y allí rápidamente lo prepararon para la sepultura. Los judíos en realidad no sepultaban a sus muertos; los embalsamaban. José y Nicodemo habían traído grandes cantidades de mirra y aloe, y procedieron a envolver el cuerpo con vendajes saturados en estas soluciones. Cuando terminaron el proceso de embalsamamiento, ataron un paño alrededor de la cara, envolvieron el cuerpo en un sudario de lino, y con reverencia lo depositaron en un anaquel de la tumba. </w:t>
        <w:br/>
      </w:r>
      <w:r>
        <w:rPr>
          <w:color w:val="000000"/>
          <w:sz w:val="18"/>
        </w:rPr>
        <w:t>2013§4</w:t>
      </w:r>
      <w:r>
        <w:rPr>
          <w:color w:val="000000"/>
        </w:rPr>
        <w:t xml:space="preserve"> </w:t>
      </w:r>
      <w:r>
        <w:rPr>
          <w:color w:val="000000"/>
          <w:sz w:val="18"/>
        </w:rPr>
        <w:t>188:1.5</w:t>
      </w:r>
      <w:r>
        <w:rPr>
          <w:color w:val="000000"/>
        </w:rPr>
        <w:t xml:space="preserve"> Una vez que estuvieron los restos en la tumba, el centurión señaló a sus soldados que ayudaran a hacer rodar la piedra que sellaba la entrada del sepulcro. Después los soldados procedieron a Gehena con los cadáveres de los bandidos, mientras los demás volvían a Jerusalén, acongojados, para cumplir con la Pascua según las leyes de Moisés. </w:t>
        <w:br/>
      </w:r>
      <w:r>
        <w:rPr>
          <w:color w:val="000000"/>
          <w:sz w:val="18"/>
        </w:rPr>
        <w:t>2013§5</w:t>
      </w:r>
      <w:r>
        <w:rPr>
          <w:color w:val="000000"/>
        </w:rPr>
        <w:t xml:space="preserve"> </w:t>
      </w:r>
      <w:r>
        <w:rPr>
          <w:color w:val="000000"/>
          <w:sz w:val="18"/>
        </w:rPr>
        <w:t>188:1.6</w:t>
      </w:r>
      <w:r>
        <w:rPr>
          <w:color w:val="000000"/>
        </w:rPr>
        <w:t xml:space="preserve"> El entierro de Jesús se hizo de prisa y con apuro, porque era la vigilia del sábado. Los hombres se apresuraron de vuelta a la ciudad, pero las mujeres permanecieron junto a la tumba hasta que se hizo muy de noche. </w:t>
        <w:br/>
      </w:r>
      <w:r>
        <w:rPr>
          <w:color w:val="000000"/>
          <w:sz w:val="18"/>
        </w:rPr>
        <w:t>2013§6</w:t>
      </w:r>
      <w:r>
        <w:rPr>
          <w:color w:val="000000"/>
        </w:rPr>
        <w:t xml:space="preserve"> </w:t>
      </w:r>
      <w:r>
        <w:rPr>
          <w:color w:val="000000"/>
          <w:sz w:val="18"/>
        </w:rPr>
        <w:t>188:1.7</w:t>
      </w:r>
      <w:r>
        <w:rPr>
          <w:color w:val="000000"/>
        </w:rPr>
        <w:t xml:space="preserve"> Mientras ocurría todo esto, las mujeres estaban escondidas allí cerca, de modo que vieron todo y observaron adonde había sido sepultado el Maestro. Lo hicieron así, porque no les estaba permitido a las mujeres relacionarse con los hombres en momentos como éste. Estas mujeres pensaban que Jesús no había sido preparado en forma adecuada para el entierro, y acordaron entre ellas regresar a la casa de José, descansar el sábado, preparar especias y ungüentos, y retornar el domingo por la mañana para preparar los restos del Maestro en forma adecuada para el reposo de la muerte. Las mujeres que así permanecieron junto a la tumba este viernes por la noche fueron: María Magdalena; María la mujer de Clopas; Marta, otra hermana de la madre de Jesús, y Rebeca de Séforis. </w:t>
        <w:br/>
      </w:r>
      <w:r>
        <w:rPr>
          <w:color w:val="000000"/>
          <w:sz w:val="18"/>
        </w:rPr>
        <w:t>2013§7</w:t>
      </w:r>
      <w:r>
        <w:rPr>
          <w:color w:val="000000"/>
        </w:rPr>
        <w:t xml:space="preserve"> </w:t>
      </w:r>
      <w:r>
        <w:rPr>
          <w:color w:val="000000"/>
          <w:sz w:val="18"/>
        </w:rPr>
        <w:t>188:1.8</w:t>
      </w:r>
      <w:r>
        <w:rPr>
          <w:color w:val="000000"/>
        </w:rPr>
        <w:t xml:space="preserve"> Aparte de David Zebedeo y José de Arimatea, muy pocos de los discípulos de Jesús comprendían ni lo creían realmente que él resucitaría de la tumba el tercer d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VIGILANCIA DE LA TUMB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14§1</w:t>
      </w:r>
      <w:r>
        <w:rPr>
          <w:color w:val="000000"/>
        </w:rPr>
        <w:t xml:space="preserve"> </w:t>
      </w:r>
      <w:r>
        <w:rPr>
          <w:color w:val="000000"/>
          <w:sz w:val="18"/>
        </w:rPr>
        <w:t>188:2.1</w:t>
      </w:r>
      <w:r>
        <w:rPr>
          <w:color w:val="000000"/>
        </w:rPr>
        <w:t xml:space="preserve"> Aunque los seguidores de Jesús no hicieron caso de su promesa de resucitar de la tumba el tercer día, sus enemigos sí la recordaron. Los altos sacerdotes, los fariseos y los saduceos recordaban que habían recibido informes según los cuales el había dicho que resucitaría de entre los muertos. </w:t>
        <w:br/>
      </w:r>
      <w:r>
        <w:rPr>
          <w:color w:val="000000"/>
          <w:sz w:val="18"/>
        </w:rPr>
        <w:t>2014§2</w:t>
      </w:r>
      <w:r>
        <w:rPr>
          <w:color w:val="000000"/>
        </w:rPr>
        <w:t xml:space="preserve"> </w:t>
      </w:r>
      <w:r>
        <w:rPr>
          <w:color w:val="000000"/>
          <w:sz w:val="18"/>
        </w:rPr>
        <w:t>188:2.2</w:t>
      </w:r>
      <w:r>
        <w:rPr>
          <w:color w:val="000000"/>
        </w:rPr>
        <w:t xml:space="preserve"> Este viernes por la noche, después de la cena pascual, alrededor de la media noche, un grupo de líderes judíos se reunió en la casa de Caifás, y allí discutieron sus temores sobre las afirmaciones del Maestro de que resucitaría de entre los muertos al tercer día. Esta reunión finalizó con el nombramiento de un comité de sanedristas con la misión de apersonarse ante Pilato temprano al día siguiente, llevando la solicitud oficial del sanedrín de que se apostara una guardia romana ante la tumba de Jesús para impedir que sus amigos la tocaran. El portavoz de este comité dijo a Pilato: «Señor, recordamos que este engañador, Jesús de Nazaret, dijo, cuando estaba vivo: 'Resucitaré al cabo de tres días'. Por lo tanto nos presentamos ante ti para solicitar que emitas órdenes para asegurar el sepulcro contra sus seguidores, por lo menos hasta después del tercer día. Mucho tememos que los discípulos vayan y se roben el cuerpo durante la noche afirmando luego ante el pueblo que él resucitó de entre los muertos. Si permitimos que esto suceda, este error podría ser mucho peor de lo que hubiera sido permitirle que siguiera viviendo». </w:t>
        <w:br/>
      </w:r>
      <w:r>
        <w:rPr>
          <w:color w:val="000000"/>
          <w:sz w:val="18"/>
        </w:rPr>
        <w:t>2014§3</w:t>
      </w:r>
      <w:r>
        <w:rPr>
          <w:color w:val="000000"/>
        </w:rPr>
        <w:t xml:space="preserve"> </w:t>
      </w:r>
      <w:r>
        <w:rPr>
          <w:color w:val="000000"/>
          <w:sz w:val="18"/>
        </w:rPr>
        <w:t>188:2.3</w:t>
      </w:r>
      <w:r>
        <w:rPr>
          <w:color w:val="000000"/>
        </w:rPr>
        <w:t xml:space="preserve"> Cuando Pilato oyó esta solicitud de los sanedristas, dijo: «Os daré una guardia de diez soldados. Id por vuestro camino y aseguraos de que la tumba esté a salvo». Volvieron al templo, juntaron a diez de sus propios guardianes, y se marcharon a la tumba de José, aunque era sábado por la mañana, con estos diez guardianes judíos y diez soldados romanos, para colocarlos de centinela ante la tumba. Estos hombres hicieron rodar una piedra más ante la tumba y colocaron el sello de Pilato alrededor de estas piedras y sobre ellas, para asegurarse de que nadie las moviese sin el conocimiento de ellos. Y estos veinte hombres permanecieron en vigilia hasta la hora de la resurrección, los judíos les traían alimentos y bebid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DURANTE EL SÁBA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14§4</w:t>
      </w:r>
      <w:r>
        <w:rPr>
          <w:color w:val="000000"/>
        </w:rPr>
        <w:t xml:space="preserve"> </w:t>
      </w:r>
      <w:r>
        <w:rPr>
          <w:color w:val="000000"/>
          <w:sz w:val="18"/>
        </w:rPr>
        <w:t>188:3.1</w:t>
      </w:r>
      <w:r>
        <w:rPr>
          <w:color w:val="000000"/>
        </w:rPr>
        <w:t xml:space="preserve"> Durante todo este sábado los discípulos y los apóstoles permanecieron ocultos, mientras todo Jerusalén hablaba de la muerte de Jesús en la cruz. Había casi un millón y medio de judíos presentes en Jerusalén en ese momento, que provenían de todas partes del imperio romano y de Mesopotamia. Era este el comienzo de la semana de Pascua, y todos estos peregrinos que estaban en la ciudad se enterarían de la resurrección de Jesús y llevarían la nueva a sus sitios de origen. </w:t>
        <w:br/>
      </w:r>
      <w:r>
        <w:rPr>
          <w:color w:val="000000"/>
          <w:sz w:val="18"/>
        </w:rPr>
        <w:t>2014§5</w:t>
      </w:r>
      <w:r>
        <w:rPr>
          <w:color w:val="000000"/>
        </w:rPr>
        <w:t xml:space="preserve"> </w:t>
      </w:r>
      <w:r>
        <w:rPr>
          <w:color w:val="000000"/>
          <w:sz w:val="18"/>
        </w:rPr>
        <w:t>188:3.2</w:t>
      </w:r>
      <w:r>
        <w:rPr>
          <w:color w:val="000000"/>
        </w:rPr>
        <w:t xml:space="preserve"> Ya avanzada la noche del sábado, Juan Marcos convocó en secreto a los once apóstoles para que fueran a la casa de su padre, donde, poco antes de la medianoche, se reunieron en el mismo aposento superior donde dos noches antes habían compartido la Última Cena con su Maestro. </w:t>
        <w:br/>
      </w:r>
      <w:r>
        <w:rPr>
          <w:color w:val="000000"/>
          <w:sz w:val="18"/>
        </w:rPr>
        <w:t>2014§6</w:t>
      </w:r>
      <w:r>
        <w:rPr>
          <w:color w:val="000000"/>
        </w:rPr>
        <w:t xml:space="preserve"> </w:t>
      </w:r>
      <w:r>
        <w:rPr>
          <w:color w:val="000000"/>
          <w:sz w:val="18"/>
        </w:rPr>
        <w:t>188:3.3</w:t>
      </w:r>
      <w:r>
        <w:rPr>
          <w:color w:val="000000"/>
        </w:rPr>
        <w:t xml:space="preserve"> María la madre de Jesús, junto con Rut y Judá, volvió a Betania para reunirse con su familia este sábado por la tarde poco antes de la puesta del sol. David Zebedeo se quedó en la casa de Nicodemo, pues había hecho arreglos para que sus mensajeros se reuniesen allí temprano la mañana del domingo. Las mujeres de Galilea, que habían preparado especias para embalsamar mejor el cadáver de Jesús, estaban aún en la casa de José de Arimatea. </w:t>
      </w:r>
    </w:p>
    <w:p>
      <w:pPr>
        <w:pStyle w:val="Normal"/>
        <w:widowControl/>
        <w:bidi w:val="0"/>
        <w:jc w:val="left"/>
        <w:rPr/>
      </w:pPr>
      <w:r>
        <w:rPr>
          <w:color w:val="000000"/>
          <w:sz w:val="18"/>
        </w:rPr>
        <w:t>2014§7</w:t>
      </w:r>
      <w:r>
        <w:rPr>
          <w:color w:val="000000"/>
        </w:rPr>
        <w:t xml:space="preserve"> </w:t>
      </w:r>
      <w:r>
        <w:rPr>
          <w:color w:val="000000"/>
          <w:sz w:val="18"/>
        </w:rPr>
        <w:t>188:3.4</w:t>
      </w:r>
      <w:r>
        <w:rPr>
          <w:color w:val="000000"/>
        </w:rPr>
        <w:t xml:space="preserve"> No podemos explicar con exactitud qué le ocurrió a Jesús de Nazaret durante el transcurso de ese día y medio en que supuestamente estuvo reposando en la nueva tumba de José de Arimatea. Aparentemente murió la misma muerte natural en la cruz que hubiese sufrido cualquier otro mortal en las mismas circunstancias. Le oímos decir: «Padre, en tus manos encomiendo mi espíritu». No comprendemos plenamente el significado de esa declaración puesto que su Modelador del Pensamiento había sido personalizado con mucha anterioridad, y por consiguiente sostenía una existencia por separado del ser mortal de Jesús. El Modelador Personalizado del Maestro no podía de ninguna manera ser afectado por su muerte física en la cruz. Lo que Jesús puso por ese momento en manos del Padre debe haber sido la contraparte espiritual del trabajo temprano del Modelador al espiritizar la mente mortal para permitir la transferencia de la transcripción de la experiencia humana a los mundos de morada. Debe haber habido cierta realidad espiritual en la experiencia de Jesús análoga a la naturaleza del espíritu, o alma, de los mortales de fe creciente en las esferas. Pero esto es simplemente nuestra opinión: no sabemos en verdad qué fue lo que Jesús encomendó a su Padre. </w:t>
        <w:br/>
      </w:r>
      <w:r>
        <w:rPr>
          <w:color w:val="000000"/>
          <w:sz w:val="18"/>
        </w:rPr>
        <w:t>2015§1</w:t>
      </w:r>
      <w:r>
        <w:rPr>
          <w:color w:val="000000"/>
        </w:rPr>
        <w:t xml:space="preserve"> </w:t>
      </w:r>
      <w:r>
        <w:rPr>
          <w:color w:val="000000"/>
          <w:sz w:val="18"/>
        </w:rPr>
        <w:t>188:3.5</w:t>
      </w:r>
      <w:r>
        <w:rPr>
          <w:color w:val="000000"/>
        </w:rPr>
        <w:t xml:space="preserve"> Sabemos que la forma física del Maestro reposó allí en la tumba de José hasta las tres de la mañana del domingo aproximadamente, pero estamos totalmente inciertos con respecto al estado de la personalidad de Jesús durante ese período de treinta y seis horas. En algunas ocasiones nos hemos atrevido a explicarnos a nosotros mismos estas cosas más o menos como sigue: </w:t>
      </w:r>
    </w:p>
    <w:tbl>
      <w:tblPr>
        <w:tblW w:w="9359" w:type="dxa"/>
        <w:jc w:val="left"/>
        <w:tblInd w:w="0" w:type="dxa"/>
        <w:tblLayout w:type="fixed"/>
        <w:tblCellMar>
          <w:top w:w="0" w:type="dxa"/>
          <w:left w:w="0" w:type="dxa"/>
          <w:bottom w:w="0" w:type="dxa"/>
          <w:right w:w="0" w:type="dxa"/>
        </w:tblCellMar>
      </w:tblPr>
      <w:tblGrid>
        <w:gridCol w:w="1348"/>
        <w:gridCol w:w="244"/>
        <w:gridCol w:w="7767"/>
      </w:tblGrid>
      <w:tr>
        <w:trPr/>
        <w:tc>
          <w:tcPr>
            <w:tcW w:w="134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015§2</w:t>
            </w:r>
            <w:r>
              <w:rPr>
                <w:color w:val="000000"/>
              </w:rPr>
              <w:t xml:space="preserve"> </w:t>
            </w:r>
            <w:r>
              <w:rPr>
                <w:color w:val="000000"/>
                <w:sz w:val="18"/>
              </w:rPr>
              <w:t>188:3.6</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7767" w:type="dxa"/>
            <w:tcBorders/>
            <w:vAlign w:val="center"/>
          </w:tcPr>
          <w:p>
            <w:pPr>
              <w:pStyle w:val="Normal"/>
              <w:widowControl w:val="false"/>
              <w:tabs>
                <w:tab w:val="clear" w:pos="708"/>
              </w:tabs>
              <w:bidi w:val="0"/>
              <w:jc w:val="left"/>
              <w:rPr/>
            </w:pPr>
            <w:r>
              <w:rPr>
                <w:color w:val="000000"/>
              </w:rPr>
              <w:t xml:space="preserve">La conciencia de Creador de Miguel debe haber estado separada y totalmente libre de su mente mortal vinculada a la encarnación física. </w:t>
            </w:r>
          </w:p>
        </w:tc>
      </w:tr>
      <w:tr>
        <w:trPr/>
        <w:tc>
          <w:tcPr>
            <w:tcW w:w="1348" w:type="dxa"/>
            <w:tcBorders/>
            <w:vAlign w:val="center"/>
          </w:tcPr>
          <w:p>
            <w:pPr>
              <w:pStyle w:val="Normal"/>
              <w:widowControl w:val="false"/>
              <w:tabs>
                <w:tab w:val="clear" w:pos="708"/>
              </w:tabs>
              <w:bidi w:val="0"/>
              <w:jc w:val="left"/>
              <w:rPr/>
            </w:pPr>
            <w:r>
              <w:rPr>
                <w:color w:val="000000"/>
                <w:sz w:val="18"/>
              </w:rPr>
              <w:t>2015§3</w:t>
            </w:r>
            <w:r>
              <w:rPr>
                <w:color w:val="000000"/>
              </w:rPr>
              <w:t xml:space="preserve"> </w:t>
            </w:r>
            <w:r>
              <w:rPr>
                <w:color w:val="000000"/>
                <w:sz w:val="18"/>
              </w:rPr>
              <w:t>188:3.7</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767" w:type="dxa"/>
            <w:tcBorders/>
            <w:vAlign w:val="center"/>
          </w:tcPr>
          <w:p>
            <w:pPr>
              <w:pStyle w:val="Normal"/>
              <w:widowControl w:val="false"/>
              <w:tabs>
                <w:tab w:val="clear" w:pos="708"/>
              </w:tabs>
              <w:bidi w:val="0"/>
              <w:jc w:val="left"/>
              <w:rPr/>
            </w:pPr>
            <w:r>
              <w:rPr>
                <w:color w:val="000000"/>
              </w:rPr>
              <w:t xml:space="preserve">Sabemos que el ex Modelador del Pensamiento de Jesús estuvo presente en la tierra durante este período y al mando personal de las huestes celestiales reunidas. </w:t>
            </w:r>
          </w:p>
        </w:tc>
      </w:tr>
      <w:tr>
        <w:trPr/>
        <w:tc>
          <w:tcPr>
            <w:tcW w:w="1348" w:type="dxa"/>
            <w:tcBorders/>
            <w:vAlign w:val="center"/>
          </w:tcPr>
          <w:p>
            <w:pPr>
              <w:pStyle w:val="Normal"/>
              <w:widowControl w:val="false"/>
              <w:bidi w:val="0"/>
              <w:jc w:val="left"/>
              <w:rPr/>
            </w:pPr>
            <w:r>
              <w:rPr>
                <w:color w:val="000000"/>
                <w:sz w:val="18"/>
              </w:rPr>
              <w:t>2015§4</w:t>
            </w:r>
            <w:r>
              <w:rPr>
                <w:color w:val="000000"/>
              </w:rPr>
              <w:t xml:space="preserve"> </w:t>
            </w:r>
            <w:r>
              <w:rPr>
                <w:color w:val="000000"/>
                <w:sz w:val="18"/>
              </w:rPr>
              <w:t>188:3.8</w:t>
            </w:r>
          </w:p>
        </w:tc>
        <w:tc>
          <w:tcPr>
            <w:tcW w:w="244" w:type="dxa"/>
            <w:tcBorders/>
            <w:vAlign w:val="center"/>
          </w:tcPr>
          <w:p>
            <w:pPr>
              <w:pStyle w:val="Normal"/>
              <w:widowControl w:val="false"/>
              <w:bidi w:val="0"/>
              <w:jc w:val="left"/>
              <w:rPr/>
            </w:pPr>
            <w:r>
              <w:rPr>
                <w:color w:val="000000"/>
              </w:rPr>
              <w:t xml:space="preserve">3. </w:t>
            </w:r>
          </w:p>
        </w:tc>
        <w:tc>
          <w:tcPr>
            <w:tcW w:w="7767" w:type="dxa"/>
            <w:tcBorders/>
            <w:vAlign w:val="center"/>
          </w:tcPr>
          <w:p>
            <w:pPr>
              <w:pStyle w:val="Normal"/>
              <w:widowControl w:val="false"/>
              <w:bidi w:val="0"/>
              <w:jc w:val="left"/>
              <w:rPr/>
            </w:pPr>
            <w:r>
              <w:rPr>
                <w:color w:val="000000"/>
              </w:rPr>
              <w:t xml:space="preserve">La identidad espiritual adquirida del hombre de Nazaret, que se fue desarrollando durante su vida en la carne, primero, mediante los esfuerzos directos de su Modelador del Pensamiento, y más tarde, mediante su perfecta adaptación personal a las necesidades físicas y a los requisitos espirituales de la existencia mortal ideal, llevado a cabo a través de su constante decisión de cumplir la voluntad del Padre, debe haber sido confiada a la custodia del Padre en el Paraíso. No sabemos si esta realidad espiritual verdaderamente volvió para formar parte de la personalidad resucitada, pero creemos que sí. Pero existen en el universo los que sostienen que esta identidad de alma de Jesús reposa ahora en el «seno del Padre», y será después liberada para asumir el liderazgo del Cuerpo de Finalidad de Nebadón en su destino desconocido en relación con los universos aun no creados de los reinos sin organizar del espacio exterior. </w:t>
            </w:r>
          </w:p>
        </w:tc>
      </w:tr>
      <w:tr>
        <w:trPr/>
        <w:tc>
          <w:tcPr>
            <w:tcW w:w="1348" w:type="dxa"/>
            <w:tcBorders/>
            <w:vAlign w:val="center"/>
          </w:tcPr>
          <w:p>
            <w:pPr>
              <w:pStyle w:val="Normal"/>
              <w:widowControl w:val="false"/>
              <w:tabs>
                <w:tab w:val="clear" w:pos="708"/>
              </w:tabs>
              <w:bidi w:val="0"/>
              <w:jc w:val="left"/>
              <w:rPr/>
            </w:pPr>
            <w:r>
              <w:rPr>
                <w:color w:val="000000"/>
                <w:sz w:val="18"/>
              </w:rPr>
              <w:t>2015§5</w:t>
            </w:r>
            <w:r>
              <w:rPr>
                <w:color w:val="000000"/>
              </w:rPr>
              <w:t xml:space="preserve"> </w:t>
            </w:r>
            <w:r>
              <w:rPr>
                <w:color w:val="000000"/>
                <w:sz w:val="18"/>
              </w:rPr>
              <w:t>188:3.9</w:t>
            </w:r>
          </w:p>
        </w:tc>
        <w:tc>
          <w:tcPr>
            <w:tcW w:w="244" w:type="dxa"/>
            <w:tcBorders/>
            <w:vAlign w:val="center"/>
          </w:tcPr>
          <w:p>
            <w:pPr>
              <w:pStyle w:val="Normal"/>
              <w:widowControl w:val="false"/>
              <w:tabs>
                <w:tab w:val="clear" w:pos="708"/>
              </w:tabs>
              <w:bidi w:val="0"/>
              <w:jc w:val="left"/>
              <w:rPr/>
            </w:pPr>
            <w:r>
              <w:rPr>
                <w:color w:val="000000"/>
              </w:rPr>
              <w:t xml:space="preserve">4. </w:t>
            </w:r>
          </w:p>
        </w:tc>
        <w:tc>
          <w:tcPr>
            <w:tcW w:w="7767" w:type="dxa"/>
            <w:tcBorders/>
            <w:vAlign w:val="center"/>
          </w:tcPr>
          <w:p>
            <w:pPr>
              <w:pStyle w:val="Normal"/>
              <w:widowControl w:val="false"/>
              <w:tabs>
                <w:tab w:val="clear" w:pos="708"/>
              </w:tabs>
              <w:bidi w:val="0"/>
              <w:jc w:val="left"/>
              <w:rPr/>
            </w:pPr>
            <w:r>
              <w:rPr>
                <w:color w:val="000000"/>
              </w:rPr>
              <w:t xml:space="preserve">Creemos que la conciencia humana o mortal de Jesús durmió durante estas treinta y seis horas. Tenemos motivo para creer que el Jesús humano nada supo de lo ocurrido en el universo durante este período. Para la conciencia mortal no existió ese lapso; la resurrección de la vida siguió al sueño de la muerte como si fuera el mismo instante. </w:t>
            </w:r>
          </w:p>
        </w:tc>
      </w:tr>
    </w:tbl>
    <w:p>
      <w:pPr>
        <w:pStyle w:val="Normal"/>
        <w:widowControl w:val="false"/>
        <w:bidi w:val="0"/>
        <w:jc w:val="left"/>
        <w:rPr/>
      </w:pPr>
      <w:r>
        <w:rPr>
          <w:color w:val="000000"/>
          <w:sz w:val="18"/>
        </w:rPr>
        <w:t>2015§6</w:t>
      </w:r>
      <w:r>
        <w:rPr>
          <w:color w:val="000000"/>
        </w:rPr>
        <w:t xml:space="preserve"> </w:t>
      </w:r>
      <w:r>
        <w:rPr>
          <w:color w:val="000000"/>
          <w:sz w:val="18"/>
        </w:rPr>
        <w:t>188:3.10</w:t>
      </w:r>
      <w:r>
        <w:rPr>
          <w:color w:val="000000"/>
        </w:rPr>
        <w:t xml:space="preserve"> Y esto es casi todo lo que podemos afirmar sobre el estado de Jesús durante este período en la tumba. Existe una cantidad de hechos correlacionados a los que podemos aludir, aunque apenas si tenemos la suficiente capacidad para atrevernos a interpretarlos. </w:t>
        <w:br/>
      </w:r>
      <w:r>
        <w:rPr>
          <w:color w:val="000000"/>
          <w:sz w:val="18"/>
        </w:rPr>
        <w:t>2015§7</w:t>
      </w:r>
      <w:r>
        <w:rPr>
          <w:color w:val="000000"/>
        </w:rPr>
        <w:t xml:space="preserve"> </w:t>
      </w:r>
      <w:r>
        <w:rPr>
          <w:color w:val="000000"/>
          <w:sz w:val="18"/>
        </w:rPr>
        <w:t>188:3.11</w:t>
      </w:r>
      <w:r>
        <w:rPr>
          <w:color w:val="000000"/>
        </w:rPr>
        <w:t xml:space="preserve"> En el gran patio de las salas de resurrección del primer mundo de morada de Satania, se puede observar actualmente una magnífica estructura material-morontial conocida con el nombre de «Monumento conmemorativo de Miguel», que ahora lleva el sello de Gabriel. Este monumento fue creado poco después de la partida de Miguel de este mundo, y lleva esta inscripción: «En memoria del paso mortal de Jesús de Nazaret de Urantia». </w:t>
        <w:br/>
      </w:r>
      <w:r>
        <w:rPr>
          <w:color w:val="000000"/>
          <w:sz w:val="18"/>
        </w:rPr>
        <w:t>2016§1</w:t>
      </w:r>
      <w:r>
        <w:rPr>
          <w:color w:val="000000"/>
        </w:rPr>
        <w:t xml:space="preserve"> </w:t>
      </w:r>
      <w:r>
        <w:rPr>
          <w:color w:val="000000"/>
          <w:sz w:val="18"/>
        </w:rPr>
        <w:t>188:3.12</w:t>
      </w:r>
      <w:r>
        <w:rPr>
          <w:color w:val="000000"/>
        </w:rPr>
        <w:t xml:space="preserve"> Existen registros que muestran que durante este período el concilio supremo de Salvintón, constituido por cien miembros, celebró una reunión ejecutiva en Urantia bajo la presidencia de Gabriel. También hay registros que muestran que los Ancianos de Días de Uversa se comunicaron con Miguel sobre el estado del universo de Nebadón durante este período. </w:t>
        <w:br/>
      </w:r>
      <w:r>
        <w:rPr>
          <w:color w:val="000000"/>
          <w:sz w:val="18"/>
        </w:rPr>
        <w:t>2016§2</w:t>
      </w:r>
      <w:r>
        <w:rPr>
          <w:color w:val="000000"/>
        </w:rPr>
        <w:t xml:space="preserve"> </w:t>
      </w:r>
      <w:r>
        <w:rPr>
          <w:color w:val="000000"/>
          <w:sz w:val="18"/>
        </w:rPr>
        <w:t>188:3.13</w:t>
      </w:r>
      <w:r>
        <w:rPr>
          <w:color w:val="000000"/>
        </w:rPr>
        <w:t xml:space="preserve"> Sabemos que por lo menos se transmitió un mensaje entre Miguel y Emanuel de Salvintón mientras el cuerpo del Maestro yacía en la tumba. </w:t>
        <w:br/>
      </w:r>
      <w:r>
        <w:rPr>
          <w:color w:val="000000"/>
          <w:sz w:val="18"/>
        </w:rPr>
        <w:t>2016§3</w:t>
      </w:r>
      <w:r>
        <w:rPr>
          <w:color w:val="000000"/>
        </w:rPr>
        <w:t xml:space="preserve"> </w:t>
      </w:r>
      <w:r>
        <w:rPr>
          <w:color w:val="000000"/>
          <w:sz w:val="18"/>
        </w:rPr>
        <w:t>188:3.14</w:t>
      </w:r>
      <w:r>
        <w:rPr>
          <w:color w:val="000000"/>
        </w:rPr>
        <w:t xml:space="preserve"> Existen muy buenos motivos para que creamos que alguna personalidad se sentó en el trono de Caligastia en el concilio del sistema de los Príncipes Planetarios en Jerusém que se reunió mientras el cuerpo de Jesús reposaba en la tumba. </w:t>
        <w:br/>
      </w:r>
      <w:r>
        <w:rPr>
          <w:color w:val="000000"/>
          <w:sz w:val="18"/>
        </w:rPr>
        <w:t>2016§4</w:t>
      </w:r>
      <w:r>
        <w:rPr>
          <w:color w:val="000000"/>
        </w:rPr>
        <w:t xml:space="preserve"> </w:t>
      </w:r>
      <w:r>
        <w:rPr>
          <w:color w:val="000000"/>
          <w:sz w:val="18"/>
        </w:rPr>
        <w:t>188:3.15</w:t>
      </w:r>
      <w:r>
        <w:rPr>
          <w:color w:val="000000"/>
        </w:rPr>
        <w:t xml:space="preserve"> Los registros de Edentia indican que el Padre de la Constelación de Norlatiadec estaba en Urantia, y que recibió instrucciones de Miguel durante este período de permanencia en la tumba. </w:t>
        <w:br/>
      </w:r>
      <w:r>
        <w:rPr>
          <w:color w:val="000000"/>
          <w:sz w:val="18"/>
        </w:rPr>
        <w:t>2016§5</w:t>
      </w:r>
      <w:r>
        <w:rPr>
          <w:color w:val="000000"/>
        </w:rPr>
        <w:t xml:space="preserve"> </w:t>
      </w:r>
      <w:r>
        <w:rPr>
          <w:color w:val="000000"/>
          <w:sz w:val="18"/>
        </w:rPr>
        <w:t>188:3.16</w:t>
      </w:r>
      <w:r>
        <w:rPr>
          <w:color w:val="000000"/>
        </w:rPr>
        <w:t xml:space="preserve"> También existen muchas otras pruebas que indican que no toda la personalidad de Jesús estaba dormida e inconsciente durante este período de muerte física apare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SIGNIFICADO DE LA MUERTE EN LA CRUZ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16§6</w:t>
      </w:r>
      <w:r>
        <w:rPr>
          <w:color w:val="000000"/>
        </w:rPr>
        <w:t xml:space="preserve"> </w:t>
      </w:r>
      <w:r>
        <w:rPr>
          <w:color w:val="000000"/>
          <w:sz w:val="18"/>
        </w:rPr>
        <w:t>188:4.1</w:t>
      </w:r>
      <w:r>
        <w:rPr>
          <w:color w:val="000000"/>
        </w:rPr>
        <w:t xml:space="preserve"> A pesar de que Jesús no murió esta muerte en la cruz para expiar la culpa racial del hombre mortal ni para proporcionar algún tipo de acercamiento eficaz a un Dios, que en otro caso, se sentiría ofendido y que no perdonaría; aunque el Hijo del Hombre no se ofreció como sacrificio para apaciguar la ira de Dios y para abrir el camino para que el hombre pecador obtuviera la salvación; a pesar de que estas ideas de expiación y propiciación son erróneas, existen sin embargo significados en esta muerte de Jesús en la cruz que no deben ser pasados por alto. Es un hecho que Urantia se conoce entre otros planetas vecinos habitados como «el mundo de la cruz». </w:t>
        <w:br/>
      </w:r>
      <w:r>
        <w:rPr>
          <w:color w:val="000000"/>
          <w:sz w:val="18"/>
        </w:rPr>
        <w:t>2016§7</w:t>
      </w:r>
      <w:r>
        <w:rPr>
          <w:color w:val="000000"/>
        </w:rPr>
        <w:t xml:space="preserve"> </w:t>
      </w:r>
      <w:r>
        <w:rPr>
          <w:color w:val="000000"/>
          <w:sz w:val="18"/>
        </w:rPr>
        <w:t>188:4.2</w:t>
      </w:r>
      <w:r>
        <w:rPr>
          <w:color w:val="000000"/>
        </w:rPr>
        <w:t xml:space="preserve"> Jesús quiso vivir una vida mortal plena en la carne en Urantia. La muerte es, ordinariamente, parte de la vida. La muerte es el último acto del drama mortal. En vuestros esfuerzos bien intencionados para escapar a los errores supersticiosos de la falsa interpretación del significado de la muerte en la cruz, debéis evitar el grave error de no percibir el auténtico significado y la verdadera importancia de la muerte del Maestro. </w:t>
      </w:r>
    </w:p>
    <w:p>
      <w:pPr>
        <w:pStyle w:val="Normal"/>
        <w:widowControl/>
        <w:bidi w:val="0"/>
        <w:jc w:val="left"/>
        <w:rPr/>
      </w:pPr>
      <w:r>
        <w:rPr>
          <w:color w:val="000000"/>
          <w:sz w:val="18"/>
        </w:rPr>
        <w:t>2016§8</w:t>
      </w:r>
      <w:r>
        <w:rPr>
          <w:color w:val="000000"/>
        </w:rPr>
        <w:t xml:space="preserve"> </w:t>
      </w:r>
      <w:r>
        <w:rPr>
          <w:color w:val="000000"/>
          <w:sz w:val="18"/>
        </w:rPr>
        <w:t>188:4.3</w:t>
      </w:r>
      <w:r>
        <w:rPr>
          <w:color w:val="000000"/>
        </w:rPr>
        <w:t xml:space="preserve"> El hombre mortal no fue nunca propiedad de los grandes embusteros. Jesús no murió para rescatar al hombre de las garras de los gobernantes apóstatas y de los príncipes caídos de las esferas. El Padre en el cielo nunca concibió una injusticia tan burda como la de condenar un alma mortal por las malas acciones de sus antepasados. Tampoco fue la muerte del Maestro en la cruz un sacrificio consistente en pagarle a Dios una deuda que la raza humana le debía. </w:t>
        <w:br/>
      </w:r>
      <w:r>
        <w:rPr>
          <w:color w:val="000000"/>
          <w:sz w:val="18"/>
        </w:rPr>
        <w:t>2016§9</w:t>
      </w:r>
      <w:r>
        <w:rPr>
          <w:color w:val="000000"/>
        </w:rPr>
        <w:t xml:space="preserve"> </w:t>
      </w:r>
      <w:r>
        <w:rPr>
          <w:color w:val="000000"/>
          <w:sz w:val="18"/>
        </w:rPr>
        <w:t>188:4.4</w:t>
      </w:r>
      <w:r>
        <w:rPr>
          <w:color w:val="000000"/>
        </w:rPr>
        <w:t xml:space="preserve"> Antes de que Jesús viviese en la tierra, tal vez podríais haber estado justificados en creer en un Dios semejante, pero no podéis pensar así desde que el Maestro vivió y murió entre vuestros semejantes mortales. Moisés enseñó la dignidad y la justicia de un Dios Creador; pero Jesús representó el amor y la misericordia de un Padre celestial. </w:t>
        <w:br/>
      </w:r>
      <w:r>
        <w:rPr>
          <w:color w:val="000000"/>
          <w:sz w:val="18"/>
        </w:rPr>
        <w:t>2016§10</w:t>
      </w:r>
      <w:r>
        <w:rPr>
          <w:color w:val="000000"/>
        </w:rPr>
        <w:t xml:space="preserve"> </w:t>
      </w:r>
      <w:r>
        <w:rPr>
          <w:color w:val="000000"/>
          <w:sz w:val="18"/>
        </w:rPr>
        <w:t>188:4.5</w:t>
      </w:r>
      <w:r>
        <w:rPr>
          <w:color w:val="000000"/>
        </w:rPr>
        <w:t xml:space="preserve"> La naturaleza animal —la tendencia al mal— puede ser hereditaria, pero el pecado no se transmite de padre a hijo. El pecado es el acto deliberado y consciente de rebeldía contra la voluntad del Padre y las leyes de los Hijos cometido por una criatura volitiva. </w:t>
        <w:br/>
      </w:r>
      <w:r>
        <w:rPr>
          <w:color w:val="000000"/>
          <w:sz w:val="18"/>
        </w:rPr>
        <w:t>2017§1</w:t>
      </w:r>
      <w:r>
        <w:rPr>
          <w:color w:val="000000"/>
        </w:rPr>
        <w:t xml:space="preserve"> </w:t>
      </w:r>
      <w:r>
        <w:rPr>
          <w:color w:val="000000"/>
          <w:sz w:val="18"/>
        </w:rPr>
        <w:t>188:4.6</w:t>
      </w:r>
      <w:r>
        <w:rPr>
          <w:color w:val="000000"/>
        </w:rPr>
        <w:t xml:space="preserve"> Jesús vivió y murió para todo un universo, no solamente para las razas de este mundo. Aunque los mortales de los reinos tenían salvación aun antes de que Jesús viviese y muriese en Urantia, es sin embargo un hecho que su efusión en este mundo iluminó grandemente el camino de la salvación; su muerte mucho hizo por aclarar para siempre la certeza de la supervivencia mortal después de la muerte en la carne. </w:t>
        <w:br/>
      </w:r>
      <w:r>
        <w:rPr>
          <w:color w:val="000000"/>
          <w:sz w:val="18"/>
        </w:rPr>
        <w:t>2017§2</w:t>
      </w:r>
      <w:r>
        <w:rPr>
          <w:color w:val="000000"/>
        </w:rPr>
        <w:t xml:space="preserve"> </w:t>
      </w:r>
      <w:r>
        <w:rPr>
          <w:color w:val="000000"/>
          <w:sz w:val="18"/>
        </w:rPr>
        <w:t>188:4.7</w:t>
      </w:r>
      <w:r>
        <w:rPr>
          <w:color w:val="000000"/>
        </w:rPr>
        <w:t xml:space="preserve"> Aunque no sea adecuado hablar de Jesús como de uno que se sacrifica, un rescatador, o un redentor, es totalmente correcto referirse a él como un salvador. El hizo para siempre más claro y seguro el camino de la salvación (supervivencia); mostró mejor y más certeramente el camino de la salvación para todos los mortales de todos los mundos del universo de Nebadón. </w:t>
        <w:br/>
      </w:r>
      <w:r>
        <w:rPr>
          <w:color w:val="000000"/>
          <w:sz w:val="18"/>
        </w:rPr>
        <w:t>2017§3</w:t>
      </w:r>
      <w:r>
        <w:rPr>
          <w:color w:val="000000"/>
        </w:rPr>
        <w:t xml:space="preserve"> </w:t>
      </w:r>
      <w:r>
        <w:rPr>
          <w:color w:val="000000"/>
          <w:sz w:val="18"/>
        </w:rPr>
        <w:t>188:4.8</w:t>
      </w:r>
      <w:r>
        <w:rPr>
          <w:color w:val="000000"/>
        </w:rPr>
        <w:t xml:space="preserve"> Una vez que captéis la idea de Dios como Padre verdadero y amante, el único concepto que Jesús enseñó, para ser consistentes debéis de ahí en adelante, abandonar completamente todos esos conceptos primitivos sobre Dios como monarca ofendido, gobernante rígido y todopoderoso cuyo mayor deleite consiste en sorprender a sus súbditos en el error y en asegurarse de que sean castigados debidamente, a menos que otro ser casi igual a él mismo ofrezca sufrir por ellos, morir como substituto y en su lugar. Toda la idea del rescate y de la expiación es incompatible con el concepto de Dios tal como lo enseñó y ejemplificó Jesús de Nazaret. El amor infinito de Dios no es secundario a nada en la naturaleza divina. </w:t>
        <w:br/>
      </w:r>
      <w:r>
        <w:rPr>
          <w:color w:val="000000"/>
          <w:sz w:val="18"/>
        </w:rPr>
        <w:t>2017§4</w:t>
      </w:r>
      <w:r>
        <w:rPr>
          <w:color w:val="000000"/>
        </w:rPr>
        <w:t xml:space="preserve"> </w:t>
      </w:r>
      <w:r>
        <w:rPr>
          <w:color w:val="000000"/>
          <w:sz w:val="18"/>
        </w:rPr>
        <w:t>188:4.9</w:t>
      </w:r>
      <w:r>
        <w:rPr>
          <w:color w:val="000000"/>
        </w:rPr>
        <w:t xml:space="preserve"> Este concepto de expiación y salvación a base de sacrificios está arraigado y anclado en el egoísmo. Jesús enseñó que el servicio al prójimo es el concepto más alto de la hermandad de los creyentes espirituales. La salvación debe darse por sentado por los que creen en la paternidad de Dios. La mayor preocupación del creyente no debe ser el deseo egoísta de la salvación personal sino más bien el impulso altruista al amor, y por lo tanto al servicio del prójimo así como Jesús amó y sirvió a los hombres mortales. </w:t>
        <w:br/>
      </w:r>
      <w:r>
        <w:rPr>
          <w:color w:val="000000"/>
          <w:sz w:val="18"/>
        </w:rPr>
        <w:t>2017§5</w:t>
      </w:r>
      <w:r>
        <w:rPr>
          <w:color w:val="000000"/>
        </w:rPr>
        <w:t xml:space="preserve"> </w:t>
      </w:r>
      <w:r>
        <w:rPr>
          <w:color w:val="000000"/>
          <w:sz w:val="18"/>
        </w:rPr>
        <w:t>188:4.10</w:t>
      </w:r>
      <w:r>
        <w:rPr>
          <w:color w:val="000000"/>
        </w:rPr>
        <w:t xml:space="preserve"> Tampoco han de preocuparse mucho los creyentes genuinos por el futuro castigo del pecado. El verdadero creyente tan sólo se preocupa por su separación actual de Dios. Es verdad que los padres sabios pueden castigar a sus hijos, pero lo hacen por amor y con fines correctivos. No castigan porque estén airados, tampoco castigan como retribución. </w:t>
        <w:br/>
      </w:r>
      <w:r>
        <w:rPr>
          <w:color w:val="000000"/>
          <w:sz w:val="18"/>
        </w:rPr>
        <w:t>2017§6</w:t>
      </w:r>
      <w:r>
        <w:rPr>
          <w:color w:val="000000"/>
        </w:rPr>
        <w:t xml:space="preserve"> </w:t>
      </w:r>
      <w:r>
        <w:rPr>
          <w:color w:val="000000"/>
          <w:sz w:val="18"/>
        </w:rPr>
        <w:t>188:4.11</w:t>
      </w:r>
      <w:r>
        <w:rPr>
          <w:color w:val="000000"/>
        </w:rPr>
        <w:t xml:space="preserve"> Aunque fuera Dios monarca rígido y legal de un universo en que gobernara supremamente la justicia, con certeza no estaría satisfecho con el esquema infantil de sustituir a un sufriente inocente por un ofensor culpable. </w:t>
        <w:br/>
      </w:r>
      <w:r>
        <w:rPr>
          <w:color w:val="000000"/>
          <w:sz w:val="18"/>
        </w:rPr>
        <w:t>2017§7</w:t>
      </w:r>
      <w:r>
        <w:rPr>
          <w:color w:val="000000"/>
        </w:rPr>
        <w:t xml:space="preserve"> </w:t>
      </w:r>
      <w:r>
        <w:rPr>
          <w:color w:val="000000"/>
          <w:sz w:val="18"/>
        </w:rPr>
        <w:t>188:4.12</w:t>
      </w:r>
      <w:r>
        <w:rPr>
          <w:color w:val="000000"/>
        </w:rPr>
        <w:t xml:space="preserve"> Lo extraordinario de la muerte de Jesús, tal como se relaciona con el enriquecimiento de la experiencia humana y la expansión del camino de la salvación, no es el hecho de su muerte sino más bien la manera superior y el espíritu incomparable con que se enfrentó a su muerte. </w:t>
        <w:br/>
      </w:r>
      <w:r>
        <w:rPr>
          <w:color w:val="000000"/>
          <w:sz w:val="18"/>
        </w:rPr>
        <w:t>2017§8</w:t>
      </w:r>
      <w:r>
        <w:rPr>
          <w:color w:val="000000"/>
        </w:rPr>
        <w:t xml:space="preserve"> </w:t>
      </w:r>
      <w:r>
        <w:rPr>
          <w:color w:val="000000"/>
          <w:sz w:val="18"/>
        </w:rPr>
        <w:t>188:4.13</w:t>
      </w:r>
      <w:r>
        <w:rPr>
          <w:color w:val="000000"/>
        </w:rPr>
        <w:t xml:space="preserve"> Toda esta idea del rescate de la expiación coloca la salvación en un plano de irrealidad; tal concepto es puramente filosófico. La salvación humana es real; está basada en dos realidades que pueden ser captadas por la fe de la criatura e incorporarse de esa manera a la experiencia humana de cada individuo: el hecho de la paternidad de Dios y su verdad correlacionada, la hermandad del hombre. Es verdad, después de todo, que se os «perdonarán vuestras deudas, aun como vosotros perdonáis a vuestros deudo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S LECCIONES DE LA CRUZ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17§9</w:t>
      </w:r>
      <w:r>
        <w:rPr>
          <w:color w:val="000000"/>
        </w:rPr>
        <w:t xml:space="preserve"> </w:t>
      </w:r>
      <w:r>
        <w:rPr>
          <w:color w:val="000000"/>
          <w:sz w:val="18"/>
        </w:rPr>
        <w:t>188:5.1</w:t>
      </w:r>
      <w:r>
        <w:rPr>
          <w:color w:val="000000"/>
        </w:rPr>
        <w:t xml:space="preserve"> La cruz de Jesús retrata la medida plena de la devoción suprema del verdadero pastor aun por los miembros de su rebaño que no la merecen. Coloca para siempre todas las relaciones entre Dios y el hombre sobre la base de familia. Dios es el Padre; el hombre es su hijo. El amor, el amor de un padre por su hijo, se torna en la verdad central de las relaciones universales del Creador con la criatura: no la justicia de un rey que busca satisfacción en el sufrimiento y en el castigo de sus súbditos malvados. </w:t>
        <w:br/>
      </w:r>
      <w:r>
        <w:rPr>
          <w:color w:val="000000"/>
          <w:sz w:val="18"/>
        </w:rPr>
        <w:t>2018§1</w:t>
      </w:r>
      <w:r>
        <w:rPr>
          <w:color w:val="000000"/>
        </w:rPr>
        <w:t xml:space="preserve"> </w:t>
      </w:r>
      <w:r>
        <w:rPr>
          <w:color w:val="000000"/>
          <w:sz w:val="18"/>
        </w:rPr>
        <w:t>188:5.2</w:t>
      </w:r>
      <w:r>
        <w:rPr>
          <w:color w:val="000000"/>
        </w:rPr>
        <w:t xml:space="preserve"> La cruz por siempre muestra que la actitud de Jesús hacia los pecadores no fue ni de condenar ni de condonar, sino más bien de salvación eterna y amante. Jesús es en verdad un salvador en el sentido de que su vida y su muerte atraen a los hombres a la bondad y a la supervivencia recta. Jesús ama tanto a los hombres que este amor despierta la respuesta amorosa en el corazón humano. El amor es verdaderamente contagioso y eternamente creativo. La muerte de Jesús en la cruz ejemplifica un amor que es lo suficientemente fuerte y divino como para perdonar el pecado y absorber toda maldad. Jesús reveló a este mundo una calidad más alta de rectitud que la justicia: el mero concepto técnico del bien y del mal. El amor divino no solamente perdona las faltas; las absorbe y realmente las destruye. El perdón del amor trasciende enteramente el perdón de la misericordia. La misericordia pone a un lado la culpa del mal; pero el amor destruye para siempre el pecado y toda debilidad que de él resulte. Jesús trajo a Urantia un nuevo método de vivir. Nos enseñó a no resistir al mal sino a encontrar a través de él la bondad que destruye al mal eficazmente. El perdón de Jesús no es condonar; es la salvación de la condenación. La salvación no le resta importancia a la falta; la enmienda. El verdadero amor no transige con el odio ni lo condena, sino lo destruye. El amor de Jesús no está nunca satisfecho con el simple perdón. El amor del Maestro implica rehabilitación, supervivencia eterna. Es totalmente propio hablar de salvación como redención, si con eso significáis esta rehabilitación eterna. </w:t>
        <w:br/>
      </w:r>
      <w:r>
        <w:rPr>
          <w:color w:val="000000"/>
          <w:sz w:val="18"/>
        </w:rPr>
        <w:t>2018§2</w:t>
      </w:r>
      <w:r>
        <w:rPr>
          <w:color w:val="000000"/>
        </w:rPr>
        <w:t xml:space="preserve"> </w:t>
      </w:r>
      <w:r>
        <w:rPr>
          <w:color w:val="000000"/>
          <w:sz w:val="18"/>
        </w:rPr>
        <w:t>188:5.3</w:t>
      </w:r>
      <w:r>
        <w:rPr>
          <w:color w:val="000000"/>
        </w:rPr>
        <w:t xml:space="preserve"> Jesús, por el poder de su amor personal por los hombres, pudo romper la garra del pecado y del mal. De esa manera liberó al hombre para que éste pudiera elegir los mejores caminos del vivir. Jesús ilustró una liberación del pasado que en sí misma prometía el triunfo del futuro. El perdón proveyó asé la salvación. La belleza del amor divino, una vez que entra plenamente en el corazón humano, destruye para siempre el encanto del pecado y el poder del mal. </w:t>
      </w:r>
    </w:p>
    <w:p>
      <w:pPr>
        <w:pStyle w:val="Normal"/>
        <w:widowControl/>
        <w:bidi w:val="0"/>
        <w:jc w:val="left"/>
        <w:rPr/>
      </w:pPr>
      <w:r>
        <w:rPr>
          <w:color w:val="000000"/>
          <w:sz w:val="18"/>
        </w:rPr>
        <w:t>2018§3</w:t>
      </w:r>
      <w:r>
        <w:rPr>
          <w:color w:val="000000"/>
        </w:rPr>
        <w:t xml:space="preserve"> </w:t>
      </w:r>
      <w:r>
        <w:rPr>
          <w:color w:val="000000"/>
          <w:sz w:val="18"/>
        </w:rPr>
        <w:t>188:5.4</w:t>
      </w:r>
      <w:r>
        <w:rPr>
          <w:color w:val="000000"/>
        </w:rPr>
        <w:t xml:space="preserve"> Los sufrimientos de Jesús no se limitaron a su crucifixión. En realidad, Jesús de Nazaret pasó más de veinticinco años en la cruz de la existencia mortal real e intensa. El verdadero valor de la cruz consiste en el hecho de que fue la expresión suprema y final de su amor, la revelación completa y plena de su misericordia. </w:t>
      </w:r>
    </w:p>
    <w:p>
      <w:pPr>
        <w:pStyle w:val="Normal"/>
        <w:widowControl/>
        <w:bidi w:val="0"/>
        <w:jc w:val="left"/>
        <w:rPr/>
      </w:pPr>
      <w:r>
        <w:rPr>
          <w:color w:val="000000"/>
          <w:sz w:val="18"/>
        </w:rPr>
        <w:t>2018§4</w:t>
      </w:r>
      <w:r>
        <w:rPr>
          <w:color w:val="000000"/>
        </w:rPr>
        <w:t xml:space="preserve"> </w:t>
      </w:r>
      <w:r>
        <w:rPr>
          <w:color w:val="000000"/>
          <w:sz w:val="18"/>
        </w:rPr>
        <w:t>188:5.5</w:t>
      </w:r>
      <w:r>
        <w:rPr>
          <w:color w:val="000000"/>
        </w:rPr>
        <w:t xml:space="preserve"> En millones de mundos habitados, incontables billones de criaturas evolutivas que podían haber sido tentadas a abandonar la lucha moral y la buena lucha de la fe, han visto nuevamente a Jesús en la cruz y entonces han procedido hacia adelante, inspirados por la vista de un Dios que da su vida encarnada devotamente al servicio altruista del hombre. </w:t>
        <w:br/>
      </w:r>
      <w:r>
        <w:rPr>
          <w:color w:val="000000"/>
          <w:sz w:val="18"/>
        </w:rPr>
        <w:t>2018§5</w:t>
      </w:r>
      <w:r>
        <w:rPr>
          <w:color w:val="000000"/>
        </w:rPr>
        <w:t xml:space="preserve"> </w:t>
      </w:r>
      <w:r>
        <w:rPr>
          <w:color w:val="000000"/>
          <w:sz w:val="18"/>
        </w:rPr>
        <w:t>188:5.6</w:t>
      </w:r>
      <w:r>
        <w:rPr>
          <w:color w:val="000000"/>
        </w:rPr>
        <w:t xml:space="preserve"> El triunfo de la muerte en la cruz queda resumido en el espíritu de la actitud de Jesús hacia los que lo atormentaban. Convirtió la cruz en el símbolo eterno del triunfo del amor sobre el odio y de la victoria de la verdad sobre el mal al orar: «Padre, perdónalos, porque no saben qué están haciendo». Esa devoción de amor fue contagiosa en todo un vasto universo; los discípulos se contagiaron de su Maestro. El primer maestro de este evangelio que tuvo que poner su vida al servicio del evangelio, dijo, mientras lo apedreaban a muerte: «No cargues este pecado a su cuenta». </w:t>
        <w:br/>
      </w:r>
      <w:r>
        <w:rPr>
          <w:color w:val="000000"/>
          <w:sz w:val="18"/>
        </w:rPr>
        <w:t>2018§6</w:t>
      </w:r>
      <w:r>
        <w:rPr>
          <w:color w:val="000000"/>
        </w:rPr>
        <w:t xml:space="preserve"> </w:t>
      </w:r>
      <w:r>
        <w:rPr>
          <w:color w:val="000000"/>
          <w:sz w:val="18"/>
        </w:rPr>
        <w:t>188:5.7</w:t>
      </w:r>
      <w:r>
        <w:rPr>
          <w:color w:val="000000"/>
        </w:rPr>
        <w:t xml:space="preserve"> La cruz hace el llamado supremo a lo mejor que hay en el hombre porque nos revela a aquél que estuvo dispuesto a ofrendar su vida al servicio de sus semejantes. El hombre no puede tener mayor amor que éste: estar dispuesto a dar la vida por sus amigos: y Jesús tenía tal amor que estaba dispuesto a dar la vida por sus enemigos, el más grande amor que se había conocido hasta ese momento en la tierra. </w:t>
        <w:br/>
      </w:r>
      <w:r>
        <w:rPr>
          <w:color w:val="000000"/>
          <w:sz w:val="18"/>
        </w:rPr>
        <w:t>2019§1</w:t>
      </w:r>
      <w:r>
        <w:rPr>
          <w:color w:val="000000"/>
        </w:rPr>
        <w:t xml:space="preserve"> </w:t>
      </w:r>
      <w:r>
        <w:rPr>
          <w:color w:val="000000"/>
          <w:sz w:val="18"/>
        </w:rPr>
        <w:t>188:5.8</w:t>
      </w:r>
      <w:r>
        <w:rPr>
          <w:color w:val="000000"/>
        </w:rPr>
        <w:t xml:space="preserve"> Este sublime espectáculo de la muerte de Jesús humano en la cruz del Gólgota ha sobrecogido las emociones de los mortales, tanto en Urantia como en otros mundos, y ha produciendo al mismo tiempo una mayor devoción de los ángeles. </w:t>
      </w:r>
    </w:p>
    <w:p>
      <w:pPr>
        <w:pStyle w:val="Normal"/>
        <w:widowControl/>
        <w:bidi w:val="0"/>
        <w:jc w:val="left"/>
        <w:rPr/>
      </w:pPr>
      <w:r>
        <w:rPr>
          <w:color w:val="000000"/>
          <w:sz w:val="18"/>
        </w:rPr>
        <w:t>2019§2</w:t>
      </w:r>
      <w:r>
        <w:rPr>
          <w:color w:val="000000"/>
        </w:rPr>
        <w:t xml:space="preserve"> </w:t>
      </w:r>
      <w:r>
        <w:rPr>
          <w:color w:val="000000"/>
          <w:sz w:val="18"/>
        </w:rPr>
        <w:t>188:5.9</w:t>
      </w:r>
      <w:r>
        <w:rPr>
          <w:color w:val="000000"/>
        </w:rPr>
        <w:t xml:space="preserve"> La cruz es el símbolo elevado del servicio sagrado, la dedicación de la propia vida al bienestar y salvación de los semejantes. La cruz no es el símbolo del sacrificio del Hijo de Dios inocente en sustitución de los pecadores culpables, ni para apaciguar la ira de un Dios ofendido, pero permanece para siempre en la tierra y en todo el vasto universo, como símbolo sagrado de los buenos que se efunden sobre los malos y que, al hacer así, los salvan mediante esta misma devoción de amor. La cruz es el símbolo de la forma más alta de servicio altruista, la devoción suprema de la concesión plena de una vida recta en el servicio de un ministerio incondicionado, aun en la muerte, la muerte en la cruz. La presencia misma de este gran símbolo de la vida de efusión de Jesús nos inspira verdaderamente a todos nosotros a ir y hacer lo mismo. </w:t>
        <w:br/>
      </w:r>
      <w:r>
        <w:rPr>
          <w:color w:val="000000"/>
          <w:sz w:val="18"/>
        </w:rPr>
        <w:t>2019§3</w:t>
      </w:r>
      <w:r>
        <w:rPr>
          <w:color w:val="000000"/>
        </w:rPr>
        <w:t xml:space="preserve"> </w:t>
      </w:r>
      <w:r>
        <w:rPr>
          <w:color w:val="000000"/>
          <w:sz w:val="18"/>
        </w:rPr>
        <w:t>188:5.10</w:t>
      </w:r>
      <w:r>
        <w:rPr>
          <w:color w:val="000000"/>
        </w:rPr>
        <w:t xml:space="preserve"> Cuando los hombres y mujeres pensantes contemplan a Jesús ofreciendo su vida en la cruz, ya no se atreverán a quejarse nuevamente ni siquiera por los sufrimientos más grandes de la vida, y mucho menos por las pequeñas dificultades o por sus muchas penas puramente ficticias. Su vida fue tan gloriosa y su muerte tan triunfal que todos nos sentimos atraídos a querer compartir ambas. Hay un verdadero poder de atracción en toda la efusión de Miguel, desde los días de su juventud hasta el espectáculo sobrecogedor de su muerte en la cruz. </w:t>
        <w:br/>
      </w:r>
      <w:r>
        <w:rPr>
          <w:color w:val="000000"/>
          <w:sz w:val="18"/>
        </w:rPr>
        <w:t>2019§4</w:t>
      </w:r>
      <w:r>
        <w:rPr>
          <w:color w:val="000000"/>
        </w:rPr>
        <w:t xml:space="preserve"> </w:t>
      </w:r>
      <w:r>
        <w:rPr>
          <w:color w:val="000000"/>
          <w:sz w:val="18"/>
        </w:rPr>
        <w:t>188:5.11</w:t>
      </w:r>
      <w:r>
        <w:rPr>
          <w:color w:val="000000"/>
        </w:rPr>
        <w:t xml:space="preserve"> Aseguraos pues de que cuando contempléis la cruz como revelación de Dios, no miréis con los ojos del hombre primitivo ni con el punto de vista del bárbaro posterior, pues ambos consideraban a Dios como un Soberano severo de dura justicia y rígida ley. Más bien aseguraos de que veáis en la cruz la manifestación final del amor y de la devoción de Jesús a su misión de vida en efusión sobre las razas mortales de su vasto universo. Ved en la muerte del Hijo del Hombre la cumbre del amor divino del Padre por sus hijos en las esferas mortales. La cruz retrata así la devoción del afecto voluntarioso y la concesión de salvación voluntaria sobre los que están dispuestos a recibir estos dones y esta devoción. No hubo nada en la cruz que el Padre solicitara: sólo lo que Jesús tan voluntariamente dio, negándose a evitarlo. </w:t>
      </w:r>
    </w:p>
    <w:p>
      <w:pPr>
        <w:pStyle w:val="Normal"/>
        <w:widowControl/>
        <w:bidi w:val="0"/>
        <w:jc w:val="left"/>
        <w:rPr/>
      </w:pPr>
      <w:r>
        <w:rPr>
          <w:color w:val="000000"/>
          <w:sz w:val="18"/>
        </w:rPr>
        <w:t>2019§5</w:t>
      </w:r>
      <w:r>
        <w:rPr>
          <w:color w:val="000000"/>
        </w:rPr>
        <w:t xml:space="preserve"> </w:t>
      </w:r>
      <w:r>
        <w:rPr>
          <w:color w:val="000000"/>
          <w:sz w:val="18"/>
        </w:rPr>
        <w:t>188:5.12</w:t>
      </w:r>
      <w:r>
        <w:rPr>
          <w:color w:val="000000"/>
        </w:rPr>
        <w:t xml:space="preserve"> Si el hombre no puede de otra manera apreciar a Jesús y comprender el significado de su efusión en la tierra, por lo menos puede comprender el compañerismo de sus sufrimientos mortales. Ningún hombre debe temer nunca que el Creador no sepa la naturaleza o grado de sus aflicciones temporales. </w:t>
        <w:br/>
      </w:r>
      <w:r>
        <w:rPr>
          <w:color w:val="000000"/>
          <w:sz w:val="18"/>
        </w:rPr>
        <w:t>2019§6</w:t>
      </w:r>
      <w:r>
        <w:rPr>
          <w:color w:val="000000"/>
        </w:rPr>
        <w:t xml:space="preserve"> </w:t>
      </w:r>
      <w:r>
        <w:rPr>
          <w:color w:val="000000"/>
          <w:sz w:val="18"/>
        </w:rPr>
        <w:t>188:5.13</w:t>
      </w:r>
      <w:r>
        <w:rPr>
          <w:color w:val="000000"/>
        </w:rPr>
        <w:t xml:space="preserve"> Sabemos que la muerte en la cruz no fue para reconciliar al hombre con Dios sino para estimular al hombre a la comprensión del amor eterno del Padre y de la misericordia sin fin de su Hijo, y para difundir estas verdades universales a todo un universo. </w:t>
      </w:r>
      <w:r>
        <w:br w:type="page"/>
      </w:r>
    </w:p>
    <w:p>
      <w:pPr>
        <w:pStyle w:val="Normal"/>
        <w:bidi w:val="0"/>
        <w:jc w:val="center"/>
        <w:rPr/>
      </w:pPr>
      <w:r>
        <w:rPr>
          <w:color w:val="000000"/>
          <w:sz w:val="28"/>
        </w:rPr>
        <w:t>ESCRITO 189</w:t>
      </w:r>
    </w:p>
    <w:p>
      <w:pPr>
        <w:pStyle w:val="Normal"/>
        <w:bidi w:val="0"/>
        <w:jc w:val="center"/>
        <w:rPr/>
      </w:pPr>
      <w:r>
        <w:rPr>
          <w:color w:val="000000"/>
          <w:sz w:val="36"/>
        </w:rPr>
        <w:t>LA RESURRECCIÓ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2">
                <wp:simplePos x="0" y="0"/>
                <wp:positionH relativeFrom="column">
                  <wp:posOffset>1485900</wp:posOffset>
                </wp:positionH>
                <wp:positionV relativeFrom="paragraph">
                  <wp:posOffset>152400</wp:posOffset>
                </wp:positionV>
                <wp:extent cx="2971800" cy="635"/>
                <wp:effectExtent l="11430" t="11430" r="11430" b="11430"/>
                <wp:wrapNone/>
                <wp:docPr id="71" name="Shape7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7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020§1</w:t>
      </w:r>
      <w:r>
        <w:rPr>
          <w:color w:val="000000"/>
          <w:sz w:val="36"/>
        </w:rPr>
        <w:t xml:space="preserve"> </w:t>
      </w:r>
      <w:r>
        <w:rPr>
          <w:color w:val="000000"/>
          <w:sz w:val="18"/>
        </w:rPr>
        <w:t>189:0.1</w:t>
      </w:r>
      <w:r>
        <w:rPr>
          <w:color w:val="000000"/>
          <w:sz w:val="36"/>
        </w:rPr>
        <w:t xml:space="preserve"> E</w:t>
      </w:r>
      <w:r>
        <w:rPr>
          <w:color w:val="000000"/>
        </w:rPr>
        <w:t xml:space="preserve">l viernes por la tarde, poco después del entierro de Jesús, el jefe de los arcángeles de Nebadón, a la sazón presente en Urantia, convocó su concilio para la resurrección de las criaturas volitivas durmientes y empezó a considerar las posibles técnicas de restitución de Jesús. Estos hijos del universo local, las criaturas de Miguel, reunidos tomaron esta decisión por sí solos; Gabriel no los había convocado. A medianoche ya habían llegado a la conclusión de que la criatura nada podía hacer para facilitar la resurrección del Creador. Estaban dispuestos a aceptar el consejo de Gabriel, quien les instruyó que, puesto que Miguel había «dado su vida por su propio y libre albedrío, tiene también el poder de volver a tomar posesión de ésta según su propia decisión». Poco después de que se levantara este concilio de arcángeles, los Portadores de Vida, y sus varios colaboradores en la tarea de rehabilitación de la criatura y de creación morontial, el Modelador Personalizado de Jesús, personalmente a cargo de las huestes celestiales reunidas en ese momento en Urantia, dijo estas palabras a los espectadores en ansiosa espera: </w:t>
        <w:br/>
      </w:r>
      <w:r>
        <w:rPr>
          <w:color w:val="000000"/>
          <w:sz w:val="18"/>
        </w:rPr>
        <w:t>2020§2</w:t>
      </w:r>
      <w:r>
        <w:rPr>
          <w:color w:val="000000"/>
        </w:rPr>
        <w:t xml:space="preserve"> </w:t>
      </w:r>
      <w:r>
        <w:rPr>
          <w:color w:val="000000"/>
          <w:sz w:val="18"/>
        </w:rPr>
        <w:t>189:0.2</w:t>
      </w:r>
      <w:r>
        <w:rPr>
          <w:color w:val="000000"/>
        </w:rPr>
        <w:t xml:space="preserve"> «Ninguno de vosotros puede hacer nada para ayudar a vuestro Padre-creador a retornar a la vida. Como mortal del reino él ha experimentado la muerte mortal; como Soberano de un universo, él vive. Lo que observáis es el tránsito mortal de Jesús de Nazaret de la vida en la carne a la vida en la morontia. El tránsito espiritual de este Jesús fue completado en el momento en que yo me separé de su personalidad y asumí el cargo de director temporal de vosotros. Vuestro Padre-creador ha elegido pasar a través de la experiencia total de sus criaturas mortales, desde el nacimiento en los mundos materiales, a través de la muerte natural y la resurrección morontial, hasta el estado de existencia espiritual verdadera. Estáis a punto de observar cierta fase de esta experiencia, pero no podéis participar en ésta. Esas cosas que vosotros ordinariamente hacéis por la criatura, no podéis hacerlas por el Creador. Un Hijo Creador tiene en sí mismo el poder de efundirse en semejanza de cualquiera de sus hijos creados; él tiene en sí mismo el poder de ofrendar su vida observable y de volver a poseerla; y él tiene este poder por mando directo del Padre del Paraíso, y yo sé de qué yo digo». </w:t>
        <w:br/>
      </w:r>
      <w:r>
        <w:rPr>
          <w:color w:val="000000"/>
          <w:sz w:val="18"/>
        </w:rPr>
        <w:t>2020§3</w:t>
      </w:r>
      <w:r>
        <w:rPr>
          <w:color w:val="000000"/>
        </w:rPr>
        <w:t xml:space="preserve"> </w:t>
      </w:r>
      <w:r>
        <w:rPr>
          <w:color w:val="000000"/>
          <w:sz w:val="18"/>
        </w:rPr>
        <w:t>189:0.3</w:t>
      </w:r>
      <w:r>
        <w:rPr>
          <w:color w:val="000000"/>
        </w:rPr>
        <w:t xml:space="preserve"> Cuando escucharon las palabras del Modelador Personalizado, todos ellos, desde Gabriel hasta el querubín más humilde, adoptaron una actitud de ansiosa expectativa. Veían el cuerpo mortal de Jesús en el sepulcro; detectaban síntomas de la actividad universal de su Soberano amado; y como no comprendían estos fenómenos, esperaron pacientemente lo que sobrevendr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TRANSITO MORONTI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20§4</w:t>
      </w:r>
      <w:r>
        <w:rPr>
          <w:color w:val="000000"/>
        </w:rPr>
        <w:t xml:space="preserve"> </w:t>
      </w:r>
      <w:r>
        <w:rPr>
          <w:color w:val="000000"/>
          <w:sz w:val="18"/>
        </w:rPr>
        <w:t>189:1.1</w:t>
      </w:r>
      <w:r>
        <w:rPr>
          <w:color w:val="000000"/>
        </w:rPr>
        <w:t xml:space="preserve"> A las dos cuarenta y cinco del domingo por la madrugada, la comisión de encarnación del Paraíso, formada de siete personalidades del Paraíso no identificadas, llegó al sitio, desplegándose inmediatamente alrededor del sepulcro. A las tres menos diez, comenzaron a emanar del nuevo sepulcro de José intensas vibraciones de actividades materiales y morontiales combinadas, y dos minutos después de las tres este domingo por la mañana, 9 de abril del año 30 d. de J.C., la forma y personalidad morontial resucitada de Jesús de Nazaret salió del sepulcro. </w:t>
        <w:br/>
      </w:r>
      <w:r>
        <w:rPr>
          <w:color w:val="000000"/>
          <w:sz w:val="18"/>
        </w:rPr>
        <w:t>2021§1</w:t>
      </w:r>
      <w:r>
        <w:rPr>
          <w:color w:val="000000"/>
        </w:rPr>
        <w:t xml:space="preserve"> </w:t>
      </w:r>
      <w:r>
        <w:rPr>
          <w:color w:val="000000"/>
          <w:sz w:val="18"/>
        </w:rPr>
        <w:t>189:1.2</w:t>
      </w:r>
      <w:r>
        <w:rPr>
          <w:color w:val="000000"/>
        </w:rPr>
        <w:t xml:space="preserve"> Cuando Jesús resucitado emergió de su tumba, el cuerpo de carne en el que había vivido y trabajado en la tierra por casi treinta y seis años aún yacía allí en el nicho del sepulcro, tal cual y envuelto en el sudario de lino, tal como lo dispusieran para su reposo José y sus compañeros el viernes por la tarde. La piedra de la entrada del sepulcro tampoco fue movida para nada; el sello de Pilato permanecía intacto; los soldados aún estaban de centinela. Los guardianes del templo habían permanecido continuamente de guardia; la guardia romana fue reemplazada a la medianoche. Ninguno de estos seres vigilantes sospechó que el objeto de su vigila se había levantado, en una nueva y más alta forma de existencia, y que el cuerpo que ellos estaban vigilando ya no era sino un indumento exterior desechado, ya sin conexión alguna con la personalidad morontial entregada y resucitada de Jesús. </w:t>
      </w:r>
    </w:p>
    <w:p>
      <w:pPr>
        <w:pStyle w:val="Normal"/>
        <w:widowControl/>
        <w:bidi w:val="0"/>
        <w:jc w:val="left"/>
        <w:rPr/>
      </w:pPr>
      <w:r>
        <w:rPr>
          <w:color w:val="000000"/>
          <w:sz w:val="18"/>
        </w:rPr>
        <w:t>2021§2</w:t>
      </w:r>
      <w:r>
        <w:rPr>
          <w:color w:val="000000"/>
        </w:rPr>
        <w:t xml:space="preserve"> </w:t>
      </w:r>
      <w:r>
        <w:rPr>
          <w:color w:val="000000"/>
          <w:sz w:val="18"/>
        </w:rPr>
        <w:t>189:1.3</w:t>
      </w:r>
      <w:r>
        <w:rPr>
          <w:color w:val="000000"/>
        </w:rPr>
        <w:t xml:space="preserve"> La humanidad es lenta en percibir que, en todo lo personal, la materia es el esqueleto de morontia, y que ambos constituyen la sombra reflejada de la realidad espiritual duradera. ¿Cuánto tiempo pasará hasta que lleguéis a considerar que el tiempo es la imagen móvil de la eternidad y el espacio la sombra huidiza de las realidades del Paraíso? </w:t>
        <w:br/>
      </w:r>
      <w:r>
        <w:rPr>
          <w:color w:val="000000"/>
          <w:sz w:val="18"/>
        </w:rPr>
        <w:t>2021§3</w:t>
      </w:r>
      <w:r>
        <w:rPr>
          <w:color w:val="000000"/>
        </w:rPr>
        <w:t xml:space="preserve"> </w:t>
      </w:r>
      <w:r>
        <w:rPr>
          <w:color w:val="000000"/>
          <w:sz w:val="18"/>
        </w:rPr>
        <w:t>189:1.4</w:t>
      </w:r>
      <w:r>
        <w:rPr>
          <w:color w:val="000000"/>
        </w:rPr>
        <w:t xml:space="preserve"> Por lo que podemos juzgar, ninguna criatura de este universo ni personalidad de otros universos tuvo nada que ver con esta resurrección morontial de Jesús de Nazaret. El viernes, él dio su vida como un mortal del reino; el domingo por la mañana, la volvió a poseer como un ser morontial del sistema de Satania en Norlatiadec. Mucho hay sobre la resurrección de Jesús que nosotros no comprendemos. Pero sí sabemos que ocurrió tal como lo hemos declarado y aproximadamente a la hora indicada. También podemos registrar que todos los fenómenos conocidos vinculados con este tránsito mortal, o resurrección morontial, ocurrieron allí mismo, en el nuevo sepulcro de José, donde yacían los restos mortales de Jesús envueltos en las vendas fúnebres. </w:t>
        <w:br/>
      </w:r>
      <w:r>
        <w:rPr>
          <w:color w:val="000000"/>
          <w:sz w:val="18"/>
        </w:rPr>
        <w:t>2021§4</w:t>
      </w:r>
      <w:r>
        <w:rPr>
          <w:color w:val="000000"/>
        </w:rPr>
        <w:t xml:space="preserve"> </w:t>
      </w:r>
      <w:r>
        <w:rPr>
          <w:color w:val="000000"/>
          <w:sz w:val="18"/>
        </w:rPr>
        <w:t>189:1.5</w:t>
      </w:r>
      <w:r>
        <w:rPr>
          <w:color w:val="000000"/>
        </w:rPr>
        <w:t xml:space="preserve"> Sabemos que ninguna criatura del universo local participó en este despertar morontial. Percibimos las siete personalidades del Paraíso que rodean la tumba, pero no los vimos hacer nada en relación con el despertar del Maestro. En el momento en que Jesús apareció junto a Gabriel, encima del sepulcro, las siete personalidades del Paraíso indicaron su intención de partir inmediatamente para Uversa. </w:t>
        <w:br/>
      </w:r>
      <w:r>
        <w:rPr>
          <w:color w:val="000000"/>
          <w:sz w:val="18"/>
        </w:rPr>
        <w:t>2021§5</w:t>
      </w:r>
      <w:r>
        <w:rPr>
          <w:color w:val="000000"/>
        </w:rPr>
        <w:t xml:space="preserve"> </w:t>
      </w:r>
      <w:r>
        <w:rPr>
          <w:color w:val="000000"/>
          <w:sz w:val="18"/>
        </w:rPr>
        <w:t>189:1.6</w:t>
      </w:r>
      <w:r>
        <w:rPr>
          <w:color w:val="000000"/>
        </w:rPr>
        <w:t xml:space="preserve"> Aclaremos para siempre el concepto de la resurrección de Jesús con las siguientes declaraciones: </w:t>
      </w:r>
    </w:p>
    <w:tbl>
      <w:tblPr>
        <w:tblW w:w="9359" w:type="dxa"/>
        <w:jc w:val="left"/>
        <w:tblInd w:w="0" w:type="dxa"/>
        <w:tblLayout w:type="fixed"/>
        <w:tblCellMar>
          <w:top w:w="0" w:type="dxa"/>
          <w:left w:w="0" w:type="dxa"/>
          <w:bottom w:w="0" w:type="dxa"/>
          <w:right w:w="0" w:type="dxa"/>
        </w:tblCellMar>
      </w:tblPr>
      <w:tblGrid>
        <w:gridCol w:w="1347"/>
        <w:gridCol w:w="244"/>
        <w:gridCol w:w="7768"/>
      </w:tblGrid>
      <w:tr>
        <w:trPr/>
        <w:tc>
          <w:tcPr>
            <w:tcW w:w="134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021§6</w:t>
            </w:r>
            <w:r>
              <w:rPr>
                <w:color w:val="000000"/>
              </w:rPr>
              <w:t xml:space="preserve"> </w:t>
            </w:r>
            <w:r>
              <w:rPr>
                <w:color w:val="000000"/>
                <w:sz w:val="18"/>
              </w:rPr>
              <w:t>189:1.7</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7768" w:type="dxa"/>
            <w:tcBorders/>
            <w:vAlign w:val="center"/>
          </w:tcPr>
          <w:p>
            <w:pPr>
              <w:pStyle w:val="Normal"/>
              <w:widowControl w:val="false"/>
              <w:tabs>
                <w:tab w:val="clear" w:pos="708"/>
              </w:tabs>
              <w:bidi w:val="0"/>
              <w:jc w:val="left"/>
              <w:rPr/>
            </w:pPr>
            <w:r>
              <w:rPr>
                <w:color w:val="000000"/>
              </w:rPr>
              <w:t xml:space="preserve">Su cuerpo material o físico no fue parte de la personalidad resurgida. Cuando Jesús salió de la tumba, sus restos carnales permanecieron sin cambios en el sepulcro. El emergió del sepulcro, sin desplazar las piedras que cerraban la entrada y sin romper los sellos de Pilato. </w:t>
            </w:r>
          </w:p>
        </w:tc>
      </w:tr>
      <w:tr>
        <w:trPr/>
        <w:tc>
          <w:tcPr>
            <w:tcW w:w="1347" w:type="dxa"/>
            <w:tcBorders/>
            <w:vAlign w:val="center"/>
          </w:tcPr>
          <w:p>
            <w:pPr>
              <w:pStyle w:val="Normal"/>
              <w:widowControl w:val="false"/>
              <w:tabs>
                <w:tab w:val="clear" w:pos="708"/>
              </w:tabs>
              <w:bidi w:val="0"/>
              <w:jc w:val="left"/>
              <w:rPr/>
            </w:pPr>
            <w:r>
              <w:rPr>
                <w:color w:val="000000"/>
                <w:sz w:val="18"/>
              </w:rPr>
              <w:t>2021§7</w:t>
            </w:r>
            <w:r>
              <w:rPr>
                <w:color w:val="000000"/>
              </w:rPr>
              <w:t xml:space="preserve"> </w:t>
            </w:r>
            <w:r>
              <w:rPr>
                <w:color w:val="000000"/>
                <w:sz w:val="18"/>
              </w:rPr>
              <w:t>189:1.8</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768" w:type="dxa"/>
            <w:tcBorders/>
            <w:vAlign w:val="center"/>
          </w:tcPr>
          <w:p>
            <w:pPr>
              <w:pStyle w:val="Normal"/>
              <w:widowControl w:val="false"/>
              <w:tabs>
                <w:tab w:val="clear" w:pos="708"/>
              </w:tabs>
              <w:bidi w:val="0"/>
              <w:jc w:val="left"/>
              <w:rPr/>
            </w:pPr>
            <w:r>
              <w:rPr>
                <w:color w:val="000000"/>
              </w:rPr>
              <w:t xml:space="preserve">No salió de la tumba como espíritu ni como Miguel de Nebadón; no apareció en forma de Soberano Creador, como había sido antes de su encarnación en la semejanza de carne mortal en Urantia. </w:t>
            </w:r>
          </w:p>
        </w:tc>
      </w:tr>
      <w:tr>
        <w:trPr/>
        <w:tc>
          <w:tcPr>
            <w:tcW w:w="1347" w:type="dxa"/>
            <w:tcBorders/>
            <w:vAlign w:val="center"/>
          </w:tcPr>
          <w:p>
            <w:pPr>
              <w:pStyle w:val="Normal"/>
              <w:widowControl w:val="false"/>
              <w:tabs>
                <w:tab w:val="clear" w:pos="708"/>
              </w:tabs>
              <w:bidi w:val="0"/>
              <w:jc w:val="left"/>
              <w:rPr/>
            </w:pPr>
            <w:r>
              <w:rPr>
                <w:color w:val="000000"/>
                <w:sz w:val="18"/>
              </w:rPr>
              <w:t>2021§8</w:t>
            </w:r>
            <w:r>
              <w:rPr>
                <w:color w:val="000000"/>
              </w:rPr>
              <w:t xml:space="preserve"> </w:t>
            </w:r>
            <w:r>
              <w:rPr>
                <w:color w:val="000000"/>
                <w:sz w:val="18"/>
              </w:rPr>
              <w:t>189:1.9</w:t>
            </w:r>
          </w:p>
        </w:tc>
        <w:tc>
          <w:tcPr>
            <w:tcW w:w="244" w:type="dxa"/>
            <w:tcBorders/>
            <w:vAlign w:val="center"/>
          </w:tcPr>
          <w:p>
            <w:pPr>
              <w:pStyle w:val="Normal"/>
              <w:widowControl w:val="false"/>
              <w:tabs>
                <w:tab w:val="clear" w:pos="708"/>
              </w:tabs>
              <w:bidi w:val="0"/>
              <w:jc w:val="left"/>
              <w:rPr/>
            </w:pPr>
            <w:r>
              <w:rPr>
                <w:color w:val="000000"/>
              </w:rPr>
              <w:t xml:space="preserve">3. </w:t>
            </w:r>
          </w:p>
        </w:tc>
        <w:tc>
          <w:tcPr>
            <w:tcW w:w="7768" w:type="dxa"/>
            <w:tcBorders/>
            <w:vAlign w:val="center"/>
          </w:tcPr>
          <w:p>
            <w:pPr>
              <w:pStyle w:val="Normal"/>
              <w:widowControl w:val="false"/>
              <w:tabs>
                <w:tab w:val="clear" w:pos="708"/>
              </w:tabs>
              <w:bidi w:val="0"/>
              <w:jc w:val="left"/>
              <w:rPr/>
            </w:pPr>
            <w:r>
              <w:rPr>
                <w:color w:val="000000"/>
              </w:rPr>
              <w:t xml:space="preserve">Salió de esta tumba de José en la misma semejanza de las personalidades morontiales de los que, como seres ascendentes morontiales resucitados, emergen de las salas de resurrección del primer mundo de morada de este sistema local de Satania. Y la presencia del monumento a Miguel en el centro del vasto patio de las salas de resurrección en el primer mundo de morada nos lleva a conjeturar que la resurrección del Maestro en Urantia fue en cierto modo fomentada en éste, el primero de los mundos de morada del sistema. </w:t>
            </w:r>
          </w:p>
        </w:tc>
      </w:tr>
    </w:tbl>
    <w:p>
      <w:pPr>
        <w:pStyle w:val="Normal"/>
        <w:widowControl w:val="false"/>
        <w:bidi w:val="0"/>
        <w:jc w:val="left"/>
        <w:rPr/>
      </w:pPr>
      <w:r>
        <w:rPr>
          <w:color w:val="000000"/>
          <w:sz w:val="18"/>
        </w:rPr>
        <w:t>2022§1</w:t>
      </w:r>
      <w:r>
        <w:rPr>
          <w:color w:val="000000"/>
        </w:rPr>
        <w:t xml:space="preserve"> </w:t>
      </w:r>
      <w:r>
        <w:rPr>
          <w:color w:val="000000"/>
          <w:sz w:val="18"/>
        </w:rPr>
        <w:t>189:1.10</w:t>
      </w:r>
      <w:r>
        <w:rPr>
          <w:color w:val="000000"/>
        </w:rPr>
        <w:t xml:space="preserve"> El primer acto de Jesús al levantarse de la tumba fue saludar a Gabriel e instruirlo que continuara con el cargo ejecutivo de los asuntos del universo bajo Emanuel; solicitó luego al jefe de los Melquisedec que transmitiera a Emanuel sus saludos fraternales. Entonces pidió él al Altísimo de Edentia la certificación de los Ancianos de Días en cuanto a su tránsito mortal; y volviéndose hacia los grupos morontiales de los siete mundos de morada, allí reunidos para saludar y dar la bienvenida a su Creador en semejanza de criatura de su orden, Jesús dijo las primeras palabras de su andadura postmortal. Dijo el Jesús morontial: «Habiendo completado mi vida en la carne, deseo permanecer aquí por un corto período de transición, para poder conocer más plenamente la vida de mis criaturas ascendentes y revelar ulteriormente la voluntad de mi Padre en el Paraíso». </w:t>
        <w:br/>
      </w:r>
      <w:r>
        <w:rPr>
          <w:color w:val="000000"/>
          <w:sz w:val="18"/>
        </w:rPr>
        <w:t>2022§2</w:t>
      </w:r>
      <w:r>
        <w:rPr>
          <w:color w:val="000000"/>
        </w:rPr>
        <w:t xml:space="preserve"> </w:t>
      </w:r>
      <w:r>
        <w:rPr>
          <w:color w:val="000000"/>
          <w:sz w:val="18"/>
        </w:rPr>
        <w:t>189:1.11</w:t>
      </w:r>
      <w:r>
        <w:rPr>
          <w:color w:val="000000"/>
        </w:rPr>
        <w:t xml:space="preserve"> Después que hubo hablado Jesús, hizo un gesto al Modelador Personalizado, y todas las inteligencias de este universo que se habían reunido en Urantia para presenciar la resurrección fueron inmediatamente despachadas a sus respectivas asignaciones en el universo. </w:t>
        <w:br/>
      </w:r>
      <w:r>
        <w:rPr>
          <w:color w:val="000000"/>
          <w:sz w:val="18"/>
        </w:rPr>
        <w:t>2022§3</w:t>
      </w:r>
      <w:r>
        <w:rPr>
          <w:color w:val="000000"/>
        </w:rPr>
        <w:t xml:space="preserve"> </w:t>
      </w:r>
      <w:r>
        <w:rPr>
          <w:color w:val="000000"/>
          <w:sz w:val="18"/>
        </w:rPr>
        <w:t>189:1.12</w:t>
      </w:r>
      <w:r>
        <w:rPr>
          <w:color w:val="000000"/>
        </w:rPr>
        <w:t xml:space="preserve"> A continuación inició Jesús los contactos con el nivel morontial, siendo presentado, como criatura, a los requisitos de la vida que había elegido vivir, por un corto período, en Urantia. Esta iniciación en el mundo morontial requirió más de una hora de tiempo terrestre y fue interrumpida dos veces por su deseo de comunicarse con sus anteriores allegadas en la carne cuando éstas salieron de Jerusalén para espiar la tumba vacía y descubrir maravillados lo que ellas consideraban prueba de su resurrección. </w:t>
        <w:br/>
      </w:r>
      <w:r>
        <w:rPr>
          <w:color w:val="000000"/>
          <w:sz w:val="18"/>
        </w:rPr>
        <w:t>2022§4</w:t>
      </w:r>
      <w:r>
        <w:rPr>
          <w:color w:val="000000"/>
        </w:rPr>
        <w:t xml:space="preserve"> </w:t>
      </w:r>
      <w:r>
        <w:rPr>
          <w:color w:val="000000"/>
          <w:sz w:val="18"/>
        </w:rPr>
        <w:t>189:1.13</w:t>
      </w:r>
      <w:r>
        <w:rPr>
          <w:color w:val="000000"/>
        </w:rPr>
        <w:t xml:space="preserve"> Ya se ha completado el tránsito mortal de Jesús: la resurrección morontial del Hijo del Hombre. La experiencia transitoria del Maestro como personalidad intermedia entre lo material y lo espiritual, ha comenzado. El lo ha hecho todo mediante su poder inherente; ninguna personalidad le ha dado ayuda alguna. Ahora vive como Jesús de morontia, y al comenzar su vida morontial, su cuerpo material carnal yace tal cual en la tumba. Lo soldados siguen vigilando, y las piedras de la entrada permanecen selladas por el sello del gobernado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CUERPO MATERIAL DE JESU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22§5</w:t>
      </w:r>
      <w:r>
        <w:rPr>
          <w:color w:val="000000"/>
        </w:rPr>
        <w:t xml:space="preserve"> </w:t>
      </w:r>
      <w:r>
        <w:rPr>
          <w:color w:val="000000"/>
          <w:sz w:val="18"/>
        </w:rPr>
        <w:t>189:2.1</w:t>
      </w:r>
      <w:r>
        <w:rPr>
          <w:color w:val="000000"/>
        </w:rPr>
        <w:t xml:space="preserve"> A las tres y diez, mientras el Jesús resurgido fraternizaba con las personalidades morontiales reunidas de los siete mundos de morada de Satania, el jefe de los arcángeles —los ángeles de la resurrección— se acercó a Gabriel y pidió el cuerpo mortal de Jesús. Dijo el jefe de los arcángeles: «Se entiende que no participemos en la resurrección morontial de la experiencia de efusión de Miguel nuestro soberano; pero quisiéramos que sus restos mortales fueran entregados a nuestra custodia para su disolución inmediata. No tenemos la intención de utilizar nuestra técnica de desmaterialización; simplemente queremos invocar el proceso del tiempo acelerado. Basta con que hayamos presenciado la vida y la muerte del Soberano en Urantia; las huestes celestiales querrían ahorrarse el recuerdo de soportar el espectáculo de la lenta putrefacción de la forma humana del Creador y Sostenedor de un universo. En nombre de las inteligencias celestiales de todo Nebadón, solicito un mandato que se me entregue la custodia de los restos mortales de Jesús de Nazaret y que nos dé la autoridad para proceder a su disolución inmediata». </w:t>
        <w:br/>
      </w:r>
      <w:r>
        <w:rPr>
          <w:color w:val="000000"/>
          <w:sz w:val="18"/>
        </w:rPr>
        <w:t>2023§1</w:t>
      </w:r>
      <w:r>
        <w:rPr>
          <w:color w:val="000000"/>
        </w:rPr>
        <w:t xml:space="preserve"> </w:t>
      </w:r>
      <w:r>
        <w:rPr>
          <w:color w:val="000000"/>
          <w:sz w:val="18"/>
        </w:rPr>
        <w:t>189:2.2</w:t>
      </w:r>
      <w:r>
        <w:rPr>
          <w:color w:val="000000"/>
        </w:rPr>
        <w:t xml:space="preserve"> Después de conferenciar Gabriel con el decano de los Altísimos de Edentia, el arcángel portavoz de las huestes celestiales recibió el permiso para disponer de los restos físicos de Jesús de la manera que él considerara apropiada. </w:t>
        <w:br/>
      </w:r>
      <w:r>
        <w:rPr>
          <w:color w:val="000000"/>
          <w:sz w:val="18"/>
        </w:rPr>
        <w:t>2023§2</w:t>
      </w:r>
      <w:r>
        <w:rPr>
          <w:color w:val="000000"/>
        </w:rPr>
        <w:t xml:space="preserve"> </w:t>
      </w:r>
      <w:r>
        <w:rPr>
          <w:color w:val="000000"/>
          <w:sz w:val="18"/>
        </w:rPr>
        <w:t>189:2.3</w:t>
      </w:r>
      <w:r>
        <w:rPr>
          <w:color w:val="000000"/>
        </w:rPr>
        <w:t xml:space="preserve"> Una vez que el jefe de los arcángeles obtuvo el permiso, llamó a muchos de sus semejantes para que le ayudaran, juntamente con numerosas huestes de representantes de todas las órdenes de las personalidades celestiales y, con la ayuda de los seres intermedios de Urantia, se hizo cargo del cuerpo físico de Jesús. Este cuerpo mortal era una creación puramente material; era físico y literal; no se lo podía sacar de la tumba en la forma en que escapara del sepulcro sellado la forma morontial de la resurrección. Con la ayuda de ciertas personalidades auxiliares morontiales, la forma morontial puede transformarse en cierto momento como en espíritu, volviéndose indiferente a la materia común, mientras que en otro momento puede ser discernible y accesible por los seres materiales, tales como los mortales del reino. </w:t>
        <w:br/>
      </w:r>
      <w:r>
        <w:rPr>
          <w:color w:val="000000"/>
          <w:sz w:val="18"/>
        </w:rPr>
        <w:t>2023§3</w:t>
      </w:r>
      <w:r>
        <w:rPr>
          <w:color w:val="000000"/>
        </w:rPr>
        <w:t xml:space="preserve"> </w:t>
      </w:r>
      <w:r>
        <w:rPr>
          <w:color w:val="000000"/>
          <w:sz w:val="18"/>
        </w:rPr>
        <w:t>189:2.4</w:t>
      </w:r>
      <w:r>
        <w:rPr>
          <w:color w:val="000000"/>
        </w:rPr>
        <w:t xml:space="preserve"> Para sacar el cuerpo de Jesús del sepulcro, en preparación para disponer de los restos digna y reverentemente mediante una disolución casi instantánea, a los seres intermedios secundarios de Urantia se les dio la tarea de hacer rodar las piedras de la entrada de la tumba. La más grande de las dos piedras era una gran roca redonda, semejante a una rueda de molino, y se movía dentro de una huella abierta en la roca, de modo que se la podía hacer rodar hacia atrás y hacia adelante para abrir o cerrar la tumba. Cuando los guardianes judíos y los soldados romanos, en la escasa luz de la madrugada, vieron que esa enorme piedra comenzaba a rodar abriendo la entrada de la tumba, aparentemente por sí sola —en ausencia de todo medio visible que explicara tal movimiento— los dominó el terror y el pánico, y huyeron del sitio de prisa. Los judíos huyeron a su casa, volviendo más tarde para relatar estas cosas a su capitán en el templo. Los romanos huyeron al fuerte de Antonia e informaron al centurión sobre lo que habían visto en cuanto él llegó al cuartel. </w:t>
        <w:br/>
      </w:r>
      <w:r>
        <w:rPr>
          <w:color w:val="000000"/>
          <w:sz w:val="18"/>
        </w:rPr>
        <w:t>2023§4</w:t>
      </w:r>
      <w:r>
        <w:rPr>
          <w:color w:val="000000"/>
        </w:rPr>
        <w:t xml:space="preserve"> </w:t>
      </w:r>
      <w:r>
        <w:rPr>
          <w:color w:val="000000"/>
          <w:sz w:val="18"/>
        </w:rPr>
        <w:t>189:2.5</w:t>
      </w:r>
      <w:r>
        <w:rPr>
          <w:color w:val="000000"/>
        </w:rPr>
        <w:t xml:space="preserve"> Los líderes judíos se metieron en la sórdida tarea de supuestamente deshacerse de Jesús, sobornando al traicionero Judas; ahora, al enfrentarse con esta situación embarazosa, en vez de pensar que castigaran a los guardianes por haber abandonado su puesto, ellos los sobornaron, así como también a los soldados romanos. Pagaron una suma de dinero a cada uno de estos veinte hombres y les instruyeron que dijeran a todos: «Durante la noche, mientras estábamos durmiendo, se precipitaron sobre nosotros los discípulos y se llevaron el cuerpo». Y los líderes judíos prometieron solemnemente a los soldados que los defenderían ante Pilato en caso de que alguna vez el gobernador se enterase de que ellos se habían dejado sobornar. </w:t>
      </w:r>
    </w:p>
    <w:p>
      <w:pPr>
        <w:pStyle w:val="Normal"/>
        <w:widowControl/>
        <w:bidi w:val="0"/>
        <w:jc w:val="left"/>
        <w:rPr/>
      </w:pPr>
      <w:r>
        <w:rPr>
          <w:color w:val="000000"/>
          <w:sz w:val="18"/>
        </w:rPr>
        <w:t>2023§5</w:t>
      </w:r>
      <w:r>
        <w:rPr>
          <w:color w:val="000000"/>
        </w:rPr>
        <w:t xml:space="preserve"> </w:t>
      </w:r>
      <w:r>
        <w:rPr>
          <w:color w:val="000000"/>
          <w:sz w:val="18"/>
        </w:rPr>
        <w:t>189:2.6</w:t>
      </w:r>
      <w:r>
        <w:rPr>
          <w:color w:val="000000"/>
        </w:rPr>
        <w:t xml:space="preserve"> La creencia cristiana de la resurrección de Jesús se ha basado en el hecho de la «tumba vacía». Fue en verdad un hecho que la tumba estaba vacía, pero ésta no fue la verdad de la resurrección. La tumba estaba realmente vacía cuando llegaron los primeros creyentes, y este hecho, vinculado con el de la resurrección indudable del Maestro, llevó a la formulación de una creencia que no era verdad: la enseñanza de que el cuerpo material y mortal de Jesús había resucitado del sepulcro. La verdad relacionada con las realidades espirituales y los valores eternos, no siempre puede deducirse de la combinación de hechos aparentes. Aunque ciertos hechos pueden ser materialmente verdad, esto no significa que la asociación de un grupo de hechos deba necesariamente conducir a conclusiones espirituales verdaderas. </w:t>
        <w:br/>
      </w:r>
      <w:r>
        <w:rPr>
          <w:color w:val="000000"/>
          <w:sz w:val="18"/>
        </w:rPr>
        <w:t>2023§6</w:t>
      </w:r>
      <w:r>
        <w:rPr>
          <w:color w:val="000000"/>
        </w:rPr>
        <w:t xml:space="preserve"> </w:t>
      </w:r>
      <w:r>
        <w:rPr>
          <w:color w:val="000000"/>
          <w:sz w:val="18"/>
        </w:rPr>
        <w:t>189:2.7</w:t>
      </w:r>
      <w:r>
        <w:rPr>
          <w:color w:val="000000"/>
        </w:rPr>
        <w:t xml:space="preserve"> La tumba de José estaba vacía, no porque el cuerpo de Jesús hubiera sido rehabilitado ni resucitado, sino porque las huestes celestiales habían solicitado, y recibido el permiso, para realizar una disolución especial y singular, un retorno del «polvo al polvo» evitando la intervención del paso del tiempo y el efecto de los procesos ordinarios y visibles de la descomposición mortal y la corrupción material. </w:t>
        <w:br/>
      </w:r>
      <w:r>
        <w:rPr>
          <w:color w:val="000000"/>
          <w:sz w:val="18"/>
        </w:rPr>
        <w:t>2024§1</w:t>
      </w:r>
      <w:r>
        <w:rPr>
          <w:color w:val="000000"/>
        </w:rPr>
        <w:t xml:space="preserve"> </w:t>
      </w:r>
      <w:r>
        <w:rPr>
          <w:color w:val="000000"/>
          <w:sz w:val="18"/>
        </w:rPr>
        <w:t>189:2.8</w:t>
      </w:r>
      <w:r>
        <w:rPr>
          <w:color w:val="000000"/>
        </w:rPr>
        <w:t xml:space="preserve"> Los restos mortales de Jesús sufrieron el mismo proceso natural de desintegración de los elementos que caracteriza a todos los cuerpos humanos en la tierra, excepto que, en cuanto al paso del tiempo, este modo natural de disolución fue grandemente acelerado, hasta el punto en que se volvió casi instantáneo. </w:t>
        <w:br/>
      </w:r>
      <w:r>
        <w:rPr>
          <w:color w:val="000000"/>
          <w:sz w:val="18"/>
        </w:rPr>
        <w:t>2024§2</w:t>
      </w:r>
      <w:r>
        <w:rPr>
          <w:color w:val="000000"/>
        </w:rPr>
        <w:t xml:space="preserve"> </w:t>
      </w:r>
      <w:r>
        <w:rPr>
          <w:color w:val="000000"/>
          <w:sz w:val="18"/>
        </w:rPr>
        <w:t>189:2.9</w:t>
      </w:r>
      <w:r>
        <w:rPr>
          <w:color w:val="000000"/>
        </w:rPr>
        <w:t xml:space="preserve"> Las verdaderas pruebas de la resurrección de Miguel son de naturaleza espiritual, aunque esta enseñanza haya sido corroborada por el testimonio de muchos mortales del reino que se encontraron con el Maestro morontial resucitado, lo reconocieron, y comulgaron con él. El fue parte de la experiencia personal de casi mil seres humanos, antes de despedirse finalmente de Urant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RESURRECCIÓN DISPENSACION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24§3</w:t>
      </w:r>
      <w:r>
        <w:rPr>
          <w:color w:val="000000"/>
        </w:rPr>
        <w:t xml:space="preserve"> </w:t>
      </w:r>
      <w:r>
        <w:rPr>
          <w:color w:val="000000"/>
          <w:sz w:val="18"/>
        </w:rPr>
        <w:t>189:3.1</w:t>
      </w:r>
      <w:r>
        <w:rPr>
          <w:color w:val="000000"/>
        </w:rPr>
        <w:t xml:space="preserve"> Poco después de las cuatro y media de este domingo por la madrugada, Gabriel convocó a su lado a los arcángeles y se preparó para inaugurar la resurrección general del fin de la dispensación adánica en Urantia. Cuando las vastas huestes de serafines y de querubines que participaban en este gran acontecimiento se organizaron en formación apropiada, apareció ante Gabriel, el Miguel morontial diciendo: «Así como mi Padre tiene vida en sí mismo, también ha dado al Hijo el poder de tener vida en sí mismo. Aunque todavía no he vuelto a tomar plenamente el ejercicio de la jurisdicción universal, esta limitación autoimpuesta no restringe de ninguna manera el don de la vida sobre mis hijos dormidos; que se comience a pasar lista para la resurrección planetaria». </w:t>
        <w:br/>
      </w:r>
      <w:r>
        <w:rPr>
          <w:color w:val="000000"/>
          <w:sz w:val="18"/>
        </w:rPr>
        <w:t>2024§4</w:t>
      </w:r>
      <w:r>
        <w:rPr>
          <w:color w:val="000000"/>
        </w:rPr>
        <w:t xml:space="preserve"> </w:t>
      </w:r>
      <w:r>
        <w:rPr>
          <w:color w:val="000000"/>
          <w:sz w:val="18"/>
        </w:rPr>
        <w:t>189:3.2</w:t>
      </w:r>
      <w:r>
        <w:rPr>
          <w:color w:val="000000"/>
        </w:rPr>
        <w:t xml:space="preserve"> El circuito de los arcángeles operó entonces por primera vez desde Urantia. Gabriel y las huestes de arcángeles se trasladaron al sitio de la polaridad espiritual del planeta; y cuando Gabriel dio la señal, se transmití su voz al primero de los mundos de morada del sistema diciendo: «Por mandato de Miguel, ¡dejad que se levanten los muertos de una dispensación de Urantia!» Entonces, todos los supervivientes de las razas humanas de Urantia que habían caído en el sueño desde los días de Adán, y que aún no habían sido juzgados, aparecieron en las salas de resurrección del grupo de mundos de morada, prontos para la investidura morontial. En un instante de tiempo, los serafines y sus colaboradores se prepararon para partir hacia los mundos de morada. Ordinariamente estos guardianes seráficos, anteriormente asignados a la custodia de grupo de estos mortales supervivientes, habrían estado presentes, en el momento del despertar, en las salas de resurrección del grupo de mundos de morada, pero en este momento se encontraban en este mundo mismo porque la presencia de Gabriel era necesaria aquí en relación con la resurrección morontial de Jesús. </w:t>
        <w:br/>
      </w:r>
      <w:r>
        <w:rPr>
          <w:color w:val="000000"/>
          <w:sz w:val="18"/>
        </w:rPr>
        <w:t>2024§5</w:t>
      </w:r>
      <w:r>
        <w:rPr>
          <w:color w:val="000000"/>
        </w:rPr>
        <w:t xml:space="preserve"> </w:t>
      </w:r>
      <w:r>
        <w:rPr>
          <w:color w:val="000000"/>
          <w:sz w:val="18"/>
        </w:rPr>
        <w:t>189:3.3</w:t>
      </w:r>
      <w:r>
        <w:rPr>
          <w:color w:val="000000"/>
        </w:rPr>
        <w:t xml:space="preserve"> A pesar de que incontables seres con sus guardianes seráficos personales y los que habían alcanzado el nivel requerido de progreso de la personalidad espiritual habían progresado a los mundos de morada en las eras subsiguientes a los tiempos de Adán y Eva, y aunque había habido muchas resurrecciones especiales y milenarias de los hijos de Urantia, ésta era la tercera ocasión en que se pasaba lista planetaria, o sea la tercera resurrección dispensacional completa. La primera ocurrió al tiempo de la llegada del Príncipe Planetario, la segunda durante los tiempos de Adán, y ésta, la tercera, señaló la resurrección morontial, el tránsito mortal, de Jesús de Nazaret. </w:t>
      </w:r>
    </w:p>
    <w:p>
      <w:pPr>
        <w:pStyle w:val="Normal"/>
        <w:widowControl/>
        <w:bidi w:val="0"/>
        <w:jc w:val="left"/>
        <w:rPr/>
      </w:pPr>
      <w:r>
        <w:rPr>
          <w:color w:val="000000"/>
          <w:sz w:val="18"/>
        </w:rPr>
        <w:t>2024§6</w:t>
      </w:r>
      <w:r>
        <w:rPr>
          <w:color w:val="000000"/>
        </w:rPr>
        <w:t xml:space="preserve"> </w:t>
      </w:r>
      <w:r>
        <w:rPr>
          <w:color w:val="000000"/>
          <w:sz w:val="18"/>
        </w:rPr>
        <w:t>189:3.4</w:t>
      </w:r>
      <w:r>
        <w:rPr>
          <w:color w:val="000000"/>
        </w:rPr>
        <w:t xml:space="preserve"> Cuando el jefe de los arcángeles recibió la señal de la resurrección planetaria, el Modelador Personalizado del Hijo del Hombre renunció a su autoridad sobre las huestes celestiales reunidas en Urantia, transfiriendo nuevamente a todos estos hijos del universo local a la jurisdicción de sus comandantes respectivos. Y cuando hubo hecho esto, él partió en dirección a Salvintón para registrar ante Emanuel la culminación del tránsito mortal de Miguel. Y fue seguido inmediatamente por todas las huestes celestiales que no hacían falta en Urantia. Pero, Gabriel permaneció en Urantia con el Jesús morontial. </w:t>
      </w:r>
    </w:p>
    <w:p>
      <w:pPr>
        <w:pStyle w:val="Normal"/>
        <w:widowControl/>
        <w:bidi w:val="0"/>
        <w:jc w:val="left"/>
        <w:rPr/>
      </w:pPr>
      <w:r>
        <w:rPr>
          <w:color w:val="000000"/>
          <w:sz w:val="18"/>
        </w:rPr>
        <w:t>2025§1</w:t>
      </w:r>
      <w:r>
        <w:rPr>
          <w:color w:val="000000"/>
        </w:rPr>
        <w:t xml:space="preserve"> </w:t>
      </w:r>
      <w:r>
        <w:rPr>
          <w:color w:val="000000"/>
          <w:sz w:val="18"/>
        </w:rPr>
        <w:t>189:3.5</w:t>
      </w:r>
      <w:r>
        <w:rPr>
          <w:color w:val="000000"/>
        </w:rPr>
        <w:t xml:space="preserve"> Este es pues el relato de los acontecimientos de la resurrección de Jesús visto por los que tuvieron la oportunidad de presenciarlos mientras realmente ocurrían, sin las limitaciones de una visión humana parcial y restringid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EL DESCUBRIMIENTO DE LA TUMBA VAC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25§2</w:t>
      </w:r>
      <w:r>
        <w:rPr>
          <w:color w:val="000000"/>
        </w:rPr>
        <w:t xml:space="preserve"> </w:t>
      </w:r>
      <w:r>
        <w:rPr>
          <w:color w:val="000000"/>
          <w:sz w:val="18"/>
        </w:rPr>
        <w:t>189:4.1</w:t>
      </w:r>
      <w:r>
        <w:rPr>
          <w:color w:val="000000"/>
        </w:rPr>
        <w:t xml:space="preserve"> A medida que nos acercamos al momento de la resurrección de Jesús, este domingo por la madrugada, es bueno recordar que los diez apóstoles permanecían en la casa de Elías y María Marcos, durmiendo en el aposento superior, descansando en los mismos divanes en los que se habían reclinado durante la última cena con su Maestro. Este domingo por la mañana estaban todos allí reunidos, excepto Tomás. Tomás permaneció con ellos por unos minutos cuando se reunieron inicialmente tarde por la noche del sábado, pero, ver a los apóstoles, y pensando a la vez en lo que le había sucedido a Jesús, fue demasiado para él. Contempló a sus compañeros e inmediatamente abandonó el cuarto, yéndose a la casa de Simón en Betfagé, donde pensaba lamentarse de sus tribulaciones a solas. Todos los apóstoles sufrían, no tanto por la duda y la desesperación sino más bien por el temor, la pena y la vergüenza. </w:t>
      </w:r>
    </w:p>
    <w:p>
      <w:pPr>
        <w:pStyle w:val="Normal"/>
        <w:widowControl/>
        <w:bidi w:val="0"/>
        <w:jc w:val="left"/>
        <w:rPr/>
      </w:pPr>
      <w:r>
        <w:rPr>
          <w:color w:val="000000"/>
          <w:sz w:val="18"/>
        </w:rPr>
        <w:t>2025§3</w:t>
      </w:r>
      <w:r>
        <w:rPr>
          <w:color w:val="000000"/>
        </w:rPr>
        <w:t xml:space="preserve"> </w:t>
      </w:r>
      <w:r>
        <w:rPr>
          <w:color w:val="000000"/>
          <w:sz w:val="18"/>
        </w:rPr>
        <w:t>189:4.2</w:t>
      </w:r>
      <w:r>
        <w:rPr>
          <w:color w:val="000000"/>
        </w:rPr>
        <w:t xml:space="preserve"> En la casa de Nicodemo se encontraban reunidos, con David Zebedeo y José de Arimatea, unos doce o quince de los más prominentes discípulos de Jesús en Jerusalén. En la casa de José de Arimatea había unas quince a veinte de las principales mujeres creyentes. Estas mujeres eran las únicas que moraban en la casa de José, y como se habían quedado adentro durante las horas del sábado y las de la noche después del sábado, no sabían que había una guardia militar vigilando la tumba; tampoco sabían que habían hecho rodar una segunda piedra frente a la tumba, y que ambas piedras habían sido selladas con el sello de Pilato. </w:t>
        <w:br/>
      </w:r>
      <w:r>
        <w:rPr>
          <w:color w:val="000000"/>
          <w:sz w:val="18"/>
        </w:rPr>
        <w:t>2025§4</w:t>
      </w:r>
      <w:r>
        <w:rPr>
          <w:color w:val="000000"/>
        </w:rPr>
        <w:t xml:space="preserve"> </w:t>
      </w:r>
      <w:r>
        <w:rPr>
          <w:color w:val="000000"/>
          <w:sz w:val="18"/>
        </w:rPr>
        <w:t>189:4.3</w:t>
      </w:r>
      <w:r>
        <w:rPr>
          <w:color w:val="000000"/>
        </w:rPr>
        <w:t xml:space="preserve"> Poco antes de las tres de la mañana de este domingo, cuando empezaron a aparecer los albores del día al este, cinco de estas mujeres salieron en dirección al sepulcro de Jesús. Habían preparado abundancia de lociones especiales para embalsamar, y llevaban muchos vendajes de lino con ellas. Querían preparar mejor el cuerpo de Jesús con los ungüentos fúnebres y envolverlo más cuidadosamente con vendajes nuevos. </w:t>
        <w:br/>
      </w:r>
      <w:r>
        <w:rPr>
          <w:color w:val="000000"/>
          <w:sz w:val="18"/>
        </w:rPr>
        <w:t>2025§5</w:t>
      </w:r>
      <w:r>
        <w:rPr>
          <w:color w:val="000000"/>
        </w:rPr>
        <w:t xml:space="preserve"> </w:t>
      </w:r>
      <w:r>
        <w:rPr>
          <w:color w:val="000000"/>
          <w:sz w:val="18"/>
        </w:rPr>
        <w:t>189:4.4</w:t>
      </w:r>
      <w:r>
        <w:rPr>
          <w:color w:val="000000"/>
        </w:rPr>
        <w:t xml:space="preserve"> Las mujeres que salieron en esta misión de ungir el cuerpo de Jesús fueron: María Magdalena, María la madre de los gemelos Alfeo, Salomé la madre de los hermanos Zebedeo, Joana la mujer de Chuza, y Susana la hija de Ezra de Alejandría. </w:t>
        <w:br/>
      </w:r>
      <w:r>
        <w:rPr>
          <w:color w:val="000000"/>
          <w:sz w:val="18"/>
        </w:rPr>
        <w:t>2025§6</w:t>
      </w:r>
      <w:r>
        <w:rPr>
          <w:color w:val="000000"/>
        </w:rPr>
        <w:t xml:space="preserve"> </w:t>
      </w:r>
      <w:r>
        <w:rPr>
          <w:color w:val="000000"/>
          <w:sz w:val="18"/>
        </w:rPr>
        <w:t>189:4.5</w:t>
      </w:r>
      <w:r>
        <w:rPr>
          <w:color w:val="000000"/>
        </w:rPr>
        <w:t xml:space="preserve"> Eran aproximadamente las tres y media cuando las cinco mujeres, cargadas con sus ungüentos, llegaron frente a la tumba vacía. Al salir por la puerta de Damasco, encontraron a un grupo de soldados que huía despavorido hacia la ciudad, y esto hizo que se detuvieran ellas por unos minutos; pero como no ocurrió nada más, prosiguieron. </w:t>
        <w:br/>
      </w:r>
      <w:r>
        <w:rPr>
          <w:color w:val="000000"/>
          <w:sz w:val="18"/>
        </w:rPr>
        <w:t>2025§7</w:t>
      </w:r>
      <w:r>
        <w:rPr>
          <w:color w:val="000000"/>
        </w:rPr>
        <w:t xml:space="preserve"> </w:t>
      </w:r>
      <w:r>
        <w:rPr>
          <w:color w:val="000000"/>
          <w:sz w:val="18"/>
        </w:rPr>
        <w:t>189:4.6</w:t>
      </w:r>
      <w:r>
        <w:rPr>
          <w:color w:val="000000"/>
        </w:rPr>
        <w:t xml:space="preserve"> Mucho se sorprendieron cuando vieron que la piedra de la entrada del sepulcro estaba corrida, puesto que al emprender el camino comentaron entre ellas: «¿Quién nos ayudará a hacer rodar la piedra?» Apoyaron su carga en el suelo, intercambiando miradas de temor y gran asombro. Titubearon allí de pie, temblando de miedo, María Magdalena se aventuró a asomarse, dándole la vuelta a la piedra más pequeña, hasta atreverse a entrar al sepulcro abierto. Este sepulcro de José estaba situado en su jardín, en la pendiente de la colina, sobre la vertiente este del camino, y también miraba al este. A esta hora temprana, apenas si había suficiente luz del amanecer del nuevo día para que María mirara hacia el sitio en donde yacían los restos del Maestro, y discerniera que ya no estaban allí. En el nicho de piedra donde había yacido Jesús, María vio tan sólo el paño doblado sobre el que reposara su cabeza y los vendajes que le habían envuelto, intactos, dispuestos sobre la laja tal cual lo habían estado antes de que las huestes celestiales sacaran el cuerpo. La sábana que lo cubría yacía al pie del nicho fúnebre. </w:t>
        <w:br/>
      </w:r>
      <w:r>
        <w:rPr>
          <w:color w:val="000000"/>
          <w:sz w:val="18"/>
        </w:rPr>
        <w:t>2026§1</w:t>
      </w:r>
      <w:r>
        <w:rPr>
          <w:color w:val="000000"/>
        </w:rPr>
        <w:t xml:space="preserve"> </w:t>
      </w:r>
      <w:r>
        <w:rPr>
          <w:color w:val="000000"/>
          <w:sz w:val="18"/>
        </w:rPr>
        <w:t>189:4.7</w:t>
      </w:r>
      <w:r>
        <w:rPr>
          <w:color w:val="000000"/>
        </w:rPr>
        <w:t xml:space="preserve"> Después de permanecer María en la entrada del sepulcro por unos momentos (inicialmente no pudo distinguir claramente dentro del sepulcro), vio que ya no estaba el cadáver de Jesús y que en su lugar tan sólo quedaban las envolturas fúnebres, y dio un grito de alarma y angustia. Todas las mujeres estaban enormemente nerviosas; estaban sobre ascuas desde que se toparon con los soldados despavoridos junto a la puerta de la ciudad, y cuando María gritó de angustia, cayeron presas del terror, huyendo de gran prisa. Corrieron sin detenerse para nada todo el camino hasta la puerta de Damasco. Allí, a Joana le remordió la conciencia por haber abandonado a María; reunió a sus compañeras, y se encaminaron nuevamente al sepulcro. </w:t>
        <w:br/>
      </w:r>
      <w:r>
        <w:rPr>
          <w:color w:val="000000"/>
          <w:sz w:val="18"/>
        </w:rPr>
        <w:t>2026§2</w:t>
      </w:r>
      <w:r>
        <w:rPr>
          <w:color w:val="000000"/>
        </w:rPr>
        <w:t xml:space="preserve"> </w:t>
      </w:r>
      <w:r>
        <w:rPr>
          <w:color w:val="000000"/>
          <w:sz w:val="18"/>
        </w:rPr>
        <w:t>189:4.8</w:t>
      </w:r>
      <w:r>
        <w:rPr>
          <w:color w:val="000000"/>
        </w:rPr>
        <w:t xml:space="preserve"> Se iban acercando a la tumba, cuando Magdalena, despavorida, aun más espantada porque al salir de la tumba descubrió que sus hermanas no la estaban esperando, corrió hacia ellas, exclamando agitadamente: «No está: ¡se lo han llevado!» y las condujo de vuelta a la tumba, y todas ellas entraron y vieron que estaba vacía. </w:t>
        <w:br/>
      </w:r>
      <w:r>
        <w:rPr>
          <w:color w:val="000000"/>
          <w:sz w:val="18"/>
        </w:rPr>
        <w:t>2026§3</w:t>
      </w:r>
      <w:r>
        <w:rPr>
          <w:color w:val="000000"/>
        </w:rPr>
        <w:t xml:space="preserve"> </w:t>
      </w:r>
      <w:r>
        <w:rPr>
          <w:color w:val="000000"/>
          <w:sz w:val="18"/>
        </w:rPr>
        <w:t>189:4.9</w:t>
      </w:r>
      <w:r>
        <w:rPr>
          <w:color w:val="000000"/>
        </w:rPr>
        <w:t xml:space="preserve"> Las cinco mujeres se sentaron entonces sobre la piedra cerca de la entrada y discutieron la situación. Aún no se les había ocurrido que Jesús hubiera resucitado. Habían permanecido a solas todo el día sábado, y conjeturaron que el cuerpo había sido trasladado a otro lugar de reposo. Pero al reflexionar sobre tal solución de su dilema, no pudieron entender por qué los mantos fúnebres estaban tan ordenadamente dispuestos; ¿cómo podían haber sacado el cuerpo si los vendajes mismos en los que estaba envuelto habían quedado en la misma posición y aparentemente intactos sobre el anaquel fúnebre? </w:t>
      </w:r>
    </w:p>
    <w:p>
      <w:pPr>
        <w:pStyle w:val="Normal"/>
        <w:widowControl/>
        <w:bidi w:val="0"/>
        <w:jc w:val="left"/>
        <w:rPr/>
      </w:pPr>
      <w:r>
        <w:rPr>
          <w:color w:val="000000"/>
          <w:sz w:val="18"/>
        </w:rPr>
        <w:t>2026§4</w:t>
      </w:r>
      <w:r>
        <w:rPr>
          <w:color w:val="000000"/>
        </w:rPr>
        <w:t xml:space="preserve"> </w:t>
      </w:r>
      <w:r>
        <w:rPr>
          <w:color w:val="000000"/>
          <w:sz w:val="18"/>
        </w:rPr>
        <w:t>189:4.10</w:t>
      </w:r>
      <w:r>
        <w:rPr>
          <w:color w:val="000000"/>
        </w:rPr>
        <w:t xml:space="preserve"> Mientras estas mujeres estaban allí sentadas en las horas tempranas del amanecer de este nuevo día, miraron hacia un lado y observaron a un extraño silencioso e inmóvil. Nuevamente se asustaron por un instante, pero María Magdalena, corriendo hacia él y dirigiéndosele como si pensara que tal vez fuera el jardinero, dijo: «¿Dónde habéis llevado al Maestro? ¿Dónde lo han enterrado? Dínoslo para que podamos ir y buscarlo». Como el extraño no le contestó a María, ella se puso a llorar. Entonces les habló Jesús, diciendo: «¿A quién buscáis?» María dijo: «Buscamos a Jesús, quien fue enterrado para reposar en el sepulcro de José, pero se ha ido. ¿Sabes tú adónde le han llevado?» Entonces dijo Jesús: «¿Acaso no os dijo este Jesús, aun en Galilea, que moriría, pero que volvería a resucitar?» Estas palabras asombraron a las mujeres, pero el Maestro tanto había cambiado, que ellas no le reconocieron cuando él se encontraba allí, de espaldas ante la escasa luz. Mientras ellas reflexionaban sobre sus palabras, él se dirigió a Magdalena con voz conocida, diciendo: «María». Cuando ella oyó esa palabra bien conocida de misericordia y salutación afectuosa, supo que era la voz del Maestro, y se arrojó de rodillas a sus pies exclamando: «¡Mi Señor, y mi Maestro!» Y todas las demás mujeres reconocieron que era el Maestro quien estaba de pie ante ellas en forma glorificada, y rápidamente se arrodillaron ante él. </w:t>
      </w:r>
    </w:p>
    <w:p>
      <w:pPr>
        <w:pStyle w:val="Normal"/>
        <w:widowControl/>
        <w:bidi w:val="0"/>
        <w:jc w:val="left"/>
        <w:rPr/>
      </w:pPr>
      <w:r>
        <w:rPr>
          <w:color w:val="000000"/>
          <w:sz w:val="18"/>
        </w:rPr>
        <w:t>2027§1</w:t>
      </w:r>
      <w:r>
        <w:rPr>
          <w:color w:val="000000"/>
        </w:rPr>
        <w:t xml:space="preserve"> </w:t>
      </w:r>
      <w:r>
        <w:rPr>
          <w:color w:val="000000"/>
          <w:sz w:val="18"/>
        </w:rPr>
        <w:t>189:4.11</w:t>
      </w:r>
      <w:r>
        <w:rPr>
          <w:color w:val="000000"/>
        </w:rPr>
        <w:t xml:space="preserve"> Estos ojos humanos pudieron ver la forma morontial de Jesús debido al ministerio especial de los transformadores y de los seres intermedios, en colaboración con algunas de las personalidades morontiales que en ese entonces acompañaban a Jesús. </w:t>
      </w:r>
    </w:p>
    <w:p>
      <w:pPr>
        <w:pStyle w:val="Normal"/>
        <w:widowControl/>
        <w:bidi w:val="0"/>
        <w:jc w:val="left"/>
        <w:rPr/>
      </w:pPr>
      <w:r>
        <w:rPr>
          <w:color w:val="000000"/>
          <w:sz w:val="18"/>
        </w:rPr>
        <w:t>2027§2</w:t>
      </w:r>
      <w:r>
        <w:rPr>
          <w:color w:val="000000"/>
        </w:rPr>
        <w:t xml:space="preserve"> </w:t>
      </w:r>
      <w:r>
        <w:rPr>
          <w:color w:val="000000"/>
          <w:sz w:val="18"/>
        </w:rPr>
        <w:t>189:4.12</w:t>
      </w:r>
      <w:r>
        <w:rPr>
          <w:color w:val="000000"/>
        </w:rPr>
        <w:t xml:space="preserve"> Al intentar María abrazar sus pies, Jesús dijo: «No me toques, María, porque no soy como me conociste en la carne. En esta forma permaneceré con vosotros por una temporada antes de ascender al Padre. Pero id, todas vosotras, ahora y decid a mis apóstoles, y a Pedro, que yo he resucitado, y que habéis hablado conmigo». </w:t>
        <w:br/>
      </w:r>
      <w:r>
        <w:rPr>
          <w:color w:val="000000"/>
          <w:sz w:val="18"/>
        </w:rPr>
        <w:t>2027§3</w:t>
      </w:r>
      <w:r>
        <w:rPr>
          <w:color w:val="000000"/>
        </w:rPr>
        <w:t xml:space="preserve"> </w:t>
      </w:r>
      <w:r>
        <w:rPr>
          <w:color w:val="000000"/>
          <w:sz w:val="18"/>
        </w:rPr>
        <w:t>189:4.13</w:t>
      </w:r>
      <w:r>
        <w:rPr>
          <w:color w:val="000000"/>
        </w:rPr>
        <w:t xml:space="preserve"> Después de que estas mujeres se recobraron de la impresión y del asombro, se dieron prisa de vuelta a la ciudad y a la casa de Elías Marcos, donde relataron a los diez apóstoles todo lo que les había ocurrido; pero los apóstoles no estaban dispuestos a creerles. Pensaron primero que las mujeres habían visto una visión, pero cuando María Magdalena repitió las palabras que Jesús les había dicho, y cuando Pedro oyó su nombre, él salió corriendo del aposento alto, seguido de cerca por Juan, dándose gran prisa para llegar a la tumba y ver estas cosas por sí mismo. </w:t>
        <w:br/>
      </w:r>
      <w:r>
        <w:rPr>
          <w:color w:val="000000"/>
          <w:sz w:val="18"/>
        </w:rPr>
        <w:t>2027§4</w:t>
      </w:r>
      <w:r>
        <w:rPr>
          <w:color w:val="000000"/>
        </w:rPr>
        <w:t xml:space="preserve"> </w:t>
      </w:r>
      <w:r>
        <w:rPr>
          <w:color w:val="000000"/>
          <w:sz w:val="18"/>
        </w:rPr>
        <w:t>189:4.14</w:t>
      </w:r>
      <w:r>
        <w:rPr>
          <w:color w:val="000000"/>
        </w:rPr>
        <w:t xml:space="preserve"> Las mujeres repitieron a los otros apóstoles su relato de cómo habían hablado con Jesús, pero ellos no les creyeron; tampoco quisieron ir para ver con sus propios ojos, como lo habían hecho Pedro y Jua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PEDRO Y JUAN JUNTO A LA TUMB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27§5</w:t>
      </w:r>
      <w:r>
        <w:rPr>
          <w:color w:val="000000"/>
        </w:rPr>
        <w:t xml:space="preserve"> </w:t>
      </w:r>
      <w:r>
        <w:rPr>
          <w:color w:val="000000"/>
          <w:sz w:val="18"/>
        </w:rPr>
        <w:t>189:5.1</w:t>
      </w:r>
      <w:r>
        <w:rPr>
          <w:color w:val="000000"/>
        </w:rPr>
        <w:t xml:space="preserve"> Mientras los dos apóstoles corrían hacia el Gólgota en dirección a la tumba de José, los pensamientos de Pedro alternaban entre terror y esperanza; temía encontrar al Maestro, pero su esperanza resurgía, por el relato de que Jesús le había enviado un mensaje especial. Estaba casi persuadido de que Jesús estaba realmente vivo; recordó la promesa de que resucitaría al tercer día. Es extraño decirlo, pero hasta este momento, mientras corría él en dirección al norte, cruzando Jerusalén, no había pensado en esta promesa. Mientras Juan se daba prisa saliendo de la ciudad, un éxtasis extraño de regocijo y esperanza inundaba su alma. Estaba casi convencido de que las mujeres realmente habían visto al Maestro resucitado. </w:t>
        <w:br/>
      </w:r>
      <w:r>
        <w:rPr>
          <w:color w:val="000000"/>
          <w:sz w:val="18"/>
        </w:rPr>
        <w:t>2027§6</w:t>
      </w:r>
      <w:r>
        <w:rPr>
          <w:color w:val="000000"/>
        </w:rPr>
        <w:t xml:space="preserve"> </w:t>
      </w:r>
      <w:r>
        <w:rPr>
          <w:color w:val="000000"/>
          <w:sz w:val="18"/>
        </w:rPr>
        <w:t>189:5.2</w:t>
      </w:r>
      <w:r>
        <w:rPr>
          <w:color w:val="000000"/>
        </w:rPr>
        <w:t xml:space="preserve"> Juan, como era más joven que Pedro, corrió más rápido y llegó primero a la tumba. Juan permaneció en la entrada contemplando la tumba, que era tal como María la había descrito. Poco después llegó corriendo Simón Pedro y, entrando, vio la misma tumba vacía con los mantos fúnebres tan singularmente dispuestos. Cuando Pedro salió, Juan también entró y lo vio todo, y luego se sentaron en la piedra para reflexionar sobre el significado de lo que habían visto y oído. Mientras estaban allí, reflexionaron sobre todas las cosas que ellos habían oído sobre Jesús, pero no podían percibir claramente qué había sucedido. </w:t>
        <w:br/>
      </w:r>
      <w:r>
        <w:rPr>
          <w:color w:val="000000"/>
          <w:sz w:val="18"/>
        </w:rPr>
        <w:t>2027§7</w:t>
      </w:r>
      <w:r>
        <w:rPr>
          <w:color w:val="000000"/>
        </w:rPr>
        <w:t xml:space="preserve"> </w:t>
      </w:r>
      <w:r>
        <w:rPr>
          <w:color w:val="000000"/>
          <w:sz w:val="18"/>
        </w:rPr>
        <w:t>189:5.3</w:t>
      </w:r>
      <w:r>
        <w:rPr>
          <w:color w:val="000000"/>
        </w:rPr>
        <w:t xml:space="preserve"> Primero Pedro sugirió que la tumba había sido saqueado, que los enemigos habían robado los restos, tal vez sobornando a los centinelas. Pero Juan razonó que la tumba no habría quedado tan ordenada si se hubieran robado el cadáver, y también se preguntó cómo podía ser que los vendajes hubieran quedado aparentemente intactos. Nuevamente volvieron al sepulcro para examinar más cuidadosamente los mantos fúnebres. Al salir de la tumba la segunda vez encontraron a María Magdalena que había vuelto y lloraba junto a la entrada. María había ido a ver a los apóstoles, en la creencia de que Jesús había resucitado de la tumba pero cuando todos ellos se negaron a creer en su informe, se deprimió y no sabía qué pensar. Deseaba volver junto a la tumba, donde le pareció que había oído la voz familiar de Jesús. </w:t>
        <w:br/>
      </w:r>
      <w:r>
        <w:rPr>
          <w:color w:val="000000"/>
          <w:sz w:val="18"/>
        </w:rPr>
        <w:t>2027§8</w:t>
      </w:r>
      <w:r>
        <w:rPr>
          <w:color w:val="000000"/>
        </w:rPr>
        <w:t xml:space="preserve"> </w:t>
      </w:r>
      <w:r>
        <w:rPr>
          <w:color w:val="000000"/>
          <w:sz w:val="18"/>
        </w:rPr>
        <w:t>189:5.4</w:t>
      </w:r>
      <w:r>
        <w:rPr>
          <w:color w:val="000000"/>
        </w:rPr>
        <w:t xml:space="preserve"> Mientras María permanecía allí después de la partida de Pedro y Juan, el Maestro se le apareció nuevamente, diciendo: «No dudes; ten el valor de creer en lo que has visto y oído. Vuelve adonde mis apóstoles y nuevamente diles que yo he resucitado, que apareceré ante ellos, y que finalmente caminaré delante de ellos a Galilea como lo prometí». </w:t>
        <w:br/>
      </w:r>
      <w:r>
        <w:rPr>
          <w:color w:val="000000"/>
          <w:sz w:val="18"/>
        </w:rPr>
        <w:t>2028§1</w:t>
      </w:r>
      <w:r>
        <w:rPr>
          <w:color w:val="000000"/>
        </w:rPr>
        <w:t xml:space="preserve"> </w:t>
      </w:r>
      <w:r>
        <w:rPr>
          <w:color w:val="000000"/>
          <w:sz w:val="18"/>
        </w:rPr>
        <w:t>189:5.5</w:t>
      </w:r>
      <w:r>
        <w:rPr>
          <w:color w:val="000000"/>
        </w:rPr>
        <w:t xml:space="preserve"> María se dio prisa de vuelta a la casa de Marcos y dijo a los apóstoles que nuevamente había hablado con Jesús, pero ellos no quisieron creerle. Pero cuando volvieron Pedro y Juan, los demás ya no se mofaron de María, sino que se llenaron de temor y aprensión. </w:t>
      </w:r>
      <w:r>
        <w:br w:type="page"/>
      </w:r>
    </w:p>
    <w:p>
      <w:pPr>
        <w:pStyle w:val="Normal"/>
        <w:bidi w:val="0"/>
        <w:jc w:val="center"/>
        <w:rPr/>
      </w:pPr>
      <w:r>
        <w:rPr>
          <w:color w:val="000000"/>
          <w:sz w:val="28"/>
        </w:rPr>
        <w:t>ESCRITO 190</w:t>
      </w:r>
    </w:p>
    <w:p>
      <w:pPr>
        <w:pStyle w:val="Normal"/>
        <w:bidi w:val="0"/>
        <w:jc w:val="center"/>
        <w:rPr/>
      </w:pPr>
      <w:r>
        <w:rPr>
          <w:color w:val="000000"/>
          <w:sz w:val="36"/>
        </w:rPr>
        <w:t>LAS APARICIONES MORONTIALES DE JESÚ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3">
                <wp:simplePos x="0" y="0"/>
                <wp:positionH relativeFrom="column">
                  <wp:posOffset>1485900</wp:posOffset>
                </wp:positionH>
                <wp:positionV relativeFrom="paragraph">
                  <wp:posOffset>152400</wp:posOffset>
                </wp:positionV>
                <wp:extent cx="2971800" cy="635"/>
                <wp:effectExtent l="11430" t="11430" r="11430" b="11430"/>
                <wp:wrapNone/>
                <wp:docPr id="72" name="Shape7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7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029§1</w:t>
      </w:r>
      <w:r>
        <w:rPr>
          <w:color w:val="000000"/>
          <w:sz w:val="36"/>
        </w:rPr>
        <w:t xml:space="preserve"> </w:t>
      </w:r>
      <w:r>
        <w:rPr>
          <w:color w:val="000000"/>
          <w:sz w:val="18"/>
        </w:rPr>
        <w:t>190:0.1</w:t>
      </w:r>
      <w:r>
        <w:rPr>
          <w:color w:val="000000"/>
          <w:sz w:val="36"/>
        </w:rPr>
        <w:t xml:space="preserve"> E</w:t>
      </w:r>
      <w:r>
        <w:rPr>
          <w:color w:val="000000"/>
        </w:rPr>
        <w:t xml:space="preserve">l Jesús resucitado se prepara para pasar un corto período en Urantia, con el objeto de experimentar la andadura morontial ascendente de un mortal de los reinos. Aunque este tiempo de la vida morontial se pasará en el mundo de su encarnación mortal, será sin embargo en todos los aspectos la contraparte de la experiencia de los mortales de Satania que pasan a través de la vida morontial progresiva en los siete mundos de morada de Jerusém. </w:t>
        <w:br/>
      </w:r>
      <w:r>
        <w:rPr>
          <w:color w:val="000000"/>
          <w:sz w:val="18"/>
        </w:rPr>
        <w:t>2029§2</w:t>
      </w:r>
      <w:r>
        <w:rPr>
          <w:color w:val="000000"/>
        </w:rPr>
        <w:t xml:space="preserve"> </w:t>
      </w:r>
      <w:r>
        <w:rPr>
          <w:color w:val="000000"/>
          <w:sz w:val="18"/>
        </w:rPr>
        <w:t>190:0.2</w:t>
      </w:r>
      <w:r>
        <w:rPr>
          <w:color w:val="000000"/>
        </w:rPr>
        <w:t xml:space="preserve"> Todo este poder inherente en Jesús —el don de vida— que le permitió levantarse de los muertos, es el don mismo de vida eterna que él otorga a los creyentes del reino, y que aun ahora proporciona la certeza de la resurrección de los vínculos de la muerte natural. </w:t>
        <w:br/>
      </w:r>
      <w:r>
        <w:rPr>
          <w:color w:val="000000"/>
          <w:sz w:val="18"/>
        </w:rPr>
        <w:t>2029§3</w:t>
      </w:r>
      <w:r>
        <w:rPr>
          <w:color w:val="000000"/>
        </w:rPr>
        <w:t xml:space="preserve"> </w:t>
      </w:r>
      <w:r>
        <w:rPr>
          <w:color w:val="000000"/>
          <w:sz w:val="18"/>
        </w:rPr>
        <w:t>190:0.3</w:t>
      </w:r>
      <w:r>
        <w:rPr>
          <w:color w:val="000000"/>
        </w:rPr>
        <w:t xml:space="preserve"> Los mortales de los reinos se levantarán en la mañana de la resurrección con el mismo tipo de cuerpo de transición o morontial que Jesús tenía cuando se levantó de la tumba ese domingo por la mañana. Estos cuerpos no tienen circulación sanguínea, ni comparten de los alimentos materiales comunes; sin embargo, estas formas morontiales son reales. Cuando los distintos creyentes vieron a Jesús después de su resurrección, realmente lo vieron, no fueron víctimas autoengañadas de visiones ni de alucinaciones. </w:t>
        <w:br/>
      </w:r>
      <w:r>
        <w:rPr>
          <w:color w:val="000000"/>
          <w:sz w:val="18"/>
        </w:rPr>
        <w:t>2029§4</w:t>
      </w:r>
      <w:r>
        <w:rPr>
          <w:color w:val="000000"/>
        </w:rPr>
        <w:t xml:space="preserve"> </w:t>
      </w:r>
      <w:r>
        <w:rPr>
          <w:color w:val="000000"/>
          <w:sz w:val="18"/>
        </w:rPr>
        <w:t>190:0.4</w:t>
      </w:r>
      <w:r>
        <w:rPr>
          <w:color w:val="000000"/>
        </w:rPr>
        <w:t xml:space="preserve"> La fe absoluta en la resurrección de Jesús fue la característica cardinal de la fe de todas las ramas de las primeras enseñanzas del evangelio. En Jerusalén, Alejandría, Antioquía y Filadelfia, todos los maestros del evangelio se unieron en esta fe implícita en la resurrección del Maestro. </w:t>
      </w:r>
    </w:p>
    <w:p>
      <w:pPr>
        <w:pStyle w:val="Normal"/>
        <w:widowControl/>
        <w:bidi w:val="0"/>
        <w:jc w:val="left"/>
        <w:rPr/>
      </w:pPr>
      <w:r>
        <w:rPr>
          <w:color w:val="000000"/>
          <w:sz w:val="18"/>
        </w:rPr>
        <w:t>2029§5</w:t>
      </w:r>
      <w:r>
        <w:rPr>
          <w:color w:val="000000"/>
        </w:rPr>
        <w:t xml:space="preserve"> </w:t>
      </w:r>
      <w:r>
        <w:rPr>
          <w:color w:val="000000"/>
          <w:sz w:val="18"/>
        </w:rPr>
        <w:t>190:0.5</w:t>
      </w:r>
      <w:r>
        <w:rPr>
          <w:color w:val="000000"/>
        </w:rPr>
        <w:t xml:space="preserve"> Al considerar el papel prominente que jugó María Magdalena en la proclamación de la resurrección del Maestro, es importante notar que María era la portavoz principal del cuerpo de mujeres, así como Pedro lo era de los apóstoles. María no era la jefa de las mujeres, pero sí era su maestra jefa y su portavoz pública. María se había vuelto altamente circunspecta, de manera que su atrevimiento al dirigir la palabra a un hombre que ella consideraba ser el cuidador del jardín de José sólo indica cuán horrorizada estaba por haber encontrado vacía la tumba. Fue la profundidad y agonía de su amor, la plenitud de su devoción, lo que causó que ella olvidara, por un momento, las limitaciones convencionales impuestas a la forma en que una mujer judía podía dirigirse a un hombre extrañ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OS HERALDOS DE LA RESURREC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29§6</w:t>
      </w:r>
      <w:r>
        <w:rPr>
          <w:color w:val="000000"/>
        </w:rPr>
        <w:t xml:space="preserve"> </w:t>
      </w:r>
      <w:r>
        <w:rPr>
          <w:color w:val="000000"/>
          <w:sz w:val="18"/>
        </w:rPr>
        <w:t>190:1.1</w:t>
      </w:r>
      <w:r>
        <w:rPr>
          <w:color w:val="000000"/>
        </w:rPr>
        <w:t xml:space="preserve"> Los apóstoles no querían que Jesús los dejara. Por lo tanto no prestaron atención a todas sus declaraciones sobre la muerte así como también sus promesas de volver a levantarse. No esperaban la resurrección como ocurrió, y se negaron a creer hasta enfrentarse con la compulsión de una prueba indiscutible y la comprobación absoluta de su propia experiencia. </w:t>
        <w:br/>
      </w:r>
      <w:r>
        <w:rPr>
          <w:color w:val="000000"/>
          <w:sz w:val="18"/>
        </w:rPr>
        <w:t>2030§1</w:t>
      </w:r>
      <w:r>
        <w:rPr>
          <w:color w:val="000000"/>
        </w:rPr>
        <w:t xml:space="preserve"> </w:t>
      </w:r>
      <w:r>
        <w:rPr>
          <w:color w:val="000000"/>
          <w:sz w:val="18"/>
        </w:rPr>
        <w:t>190:1.2</w:t>
      </w:r>
      <w:r>
        <w:rPr>
          <w:color w:val="000000"/>
        </w:rPr>
        <w:t xml:space="preserve"> Cuando los apóstoles se negaron a creer en el informe de las cinco mujeres que dijeron que habían visto a Jesús y habían hablado con él, María Magdalena volvió al sepulcro, y las demás regresaron a la casa de José, donde relataron su experiencia a la hija de José y a las demás mujeres. Las mujeres creyeron en ese informe. Poco después de las seis, la hija de José de Arimatea y las cuatro mujeres que habían visto a Jesús fueron a la casa de Nicodemo, y allí relataron todos estos acontecimientos a José, Nicodemo, David Zebedeo, y los demás hombres que estaban allí reunidos. Nicodemo y los demás dudaron de este relato, dudaron de que Jesús hubiera resucitado de entre los muertos; conjeturaron que los judíos habían sacado el cadáver. José y David estaban dispuestos a creer en el informe, tanto que se fueron de prisa a inspeccionar la tumba, y encontraron que todo estaba tal como las mujeres lo habían descrito. Fueron los últimos en ver así el sepulcro, porque el sumo sacerdote envió al capitán de los guardianes del templo a la tumba, a las siete y media, para llevarse los mantos fúnebres. El capitán los envolvió en la sábana de lino y los arrojó a un precipicio cercano. </w:t>
        <w:br/>
      </w:r>
      <w:r>
        <w:rPr>
          <w:color w:val="000000"/>
          <w:sz w:val="18"/>
        </w:rPr>
        <w:t>2030§2</w:t>
      </w:r>
      <w:r>
        <w:rPr>
          <w:color w:val="000000"/>
        </w:rPr>
        <w:t xml:space="preserve"> </w:t>
      </w:r>
      <w:r>
        <w:rPr>
          <w:color w:val="000000"/>
          <w:sz w:val="18"/>
        </w:rPr>
        <w:t>190:1.3</w:t>
      </w:r>
      <w:r>
        <w:rPr>
          <w:color w:val="000000"/>
        </w:rPr>
        <w:t xml:space="preserve"> Desde la tumba, David y José fueron inmediatamente a la casa de Elías Marcos, donde conferenciaron con los diez apóstoles en el aposento superior. Sólo Juan Zebedeo estaba dispuesto a creer, aunque vagamente, que Jesús se había levantado de entre los muertos. Pedro lo había creído al principio pero, cuando no encontró al Maestro, comenzó a dudar seriamente. Estaban todos dispuestos a creer que los judíos se habían llevado el cadáver. David no quiso discutir con ellos, pero cuando se fue, dijo: «Vosotros sois los apóstoles y deberíais comprender estas cosas. Yo no voy a argüir con vosotros; sin embargo, ahora vuelvo a la casa de Nicodemo, donde, según nuestro acuerdo, me encontraré con los mensajeros esta mañana, y cuando se hayan reunido, los enviaré en su última misión, como heraldos de la resurrección del Maestro. Yo le oí al Maestro decir que, después de su muerte, se levantaría al tercer día, y le creo». Hablando así a los deprimidos y abandonados embajadores del reino, este autonombrado jefe de comunicaciones e inteligencia se despidió de los apóstoles. Camino del aposento superior dejó caer en el regazo de Mateo Leví la bolsa de Judas, que contenía todos los fondos apostólicos. </w:t>
        <w:br/>
      </w:r>
      <w:r>
        <w:rPr>
          <w:color w:val="000000"/>
          <w:sz w:val="18"/>
        </w:rPr>
        <w:t>2030§3</w:t>
      </w:r>
      <w:r>
        <w:rPr>
          <w:color w:val="000000"/>
        </w:rPr>
        <w:t xml:space="preserve"> </w:t>
      </w:r>
      <w:r>
        <w:rPr>
          <w:color w:val="000000"/>
          <w:sz w:val="18"/>
        </w:rPr>
        <w:t>190:1.4</w:t>
      </w:r>
      <w:r>
        <w:rPr>
          <w:color w:val="000000"/>
        </w:rPr>
        <w:t xml:space="preserve"> Eran aproximadamente las nueve y media cuando el último de los veintiséis mensajeros de David llegó a la casa de Nicodemo. David prontamente los reunió en el espacioso patio y les dirigió la palabra: </w:t>
      </w:r>
    </w:p>
    <w:p>
      <w:pPr>
        <w:pStyle w:val="Normal"/>
        <w:widowControl/>
        <w:bidi w:val="0"/>
        <w:jc w:val="left"/>
        <w:rPr/>
      </w:pPr>
      <w:r>
        <w:rPr>
          <w:color w:val="000000"/>
          <w:sz w:val="18"/>
        </w:rPr>
        <w:t>2030§4</w:t>
      </w:r>
      <w:r>
        <w:rPr>
          <w:color w:val="000000"/>
        </w:rPr>
        <w:t xml:space="preserve"> </w:t>
      </w:r>
      <w:r>
        <w:rPr>
          <w:color w:val="000000"/>
          <w:sz w:val="18"/>
        </w:rPr>
        <w:t>190:1.5</w:t>
      </w:r>
      <w:r>
        <w:rPr>
          <w:color w:val="000000"/>
        </w:rPr>
        <w:t xml:space="preserve"> »Hombres y hermanos, todo este tiempo me habéis servido de acuerdo con vuestro juramento ante mí y ante vosotros mismos, y os llamo a testimonio de que no he enviado nunca falsa información por medio de vosotros. Estoy a punto de enviaros en vuestra última misión como mensajeros voluntarios del reino, y al hacer así os libero de vuestro juramento y por ello estoy disolviendo este cuerpo de mensajeros. Hombres, yo os declaro que hemos terminado nuestra obra. El Maestro ya no necesita de mensajeros mortales; él se ha levantado de entre los muertos. El nos dijo antes de que lo arrestaran que moriría, y que se levantará al tercer día. Yo he visto el sepulcro: está vacío. He hablado con María Magdalena y otras cuatro mujeres, quienes hablaron con Jesús. Ahora yo disuelvo este grupo, me despido de vosotros, y os envío en vuestra tarea respectiva, y el mensaje que llevaréis a los creyentes es: 'Jesús se ha levantado de entre los muertos; la tumba está vacía'». </w:t>
      </w:r>
    </w:p>
    <w:p>
      <w:pPr>
        <w:pStyle w:val="Normal"/>
        <w:widowControl/>
        <w:bidi w:val="0"/>
        <w:jc w:val="left"/>
        <w:rPr/>
      </w:pPr>
      <w:r>
        <w:rPr>
          <w:color w:val="000000"/>
          <w:sz w:val="18"/>
        </w:rPr>
        <w:t>2030§5</w:t>
      </w:r>
      <w:r>
        <w:rPr>
          <w:color w:val="000000"/>
        </w:rPr>
        <w:t xml:space="preserve"> </w:t>
      </w:r>
      <w:r>
        <w:rPr>
          <w:color w:val="000000"/>
          <w:sz w:val="18"/>
        </w:rPr>
        <w:t>190:1.6</w:t>
      </w:r>
      <w:r>
        <w:rPr>
          <w:color w:val="000000"/>
        </w:rPr>
        <w:t xml:space="preserve"> La mayoría de los que estaban presentes trataron de persuadir a David de que no lo hiciera. Pero no pudieron influir sobre él. Entonces, trataron de disuadir a los mensajeros, pero éstos no escuchaban expresiones de incertidumbre. Así pues, poco después de las diez de la mañana del domingo, estos veintiséis corredores salieron como primeros heraldos del poderoso verdad-hecho del Jesús resucitado. Y comenzaron esta misión como habían comenzado tantas otras, satisfaciendo su juramento ante David Zebedeo y ante ellos mismos. Estos hombres tenían gran confianza en David. Partieron en esta tarea sin siquiera detenerse para hablar con los que habían visto a Jesús; creyeron en la palabra de David. La mayoría de ellos creía en lo que David les había dicho, y aun los que dudaban un tanto, llevaron el mensaje de la misma manera certera y rápida. </w:t>
      </w:r>
    </w:p>
    <w:p>
      <w:pPr>
        <w:pStyle w:val="Normal"/>
        <w:widowControl/>
        <w:bidi w:val="0"/>
        <w:jc w:val="left"/>
        <w:rPr/>
      </w:pPr>
      <w:r>
        <w:rPr>
          <w:color w:val="000000"/>
          <w:sz w:val="18"/>
        </w:rPr>
        <w:t>2031§1</w:t>
      </w:r>
      <w:r>
        <w:rPr>
          <w:color w:val="000000"/>
        </w:rPr>
        <w:t xml:space="preserve"> </w:t>
      </w:r>
      <w:r>
        <w:rPr>
          <w:color w:val="000000"/>
          <w:sz w:val="18"/>
        </w:rPr>
        <w:t>190:1.7</w:t>
      </w:r>
      <w:r>
        <w:rPr>
          <w:color w:val="000000"/>
        </w:rPr>
        <w:t xml:space="preserve"> Los apóstoles, el cuerpo espiritual del reino, están este día reunidos en el aposento superior, y allí manifiestan temor y expresan dudas, mientras que estos laicos, que representan el primer intento de socialización del evangelio del Maestro de la hermandad del hombre, bajo las órdenes de su líder audaz y eficiente, salen para proclamar al Salvador resucitado de un mundo y de un universo. Y emprenden este servicio pletórico aun antes de que sus representantes elegidos estén dispuestos a creer en su palabra o a aceptar la prueba de los testigos. </w:t>
      </w:r>
    </w:p>
    <w:p>
      <w:pPr>
        <w:pStyle w:val="Normal"/>
        <w:widowControl/>
        <w:bidi w:val="0"/>
        <w:jc w:val="left"/>
        <w:rPr/>
      </w:pPr>
      <w:r>
        <w:rPr>
          <w:color w:val="000000"/>
          <w:sz w:val="18"/>
        </w:rPr>
        <w:t>2031§2</w:t>
      </w:r>
      <w:r>
        <w:rPr>
          <w:color w:val="000000"/>
        </w:rPr>
        <w:t xml:space="preserve"> </w:t>
      </w:r>
      <w:r>
        <w:rPr>
          <w:color w:val="000000"/>
          <w:sz w:val="18"/>
        </w:rPr>
        <w:t>190:1.8</w:t>
      </w:r>
      <w:r>
        <w:rPr>
          <w:color w:val="000000"/>
        </w:rPr>
        <w:t xml:space="preserve"> Estos veintiséis fueron despachados a la casa de Lázaro en Betania, y a todos los centros de creyentes, desde Beerseba en el sur hasta Damasco y Sidón en el norte; y desde Filadelfia en el este hasta Alejandría en el oeste. </w:t>
        <w:br/>
      </w:r>
      <w:r>
        <w:rPr>
          <w:color w:val="000000"/>
          <w:sz w:val="18"/>
        </w:rPr>
        <w:t>2031§3</w:t>
      </w:r>
      <w:r>
        <w:rPr>
          <w:color w:val="000000"/>
        </w:rPr>
        <w:t xml:space="preserve"> </w:t>
      </w:r>
      <w:r>
        <w:rPr>
          <w:color w:val="000000"/>
          <w:sz w:val="18"/>
        </w:rPr>
        <w:t>190:1.9</w:t>
      </w:r>
      <w:r>
        <w:rPr>
          <w:color w:val="000000"/>
        </w:rPr>
        <w:t xml:space="preserve"> Cuando David se hubo despedido de sus hermanos, fue a la casa de José a buscar a su madre, y salieron de Betania para reunirse con la familia de Jesús que aguardaba. David moró allí en Betania con Marta y María hasta después de disponer ellas de sus posesiones terrenales, y las acompañó cuando partieron para reunirse con su hermano Lázaro, en Filadelfia. </w:t>
        <w:br/>
      </w:r>
      <w:r>
        <w:rPr>
          <w:color w:val="000000"/>
          <w:sz w:val="18"/>
        </w:rPr>
        <w:t>2031§4</w:t>
      </w:r>
      <w:r>
        <w:rPr>
          <w:color w:val="000000"/>
        </w:rPr>
        <w:t xml:space="preserve"> </w:t>
      </w:r>
      <w:r>
        <w:rPr>
          <w:color w:val="000000"/>
          <w:sz w:val="18"/>
        </w:rPr>
        <w:t>190:1.10</w:t>
      </w:r>
      <w:r>
        <w:rPr>
          <w:color w:val="000000"/>
        </w:rPr>
        <w:t xml:space="preserve"> Aproximadamente una semana desde ese día, Juan Zebedeo llevó a María la madre de Jesús a su casa en Betsaida. Santiago, el hermano mayor de Jesús, permaneció con su familia en Jerusalén. Rut se quedó en Betania con las hermanas de Lázaro. El resto de la familia de Jesús volvió a Galilea. David Zebedeo partió de Betania con Marta y María, camino a Filadelfia, en la primera parte de junio, el día siguiente de celebrar esponsales con Rut, la hermana menor de Jesú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APARICIÓN DE JESÚS EN BETAN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31§5</w:t>
      </w:r>
      <w:r>
        <w:rPr>
          <w:color w:val="000000"/>
        </w:rPr>
        <w:t xml:space="preserve"> </w:t>
      </w:r>
      <w:r>
        <w:rPr>
          <w:color w:val="000000"/>
          <w:sz w:val="18"/>
        </w:rPr>
        <w:t>190:2.1</w:t>
      </w:r>
      <w:r>
        <w:rPr>
          <w:color w:val="000000"/>
        </w:rPr>
        <w:t xml:space="preserve"> Desde el momento de su resurrección morontial hasta la hora de su ascensión espiritual a lo alto, Jesús hizo diecinueve apariciones separadas en forma visible a sus creyentes en la tierra. No apareció ante sus enemigos ni tampoco ante los que no podían hacer uso espiritual de su manifestación en forma visible. Su primera aparición fue a las cinco mujeres junto al sepulcro; la segunda, a María Magdalena, también junto al sepulcro. </w:t>
        <w:br/>
      </w:r>
      <w:r>
        <w:rPr>
          <w:color w:val="000000"/>
          <w:sz w:val="18"/>
        </w:rPr>
        <w:t>2031§6</w:t>
      </w:r>
      <w:r>
        <w:rPr>
          <w:color w:val="000000"/>
        </w:rPr>
        <w:t xml:space="preserve"> </w:t>
      </w:r>
      <w:r>
        <w:rPr>
          <w:color w:val="000000"/>
          <w:sz w:val="18"/>
        </w:rPr>
        <w:t>190:2.2</w:t>
      </w:r>
      <w:r>
        <w:rPr>
          <w:color w:val="000000"/>
        </w:rPr>
        <w:t xml:space="preserve"> La tercera aparición ocurrió alrededor del mediodía de este domingo en Betania. Poco después del mediodía, el hermano mayor de Jesús, Santiago, estaba de pie en el jardín de Lázaro ante la tumba vacía del hermano resucitado de Marta y María, reflexionando sobre la noticia que el mensajero de David les había traído una hora antes. Santiago siempre tendió a creer en la misión de su hermano mayor en la tierra, pero desde hacía mucho había perdido el contacto con el trabajo de Jesús y se había dejado dominar por graves incertidumbres sobre las afirmaciones posteriores de los apóstoles de que Jesús era el Mesías. La familia entera estaba asombrada y prácticamente confundida por la noticia traída por el mensajero. Aun al estar Santiago de pie ante la tumba vacía de Lázaro, llegó María Magdalena para relatar a la familia con gran emoción sus experiencias de las primeras horas de la mañana junto a la tumba de José. Antes de que ella terminara, llegaron David Zebedeo y la madre de él. Rut, por supuesto, creyó en el informe, como así también Judá, después de haber hablado con David y Salomé. </w:t>
        <w:br/>
      </w:r>
      <w:r>
        <w:rPr>
          <w:color w:val="000000"/>
          <w:sz w:val="18"/>
        </w:rPr>
        <w:t>2032§1</w:t>
      </w:r>
      <w:r>
        <w:rPr>
          <w:color w:val="000000"/>
        </w:rPr>
        <w:t xml:space="preserve"> </w:t>
      </w:r>
      <w:r>
        <w:rPr>
          <w:color w:val="000000"/>
          <w:sz w:val="18"/>
        </w:rPr>
        <w:t>190:2.3</w:t>
      </w:r>
      <w:r>
        <w:rPr>
          <w:color w:val="000000"/>
        </w:rPr>
        <w:t xml:space="preserve"> En el ínterin, mientras ellos buscaban a Santiago y antes de que lo encontraran, y mientras él estaba allí en el jardín cerca de la tumba, se apercibió de una presencia cercana, como si alguien le hubiera tocado el hombro; y cuando se volvió para mirar, contempló la aparición gradual de una forma extraña a su lado. Estaba demasiado asombrado para poder hablar y demasiado asustado para huir. Entonces, la extraña forma habló diciendo: «Santiago, he venido para llamarte al servicio del reino. Reúnete sinceramente con tus hermanos y sigue mis pasos». Cuando Santiago escuchó su nombre, supo que era su hermano mayor, Jesús, quien así le había hablado. Todos tenían mayores o menores dificultades en reconocer la forma morontial del Maestro, pero pocos de ellos tenían problema alguno en reconocer su voz o en identificar de otra manera su encantadora personalidad cuando él se comunicaba con ellos. </w:t>
        <w:br/>
      </w:r>
      <w:r>
        <w:rPr>
          <w:color w:val="000000"/>
          <w:sz w:val="18"/>
        </w:rPr>
        <w:t>2032§2</w:t>
      </w:r>
      <w:r>
        <w:rPr>
          <w:color w:val="000000"/>
        </w:rPr>
        <w:t xml:space="preserve"> </w:t>
      </w:r>
      <w:r>
        <w:rPr>
          <w:color w:val="000000"/>
          <w:sz w:val="18"/>
        </w:rPr>
        <w:t>190:2.4</w:t>
      </w:r>
      <w:r>
        <w:rPr>
          <w:color w:val="000000"/>
        </w:rPr>
        <w:t xml:space="preserve"> Cuando Santiago percibió que Jesús le estaba dirigiendo la palabra, quiso echarse a sus pies, exclamando: «Padre mío y hermano mío», pero Jesús le dijo que se pusiera de pie mientras él le hablaba. Caminaron por el jardín y conversaron casi tres minutos; hablaron de las experiencias de días pasados y pronosticaron los acontecimientos del futuro cercano. Cuando se acercaron a la casa, Jesús dijo: «Adiós, Santiago, hasta que os reciba a todos juntos». </w:t>
        <w:br/>
      </w:r>
      <w:r>
        <w:rPr>
          <w:color w:val="000000"/>
          <w:sz w:val="18"/>
        </w:rPr>
        <w:t>2032§3</w:t>
      </w:r>
      <w:r>
        <w:rPr>
          <w:color w:val="000000"/>
        </w:rPr>
        <w:t xml:space="preserve"> </w:t>
      </w:r>
      <w:r>
        <w:rPr>
          <w:color w:val="000000"/>
          <w:sz w:val="18"/>
        </w:rPr>
        <w:t>190:2.5</w:t>
      </w:r>
      <w:r>
        <w:rPr>
          <w:color w:val="000000"/>
        </w:rPr>
        <w:t xml:space="preserve"> Santiago entró corriendo a la casa, mientras ellos lo buscaban en Betfagé, exclamando: «Acabo de ver a Jesús, y de hablar con él; yo conversé con él. No está muerto; ¡ ha resucitado! Se desapareció de ante mí, diciendo, 'Adiós, hasta que os reciba a todos juntos'». Apenas acababa de hablar cuando retornó Judá, y volvió a relatar la experiencia de encontrar a Jesús en el jardín, para que la escuchara Judá. Todos ellos comenzaron a creer en la resurrección de Jesús. Santiago anunció seguidamente que no volvería a Galilea, y David exclamó: «Ya no sólo las emotivas mujeres lo ven; aún hombres de corazón fuerte han empezado a verlo. Espero verlo yo también». </w:t>
      </w:r>
    </w:p>
    <w:p>
      <w:pPr>
        <w:pStyle w:val="Normal"/>
        <w:widowControl/>
        <w:bidi w:val="0"/>
        <w:jc w:val="left"/>
        <w:rPr/>
      </w:pPr>
      <w:r>
        <w:rPr>
          <w:color w:val="000000"/>
          <w:sz w:val="18"/>
        </w:rPr>
        <w:t>2032§4</w:t>
      </w:r>
      <w:r>
        <w:rPr>
          <w:color w:val="000000"/>
        </w:rPr>
        <w:t xml:space="preserve"> </w:t>
      </w:r>
      <w:r>
        <w:rPr>
          <w:color w:val="000000"/>
          <w:sz w:val="18"/>
        </w:rPr>
        <w:t>190:2.6</w:t>
      </w:r>
      <w:r>
        <w:rPr>
          <w:color w:val="000000"/>
        </w:rPr>
        <w:t xml:space="preserve"> David no tuvo que esperar mucho, porque la cuarta aparición de Jesús ante una presencia mortal ocurrió poco antes de las dos de la tarde en esta misma casa de Marta y María, cuando él apareció visiblemente ante su familia terrenal y sus amigos, veinte en total. El Maestro apareció junto a la puerta de atrás, que estaba abierta, diciendo: «Que la paz sea con vosotros. Salutaciones para los que estuvieron junto a mí en la carne, y hermandad para mis hermanas y hermanos en el reino del cielo. ¿Cómo pudisteis dudar? ¿Por qué habéis titubeado tanto antes de elegir seguir de todo corazón la luz de la verdad? Venid, por tanto, todos vosotros a la hermandad del Espíritu de la Verdad en el reino del Padre.» Cuando ellos se recuperaron de la primera impresión y del asombro y se le acercaron con la intención de abrazarlo, él desapareció de su vista. </w:t>
      </w:r>
    </w:p>
    <w:p>
      <w:pPr>
        <w:pStyle w:val="Normal"/>
        <w:widowControl/>
        <w:bidi w:val="0"/>
        <w:jc w:val="left"/>
        <w:rPr/>
      </w:pPr>
      <w:r>
        <w:rPr>
          <w:color w:val="000000"/>
          <w:sz w:val="18"/>
        </w:rPr>
        <w:t>2032§5</w:t>
      </w:r>
      <w:r>
        <w:rPr>
          <w:color w:val="000000"/>
        </w:rPr>
        <w:t xml:space="preserve"> </w:t>
      </w:r>
      <w:r>
        <w:rPr>
          <w:color w:val="000000"/>
          <w:sz w:val="18"/>
        </w:rPr>
        <w:t>190:2.7</w:t>
      </w:r>
      <w:r>
        <w:rPr>
          <w:color w:val="000000"/>
        </w:rPr>
        <w:t xml:space="preserve"> Todos querían correr a la ciudad para decir a los apóstoles incrédulos lo que había ocurrido, pero Santiago los detuvo. Tan sólo se le permitió a María Magdalena volver a la casa de José. Santiago prohibió que ellos difundieran el hecho de esta visita morontial, debido a ciertas cosas que Jesús le había dicho mientras conversaba con él en el jardín. Pero Santiago nunca reveló nada más de la conversación que tuvo con el Maestro resucitado este día en la casa de Lázaro en Betani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N LA CASA DE JOSÉ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33§1</w:t>
      </w:r>
      <w:r>
        <w:rPr>
          <w:color w:val="000000"/>
        </w:rPr>
        <w:t xml:space="preserve"> </w:t>
      </w:r>
      <w:r>
        <w:rPr>
          <w:color w:val="000000"/>
          <w:sz w:val="18"/>
        </w:rPr>
        <w:t>190:3.1</w:t>
      </w:r>
      <w:r>
        <w:rPr>
          <w:color w:val="000000"/>
        </w:rPr>
        <w:t xml:space="preserve"> La quinta manifestación morontial de Jesús ante ojos mortales ocurrió en presencia de unas veinticinco mujeres creyentes reunidas en la casa de José de Arimatea, aproximadamente quince minutos después de las cuatro de este mismo domingo por la tarde. María Magdalena había vuelto de la casa de José unos pocos minutos antes de esta aparición. Santiago, el hermano de Jesús, había solicitado que nada se dijera a los apóstoles sobre la aparición del Maestro en Betania. No le había pedido a María que no informara a sus hermanas creyentes de este hecho. Por lo tanto, una vez que María hizo prometer a todas las mujeres que mantendrían el secreto, procedió a relatar lo que tan recientemente había sucedido mientras ella estaba con la familia de Jesús en Betania. Estaban precisamente en el medio de este relato apasionante, cuando cayó sobre ellas un silencio súbito y solemne; contemplaron entonces en su medio, la forma enteramente visible del Jesús resucitado. El las saludó diciendo: «Que la paz sea con vosotros. En la comunidad del reino no habrá judíos ni gentiles, ricos ni pobres, libres ni esclavos, hombres ni mujeres. También sois llamadas a difundir la buena nueva de la liberación de la humanidad mediante el evangelio de la filiación con Dios en el reino del cielo. Id a todo el mundo proclamando este evangelio y confirmando a los creyentes en la fe del mismo. Mientras hacéis esto, no olvidéis ministrar a los enfermos y fortalecer a los que son de corazón débil y que se dejan dominar por el temor. Y estaré con vosotras siempre, aun hasta los confines de la tierra». Y cuando hubo hablado así, desapareció de su vista, mientras las mujeres caían de bruces y adoraban en silencio. </w:t>
      </w:r>
    </w:p>
    <w:p>
      <w:pPr>
        <w:pStyle w:val="Normal"/>
        <w:widowControl/>
        <w:bidi w:val="0"/>
        <w:jc w:val="left"/>
        <w:rPr/>
      </w:pPr>
      <w:r>
        <w:rPr>
          <w:color w:val="000000"/>
          <w:sz w:val="18"/>
        </w:rPr>
        <w:t>2033§2</w:t>
      </w:r>
      <w:r>
        <w:rPr>
          <w:color w:val="000000"/>
        </w:rPr>
        <w:t xml:space="preserve"> </w:t>
      </w:r>
      <w:r>
        <w:rPr>
          <w:color w:val="000000"/>
          <w:sz w:val="18"/>
        </w:rPr>
        <w:t>190:3.2</w:t>
      </w:r>
      <w:r>
        <w:rPr>
          <w:color w:val="000000"/>
        </w:rPr>
        <w:t xml:space="preserve"> De las cinco apariciones morontiales de Jesús que ocurrieron hasta ese momento, María Magdalena presenció cuatro. </w:t>
      </w:r>
    </w:p>
    <w:p>
      <w:pPr>
        <w:pStyle w:val="Normal"/>
        <w:widowControl/>
        <w:bidi w:val="0"/>
        <w:jc w:val="left"/>
        <w:rPr/>
      </w:pPr>
      <w:r>
        <w:rPr>
          <w:color w:val="000000"/>
          <w:sz w:val="18"/>
        </w:rPr>
        <w:t>2033§3</w:t>
      </w:r>
      <w:r>
        <w:rPr>
          <w:color w:val="000000"/>
        </w:rPr>
        <w:t xml:space="preserve"> </w:t>
      </w:r>
      <w:r>
        <w:rPr>
          <w:color w:val="000000"/>
          <w:sz w:val="18"/>
        </w:rPr>
        <w:t>190:3.3</w:t>
      </w:r>
      <w:r>
        <w:rPr>
          <w:color w:val="000000"/>
        </w:rPr>
        <w:t xml:space="preserve"> Como resultado del envío de los mensajeros al mediodía y como consecuencia de la filtración inconsciente de sugerencias sobre la aparición de Jesús en la casa de José, se corrió entre los líderes de los judíos, durante el anochecer, el rumor de que en la ciudad se decía que Jesús se había levantado de entre los muertos, y que muchas personas decían haberlo visto. Los sanedristas estaban muy perturbados por estos rumores. Después de una apresurada consulta con Anás, Caifás convocó al sanedrín para que se reuniera a las ocho de esa noche. En esta reunión se tomó la decisión de echar de la sinagoga a toda persona que mencionara la resurrección de Jesús. Aun se sugirió, que el que dijera haberlo visto debía ser puesto a muerte. Esta propuesta, sin embargo, no llegó a votación puesto que la reunión se levantó en una confusión tan grande que lindaba en el verdadero pánico. Se habían atrevido a pensar que estaban libres de Jesús. Ahora estaban por descubrir que sus problemas reales con el varón de Nazaret recién empezaba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APARICIÓN A LOS GRIEG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33§4</w:t>
      </w:r>
      <w:r>
        <w:rPr>
          <w:color w:val="000000"/>
        </w:rPr>
        <w:t xml:space="preserve"> </w:t>
      </w:r>
      <w:r>
        <w:rPr>
          <w:color w:val="000000"/>
          <w:sz w:val="18"/>
        </w:rPr>
        <w:t>190:4.1</w:t>
      </w:r>
      <w:r>
        <w:rPr>
          <w:color w:val="000000"/>
        </w:rPr>
        <w:t xml:space="preserve"> Alrededor de las cuatro y media, en la casa de un tal Flavio, el Maestro hizo su sexta aparición morontial a unos cuarenta creyentes griegos allí reunidos. Mientras estaban ellos discutiendo los informes sobre la resurrección del Maestro, él se manifestó en su medio, a pesar de que las puertas estaban cerradas con seguro, y les habló diciendo: «Que la paz sea con vosotros. Aunque el Hijo del Hombre apareció en la tierra entre los judíos, él vino para ministrar a todos los hombres. En el reino de mi Padre no habrá ni judíos ni gentiles; seréis todos hermanos: los hijos de Dios. Id pues al mundo, proclamando este evangelio de salvación, así como lo habéis recibido de los embajadores del reino, y yo os recibiré en la comunión de la hermandad de los hijos de la fe y de la verdad del Padre». Cuando así les habló, se despidió, y no le volvieron a ver. Permanecieron dentro de la casa toda la noche, estaban demasiado sobrecogidos de pavor y temor para atreverse a salir. Tampoco durmieron estos griegos esa noche; permanecieron despiertos, discutiendo estas cosas y esperando que el Maestro los pudiera visitar nuevamente. En este grupo estaban muchos de los griegos que se encontraban en Getsemaní cuando los soldados arrestaron a Jesús después de que Judas le traicionó con un beso. </w:t>
      </w:r>
    </w:p>
    <w:p>
      <w:pPr>
        <w:pStyle w:val="Normal"/>
        <w:widowControl/>
        <w:bidi w:val="0"/>
        <w:jc w:val="left"/>
        <w:rPr/>
      </w:pPr>
      <w:r>
        <w:rPr>
          <w:color w:val="000000"/>
          <w:sz w:val="18"/>
        </w:rPr>
        <w:t>2034§1</w:t>
      </w:r>
      <w:r>
        <w:rPr>
          <w:color w:val="000000"/>
        </w:rPr>
        <w:t xml:space="preserve"> </w:t>
      </w:r>
      <w:r>
        <w:rPr>
          <w:color w:val="000000"/>
          <w:sz w:val="18"/>
        </w:rPr>
        <w:t>190:4.2</w:t>
      </w:r>
      <w:r>
        <w:rPr>
          <w:color w:val="000000"/>
        </w:rPr>
        <w:t xml:space="preserve"> Los rumores de la resurrección de Jesús y los informes sobre las muchas apariciones a sus seguidores se estaban difundiendo rápidamente, y la ciudad entera estaba en un estado de tensa excitación. Ya el Maestro había aparecido ante su familia, las mujeres, y los griegos, y dentro de poco, se manifestaría entre los apóstoles. El sanedrín pronto está por empezar la discusión de estos nuevos problemas que tan repentinamente se han precipitado sobre los potentados judíos. Jesús piensa mucho acerca de sus apóstoles, pero desea que sigan estando solos por unas horas más, para que reflexionen solemnemente y consideren las cosas antes de que él los visi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CAMINATA CON LOS DOS HERMAN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34§2</w:t>
      </w:r>
      <w:r>
        <w:rPr>
          <w:color w:val="000000"/>
        </w:rPr>
        <w:t xml:space="preserve"> </w:t>
      </w:r>
      <w:r>
        <w:rPr>
          <w:color w:val="000000"/>
          <w:sz w:val="18"/>
        </w:rPr>
        <w:t>190:5.1</w:t>
      </w:r>
      <w:r>
        <w:rPr>
          <w:color w:val="000000"/>
        </w:rPr>
        <w:t xml:space="preserve"> En Emaús, a unos once kilómetros al oeste de Jerusalén, vivían dos hermanos, pastores, que habían pasado la semana de Pascua en Jerusalén asistiendo a los sacrificios, ceremonias y festividades. Cleofas, el mayor, era un creyente a medias de Jesús; por lo menos había sido expulsado de la sinagoga. Su hermano, Jacobo, no era creyente, aunque estaba muy perplejo por lo que había oído sobre las enseñanzas y obras del Maestro. </w:t>
        <w:br/>
      </w:r>
      <w:r>
        <w:rPr>
          <w:color w:val="000000"/>
          <w:sz w:val="18"/>
        </w:rPr>
        <w:t>2034§3</w:t>
      </w:r>
      <w:r>
        <w:rPr>
          <w:color w:val="000000"/>
        </w:rPr>
        <w:t xml:space="preserve"> </w:t>
      </w:r>
      <w:r>
        <w:rPr>
          <w:color w:val="000000"/>
          <w:sz w:val="18"/>
        </w:rPr>
        <w:t>190:5.2</w:t>
      </w:r>
      <w:r>
        <w:rPr>
          <w:color w:val="000000"/>
        </w:rPr>
        <w:t xml:space="preserve"> Este domingo por la tarde, a unos cinco kilómetros fuera de Jerusalén y pocos minutos antes de las cinco, al caminar estos dos hermanos por la carretera a Emaús, conversaban muy ensimismados sobre Jesús, sus enseñanzas, sus obras, y más específicamente de los rumores de que su tumba estaba vacía, y que ciertas mujeres habían hablado con él. Cleofas estaba casi decidido a creer en estos informes, pero Jacobo insistía en que se trataba probablemente de un engaño. Mientras así discutían y debatían camino a su casa, la manifestación morontial de Jesús, su séptima aparición, apareció caminando a su lado. Cleofas había escuchado muchas veces las enseñanzas de Jesús y había comido con él en las casas de los creyentes de Jerusalén en varias ocasiones, pero no reconoció al Maestro aun cuando éste le habló libremente. </w:t>
        <w:br/>
      </w:r>
      <w:r>
        <w:rPr>
          <w:color w:val="000000"/>
          <w:sz w:val="18"/>
        </w:rPr>
        <w:t>2034§4</w:t>
      </w:r>
      <w:r>
        <w:rPr>
          <w:color w:val="000000"/>
        </w:rPr>
        <w:t xml:space="preserve"> </w:t>
      </w:r>
      <w:r>
        <w:rPr>
          <w:color w:val="000000"/>
          <w:sz w:val="18"/>
        </w:rPr>
        <w:t>190:5.3</w:t>
      </w:r>
      <w:r>
        <w:rPr>
          <w:color w:val="000000"/>
        </w:rPr>
        <w:t xml:space="preserve"> Después de caminar un corto camino con ellos, Jesús dijo: «¿Cuáles son las palabras que estabais intercambiando con tanta intensidad al acercarme yo?» Cuando Jesús hubo hablado, se detuvieron y le miraron con triste sorpresa. Dijo Cleofas: «¿Es posible que tú vivas en Jerusalén y no sepas de las cosas que han ocurrido recientemente?» Entonces preguntó el Maestro: «¿Qué cosas?» Cleofas replicó: «Si tú no sabes de estos asuntos, eres el único en Jerusalén que no ha oído estos rumores sobre Jesús de Nazaret, que era un profeta poderoso de palabra y de hecho ante Dios y todo el pueblo. Los altos sacerdotes y nuestros líderes lo entregaron a los romanos y demandaron que se le crucificara. Ahora pues, muchos de nosotros teníamos la esperanza de que él fuera el que liberaría a Israel del yugo de los gentiles. Pero eso no es todo. Hoy es el tercer día desde que fue crucificado, y unas mujeres este día nos asombraron declarando que muy temprano esta mañana fueron a su tumba y la encontraron vacía. Y estas mismas mujeres insisten que ellas han hablado con este hombre; sostienen que ha resucitado de entre los muertos. Cuando las mujeres informaron de esto a los hombres, dos de sus apóstoles corrieron a la tumba y del mismo modo la encontraron vacía», y aquí Jacobo interrumpió a su hermano para decir: «Pero no vieron a Jesús». </w:t>
        <w:br/>
      </w:r>
      <w:r>
        <w:rPr>
          <w:color w:val="000000"/>
          <w:sz w:val="18"/>
        </w:rPr>
        <w:t>2035§1</w:t>
      </w:r>
      <w:r>
        <w:rPr>
          <w:color w:val="000000"/>
        </w:rPr>
        <w:t xml:space="preserve"> </w:t>
      </w:r>
      <w:r>
        <w:rPr>
          <w:color w:val="000000"/>
          <w:sz w:val="18"/>
        </w:rPr>
        <w:t>190:5.4</w:t>
      </w:r>
      <w:r>
        <w:rPr>
          <w:color w:val="000000"/>
        </w:rPr>
        <w:t xml:space="preserve"> Mientras seguían caminando, Jesús les dijo: «¡Cuán lentos sois en comprender la verdad! Cuando me decís que estáis discutiendo las enseñanzas y las obras de este hombre, tal vez yo os pueda esclarecer, puesto que estoy más que familiarizado con estas enseñanzas. ¿Acaso no recordáis que este Jesús siempre enseñó que su reino no era de este mundo, y que todos los hombres, siendo hijos de Dios, debían encontrar la libertad y la emancipación en el regocijo espiritual de ser miembros de la hermandad del servicio amante en este nuevo reino de la verdad del amor del Padre celestial? ¿Acaso no recordáis cómo este Hijo del Hombre proclamó la salvación de Dios para todos los hombres, ministrando a los enfermos y afligidos y liberando a los que estaban encadenados por el temor y esclavizados por el mal? ¿Acaso no sabéis que este hombre de Nazaret dijo a sus discípulos que él debía ir a Jerusalén, ser entregado a sus enemigos, quienes lo pondrían a muerte, y que luego resucitaría al tercer día? ¿Acaso no habéis escuchado esto? ¿Y no habéis leído nunca en las Escrituras sobre este día de salvación de judíos y gentiles, donde dice que en él todas las familias de la tierra serán benditas; que él oirá el llanto de los necesitados y salvará el alma de los pobres que lo busquen; que todas las naciones lo llamarán bendito? Que ese Libertador será como la sombra de una gran roca sobre una tierra cansada. Que alimentará al rebaño como un buen pastor, juntando a las ovejas en sus brazos y llevándolas tiernamente en su regazo. Que abrirá los ojos de los que son ciegos espiritualmente y que traerá a los prisioneros de la desesperación a la plena libertad y luz; que todos los que están sentados en las tinieblas, verán la gran luz de la salvación eterna. Que él vendará a los quebrantados de corazón, publicará libertad a los cautivos del pecado, y abrirá la prisión de los que están esclavizados por el temor y encadenados por el mal. Que confortará a los que están de luto y les otorgará el regocijo de la salvación en lugar de la pena y de la pesadumbre. Que será el deseo de todas las naciones y la felicidad eterna de los que buscan la rectitud. Que este hijo de la verdad y de la rectitud se elevará en el mundo con luz curativa y poder salvador; incluso que salvará a su pueblo de sus pecados; que realmente buscará y salvará a los que se han descarriado. Que no destruirá a los débiles sino que ministrará salvación a todos los que tienen hambre y sed de rectitud. Que los que crean en él tendrán vida eterna. Que él derramará su espíritu sobre toda la carne, y que este Espíritu de la Verdad será en cada creyente un manantial de agua, que llegará hasta la vida eterna. ¿Acaso no comprendisteis cuán grande era el evangelio del reino que os entregó este hombre? ¿No percibís acaso cuán grande es la salvación que os ha llegado?». </w:t>
        <w:br/>
      </w:r>
      <w:r>
        <w:rPr>
          <w:color w:val="000000"/>
          <w:sz w:val="18"/>
        </w:rPr>
        <w:t>2035§2</w:t>
      </w:r>
      <w:r>
        <w:rPr>
          <w:color w:val="000000"/>
        </w:rPr>
        <w:t xml:space="preserve"> </w:t>
      </w:r>
      <w:r>
        <w:rPr>
          <w:color w:val="000000"/>
          <w:sz w:val="18"/>
        </w:rPr>
        <w:t>190:5.5</w:t>
      </w:r>
      <w:r>
        <w:rPr>
          <w:color w:val="000000"/>
        </w:rPr>
        <w:t xml:space="preserve"> A estas alturas, habían llegado cerca de la aldea donde vivían los dos hermanos. Los dos hombres no habían hablado palabra alguna desde que Jesús empezó a enseñarles mientras caminaban por el camino. Pronto llegaron frente a su humilde morada, y Jesús estaba a punto de despedirse de ellos, para proseguir su camino, pero lo instaron a que entrara y morara con ellos. Insistieron que era casi de noche y que se quedara con ellos. Finalmente Jesús consistió, y muy poco después entraron en la casa, y se sentaron a comer. Le dieron el pan para que lo bendijera, y al empezar él a romperlo para compartirlo con ellos, se les abrieron los ojos y Cleofas reconoció que su huésped era el Maestro mismo. Y cuando dijo, «es el Maestro», el Jesús morontial desapareció de su vista. </w:t>
        <w:br/>
      </w:r>
      <w:r>
        <w:rPr>
          <w:color w:val="000000"/>
          <w:sz w:val="18"/>
        </w:rPr>
        <w:t>2036§1</w:t>
      </w:r>
      <w:r>
        <w:rPr>
          <w:color w:val="000000"/>
        </w:rPr>
        <w:t xml:space="preserve"> </w:t>
      </w:r>
      <w:r>
        <w:rPr>
          <w:color w:val="000000"/>
          <w:sz w:val="18"/>
        </w:rPr>
        <w:t>190:5.6</w:t>
      </w:r>
      <w:r>
        <w:rPr>
          <w:color w:val="000000"/>
        </w:rPr>
        <w:t xml:space="preserve"> Entonces se dijeron uno al otro: «¡Con razón nuestro corazón nos ardía en el pecho mientras él nos hablaba al caminar por la carretera. Y mientras abría para nosotros la puerta de la comprensión de las enseñanzas de las Escrituras! </w:t>
        <w:br/>
      </w:r>
      <w:r>
        <w:rPr>
          <w:color w:val="000000"/>
          <w:sz w:val="18"/>
        </w:rPr>
        <w:t>2036§2</w:t>
      </w:r>
      <w:r>
        <w:rPr>
          <w:color w:val="000000"/>
        </w:rPr>
        <w:t xml:space="preserve"> </w:t>
      </w:r>
      <w:r>
        <w:rPr>
          <w:color w:val="000000"/>
          <w:sz w:val="18"/>
        </w:rPr>
        <w:t>190:5.7</w:t>
      </w:r>
      <w:r>
        <w:rPr>
          <w:color w:val="000000"/>
        </w:rPr>
        <w:t xml:space="preserve"> No comieron. Habían visto al Maestro morontial, y salieron corriendo de la casa, dándose prisa en dirección a Jerusalén para difundir la buena nueva del Salvador resucitado. </w:t>
        <w:br/>
      </w:r>
      <w:r>
        <w:rPr>
          <w:color w:val="000000"/>
          <w:sz w:val="18"/>
        </w:rPr>
        <w:t>2036§3</w:t>
      </w:r>
      <w:r>
        <w:rPr>
          <w:color w:val="000000"/>
        </w:rPr>
        <w:t xml:space="preserve"> </w:t>
      </w:r>
      <w:r>
        <w:rPr>
          <w:color w:val="000000"/>
          <w:sz w:val="18"/>
        </w:rPr>
        <w:t>190:5.8</w:t>
      </w:r>
      <w:r>
        <w:rPr>
          <w:color w:val="000000"/>
        </w:rPr>
        <w:t xml:space="preserve"> Aproximadamente a las nueve de esa noche y justo antes de que el Maestro apareciera a los diez, estos dos hermanos excitados se abalanzaron sobre los apóstoles en el aposento superior, declarando que habían visto a Jesús y habían hablado con él. Y les dijeron todo lo que Jesús les había dicho a ellos, y cómo ellos no discernieron quién era él hasta el momento en que rompió el pan. </w:t>
      </w:r>
      <w:r>
        <w:br w:type="page"/>
      </w:r>
    </w:p>
    <w:p>
      <w:pPr>
        <w:pStyle w:val="Normal"/>
        <w:bidi w:val="0"/>
        <w:jc w:val="center"/>
        <w:rPr/>
      </w:pPr>
      <w:r>
        <w:rPr>
          <w:color w:val="000000"/>
          <w:sz w:val="28"/>
        </w:rPr>
        <w:t>ESCRITO 191</w:t>
      </w:r>
    </w:p>
    <w:p>
      <w:pPr>
        <w:pStyle w:val="Normal"/>
        <w:bidi w:val="0"/>
        <w:jc w:val="center"/>
        <w:rPr/>
      </w:pPr>
      <w:r>
        <w:rPr>
          <w:color w:val="000000"/>
          <w:sz w:val="36"/>
        </w:rPr>
        <w:t xml:space="preserve">LAS APARICIONES A LOS APÓSTOLES </w:t>
        <w:br/>
        <w:t>Y A OTROS LIDERE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4">
                <wp:simplePos x="0" y="0"/>
                <wp:positionH relativeFrom="column">
                  <wp:posOffset>1485900</wp:posOffset>
                </wp:positionH>
                <wp:positionV relativeFrom="paragraph">
                  <wp:posOffset>152400</wp:posOffset>
                </wp:positionV>
                <wp:extent cx="2971800" cy="635"/>
                <wp:effectExtent l="11430" t="11430" r="11430" b="11430"/>
                <wp:wrapNone/>
                <wp:docPr id="73" name="Shape7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7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2037§1</w:t>
      </w:r>
      <w:r>
        <w:rPr>
          <w:color w:val="000000"/>
          <w:sz w:val="36"/>
        </w:rPr>
        <w:t xml:space="preserve"> </w:t>
      </w:r>
      <w:r>
        <w:rPr>
          <w:color w:val="000000"/>
          <w:sz w:val="18"/>
        </w:rPr>
        <w:t>191:0.1</w:t>
      </w:r>
      <w:r>
        <w:rPr>
          <w:color w:val="000000"/>
          <w:sz w:val="36"/>
        </w:rPr>
        <w:t xml:space="preserve"> E</w:t>
      </w:r>
      <w:r>
        <w:rPr>
          <w:color w:val="000000"/>
        </w:rPr>
        <w:t xml:space="preserve">l domingo de la resurrección fue un día terrible en la vida de los apóstoles; diez de ellos pasaron la mayor parte del día en el aposento superior tras puertas aseguradas. Podían haber huido de Jerusalén, pero tenían miedo de ser arrestados por los agentes del sanedrín si se los encontraban por la calle. Tomás estaba yendo a solas sus problemas en Betfagé. Mejor habría sido que hubiese permanecido con los demás apóstoles, pues podría haberlos ayudado dirigiendo su discusión por caminos más útiles. </w:t>
        <w:br/>
      </w:r>
      <w:r>
        <w:rPr>
          <w:color w:val="000000"/>
          <w:sz w:val="18"/>
        </w:rPr>
        <w:t>2037§2</w:t>
      </w:r>
      <w:r>
        <w:rPr>
          <w:color w:val="000000"/>
        </w:rPr>
        <w:t xml:space="preserve"> </w:t>
      </w:r>
      <w:r>
        <w:rPr>
          <w:color w:val="000000"/>
          <w:sz w:val="18"/>
        </w:rPr>
        <w:t>191:0.2</w:t>
      </w:r>
      <w:r>
        <w:rPr>
          <w:color w:val="000000"/>
        </w:rPr>
        <w:t xml:space="preserve"> Durante todo ese día Juan sostuvo la idea de que Jesús había resucitado de entre los muertos. Recordó no menos de cinco veces distintas en las que el Maestro había afirmado que resucitaría nuevamente y por lo menos tres veces en las que aludió al tercer día. La actitud de Juan tenía considerable influencia sobre ellos, especialmente sobre su hermano Santiago y sobre Natanael. Juan podría haber tenido mayor influencia sobre ellos si no hubiese sido el más joven del grupo. </w:t>
        <w:br/>
      </w:r>
      <w:r>
        <w:rPr>
          <w:color w:val="000000"/>
          <w:sz w:val="18"/>
        </w:rPr>
        <w:t>2037§3</w:t>
      </w:r>
      <w:r>
        <w:rPr>
          <w:color w:val="000000"/>
        </w:rPr>
        <w:t xml:space="preserve"> </w:t>
      </w:r>
      <w:r>
        <w:rPr>
          <w:color w:val="000000"/>
          <w:sz w:val="18"/>
        </w:rPr>
        <w:t>191:0.3</w:t>
      </w:r>
      <w:r>
        <w:rPr>
          <w:color w:val="000000"/>
        </w:rPr>
        <w:t xml:space="preserve"> El aislamiento de los apóstoles mucho tuvo que ver con sus problemas. Juan Marcos los mantenía en contacto con los acontecimientos del templo y les informaba en cuanto a los muchos rumores que se difundían por la ciudad, pero no se le ocurrió allegar noticias de los diferentes grupos de creyentes ante los que Jesús ya había aparecido. Este tipo de servicio había sido realizado hasta ese momento por los mensajeros de David, pero estaban todos ausentes en su última misión como heraldos de la resurrección ante aquellos grupos de creyentes que moraban lejos de Jerusalén. Por primera vez en todos estos años, los apóstoles se dieron cuenta de cuanto habían confiado en los mensajeros de David para recibir información diaria sobre los asuntos del reino. </w:t>
        <w:br/>
      </w:r>
      <w:r>
        <w:rPr>
          <w:color w:val="000000"/>
          <w:sz w:val="18"/>
        </w:rPr>
        <w:t>2037§4</w:t>
      </w:r>
      <w:r>
        <w:rPr>
          <w:color w:val="000000"/>
        </w:rPr>
        <w:t xml:space="preserve"> </w:t>
      </w:r>
      <w:r>
        <w:rPr>
          <w:color w:val="000000"/>
          <w:sz w:val="18"/>
        </w:rPr>
        <w:t>191:0.4</w:t>
      </w:r>
      <w:r>
        <w:rPr>
          <w:color w:val="000000"/>
        </w:rPr>
        <w:t xml:space="preserve"> Durante todo este día Pedro, como siempre, vaciló emocionalmente entre la fe y la incertidumbre sobre la resurrección del Maestro. Pedro no podía olvidar la vista de las ropas fúnebres yaciendo allí en la tumba como si el cuerpo de Jesús se hubiese evaporado desde adentro. «Pero», razonaba Pedro, «si ha resucitado y puede aparecer a las mujeres, ¿por qué no se aparece antes nosotros, sus apóstoles?» Pedro se apenaba cuando pensaba que tal vez debido a su presencia entre los apóstoles Jesús no venía a ellos, ya que él lo negó esa noche en el patio de Anás. Al mismo tiempo se consolaba por el mensaje traído por las mujeres, «id y contad a mis apóstoles, y a Pedro». Pero, para poder obtener consolación de este mensaje presuponía que él debía creer que las mujeres realmente habían visto y oído al Maestro resucitado. Así pues, Pedro alternó entre la fe y la duda a lo largo de todo el día, hasta poco después de las ocho de la noche, cuando se atrevió a salir al patio. Pedro pensaba alejarse de los apóstoles para que su presencia no impidiera la venida de Jesús, debido a que él había negado al Maestro. </w:t>
        <w:br/>
      </w:r>
      <w:r>
        <w:rPr>
          <w:color w:val="000000"/>
          <w:sz w:val="18"/>
        </w:rPr>
        <w:t>2037§5</w:t>
      </w:r>
      <w:r>
        <w:rPr>
          <w:color w:val="000000"/>
        </w:rPr>
        <w:t xml:space="preserve"> </w:t>
      </w:r>
      <w:r>
        <w:rPr>
          <w:color w:val="000000"/>
          <w:sz w:val="18"/>
        </w:rPr>
        <w:t>191:0.5</w:t>
      </w:r>
      <w:r>
        <w:rPr>
          <w:color w:val="000000"/>
        </w:rPr>
        <w:t xml:space="preserve"> Santiago Zebedeo, quien sostuvo al principio que sería conveniente que fueran todos al sepulcro, estaba fuertemente a favor de hacer algo para esclarecer este misterio. Natanael fue quien les impidió que se mostraran en público fuera de la casa como lo preconizaba Santiago, y lo hizo recordándoles la advertencia de Jesús de que no pusieran en peligro su vida en estos momentos. Al mediodía, Santiago también se tranquilizó, y todos aguardaban. El dijo muy poco; estaba terriblemente desilusionado porque Jesús no había aparecido ante ellos, y aún no sabía de las muchas apariciones del Maestro a otros grupos e individuos. </w:t>
        <w:br/>
      </w:r>
      <w:r>
        <w:rPr>
          <w:color w:val="000000"/>
          <w:sz w:val="18"/>
        </w:rPr>
        <w:t>2038§1</w:t>
      </w:r>
      <w:r>
        <w:rPr>
          <w:color w:val="000000"/>
        </w:rPr>
        <w:t xml:space="preserve"> </w:t>
      </w:r>
      <w:r>
        <w:rPr>
          <w:color w:val="000000"/>
          <w:sz w:val="18"/>
        </w:rPr>
        <w:t>191:0.6</w:t>
      </w:r>
      <w:r>
        <w:rPr>
          <w:color w:val="000000"/>
        </w:rPr>
        <w:t xml:space="preserve"> Ese día Andrés escuchó mucho. Estaba efectivamente perplejo por la situación y tenía más incertidumbre de la necesaria, pero por lo menos disfrutaba de cierta sensación de liberación de las responsabilidades de dirigir a los demás apóstoles. En efecto, estaba agradecido de que el Maestro le hubiera liberado de la carga del liderazgo antes de entrar ellos en estos períodos difíciles. </w:t>
        <w:br/>
      </w:r>
      <w:r>
        <w:rPr>
          <w:color w:val="000000"/>
          <w:sz w:val="18"/>
        </w:rPr>
        <w:t>2038§2</w:t>
      </w:r>
      <w:r>
        <w:rPr>
          <w:color w:val="000000"/>
        </w:rPr>
        <w:t xml:space="preserve"> </w:t>
      </w:r>
      <w:r>
        <w:rPr>
          <w:color w:val="000000"/>
          <w:sz w:val="18"/>
        </w:rPr>
        <w:t>191:0.7</w:t>
      </w:r>
      <w:r>
        <w:rPr>
          <w:color w:val="000000"/>
        </w:rPr>
        <w:t xml:space="preserve"> Más de una vez durante las largas y fatigantes horas de este día trágico, la única influencia positiva en el grupo fue la contribución frecuente del característico tono filosófico de Natanael. Fue en verdad quien controló a los diez a lo largo de todo ese día. No se expresó ni una vez sobre la creencia o la incredulidad en cuanto a la resurrección del Maestro. Pero a medida que pasaba el día, cada vez más tendía a creer que Jesús había cumplido su promesa de resucitar. </w:t>
        <w:br/>
      </w:r>
      <w:r>
        <w:rPr>
          <w:color w:val="000000"/>
          <w:sz w:val="18"/>
        </w:rPr>
        <w:t>2038§3</w:t>
      </w:r>
      <w:r>
        <w:rPr>
          <w:color w:val="000000"/>
        </w:rPr>
        <w:t xml:space="preserve"> </w:t>
      </w:r>
      <w:r>
        <w:rPr>
          <w:color w:val="000000"/>
          <w:sz w:val="18"/>
        </w:rPr>
        <w:t>191:0.8</w:t>
      </w:r>
      <w:r>
        <w:rPr>
          <w:color w:val="000000"/>
        </w:rPr>
        <w:t xml:space="preserve"> Simón el Zelote estaba demasiado anonadado para participar en las discusiones. La mayor parte del tiempo estaba echado en un diván en un rincón del cuarto, mirando a la pared; no habló ni media docena de veces en todo ese día. Su concepto del reino se había derrumbado, y no discernía que la resurrección del Maestro pudiera cambiar materialmente la situación. Su desencanto era muy personal y en líneas generales demasiado agudo para que se pudiera recuperar a corto plazo, aun frente a un hecho tan estupendo como la resurrección. </w:t>
        <w:br/>
      </w:r>
      <w:r>
        <w:rPr>
          <w:color w:val="000000"/>
          <w:sz w:val="18"/>
        </w:rPr>
        <w:t>2038§4</w:t>
      </w:r>
      <w:r>
        <w:rPr>
          <w:color w:val="000000"/>
        </w:rPr>
        <w:t xml:space="preserve"> </w:t>
      </w:r>
      <w:r>
        <w:rPr>
          <w:color w:val="000000"/>
          <w:sz w:val="18"/>
        </w:rPr>
        <w:t>191:0.9</w:t>
      </w:r>
      <w:r>
        <w:rPr>
          <w:color w:val="000000"/>
        </w:rPr>
        <w:t xml:space="preserve"> Aunque parezca extraño, Felipe, generalmente poco expresivo, habló mucho durante toda la tarde de este día. Poco tuvo que decir por la mañana, pero durante el curso de la tarde se pasó haciendo preguntas a los demás apóstoles. Pedro se irritó repetidamente por las preguntas de Felipe, pero los demás las tomaron con buen humor. Felipe estaba particularmente deseoso de saber si, suponiendo que Jesús realmente se hubiera levantado de la tumba, tendría su cuerpo las marcas físicas de la crucifixión. </w:t>
        <w:br/>
      </w:r>
      <w:r>
        <w:rPr>
          <w:color w:val="000000"/>
          <w:sz w:val="18"/>
        </w:rPr>
        <w:t>2038§5</w:t>
      </w:r>
      <w:r>
        <w:rPr>
          <w:color w:val="000000"/>
        </w:rPr>
        <w:t xml:space="preserve"> </w:t>
      </w:r>
      <w:r>
        <w:rPr>
          <w:color w:val="000000"/>
          <w:sz w:val="18"/>
        </w:rPr>
        <w:t>191:0.10</w:t>
      </w:r>
      <w:r>
        <w:rPr>
          <w:color w:val="000000"/>
        </w:rPr>
        <w:t xml:space="preserve"> Mateo estaba altamente confundido; escuchó las discusiones de sus hermanos, pero pasó la mayor parte del tiempo reflexionando sobre los problemas financieros que le deparaba el futuro. Aparte de la supuesta resurrección de Jesús, Judas ya no estaba, David le había entregado los fondos sin ceremonia, y no tenían ellos un líder con autoridad. Antes de que Mateo hubiera llegado a considerar seriamente las argumentaciones de los demás sobre la resurrección, ya había visto al Maestro, cara a cara. </w:t>
        <w:br/>
      </w:r>
      <w:r>
        <w:rPr>
          <w:color w:val="000000"/>
          <w:sz w:val="18"/>
        </w:rPr>
        <w:t>2038§6</w:t>
      </w:r>
      <w:r>
        <w:rPr>
          <w:color w:val="000000"/>
        </w:rPr>
        <w:t xml:space="preserve"> </w:t>
      </w:r>
      <w:r>
        <w:rPr>
          <w:color w:val="000000"/>
          <w:sz w:val="18"/>
        </w:rPr>
        <w:t>191:0.11</w:t>
      </w:r>
      <w:r>
        <w:rPr>
          <w:color w:val="000000"/>
        </w:rPr>
        <w:t xml:space="preserve"> Los gemelos Alfeo poco participaron en estas discusiones serias; estaban bastante ocupados en sus ministraciones habituales. Uno de ellos expresó la actitud de ambos al decir, respondiendo a una pregunta de Felipe: «No entendemos esto de la resurrección, pero nuestra madre dice que habló con el Maestro, y nosotros le creemos». </w:t>
        <w:br/>
      </w:r>
      <w:r>
        <w:rPr>
          <w:color w:val="000000"/>
          <w:sz w:val="18"/>
        </w:rPr>
        <w:t>2038§7</w:t>
      </w:r>
      <w:r>
        <w:rPr>
          <w:color w:val="000000"/>
        </w:rPr>
        <w:t xml:space="preserve"> </w:t>
      </w:r>
      <w:r>
        <w:rPr>
          <w:color w:val="000000"/>
          <w:sz w:val="18"/>
        </w:rPr>
        <w:t>191:0.12</w:t>
      </w:r>
      <w:r>
        <w:rPr>
          <w:color w:val="000000"/>
        </w:rPr>
        <w:t xml:space="preserve"> Tomás se encontraba en medio de uno de sus típicos ataques de depresión desesperante. Durmió parte del día y anduvo por las colinas el resto del tiempo. Sentía una gran necesidad de unirse con los demás apóstoles, pero era más fuerte el deseo de estar a solas. </w:t>
        <w:br/>
      </w:r>
      <w:r>
        <w:rPr>
          <w:color w:val="000000"/>
          <w:sz w:val="18"/>
        </w:rPr>
        <w:t>2038§8</w:t>
      </w:r>
      <w:r>
        <w:rPr>
          <w:color w:val="000000"/>
        </w:rPr>
        <w:t xml:space="preserve"> </w:t>
      </w:r>
      <w:r>
        <w:rPr>
          <w:color w:val="000000"/>
          <w:sz w:val="18"/>
        </w:rPr>
        <w:t>191:0.13</w:t>
      </w:r>
      <w:r>
        <w:rPr>
          <w:color w:val="000000"/>
        </w:rPr>
        <w:t xml:space="preserve"> El Maestro demoró su primera aparición morontial a los apóstoles por una serie de razones. En primer lugar, quería que tuvieran tiempo, después de enterarse de su resurrección, para reflexionar sobre todo lo que les había dicho en cuanto a su muerte y resurrección cuando aún estaba con ellos en la carne. El Maestro quería que Pedro venciera algunas de las dificultades peculiares antes de manifestarse él ante todos ellos. En segundo lugar, deseaba que Tomás estuviera con ellos al tiempo de su primera aparición. Juan Marcos ubicó a Tomás en la casa de Simón en Betfagé, temprano por la mañana del domingo, y trajo a los apóstoles esta noticia a eso de las once. En cualquier momento durante ese día, Tomás habría regresado si Natanael o cualesquiera dos de otros apóstoles hubiesen ido a buscarlo. El realmente quería volver, pero habiéndose ido la noche antes como se había ido, era demasiado orgulloso como para volver tan pronto por su propia cuenta. Pero al día siguiente se encontró tan deprimido que le llevó por lo menos una semana decidirse a volver. Los apóstoles lo aguardaban, y él esperaba que sus hermanos lo fueran a buscar y le pidieran que volviese con ellos. Por eso Tomás permaneció lejos de sus compañeros hasta el siguiente sábado por la noche, cuando, al caer la noche, Pedro y Juan fueron a Betfagé y lo trajeron de vuelta con ellos. Esta es la razón por la cual no fueron enseguida a Galilea después de que Jesús apareciera por primera vez ante ellos; no querían irse sin Tomá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APARICIÓN A PED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39§1</w:t>
      </w:r>
      <w:r>
        <w:rPr>
          <w:color w:val="000000"/>
        </w:rPr>
        <w:t xml:space="preserve"> </w:t>
      </w:r>
      <w:r>
        <w:rPr>
          <w:color w:val="000000"/>
          <w:sz w:val="18"/>
        </w:rPr>
        <w:t>191:1.1</w:t>
      </w:r>
      <w:r>
        <w:rPr>
          <w:color w:val="000000"/>
        </w:rPr>
        <w:t xml:space="preserve"> Eran casi las ocho y media de la noche de este domingo, cuando Jesús apareció ante Simón Pedro en el jardín de la casa de Marcos. Fue ésta su octava manifestación morontial. Pedro había vivido bajo la pesada carga de incertidumbre y culpa desde el momento de su negación del Maestro. Durante todo el día sábado y ese domingo él se debatió en el temor de que, tal vez, ya no era un apóstol. Tembló al enterarse del hado de Judas y consideraba que él, también, había traicionado a su Maestro. Toda esa tarde pensó que tal vez fuera su presencia entre los apóstoles la que impedía que Jesús apareciera entre ellos; siempre y cuando, por supuesto, él hubiese de veras resucitado de entre los muertos. Fue ante Pedro, que estaba en ese estado de ánimo y de mente, que Jesús apareció, mientras el deprimido apóstol deambulaba entre las flores y los arbustos. </w:t>
        <w:br/>
      </w:r>
      <w:r>
        <w:rPr>
          <w:color w:val="000000"/>
          <w:sz w:val="18"/>
        </w:rPr>
        <w:t>2039§2</w:t>
      </w:r>
      <w:r>
        <w:rPr>
          <w:color w:val="000000"/>
        </w:rPr>
        <w:t xml:space="preserve"> </w:t>
      </w:r>
      <w:r>
        <w:rPr>
          <w:color w:val="000000"/>
          <w:sz w:val="18"/>
        </w:rPr>
        <w:t>191:1.2</w:t>
      </w:r>
      <w:r>
        <w:rPr>
          <w:color w:val="000000"/>
        </w:rPr>
        <w:t xml:space="preserve"> Cuando Pedro pensó en la mirada amante del Maestro al pasar junto a Pedro en el portal de Anás, y al discurrir en el maravilloso mensaje traído, temprano por la mañana, por las mujeres que vinieron de la tumba vacía, «id y contadles a mis apóstoles, y a Pedro», al contemplar él estas muestras de misericordia, su fe empezó a superar sus dudas, y él se detuvo apretando los puños, mientras decía en voz alta: «Yo creo que ha resucitado de entre los muertos; iré y así les diré a mis hermanos». Al pronunciar él estas palabras, repentinamente apareció ante él la forma de un hombre, que le habló en un tono de voz familiar diciendo: «Pedro, el enemigo quería llevarte, pero yo no te abandonaré. Yo sabía que tu negación no provenía del corazón; por lo tanto, te perdoné aun antes de que me lo pidieras; pero ahora debes dejar de pensar en ti mismo y en los problemas del presente mientras te preparas para llevar la nueva buena del evangelio a los que están sentados en las tinieblas. Ya no debes preocuparte de lo que puedas obtener del reino, sino más bien debes ejercitarte en lo que tú puedes dar a los que viven en la más extrema pobreza espiritual. Prepárate, Simón, para la lucha del nuevo día, la batalla contra la obscuridad espiritual y las dudas malignas que habitan la mente natural de los hombres». </w:t>
        <w:br/>
      </w:r>
      <w:r>
        <w:rPr>
          <w:color w:val="000000"/>
          <w:sz w:val="18"/>
        </w:rPr>
        <w:t>2039§3</w:t>
      </w:r>
      <w:r>
        <w:rPr>
          <w:color w:val="000000"/>
        </w:rPr>
        <w:t xml:space="preserve"> </w:t>
      </w:r>
      <w:r>
        <w:rPr>
          <w:color w:val="000000"/>
          <w:sz w:val="18"/>
        </w:rPr>
        <w:t>191:1.3</w:t>
      </w:r>
      <w:r>
        <w:rPr>
          <w:color w:val="000000"/>
        </w:rPr>
        <w:t xml:space="preserve"> Pedro y el Jesús morontial anduvieron caminando por el jardín y hablaron de cosas pasadas, presentes y futuras por cerca de cinco minutos. Luego, el Maestro desapareció de su vista diciendo: «Adiós, Pedro, hasta que te vuelva a ver con tus hermanos». </w:t>
        <w:br/>
      </w:r>
      <w:r>
        <w:rPr>
          <w:color w:val="000000"/>
          <w:sz w:val="18"/>
        </w:rPr>
        <w:t>2039§4</w:t>
      </w:r>
      <w:r>
        <w:rPr>
          <w:color w:val="000000"/>
        </w:rPr>
        <w:t xml:space="preserve"> </w:t>
      </w:r>
      <w:r>
        <w:rPr>
          <w:color w:val="000000"/>
          <w:sz w:val="18"/>
        </w:rPr>
        <w:t>191:1.4</w:t>
      </w:r>
      <w:r>
        <w:rPr>
          <w:color w:val="000000"/>
        </w:rPr>
        <w:t xml:space="preserve"> Por un momento, Pedro fue sobrecogido por la comprensión de que había hablado con el Maestro resucitado, y de que podía tener la certeza de seguir siendo un embajador del reino. Acababa de oír al glorificado Maestro exhortarle a que fuera a predicar el evangelio. Con todo esto llenándole el corazón, corrió al aposento superior, adonde sus hermanos apóstoles, exclamando casi sin aliento: «Yo he visto al Maestro; estuvo en el jardín. Hablé con él, y me ha perdonado». </w:t>
        <w:br/>
      </w:r>
      <w:r>
        <w:rPr>
          <w:color w:val="000000"/>
          <w:sz w:val="18"/>
        </w:rPr>
        <w:t>2040§1</w:t>
      </w:r>
      <w:r>
        <w:rPr>
          <w:color w:val="000000"/>
        </w:rPr>
        <w:t xml:space="preserve"> </w:t>
      </w:r>
      <w:r>
        <w:rPr>
          <w:color w:val="000000"/>
          <w:sz w:val="18"/>
        </w:rPr>
        <w:t>191:1.5</w:t>
      </w:r>
      <w:r>
        <w:rPr>
          <w:color w:val="000000"/>
        </w:rPr>
        <w:t xml:space="preserve"> La declaración de Pedro de que había visto a Jesús en el jardín causó en sus hermanos apóstoles una profunda impresión, y estaban prontos a abandonar su incertidumbre cuando Andrés se levantó y les advirtió que no se dejaran influir tanto por el relato de su hermano. Andrés sugirió que ya en el pasado, Pedro había visto cosas que no existían. Aunque Andrés no aludió directamente a visión nocturna en el Mar de Galilea, cuando Pedro afirmó que había visto al Maestro caminando hacia ellos sobre el agua, dijo lo suficiente como para que todos los presentes se dieran cuenta de que él tenía en la mente este incidente. Simón Pedro se sintió muy herido por las insinuaciones de su hermano, e inmediatamente cayó en un silencio deprimido. Los gemelos mucho se apenaron por Pedro, y ambos se acercaron a expresarle su simpatía y decirle que ellos le creían, volviendo a repetir que la madre de ellos también había visto al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PRIMERA APARICIÓN ANTE LOS APÓSTO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40§2</w:t>
      </w:r>
      <w:r>
        <w:rPr>
          <w:color w:val="000000"/>
        </w:rPr>
        <w:t xml:space="preserve"> </w:t>
      </w:r>
      <w:r>
        <w:rPr>
          <w:color w:val="000000"/>
          <w:sz w:val="18"/>
        </w:rPr>
        <w:t>191:2.1</w:t>
      </w:r>
      <w:r>
        <w:rPr>
          <w:color w:val="000000"/>
        </w:rPr>
        <w:t xml:space="preserve"> Poco después de las nueve de esa noche, después de la partida de Cleofas y Jacobo, mientras los gemelos Alfeo consolaban a Pedro y Natanael discutía con Andrés, los diez apóstoles estaban reunidos en el aposento superior, con todas las puertas cerradas con seguro por temor de que los arrestaran, el Maestro, en forma morontial, apareció de pronto en su medio, diciendo: «Que la paz sea con vosotros. ¿Por qué tanto os aterrorizáis cuando yo aparezco, como si vierais a un espíritu? ¿Acaso no os hablé yo de estas cosas cuando estaba presente entre vosotros en la carne? ¿Acaso no os dije que los altos sacerdotes y los líderes me entregarían para que sea matado; que uno de entre vosotros mismos me traicionaría, y que al tercer día resucitaría? ¿De dónde pues vienen todas vuestras incertidumbres y toda esta discusión sobre el relato de las mujeres, de Cleofas y Jacobo, y aun de Pedro? ¿Por cuánto tiempo seguiréis dudando de mis palabras y negándoos a creer en mis promesas? Ahora bien, ya que realmente me veis, ¿creeréis? Aun ahora uno de vosotros está ausente. Cuando estéis juntos nuevamente, y después que todos vosotros sepáis con certeza que el Hijo del Hombre se ha levantado de la tumba, id a Galilea. Tened fe en Dios; teneos fe mutuamente; así pues entraréis al nuevo servicio del reino del cielo. Yo me quedaré en Jerusalén con vosotros, hasta que estéis listos para ir a Galilea. Mi paz os dejo». </w:t>
        <w:br/>
      </w:r>
      <w:r>
        <w:rPr>
          <w:color w:val="000000"/>
          <w:sz w:val="18"/>
        </w:rPr>
        <w:t>2040§3</w:t>
      </w:r>
      <w:r>
        <w:rPr>
          <w:color w:val="000000"/>
        </w:rPr>
        <w:t xml:space="preserve"> </w:t>
      </w:r>
      <w:r>
        <w:rPr>
          <w:color w:val="000000"/>
          <w:sz w:val="18"/>
        </w:rPr>
        <w:t>191:1.2</w:t>
      </w:r>
      <w:r>
        <w:rPr>
          <w:color w:val="000000"/>
        </w:rPr>
        <w:t xml:space="preserve"> Cuando el Jesús morontial les hubo hablado, desapareció en un instante de su vista. Todos ellos cayeron de bruces, elevando loas a Dios y venerando a su desaparecido Maestro. Fue esta la novena aparición morontial del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CON LOS SERES MORONT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40§4</w:t>
      </w:r>
      <w:r>
        <w:rPr>
          <w:color w:val="000000"/>
        </w:rPr>
        <w:t xml:space="preserve"> </w:t>
      </w:r>
      <w:r>
        <w:rPr>
          <w:color w:val="000000"/>
          <w:sz w:val="18"/>
        </w:rPr>
        <w:t>191:3.1</w:t>
      </w:r>
      <w:r>
        <w:rPr>
          <w:color w:val="000000"/>
        </w:rPr>
        <w:t xml:space="preserve"> El día siguiente, lunes, lo pasó Jesús enteramente con las criaturas morontiales que en ese momento estaban presentes en Urantia. Como participantes en la experiencia de transición morontial del Maestro, habían venido a Urantia más de un millón de directores y colaboradores morontiales juntamente con mortales en transición de varias órdenes desde los siete mundos de morada de Satania. El Jesús morontial permaneció con estas espléndidas inteligencias por cuarenta días. Los instruyó y aprendió de sus directores la vida de transición morontial tal como la atraviesan los mortales de los mundos habitados de Satania al pasar ellos a través de las esferas morontiales del sistema. </w:t>
        <w:br/>
      </w:r>
      <w:r>
        <w:rPr>
          <w:color w:val="000000"/>
          <w:sz w:val="18"/>
        </w:rPr>
        <w:t>2041§1</w:t>
      </w:r>
      <w:r>
        <w:rPr>
          <w:color w:val="000000"/>
        </w:rPr>
        <w:t xml:space="preserve"> </w:t>
      </w:r>
      <w:r>
        <w:rPr>
          <w:color w:val="000000"/>
          <w:sz w:val="18"/>
        </w:rPr>
        <w:t>191:3.2</w:t>
      </w:r>
      <w:r>
        <w:rPr>
          <w:color w:val="000000"/>
        </w:rPr>
        <w:t xml:space="preserve"> Alrededor de la medianoche de este lunes, la forma morontial del Maestro fue adaptada para su transición a la segunda etapa de la progresión morontial. Cuando volvió a aparecer a sus hijos mortales en la tierra, se encontraba como ser morontial de la segunda etapa. Al progresar el Maestro en la andadura morontial, se volvía técnicamente cada vez más difícil para las inteligencias morontiales y sus colaboradores transformadores hacer que el Maestro pudiera ser visualizado ante ojos mortales y materiales. </w:t>
        <w:br/>
      </w:r>
      <w:r>
        <w:rPr>
          <w:color w:val="000000"/>
          <w:sz w:val="18"/>
        </w:rPr>
        <w:t>2041§2</w:t>
      </w:r>
      <w:r>
        <w:rPr>
          <w:color w:val="000000"/>
        </w:rPr>
        <w:t xml:space="preserve"> </w:t>
      </w:r>
      <w:r>
        <w:rPr>
          <w:color w:val="000000"/>
          <w:sz w:val="18"/>
        </w:rPr>
        <w:t>191:3.3</w:t>
      </w:r>
      <w:r>
        <w:rPr>
          <w:color w:val="000000"/>
        </w:rPr>
        <w:t xml:space="preserve"> Jesús realizó el tránsito a la tercera etapa morontial el viernes 14 de abril; a la cuarta etapa, el lunes 17; a la quinta etapa el sábado 22; a la sexta etapa el jueves 27; a la séptima etapa el martes 2 de mayo; a la ciudadanía de Jerusem, el domingo 7; y entró al abrazo de los Altísimos de Edentia, el domingo 14. </w:t>
        <w:br/>
      </w:r>
      <w:r>
        <w:rPr>
          <w:color w:val="000000"/>
          <w:sz w:val="18"/>
        </w:rPr>
        <w:t>2041§3</w:t>
      </w:r>
      <w:r>
        <w:rPr>
          <w:color w:val="000000"/>
        </w:rPr>
        <w:t xml:space="preserve"> </w:t>
      </w:r>
      <w:r>
        <w:rPr>
          <w:color w:val="000000"/>
          <w:sz w:val="18"/>
        </w:rPr>
        <w:t>191:3.4</w:t>
      </w:r>
      <w:r>
        <w:rPr>
          <w:color w:val="000000"/>
        </w:rPr>
        <w:t xml:space="preserve"> De esta forma Miguel de Nebadón completó su servicio de experiencia universal; puesto que en conexión con sus efusiones anteriores, ya había experimentado en pleno la vida de los mortales ascendentes del tiempo y del espacio, desde la permanencia en la sede central de la constelación y aun hasta el servicio en la sede central del suprauniverso y a través de éste. Y fue mediante estas mismas experiencias morontiales que el Hijo Creador de Nebadón realmente terminó y completó aceptablemente su séptima y última efusión en el 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DÉCIMA APARICIÓN (EN FILADELF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41§4</w:t>
      </w:r>
      <w:r>
        <w:rPr>
          <w:color w:val="000000"/>
        </w:rPr>
        <w:t xml:space="preserve"> </w:t>
      </w:r>
      <w:r>
        <w:rPr>
          <w:color w:val="000000"/>
          <w:sz w:val="18"/>
        </w:rPr>
        <w:t>191:4.1</w:t>
      </w:r>
      <w:r>
        <w:rPr>
          <w:color w:val="000000"/>
        </w:rPr>
        <w:t xml:space="preserve"> La décima aparición morontial de Jesús ante los ojos mortales ocurrió el martes 11 de abril poco antes de las ocho en Filadelfia, ocasión en que se apareció ante Abner y Lázaro y unos ciento cincuenta de sus compañeros, incluyendo más de cincuenta pertenecientes al cuerpo de evangelistas de los setenta. Esta aparición ocurrió justo después de la apertura de una reunión especial en la sinagoga, convocada por Abner para discutir la crucifixión de Jesús y el relato más reciente de la resurrección, traído por un mensajero de David. Puesto que Lázaro resucitado era ahora miembro de ese grupo de creyentes, no se les presentaban dificultades para creer en el informe de que Jesús había resucitado de entre los muertos. </w:t>
        <w:br/>
      </w:r>
      <w:r>
        <w:rPr>
          <w:color w:val="000000"/>
          <w:sz w:val="18"/>
        </w:rPr>
        <w:t>2041§5</w:t>
      </w:r>
      <w:r>
        <w:rPr>
          <w:color w:val="000000"/>
        </w:rPr>
        <w:t xml:space="preserve"> </w:t>
      </w:r>
      <w:r>
        <w:rPr>
          <w:color w:val="000000"/>
          <w:sz w:val="18"/>
        </w:rPr>
        <w:t>191:4.2</w:t>
      </w:r>
      <w:r>
        <w:rPr>
          <w:color w:val="000000"/>
        </w:rPr>
        <w:t xml:space="preserve"> La reunión en la sinagoga era inaugurada por Abner y Lázaro, ambos de pie en el púlpito, cuando todos los creyentes reunidos vieron aparecer de súbito la forma del Maestro. Dio unos pasos hacia adelante desde el sitio en el que había aparecido, entre Abner y Lázaro, que no lo vieron, y saludando al grupo, dijo: </w:t>
      </w:r>
    </w:p>
    <w:p>
      <w:pPr>
        <w:pStyle w:val="Normal"/>
        <w:widowControl/>
        <w:bidi w:val="0"/>
        <w:jc w:val="left"/>
        <w:rPr/>
      </w:pPr>
      <w:r>
        <w:rPr>
          <w:color w:val="000000"/>
          <w:sz w:val="18"/>
        </w:rPr>
        <w:t>2041§6</w:t>
      </w:r>
      <w:r>
        <w:rPr>
          <w:color w:val="000000"/>
        </w:rPr>
        <w:t xml:space="preserve"> </w:t>
      </w:r>
      <w:r>
        <w:rPr>
          <w:color w:val="000000"/>
          <w:sz w:val="18"/>
        </w:rPr>
        <w:t>191:4.3</w:t>
      </w:r>
      <w:r>
        <w:rPr>
          <w:color w:val="000000"/>
        </w:rPr>
        <w:t xml:space="preserve"> «Que la paz sea con vosotros. Todos vosotros sabéis que tenemos un Padre en el cielo y que hay un solo evangelio en el reino: la buena nueva del don de la vida eterna que reciben los hombres mediante la fe. Al regocijaros en vuestra lealtad al evangelio, orad al Padre de la verdad para que os otorgue en vuestro corazón un amor nuevo y más grande por vuestros hermanos. Debéis amar a todos los hombres, así como yo os he amado; debéis servir a todos los hombres, así como yo os he servido. Con compasiva comprensión y afecto fraterno, recibid en la comunión de hermandad a todos vuestros hermanos que se dedican a la proclamación de la buena nueva, sean ellos judíos o gentiles, griegos o romanos, persas o etíopes. Juan proclamó el reino por adelantado; vosotros habéis predicado el evangelio en poder; los griegos ya enseñan la buena nueva; y yo pronto enviaré el Espíritu de la Verdad al alma de todos estos, mis hermanos, que tan altruísticamente han dedicado su vida al esclarecimiento de sus semejantes que están sentados en las tinieblas espirituales. Todos vosotros sois los hijos de la luz; por eso, no tropecéis en marañas de malentendido causadas por sospechas mortales y la intolerancia humana. Si os ennoblecéis, por la gracia de la fe, para amar a los descreídos, ¿no debéis acaso igualmente amar a los que son vuestros concreyentes en la extensa familia de la fe? Recordad que, así como os amáis unos a otros, todos los hombres sabrán que sois mis discípulos. </w:t>
        <w:br/>
      </w:r>
      <w:r>
        <w:rPr>
          <w:color w:val="000000"/>
          <w:sz w:val="18"/>
        </w:rPr>
        <w:t>2042§1</w:t>
      </w:r>
      <w:r>
        <w:rPr>
          <w:color w:val="000000"/>
        </w:rPr>
        <w:t xml:space="preserve"> </w:t>
      </w:r>
      <w:r>
        <w:rPr>
          <w:color w:val="000000"/>
          <w:sz w:val="18"/>
        </w:rPr>
        <w:t>191:4.4</w:t>
      </w:r>
      <w:r>
        <w:rPr>
          <w:color w:val="000000"/>
        </w:rPr>
        <w:t xml:space="preserve"> «Id pues por todo el mundo proclamando el evangelio de la paternidad de Dios y de la hermandad de los hombres a todas las naciones y razas, y sed sabios en vuestra elección de los métodos para presentar la buena nueva a las diferentes razas y tribus de la humanidad. Libremente habéis recibido de este evangelio del reino, y libremente daréis la buena nueva a todas las naciones. No temáis la resistencia del mal, porque yo estoy siempre con vosotros, aun hasta el fin de los tiempos. Mi paz os dejo». </w:t>
      </w:r>
    </w:p>
    <w:p>
      <w:pPr>
        <w:pStyle w:val="Normal"/>
        <w:widowControl/>
        <w:bidi w:val="0"/>
        <w:jc w:val="left"/>
        <w:rPr/>
      </w:pPr>
      <w:r>
        <w:rPr>
          <w:color w:val="000000"/>
          <w:sz w:val="18"/>
        </w:rPr>
        <w:t>2042§2</w:t>
      </w:r>
      <w:r>
        <w:rPr>
          <w:color w:val="000000"/>
        </w:rPr>
        <w:t xml:space="preserve"> </w:t>
      </w:r>
      <w:r>
        <w:rPr>
          <w:color w:val="000000"/>
          <w:sz w:val="18"/>
        </w:rPr>
        <w:t>191:4.5</w:t>
      </w:r>
      <w:r>
        <w:rPr>
          <w:color w:val="000000"/>
        </w:rPr>
        <w:t xml:space="preserve"> En el momento en que dijo: «Mi paz os dejo», desapareció de su vista. Con excepción de una de sus apariciones en Galilea, donde más de quinientos creyentes lo vieron al mismo tiempo, este grupo en Filadelfia fue el grupo más grande de mortales que le vio en una ocasión particular. </w:t>
        <w:br/>
      </w:r>
      <w:r>
        <w:rPr>
          <w:color w:val="000000"/>
          <w:sz w:val="18"/>
        </w:rPr>
        <w:t>2042§3</w:t>
      </w:r>
      <w:r>
        <w:rPr>
          <w:color w:val="000000"/>
        </w:rPr>
        <w:t xml:space="preserve"> </w:t>
      </w:r>
      <w:r>
        <w:rPr>
          <w:color w:val="000000"/>
          <w:sz w:val="18"/>
        </w:rPr>
        <w:t>191:4.6</w:t>
      </w:r>
      <w:r>
        <w:rPr>
          <w:color w:val="000000"/>
        </w:rPr>
        <w:t xml:space="preserve"> Temprano por la mañana siguiente, aunque los apóstoles permanecían en Jerusalén aguardando la recuperación emocional de Tomás, estos creyentes de Filadelfia salieron a proclamar que Jesús de Nazaret había resucitado de entre los muertos. </w:t>
        <w:br/>
      </w:r>
      <w:r>
        <w:rPr>
          <w:color w:val="000000"/>
          <w:sz w:val="18"/>
        </w:rPr>
        <w:t>2042§4</w:t>
      </w:r>
      <w:r>
        <w:rPr>
          <w:color w:val="000000"/>
        </w:rPr>
        <w:t xml:space="preserve"> </w:t>
      </w:r>
      <w:r>
        <w:rPr>
          <w:color w:val="000000"/>
          <w:sz w:val="18"/>
        </w:rPr>
        <w:t>191:4.7</w:t>
      </w:r>
      <w:r>
        <w:rPr>
          <w:color w:val="000000"/>
        </w:rPr>
        <w:t xml:space="preserve"> El día siguiente, miércoles, lo pasó Jesús sin interrupciones en compañía de sus acompañantes morontiales, y durante las horas tempranas de la tarde recibió a los delegados visitantes morontiales de los mundos de morada de todos los sistemas locales de esferas habitadas de toda la constelación de Norlatiadec. Y todos se regocijaron de conocer a su Creador como uno de su propia orden de inteligencias univers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SEGUNDA APARICIÓN ANTE LOS APÓSTO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42§5</w:t>
      </w:r>
      <w:r>
        <w:rPr>
          <w:color w:val="000000"/>
        </w:rPr>
        <w:t xml:space="preserve"> </w:t>
      </w:r>
      <w:r>
        <w:rPr>
          <w:color w:val="000000"/>
          <w:sz w:val="18"/>
        </w:rPr>
        <w:t>191:5.1</w:t>
      </w:r>
      <w:r>
        <w:rPr>
          <w:color w:val="000000"/>
        </w:rPr>
        <w:t xml:space="preserve"> Tomás pasó una semana solitaria, en las colinas cerca del Oliveto. Durante este tiempo vio solamente a los que estaban en la casa de Simón y a Juan Marcos. Eran alrededor de las nueve del sábado 15 de abril, cuando los dos apóstoles lo encontraron y se lo llevaron de vuelta a la casa de Marcos. Al día siguiente, Tomás escuchó el relato de las varias apariciones del Maestro, pero inquebrantablemente se resistió a creer. Sostenía que Pedro, por su entusiasmo, los había convencido de que habían visto al Maestro. Natanael razonó con él, pero en vano. Había una testarudez emocional, vinculada con su habitual tendencia a dudar, y este estado mental, combinado con su pena por haberlos abandonado, se confabuló para crear una situación de aislamiento que aun Tomás mismo no podía entender completamente. Se había alejado de sus compañeros, se había ido por su cuenta, y ahora, aun cuando estaba de vuelta entre ellos, inconscientemente tendía a colocarse en una posición de desacuerdo. Era lento en rendirse. No le gustaba la derrota. Aunque no fuera su intención, realmente disfrutaba de la atención que le prestaban; derivaba una satisfacción inconsciente de los esfuerzos de todos sus hermanos por convencerlo y convertirlo. Los había extrañado durante una semana entera, y derivaba gran placer de sus persistentes atenciones. </w:t>
        <w:br/>
      </w:r>
      <w:r>
        <w:rPr>
          <w:color w:val="000000"/>
          <w:sz w:val="18"/>
        </w:rPr>
        <w:t>2042§6</w:t>
      </w:r>
      <w:r>
        <w:rPr>
          <w:color w:val="000000"/>
        </w:rPr>
        <w:t xml:space="preserve"> </w:t>
      </w:r>
      <w:r>
        <w:rPr>
          <w:color w:val="000000"/>
          <w:sz w:val="18"/>
        </w:rPr>
        <w:t>191:5.2</w:t>
      </w:r>
      <w:r>
        <w:rPr>
          <w:color w:val="000000"/>
        </w:rPr>
        <w:t xml:space="preserve"> Estaban compartiendo la cena poco después de las seis, con Pedro sentado a un lado y Natanael al otro lado de Tomás, cuando el apóstol incrédulo dijo: «No voy a creer a menos que vea el Maestro con mis propios ojos y pueda poner el dedo en la llaga de los clavos». Mientras estaban así sentados cenando, con las puertas cerradas con llave y con barras, el Maestro morontial apareció repentinamente dentro a la curvatura de la mesa, y deteniéndose directamente ante Tomás, dijo: </w:t>
        <w:br/>
      </w:r>
      <w:r>
        <w:rPr>
          <w:color w:val="000000"/>
          <w:sz w:val="18"/>
        </w:rPr>
        <w:t>2043§1</w:t>
      </w:r>
      <w:r>
        <w:rPr>
          <w:color w:val="000000"/>
        </w:rPr>
        <w:t xml:space="preserve"> </w:t>
      </w:r>
      <w:r>
        <w:rPr>
          <w:color w:val="000000"/>
          <w:sz w:val="18"/>
        </w:rPr>
        <w:t>191:5.3</w:t>
      </w:r>
      <w:r>
        <w:rPr>
          <w:color w:val="000000"/>
        </w:rPr>
        <w:t xml:space="preserve"> «Que la paz sea con vosotros. Durante una semana entera he permanecido aquí con la esperanza de poder aparecer nuevamente cuando estuvierais todos vosotros presentes, para que escuchéis una vez más la misión de ir al mundo y predicar este evangelio del reino. Nuevamente os digo: Así como el Padre me envió al mundo, así os envío yo. Así como yo he revelado al Padre, así revelaréis vosotros el amor divino, no sólo con palabras, sino en vuestra vida diaria. Os envío, no para que améis las almas de los hombres, sino más bien para que améis a los hombres. No debéis proclamar simplemente las felicidades del cielo, sino también mostrar en vuestra experiencia diaria esas realidades espirituales de la vida divina, puesto que vosotros ya tenéis vida eterna, como don de Dios, por medio de la fe. Cuando tengáis fe, cuando el poder de lo alto, el Espíritu de la Verdad, venga sobre vosotros, no ocultaréis vuestra luz aquí tras puertas cerradas. Haréis que toda la humanidad conozca el amor y la misericordia de Dios. Por el temor huís ahora de los hechos de una experiencia desagradable, pero cuando hayáis sido bautizados con el Espíritu de la Verdad, iréis hacia adelante, gallarda y jubilosamente para encontrar las nuevas experiencias de proclamar la buena nueva de la vida eterna en el reino de Dios. Podréis quedaros aquí y en Galilea por una corta temporada mientras os recobráis del golpe de la transición de la falsa seguridad de la autoridad del tradicionalismo, al nuevo orden de la autoridad de los hechos, de la verdad y la fe en las realidades supremas de la experiencia viva. Vuestra misión en el mundo se basa en el hecho de que yo viví una vida reveladora de Dios entre vosotros; en la verdad de que vosotros y todos los demás hombres, son hijos de Dios; y consistirá en la vida que vosotros viviréis entre los hombres la experiencia real y viviente de amar a los hombres y servirlos, aun como yo os he amado y servido a vosotros. Dejad que la fe revele al mundo vuestra luz; dejad que la revelación de la verdad abra los ojos cegados por la tradición; dejad que vuestro servicio amante destruya efectivamente el prejuicio engendrado por la ignorancia. Acercándoos así a vuestros semejantes en compasiva comprensión y con devoción altruista, los conduciréis al conocimiento salvador del amor del Padre. Los judíos alabaron la bondad; los griegos exaltaron la belleza; los hindúes predican la devoción; los lejanos ascetas predican la reverencia; los romanos exigen lealtad; pero yo requiero de mis discípulos vida, aun una vida de servicio amante para vuestros hermanos en la carne». </w:t>
        <w:br/>
      </w:r>
      <w:r>
        <w:rPr>
          <w:color w:val="000000"/>
          <w:sz w:val="18"/>
        </w:rPr>
        <w:t>2043§2</w:t>
      </w:r>
      <w:r>
        <w:rPr>
          <w:color w:val="000000"/>
        </w:rPr>
        <w:t xml:space="preserve"> </w:t>
      </w:r>
      <w:r>
        <w:rPr>
          <w:color w:val="000000"/>
          <w:sz w:val="18"/>
        </w:rPr>
        <w:t>191:5.4</w:t>
      </w:r>
      <w:r>
        <w:rPr>
          <w:color w:val="000000"/>
        </w:rPr>
        <w:t xml:space="preserve"> Cuando el Maestro hubo hablado así, miró el rostro de Tomás y dijo: «Y tú, Tomás, que dijiste que no creerías a menos que me vieras y pusieras el dedo en las llagas de los clavos en mis manos, ahora me has contemplado y has escuchado mis palabras; y aunque no veas llagas de clavos en mis manos, puesto que he resucitado en una forma que tú también tendrás cuando te vayas de este mundo, ¿qué dirás a tus hermanos? Reconocerás la verdad, porque ya en tu corazón hubiste comenzado a creer, aun mientras tan testarudamente afirmaste tu descreimiento. Tus dudas, Tomás, siempre se afirman de la manera más testaruda en el momento mismo en que están por derrumbarse. Tomás, te ruego que no seas descreído sino creyente: y yo sé que tú creerás, aun con todo tu corazón». </w:t>
        <w:br/>
      </w:r>
      <w:r>
        <w:rPr>
          <w:color w:val="000000"/>
          <w:sz w:val="18"/>
        </w:rPr>
        <w:t>2043§3</w:t>
      </w:r>
      <w:r>
        <w:rPr>
          <w:color w:val="000000"/>
        </w:rPr>
        <w:t xml:space="preserve"> </w:t>
      </w:r>
      <w:r>
        <w:rPr>
          <w:color w:val="000000"/>
          <w:sz w:val="18"/>
        </w:rPr>
        <w:t>191:5.5</w:t>
      </w:r>
      <w:r>
        <w:rPr>
          <w:color w:val="000000"/>
        </w:rPr>
        <w:t xml:space="preserve"> Cuando Tomás escuchó estás palabras, cayó de rodillas ante el Maestro morontial y exclamó: «¡Yo creo! ¡Señor mío y Maestro mío!» Entonces le dijo Jesús a Tomás: «Tomás, tú has creído porque realmente me viste y me oíste. Benditos son los en las edades por venir que creerán aunque no me hayan visto con los ojos de la carne, ni me hayan oído con el oído mortal». </w:t>
        <w:br/>
      </w:r>
      <w:r>
        <w:rPr>
          <w:color w:val="000000"/>
          <w:sz w:val="18"/>
        </w:rPr>
        <w:t>2043§4</w:t>
      </w:r>
      <w:r>
        <w:rPr>
          <w:color w:val="000000"/>
        </w:rPr>
        <w:t xml:space="preserve"> </w:t>
      </w:r>
      <w:r>
        <w:rPr>
          <w:color w:val="000000"/>
          <w:sz w:val="18"/>
        </w:rPr>
        <w:t>191:5.6</w:t>
      </w:r>
      <w:r>
        <w:rPr>
          <w:color w:val="000000"/>
        </w:rPr>
        <w:t xml:space="preserve"> Luego, al moverse la forma del Maestro cerca de la cabecera de la mesa, se dirigió a todos ellos diciendo: «Ahora pues, id todos vosotros a Galilea, donde yo dentro de poco apareceré ante vosotros». Después de decir esto, desapareció de su vista. </w:t>
        <w:br/>
      </w:r>
      <w:r>
        <w:rPr>
          <w:color w:val="000000"/>
          <w:sz w:val="18"/>
        </w:rPr>
        <w:t>2044§1</w:t>
      </w:r>
      <w:r>
        <w:rPr>
          <w:color w:val="000000"/>
        </w:rPr>
        <w:t xml:space="preserve"> </w:t>
      </w:r>
      <w:r>
        <w:rPr>
          <w:color w:val="000000"/>
          <w:sz w:val="18"/>
        </w:rPr>
        <w:t>191:5.7</w:t>
      </w:r>
      <w:r>
        <w:rPr>
          <w:color w:val="000000"/>
        </w:rPr>
        <w:t xml:space="preserve"> Los once apóstoles ya estaban plenamente convencidos de que Jesús había resucitado de entre los muertos, y a la mañana siguiente muy temprano, antes del amanecer, salieron para Galile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APARICIÓN EN ALEJANDR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44§2</w:t>
      </w:r>
      <w:r>
        <w:rPr>
          <w:color w:val="000000"/>
        </w:rPr>
        <w:t xml:space="preserve"> </w:t>
      </w:r>
      <w:r>
        <w:rPr>
          <w:color w:val="000000"/>
          <w:sz w:val="18"/>
        </w:rPr>
        <w:t>191:6.1</w:t>
      </w:r>
      <w:r>
        <w:rPr>
          <w:color w:val="000000"/>
        </w:rPr>
        <w:t xml:space="preserve"> Mientras los once apóstoles iban en camino a Galilea, acercándose al fin de su viaje, el martes 18 de abril, por la noche, a eso de las ocho y media, Jesús apareció ante Rodán y unos ochenta demás creyentes en Alejandría. Fue ésta la duodécima aparición del Maestro en forma morontial. Jesús apareció ante estos griegos y judíos al finalizar el relato de un mensajero de David sobre la crucifixión. Este mensajero, siendo el quinto de la serie de corredores camino de Jerusalén a Alejandría, había llegado a Alejandría en las últimas horas de esa tarde, y cuando hubo entregado su mensaje a Rodán, se decidió que se convocaría a los creyentes para recibir del mensajero mismo la noticia trágica. A eso de las ocho de la noche, el mensajero, Natán de Busiris, se presentó ante este grupo y les relató con detalle todo lo que el corredor precedente le había contado a él. Natán finalizó su emotivo relato con estas palabras: «Pero David, quien nos envía con esta noticia, informa que el Maestro, al pronosticar su muerte, declaró que volvería a resucitar». Aun mientras hablaba Natán, apareció allí el Maestro morontial a plena vista de todos. Y cuando Natán se sentó, Jesús dijo: </w:t>
        <w:br/>
      </w:r>
      <w:r>
        <w:rPr>
          <w:color w:val="000000"/>
          <w:sz w:val="18"/>
        </w:rPr>
        <w:t>2044§3</w:t>
      </w:r>
      <w:r>
        <w:rPr>
          <w:color w:val="000000"/>
        </w:rPr>
        <w:t xml:space="preserve"> </w:t>
      </w:r>
      <w:r>
        <w:rPr>
          <w:color w:val="000000"/>
          <w:sz w:val="18"/>
        </w:rPr>
        <w:t>191:6.2</w:t>
      </w:r>
      <w:r>
        <w:rPr>
          <w:color w:val="000000"/>
        </w:rPr>
        <w:t xml:space="preserve"> «Que la paz sea con vosotros. Lo que mi Padre me envió a este mundo para que yo estableciera pertenece, no a una raza, ni a una nación, ni a un grupo especial de maestros o predicadores. Este evangelio del reino pertenece tanto a los judíos como a los gentiles, a los ricos y a los pobres, a los libres y a los esclavos, a los hombres y a las mujeres, aun a los niños pequeños. Todos vosotros debéis proclamar este evangelio de amor y verdad mediante la vida que viváis en la carne. Os amaréis los unos a los otros con un afecto nuevo y sorprendente, aun como yo os he amado a vosotros. Serviréis a la humanidad con una devoción nueva y sorprendente, aun como yo os he servido a vosotros, y cuando los hombres vean que vosotros tanto los amáis, y cuando contemplen cuán fervientemente los servís, percibirán que vosotros sois hermanos de la fe en el reino del cielo, y seguirán al Espíritu de la Verdad al que verán en vuestras vidas, hasta encontrar la salvación eterna. </w:t>
        <w:br/>
      </w:r>
      <w:r>
        <w:rPr>
          <w:color w:val="000000"/>
          <w:sz w:val="18"/>
        </w:rPr>
        <w:t>2044§4</w:t>
      </w:r>
      <w:r>
        <w:rPr>
          <w:color w:val="000000"/>
        </w:rPr>
        <w:t xml:space="preserve"> </w:t>
      </w:r>
      <w:r>
        <w:rPr>
          <w:color w:val="000000"/>
          <w:sz w:val="18"/>
        </w:rPr>
        <w:t>191:6.3</w:t>
      </w:r>
      <w:r>
        <w:rPr>
          <w:color w:val="000000"/>
        </w:rPr>
        <w:t xml:space="preserve"> «Así como el Padre me envió a este mundo, aun así ahora yo os envío a vosotros. Todos vosotros sois llamados a llevar la buena nueva a los que están en las tinieblas. Este evangelio del reino, pertenece a todos los que en ése crean; no deberá ser confiado en las manos de meros sacerdotes. Pronto vendrá sobre vosotros el Espíritu de la Verdad, y él os conducirá a toda verdad. Salid pues al mundo, predicando este evangelio, y pensad que yo estoy con vosotros siempre, aun hasta el fin de los tiempos». </w:t>
        <w:br/>
      </w:r>
      <w:r>
        <w:rPr>
          <w:color w:val="000000"/>
          <w:sz w:val="18"/>
        </w:rPr>
        <w:t>2044§5</w:t>
      </w:r>
      <w:r>
        <w:rPr>
          <w:color w:val="000000"/>
        </w:rPr>
        <w:t xml:space="preserve"> </w:t>
      </w:r>
      <w:r>
        <w:rPr>
          <w:color w:val="000000"/>
          <w:sz w:val="18"/>
        </w:rPr>
        <w:t>191:6.4</w:t>
      </w:r>
      <w:r>
        <w:rPr>
          <w:color w:val="000000"/>
        </w:rPr>
        <w:t xml:space="preserve"> Cuando el Maestro hubo hablado así, desapareció de su vista. Durante toda esa noche, estos creyentes permanecieron allí juntos, recordando las experiencias como creyentes del reino y escuchando las muchas palabras de Rodán y de sus compañeros. Todos ellos creyeron que Jesús había resucitado de entre los muertos. Imaginad la sorpresa del heraldo de la resurrección enviado por David, que llegó al segundo día después de este acontecimiento, cuando contestaron a su anuncio diciendo: «Sí, lo sabemos, porque lo hemos visto. El apareció ante nosotros anteayer». </w:t>
      </w:r>
      <w:r>
        <w:br w:type="page"/>
      </w:r>
    </w:p>
    <w:p>
      <w:pPr>
        <w:pStyle w:val="Normal"/>
        <w:bidi w:val="0"/>
        <w:jc w:val="center"/>
        <w:rPr/>
      </w:pPr>
      <w:r>
        <w:rPr>
          <w:color w:val="000000"/>
          <w:sz w:val="28"/>
        </w:rPr>
        <w:t>ESCRITO 192</w:t>
      </w:r>
    </w:p>
    <w:p>
      <w:pPr>
        <w:pStyle w:val="Normal"/>
        <w:bidi w:val="0"/>
        <w:jc w:val="center"/>
        <w:rPr/>
      </w:pPr>
      <w:r>
        <w:rPr>
          <w:color w:val="000000"/>
          <w:sz w:val="36"/>
        </w:rPr>
        <w:t>LAS APARICIONES EN GALILEA</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5">
                <wp:simplePos x="0" y="0"/>
                <wp:positionH relativeFrom="column">
                  <wp:posOffset>1485900</wp:posOffset>
                </wp:positionH>
                <wp:positionV relativeFrom="paragraph">
                  <wp:posOffset>152400</wp:posOffset>
                </wp:positionV>
                <wp:extent cx="2971800" cy="635"/>
                <wp:effectExtent l="11430" t="11430" r="11430" b="11430"/>
                <wp:wrapNone/>
                <wp:docPr id="74" name="Shape7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7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045§1</w:t>
      </w:r>
      <w:r>
        <w:rPr>
          <w:color w:val="000000"/>
          <w:sz w:val="36"/>
        </w:rPr>
        <w:t xml:space="preserve"> </w:t>
      </w:r>
      <w:r>
        <w:rPr>
          <w:color w:val="000000"/>
          <w:sz w:val="18"/>
        </w:rPr>
        <w:t>192:0.1</w:t>
      </w:r>
      <w:r>
        <w:rPr>
          <w:color w:val="000000"/>
          <w:sz w:val="36"/>
        </w:rPr>
        <w:t xml:space="preserve"> C</w:t>
      </w:r>
      <w:r>
        <w:rPr>
          <w:color w:val="000000"/>
        </w:rPr>
        <w:t xml:space="preserve">uando los apóstoles se fueron de Jerusalén en dirección a Galilea, los líderes judíos ya se habían calmado considerablemente. Ya que Jesús tan sólo apareció ante su familia de creyentes en el reino, y puesto que los apóstoles estaban ocultos y no hacían predicación pública, los potentados de los judíos concluyeron que el movimiento del evangelio estaba, después de todo, efectivamente derrotado. Estaban por supuesto desconcertados por los rumores en aumento de que Jesús había resucitado de entre los muertos, pero dependían de los sobornos a los guardianes para que contrarrestaran en forma eficaz todos estos informes mediante la reiteración de la historia de que una banda de sus seguidores había robado el cadáver. </w:t>
        <w:br/>
      </w:r>
      <w:r>
        <w:rPr>
          <w:color w:val="000000"/>
          <w:sz w:val="18"/>
        </w:rPr>
        <w:t>2045§2</w:t>
      </w:r>
      <w:r>
        <w:rPr>
          <w:color w:val="000000"/>
        </w:rPr>
        <w:t xml:space="preserve"> </w:t>
      </w:r>
      <w:r>
        <w:rPr>
          <w:color w:val="000000"/>
          <w:sz w:val="18"/>
        </w:rPr>
        <w:t>192:0.2</w:t>
      </w:r>
      <w:r>
        <w:rPr>
          <w:color w:val="000000"/>
        </w:rPr>
        <w:t xml:space="preserve"> Desde ese momento en adelante, hasta que los apóstoles fueron dispersados por la marea de la persecución, en general Pedro fue reconocido como el jefe del cuerpo apostólico. Jesús no le otorgó nunca esa autoridad, y sus hermanos apóstoles nunca lo eligieron formalmente para esa posición de responsabilidad; él la tomó naturalmente y la mantuvo por consentimiento común y también porque era su predicador principal. De ahí en adelante la predicación pública se volvió la principal labor de los apóstoles. Después de su retorno de Galilea, Matías, a quien seleccionaron para que tomara el lugar de Judas, fue el tesorero. </w:t>
        <w:br/>
      </w:r>
      <w:r>
        <w:rPr>
          <w:color w:val="000000"/>
          <w:sz w:val="18"/>
        </w:rPr>
        <w:t>2045§3</w:t>
      </w:r>
      <w:r>
        <w:rPr>
          <w:color w:val="000000"/>
        </w:rPr>
        <w:t xml:space="preserve"> </w:t>
      </w:r>
      <w:r>
        <w:rPr>
          <w:color w:val="000000"/>
          <w:sz w:val="18"/>
        </w:rPr>
        <w:t>192:0.3</w:t>
      </w:r>
      <w:r>
        <w:rPr>
          <w:color w:val="000000"/>
        </w:rPr>
        <w:t xml:space="preserve"> Durante la semana en que se quedaron en Jerusalén, María la madre de Jesús pasó mucho tiempo con las mujeres creyentes que se detenían en la casa de José de Arimatea. </w:t>
        <w:br/>
      </w:r>
      <w:r>
        <w:rPr>
          <w:color w:val="000000"/>
          <w:sz w:val="18"/>
        </w:rPr>
        <w:t>2045§4</w:t>
      </w:r>
      <w:r>
        <w:rPr>
          <w:color w:val="000000"/>
        </w:rPr>
        <w:t xml:space="preserve"> </w:t>
      </w:r>
      <w:r>
        <w:rPr>
          <w:color w:val="000000"/>
          <w:sz w:val="18"/>
        </w:rPr>
        <w:t>192:0.4</w:t>
      </w:r>
      <w:r>
        <w:rPr>
          <w:color w:val="000000"/>
        </w:rPr>
        <w:t xml:space="preserve"> Ese lunes por la mañana temprano cuando partieron los apóstoles para Galilea, Juan Marcos los acompañó. Los siguió al salir de la ciudad y después de pasar más allá de Betania, se les acercó atrevidamente, confiando en que ya no lo enviarían de vuelta. </w:t>
        <w:br/>
      </w:r>
      <w:r>
        <w:rPr>
          <w:color w:val="000000"/>
          <w:sz w:val="18"/>
        </w:rPr>
        <w:t>2045§5</w:t>
      </w:r>
      <w:r>
        <w:rPr>
          <w:color w:val="000000"/>
        </w:rPr>
        <w:t xml:space="preserve"> </w:t>
      </w:r>
      <w:r>
        <w:rPr>
          <w:color w:val="000000"/>
          <w:sz w:val="18"/>
        </w:rPr>
        <w:t>192:0.5</w:t>
      </w:r>
      <w:r>
        <w:rPr>
          <w:color w:val="000000"/>
        </w:rPr>
        <w:t xml:space="preserve"> Los apóstoles se detuvieron varias veces en el camino de Galilea para relatar la historia de su Maestro resucitado y por lo tanto no llegaron a Betsaida hasta muy tarde el miércoles por la noche. El jueves, no despertaron hasta el mediodía y estuvieron listos para compartir el desayuno junt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APARICIÓN JUNTO AL LAG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45§6</w:t>
      </w:r>
      <w:r>
        <w:rPr>
          <w:color w:val="000000"/>
        </w:rPr>
        <w:t xml:space="preserve"> </w:t>
      </w:r>
      <w:r>
        <w:rPr>
          <w:color w:val="000000"/>
          <w:sz w:val="18"/>
        </w:rPr>
        <w:t>192:1.1</w:t>
      </w:r>
      <w:r>
        <w:rPr>
          <w:color w:val="000000"/>
        </w:rPr>
        <w:t xml:space="preserve"> A eso de las seis de la mañana del viernes 21 de abril, el Maestro morontial hizo su aparición decimotercera, la primera en Galilea, ante los diez apóstoles, en el momento en que se acercaba su barca a la orilla, cerca del sitio donde usualmente atracaban en Betsaida. </w:t>
        <w:br/>
      </w:r>
      <w:r>
        <w:rPr>
          <w:color w:val="000000"/>
          <w:sz w:val="18"/>
        </w:rPr>
        <w:t>2045§7</w:t>
      </w:r>
      <w:r>
        <w:rPr>
          <w:color w:val="000000"/>
        </w:rPr>
        <w:t xml:space="preserve"> </w:t>
      </w:r>
      <w:r>
        <w:rPr>
          <w:color w:val="000000"/>
          <w:sz w:val="18"/>
        </w:rPr>
        <w:t>192:1.2</w:t>
      </w:r>
      <w:r>
        <w:rPr>
          <w:color w:val="000000"/>
        </w:rPr>
        <w:t xml:space="preserve"> El jueves, después de pasar los apóstoles la tarde y las primeras horas de la noche en espera, en la casa de Zebedeo, Simón Pedro sugirió que fueran a pescar. Cuando Pedro propuso la pesca, todos los apóstoles decidieron ir. Echaron sus redes toda la noche, pero no pescaron nada. No se preocuparon gran cosa por no haber pescado nada, porque tenían muchas experiencias interesantes de las cuales hablaron, cosas que tan recientemente les habían sucedido en Jerusalén. Pero cuando llegó la luz del día, decidieron volver a Betsaida. Al acercarse a la orilla, vislumbraron una persona en la playa, cerca del amarradero, de pie junto a un fuego. Al principio pensaron que se trataba de Juan Marcos, dispuesto a recibirlos con su pesca, pero a medida que se acercaban, vieron que estaban equivocados: el hombre era demasiado alto para ser Juan. A nadie se le ocurrió que la persona en la playa fuera el Maestro. No entendían del todo por qué Jesús quería encontrarse con ellos en los sitios de sus actividades previas, al aire libre, en contacto con la naturaleza, lejos del ambiente cerrado de Jerusalén con su asociación trágica de temor, traición y muerte. Les había dicho que, si iban a Galilea, él se encontraría con ellos ahí, y estaba a punto de cumplir esa promesa. </w:t>
        <w:br/>
      </w:r>
      <w:r>
        <w:rPr>
          <w:color w:val="000000"/>
          <w:sz w:val="18"/>
        </w:rPr>
        <w:t>2046§1</w:t>
      </w:r>
      <w:r>
        <w:rPr>
          <w:color w:val="000000"/>
        </w:rPr>
        <w:t xml:space="preserve"> </w:t>
      </w:r>
      <w:r>
        <w:rPr>
          <w:color w:val="000000"/>
          <w:sz w:val="18"/>
        </w:rPr>
        <w:t>192:1.3</w:t>
      </w:r>
      <w:r>
        <w:rPr>
          <w:color w:val="000000"/>
        </w:rPr>
        <w:t xml:space="preserve"> Cuando echaron el ancla y se prepararon para trasladarse al bote pequeño que los llevaría hasta la orilla, el hombre en la playa les gritó: «Muchachos, ¿habéis pescado algo?» Al responderle ellos que no, volvió a hablar. «Echad la red a la derecha de la barca, encontraréis allí peces». Aunque no sabían que era Jesús quien les estaba hablando, al unísono echaron la red como se les había instruido, e inmediatamente estuvo llena, tanto que casi no podían cargarla de vuelta en la barca. Juan Zebedeo era de percepción rápida, y al ver la red llena de peces, percibió que era el Maestro quien les había hablado. Cuando ese pensamiento cruzó su mente, se inclinó y le susurró a Pedro: «Es el Maestro». Pedro fue siempre hombre de acción impensada y devoción impetuosa, de modo que, en cuanto Juan le susurró eso al oído, se levantó de golpe y se echó al agua para llegar más rápido junto al Maestro. Sus hermanos llegaron poco después de él, habiendo alcanzado la orilla en la barca pequeña, arrastrando la red llena de peces. </w:t>
        <w:br/>
      </w:r>
      <w:r>
        <w:rPr>
          <w:color w:val="000000"/>
          <w:sz w:val="18"/>
        </w:rPr>
        <w:t>2046§2</w:t>
      </w:r>
      <w:r>
        <w:rPr>
          <w:color w:val="000000"/>
        </w:rPr>
        <w:t xml:space="preserve"> </w:t>
      </w:r>
      <w:r>
        <w:rPr>
          <w:color w:val="000000"/>
          <w:sz w:val="18"/>
        </w:rPr>
        <w:t>192:1.4</w:t>
      </w:r>
      <w:r>
        <w:rPr>
          <w:color w:val="000000"/>
        </w:rPr>
        <w:t xml:space="preserve"> A esta altura ya se había levantado Juan Marcos y, viendo a los apóstoles que llegaban a la orilla con su red cargada, corrió a la playa para saludarlos; y cuando vio a once hombres en vez de diez, supuso que a quien no reconocía sería Jesús resucitado, y ante el asombro callado de los diez, el joven corrió junto al Maestro, e hincando la rodilla a sus pies, dijo: «Señor mío y Maestro mío». Y Jesús habló, no como lo había hecho en Jerusalén al saludarlos diciendo «que la paz sea con vosotros», sino en tono familiar, dirigiéndose a Juan Marcos: «Bien, Juan, me alegro de verte nuevamente, en la despreocupada Galilea, donde podemos tener una buena visita. Quédate con nosotros Juan, y desayuna». </w:t>
        <w:br/>
      </w:r>
      <w:r>
        <w:rPr>
          <w:color w:val="000000"/>
          <w:sz w:val="18"/>
        </w:rPr>
        <w:t>2046§3</w:t>
      </w:r>
      <w:r>
        <w:rPr>
          <w:color w:val="000000"/>
        </w:rPr>
        <w:t xml:space="preserve"> </w:t>
      </w:r>
      <w:r>
        <w:rPr>
          <w:color w:val="000000"/>
          <w:sz w:val="18"/>
        </w:rPr>
        <w:t>192:1.5</w:t>
      </w:r>
      <w:r>
        <w:rPr>
          <w:color w:val="000000"/>
        </w:rPr>
        <w:t xml:space="preserve"> Mientras Jesús hablaba con el joven, los diez estaban tan asombrados y sorprendidos que se olvidaron de traer la red llena de peces a la playa. Entonces habló Jesús: «Traed los peces y preparad algunos para el desayuno, el fuego ya está prendido, y tenemos bastante pan». </w:t>
        <w:br/>
      </w:r>
      <w:r>
        <w:rPr>
          <w:color w:val="000000"/>
          <w:sz w:val="18"/>
        </w:rPr>
        <w:t>2046§4</w:t>
      </w:r>
      <w:r>
        <w:rPr>
          <w:color w:val="000000"/>
        </w:rPr>
        <w:t xml:space="preserve"> </w:t>
      </w:r>
      <w:r>
        <w:rPr>
          <w:color w:val="000000"/>
          <w:sz w:val="18"/>
        </w:rPr>
        <w:t>192:1.6</w:t>
      </w:r>
      <w:r>
        <w:rPr>
          <w:color w:val="000000"/>
        </w:rPr>
        <w:t xml:space="preserve"> Mientras Juan Marcos estaba homenajeando al Maestro, Pedro contemplaba fijamente el fuego de carbón que brillaba allí en la playa; la escena le recordó vividamente el fuego de medianoche en el patio de Anás, allí donde él negó al Maestro. Pero se repuso al cabo de un momento y, arrodillándose a los pies del Maestro, exclamó: «¡Señor mío y Maestro mío!» </w:t>
        <w:br/>
      </w:r>
      <w:r>
        <w:rPr>
          <w:color w:val="000000"/>
          <w:sz w:val="18"/>
        </w:rPr>
        <w:t>2046§5</w:t>
      </w:r>
      <w:r>
        <w:rPr>
          <w:color w:val="000000"/>
        </w:rPr>
        <w:t xml:space="preserve"> </w:t>
      </w:r>
      <w:r>
        <w:rPr>
          <w:color w:val="000000"/>
          <w:sz w:val="18"/>
        </w:rPr>
        <w:t>192:1.7</w:t>
      </w:r>
      <w:r>
        <w:rPr>
          <w:color w:val="000000"/>
        </w:rPr>
        <w:t xml:space="preserve"> Luego, Pedro se unió a sus hermanos para traer la red. Cuando tuvieron su pesca sobre la playa contaron los peces, y había 153 grandes. Nuevamente, se cometió el error de decir que ésta había sido una pesca milagrosa. No hubo milagro alguno en este episodio. Fue simplemente un ejercicio del preconocimiento del Maestro. El sabía que los peces estaban allí y por consiguiente señaló a los apóstoles el sitio donde debían echar la red. </w:t>
        <w:br/>
      </w:r>
      <w:r>
        <w:rPr>
          <w:color w:val="000000"/>
          <w:sz w:val="18"/>
        </w:rPr>
        <w:t>2047§1</w:t>
      </w:r>
      <w:r>
        <w:rPr>
          <w:color w:val="000000"/>
        </w:rPr>
        <w:t xml:space="preserve"> </w:t>
      </w:r>
      <w:r>
        <w:rPr>
          <w:color w:val="000000"/>
          <w:sz w:val="18"/>
        </w:rPr>
        <w:t>192:1.8</w:t>
      </w:r>
      <w:r>
        <w:rPr>
          <w:color w:val="000000"/>
        </w:rPr>
        <w:t xml:space="preserve"> Jesús les habló diciendo: «Venid pues todos vosotros a desayunar. Aun los gemelos han de sentarse, mientras yo converso con vosotros; Juan Marcos preparará los pescados». Juan Marcos trajo siete peces de buen tamaño, que el Maestro puso al fuego, y cuando estuvieron cocidos el muchacho los sirvió a los diez. Entonces, Jesús rompió el pan y se lo entregó a Juan que, a su vez, sirvió a los hambrientos apóstoles. Cuando todos estuvieron servidos, Jesús indicó a Juan Marcos que se sentara mientras él mismo servía el pescado y el pan al muchacho, y mientras comían, Jesús habló con ellos rememorando muchas experiencias en Galilea junto a este mismo lago. </w:t>
      </w:r>
    </w:p>
    <w:p>
      <w:pPr>
        <w:pStyle w:val="Normal"/>
        <w:widowControl/>
        <w:bidi w:val="0"/>
        <w:jc w:val="left"/>
        <w:rPr/>
      </w:pPr>
      <w:r>
        <w:rPr>
          <w:color w:val="000000"/>
          <w:sz w:val="18"/>
        </w:rPr>
        <w:t>2047§2</w:t>
      </w:r>
      <w:r>
        <w:rPr>
          <w:color w:val="000000"/>
        </w:rPr>
        <w:t xml:space="preserve"> </w:t>
      </w:r>
      <w:r>
        <w:rPr>
          <w:color w:val="000000"/>
          <w:sz w:val="18"/>
        </w:rPr>
        <w:t>192:1.9</w:t>
      </w:r>
      <w:r>
        <w:rPr>
          <w:color w:val="000000"/>
        </w:rPr>
        <w:t xml:space="preserve"> Esta fue la tercera vez que Jesús se manifestó a los apóstoles como grupo. Cuando Jesús se dirigió a ellos por primera vez, preguntándoles si habían pescado, no sospecharon que fuera él, porque era experiencia común para estos pescadores en el Mar de Galilea, cuando se acercaban a la costa, que alguno de los mercaderes de pescados de Tariquea les dirigiera así la palabra, pues se encontraban generalmente allí para comprar la pesca fresca y entregarla a los establecimientos que se ocupaban del secado. </w:t>
      </w:r>
    </w:p>
    <w:p>
      <w:pPr>
        <w:pStyle w:val="Normal"/>
        <w:widowControl/>
        <w:bidi w:val="0"/>
        <w:jc w:val="left"/>
        <w:rPr/>
      </w:pPr>
      <w:r>
        <w:rPr>
          <w:color w:val="000000"/>
          <w:sz w:val="18"/>
        </w:rPr>
        <w:t>2047§3</w:t>
      </w:r>
      <w:r>
        <w:rPr>
          <w:color w:val="000000"/>
        </w:rPr>
        <w:t xml:space="preserve"> </w:t>
      </w:r>
      <w:r>
        <w:rPr>
          <w:color w:val="000000"/>
          <w:sz w:val="18"/>
        </w:rPr>
        <w:t>192:1.10</w:t>
      </w:r>
      <w:r>
        <w:rPr>
          <w:color w:val="000000"/>
        </w:rPr>
        <w:t xml:space="preserve"> Jesús conversó con los diez apóstoles y Juan Marcos por más de una hora; luego, los condujo de a dos, paseando de ida y de vuelta por la playa mientras les hablaba: pero no eran las mismas parejas que él había formado para que salieran a enseñar. Los once apóstoles habían venido juntos de Jerusalén, pero Simón el Zelote se había puesto cada vez más deprimido a medida que se acercaban a Galilea, de manera que, cuando llegaron a Betsaida, dejó a sus hermanos y se fue a su casa. </w:t>
        <w:br/>
      </w:r>
      <w:r>
        <w:rPr>
          <w:color w:val="000000"/>
          <w:sz w:val="18"/>
        </w:rPr>
        <w:t>2047§4</w:t>
      </w:r>
      <w:r>
        <w:rPr>
          <w:color w:val="000000"/>
        </w:rPr>
        <w:t xml:space="preserve"> </w:t>
      </w:r>
      <w:r>
        <w:rPr>
          <w:color w:val="000000"/>
          <w:sz w:val="18"/>
        </w:rPr>
        <w:t>192:1.11</w:t>
      </w:r>
      <w:r>
        <w:rPr>
          <w:color w:val="000000"/>
        </w:rPr>
        <w:t xml:space="preserve"> Esta mañana, antes de despedirse de ellos, Jesús les aconsejó que dos de los apóstoles fueran adonde Simón el Zelote, y le trajeran de vuelta ese mismo día. Así lo hicieron Pedro y André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S CONVERSACIONES </w:t>
        <w:br/>
        <w:t xml:space="preserve">CON LOS APÓSTOLES DE DOS EN 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47§5</w:t>
      </w:r>
      <w:r>
        <w:rPr>
          <w:color w:val="000000"/>
        </w:rPr>
        <w:t xml:space="preserve"> </w:t>
      </w:r>
      <w:r>
        <w:rPr>
          <w:color w:val="000000"/>
          <w:sz w:val="18"/>
        </w:rPr>
        <w:t>192:2.1</w:t>
      </w:r>
      <w:r>
        <w:rPr>
          <w:color w:val="000000"/>
        </w:rPr>
        <w:t xml:space="preserve"> Cuando terminaron el desayuno y mientras los demás estaban sentados junto al fuego, Jesús señaló a Pedro y a Juan que le acompañaran caminando por la playa. Mientras iban caminando, Jesús le dijo a Juan: «Juan, ¿me amas?» Cuando Juan contestó: «Sí, Maestro, con todo mi corazón», el Maestro dijo: «Entonces, Juan, abandona tu intolerancia y aprende a amar a los hombres así como yo te he amado a ti. Dedica tu vida a la demostración de que el amor es la cosa más grande del mundo. Es el amor de Dios el que impulsa a los hombres a buscar la salvación. El amor es el antecesor de toda bondad espiritual, la esencia de lo verdadero y de lo bello». </w:t>
        <w:br/>
      </w:r>
      <w:r>
        <w:rPr>
          <w:color w:val="000000"/>
          <w:sz w:val="18"/>
        </w:rPr>
        <w:t>2047§6</w:t>
      </w:r>
      <w:r>
        <w:rPr>
          <w:color w:val="000000"/>
        </w:rPr>
        <w:t xml:space="preserve"> </w:t>
      </w:r>
      <w:r>
        <w:rPr>
          <w:color w:val="000000"/>
          <w:sz w:val="18"/>
        </w:rPr>
        <w:t>192:2.2</w:t>
      </w:r>
      <w:r>
        <w:rPr>
          <w:color w:val="000000"/>
        </w:rPr>
        <w:t xml:space="preserve"> Jesús se volvió entonces a Pedro y preguntó: «Pedro, ¿me amas?» Pedro contestó: «Señor, tú sabes que te amo con toda mi alma». Entonces dijo Jesús: «Si tú me amas, Pedro, apacienta a mis corderos. No olvides ministrar a los débiles, los pobres, los jóvenes y los niños. Predica el evangelio sin temor ni favor; siempre recuerda que Dios no hace acepción de personas. Sirve a tus semejantes aun como yo te he servido a ti; perdona a tus semejantes mortales aun como yo te he perdonado a ti. Que la experiencia te enseñe el valor de la meditación y el poder de la reflexión inteligente». </w:t>
        <w:br/>
      </w:r>
      <w:r>
        <w:rPr>
          <w:color w:val="000000"/>
          <w:sz w:val="18"/>
        </w:rPr>
        <w:t>2047§7</w:t>
      </w:r>
      <w:r>
        <w:rPr>
          <w:color w:val="000000"/>
        </w:rPr>
        <w:t xml:space="preserve"> </w:t>
      </w:r>
      <w:r>
        <w:rPr>
          <w:color w:val="000000"/>
          <w:sz w:val="18"/>
        </w:rPr>
        <w:t>192:2.3</w:t>
      </w:r>
      <w:r>
        <w:rPr>
          <w:color w:val="000000"/>
        </w:rPr>
        <w:t xml:space="preserve"> Después de caminar un poco más, el Maestro se volvió a Pedro y preguntó: «Pedro, ¿realmente me amas?» Y entonces dijo Simón: «Sí, Señor, tú sabes que te amo». Y nuevamente dijo Jesús: «Cuida bien de mi rebaño. Sé un pastor bueno y verdadero para con el rebaño. No traiciones su confianza en ti. No te dejes sorprender por la mano enemiga. Permanece alerta en todo momento: vigila y ora». </w:t>
        <w:br/>
      </w:r>
      <w:r>
        <w:rPr>
          <w:color w:val="000000"/>
          <w:sz w:val="18"/>
        </w:rPr>
        <w:t>2047§8</w:t>
      </w:r>
      <w:r>
        <w:rPr>
          <w:color w:val="000000"/>
        </w:rPr>
        <w:t xml:space="preserve"> </w:t>
      </w:r>
      <w:r>
        <w:rPr>
          <w:color w:val="000000"/>
          <w:sz w:val="18"/>
        </w:rPr>
        <w:t>192:2.4</w:t>
      </w:r>
      <w:r>
        <w:rPr>
          <w:color w:val="000000"/>
        </w:rPr>
        <w:t xml:space="preserve"> Después de caminar unos pasos más, Jesús se dirigió a Pedro por tercera vez y preguntó: «Pedro, ¿me amas verdaderamente?» Entonces Pedro, levemente herido por la aparente desconfianza del Maestro, dijo con gran emoción: «Señor, tú lo sabes todo, y por lo tanto, tú sabes que yo realmente y verdaderamente te amo». Entonces dijo Jesús: «Apacienta mis ovejas. No abandones el redil. Sé un ejemplo e inspiración para todos los demás pastores. Ama el redil así como yo te he amado a ti y dedícate a su bienestar así como yo he dedicado mi vida a tu bienestar. Y sigue mis pasos aun hasta el fin». </w:t>
        <w:br/>
      </w:r>
      <w:r>
        <w:rPr>
          <w:color w:val="000000"/>
          <w:sz w:val="18"/>
        </w:rPr>
        <w:t>2048§1</w:t>
      </w:r>
      <w:r>
        <w:rPr>
          <w:color w:val="000000"/>
        </w:rPr>
        <w:t xml:space="preserve"> </w:t>
      </w:r>
      <w:r>
        <w:rPr>
          <w:color w:val="000000"/>
          <w:sz w:val="18"/>
        </w:rPr>
        <w:t>192:2.5</w:t>
      </w:r>
      <w:r>
        <w:rPr>
          <w:color w:val="000000"/>
        </w:rPr>
        <w:t xml:space="preserve"> Pedro tomó esta declaración al pie de la letra —que debía seguirlo por la playa— y volviéndose a Jesús, señaló a Juan preguntando: «Si yo sigo tus pasos, ¿qué hará este varón?» Entonces, percibiendo que Pedro había entendido mal sus palabras, Jesús dijo: «Pedro, no te preocupes por lo que harán tus hermanos. Si yo deseo que Juan permanezca aquí después de que tú te hayas ido, aun hasta que yo vuelva, ¿qué te importa a ti? Asegúrate tan sólo de seguir mis pasos». </w:t>
      </w:r>
    </w:p>
    <w:p>
      <w:pPr>
        <w:pStyle w:val="Normal"/>
        <w:widowControl/>
        <w:bidi w:val="0"/>
        <w:jc w:val="left"/>
        <w:rPr/>
      </w:pPr>
      <w:r>
        <w:rPr>
          <w:color w:val="000000"/>
          <w:sz w:val="18"/>
        </w:rPr>
        <w:t>2048§2</w:t>
      </w:r>
      <w:r>
        <w:rPr>
          <w:color w:val="000000"/>
        </w:rPr>
        <w:t xml:space="preserve"> </w:t>
      </w:r>
      <w:r>
        <w:rPr>
          <w:color w:val="000000"/>
          <w:sz w:val="18"/>
        </w:rPr>
        <w:t>192:2.6</w:t>
      </w:r>
      <w:r>
        <w:rPr>
          <w:color w:val="000000"/>
        </w:rPr>
        <w:t xml:space="preserve"> Esta observación se difundió entre los hermanos y fue interpretada como una declaración de que Juan no moriría antes de que volviese el Maestro, como muchos pensaban y esperaban, para establecer el reino en poder y gloria. Fue esta interpretación de lo que había dicho Jesús la que mucho tuvo que ver con traer a Simón el Zelote de vuelta al servicio, y a que perseverara en la tarea. </w:t>
      </w:r>
    </w:p>
    <w:p>
      <w:pPr>
        <w:pStyle w:val="Normal"/>
        <w:widowControl/>
        <w:bidi w:val="0"/>
        <w:jc w:val="left"/>
        <w:rPr/>
      </w:pPr>
      <w:r>
        <w:rPr>
          <w:color w:val="000000"/>
          <w:sz w:val="18"/>
        </w:rPr>
        <w:t>2048§3</w:t>
      </w:r>
      <w:r>
        <w:rPr>
          <w:color w:val="000000"/>
        </w:rPr>
        <w:t xml:space="preserve"> </w:t>
      </w:r>
      <w:r>
        <w:rPr>
          <w:color w:val="000000"/>
          <w:sz w:val="18"/>
        </w:rPr>
        <w:t>192:2.7</w:t>
      </w:r>
      <w:r>
        <w:rPr>
          <w:color w:val="000000"/>
        </w:rPr>
        <w:t xml:space="preserve"> Cuando volvieron adonde estaban los demás, Jesús se fue a caminar y hablar con Andrés y Santiago. Después de caminar una corta distancia, Jesús dijo a Andrés: «Andrés, ¿confías en mí?» Y cuando el ex jefe de los apóstoles oyó la pregunta que le hacía Jesús, se detuvo y contestó: «Sí, Maestro, por cierto confío en ti, y tú sabes que es así». Entonces dijo Jesús: «Andrés, si tú confías en mí, confía aun más en tus hermanos: aun en Pedro. En el pasado yo te confié el liderazgo de tus hermanos. Ahora al dejarte yo para ir al Padre debes tú confiar en otros. Cuando tus hermanos comiencen a dispersarse por causa de las amargas persecuciones, sé un consejero comprensivo y sabio con Santiago mi hermano en la carne, cuando le pongan pesadas cargas sobre sus hombros, a los que él no está capacitado para sobrellevar por falta de experiencia. Sigue confiando, porque yo no te fallaré. Cuando hayas terminado tu tarea en la tierra, vendrás a mí». </w:t>
        <w:br/>
      </w:r>
      <w:r>
        <w:rPr>
          <w:color w:val="000000"/>
          <w:sz w:val="18"/>
        </w:rPr>
        <w:t>2048§4</w:t>
      </w:r>
      <w:r>
        <w:rPr>
          <w:color w:val="000000"/>
        </w:rPr>
        <w:t xml:space="preserve"> </w:t>
      </w:r>
      <w:r>
        <w:rPr>
          <w:color w:val="000000"/>
          <w:sz w:val="18"/>
        </w:rPr>
        <w:t>192:2.8</w:t>
      </w:r>
      <w:r>
        <w:rPr>
          <w:color w:val="000000"/>
        </w:rPr>
        <w:t xml:space="preserve"> Luego Jesús se volvió a Santiago, preguntando: «Santiago ¿confías en mí?» Y por supuesto Santiago replicó: «Sí, Maestro, confío en ti de todo corazón». Entonces dijo Jesús: «Santiago, si confías más en mí, serás menos impaciente con tus hermanos. Si confías en mí, serás más compasivo con la hermandad de los creyentes. Aprende a pesar las consecuencias de tus palabras y acciones. Recuerda que quien siembra recoge. Ora para pedir serenidad de espíritu y cultiva la paciencia. Estas gracias, juntamente con la fe viva, te sostendrán cuando llegue la hora de beber la copa del sacrificio. Pero no desmayes nunca; cuando hayas terminado en la tierra, también vendrás a mí». </w:t>
        <w:br/>
      </w:r>
      <w:r>
        <w:rPr>
          <w:color w:val="000000"/>
          <w:sz w:val="18"/>
        </w:rPr>
        <w:t>2048§5</w:t>
      </w:r>
      <w:r>
        <w:rPr>
          <w:color w:val="000000"/>
        </w:rPr>
        <w:t xml:space="preserve"> </w:t>
      </w:r>
      <w:r>
        <w:rPr>
          <w:color w:val="000000"/>
          <w:sz w:val="18"/>
        </w:rPr>
        <w:t>192:2.9</w:t>
      </w:r>
      <w:r>
        <w:rPr>
          <w:color w:val="000000"/>
        </w:rPr>
        <w:t xml:space="preserve"> Luego habló Jesús con Tomás y Natanael. Le dijo a Tomás: «Tomás, ¿me sirves?» Tomás contestó: «Sí, Señor, yo te sirvo ahora y siempre». Entonces dijo Jesús: «Si quieres servirme, sirve a mis hermanos en la carne aun como yo te he servido a ti. Y no te canses en esta obra de bien, sino que persevera como el que ha sido ordenado por Dios para este servicio de amor. Cuando hayas terminado tu servicio conmigo en la tierra, servirás conmigo en gloria. Tomás, debes dejar de dudar; debes crecer en la fe y en el conocimiento de la verdad. Cree en Dios como un niño, pero deja de actuar tan infantilmente. Ten coraje; sé fuerte en la fe y poderoso en el reino de Dios». </w:t>
      </w:r>
    </w:p>
    <w:p>
      <w:pPr>
        <w:pStyle w:val="Normal"/>
        <w:widowControl/>
        <w:bidi w:val="0"/>
        <w:jc w:val="left"/>
        <w:rPr/>
      </w:pPr>
      <w:r>
        <w:rPr>
          <w:color w:val="000000"/>
          <w:sz w:val="18"/>
        </w:rPr>
        <w:t>2049§1</w:t>
      </w:r>
      <w:r>
        <w:rPr>
          <w:color w:val="000000"/>
        </w:rPr>
        <w:t xml:space="preserve"> </w:t>
      </w:r>
      <w:r>
        <w:rPr>
          <w:color w:val="000000"/>
          <w:sz w:val="18"/>
        </w:rPr>
        <w:t>192:2.10</w:t>
      </w:r>
      <w:r>
        <w:rPr>
          <w:color w:val="000000"/>
        </w:rPr>
        <w:t xml:space="preserve"> Entonces le dijo el Maestro a Natanael: «Natanael, ¿me sirves tú?» El apóstol respondió: «Sí, Maestro, y con afecto total». Entonces dijo Jesús: «Si tú, pues, me sirves de todo corazón, asegúrate de dedicarte con afecto incansable al bienestar de mis hermanos en la tierra. Agrega amistad a tu consejo y añade amor a tu filosofía. Sirve a tus semejantes aun como yo te he servido a ti. Sé fiel a los hombres así como yo he vigilado por ti. Sé menos crítico; no esperes tanto de algunos hombres, de este modo tendrás menos desilusiones. Y cuando el trabajo aquí haya terminado, tú servirás conmigo en lo alto». </w:t>
      </w:r>
    </w:p>
    <w:p>
      <w:pPr>
        <w:pStyle w:val="Normal"/>
        <w:widowControl/>
        <w:bidi w:val="0"/>
        <w:jc w:val="left"/>
        <w:rPr/>
      </w:pPr>
      <w:r>
        <w:rPr>
          <w:color w:val="000000"/>
          <w:sz w:val="18"/>
        </w:rPr>
        <w:t>2049§2</w:t>
      </w:r>
      <w:r>
        <w:rPr>
          <w:color w:val="000000"/>
        </w:rPr>
        <w:t xml:space="preserve"> </w:t>
      </w:r>
      <w:r>
        <w:rPr>
          <w:color w:val="000000"/>
          <w:sz w:val="18"/>
        </w:rPr>
        <w:t>192:2.11</w:t>
      </w:r>
      <w:r>
        <w:rPr>
          <w:color w:val="000000"/>
        </w:rPr>
        <w:t xml:space="preserve"> Después de esto el Maestro habló con Mateo y Felipe. A Felipe le dijo: «Felipe, ¿Me obedeces?» Felipe respondió: «Sí, Señor, te obedeceré aun con mi vida». Entonces dijo Jesús: «Si quieres obedecerme, ve pues a las tierras de los gentiles y proclama este evangelio. Los profetas te han dicho que obedecer es mejor que sacrificar. Por la fe has llegado a ser un hijo del reino, que conoce a Dios. Tan sólo existe una ley que se ha de obedecer: y ésa es, el mandamiento de salir a proclamar el evangelio del reino. Deja de temer a los hombres; no tengas temor de predicar la buena nueva de la vida eterna a tus semejantes que languidecen en las tinieblas y tienen hambre de la luz de la verdad. Felipe, ya no tendrás que ocuparte de dinero ni de bienes; ya eres libre de predicar la buena nueva, como tus hermanos. Yo iré delante de ti y estaré contigo aun hasta el fin». </w:t>
        <w:br/>
      </w:r>
      <w:r>
        <w:rPr>
          <w:color w:val="000000"/>
          <w:sz w:val="18"/>
        </w:rPr>
        <w:t>2049§3</w:t>
      </w:r>
      <w:r>
        <w:rPr>
          <w:color w:val="000000"/>
        </w:rPr>
        <w:t xml:space="preserve"> </w:t>
      </w:r>
      <w:r>
        <w:rPr>
          <w:color w:val="000000"/>
          <w:sz w:val="18"/>
        </w:rPr>
        <w:t>192:2.12</w:t>
      </w:r>
      <w:r>
        <w:rPr>
          <w:color w:val="000000"/>
        </w:rPr>
        <w:t xml:space="preserve"> Y luego, hablando a Mateo, el Maestro preguntó: «Mateo, ¿albergas en tu corazón el deseo de obedecerme?» Mateo respondió: «Sí, Señor, estoy totalmente dedicado a hacer tu voluntad». Entonces dijo el Maestro: «Mateo, si quieres obedecerme, sal a enseñar a todos los pueblos este evangelio del reino. Ya no servirás más a tus hermanos en las cosas materiales de la vida; de ahora en adelante, tú también debes proclamar la buena nueva de la salvación espiritual. De ahora en adelante, pon tu atención sólo en obedecer tu encargo de predicar este evangelio del reino del Padre. Así como yo he hecho la voluntad del Padre en la tierra, así cumplirás tú la misión divina. Recuerda, tanto los judíos como los gentiles son tus hermanos. No temas a ningún hombre al proclamar las verdades salvadoras del evangelio del reino del cielo. Adonde yo voy, tú dentro de poco vendrás». </w:t>
      </w:r>
    </w:p>
    <w:p>
      <w:pPr>
        <w:pStyle w:val="Normal"/>
        <w:widowControl/>
        <w:bidi w:val="0"/>
        <w:jc w:val="left"/>
        <w:rPr/>
      </w:pPr>
      <w:r>
        <w:rPr>
          <w:color w:val="000000"/>
          <w:sz w:val="18"/>
        </w:rPr>
        <w:t>2049§4</w:t>
      </w:r>
      <w:r>
        <w:rPr>
          <w:color w:val="000000"/>
        </w:rPr>
        <w:t xml:space="preserve"> </w:t>
      </w:r>
      <w:r>
        <w:rPr>
          <w:color w:val="000000"/>
          <w:sz w:val="18"/>
        </w:rPr>
        <w:t>192:2.13</w:t>
      </w:r>
      <w:r>
        <w:rPr>
          <w:color w:val="000000"/>
        </w:rPr>
        <w:t xml:space="preserve"> Después caminó y habló con los gemelos Alfeo, Jacobo y Judas, y dirigiéndose a ambos preguntó: «Jacobo y Judas, ¿creéis vosotros en mí?» Y cuando ambos respondieron: «Sí, Maestro, creemos», él dijo: «Pronto os dejaré. Veis que ya os he dejado en forma material. Permaneceré sólo un corto período en esta forma antes de ir al Padre. Creéis en mí: sois mis apóstoles y siempre lo seréis. Continuad creyendo y recordando vuestra vinculación conmigo, cuando yo ya no esté, cuando acaso hayáis retornado al trabajo que hacíais antes de venir a vivir conmigo. No permitáis nunca que el ocuparos de una tarea exterior distinta influya sobre vuestra lealtad. Tened fe en Dios hasta el fin de vuestros días en la tierra. No olvidéis jamás que, una vez que seas un hijo de fe de Dios, todo trabajo honesto del reino es sagrado. Nada de lo que haga un hijo de Dios es ordinario. Haced pues vuestro trabajo, de aquí en adelante, como si fuera para Dios. Y cuando hayáis terminado en este mundo, yo tengo otros mundos mejores, donde igualmente trabajaréis para mí. En todo este trabajo, en este mundo y en los otros mundos, yo trabajaré con vosotros, y mi espíritu vivirá dentro de vosotros». </w:t>
      </w:r>
    </w:p>
    <w:p>
      <w:pPr>
        <w:pStyle w:val="Normal"/>
        <w:widowControl/>
        <w:bidi w:val="0"/>
        <w:jc w:val="left"/>
        <w:rPr/>
      </w:pPr>
      <w:r>
        <w:rPr>
          <w:color w:val="000000"/>
          <w:sz w:val="18"/>
        </w:rPr>
        <w:t>2049§5</w:t>
      </w:r>
      <w:r>
        <w:rPr>
          <w:color w:val="000000"/>
        </w:rPr>
        <w:t xml:space="preserve"> </w:t>
      </w:r>
      <w:r>
        <w:rPr>
          <w:color w:val="000000"/>
          <w:sz w:val="18"/>
        </w:rPr>
        <w:t>192:2.14</w:t>
      </w:r>
      <w:r>
        <w:rPr>
          <w:color w:val="000000"/>
        </w:rPr>
        <w:t xml:space="preserve"> Eran casi las diez cuando Jesús volvió de su conversación con los gemelos Alfeo, y al dejar a los apóstoles dijo: «Adiós, hasta que os encuentre a todos en el monte de vuestra ordenación mañana al mediodía». Después de hablar así, desapareció de su vist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N EL MONTE DE LA ORDEN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50§1</w:t>
      </w:r>
      <w:r>
        <w:rPr>
          <w:color w:val="000000"/>
        </w:rPr>
        <w:t xml:space="preserve"> </w:t>
      </w:r>
      <w:r>
        <w:rPr>
          <w:color w:val="000000"/>
          <w:sz w:val="18"/>
        </w:rPr>
        <w:t>192:3.1</w:t>
      </w:r>
      <w:r>
        <w:rPr>
          <w:color w:val="000000"/>
        </w:rPr>
        <w:t xml:space="preserve"> Al mediodía del sábado 22 de abril, los once apóstoles se reunieron tal como indicado en la colina cerca de Capernaum, y Jesús apareció entre ellos. Este encuentro ocurrió en el mismo monte en que el Maestro los había apartado como sus apóstoles y como embajadores del reino del Padre en la tierra. Y era ésta la decimocuarta manifestación morontial del Maestro. </w:t>
        <w:br/>
      </w:r>
      <w:r>
        <w:rPr>
          <w:color w:val="000000"/>
          <w:sz w:val="18"/>
        </w:rPr>
        <w:t>2050§2</w:t>
      </w:r>
      <w:r>
        <w:rPr>
          <w:color w:val="000000"/>
        </w:rPr>
        <w:t xml:space="preserve"> </w:t>
      </w:r>
      <w:r>
        <w:rPr>
          <w:color w:val="000000"/>
          <w:sz w:val="18"/>
        </w:rPr>
        <w:t>192:3.2</w:t>
      </w:r>
      <w:r>
        <w:rPr>
          <w:color w:val="000000"/>
        </w:rPr>
        <w:t xml:space="preserve"> En esta ocasión los once apóstoles se arrodillaron formando un círculo alrededor del Maestro, le oyeron repetir los encargos y le vieron volver a representar la escena de la ordenación así como cuando fueron apartados por primera vez para el trabajo especial del reino. Todo esto fue para ellos como una recordación de su consagración al servicio del Padre, excepto por la oración del Maestro. Ahora, cuando el Maestro —el Jesús morontial— oró, fue en tonos de majestad y con palabras de poder tales como los apóstoles nunca habían oído antes. Su Maestro hablaba ahora con los gobernantes de los universos como el que, en su propio universo, tenía en sus manos pleno poder y autoridad. Estos once hombres no olvidaron nunca la experiencia de la rededicación morontial a las promesas previas de embajadores. El Maestro pasó tan sólo una hora en este monte con sus embajadores, y después de despedirse de ellos con afecto, desapareció de su vista. </w:t>
      </w:r>
    </w:p>
    <w:p>
      <w:pPr>
        <w:pStyle w:val="Normal"/>
        <w:widowControl/>
        <w:bidi w:val="0"/>
        <w:jc w:val="left"/>
        <w:rPr/>
      </w:pPr>
      <w:r>
        <w:rPr>
          <w:color w:val="000000"/>
          <w:sz w:val="18"/>
        </w:rPr>
        <w:t>2050§3</w:t>
      </w:r>
      <w:r>
        <w:rPr>
          <w:color w:val="000000"/>
        </w:rPr>
        <w:t xml:space="preserve"> </w:t>
      </w:r>
      <w:r>
        <w:rPr>
          <w:color w:val="000000"/>
          <w:sz w:val="18"/>
        </w:rPr>
        <w:t>192:3.3</w:t>
      </w:r>
      <w:r>
        <w:rPr>
          <w:color w:val="000000"/>
        </w:rPr>
        <w:t xml:space="preserve"> Nadie vio a Jesús durante una semana entera. Los apóstoles realmente no sabían qué hacer, sin saber si el Maestro había ido al Padre. En este estado de incertidumbre, permanecieron en Betsaida. No se atrevían a irse de pesca por si él venía a visitarlos y ellos no lo veían. Durante toda esa semana, Jesús estuvo ocupado con las criaturas morontiales en la tierra y con los asuntos de la transición morontial que estaba experimentando en este mun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REUNIÓN JUNTO AL LAG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50§4</w:t>
      </w:r>
      <w:r>
        <w:rPr>
          <w:color w:val="000000"/>
        </w:rPr>
        <w:t xml:space="preserve"> </w:t>
      </w:r>
      <w:r>
        <w:rPr>
          <w:color w:val="000000"/>
          <w:sz w:val="18"/>
        </w:rPr>
        <w:t>192:4.1</w:t>
      </w:r>
      <w:r>
        <w:rPr>
          <w:color w:val="000000"/>
        </w:rPr>
        <w:t xml:space="preserve"> La noticia de las apariciones de Jesús se estaba difundiendo por todo Galilea, y cada día llegaban más creyentes a la casa de Zebedeo para preguntar sobre la resurrección del Maestro y averiguar la verdad sobre estas supuestas apariciones. Pedro comunicó, a principios de la semana, que celebraría una reunión pública junto al lago, el próximo sábado a las tres de la tarde. </w:t>
        <w:br/>
      </w:r>
      <w:r>
        <w:rPr>
          <w:color w:val="000000"/>
          <w:sz w:val="18"/>
        </w:rPr>
        <w:t>2050§5</w:t>
      </w:r>
      <w:r>
        <w:rPr>
          <w:color w:val="000000"/>
        </w:rPr>
        <w:t xml:space="preserve"> </w:t>
      </w:r>
      <w:r>
        <w:rPr>
          <w:color w:val="000000"/>
          <w:sz w:val="18"/>
        </w:rPr>
        <w:t>192:4.2</w:t>
      </w:r>
      <w:r>
        <w:rPr>
          <w:color w:val="000000"/>
        </w:rPr>
        <w:t xml:space="preserve"> Por lo tanto, el sábado 29 de abril, a las tres de la tarde, más de quinientos creyentes de los alrededores de Capernaum se reunieron en Betsaida para escuchar a Pedro predicar su primer sermón público desde la resurrección. La elocuencia del apóstol fue notable, y después de terminar él su emocionante discurso, pocos de los oyentes dudaron de que el Maestro había resucitado de entre los muertos. </w:t>
        <w:br/>
      </w:r>
      <w:r>
        <w:rPr>
          <w:color w:val="000000"/>
          <w:sz w:val="18"/>
        </w:rPr>
        <w:t>2050§6</w:t>
      </w:r>
      <w:r>
        <w:rPr>
          <w:color w:val="000000"/>
        </w:rPr>
        <w:t xml:space="preserve"> </w:t>
      </w:r>
      <w:r>
        <w:rPr>
          <w:color w:val="000000"/>
          <w:sz w:val="18"/>
        </w:rPr>
        <w:t>192:4.3</w:t>
      </w:r>
      <w:r>
        <w:rPr>
          <w:color w:val="000000"/>
        </w:rPr>
        <w:t xml:space="preserve"> Pedro terminó su sermón diciendo: «Afirmamos que Jesús de Nazaret no está muerto, declaramos que se ha levantado de la tumba; proclamamos que lo hemos visto y hemos hablado con él». En el momento en que terminaba de pronunciar esta declaración de fe, allí, a su lado, a plena vista de toda la gente, apareció el Maestro en forma morontial y, hablándoles con voz conocida, dijo: «Que la paz sea con vosotros, y mi paz os dejo». Después de aparecer así y decir estas palabras, desapareció de su vista. Fue ésta la decimoquinta manifestación morontial de Jesús resucitado. </w:t>
        <w:br/>
      </w:r>
      <w:r>
        <w:rPr>
          <w:color w:val="000000"/>
          <w:sz w:val="18"/>
        </w:rPr>
        <w:t>2051§1</w:t>
      </w:r>
      <w:r>
        <w:rPr>
          <w:color w:val="000000"/>
        </w:rPr>
        <w:t xml:space="preserve"> </w:t>
      </w:r>
      <w:r>
        <w:rPr>
          <w:color w:val="000000"/>
          <w:sz w:val="18"/>
        </w:rPr>
        <w:t>192:4.4</w:t>
      </w:r>
      <w:r>
        <w:rPr>
          <w:color w:val="000000"/>
        </w:rPr>
        <w:t xml:space="preserve"> Debido a ciertas cosas que Jesús dijo a los once mientras estaban conferenciando con él en el monte de la ordenación, los apóstoles recibieron la impresión de que su Maestro haría finalmente una aparición pública ante un grupo de creyentes galileos y que, después de dicho acontecimiento, ellos debían regresar a Jerusalén. Por lo tanto, al día siguiente, domingo 30 de abril, los once partieron temprano de Betsaida en dirección a Jerusalén. Hicieron mucha enseñanza y predicación mientras bajaban a lo largo del Jordán, de modo que no llegaron a la casa de los Marcos en Jerusalén hasta tarde el día miércoles, 3 de mayo. </w:t>
      </w:r>
    </w:p>
    <w:p>
      <w:pPr>
        <w:pStyle w:val="Normal"/>
        <w:widowControl/>
        <w:bidi w:val="0"/>
        <w:jc w:val="left"/>
        <w:rPr/>
      </w:pPr>
      <w:r>
        <w:rPr>
          <w:color w:val="000000"/>
          <w:sz w:val="18"/>
        </w:rPr>
        <w:t>2051§2</w:t>
      </w:r>
      <w:r>
        <w:rPr>
          <w:color w:val="000000"/>
        </w:rPr>
        <w:t xml:space="preserve"> </w:t>
      </w:r>
      <w:r>
        <w:rPr>
          <w:color w:val="000000"/>
          <w:sz w:val="18"/>
        </w:rPr>
        <w:t>192:4.5</w:t>
      </w:r>
      <w:r>
        <w:rPr>
          <w:color w:val="000000"/>
        </w:rPr>
        <w:t xml:space="preserve"> Este fue un regreso triste a casa para Juan Marcos. Unas pocas horas antes de llegar él a su casa, su padre, Elías Marcos, murió repentinamente de una hemorragia cerebral. Aunque la idea de la certeza de la resurrección de los muertos, hizo mucho para consolar a los apóstoles en su dolor, al mismo tiempo lloraron sinceramente la pérdida de este buen amigo, que los había apoyado audazmente, aun en momentos de grandes problemas y desencantos. Juan Marcos hizo todo lo que pudo para consolar a su madre y, hablando por ella, invitó a los apóstoles a que siguieran considerando su casa la casa de ella. Y los once instalaron su centro de operaciones en el aposento superior hasta después del día de Pentecostés. </w:t>
      </w:r>
    </w:p>
    <w:p>
      <w:pPr>
        <w:pStyle w:val="Normal"/>
        <w:widowControl/>
        <w:bidi w:val="0"/>
        <w:jc w:val="left"/>
        <w:rPr/>
      </w:pPr>
      <w:r>
        <w:rPr>
          <w:color w:val="000000"/>
          <w:sz w:val="18"/>
        </w:rPr>
        <w:t>2051§3</w:t>
      </w:r>
      <w:r>
        <w:rPr>
          <w:color w:val="000000"/>
        </w:rPr>
        <w:t xml:space="preserve"> </w:t>
      </w:r>
      <w:r>
        <w:rPr>
          <w:color w:val="000000"/>
          <w:sz w:val="18"/>
        </w:rPr>
        <w:t>192:4.6</w:t>
      </w:r>
      <w:r>
        <w:rPr>
          <w:color w:val="000000"/>
        </w:rPr>
        <w:t xml:space="preserve"> Los apóstoles premeditadamente habían entrado a Jerusalén después de la caída de la noche, para que no los vieran las autoridades judías. Tampoco aparecieron en público en relación con el funeral de Elías Marcos. Durante todo el día siguiente permanecieron en calma reclusión en este pletórico aposento superior. </w:t>
        <w:br/>
      </w:r>
      <w:r>
        <w:rPr>
          <w:color w:val="000000"/>
          <w:sz w:val="18"/>
        </w:rPr>
        <w:t>2051§4</w:t>
      </w:r>
      <w:r>
        <w:rPr>
          <w:color w:val="000000"/>
        </w:rPr>
        <w:t xml:space="preserve"> </w:t>
      </w:r>
      <w:r>
        <w:rPr>
          <w:color w:val="000000"/>
          <w:sz w:val="18"/>
        </w:rPr>
        <w:t>192:4.7</w:t>
      </w:r>
      <w:r>
        <w:rPr>
          <w:color w:val="000000"/>
        </w:rPr>
        <w:t xml:space="preserve"> El jueves por la noche los apóstoles tuvieron una estupenda reunión en este aposento superior y se prometieron a sí mismos salir a predicar públicamente el nuevo evangelio del Señor resucitado, excepto Tomás, Simón el Zelote y los gemelos Alfeo. Ya habían dado los primeros pasos que transformarían el evangelio del reino —filiación de Dios y hermandad del hombre— en una proclamación de la resurrección de Jesús. Natanael se opuso a este cambio de énfasis en el mensaje público, pero no pudo detener la elocuencia de Pedro y el entusiasmo de los discípulos, especialmente de las mujeres creyentes. </w:t>
        <w:br/>
      </w:r>
      <w:r>
        <w:rPr>
          <w:color w:val="000000"/>
          <w:sz w:val="18"/>
        </w:rPr>
        <w:t>2051§5</w:t>
      </w:r>
      <w:r>
        <w:rPr>
          <w:color w:val="000000"/>
        </w:rPr>
        <w:t xml:space="preserve"> </w:t>
      </w:r>
      <w:r>
        <w:rPr>
          <w:color w:val="000000"/>
          <w:sz w:val="18"/>
        </w:rPr>
        <w:t>192:4.8</w:t>
      </w:r>
      <w:r>
        <w:rPr>
          <w:color w:val="000000"/>
        </w:rPr>
        <w:t xml:space="preserve"> Así pues, bajo el vigoroso liderazgo de Pedro y antes de que el Maestro ascendiera al Padre, sus bien intencionados representantes comenzaron el sutil proceso de una transformación paulatina y certera de la religión de Jesús a una nueva forma modificada de religión sobre Jesús. </w:t>
      </w:r>
      <w:r>
        <w:br w:type="page"/>
      </w:r>
    </w:p>
    <w:p>
      <w:pPr>
        <w:pStyle w:val="Normal"/>
        <w:bidi w:val="0"/>
        <w:jc w:val="center"/>
        <w:rPr/>
      </w:pPr>
      <w:r>
        <w:rPr>
          <w:color w:val="000000"/>
          <w:sz w:val="28"/>
        </w:rPr>
        <w:t>ESCRITO 193</w:t>
      </w:r>
    </w:p>
    <w:p>
      <w:pPr>
        <w:pStyle w:val="Normal"/>
        <w:bidi w:val="0"/>
        <w:jc w:val="center"/>
        <w:rPr/>
      </w:pPr>
      <w:r>
        <w:rPr>
          <w:color w:val="000000"/>
          <w:sz w:val="36"/>
        </w:rPr>
        <w:t xml:space="preserve">LAS APARICIONES FINALES </w:t>
        <w:br/>
        <w:t>Y LA ASCENSIÓN</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6">
                <wp:simplePos x="0" y="0"/>
                <wp:positionH relativeFrom="column">
                  <wp:posOffset>1485900</wp:posOffset>
                </wp:positionH>
                <wp:positionV relativeFrom="paragraph">
                  <wp:posOffset>152400</wp:posOffset>
                </wp:positionV>
                <wp:extent cx="2971800" cy="635"/>
                <wp:effectExtent l="11430" t="11430" r="11430" b="11430"/>
                <wp:wrapNone/>
                <wp:docPr id="75" name="Shape7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7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052§1</w:t>
      </w:r>
      <w:r>
        <w:rPr>
          <w:color w:val="000000"/>
          <w:sz w:val="36"/>
        </w:rPr>
        <w:t xml:space="preserve"> </w:t>
      </w:r>
      <w:r>
        <w:rPr>
          <w:color w:val="000000"/>
          <w:sz w:val="18"/>
        </w:rPr>
        <w:t>193:0.1</w:t>
      </w:r>
      <w:r>
        <w:rPr>
          <w:color w:val="000000"/>
          <w:sz w:val="36"/>
        </w:rPr>
        <w:t xml:space="preserve"> L</w:t>
      </w:r>
      <w:r>
        <w:rPr>
          <w:color w:val="000000"/>
        </w:rPr>
        <w:t xml:space="preserve">a decimosexta manifestación morontial de Jesús ocurrió el viernes 5 de mayo, en el patio de Nicodemo, a eso de las nueve de la noche. Esa noche los creyentes de Jerusalén intentaron reunirse por primera vez desde la resurrección. Estaban congregados aquí en este momento los once apóstoles, el cuerpo de mujeres y sus allegadas, y unos cincuenta discípulos importantes del Maestro, incluyendo a varios griegos. Este grupo de creyentes había estado conversando casualmente por más de media hora, cuando de pronto, el Maestro morontial apareció a plena vista e inmediatamente comenzó a instruirlos. Dijo Jesús: </w:t>
      </w:r>
    </w:p>
    <w:p>
      <w:pPr>
        <w:pStyle w:val="Normal"/>
        <w:widowControl/>
        <w:bidi w:val="0"/>
        <w:jc w:val="left"/>
        <w:rPr/>
      </w:pPr>
      <w:r>
        <w:rPr>
          <w:color w:val="000000"/>
          <w:sz w:val="18"/>
        </w:rPr>
        <w:t>2052§2</w:t>
      </w:r>
      <w:r>
        <w:rPr>
          <w:color w:val="000000"/>
        </w:rPr>
        <w:t xml:space="preserve"> </w:t>
      </w:r>
      <w:r>
        <w:rPr>
          <w:color w:val="000000"/>
          <w:sz w:val="18"/>
        </w:rPr>
        <w:t>193:0.2</w:t>
      </w:r>
      <w:r>
        <w:rPr>
          <w:color w:val="000000"/>
        </w:rPr>
        <w:t xml:space="preserve"> »Que la paz sea con vosotros. Este es el grupo más representativo de creyentes —apóstoles y discípulos, hombres y mujeres— ante el cual yo haya aparecido, desde el momento de mi liberación de la carne. Os llamo ahora a testimonio de que os dije de antemano que mi permanencia entre vosotros tendría fin. Yo os dije que finalmente debo volver al Padre. Luego os dije claramente de qué manera me entregarían los altos sacerdotes y los líderes de los judíos, para que fuera yo puesto a muerte, y que me levantaría de la tumba. ¿Por qué, pues, os dejasteis perturbar por todo esto cuando sucedió? ¿Por qué tanto os sorprendisteis cuando me levanté del sepulcro al tercer día? Vosotros no creísteis en mí, porque escuchasteis mis palabras sin comprender su significado. </w:t>
        <w:br/>
      </w:r>
      <w:r>
        <w:rPr>
          <w:color w:val="000000"/>
          <w:sz w:val="18"/>
        </w:rPr>
        <w:t>2052§3</w:t>
      </w:r>
      <w:r>
        <w:rPr>
          <w:color w:val="000000"/>
        </w:rPr>
        <w:t xml:space="preserve"> </w:t>
      </w:r>
      <w:r>
        <w:rPr>
          <w:color w:val="000000"/>
          <w:sz w:val="18"/>
        </w:rPr>
        <w:t>193:0.3</w:t>
      </w:r>
      <w:r>
        <w:rPr>
          <w:color w:val="000000"/>
        </w:rPr>
        <w:t xml:space="preserve"> »Ahora pues debéis prestar oído a mis palabras, para no cometer nuevamente el error de oír mis enseñanzas con la mente mientras vuestro corazón no comprende el significado. Desde el comienzo de mi permanencia como uno de vosotros, os enseñé que mi único propósito era revelar a mi Padre en el cielo a sus hijos en la tierra. He vivido la efusión reveladora de Dios para que vosotros pudieseis experimentar la andadura del que conoce a Dios. He revelado a Dios, como vuestro Padre en el cielo; os he revelado a vosotros, como hijos de Dios en la tierra. Es un hecho que Dios os ama a vosotros, a sus hijos. Por la fe en mi palabra, este hecho se torna una verdad eterna y viva en vuestro corazón. Cuando, por la fe viva, os tornéis divinamente conscientes de Dios, naceréis del espíritu como hijos de la luz y de la vida, aun la vida eterna en la cual ascenderéis al universo de los universos y alcanzaréis la experiencia de encontrar a Dios Padre en el Paraíso. </w:t>
        <w:br/>
      </w:r>
      <w:r>
        <w:rPr>
          <w:color w:val="000000"/>
          <w:sz w:val="18"/>
        </w:rPr>
        <w:t>2052§4</w:t>
      </w:r>
      <w:r>
        <w:rPr>
          <w:color w:val="000000"/>
        </w:rPr>
        <w:t xml:space="preserve"> </w:t>
      </w:r>
      <w:r>
        <w:rPr>
          <w:color w:val="000000"/>
          <w:sz w:val="18"/>
        </w:rPr>
        <w:t>193:0.4</w:t>
      </w:r>
      <w:r>
        <w:rPr>
          <w:color w:val="000000"/>
        </w:rPr>
        <w:t xml:space="preserve"> »Os advierto que recordéis siempre que vuestra misión entre los hombres es la proclamación del evangelio del reino: la realidad de la paternidad de Dios y la verdad de la filiación del hombre. Proclamad toda la verdad de la buena nueva, no tan sólo una parte del evangelio salvador. Vuestro mensaje no ha de cambiar por mi experiencia de resurrección. La filiación con Dios por la fe sigue siendo la verdad salvadora del evangelio del reino. Debéis salir predicando el amor de Dios y el servicio al hombre. Lo que el mundo necesita más que nada saber es: los hombres son hijos de Dios, y por la fe pueden en verdad realizar, y diariamente experimentar, esta verdad ennoblecedora. Mi efusión debe ayudar a todos los hombres a conocer que ellos son hijos de Dios, pero ese conocimiento no es suficiente si personalmente no captan por la fe la verdad salvadora de que ellos son los hijos de espíritu vivientes del Padre eterno. El evangelio del reino comprende el amor del Padre y el servicio de sus hijos en la tierra. </w:t>
        <w:br/>
      </w:r>
      <w:r>
        <w:rPr>
          <w:color w:val="000000"/>
          <w:sz w:val="18"/>
        </w:rPr>
        <w:t>2053§1</w:t>
      </w:r>
      <w:r>
        <w:rPr>
          <w:color w:val="000000"/>
        </w:rPr>
        <w:t xml:space="preserve"> </w:t>
      </w:r>
      <w:r>
        <w:rPr>
          <w:color w:val="000000"/>
          <w:sz w:val="18"/>
        </w:rPr>
        <w:t>193:0.5</w:t>
      </w:r>
      <w:r>
        <w:rPr>
          <w:color w:val="000000"/>
        </w:rPr>
        <w:t xml:space="preserve"> »Entre vosotros, compartís aquí, el conocimiento de que yo he resucitado de entre los muertos, pero eso no es extraño. Yo tengo el poder de poner mi vida y tomarla nuevamente; el Padre otorga ese poder a sus Hijos del Paraíso. Más bien, que vuestro corazón se estremezca por el conocimiento de que los muertos de una era ingresaron a la ascensión eterna poco después de que yo salí de la nueva tumba de José. Viví mi vida en la carne para mostraros como vosotros podréis, mediante el servicio amante, tornaros reveladores de Dios a vuestros semejantes así como, amándoos a vosotros y sirviéndoos, yo me he tornado revelador de Dios a vosotros. He vivido entre vosotros como el Hijo del Hombre para que vosotros, y todos los demás hombres, podáis conocer que de veras sois hijos de Dios. Por lo tanto, id pues al mundo predicando este evangelio del reino del cielo a todos los hombres. Amad a todos los hombres así como yo os he amado; servid a vuestros semejantes mortales así como yo os he servido. Habéis recibido libremente, dad libremente. Permaneced aquí en Jerusalén solamente hasta que yo vaya al Padre y os envíe el Espíritu de la Verdad. El os guiará a una verdad más amplia, y yo iré con vosotros a todo el mundo. Estoy con vosotros siempre, y mi paz os dejo». </w:t>
      </w:r>
    </w:p>
    <w:p>
      <w:pPr>
        <w:pStyle w:val="Normal"/>
        <w:widowControl/>
        <w:bidi w:val="0"/>
        <w:jc w:val="left"/>
        <w:rPr/>
      </w:pPr>
      <w:r>
        <w:rPr>
          <w:color w:val="000000"/>
          <w:sz w:val="18"/>
        </w:rPr>
        <w:t>2053§2</w:t>
      </w:r>
      <w:r>
        <w:rPr>
          <w:color w:val="000000"/>
        </w:rPr>
        <w:t xml:space="preserve"> </w:t>
      </w:r>
      <w:r>
        <w:rPr>
          <w:color w:val="000000"/>
          <w:sz w:val="18"/>
        </w:rPr>
        <w:t>193:0.6</w:t>
      </w:r>
      <w:r>
        <w:rPr>
          <w:color w:val="000000"/>
        </w:rPr>
        <w:t xml:space="preserve"> Cuando el Maestro hubo hablado, desapareció de su vista. Era casi el alba cuando los creyentes se dispersaron; toda esa noche permanecieron juntos, discutiendo intensamente las admoniciones del Maestro y discurriendo todo lo que les había ocurrido. Santiago Zebedeo y otros de los apóstoles también relataron sus experiencias con el Maestro morontial en Galilea y recitaron cómo se les había aparecido tres vec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APARICIÓN EN SICA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53§3</w:t>
      </w:r>
      <w:r>
        <w:rPr>
          <w:color w:val="000000"/>
        </w:rPr>
        <w:t xml:space="preserve"> </w:t>
      </w:r>
      <w:r>
        <w:rPr>
          <w:color w:val="000000"/>
          <w:sz w:val="18"/>
        </w:rPr>
        <w:t>193:1.1</w:t>
      </w:r>
      <w:r>
        <w:rPr>
          <w:color w:val="000000"/>
        </w:rPr>
        <w:t xml:space="preserve"> A eso de las cuatro de la tarde del sábado 13 de mayo, el Maestro apareció ante Nalda y unos setenta y cinco creyentes samaritanos junto al pozo de Jacob en Sicar. Los creyentes acostumbraban a reunirse en este lugar, cerca del sitio donde Jesús habló a Nalda sobre el agua viva. Este día, en el momento en que terminaban su conversación sobre la noticia de la resurrección, Jesús apareció repentinamente ante ellos diciendo: </w:t>
      </w:r>
    </w:p>
    <w:p>
      <w:pPr>
        <w:pStyle w:val="Normal"/>
        <w:widowControl/>
        <w:bidi w:val="0"/>
        <w:jc w:val="left"/>
        <w:rPr/>
      </w:pPr>
      <w:r>
        <w:rPr>
          <w:color w:val="000000"/>
          <w:sz w:val="18"/>
        </w:rPr>
        <w:t>2053§4</w:t>
      </w:r>
      <w:r>
        <w:rPr>
          <w:color w:val="000000"/>
        </w:rPr>
        <w:t xml:space="preserve"> </w:t>
      </w:r>
      <w:r>
        <w:rPr>
          <w:color w:val="000000"/>
          <w:sz w:val="18"/>
        </w:rPr>
        <w:t>193:1.2</w:t>
      </w:r>
      <w:r>
        <w:rPr>
          <w:color w:val="000000"/>
        </w:rPr>
        <w:t xml:space="preserve"> »Que la paz sea con vosotros. Os regocijáis de saber que yo soy la resurrección y la vida, pero esto de nada os servirá a menos que primero nazcáis del espíritu eterno, llegando así a poseer por la fe, el don de la vida eterna. Si sois hijos de mi Padre por la fe, no moriréis jamás, no pereceréis. El evangelio del reino os enseñó que todos los hombres son hijos de Dios. Y esta buena nueva sobre el amor del Padre celestial por sus criaturas en la tierra, debe ser difundida por todo el mundo. El momento ha llegado en que ya no adoraréis a Dios ni en Gerizim ni en Jerusalén, sino donde estéis, como estéis, en espíritu y en verdad. Es vuestra fe la que salva vuestra alma. La salvación es el don de Dios, para todos los que creen que son sus hijos. Pero no os engañéis; aunque la salvación es un don gratuito de Dios y es otorgada a los que la aceptan por la fe, lo que sigue es la experiencia de rendir los frutos de esta vida espiritual tal como se la vive en la carne. La aceptación de la doctrina de la paternidad de Dios implica que también aceptéis libremente la verdad vinculada de la hermandad del hombre. Si el hombre es tu hermano, él es aun más que tu prójimo, a quien el Padre exige que ames como a ti mismo. Tu hermano pertenece a tu familia; así pues, lo amarás no sólo con el afecto familiar sino que también lo servirás como te servirías a ti mismo. Y amaréis y serviréis a vuestro hermano de este modo porque vosotros, siendo mis hermanos, así habéis sido amados y servidos por mí. Id pues por todo el mundo, difundiendo la buena nueva a todas las criaturas de todas las razas, tribus y naciones. Mi espíritu irá delante de vosotros, y yo estaré siempre con vosotros». </w:t>
      </w:r>
    </w:p>
    <w:p>
      <w:pPr>
        <w:pStyle w:val="Normal"/>
        <w:widowControl/>
        <w:bidi w:val="0"/>
        <w:jc w:val="left"/>
        <w:rPr/>
      </w:pPr>
      <w:r>
        <w:rPr>
          <w:color w:val="000000"/>
          <w:sz w:val="18"/>
        </w:rPr>
        <w:t>2054§1</w:t>
      </w:r>
      <w:r>
        <w:rPr>
          <w:color w:val="000000"/>
        </w:rPr>
        <w:t xml:space="preserve"> </w:t>
      </w:r>
      <w:r>
        <w:rPr>
          <w:color w:val="000000"/>
          <w:sz w:val="18"/>
        </w:rPr>
        <w:t>193:1.3</w:t>
      </w:r>
      <w:r>
        <w:rPr>
          <w:color w:val="000000"/>
        </w:rPr>
        <w:t xml:space="preserve"> Estos samaritanos mucho se asombraron con esta aparición del Maestro, y de prisa se fueron a las ciudades y aldeas vecinas donde difundieron la nueva de que habían visto a Jesús, y que les había hablado. Y ésta fue la decimoséptima aparición morontial del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APARICIÓN EN FENIC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54§2</w:t>
      </w:r>
      <w:r>
        <w:rPr>
          <w:color w:val="000000"/>
        </w:rPr>
        <w:t xml:space="preserve"> </w:t>
      </w:r>
      <w:r>
        <w:rPr>
          <w:color w:val="000000"/>
          <w:sz w:val="18"/>
        </w:rPr>
        <w:t>193:2.1</w:t>
      </w:r>
      <w:r>
        <w:rPr>
          <w:color w:val="000000"/>
        </w:rPr>
        <w:t xml:space="preserve"> La aparición morontial decimoctava del Maestro fue en Tiro, el martes 16 de mayo, poco antes de las nueve de la noche. Nuevamente apareció al final de una reunión de creyentes que estaban a punto de dispersarse, diciendo: </w:t>
      </w:r>
    </w:p>
    <w:p>
      <w:pPr>
        <w:pStyle w:val="Normal"/>
        <w:widowControl/>
        <w:bidi w:val="0"/>
        <w:jc w:val="left"/>
        <w:rPr/>
      </w:pPr>
      <w:r>
        <w:rPr>
          <w:color w:val="000000"/>
          <w:sz w:val="18"/>
        </w:rPr>
        <w:t>2054§3</w:t>
      </w:r>
      <w:r>
        <w:rPr>
          <w:color w:val="000000"/>
        </w:rPr>
        <w:t xml:space="preserve"> </w:t>
      </w:r>
      <w:r>
        <w:rPr>
          <w:color w:val="000000"/>
          <w:sz w:val="18"/>
        </w:rPr>
        <w:t>193:2.2</w:t>
      </w:r>
      <w:r>
        <w:rPr>
          <w:color w:val="000000"/>
        </w:rPr>
        <w:t xml:space="preserve"> »Que la paz sea con vosotros. Vosotros os regocijáis de saber que el Hijo del Hombre ha resucitado de entre los muertos porque así sabéis que vosotros y vuestros hermanos también sobreviviréis al fallecimiento mortal. Pero esa supervivencia depende de que hayáis nacido primero del espíritu de búsqueda de la verdad y descubrimiento de Dios. El pan y el agua de la vida se otorgan tan sólo a los que tienen hambre de verdad y sed de rectitud de Dios. El hecho de que los muertos resucitan, no constituye el evangelio del reino. Estas grandes verdades y estos hechos del universo están todos relacionados con este evangelio en cuanto son una parte del resultado de creer la buena nueva y están comprendidos en la experiencia subsiguiente de los que, por la fe, se tornan, de hecho y en verdad, en hijos sempiternos del Dios eterno. Mi Padre me envió a este mundo para proclamar a todos los hombres esta salvación de filiación. Así yo os envío a que prediquéis esta salvación de filiación. La salvación es el don de Dios, pero los que nacen del espíritu, comienzan inmediatamente a rendir los frutos del espíritu en servicio amante de sus semejantes. Y los frutos del espíritu divino cosechados en la vida de los mortales nacidos del espíritu y conocedores de Dios son: servicio amante, devoción altruista, lealtad valiente, justicia sincera, honestidad esclarecida, esperanza sin fin, confianza incondicionada, ministerio misericordioso, bondad infalible, tolerancia clemente y paz duradera. Si los creyentes profesos no rinden estos frutos del espíritu divino en su vida, están muertos. El Espíritu de la Verdad no está en ellos; son ramas inútiles de una vid viva y pronto serán podadas. Mi Padre requiere que todos los hijos de la fe rindan muchos frutos del espíritu. Si por lo tanto vosotros no sois fructíferos, él cavará alrededor de vuestras raíces y podará vuestras ramas estériles. Cada vez más debéis rendir los frutos del espíritu, a medida que progresáis hacia el cielo en el reino de Dios. Podéis entrar al reino como un niño, pero el Padre requiere que crezcáis por la gracia, a la plena estatura del adulto espiritual. Cuando vayáis a decir a todas las naciones la buena nueva del evangelio, yo iré delante de vosotros, y mi Espíritu de la Verdad morará en vuestro corazón. Mi paz os dejo». </w:t>
      </w:r>
    </w:p>
    <w:p>
      <w:pPr>
        <w:pStyle w:val="Normal"/>
        <w:widowControl/>
        <w:bidi w:val="0"/>
        <w:jc w:val="left"/>
        <w:rPr/>
      </w:pPr>
      <w:r>
        <w:rPr>
          <w:color w:val="000000"/>
          <w:sz w:val="18"/>
        </w:rPr>
        <w:t>2054§4</w:t>
      </w:r>
      <w:r>
        <w:rPr>
          <w:color w:val="000000"/>
        </w:rPr>
        <w:t xml:space="preserve"> </w:t>
      </w:r>
      <w:r>
        <w:rPr>
          <w:color w:val="000000"/>
          <w:sz w:val="18"/>
        </w:rPr>
        <w:t>193:2.3</w:t>
      </w:r>
      <w:r>
        <w:rPr>
          <w:color w:val="000000"/>
        </w:rPr>
        <w:t xml:space="preserve"> Entonces desapareció el Maestro de su vista. Al día siguiente salieron de Tiro los que llevaron este relato a Sidón y aún a Antioquía y Damasco. Jesús había estado con estos creyentes cuando vivía en la carne, y rápidamente le reconocieron en cuanto empezó a enseñarles. Aunque sus amigos no podían reconocer prontamente su forma morontial cuando ésta fue hecha visible, sí reconocían rápidamente su personalidad, en cuanto él les dirigía la palab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ÚLTI MA APARICIÓN EN JERUSALÉ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55§1</w:t>
      </w:r>
      <w:r>
        <w:rPr>
          <w:color w:val="000000"/>
        </w:rPr>
        <w:t xml:space="preserve"> </w:t>
      </w:r>
      <w:r>
        <w:rPr>
          <w:color w:val="000000"/>
          <w:sz w:val="18"/>
        </w:rPr>
        <w:t>193:3.1</w:t>
      </w:r>
      <w:r>
        <w:rPr>
          <w:color w:val="000000"/>
        </w:rPr>
        <w:t xml:space="preserve"> El jueves 18 de mayo por la mañana temprano, Jesús hizo su última aparición en la tierra como personalidad morontial. Cuando los once apóstoles estaban a punto de sentarse para compartir el desayuno en el aposento superior de la casa de María Marcos, Jesús apareció ante ellos y les dijo: </w:t>
      </w:r>
    </w:p>
    <w:p>
      <w:pPr>
        <w:pStyle w:val="Normal"/>
        <w:widowControl/>
        <w:bidi w:val="0"/>
        <w:jc w:val="left"/>
        <w:rPr/>
      </w:pPr>
      <w:r>
        <w:rPr>
          <w:color w:val="000000"/>
          <w:sz w:val="18"/>
        </w:rPr>
        <w:t>2055§2</w:t>
      </w:r>
      <w:r>
        <w:rPr>
          <w:color w:val="000000"/>
        </w:rPr>
        <w:t xml:space="preserve"> </w:t>
      </w:r>
      <w:r>
        <w:rPr>
          <w:color w:val="000000"/>
          <w:sz w:val="18"/>
        </w:rPr>
        <w:t>193:3.2</w:t>
      </w:r>
      <w:r>
        <w:rPr>
          <w:color w:val="000000"/>
        </w:rPr>
        <w:t xml:space="preserve"> »Que la paz sea con vosotros. Os he pedido que os quedéis aquí en Jerusalén hasta que yo ascienda al Padre, aun hasta que yo os envíe el Espíritu de la Verdad, que pronto será derramado sobre toda la carne y que os dotará de poder desde lo alto.» Simón el Zelote interrumpió a Jesús, preguntando: «Entonces, Maestro, ¿restaurarás el reino, y veremos nosotros la gloria de Dios manifestada en la tierra?» Cuando Jesús hubo escuchado la pregunta de Simón, respondió: «Simón, aún te afierras a tus viejas ideas del Mesías judío y del reino material. Pero recibirás poder espiritual después de que el espíritu haya descendido sobre vosotros, y luego iréis a todo el mundo predicando este evangelio del reino. Así como el Padre me envió al mundo, así os envío yo. Y deseo que os améis unos a los otros y que confiéis los unos en los otros. Judas ya no está con vosotros, porque se enfrió su amor, y porque se negó a confiar en vosotros, sus leales hermanos. ¿Acaso no habéis leído en las Escrituras donde está escrito: 'No es bueno para el hombre estar solo. Ningún hombre vive para sí mismo'? Y también allí donde dice: ¿'el que quiere tener amigos debe mostrarse amigo'? Y ¿acaso no os envié a enseñar de dos en dos, para que no estuvierais solos y no cayerais en la maldad y las tristezas del aislamiento? También sabéis bien que, cuando vivía en la carne, no me permití a mí mismo estar a solas por largos períodos. Desde el comienzo mismo de nuestra vinculación tuve siempre a dos o tres de vosotros constantemente a mi lado o muy cerca de mí, aun cuando comulgaba con el Padre. Confiad, pues, los unos en los otros. Y esto es aun más necesario ahora, puesto que este día yo os dejo solos en el mundo. La hora ha llegado; estoy por irme al Padre». </w:t>
      </w:r>
    </w:p>
    <w:p>
      <w:pPr>
        <w:pStyle w:val="Normal"/>
        <w:widowControl/>
        <w:bidi w:val="0"/>
        <w:jc w:val="left"/>
        <w:rPr/>
      </w:pPr>
      <w:r>
        <w:rPr>
          <w:color w:val="000000"/>
          <w:sz w:val="18"/>
        </w:rPr>
        <w:t>2055§3</w:t>
      </w:r>
      <w:r>
        <w:rPr>
          <w:color w:val="000000"/>
        </w:rPr>
        <w:t xml:space="preserve"> </w:t>
      </w:r>
      <w:r>
        <w:rPr>
          <w:color w:val="000000"/>
          <w:sz w:val="18"/>
        </w:rPr>
        <w:t>193:3.3</w:t>
      </w:r>
      <w:r>
        <w:rPr>
          <w:color w:val="000000"/>
        </w:rPr>
        <w:t xml:space="preserve"> Cuando hubo hablado les indicó con un gesto que fueran con él, y los condujo afuera hasta el Monte de los Olivos, donde les dijo adiós preparándose para partir de Urantia. Fue éste un viaje solemne al Oliveto. Nadie habló una sola palabra desde el momento en que salieron del aposento superior hasta que Jesús se detuvo con ellos en el Monte de los Oliv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S CAUSAS DE LA CAÍDA DE JUD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55§4</w:t>
      </w:r>
      <w:r>
        <w:rPr>
          <w:color w:val="000000"/>
        </w:rPr>
        <w:t xml:space="preserve"> </w:t>
      </w:r>
      <w:r>
        <w:rPr>
          <w:color w:val="000000"/>
          <w:sz w:val="18"/>
        </w:rPr>
        <w:t>193:4.1</w:t>
      </w:r>
      <w:r>
        <w:rPr>
          <w:color w:val="000000"/>
        </w:rPr>
        <w:t xml:space="preserve"> Fue en la primera parte del mensaje de adiós del Maestro a sus apóstoles que aludió él a la pérdida de Judas y mencionó el trágico hado de su traidor compañero de trabajo como solemne advertencia contra los peligros del aislamiento social y fraternal. Acaso sea útil para los creyentes, en esta era y en eras por venir, recordar brevemente las causas de la caída de Judas a la luz de las observaciones del Maestro y en vista del esclarecimiento acumulado a través de los siglos sucesivos. </w:t>
        <w:br/>
      </w:r>
      <w:r>
        <w:rPr>
          <w:color w:val="000000"/>
          <w:sz w:val="18"/>
        </w:rPr>
        <w:t>2055§5</w:t>
      </w:r>
      <w:r>
        <w:rPr>
          <w:color w:val="000000"/>
        </w:rPr>
        <w:t xml:space="preserve"> </w:t>
      </w:r>
      <w:r>
        <w:rPr>
          <w:color w:val="000000"/>
          <w:sz w:val="18"/>
        </w:rPr>
        <w:t>193:4.2</w:t>
      </w:r>
      <w:r>
        <w:rPr>
          <w:color w:val="000000"/>
        </w:rPr>
        <w:t xml:space="preserve"> Al considerar esta tragedia, concebimos que Judas se desvió, principalmente, porque era acentuadamente una personalidad autoaislada, una personalidad cerrada y alejada de los contactos sociales comunes. Persistentemente se negó a confiar en sus hermanos apóstoles y a fraternizar libremente con ellos. Pero su personalidad tendente al aislamiento no habría desencadenado por sí sola tanta maldad en Judas de no ser por el hecho de que él no logró crecer en el amor y en la gracia espiritual. Además, para empeorar aun más las cosas, alimentó él persistentemente rencores y fomentó enemigos psicológicos tales como la venganza y el anhelo generalizado de «cobrárselas» a alguien por todas sus desilusiones. </w:t>
        <w:br/>
      </w:r>
      <w:r>
        <w:rPr>
          <w:color w:val="000000"/>
          <w:sz w:val="18"/>
        </w:rPr>
        <w:t>2056§1</w:t>
      </w:r>
      <w:r>
        <w:rPr>
          <w:color w:val="000000"/>
        </w:rPr>
        <w:t xml:space="preserve"> </w:t>
      </w:r>
      <w:r>
        <w:rPr>
          <w:color w:val="000000"/>
          <w:sz w:val="18"/>
        </w:rPr>
        <w:t>193:4.3</w:t>
      </w:r>
      <w:r>
        <w:rPr>
          <w:color w:val="000000"/>
        </w:rPr>
        <w:t xml:space="preserve"> Esta desafortunada combinación de características individuales y tendencias mentales se confabuló para destruir a un hombre bien intencionado, que no logró dominar estos males mediante el amor, la fe y la confianza. Está claro que la caída de Judas no era inevitable, tal como se demuestra en el caso de Tomás y de Natanael, quienes fueron azotes del mismo tipo de sentimientos de desconfianza y un superdesarrollo de tendencias individualísticas. Aun Andrés y Mateo tenían muchas tendencias de este tipo; pero todos estos hombres crecieron en un amor cada vez mayor por Jesús y sus hermanos apóstoles a medida que pasaba el tiempo. Crecieron en la gracia y en el conocimiento de la verdad. Confiaron cada vez más en sus hermanos y poco a poco desarrollaron la capacidad de fiarse en sus compañeros. Judas se negó persistentemente a fiarse de sus hermanos. Cuando se vio obligado, por una acumulación de sus conflictos emocionales, a buscar el alivio de la autoexpresión, invariablemente buscó el consejo y recibió el consuelo necio de sus parientes no espirituales o de aquellos conocidos casuales que eran no sólo indiferentes, sino verdaderamente hostiles, al bienestar y progreso de las realidades espirituales del reino celestial, del cual él era uno de los doce consagrados embajadores en la tierra. </w:t>
        <w:br/>
      </w:r>
      <w:r>
        <w:rPr>
          <w:color w:val="000000"/>
          <w:sz w:val="18"/>
        </w:rPr>
        <w:t>2056§2</w:t>
      </w:r>
      <w:r>
        <w:rPr>
          <w:color w:val="000000"/>
        </w:rPr>
        <w:t xml:space="preserve"> </w:t>
      </w:r>
      <w:r>
        <w:rPr>
          <w:color w:val="000000"/>
          <w:sz w:val="18"/>
        </w:rPr>
        <w:t>193:4.4</w:t>
      </w:r>
      <w:r>
        <w:rPr>
          <w:color w:val="000000"/>
        </w:rPr>
        <w:t xml:space="preserve"> Judas fue derrotado en sus batallas en la lucha terrenal debido a los siguientes factores de tendencias personales y debilidades de carácter: </w:t>
      </w:r>
    </w:p>
    <w:tbl>
      <w:tblPr>
        <w:tblW w:w="9358" w:type="dxa"/>
        <w:jc w:val="left"/>
        <w:tblInd w:w="0" w:type="dxa"/>
        <w:tblLayout w:type="fixed"/>
        <w:tblCellMar>
          <w:top w:w="0" w:type="dxa"/>
          <w:left w:w="0" w:type="dxa"/>
          <w:bottom w:w="0" w:type="dxa"/>
          <w:right w:w="0" w:type="dxa"/>
        </w:tblCellMar>
      </w:tblPr>
      <w:tblGrid>
        <w:gridCol w:w="1379"/>
        <w:gridCol w:w="241"/>
        <w:gridCol w:w="7738"/>
      </w:tblGrid>
      <w:tr>
        <w:trPr/>
        <w:tc>
          <w:tcPr>
            <w:tcW w:w="137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056§3</w:t>
            </w:r>
            <w:r>
              <w:rPr>
                <w:color w:val="000000"/>
              </w:rPr>
              <w:t xml:space="preserve"> </w:t>
            </w:r>
            <w:r>
              <w:rPr>
                <w:color w:val="000000"/>
                <w:sz w:val="18"/>
              </w:rPr>
              <w:t>193:4.5</w:t>
            </w:r>
          </w:p>
        </w:tc>
        <w:tc>
          <w:tcPr>
            <w:tcW w:w="241" w:type="dxa"/>
            <w:tcBorders/>
            <w:vAlign w:val="center"/>
          </w:tcPr>
          <w:p>
            <w:pPr>
              <w:pStyle w:val="Normal"/>
              <w:widowControl w:val="false"/>
              <w:tabs>
                <w:tab w:val="clear" w:pos="708"/>
              </w:tabs>
              <w:bidi w:val="0"/>
              <w:jc w:val="left"/>
              <w:rPr/>
            </w:pPr>
            <w:r>
              <w:rPr>
                <w:color w:val="000000"/>
              </w:rPr>
              <w:t xml:space="preserve">1. </w:t>
            </w:r>
          </w:p>
        </w:tc>
        <w:tc>
          <w:tcPr>
            <w:tcW w:w="7738" w:type="dxa"/>
            <w:tcBorders/>
            <w:vAlign w:val="center"/>
          </w:tcPr>
          <w:p>
            <w:pPr>
              <w:pStyle w:val="Normal"/>
              <w:widowControl w:val="false"/>
              <w:tabs>
                <w:tab w:val="clear" w:pos="708"/>
              </w:tabs>
              <w:bidi w:val="0"/>
              <w:jc w:val="left"/>
              <w:rPr/>
            </w:pPr>
            <w:r>
              <w:rPr>
                <w:color w:val="000000"/>
              </w:rPr>
              <w:t xml:space="preserve">Era un tipo de persona que tendía a aislarse. Era altamente individualista y eligió crecer tornándose cada vez menos sociable y más encerrado en sí mismo. </w:t>
            </w:r>
          </w:p>
        </w:tc>
      </w:tr>
      <w:tr>
        <w:trPr/>
        <w:tc>
          <w:tcPr>
            <w:tcW w:w="1379" w:type="dxa"/>
            <w:tcBorders/>
            <w:vAlign w:val="center"/>
          </w:tcPr>
          <w:p>
            <w:pPr>
              <w:pStyle w:val="Normal"/>
              <w:widowControl w:val="false"/>
              <w:tabs>
                <w:tab w:val="clear" w:pos="708"/>
              </w:tabs>
              <w:bidi w:val="0"/>
              <w:jc w:val="left"/>
              <w:rPr/>
            </w:pPr>
            <w:r>
              <w:rPr>
                <w:color w:val="000000"/>
                <w:sz w:val="18"/>
              </w:rPr>
              <w:t>2056§4</w:t>
            </w:r>
            <w:r>
              <w:rPr>
                <w:color w:val="000000"/>
              </w:rPr>
              <w:t xml:space="preserve"> </w:t>
            </w:r>
            <w:r>
              <w:rPr>
                <w:color w:val="000000"/>
                <w:sz w:val="18"/>
              </w:rPr>
              <w:t>193:4.6</w:t>
            </w:r>
          </w:p>
        </w:tc>
        <w:tc>
          <w:tcPr>
            <w:tcW w:w="241" w:type="dxa"/>
            <w:tcBorders/>
            <w:vAlign w:val="center"/>
          </w:tcPr>
          <w:p>
            <w:pPr>
              <w:pStyle w:val="Normal"/>
              <w:widowControl w:val="false"/>
              <w:tabs>
                <w:tab w:val="clear" w:pos="708"/>
              </w:tabs>
              <w:bidi w:val="0"/>
              <w:jc w:val="left"/>
              <w:rPr/>
            </w:pPr>
            <w:r>
              <w:rPr>
                <w:color w:val="000000"/>
              </w:rPr>
              <w:t xml:space="preserve">2. </w:t>
            </w:r>
          </w:p>
        </w:tc>
        <w:tc>
          <w:tcPr>
            <w:tcW w:w="7738" w:type="dxa"/>
            <w:tcBorders/>
            <w:vAlign w:val="center"/>
          </w:tcPr>
          <w:p>
            <w:pPr>
              <w:pStyle w:val="Normal"/>
              <w:widowControl w:val="false"/>
              <w:tabs>
                <w:tab w:val="clear" w:pos="708"/>
              </w:tabs>
              <w:bidi w:val="0"/>
              <w:jc w:val="left"/>
              <w:rPr/>
            </w:pPr>
            <w:r>
              <w:rPr>
                <w:color w:val="000000"/>
              </w:rPr>
              <w:t xml:space="preserve">De niño, se le había hecho la vida demasiado fácil a el. Resentía amargamente la derrota. Siempre esperaba ganar; no sabía perder con donaire. </w:t>
            </w:r>
          </w:p>
        </w:tc>
      </w:tr>
      <w:tr>
        <w:trPr/>
        <w:tc>
          <w:tcPr>
            <w:tcW w:w="1379" w:type="dxa"/>
            <w:tcBorders/>
            <w:vAlign w:val="center"/>
          </w:tcPr>
          <w:p>
            <w:pPr>
              <w:pStyle w:val="Normal"/>
              <w:widowControl w:val="false"/>
              <w:bidi w:val="0"/>
              <w:jc w:val="left"/>
              <w:rPr/>
            </w:pPr>
            <w:r>
              <w:rPr>
                <w:color w:val="000000"/>
                <w:sz w:val="18"/>
              </w:rPr>
              <w:t>2056§5</w:t>
            </w:r>
            <w:r>
              <w:rPr>
                <w:color w:val="000000"/>
              </w:rPr>
              <w:t xml:space="preserve"> </w:t>
            </w:r>
            <w:r>
              <w:rPr>
                <w:color w:val="000000"/>
                <w:sz w:val="18"/>
              </w:rPr>
              <w:t>193:4.7</w:t>
            </w:r>
          </w:p>
        </w:tc>
        <w:tc>
          <w:tcPr>
            <w:tcW w:w="241" w:type="dxa"/>
            <w:tcBorders/>
            <w:vAlign w:val="center"/>
          </w:tcPr>
          <w:p>
            <w:pPr>
              <w:pStyle w:val="Normal"/>
              <w:widowControl w:val="false"/>
              <w:bidi w:val="0"/>
              <w:jc w:val="left"/>
              <w:rPr/>
            </w:pPr>
            <w:r>
              <w:rPr>
                <w:color w:val="000000"/>
              </w:rPr>
              <w:t xml:space="preserve">3. </w:t>
            </w:r>
          </w:p>
        </w:tc>
        <w:tc>
          <w:tcPr>
            <w:tcW w:w="7738" w:type="dxa"/>
            <w:tcBorders/>
            <w:vAlign w:val="center"/>
          </w:tcPr>
          <w:p>
            <w:pPr>
              <w:pStyle w:val="Normal"/>
              <w:widowControl w:val="false"/>
              <w:bidi w:val="0"/>
              <w:jc w:val="left"/>
              <w:rPr/>
            </w:pPr>
            <w:r>
              <w:rPr>
                <w:color w:val="000000"/>
              </w:rPr>
              <w:t xml:space="preserve">No adquirió nunca una técnica filosófica para enfrentarse con el desencanto. En vez de aceptar las desilusiones como características comunes y regulares de la existencia humana, infaliblemente recurrió a la práctica de culpar a una persona en particular o al grupo de sus compañeros por todas sus dificultades y desilusiones personales. </w:t>
            </w:r>
          </w:p>
        </w:tc>
      </w:tr>
      <w:tr>
        <w:trPr/>
        <w:tc>
          <w:tcPr>
            <w:tcW w:w="1379" w:type="dxa"/>
            <w:tcBorders/>
            <w:vAlign w:val="center"/>
          </w:tcPr>
          <w:p>
            <w:pPr>
              <w:pStyle w:val="Normal"/>
              <w:widowControl w:val="false"/>
              <w:bidi w:val="0"/>
              <w:jc w:val="left"/>
              <w:rPr/>
            </w:pPr>
            <w:r>
              <w:rPr>
                <w:color w:val="000000"/>
                <w:sz w:val="18"/>
              </w:rPr>
              <w:t>2056§6</w:t>
            </w:r>
            <w:r>
              <w:rPr>
                <w:color w:val="000000"/>
              </w:rPr>
              <w:t xml:space="preserve"> </w:t>
            </w:r>
            <w:r>
              <w:rPr>
                <w:color w:val="000000"/>
                <w:sz w:val="18"/>
              </w:rPr>
              <w:t>193:4.8</w:t>
            </w:r>
          </w:p>
        </w:tc>
        <w:tc>
          <w:tcPr>
            <w:tcW w:w="241" w:type="dxa"/>
            <w:tcBorders/>
            <w:vAlign w:val="center"/>
          </w:tcPr>
          <w:p>
            <w:pPr>
              <w:pStyle w:val="Normal"/>
              <w:widowControl w:val="false"/>
              <w:bidi w:val="0"/>
              <w:jc w:val="left"/>
              <w:rPr/>
            </w:pPr>
            <w:r>
              <w:rPr>
                <w:color w:val="000000"/>
              </w:rPr>
              <w:t>4.</w:t>
            </w:r>
          </w:p>
        </w:tc>
        <w:tc>
          <w:tcPr>
            <w:tcW w:w="7738" w:type="dxa"/>
            <w:tcBorders/>
            <w:vAlign w:val="center"/>
          </w:tcPr>
          <w:p>
            <w:pPr>
              <w:pStyle w:val="Normal"/>
              <w:widowControl w:val="false"/>
              <w:bidi w:val="0"/>
              <w:jc w:val="left"/>
              <w:rPr/>
            </w:pPr>
            <w:r>
              <w:rPr>
                <w:color w:val="000000"/>
              </w:rPr>
              <w:t xml:space="preserve">Era rencoroso; constantemente alimentaba la idea de vengarse. </w:t>
            </w:r>
          </w:p>
        </w:tc>
      </w:tr>
      <w:tr>
        <w:trPr/>
        <w:tc>
          <w:tcPr>
            <w:tcW w:w="1379" w:type="dxa"/>
            <w:tcBorders/>
            <w:vAlign w:val="center"/>
          </w:tcPr>
          <w:p>
            <w:pPr>
              <w:pStyle w:val="Normal"/>
              <w:widowControl w:val="false"/>
              <w:bidi w:val="0"/>
              <w:jc w:val="left"/>
              <w:rPr/>
            </w:pPr>
            <w:r>
              <w:rPr>
                <w:color w:val="000000"/>
                <w:sz w:val="18"/>
              </w:rPr>
              <w:t>2056§7</w:t>
            </w:r>
            <w:r>
              <w:rPr>
                <w:color w:val="000000"/>
              </w:rPr>
              <w:t xml:space="preserve"> </w:t>
            </w:r>
            <w:r>
              <w:rPr>
                <w:color w:val="000000"/>
                <w:sz w:val="18"/>
              </w:rPr>
              <w:t>193:4.9</w:t>
            </w:r>
          </w:p>
        </w:tc>
        <w:tc>
          <w:tcPr>
            <w:tcW w:w="241" w:type="dxa"/>
            <w:tcBorders/>
            <w:vAlign w:val="center"/>
          </w:tcPr>
          <w:p>
            <w:pPr>
              <w:pStyle w:val="Normal"/>
              <w:widowControl w:val="false"/>
              <w:bidi w:val="0"/>
              <w:jc w:val="left"/>
              <w:rPr/>
            </w:pPr>
            <w:r>
              <w:rPr>
                <w:color w:val="000000"/>
              </w:rPr>
              <w:t xml:space="preserve">5. </w:t>
            </w:r>
          </w:p>
        </w:tc>
        <w:tc>
          <w:tcPr>
            <w:tcW w:w="7738" w:type="dxa"/>
            <w:tcBorders/>
            <w:vAlign w:val="center"/>
          </w:tcPr>
          <w:p>
            <w:pPr>
              <w:pStyle w:val="Normal"/>
              <w:widowControl w:val="false"/>
              <w:bidi w:val="0"/>
              <w:jc w:val="left"/>
              <w:rPr/>
            </w:pPr>
            <w:r>
              <w:rPr>
                <w:color w:val="000000"/>
              </w:rPr>
              <w:t xml:space="preserve">No le gustaba enfrentarse francamente con los hechos; era deshonesto en su actitud hacia las situaciones de la vida. </w:t>
            </w:r>
          </w:p>
        </w:tc>
      </w:tr>
      <w:tr>
        <w:trPr/>
        <w:tc>
          <w:tcPr>
            <w:tcW w:w="1379" w:type="dxa"/>
            <w:tcBorders/>
            <w:vAlign w:val="center"/>
          </w:tcPr>
          <w:p>
            <w:pPr>
              <w:pStyle w:val="Normal"/>
              <w:widowControl w:val="false"/>
              <w:bidi w:val="0"/>
              <w:jc w:val="left"/>
              <w:rPr/>
            </w:pPr>
            <w:r>
              <w:rPr>
                <w:color w:val="000000"/>
                <w:sz w:val="18"/>
              </w:rPr>
              <w:t>2056§8</w:t>
            </w:r>
            <w:r>
              <w:rPr>
                <w:color w:val="000000"/>
              </w:rPr>
              <w:t xml:space="preserve"> </w:t>
            </w:r>
            <w:r>
              <w:rPr>
                <w:color w:val="000000"/>
                <w:sz w:val="18"/>
              </w:rPr>
              <w:t>193:4.10</w:t>
            </w:r>
          </w:p>
        </w:tc>
        <w:tc>
          <w:tcPr>
            <w:tcW w:w="241" w:type="dxa"/>
            <w:tcBorders/>
            <w:vAlign w:val="center"/>
          </w:tcPr>
          <w:p>
            <w:pPr>
              <w:pStyle w:val="Normal"/>
              <w:widowControl w:val="false"/>
              <w:bidi w:val="0"/>
              <w:jc w:val="left"/>
              <w:rPr/>
            </w:pPr>
            <w:r>
              <w:rPr>
                <w:color w:val="000000"/>
              </w:rPr>
              <w:t xml:space="preserve">6. </w:t>
            </w:r>
          </w:p>
        </w:tc>
        <w:tc>
          <w:tcPr>
            <w:tcW w:w="7738" w:type="dxa"/>
            <w:tcBorders/>
            <w:vAlign w:val="center"/>
          </w:tcPr>
          <w:p>
            <w:pPr>
              <w:pStyle w:val="Normal"/>
              <w:widowControl w:val="false"/>
              <w:bidi w:val="0"/>
              <w:jc w:val="left"/>
              <w:rPr/>
            </w:pPr>
            <w:r>
              <w:rPr>
                <w:color w:val="000000"/>
              </w:rPr>
              <w:t xml:space="preserve">Le disgustaba hablar de sus problemas personales con sus compañeros inmediatos; se negaba a hablar de sus dificultades con sus verdaderos amigos y con los que realmente lo amaban. Durante todos los años de su vinculación, no recurrió ni una sola vez al Maestro con un problema puramente personal. </w:t>
            </w:r>
          </w:p>
        </w:tc>
      </w:tr>
      <w:tr>
        <w:trPr/>
        <w:tc>
          <w:tcPr>
            <w:tcW w:w="1379" w:type="dxa"/>
            <w:tcBorders/>
            <w:vAlign w:val="center"/>
          </w:tcPr>
          <w:p>
            <w:pPr>
              <w:pStyle w:val="Normal"/>
              <w:widowControl w:val="false"/>
              <w:tabs>
                <w:tab w:val="clear" w:pos="708"/>
              </w:tabs>
              <w:bidi w:val="0"/>
              <w:jc w:val="left"/>
              <w:rPr/>
            </w:pPr>
            <w:r>
              <w:rPr>
                <w:color w:val="000000"/>
                <w:sz w:val="18"/>
              </w:rPr>
              <w:t>2056§9</w:t>
            </w:r>
            <w:r>
              <w:rPr>
                <w:color w:val="000000"/>
              </w:rPr>
              <w:t xml:space="preserve"> </w:t>
            </w:r>
            <w:r>
              <w:rPr>
                <w:color w:val="000000"/>
                <w:sz w:val="18"/>
              </w:rPr>
              <w:t>193:4.11</w:t>
            </w:r>
          </w:p>
        </w:tc>
        <w:tc>
          <w:tcPr>
            <w:tcW w:w="241" w:type="dxa"/>
            <w:tcBorders/>
            <w:vAlign w:val="center"/>
          </w:tcPr>
          <w:p>
            <w:pPr>
              <w:pStyle w:val="Normal"/>
              <w:widowControl w:val="false"/>
              <w:tabs>
                <w:tab w:val="clear" w:pos="708"/>
              </w:tabs>
              <w:bidi w:val="0"/>
              <w:jc w:val="left"/>
              <w:rPr/>
            </w:pPr>
            <w:r>
              <w:rPr>
                <w:color w:val="000000"/>
              </w:rPr>
              <w:t xml:space="preserve">7. </w:t>
            </w:r>
          </w:p>
        </w:tc>
        <w:tc>
          <w:tcPr>
            <w:tcW w:w="7738" w:type="dxa"/>
            <w:tcBorders/>
            <w:vAlign w:val="center"/>
          </w:tcPr>
          <w:p>
            <w:pPr>
              <w:pStyle w:val="Normal"/>
              <w:widowControl w:val="false"/>
              <w:tabs>
                <w:tab w:val="clear" w:pos="708"/>
              </w:tabs>
              <w:bidi w:val="0"/>
              <w:jc w:val="left"/>
              <w:rPr/>
            </w:pPr>
            <w:r>
              <w:rPr>
                <w:color w:val="000000"/>
              </w:rPr>
              <w:t xml:space="preserve">No aprendió nunca que las verdaderas recompensas de una vida noble son, en última instancia, los premios espirituales, que no siempre se distribuyen durante la corta vida en la carne. </w:t>
            </w:r>
          </w:p>
        </w:tc>
      </w:tr>
    </w:tbl>
    <w:p>
      <w:pPr>
        <w:pStyle w:val="Normal"/>
        <w:widowControl w:val="false"/>
        <w:bidi w:val="0"/>
        <w:jc w:val="left"/>
        <w:rPr/>
      </w:pPr>
      <w:r>
        <w:rPr>
          <w:color w:val="000000"/>
          <w:sz w:val="18"/>
        </w:rPr>
        <w:t>2056§10</w:t>
      </w:r>
      <w:r>
        <w:rPr>
          <w:color w:val="000000"/>
        </w:rPr>
        <w:t xml:space="preserve"> </w:t>
      </w:r>
      <w:r>
        <w:rPr>
          <w:color w:val="000000"/>
          <w:sz w:val="18"/>
        </w:rPr>
        <w:t>193:4.12</w:t>
      </w:r>
      <w:r>
        <w:rPr>
          <w:color w:val="000000"/>
        </w:rPr>
        <w:t xml:space="preserve"> Como resultado de su persistente aislamiento de personalidad, sus penas se multiplicaron, sus congojas crecieron, sus ansiedades aumentaron, y su desesperación se profundizó casi más allá de lo soportable. </w:t>
        <w:br/>
      </w:r>
      <w:r>
        <w:rPr>
          <w:color w:val="000000"/>
          <w:sz w:val="18"/>
        </w:rPr>
        <w:t>2057§1</w:t>
      </w:r>
      <w:r>
        <w:rPr>
          <w:color w:val="000000"/>
        </w:rPr>
        <w:t xml:space="preserve"> </w:t>
      </w:r>
      <w:r>
        <w:rPr>
          <w:color w:val="000000"/>
          <w:sz w:val="18"/>
        </w:rPr>
        <w:t>193:4.13</w:t>
      </w:r>
      <w:r>
        <w:rPr>
          <w:color w:val="000000"/>
        </w:rPr>
        <w:t xml:space="preserve"> Aunque este apóstol egocéntrico y ultraindividualista tenía muchos problemas psíquicos, emocionales y espirituales, sus dificultades principales eran: en personalidad, él se aislaba. Mentalmente, era suspicaz y vengativo. En temperamento, era agrio y vindicativo. Emocionalmente, no tenía ni amor ni perdón. Socialmente, no confiaba en nadie, era casi completamente contenido en si mismo. En espíritu, se volvió arrogante, ambicioso y egoísta. En la vida ignoró a los que lo amaban y en la muerte, no tuvo amigo ninguno. </w:t>
        <w:br/>
      </w:r>
      <w:r>
        <w:rPr>
          <w:color w:val="000000"/>
          <w:sz w:val="18"/>
        </w:rPr>
        <w:t>2057§2</w:t>
      </w:r>
      <w:r>
        <w:rPr>
          <w:color w:val="000000"/>
        </w:rPr>
        <w:t xml:space="preserve"> </w:t>
      </w:r>
      <w:r>
        <w:rPr>
          <w:color w:val="000000"/>
          <w:sz w:val="18"/>
        </w:rPr>
        <w:t>193:4.14</w:t>
      </w:r>
      <w:r>
        <w:rPr>
          <w:color w:val="000000"/>
        </w:rPr>
        <w:t xml:space="preserve"> Estos son pues los factores mentales e influencias del mal que, tomados todos juntos, explican por qué un creyente en Jesús con buenas intenciones y de otra manera previamente sincero, aun después de varios años de relación íntima con la personalidad transformadora de Jesús, abandonó a sus hermanos, repudió una causa sagrada, renunció al sagrado llamado y traicionó a su divino Maestr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ASCENSIÓN DEL MAEST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57§3</w:t>
      </w:r>
      <w:r>
        <w:rPr>
          <w:color w:val="000000"/>
        </w:rPr>
        <w:t xml:space="preserve"> </w:t>
      </w:r>
      <w:r>
        <w:rPr>
          <w:color w:val="000000"/>
          <w:sz w:val="18"/>
        </w:rPr>
        <w:t>193:5.1</w:t>
      </w:r>
      <w:r>
        <w:rPr>
          <w:color w:val="000000"/>
        </w:rPr>
        <w:t xml:space="preserve"> Eran casi las siete y media de este jueves 18 de mayo por la mañana, cuando Jesús llegó a la pendiente occidental del Monte Oliveto con sus once silenciosos y un tanto confundidos apóstoles. Desde esta ubicación, unos dos tercios del camino por la vertiente ascendente de la montaña, podían contemplar a Jerusalén y Getsemaní. Jesús se preparaba ahora para decir su último adiós a los apóstoles antes de despedirse de Urantia. Al estar él de pie entre ellos, sin que él les pidiera se arrodillaron a su alrededor en círculo, y el Maestro dijo: </w:t>
      </w:r>
    </w:p>
    <w:p>
      <w:pPr>
        <w:pStyle w:val="Normal"/>
        <w:widowControl/>
        <w:bidi w:val="0"/>
        <w:jc w:val="left"/>
        <w:rPr/>
      </w:pPr>
      <w:r>
        <w:rPr>
          <w:color w:val="000000"/>
          <w:sz w:val="18"/>
        </w:rPr>
        <w:t>2057§4</w:t>
      </w:r>
      <w:r>
        <w:rPr>
          <w:color w:val="000000"/>
        </w:rPr>
        <w:t xml:space="preserve"> </w:t>
      </w:r>
      <w:r>
        <w:rPr>
          <w:color w:val="000000"/>
          <w:sz w:val="18"/>
        </w:rPr>
        <w:t>193:5.2</w:t>
      </w:r>
      <w:r>
        <w:rPr>
          <w:color w:val="000000"/>
        </w:rPr>
        <w:t xml:space="preserve"> »Os exhorté que os quedarais en Jerusalén hasta que recibierais el poder de lo alto. Ahora estoy por despedirme de vosotros; estoy por ascender a mi Padre, y pronto, muy pronto, enviaremos a este mundo de mi permanencia el Espíritu de la Verdad; y cuando él haya llegado, comenzaréis la nueva proclamación del evangelio del reino, primero en Jerusalén y luego en todos los rincones de la tierra. Amad a los hombres con el amor con el cual yo os he amado a vosotros y servid a vuestros semejantes mortales así como yo os he servido. Mediante los frutos espirituales de vuestras vidas, incitad a las almas a creer en la verdad de que el hombre es hijo de Dios, y que todos los hombres son hermanos. Recordad todo lo que yo os he enseñado y la vida que he vivido entre vosotros. Mi amor os sobrecogerá, mi espíritu morará con vosotros, y mi paz velará sobre vosotros. Adiós». </w:t>
      </w:r>
    </w:p>
    <w:p>
      <w:pPr>
        <w:pStyle w:val="Normal"/>
        <w:widowControl/>
        <w:bidi w:val="0"/>
        <w:jc w:val="left"/>
        <w:rPr/>
      </w:pPr>
      <w:r>
        <w:rPr>
          <w:color w:val="000000"/>
          <w:sz w:val="18"/>
        </w:rPr>
        <w:t>2057§5</w:t>
      </w:r>
      <w:r>
        <w:rPr>
          <w:color w:val="000000"/>
        </w:rPr>
        <w:t xml:space="preserve"> </w:t>
      </w:r>
      <w:r>
        <w:rPr>
          <w:color w:val="000000"/>
          <w:sz w:val="18"/>
        </w:rPr>
        <w:t>193:5.3</w:t>
      </w:r>
      <w:r>
        <w:rPr>
          <w:color w:val="000000"/>
        </w:rPr>
        <w:t xml:space="preserve"> Después de hablar así el Maestro morontial desapareció de su vista. Esta así llamada ascensión de Jesús no fue de ninguna manera diferente de sus otras desapariciones de la visión mortal durante los cuarenta días de su andadura morontial en Urantia. </w:t>
        <w:br/>
      </w:r>
      <w:r>
        <w:rPr>
          <w:color w:val="000000"/>
          <w:sz w:val="18"/>
        </w:rPr>
        <w:t>2057§6</w:t>
      </w:r>
      <w:r>
        <w:rPr>
          <w:color w:val="000000"/>
        </w:rPr>
        <w:t xml:space="preserve"> </w:t>
      </w:r>
      <w:r>
        <w:rPr>
          <w:color w:val="000000"/>
          <w:sz w:val="18"/>
        </w:rPr>
        <w:t>193:5.4</w:t>
      </w:r>
      <w:r>
        <w:rPr>
          <w:color w:val="000000"/>
        </w:rPr>
        <w:t xml:space="preserve"> El Maestro fue a Edentia por el camino de Jerusém, donde los Altísimos, vigilados por el Hijo del Paraíso, liberaron a Jesús de Nazaret del estado morontial y, por los canales espirituales de la ascensión, lo restauraron al estado de filiación Paradisiaca y soberanía suprema en Salvintón. </w:t>
        <w:br/>
      </w:r>
      <w:r>
        <w:rPr>
          <w:color w:val="000000"/>
          <w:sz w:val="18"/>
        </w:rPr>
        <w:t>2057§7</w:t>
      </w:r>
      <w:r>
        <w:rPr>
          <w:color w:val="000000"/>
        </w:rPr>
        <w:t xml:space="preserve"> </w:t>
      </w:r>
      <w:r>
        <w:rPr>
          <w:color w:val="000000"/>
          <w:sz w:val="18"/>
        </w:rPr>
        <w:t>193:5.5</w:t>
      </w:r>
      <w:r>
        <w:rPr>
          <w:color w:val="000000"/>
        </w:rPr>
        <w:t xml:space="preserve"> Eran aproximadamente las siete y cuarenta y cinco de esta mañana cuando el Jesús morontial desapareció de la vista de los once apóstoles para comenzar la ascensión a la diestra de su Padre, y allí recibir la confirmación formal de su soberanía completada del universo de Nebad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PEDRO CONVOCA UNA REUN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57§8</w:t>
      </w:r>
      <w:r>
        <w:rPr>
          <w:color w:val="000000"/>
        </w:rPr>
        <w:t xml:space="preserve"> </w:t>
      </w:r>
      <w:r>
        <w:rPr>
          <w:color w:val="000000"/>
          <w:sz w:val="18"/>
        </w:rPr>
        <w:t>193:6.1</w:t>
      </w:r>
      <w:r>
        <w:rPr>
          <w:color w:val="000000"/>
        </w:rPr>
        <w:t xml:space="preserve"> Actuando bajo instrucciones de Pedro, Juan Marcos y otros salieron para convocar a los discípulos principales a la casa de María Marcos. A las diez y media, ciento veinte de los principales discípulos de Jesús que vivían en Jerusalén se habían congregado para escuchar el relato del mensaje de adiós del Maestro y para enterarse de sus ascensión. En esta compañía se encontraba María la madre de Jesús. Ella había vuelto a Jerusalén con Juan Zebedeo cuando los apóstoles retornaron de su reciente permanencia en Galilea. Poco después de Pentecostés, ella volvió a la casa de Salomé en Betsaida. Santiago el hermano de Jesús también estaba presente en esta reunión, la primera conferencia de los discípulos del Maestro que fuera convocada después de la terminación de su andadura planetaria. </w:t>
        <w:br/>
      </w:r>
      <w:r>
        <w:rPr>
          <w:color w:val="000000"/>
          <w:sz w:val="18"/>
        </w:rPr>
        <w:t>2058§1</w:t>
      </w:r>
      <w:r>
        <w:rPr>
          <w:color w:val="000000"/>
        </w:rPr>
        <w:t xml:space="preserve"> </w:t>
      </w:r>
      <w:r>
        <w:rPr>
          <w:color w:val="000000"/>
          <w:sz w:val="18"/>
        </w:rPr>
        <w:t>193:6.2</w:t>
      </w:r>
      <w:r>
        <w:rPr>
          <w:color w:val="000000"/>
        </w:rPr>
        <w:t xml:space="preserve"> Simón Pedro se encargó de hablar en nombre de sus compañeros apóstoles, e hizo un relato emocionante de la última reunión de los once con su Maestro ilustrando de la manera más conmovedora el adiós final del Maestro y su desaparición en virtud de la ascensión. Fue una reunión como nunca había ocurrido en este mundo. Esta parte de la reunión no duró más de una hora. Pedro explicó entonces que había decidido elegir a un sucesor de Judas Iscariote, y que se dispondría de un intervalo para que los apóstoles decidieran entre los dos hombres que habían sido sugeridos para esta posición, Matías y Justo. </w:t>
        <w:br/>
      </w:r>
      <w:r>
        <w:rPr>
          <w:color w:val="000000"/>
          <w:sz w:val="18"/>
        </w:rPr>
        <w:t>2058§2</w:t>
      </w:r>
      <w:r>
        <w:rPr>
          <w:color w:val="000000"/>
        </w:rPr>
        <w:t xml:space="preserve"> </w:t>
      </w:r>
      <w:r>
        <w:rPr>
          <w:color w:val="000000"/>
          <w:sz w:val="18"/>
        </w:rPr>
        <w:t>193:6.3</w:t>
      </w:r>
      <w:r>
        <w:rPr>
          <w:color w:val="000000"/>
        </w:rPr>
        <w:t xml:space="preserve"> Los once apóstoles entonces fueron al piso de abajo, y allí acordaron echar la suerte para determinar cual de estos hombres se volvería un apóstol para servir en lugar de Judas. Matías fue quien ganó, y fue declarado el nuevo apóstol; fue debidamente puesto a cargo y luego nombrado tesorero. Pero Matías tuvo poco que ver con las actividades subsiguientes de los apóstoles. </w:t>
      </w:r>
    </w:p>
    <w:p>
      <w:pPr>
        <w:pStyle w:val="Normal"/>
        <w:widowControl/>
        <w:bidi w:val="0"/>
        <w:jc w:val="left"/>
        <w:rPr/>
      </w:pPr>
      <w:r>
        <w:rPr>
          <w:color w:val="000000"/>
          <w:sz w:val="18"/>
        </w:rPr>
        <w:t>2058§3</w:t>
      </w:r>
      <w:r>
        <w:rPr>
          <w:color w:val="000000"/>
        </w:rPr>
        <w:t xml:space="preserve"> </w:t>
      </w:r>
      <w:r>
        <w:rPr>
          <w:color w:val="000000"/>
          <w:sz w:val="18"/>
        </w:rPr>
        <w:t>193:6.4</w:t>
      </w:r>
      <w:r>
        <w:rPr>
          <w:color w:val="000000"/>
        </w:rPr>
        <w:t xml:space="preserve"> Poco después de Pentecostés, los gemelos volvieron a sus casas en Galilea. Simón el Zelote permaneció en retiro cierto tiempo, antes de salir a predicar el evangelio. Tomás se preocupó por un período de tiempo más corto y luego reanudó sus enseñanzas. Natanael tuvo cada vez más diferencias de opinión con Pedro en cuanto a la predicación sobre Jesús en lugar de la proclamación del original evangelio del reino. Este desacuerdo se tornó tan agudo a mediados del mes siguiente, que Natanael se retiró, yendo a Filadelfia para visitar a Abner y Lázaro. Después de permanecer allí más de un año, prosiguió hasta las tierras más allá de la Mesopotamia predicando el evangelio tal como él lo entendía. </w:t>
        <w:br/>
      </w:r>
      <w:r>
        <w:rPr>
          <w:color w:val="000000"/>
          <w:sz w:val="18"/>
        </w:rPr>
        <w:t>2058§4</w:t>
      </w:r>
      <w:r>
        <w:rPr>
          <w:color w:val="000000"/>
        </w:rPr>
        <w:t xml:space="preserve"> </w:t>
      </w:r>
      <w:r>
        <w:rPr>
          <w:color w:val="000000"/>
          <w:sz w:val="18"/>
        </w:rPr>
        <w:t>193:6.5</w:t>
      </w:r>
      <w:r>
        <w:rPr>
          <w:color w:val="000000"/>
        </w:rPr>
        <w:t xml:space="preserve"> Todo esto significó que tan sólo quedaron seis de los doce apóstoles originales que se convirtieron en actores en el escenario de la primera proclamación del evangelio en Jerusalén: Pedro, Andrés, Santiago, Juan, Felipe y Mateo. </w:t>
      </w:r>
    </w:p>
    <w:p>
      <w:pPr>
        <w:pStyle w:val="Normal"/>
        <w:widowControl/>
        <w:bidi w:val="0"/>
        <w:jc w:val="left"/>
        <w:rPr/>
      </w:pPr>
      <w:r>
        <w:rPr>
          <w:color w:val="000000"/>
          <w:sz w:val="18"/>
        </w:rPr>
        <w:t>2058§5</w:t>
      </w:r>
      <w:r>
        <w:rPr>
          <w:color w:val="000000"/>
        </w:rPr>
        <w:t xml:space="preserve"> </w:t>
      </w:r>
      <w:r>
        <w:rPr>
          <w:color w:val="000000"/>
          <w:sz w:val="18"/>
        </w:rPr>
        <w:t>193:6.6</w:t>
      </w:r>
      <w:r>
        <w:rPr>
          <w:color w:val="000000"/>
        </w:rPr>
        <w:t xml:space="preserve"> Alrededor del mediodía, los apóstoles volvieron con sus hermanos al aposento superior y anunciaron que Matías había sido elegido nuevo apóstol. Entonces Pedro invitó a todos los creyentes a orar, para que estuvieran preparados adecuadamente para recibir el don del espíritu, que el Maestro prometió enviar. </w:t>
      </w:r>
      <w:r>
        <w:br w:type="page"/>
      </w:r>
    </w:p>
    <w:p>
      <w:pPr>
        <w:pStyle w:val="Normal"/>
        <w:bidi w:val="0"/>
        <w:jc w:val="center"/>
        <w:rPr/>
      </w:pPr>
      <w:r>
        <w:rPr>
          <w:color w:val="000000"/>
          <w:sz w:val="28"/>
        </w:rPr>
        <w:t>ESCRITO 194</w:t>
      </w:r>
    </w:p>
    <w:p>
      <w:pPr>
        <w:pStyle w:val="Normal"/>
        <w:bidi w:val="0"/>
        <w:jc w:val="center"/>
        <w:rPr/>
      </w:pPr>
      <w:r>
        <w:rPr>
          <w:color w:val="000000"/>
          <w:sz w:val="36"/>
        </w:rPr>
        <w:t xml:space="preserve">LA EFUSIÓN </w:t>
        <w:br/>
        <w:t>DEL ESPÍRITU DE LA VERDAD</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7">
                <wp:simplePos x="0" y="0"/>
                <wp:positionH relativeFrom="column">
                  <wp:posOffset>1485900</wp:posOffset>
                </wp:positionH>
                <wp:positionV relativeFrom="paragraph">
                  <wp:posOffset>152400</wp:posOffset>
                </wp:positionV>
                <wp:extent cx="2971800" cy="635"/>
                <wp:effectExtent l="11430" t="11430" r="11430" b="11430"/>
                <wp:wrapNone/>
                <wp:docPr id="76" name="Shape7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7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059§1</w:t>
      </w:r>
      <w:r>
        <w:rPr>
          <w:color w:val="000000"/>
          <w:sz w:val="36"/>
        </w:rPr>
        <w:t xml:space="preserve"> </w:t>
      </w:r>
      <w:r>
        <w:rPr>
          <w:color w:val="000000"/>
          <w:sz w:val="18"/>
        </w:rPr>
        <w:t>194:0.1</w:t>
      </w:r>
      <w:r>
        <w:rPr>
          <w:color w:val="000000"/>
          <w:sz w:val="36"/>
        </w:rPr>
        <w:t xml:space="preserve"> A</w:t>
      </w:r>
      <w:r>
        <w:rPr>
          <w:color w:val="000000"/>
        </w:rPr>
        <w:t xml:space="preserve">proximadamente a la una, mientras estaban unos ciento cincuenta creyentes orando, se apercibieron de una extraña presencia en el cuarto. Al mismo tiempo, estos discípulos tuvieron conciencia de una sensación nueva y profunda, de felicidad, seguridad y confianza espirituales. Esta nueva conciencia de fuerza espiritual fue seguida inmediatamente por un fuerte impulso a salir y proclamar públicamente el evangelio del reino y la buena nueva de que Jesús había resucitado de entre los muertos. </w:t>
        <w:br/>
      </w:r>
      <w:r>
        <w:rPr>
          <w:color w:val="000000"/>
          <w:sz w:val="18"/>
        </w:rPr>
        <w:t>2059§2</w:t>
      </w:r>
      <w:r>
        <w:rPr>
          <w:color w:val="000000"/>
        </w:rPr>
        <w:t xml:space="preserve"> </w:t>
      </w:r>
      <w:r>
        <w:rPr>
          <w:color w:val="000000"/>
          <w:sz w:val="18"/>
        </w:rPr>
        <w:t>194:0.2</w:t>
      </w:r>
      <w:r>
        <w:rPr>
          <w:color w:val="000000"/>
        </w:rPr>
        <w:t xml:space="preserve"> Pedro se puso de pie y declaró que éste debía ser la efusión del Espíritu de la Verdad que el Maestro les había prometido y propuso que fueran al templo y empezaran la proclamación que les había sido encomendada de la buena nueva. Y ellos hicieron lo que Pedro sugería. </w:t>
      </w:r>
    </w:p>
    <w:p>
      <w:pPr>
        <w:pStyle w:val="Normal"/>
        <w:widowControl/>
        <w:bidi w:val="0"/>
        <w:jc w:val="left"/>
        <w:rPr/>
      </w:pPr>
      <w:r>
        <w:rPr>
          <w:color w:val="000000"/>
          <w:sz w:val="18"/>
        </w:rPr>
        <w:t>2059§3</w:t>
      </w:r>
      <w:r>
        <w:rPr>
          <w:color w:val="000000"/>
        </w:rPr>
        <w:t xml:space="preserve"> </w:t>
      </w:r>
      <w:r>
        <w:rPr>
          <w:color w:val="000000"/>
          <w:sz w:val="18"/>
        </w:rPr>
        <w:t>194:0.3</w:t>
      </w:r>
      <w:r>
        <w:rPr>
          <w:color w:val="000000"/>
        </w:rPr>
        <w:t xml:space="preserve"> Estos hombres habían sido entrenados e instruidos para que predicaran el evangelio de la paternidad de Dios y la filiación del hombre, pero en ese preciso momento de éxtasis espiritual y triunfo personal, lo que ellos consideraron la noticia más importante, la mejor nueva, era el hecho del Maestro resucitado. Así pues salieron, dotados del poder de lo alto, predicando buenas nuevas al pueblo —incluso la salvación a través de Jesús— pero inintencionalmente cayeron en el error de sustituir algunos de los hechos relacionados con el evangelio por el mensaje mismo del evangelio. Pedro sin querer inició este error, y otros lo siguieron hasta llegar a Pablo, quien creó una nueva religión basada en la nueva versión de la buena noticia. </w:t>
        <w:br/>
      </w:r>
      <w:r>
        <w:rPr>
          <w:color w:val="000000"/>
          <w:sz w:val="18"/>
        </w:rPr>
        <w:t>2059§4</w:t>
      </w:r>
      <w:r>
        <w:rPr>
          <w:color w:val="000000"/>
        </w:rPr>
        <w:t xml:space="preserve"> </w:t>
      </w:r>
      <w:r>
        <w:rPr>
          <w:color w:val="000000"/>
          <w:sz w:val="18"/>
        </w:rPr>
        <w:t>194:0.4</w:t>
      </w:r>
      <w:r>
        <w:rPr>
          <w:color w:val="000000"/>
        </w:rPr>
        <w:t xml:space="preserve"> El evangelio del reino es: el hecho de la paternidad de Dios, combinado con la verdad resultante de la filiación-hermandad de los hombres. El cristianismo, tal como se desarrolló de ese día en adelante, es: el hecho de Dios como Padre del Señor Jesús Cristo, en relación con la experiencia de la comunidad de creyentes con el Cristo resucitado y glorificado. </w:t>
        <w:br/>
      </w:r>
      <w:r>
        <w:rPr>
          <w:color w:val="000000"/>
          <w:sz w:val="18"/>
        </w:rPr>
        <w:t>2059§5</w:t>
      </w:r>
      <w:r>
        <w:rPr>
          <w:color w:val="000000"/>
        </w:rPr>
        <w:t xml:space="preserve"> </w:t>
      </w:r>
      <w:r>
        <w:rPr>
          <w:color w:val="000000"/>
          <w:sz w:val="18"/>
        </w:rPr>
        <w:t>194:0.5</w:t>
      </w:r>
      <w:r>
        <w:rPr>
          <w:color w:val="000000"/>
        </w:rPr>
        <w:t xml:space="preserve"> No es extraño que estos hombres infusos por el espíritu se aferraran de esta oportunidad para expresar su sentimiento de triunfo sobre las fuerzas que habían tratado de destruir a su Maestro y poner fin a la influencia de sus enseñanzas. En un momento como éste, era más fácil recordar la relación personal con Jesús y entusiasmarse con la certeza de que el Maestro aún vivía, que su amistad no había terminado y que en efecto el espíritu había descendido sobre ellos como él había prometido. </w:t>
        <w:br/>
      </w:r>
      <w:r>
        <w:rPr>
          <w:color w:val="000000"/>
          <w:sz w:val="18"/>
        </w:rPr>
        <w:t>2059§6</w:t>
      </w:r>
      <w:r>
        <w:rPr>
          <w:color w:val="000000"/>
        </w:rPr>
        <w:t xml:space="preserve"> </w:t>
      </w:r>
      <w:r>
        <w:rPr>
          <w:color w:val="000000"/>
          <w:sz w:val="18"/>
        </w:rPr>
        <w:t>194:0.6</w:t>
      </w:r>
      <w:r>
        <w:rPr>
          <w:color w:val="000000"/>
        </w:rPr>
        <w:t xml:space="preserve"> Estos creyentes se sentían de pronto trasladados a otro mundo, a una nueva existencia de gozo, poder y gloria. El Maestro les había dicho que el reino vendría con poder, y algunos de ellos pensaron que comenzaban a discernir lo que él quería decir. </w:t>
        <w:br/>
      </w:r>
      <w:r>
        <w:rPr>
          <w:color w:val="000000"/>
          <w:sz w:val="18"/>
        </w:rPr>
        <w:t>2059§7</w:t>
      </w:r>
      <w:r>
        <w:rPr>
          <w:color w:val="000000"/>
        </w:rPr>
        <w:t xml:space="preserve"> </w:t>
      </w:r>
      <w:r>
        <w:rPr>
          <w:color w:val="000000"/>
          <w:sz w:val="18"/>
        </w:rPr>
        <w:t>194:0.7</w:t>
      </w:r>
      <w:r>
        <w:rPr>
          <w:color w:val="000000"/>
        </w:rPr>
        <w:t xml:space="preserve"> Cuando se toma todo esto en consideración, no es difícil comprender como estos hombres llegaron a predicar un nuevo evangelio sobre Jesús en lugar de su mensaje anterior de la paternidad de Dios y de la fraternidad de los homb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EL SERMÓN DE PENTECOSTÉ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60§1</w:t>
      </w:r>
      <w:r>
        <w:rPr>
          <w:color w:val="000000"/>
        </w:rPr>
        <w:t xml:space="preserve"> </w:t>
      </w:r>
      <w:r>
        <w:rPr>
          <w:color w:val="000000"/>
          <w:sz w:val="18"/>
        </w:rPr>
        <w:t>194:1.1</w:t>
      </w:r>
      <w:r>
        <w:rPr>
          <w:color w:val="000000"/>
        </w:rPr>
        <w:t xml:space="preserve"> Los apóstoles habían permanecido ocultos durante cuarenta días. Ocurrió que este día era el festival judío de Pentecostés, y miles de visitantes de todas partes del mundo se encontraban en Jerusalén. Muchos habían llegado para esta festividad, pero la mayoría se había quedado en la ciudad desde la Pascua. Ahora, estos aterrados apóstoles emergieron de sus semanas de reclusión, apareciendo audazmente en el templo en el que comenzaron a predicar el nuevo mensaje de un Mesías resucitado. Y asimismo todos los discípulos tenían conciencia de haber recibido una nueva dote espiritual de dicernimiento y poder. </w:t>
        <w:br/>
      </w:r>
      <w:r>
        <w:rPr>
          <w:color w:val="000000"/>
          <w:sz w:val="18"/>
        </w:rPr>
        <w:t>2060§2</w:t>
      </w:r>
      <w:r>
        <w:rPr>
          <w:color w:val="000000"/>
        </w:rPr>
        <w:t xml:space="preserve"> </w:t>
      </w:r>
      <w:r>
        <w:rPr>
          <w:color w:val="000000"/>
          <w:sz w:val="18"/>
        </w:rPr>
        <w:t>194:1.2</w:t>
      </w:r>
      <w:r>
        <w:rPr>
          <w:color w:val="000000"/>
        </w:rPr>
        <w:t xml:space="preserve"> Eran aproximadamente las dos cuando Pedro se puso de pie, en el mismo lugar en que su Maestro había enseñado por última vez en el templo, y pronunció ese llamado apasionado que resultó en la ganancia para el reino de más de dos mil almas. El Maestro ya no estaba, pero de pronto ellos descubrieron que el relato sobre él ejercía gran poder sobre el pueblo. No es de extrañar que fueron llevados a la proclamación ulterior de lo que revindicaba su previa devoción a Jesús y al mismo tiempo, tan fuertemente instaba a los hombres a creer en él. Seis de los apóstoles participaron en esta reunión: Pedro, Andrés, Santiago, Juan, Felipe y Mateo. Hablaron más de una hora y media y pronunciaron mensajes en griego, hebreo y aramaico, así como también algunas pocas palabras en otras lenguas de las que tenían un ligero conocimiento. </w:t>
        <w:br/>
      </w:r>
      <w:r>
        <w:rPr>
          <w:color w:val="000000"/>
          <w:sz w:val="18"/>
        </w:rPr>
        <w:t>2060§3</w:t>
      </w:r>
      <w:r>
        <w:rPr>
          <w:color w:val="000000"/>
        </w:rPr>
        <w:t xml:space="preserve"> </w:t>
      </w:r>
      <w:r>
        <w:rPr>
          <w:color w:val="000000"/>
          <w:sz w:val="18"/>
        </w:rPr>
        <w:t>194:1.3</w:t>
      </w:r>
      <w:r>
        <w:rPr>
          <w:color w:val="000000"/>
        </w:rPr>
        <w:t xml:space="preserve"> Los líderes de los judíos estaban estupefactos frente a la audacia de los apóstoles, pero tuvieron miedo de importunarlos debido al gran número de gente que creía en este relato. </w:t>
        <w:br/>
      </w:r>
      <w:r>
        <w:rPr>
          <w:color w:val="000000"/>
          <w:sz w:val="18"/>
        </w:rPr>
        <w:t>2060§4</w:t>
      </w:r>
      <w:r>
        <w:rPr>
          <w:color w:val="000000"/>
        </w:rPr>
        <w:t xml:space="preserve"> </w:t>
      </w:r>
      <w:r>
        <w:rPr>
          <w:color w:val="000000"/>
          <w:sz w:val="18"/>
        </w:rPr>
        <w:t>194:1.4</w:t>
      </w:r>
      <w:r>
        <w:rPr>
          <w:color w:val="000000"/>
        </w:rPr>
        <w:t xml:space="preserve"> Para las cuatro y media, más de dos mil nuevos creyentes siguieron a los apóstoles hasta el estanque de Siloé, donde Pedro, Andrés, Santiago y Juan los bautizaron en nombre del Maestro. Ya era de noche cuando terminaron de bautizar a la multitud. </w:t>
        <w:br/>
      </w:r>
      <w:r>
        <w:rPr>
          <w:color w:val="000000"/>
          <w:sz w:val="18"/>
        </w:rPr>
        <w:t>2060§5</w:t>
      </w:r>
      <w:r>
        <w:rPr>
          <w:color w:val="000000"/>
        </w:rPr>
        <w:t xml:space="preserve"> </w:t>
      </w:r>
      <w:r>
        <w:rPr>
          <w:color w:val="000000"/>
          <w:sz w:val="18"/>
        </w:rPr>
        <w:t>194:1.5</w:t>
      </w:r>
      <w:r>
        <w:rPr>
          <w:color w:val="000000"/>
        </w:rPr>
        <w:t xml:space="preserve"> Pentecostés era el gran festival del bautismo, la época en la que se aceptaban como miembros a los prosélitos de la puerta, aquellos gentiles que deseaban servir a Yahvé. Por lo tanto era más probable que grandes números de judíos y gentiles se sometieran al bautismo en este día. Al hacerlo, no se separaban de manera alguna de la fe judía. Aun por cierto tiempo después, los creyentes de Jesús constituyeron una secta dentro del judaísmo. Todos ellos, incluyendo los apóstoles, seguían siendo leales a los requisitos sustanciales del sistema ceremonial judí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EL SIGNIFICADO DE PENTECOSTÉ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60§6</w:t>
      </w:r>
      <w:r>
        <w:rPr>
          <w:color w:val="000000"/>
        </w:rPr>
        <w:t xml:space="preserve"> </w:t>
      </w:r>
      <w:r>
        <w:rPr>
          <w:color w:val="000000"/>
          <w:sz w:val="18"/>
        </w:rPr>
        <w:t>194:2.1</w:t>
      </w:r>
      <w:r>
        <w:rPr>
          <w:color w:val="000000"/>
        </w:rPr>
        <w:t xml:space="preserve"> Jesús vivió en la tierra y enseñó un evangelio que redimía al hombre de la superstición de que él era hijo del mal y lo elevaba a la dignidad de ser hijo de Dios por la fe. El mensaje de Jesús, tal como él lo predicó y lo vivió en su época, fue una solución eficaz a las dificultades espirituales del hombre, en la época en que se lo propuso. Y ahora, puesto que él como persona se ha ido del mundo, envía en su lugar a su Espíritu de la Verdad, destinado a vivir en el hombre y, para cada nueva generación, formular de nuevo el mensaje de Jesús para que cada nuevo grupo de mortales que aparezca sobre la superficie de la tierra tenga una versión nueva y actualizada del evangelio, un esclarecimiento personal y una guía colectiva que sea una solución eficaz a las siempre cambiantes y variadas dificultades espirituales del hombre. </w:t>
      </w:r>
    </w:p>
    <w:p>
      <w:pPr>
        <w:pStyle w:val="Normal"/>
        <w:widowControl/>
        <w:bidi w:val="0"/>
        <w:jc w:val="left"/>
        <w:rPr/>
      </w:pPr>
      <w:r>
        <w:rPr>
          <w:color w:val="000000"/>
          <w:sz w:val="18"/>
        </w:rPr>
        <w:t>2060§7</w:t>
      </w:r>
      <w:r>
        <w:rPr>
          <w:color w:val="000000"/>
        </w:rPr>
        <w:t xml:space="preserve"> </w:t>
      </w:r>
      <w:r>
        <w:rPr>
          <w:color w:val="000000"/>
          <w:sz w:val="18"/>
        </w:rPr>
        <w:t>194:2.2</w:t>
      </w:r>
      <w:r>
        <w:rPr>
          <w:color w:val="000000"/>
        </w:rPr>
        <w:t xml:space="preserve"> La primera misión de este espíritu es, por supuesto, fomentar y personalizar la verdad, puesto que la comprensión de la verdad es lo que constituye la forma más elevada de libertad humana. En segundo lugar es propósito de este espíritu destruir la sensación de orfandad del creyente. Siendo que Jesús estuvo entre los hombres, todos los creyentes experimentarían una sensación de soledad de no ser por la efusión del Espíritu de la Verdad, destinado a morar en el corazón de los hombres. </w:t>
        <w:br/>
      </w:r>
      <w:r>
        <w:rPr>
          <w:color w:val="000000"/>
          <w:sz w:val="18"/>
        </w:rPr>
        <w:t>2061§1</w:t>
      </w:r>
      <w:r>
        <w:rPr>
          <w:color w:val="000000"/>
        </w:rPr>
        <w:t xml:space="preserve"> </w:t>
      </w:r>
      <w:r>
        <w:rPr>
          <w:color w:val="000000"/>
          <w:sz w:val="18"/>
        </w:rPr>
        <w:t>194:2.3</w:t>
      </w:r>
      <w:r>
        <w:rPr>
          <w:color w:val="000000"/>
        </w:rPr>
        <w:t xml:space="preserve"> Esta efusión del espíritu del Hijo preparó eficazmente la mente de todos los hombres normales para la efusión universal subsiguiente del espíritu del Padre (el Modelador) sobre toda la humanidad. En cierto sentido, este Espíritu de la Verdad es el espíritu tanto del Padre Universal como del Hijo Creador. </w:t>
        <w:br/>
      </w:r>
      <w:r>
        <w:rPr>
          <w:color w:val="000000"/>
          <w:sz w:val="18"/>
        </w:rPr>
        <w:t>2061§2</w:t>
      </w:r>
      <w:r>
        <w:rPr>
          <w:color w:val="000000"/>
        </w:rPr>
        <w:t xml:space="preserve"> </w:t>
      </w:r>
      <w:r>
        <w:rPr>
          <w:color w:val="000000"/>
          <w:sz w:val="18"/>
        </w:rPr>
        <w:t>194:2.4</w:t>
      </w:r>
      <w:r>
        <w:rPr>
          <w:color w:val="000000"/>
        </w:rPr>
        <w:t xml:space="preserve"> No cometas el error de esperar que tendrás intelectualmente una poderosa conciencia del Espíritu de la Verdad derramado. El espíritu no crea nunca una conciencia de sí mismo, sino tan sólo una conciencia de Miguel, el Hijo. Desde el principio, Jesús enseñó que el espíritu no hablaría de sí mismo. La prueba, por lo tanto, de tu vinculación con el Espíritu de la Verdad no se puede encontrar en tu conciencia de este espíritu sino más bien en tu experiencia de una vinculación enaltecida con Miguel. </w:t>
        <w:br/>
      </w:r>
      <w:r>
        <w:rPr>
          <w:color w:val="000000"/>
          <w:sz w:val="18"/>
        </w:rPr>
        <w:t>2061§3</w:t>
      </w:r>
      <w:r>
        <w:rPr>
          <w:color w:val="000000"/>
        </w:rPr>
        <w:t xml:space="preserve"> </w:t>
      </w:r>
      <w:r>
        <w:rPr>
          <w:color w:val="000000"/>
          <w:sz w:val="18"/>
        </w:rPr>
        <w:t>194:2.5</w:t>
      </w:r>
      <w:r>
        <w:rPr>
          <w:color w:val="000000"/>
        </w:rPr>
        <w:t xml:space="preserve"> El espíritu también vino para ayudar a los hombres a recordar y comprender las palabras del Maestro, así como también para iluminar y volver a interpretar su vida en la tierra. </w:t>
        <w:br/>
      </w:r>
      <w:r>
        <w:rPr>
          <w:color w:val="000000"/>
          <w:sz w:val="18"/>
        </w:rPr>
        <w:t>2061§4</w:t>
      </w:r>
      <w:r>
        <w:rPr>
          <w:color w:val="000000"/>
        </w:rPr>
        <w:t xml:space="preserve"> </w:t>
      </w:r>
      <w:r>
        <w:rPr>
          <w:color w:val="000000"/>
          <w:sz w:val="18"/>
        </w:rPr>
        <w:t>194:2.6</w:t>
      </w:r>
      <w:r>
        <w:rPr>
          <w:color w:val="000000"/>
        </w:rPr>
        <w:t xml:space="preserve"> También, el Espíritu de la Verdad vino para ayudar al creyente a atestiguar las realidades de las enseñanzas de Jesús y de su vida tal como la vivió en la carne, y tal como él ahora nuevamente la vive otra vez en cada creyente de cada generación de hijos de Dios llenados del espíritu. </w:t>
        <w:br/>
      </w:r>
      <w:r>
        <w:rPr>
          <w:color w:val="000000"/>
          <w:sz w:val="18"/>
        </w:rPr>
        <w:t>2061§5</w:t>
      </w:r>
      <w:r>
        <w:rPr>
          <w:color w:val="000000"/>
        </w:rPr>
        <w:t xml:space="preserve"> </w:t>
      </w:r>
      <w:r>
        <w:rPr>
          <w:color w:val="000000"/>
          <w:sz w:val="18"/>
        </w:rPr>
        <w:t>194:2.7</w:t>
      </w:r>
      <w:r>
        <w:rPr>
          <w:color w:val="000000"/>
        </w:rPr>
        <w:t xml:space="preserve"> Así pues es evidente que el Espíritu de la Verdad viene en realidad para conducir a todos los creyentes a toda la verdad, al conocimiento cada vez más amplio de la experiencia de la conciencia espiritual viva y creciente de la realidad de la filiación con Dios eterna y ascendente. </w:t>
      </w:r>
    </w:p>
    <w:p>
      <w:pPr>
        <w:pStyle w:val="Normal"/>
        <w:widowControl/>
        <w:bidi w:val="0"/>
        <w:jc w:val="left"/>
        <w:rPr/>
      </w:pPr>
      <w:r>
        <w:rPr>
          <w:color w:val="000000"/>
          <w:sz w:val="18"/>
        </w:rPr>
        <w:t>2061§6</w:t>
      </w:r>
      <w:r>
        <w:rPr>
          <w:color w:val="000000"/>
        </w:rPr>
        <w:t xml:space="preserve"> </w:t>
      </w:r>
      <w:r>
        <w:rPr>
          <w:color w:val="000000"/>
          <w:sz w:val="18"/>
        </w:rPr>
        <w:t>194:2.8</w:t>
      </w:r>
      <w:r>
        <w:rPr>
          <w:color w:val="000000"/>
        </w:rPr>
        <w:t xml:space="preserve"> Jesús vivió una vida que es una revelación del hombre sometido a la voluntad del Padre, no un ejemplo que cada hombre deba intentar seguir al pie de la letra. Su vida en la carne, juntamente con su muerte en la cruz y subsiguiente resurrección, terminaron por transformarse en un nuevo evangelio del rescate pagado como precio para liberar al hombre de las garras del malvado: de la condenación de un Dios ofendido. Sin embargo, aunque el evangelio fue grandemente distorsionado, sigue siendo un hecho que este nuevo mensaje sobre Jesús conllevaba muchas de las verdades y enseñanzas fundamentales de su previo evangelio del reino. Tarde o temprano, estas verdades ocultas de la paternidad de Dios y de la hermandad de los hombres emergerán para transformar eficazmente las civilizaciones de la humanidad entera. </w:t>
        <w:br/>
      </w:r>
      <w:r>
        <w:rPr>
          <w:color w:val="000000"/>
          <w:sz w:val="18"/>
        </w:rPr>
        <w:t>2061§7</w:t>
      </w:r>
      <w:r>
        <w:rPr>
          <w:color w:val="000000"/>
        </w:rPr>
        <w:t xml:space="preserve"> </w:t>
      </w:r>
      <w:r>
        <w:rPr>
          <w:color w:val="000000"/>
          <w:sz w:val="18"/>
        </w:rPr>
        <w:t>194:2.9</w:t>
      </w:r>
      <w:r>
        <w:rPr>
          <w:color w:val="000000"/>
        </w:rPr>
        <w:t xml:space="preserve"> Pero estos errores del intelecto no interfirieron de modo alguno con el gran progreso del creyente en crecimiento espiritual. En menos de un mes después de la efusión del Espíritu de la Verdad, los apóstoles progresaron espiritualmente como individuos, más que durante los casi cuatro años de vinculación personal y amante con el Maestro. Tampoco interfirió en modo alguno esta sustitución del evangelio salvador de la verdad de la filiación con Dios por el hecho de la resurrección de Jesús, con la rápida difusión de sus enseñanzas; al contrario, el hecho de que las nuevas enseñanzas sobre su persona y resurrección opacaron el mensaje de Jesús, pareció facilitar grandemente la predicación de la buena nueva. </w:t>
      </w:r>
    </w:p>
    <w:p>
      <w:pPr>
        <w:pStyle w:val="Normal"/>
        <w:widowControl/>
        <w:bidi w:val="0"/>
        <w:jc w:val="left"/>
        <w:rPr/>
      </w:pPr>
      <w:r>
        <w:rPr>
          <w:color w:val="000000"/>
          <w:sz w:val="18"/>
        </w:rPr>
        <w:t>2061§8</w:t>
      </w:r>
      <w:r>
        <w:rPr>
          <w:color w:val="000000"/>
        </w:rPr>
        <w:t xml:space="preserve"> </w:t>
      </w:r>
      <w:r>
        <w:rPr>
          <w:color w:val="000000"/>
          <w:sz w:val="18"/>
        </w:rPr>
        <w:t>194:2.10</w:t>
      </w:r>
      <w:r>
        <w:rPr>
          <w:color w:val="000000"/>
        </w:rPr>
        <w:t xml:space="preserve"> El término «bautismo del espíritu», cuyo uso comenzó a generalizarse alrededor de esta época, significó simplemente la recepción consciente de este don del Espíritu de la Verdad y el reconocimiento personal de este nuevo poder espiritual, como acrecentamiento de todas las influencias espirituales previamente experimentadas por las almas conocedoras de Dios. </w:t>
      </w:r>
    </w:p>
    <w:p>
      <w:pPr>
        <w:pStyle w:val="Normal"/>
        <w:widowControl/>
        <w:bidi w:val="0"/>
        <w:jc w:val="left"/>
        <w:rPr/>
      </w:pPr>
      <w:r>
        <w:rPr>
          <w:color w:val="000000"/>
          <w:sz w:val="18"/>
        </w:rPr>
        <w:t>2062§1</w:t>
      </w:r>
      <w:r>
        <w:rPr>
          <w:color w:val="000000"/>
        </w:rPr>
        <w:t xml:space="preserve"> </w:t>
      </w:r>
      <w:r>
        <w:rPr>
          <w:color w:val="000000"/>
          <w:sz w:val="18"/>
        </w:rPr>
        <w:t>194:2.11</w:t>
      </w:r>
      <w:r>
        <w:rPr>
          <w:color w:val="000000"/>
        </w:rPr>
        <w:t xml:space="preserve"> A partir del envío del Espíritu de la Verdad, el hombre está sujeto a la enseñanza y guía de una triple dote espiritual: el espíritu del Padre, el Modelador del Pensamiento; el espíritu del Hijo, el Espíritu de la Verdad; el espíritu del Espíritu, el Espíritu Santo. </w:t>
        <w:br/>
      </w:r>
      <w:r>
        <w:rPr>
          <w:color w:val="000000"/>
          <w:sz w:val="18"/>
        </w:rPr>
        <w:t>2062§2</w:t>
      </w:r>
      <w:r>
        <w:rPr>
          <w:color w:val="000000"/>
        </w:rPr>
        <w:t xml:space="preserve"> </w:t>
      </w:r>
      <w:r>
        <w:rPr>
          <w:color w:val="000000"/>
          <w:sz w:val="18"/>
        </w:rPr>
        <w:t>194:2.12</w:t>
      </w:r>
      <w:r>
        <w:rPr>
          <w:color w:val="000000"/>
        </w:rPr>
        <w:t xml:space="preserve"> En cierto modo, la humanidad está sujeta a la doble influencia del llamado séptuplo de las influencias espirituales del universo. Las primeras razas evolutivas de los mortales están sometidas al contacto progresivo de los siete espíritus ayudantes de la mente del Espíritu Materno del universo local. A medida que el hombre progresa hacia arriba en la escala de la inteligencia y de la percepción espiritual, ulteriormente llegan a él y moran en él las siete influencias de los espíritus superiores. Y estos siete espíritus de los mundos en avance son: </w:t>
      </w:r>
    </w:p>
    <w:tbl>
      <w:tblPr>
        <w:tblW w:w="9358" w:type="dxa"/>
        <w:jc w:val="left"/>
        <w:tblInd w:w="0" w:type="dxa"/>
        <w:tblLayout w:type="fixed"/>
        <w:tblCellMar>
          <w:top w:w="0" w:type="dxa"/>
          <w:left w:w="0" w:type="dxa"/>
          <w:bottom w:w="0" w:type="dxa"/>
          <w:right w:w="0" w:type="dxa"/>
        </w:tblCellMar>
      </w:tblPr>
      <w:tblGrid>
        <w:gridCol w:w="1378"/>
        <w:gridCol w:w="240"/>
        <w:gridCol w:w="7740"/>
      </w:tblGrid>
      <w:tr>
        <w:trPr/>
        <w:tc>
          <w:tcPr>
            <w:tcW w:w="137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062§3</w:t>
            </w:r>
            <w:r>
              <w:rPr>
                <w:color w:val="000000"/>
              </w:rPr>
              <w:t xml:space="preserve"> </w:t>
            </w:r>
            <w:r>
              <w:rPr>
                <w:color w:val="000000"/>
                <w:sz w:val="18"/>
              </w:rPr>
              <w:t>194:2.13</w:t>
            </w:r>
          </w:p>
        </w:tc>
        <w:tc>
          <w:tcPr>
            <w:tcW w:w="240" w:type="dxa"/>
            <w:tcBorders/>
            <w:vAlign w:val="center"/>
          </w:tcPr>
          <w:p>
            <w:pPr>
              <w:pStyle w:val="Normal"/>
              <w:widowControl w:val="false"/>
              <w:tabs>
                <w:tab w:val="clear" w:pos="708"/>
              </w:tabs>
              <w:bidi w:val="0"/>
              <w:jc w:val="left"/>
              <w:rPr/>
            </w:pPr>
            <w:r>
              <w:rPr>
                <w:color w:val="000000"/>
              </w:rPr>
              <w:t xml:space="preserve">1. </w:t>
            </w:r>
          </w:p>
        </w:tc>
        <w:tc>
          <w:tcPr>
            <w:tcW w:w="7740" w:type="dxa"/>
            <w:tcBorders/>
            <w:vAlign w:val="center"/>
          </w:tcPr>
          <w:p>
            <w:pPr>
              <w:pStyle w:val="Normal"/>
              <w:widowControl w:val="false"/>
              <w:tabs>
                <w:tab w:val="clear" w:pos="708"/>
              </w:tabs>
              <w:bidi w:val="0"/>
              <w:jc w:val="left"/>
              <w:rPr/>
            </w:pPr>
            <w:r>
              <w:rPr>
                <w:color w:val="000000"/>
              </w:rPr>
              <w:t xml:space="preserve">El espíritu otorgado por el Padre universal: los Modeladores del Pensamiento. </w:t>
            </w:r>
          </w:p>
        </w:tc>
      </w:tr>
      <w:tr>
        <w:trPr/>
        <w:tc>
          <w:tcPr>
            <w:tcW w:w="1378" w:type="dxa"/>
            <w:tcBorders/>
            <w:vAlign w:val="center"/>
          </w:tcPr>
          <w:p>
            <w:pPr>
              <w:pStyle w:val="Normal"/>
              <w:widowControl w:val="false"/>
              <w:tabs>
                <w:tab w:val="clear" w:pos="708"/>
              </w:tabs>
              <w:bidi w:val="0"/>
              <w:jc w:val="left"/>
              <w:rPr/>
            </w:pPr>
            <w:r>
              <w:rPr>
                <w:color w:val="000000"/>
                <w:sz w:val="18"/>
              </w:rPr>
              <w:t>2062§4</w:t>
            </w:r>
            <w:r>
              <w:rPr>
                <w:color w:val="000000"/>
              </w:rPr>
              <w:t xml:space="preserve"> </w:t>
            </w:r>
            <w:r>
              <w:rPr>
                <w:color w:val="000000"/>
                <w:sz w:val="18"/>
              </w:rPr>
              <w:t>194:2.14</w:t>
            </w:r>
          </w:p>
        </w:tc>
        <w:tc>
          <w:tcPr>
            <w:tcW w:w="240" w:type="dxa"/>
            <w:tcBorders/>
            <w:vAlign w:val="center"/>
          </w:tcPr>
          <w:p>
            <w:pPr>
              <w:pStyle w:val="Normal"/>
              <w:widowControl w:val="false"/>
              <w:tabs>
                <w:tab w:val="clear" w:pos="708"/>
              </w:tabs>
              <w:bidi w:val="0"/>
              <w:jc w:val="left"/>
              <w:rPr/>
            </w:pPr>
            <w:r>
              <w:rPr>
                <w:color w:val="000000"/>
              </w:rPr>
              <w:t xml:space="preserve">2. </w:t>
            </w:r>
          </w:p>
        </w:tc>
        <w:tc>
          <w:tcPr>
            <w:tcW w:w="7740" w:type="dxa"/>
            <w:tcBorders/>
            <w:vAlign w:val="center"/>
          </w:tcPr>
          <w:p>
            <w:pPr>
              <w:pStyle w:val="Normal"/>
              <w:widowControl w:val="false"/>
              <w:tabs>
                <w:tab w:val="clear" w:pos="708"/>
              </w:tabs>
              <w:bidi w:val="0"/>
              <w:jc w:val="left"/>
              <w:rPr/>
            </w:pPr>
            <w:r>
              <w:rPr>
                <w:color w:val="000000"/>
              </w:rPr>
              <w:t xml:space="preserve">La presencia espiritual del Hijo Eterno: la gravedad espiritual del universo de los universos y el canal certero de toda comunión espiritual. </w:t>
            </w:r>
          </w:p>
        </w:tc>
      </w:tr>
      <w:tr>
        <w:trPr/>
        <w:tc>
          <w:tcPr>
            <w:tcW w:w="1378" w:type="dxa"/>
            <w:tcBorders/>
            <w:vAlign w:val="center"/>
          </w:tcPr>
          <w:p>
            <w:pPr>
              <w:pStyle w:val="Normal"/>
              <w:widowControl w:val="false"/>
              <w:bidi w:val="0"/>
              <w:jc w:val="left"/>
              <w:rPr/>
            </w:pPr>
            <w:r>
              <w:rPr>
                <w:color w:val="000000"/>
                <w:sz w:val="18"/>
              </w:rPr>
              <w:t>2062§5</w:t>
            </w:r>
            <w:r>
              <w:rPr>
                <w:color w:val="000000"/>
              </w:rPr>
              <w:t xml:space="preserve"> </w:t>
            </w:r>
            <w:r>
              <w:rPr>
                <w:color w:val="000000"/>
                <w:sz w:val="18"/>
              </w:rPr>
              <w:t>194:2.15</w:t>
            </w:r>
          </w:p>
        </w:tc>
        <w:tc>
          <w:tcPr>
            <w:tcW w:w="240" w:type="dxa"/>
            <w:tcBorders/>
            <w:vAlign w:val="center"/>
          </w:tcPr>
          <w:p>
            <w:pPr>
              <w:pStyle w:val="Normal"/>
              <w:widowControl w:val="false"/>
              <w:bidi w:val="0"/>
              <w:jc w:val="left"/>
              <w:rPr/>
            </w:pPr>
            <w:r>
              <w:rPr>
                <w:color w:val="000000"/>
              </w:rPr>
              <w:t xml:space="preserve">3. </w:t>
            </w:r>
          </w:p>
        </w:tc>
        <w:tc>
          <w:tcPr>
            <w:tcW w:w="7740" w:type="dxa"/>
            <w:tcBorders/>
            <w:vAlign w:val="center"/>
          </w:tcPr>
          <w:p>
            <w:pPr>
              <w:pStyle w:val="Normal"/>
              <w:widowControl w:val="false"/>
              <w:bidi w:val="0"/>
              <w:jc w:val="left"/>
              <w:rPr/>
            </w:pPr>
            <w:r>
              <w:rPr>
                <w:color w:val="000000"/>
              </w:rPr>
              <w:t xml:space="preserve">La presencia espiritual del Espíritu Infinito: el espíritu-mente universal de toda la creación, la fuente espiritual del parentesco intelectual de todas las inteligencias progresivas. </w:t>
            </w:r>
          </w:p>
        </w:tc>
      </w:tr>
      <w:tr>
        <w:trPr/>
        <w:tc>
          <w:tcPr>
            <w:tcW w:w="1378" w:type="dxa"/>
            <w:tcBorders/>
            <w:vAlign w:val="center"/>
          </w:tcPr>
          <w:p>
            <w:pPr>
              <w:pStyle w:val="Normal"/>
              <w:widowControl w:val="false"/>
              <w:bidi w:val="0"/>
              <w:jc w:val="left"/>
              <w:rPr/>
            </w:pPr>
            <w:r>
              <w:rPr>
                <w:color w:val="000000"/>
                <w:sz w:val="18"/>
              </w:rPr>
              <w:t>2062§6</w:t>
            </w:r>
            <w:r>
              <w:rPr>
                <w:color w:val="000000"/>
              </w:rPr>
              <w:t xml:space="preserve"> </w:t>
            </w:r>
            <w:r>
              <w:rPr>
                <w:color w:val="000000"/>
                <w:sz w:val="18"/>
              </w:rPr>
              <w:t>194:2.16</w:t>
            </w:r>
          </w:p>
        </w:tc>
        <w:tc>
          <w:tcPr>
            <w:tcW w:w="240" w:type="dxa"/>
            <w:tcBorders/>
            <w:vAlign w:val="center"/>
          </w:tcPr>
          <w:p>
            <w:pPr>
              <w:pStyle w:val="Normal"/>
              <w:widowControl w:val="false"/>
              <w:bidi w:val="0"/>
              <w:jc w:val="left"/>
              <w:rPr/>
            </w:pPr>
            <w:r>
              <w:rPr>
                <w:color w:val="000000"/>
              </w:rPr>
              <w:t xml:space="preserve">4. </w:t>
            </w:r>
          </w:p>
        </w:tc>
        <w:tc>
          <w:tcPr>
            <w:tcW w:w="7740" w:type="dxa"/>
            <w:tcBorders/>
            <w:vAlign w:val="center"/>
          </w:tcPr>
          <w:p>
            <w:pPr>
              <w:pStyle w:val="Normal"/>
              <w:widowControl w:val="false"/>
              <w:bidi w:val="0"/>
              <w:jc w:val="left"/>
              <w:rPr/>
            </w:pPr>
            <w:r>
              <w:rPr>
                <w:color w:val="000000"/>
              </w:rPr>
              <w:t xml:space="preserve">El espíritu del Padre Universal y del Hijo Creador: el Espíritu de la Verdad, generalmente considerado el espíritu del Hijo del Universo. </w:t>
            </w:r>
          </w:p>
        </w:tc>
      </w:tr>
      <w:tr>
        <w:trPr/>
        <w:tc>
          <w:tcPr>
            <w:tcW w:w="1378" w:type="dxa"/>
            <w:tcBorders/>
            <w:vAlign w:val="center"/>
          </w:tcPr>
          <w:p>
            <w:pPr>
              <w:pStyle w:val="Normal"/>
              <w:widowControl w:val="false"/>
              <w:bidi w:val="0"/>
              <w:jc w:val="left"/>
              <w:rPr/>
            </w:pPr>
            <w:r>
              <w:rPr>
                <w:color w:val="000000"/>
                <w:sz w:val="18"/>
              </w:rPr>
              <w:t>2062§7</w:t>
            </w:r>
            <w:r>
              <w:rPr>
                <w:color w:val="000000"/>
              </w:rPr>
              <w:t xml:space="preserve"> </w:t>
            </w:r>
            <w:r>
              <w:rPr>
                <w:color w:val="000000"/>
                <w:sz w:val="18"/>
              </w:rPr>
              <w:t>194:2.17</w:t>
            </w:r>
          </w:p>
        </w:tc>
        <w:tc>
          <w:tcPr>
            <w:tcW w:w="240" w:type="dxa"/>
            <w:tcBorders/>
            <w:vAlign w:val="center"/>
          </w:tcPr>
          <w:p>
            <w:pPr>
              <w:pStyle w:val="Normal"/>
              <w:widowControl w:val="false"/>
              <w:bidi w:val="0"/>
              <w:jc w:val="left"/>
              <w:rPr/>
            </w:pPr>
            <w:r>
              <w:rPr>
                <w:color w:val="000000"/>
              </w:rPr>
              <w:t xml:space="preserve">5. </w:t>
            </w:r>
          </w:p>
        </w:tc>
        <w:tc>
          <w:tcPr>
            <w:tcW w:w="7740" w:type="dxa"/>
            <w:tcBorders/>
            <w:vAlign w:val="center"/>
          </w:tcPr>
          <w:p>
            <w:pPr>
              <w:pStyle w:val="Normal"/>
              <w:widowControl w:val="false"/>
              <w:bidi w:val="0"/>
              <w:jc w:val="left"/>
              <w:rPr/>
            </w:pPr>
            <w:r>
              <w:rPr>
                <w:color w:val="000000"/>
              </w:rPr>
              <w:t xml:space="preserve">El espíritu del Espíritu Infinito y del Espíritu Materno del Universo: el Espíritu Santo, generalmente considerado el espíritu del Espíritu del Universo. </w:t>
            </w:r>
          </w:p>
        </w:tc>
      </w:tr>
      <w:tr>
        <w:trPr/>
        <w:tc>
          <w:tcPr>
            <w:tcW w:w="1378" w:type="dxa"/>
            <w:tcBorders/>
            <w:vAlign w:val="center"/>
          </w:tcPr>
          <w:p>
            <w:pPr>
              <w:pStyle w:val="Normal"/>
              <w:widowControl w:val="false"/>
              <w:bidi w:val="0"/>
              <w:jc w:val="left"/>
              <w:rPr/>
            </w:pPr>
            <w:r>
              <w:rPr>
                <w:color w:val="000000"/>
                <w:sz w:val="18"/>
              </w:rPr>
              <w:t>2062§8</w:t>
            </w:r>
            <w:r>
              <w:rPr>
                <w:color w:val="000000"/>
              </w:rPr>
              <w:t xml:space="preserve"> </w:t>
            </w:r>
            <w:r>
              <w:rPr>
                <w:color w:val="000000"/>
                <w:sz w:val="18"/>
              </w:rPr>
              <w:t>194:2.18</w:t>
            </w:r>
          </w:p>
        </w:tc>
        <w:tc>
          <w:tcPr>
            <w:tcW w:w="240" w:type="dxa"/>
            <w:tcBorders/>
            <w:vAlign w:val="center"/>
          </w:tcPr>
          <w:p>
            <w:pPr>
              <w:pStyle w:val="Normal"/>
              <w:widowControl w:val="false"/>
              <w:bidi w:val="0"/>
              <w:jc w:val="left"/>
              <w:rPr/>
            </w:pPr>
            <w:r>
              <w:rPr>
                <w:color w:val="000000"/>
              </w:rPr>
              <w:t xml:space="preserve">6. </w:t>
            </w:r>
          </w:p>
        </w:tc>
        <w:tc>
          <w:tcPr>
            <w:tcW w:w="7740" w:type="dxa"/>
            <w:tcBorders/>
            <w:vAlign w:val="center"/>
          </w:tcPr>
          <w:p>
            <w:pPr>
              <w:pStyle w:val="Normal"/>
              <w:widowControl w:val="false"/>
              <w:bidi w:val="0"/>
              <w:jc w:val="left"/>
              <w:rPr/>
            </w:pPr>
            <w:r>
              <w:rPr>
                <w:color w:val="000000"/>
              </w:rPr>
              <w:t xml:space="preserve">El espíritu de mente del Espíritu Materno del Universo: los siete espíritus ayudantes de la mente en el universo local. </w:t>
            </w:r>
          </w:p>
        </w:tc>
      </w:tr>
      <w:tr>
        <w:trPr/>
        <w:tc>
          <w:tcPr>
            <w:tcW w:w="1378" w:type="dxa"/>
            <w:tcBorders/>
            <w:vAlign w:val="center"/>
          </w:tcPr>
          <w:p>
            <w:pPr>
              <w:pStyle w:val="Normal"/>
              <w:widowControl w:val="false"/>
              <w:tabs>
                <w:tab w:val="clear" w:pos="708"/>
              </w:tabs>
              <w:bidi w:val="0"/>
              <w:jc w:val="left"/>
              <w:rPr/>
            </w:pPr>
            <w:r>
              <w:rPr>
                <w:color w:val="000000"/>
                <w:sz w:val="18"/>
              </w:rPr>
              <w:t>2062§9</w:t>
            </w:r>
            <w:r>
              <w:rPr>
                <w:color w:val="000000"/>
              </w:rPr>
              <w:t xml:space="preserve"> </w:t>
            </w:r>
            <w:r>
              <w:rPr>
                <w:color w:val="000000"/>
                <w:sz w:val="18"/>
              </w:rPr>
              <w:t>194:2.19</w:t>
            </w:r>
          </w:p>
        </w:tc>
        <w:tc>
          <w:tcPr>
            <w:tcW w:w="240" w:type="dxa"/>
            <w:tcBorders/>
            <w:vAlign w:val="center"/>
          </w:tcPr>
          <w:p>
            <w:pPr>
              <w:pStyle w:val="Normal"/>
              <w:widowControl w:val="false"/>
              <w:tabs>
                <w:tab w:val="clear" w:pos="708"/>
              </w:tabs>
              <w:bidi w:val="0"/>
              <w:jc w:val="left"/>
              <w:rPr/>
            </w:pPr>
            <w:r>
              <w:rPr>
                <w:color w:val="000000"/>
              </w:rPr>
              <w:t xml:space="preserve">7. </w:t>
            </w:r>
          </w:p>
        </w:tc>
        <w:tc>
          <w:tcPr>
            <w:tcW w:w="7740" w:type="dxa"/>
            <w:tcBorders/>
            <w:vAlign w:val="center"/>
          </w:tcPr>
          <w:p>
            <w:pPr>
              <w:pStyle w:val="Normal"/>
              <w:widowControl w:val="false"/>
              <w:tabs>
                <w:tab w:val="clear" w:pos="708"/>
              </w:tabs>
              <w:bidi w:val="0"/>
              <w:jc w:val="left"/>
              <w:rPr/>
            </w:pPr>
            <w:r>
              <w:rPr>
                <w:color w:val="000000"/>
              </w:rPr>
              <w:t xml:space="preserve">El espíritu del Padre, los Hijos y los Espíritus: el espíritu de nuevo nombre de los mortales ascendentes de los reinos después de la fusión del alma mortal nacida del espíritu con el Modelador del Pensamiento del Paraíso, y después del subsiguiente alcance de la divinidad y la glorificación del estado del Cuerpo de Finalizadores del Paraíso. </w:t>
            </w:r>
          </w:p>
        </w:tc>
      </w:tr>
    </w:tbl>
    <w:p>
      <w:pPr>
        <w:pStyle w:val="Normal"/>
        <w:widowControl w:val="false"/>
        <w:bidi w:val="0"/>
        <w:jc w:val="left"/>
        <w:rPr/>
      </w:pPr>
      <w:r>
        <w:rPr>
          <w:color w:val="000000"/>
          <w:sz w:val="18"/>
        </w:rPr>
        <w:t>2062§10</w:t>
      </w:r>
      <w:r>
        <w:rPr>
          <w:color w:val="000000"/>
        </w:rPr>
        <w:t xml:space="preserve"> </w:t>
      </w:r>
      <w:r>
        <w:rPr>
          <w:color w:val="000000"/>
          <w:sz w:val="18"/>
        </w:rPr>
        <w:t>194:2.20</w:t>
      </w:r>
      <w:r>
        <w:rPr>
          <w:color w:val="000000"/>
        </w:rPr>
        <w:t xml:space="preserve"> Así pues, el don del Espíritu de la Verdad trajo al mundo y a sus pobladores el último de los dones espirituales, cuyo propósito es ayudar a la búsqueda ascendente de Di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O QUE OCURRO EN PENTECOSTÉ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62§11</w:t>
      </w:r>
      <w:r>
        <w:rPr>
          <w:color w:val="000000"/>
        </w:rPr>
        <w:t xml:space="preserve"> </w:t>
      </w:r>
      <w:r>
        <w:rPr>
          <w:color w:val="000000"/>
          <w:sz w:val="18"/>
        </w:rPr>
        <w:t>194:3.1</w:t>
      </w:r>
      <w:r>
        <w:rPr>
          <w:color w:val="000000"/>
        </w:rPr>
        <w:t xml:space="preserve"> Muchas enseñanzas extrañas y raras se asociaron con las primeras narrativas del día de Pentecostés. En épocas subsiguientes, los sucesos de este día, en el cual vino el Espíritu de la Verdad, el nuevo maestro, a morar con la humanidad, se han confundido con explosiones necias de emocionalismo exagerado. La misión principal de este espíritu derramado del Padre y del Hijo consiste en enseñar a los hombres las verdades del amor del Padre y de la misericordia del Hijo. Estas son las verdades de la divinidad que los hombres pueden comprender más plenamente que todos los demás rasgos divinos de carácter. El Espíritu de la Verdad se ocupa principalmente de la revelación de la naturaleza espiritual del Padre y del carácter moral del Hijo. El Hijo Creador, en la carne, reveló Dios a los hombres; el Espíritu de la Verdad, en el corazón, revela el Hijo Creador a los hombres. Cuando el hombre rinde los «frutos del espíritu» en su vida, simplemente exhibe los rasgos que el Maestro manifestó en su vida terrenal. Cuando Jesús estuvo en la tierra, vivió su vida como una personalidad: Jesús de Nazaret. Como espíritu residente del «nuevo maestro», el Maestro, desde Pentecostés, ha podido vivir su vida nuevamente en la experiencia de cada creyente enseñado por la verdad. </w:t>
        <w:br/>
      </w:r>
      <w:r>
        <w:rPr>
          <w:color w:val="000000"/>
          <w:sz w:val="18"/>
        </w:rPr>
        <w:t>2062§12</w:t>
      </w:r>
      <w:r>
        <w:rPr>
          <w:color w:val="000000"/>
        </w:rPr>
        <w:t xml:space="preserve"> </w:t>
      </w:r>
      <w:r>
        <w:rPr>
          <w:color w:val="000000"/>
          <w:sz w:val="18"/>
        </w:rPr>
        <w:t>194:3.2</w:t>
      </w:r>
      <w:r>
        <w:rPr>
          <w:color w:val="000000"/>
        </w:rPr>
        <w:t xml:space="preserve"> Muchas cosas que pasan en el curso de la vida humana son difíciles de comprender, difíciles de reconciliar con la idea de que éste es un universo en el cual prevalece la verdad y la rectitud triunfa. Muy frecuentemente parecería que prevaleciesen el insulto, las mentiras, la deshonestidad y la falta de rectitud: el pecado. ¿Triunfa realmente, por fin, la fe sobre el mal, sobre el pecado y sobre la iniquidad? Sí. La vida y muerte de Jesús son prueba eterna de que la verdad de la bondad y la fe de la criatura conducida por el espíritu serán siempre reivindicadas. Se mofaron de Jesús en la cruz diciendo: «Veamos si viene Dios y lo libra». El día de la crucifixión estuvo oscuro, pero la mañana de la resurrección fue gloriosamente luminosa; el día de Pentecostés fue aun más luminoso y lleno de júbilo. Las religiones de la desesperación pesimista anhelan liberarse de las cargas de la vida; ansían la extinción en un sueño y un reposo sin fin. Estas son las religiones de los temores y terrores primitivos. La religión de Jesús es un nuevo evangelio de fe que ha de ser proclamado a la humanidad forcejeante. Esta nueva religión está fundada en la fe, la esperanza y el amor. </w:t>
        <w:br/>
      </w:r>
      <w:r>
        <w:rPr>
          <w:color w:val="000000"/>
          <w:sz w:val="18"/>
        </w:rPr>
        <w:t>2063§1</w:t>
      </w:r>
      <w:r>
        <w:rPr>
          <w:color w:val="000000"/>
        </w:rPr>
        <w:t xml:space="preserve"> </w:t>
      </w:r>
      <w:r>
        <w:rPr>
          <w:color w:val="000000"/>
          <w:sz w:val="18"/>
        </w:rPr>
        <w:t>194:3.3</w:t>
      </w:r>
      <w:r>
        <w:rPr>
          <w:color w:val="000000"/>
        </w:rPr>
        <w:t xml:space="preserve"> La vida mortal golpeó a Jesús con dureza, crueldad y amargura; pero este hombre enfrentó estas ministraciones de desesperación con fe, coraje y la determinación inamovible de hacer la voluntad del Padre. Jesús aceptó el desafío de la vida en su realidad más terrible, y la conquistó: aun en la muerte. El no utilizó la religión como liberación de la vida. La religión de Jesús no busca escapar de esta vida para disfrutar de la felicidad que aguarda en otra existencia. La religión de Jesús proporciona la felicidad y la paz de otra existencia espiritual para elevar y ennoblecer la vida que los hombres viven ahora en la carne. </w:t>
        <w:br/>
      </w:r>
      <w:r>
        <w:rPr>
          <w:color w:val="000000"/>
          <w:sz w:val="18"/>
        </w:rPr>
        <w:t>2063§2</w:t>
      </w:r>
      <w:r>
        <w:rPr>
          <w:color w:val="000000"/>
        </w:rPr>
        <w:t xml:space="preserve"> </w:t>
      </w:r>
      <w:r>
        <w:rPr>
          <w:color w:val="000000"/>
          <w:sz w:val="18"/>
        </w:rPr>
        <w:t>194:3.4</w:t>
      </w:r>
      <w:r>
        <w:rPr>
          <w:color w:val="000000"/>
        </w:rPr>
        <w:t xml:space="preserve"> Si la religión es el opio del pueblo, no es la religión de Jesús. En la cruz, él se negó a beber la droga adormecedora, y su espíritu, derramado sobre toda la carne, es una poderosa influencia mundial que conduce al hombre hacia las alturas y lo impulsa hacia adelante. El impulso espiritual hacia adelante es la más poderosa fuerza que existe en este mundo; el creyente que aprende la verdad es la verdadera alma progresiva y agresiva en la tierra. </w:t>
        <w:br/>
      </w:r>
      <w:r>
        <w:rPr>
          <w:color w:val="000000"/>
          <w:sz w:val="18"/>
        </w:rPr>
        <w:t>2063§3</w:t>
      </w:r>
      <w:r>
        <w:rPr>
          <w:color w:val="000000"/>
        </w:rPr>
        <w:t xml:space="preserve"> </w:t>
      </w:r>
      <w:r>
        <w:rPr>
          <w:color w:val="000000"/>
          <w:sz w:val="18"/>
        </w:rPr>
        <w:t>194:3.5</w:t>
      </w:r>
      <w:r>
        <w:rPr>
          <w:color w:val="000000"/>
        </w:rPr>
        <w:t xml:space="preserve"> El día de Pentecostés la religión de Jesús rompió todas las restricciones nacionales y las cadenas raciales. Es para siempre verdad que «donde se encuentra el espíritu del Señor, se encuentra la libertad». En este día, el Espíritu de la Verdad se tornó el don personal del Maestro para cada mortal. Este espíritu fue otorgado con el propósito de facultar a los creyentes para que prediquen más eficazmente el evangelio del reino, pero ellos confundieron la experiencia de recibir el espíritu derramado, con una parte del nuevo evangelio que inconscientemente estaban formulando. </w:t>
      </w:r>
    </w:p>
    <w:p>
      <w:pPr>
        <w:pStyle w:val="Normal"/>
        <w:widowControl/>
        <w:bidi w:val="0"/>
        <w:jc w:val="left"/>
        <w:rPr/>
      </w:pPr>
      <w:r>
        <w:rPr>
          <w:color w:val="000000"/>
          <w:sz w:val="18"/>
        </w:rPr>
        <w:t>2063§4</w:t>
      </w:r>
      <w:r>
        <w:rPr>
          <w:color w:val="000000"/>
        </w:rPr>
        <w:t xml:space="preserve"> </w:t>
      </w:r>
      <w:r>
        <w:rPr>
          <w:color w:val="000000"/>
          <w:sz w:val="18"/>
        </w:rPr>
        <w:t>194:3.6</w:t>
      </w:r>
      <w:r>
        <w:rPr>
          <w:color w:val="000000"/>
        </w:rPr>
        <w:t xml:space="preserve"> No paséis por alto el hecho de que el Espíritu de la Verdad fue otorgado a todos los creyentes sinceros; este don del espíritu no vino solamente a los apóstoles. Los ciento veinte hombres y mujeres congregados en el aposento superior recibieron el nuevo maestro, así como lo hicieron también todos los de corazón honesto en todo el mundo. Este nuevo maestro fue efundido sobre la humanidad, y todas las almas lo recibieron según su amor a la verdad y su capacidad de captar y comprender las realidades espirituales. Por fin, la religión verdadera se libera de la custodia de los sacerdotes y de todas las castas sagradas, y encuentra su manifestación real en el alma de cada hombre. </w:t>
      </w:r>
    </w:p>
    <w:p>
      <w:pPr>
        <w:pStyle w:val="Normal"/>
        <w:widowControl/>
        <w:bidi w:val="0"/>
        <w:jc w:val="left"/>
        <w:rPr/>
      </w:pPr>
      <w:r>
        <w:rPr>
          <w:color w:val="000000"/>
          <w:sz w:val="18"/>
        </w:rPr>
        <w:t>2063§5</w:t>
      </w:r>
      <w:r>
        <w:rPr>
          <w:color w:val="000000"/>
        </w:rPr>
        <w:t xml:space="preserve"> </w:t>
      </w:r>
      <w:r>
        <w:rPr>
          <w:color w:val="000000"/>
          <w:sz w:val="18"/>
        </w:rPr>
        <w:t>194:3.7</w:t>
      </w:r>
      <w:r>
        <w:rPr>
          <w:color w:val="000000"/>
        </w:rPr>
        <w:t xml:space="preserve"> La religión de Jesús fomenta el tipo más alto de civilización humana porque crea el tipo más alto de personalidad espiritual y proclama la condición sagrada de esa persona. </w:t>
        <w:br/>
      </w:r>
      <w:r>
        <w:rPr>
          <w:color w:val="000000"/>
          <w:sz w:val="18"/>
        </w:rPr>
        <w:t>2063§6</w:t>
      </w:r>
      <w:r>
        <w:rPr>
          <w:color w:val="000000"/>
        </w:rPr>
        <w:t xml:space="preserve"> </w:t>
      </w:r>
      <w:r>
        <w:rPr>
          <w:color w:val="000000"/>
          <w:sz w:val="18"/>
        </w:rPr>
        <w:t>194:3.8</w:t>
      </w:r>
      <w:r>
        <w:rPr>
          <w:color w:val="000000"/>
        </w:rPr>
        <w:t xml:space="preserve"> La llegada del Espíritu de la Verdad en Pentecostés, posibilitó una religión que no es ni radical ni conservadora; ni antigua ni nueva; no esta dominada ni por los viejos ni por los jóvenes. El hecho de la vida terrenal de Jesús provee un punto fijo para el ancla del tiempo, mientras que la efusión del Espíritu de la Verdad provee la expansión eterna y el crecimiento interminable de la religión que él vivió y del evangelio que él proclamó. El espíritu guía a toda la verdad; es el maestro de una religión en expansión y constante crecimiento, de progreso sin fin y desarrollo divino. Este nuevo maestro se revela por siempre para el creyente que busca la verdad, lo que estuvo tan divinamente contenido en la persona y naturaleza del Hijo del Hombre. </w:t>
        <w:br/>
      </w:r>
      <w:r>
        <w:rPr>
          <w:color w:val="000000"/>
          <w:sz w:val="18"/>
        </w:rPr>
        <w:t>2064§1</w:t>
      </w:r>
      <w:r>
        <w:rPr>
          <w:color w:val="000000"/>
        </w:rPr>
        <w:t xml:space="preserve"> </w:t>
      </w:r>
      <w:r>
        <w:rPr>
          <w:color w:val="000000"/>
          <w:sz w:val="18"/>
        </w:rPr>
        <w:t>194:3.9</w:t>
      </w:r>
      <w:r>
        <w:rPr>
          <w:color w:val="000000"/>
        </w:rPr>
        <w:t xml:space="preserve"> Las manifestaciones vinculadas con la efusión del «nuevo maestro», y la recepción de la predicación de los apóstoles por parte de hombres de distintas razas y naciones, reunidos en Jerusalén, señalan la universalidad de la religión de Jesús; el evangelio del reino no debía identificarse específicamente con ninguna raza, cultura o idioma. Este día de Pentecostés presenció el gran esfuerzo del espíritu por liberar la religión de Jesús de las cadenas judaicas heredadas. Aun después de esta demostración del derramamiento del espíritu sobre toda la carne, los apóstoles al principio trataron de imponer los requisitos del judaísmo a sus conversos. Aun Pablo tuvo problemas con sus hermanos jerusaleneros porque se negó a someter a los gentiles a estas prácticas judías. Ninguna religión revelada puede difundirse a todo el mundo si comete el serio error de dejarse imbuir de alguna cultura nacional o asociarse con prácticas raciales, sociales o económicas ya establecidas. </w:t>
        <w:br/>
      </w:r>
      <w:r>
        <w:rPr>
          <w:color w:val="000000"/>
          <w:sz w:val="18"/>
        </w:rPr>
        <w:t>2064§2</w:t>
      </w:r>
      <w:r>
        <w:rPr>
          <w:color w:val="000000"/>
        </w:rPr>
        <w:t xml:space="preserve"> </w:t>
      </w:r>
      <w:r>
        <w:rPr>
          <w:color w:val="000000"/>
          <w:sz w:val="18"/>
        </w:rPr>
        <w:t>194:3.10</w:t>
      </w:r>
      <w:r>
        <w:rPr>
          <w:color w:val="000000"/>
        </w:rPr>
        <w:t xml:space="preserve"> La efusión del Espíritu de la Verdad aconteció independientemente de toda forma, ceremonia, lugar sagrado y conducta especial por parte de los que recibieron la plenitud de su manifestación. Cuando el espíritu descendió sobre los que se encontraban en el aposento superior, ellos simplemente estaban sentados allí, después de haber orado en silencio. El espíritu descendió tanto en el campo como en la ciudad. No fue necesario que los apóstoles se retiraran a un lugar aislado y que pasaran años de meditación solitaria para recibir el espíritu. Para siempre, Pentecostés disocia la idea de la experiencia espiritual del concepto de un medio ambiente particularmente favorable. </w:t>
      </w:r>
    </w:p>
    <w:p>
      <w:pPr>
        <w:pStyle w:val="Normal"/>
        <w:widowControl/>
        <w:bidi w:val="0"/>
        <w:jc w:val="left"/>
        <w:rPr/>
      </w:pPr>
      <w:r>
        <w:rPr>
          <w:color w:val="000000"/>
          <w:sz w:val="18"/>
        </w:rPr>
        <w:t>2064§3</w:t>
      </w:r>
      <w:r>
        <w:rPr>
          <w:color w:val="000000"/>
        </w:rPr>
        <w:t xml:space="preserve"> </w:t>
      </w:r>
      <w:r>
        <w:rPr>
          <w:color w:val="000000"/>
          <w:sz w:val="18"/>
        </w:rPr>
        <w:t>194:3.11</w:t>
      </w:r>
      <w:r>
        <w:rPr>
          <w:color w:val="000000"/>
        </w:rPr>
        <w:t xml:space="preserve"> Pentecostés, con su don espiritual, fue concebido para liberar por siempre la religión del Maestro de toda dependencia de la fuerza física; los maestros de esta nueva religión ya cuentan con armas espirituales. Deben salir para conquistar el mundo con una capacidad infalible para perdonar, incomparable buena voluntad, y amor abundante. Están equipados para sobrecoger el mal con el bien, para vencer el odio con el amor, y para destruir el temor con la valiente y viva fe en la verdad. Jesús ya había enseñado a sus seguidores que su religión no era nunca pasiva; sus apóstoles debían tomar siempre una posición activa y positiva en su ministerio de misericordia y en sus manifestaciones de amor. Ya no consideraban estos creyentes a Yahvé como «el Señor de las Huestes». Ahora consideraban a la Deidad eterna como «Dios y Padre del Señor Jesús Cristo». Por lo menos hicieron ese progreso, aunque en cierta medida no supieron captar plenamente la verdad de que Dios es también el Padre espiritual de cada individuo. </w:t>
        <w:br/>
      </w:r>
      <w:r>
        <w:rPr>
          <w:color w:val="000000"/>
          <w:sz w:val="18"/>
        </w:rPr>
        <w:t>2064§4</w:t>
      </w:r>
      <w:r>
        <w:rPr>
          <w:color w:val="000000"/>
        </w:rPr>
        <w:t xml:space="preserve"> </w:t>
      </w:r>
      <w:r>
        <w:rPr>
          <w:color w:val="000000"/>
          <w:sz w:val="18"/>
        </w:rPr>
        <w:t>194:3.12</w:t>
      </w:r>
      <w:r>
        <w:rPr>
          <w:color w:val="000000"/>
        </w:rPr>
        <w:t xml:space="preserve"> Pentecostés dotó al hombre mortal con el poder para perdonar las injurias personales, para mantenerse dulce en medio de las injusticias más graves, para permanecer inamovible frente al peligro más tremendo, y para desafiar los males del odio y de la ira mediante actos audaces de amor y paciencia. Urantia ha pasado por la destrucción de tremendas guerras a través de su historia. Todos los participantes de estas grandes luchas fueron derrotados. Tan sólo hubo un vencedor. Tan sólo uno salió de estas luchas amargas con una mejor reputación elevada: ese fue Jesús de Nazaret y su evangelio de sobrecoger el mal con el bien. El secreto de una civilización mejor está encerrado en las enseñanzas del Maestro sobre la buena voluntad del amor y la confianza mutua. </w:t>
        <w:br/>
      </w:r>
      <w:r>
        <w:rPr>
          <w:color w:val="000000"/>
          <w:sz w:val="18"/>
        </w:rPr>
        <w:t>2065§1</w:t>
      </w:r>
      <w:r>
        <w:rPr>
          <w:color w:val="000000"/>
        </w:rPr>
        <w:t xml:space="preserve"> </w:t>
      </w:r>
      <w:r>
        <w:rPr>
          <w:color w:val="000000"/>
          <w:sz w:val="18"/>
        </w:rPr>
        <w:t>194:3.13</w:t>
      </w:r>
      <w:r>
        <w:rPr>
          <w:color w:val="000000"/>
        </w:rPr>
        <w:t xml:space="preserve"> Hasta Pentecostés, la religión tan sólo había revelado al hombre que buscaba a Dios; a partir de Pentecostés, el hombre aún está buscando a Dios, pero brilla sobre el mundo el espectáculo de Dios que también busca al hombre y que envía su espíritu para que more en él cuando lo haya encontrado. </w:t>
      </w:r>
    </w:p>
    <w:p>
      <w:pPr>
        <w:pStyle w:val="Normal"/>
        <w:widowControl/>
        <w:bidi w:val="0"/>
        <w:jc w:val="left"/>
        <w:rPr/>
      </w:pPr>
      <w:r>
        <w:rPr>
          <w:color w:val="000000"/>
          <w:sz w:val="18"/>
        </w:rPr>
        <w:t>2065§2</w:t>
      </w:r>
      <w:r>
        <w:rPr>
          <w:color w:val="000000"/>
        </w:rPr>
        <w:t xml:space="preserve"> </w:t>
      </w:r>
      <w:r>
        <w:rPr>
          <w:color w:val="000000"/>
          <w:sz w:val="18"/>
        </w:rPr>
        <w:t>194:3.14</w:t>
      </w:r>
      <w:r>
        <w:rPr>
          <w:color w:val="000000"/>
        </w:rPr>
        <w:t xml:space="preserve"> Antes de las enseñanzas de Jesús que culminaron en Pentecostés, las mujeres prácticamente no tenían posición espiritual alguna en los dogmas de las religiones más viejas. Después de Pentecostés, en la hermandad del reino la mujer se encontró ante Dios en igualdad de condiciones que el hombre. Entre los ciento veinte que recibieron esta visitación especial del espíritu habían muchas de las discípulas, y ellas compartieron estas bendiciones en igual medida con los creyentes varones. El hombre ya no puede presumir monopolizar el ministerio del servicio religioso. El fariseo podrá seguir agradeciendo a Dios el no haber nacido «ni mujer, ni leproso, ni gentil», pero entre los seguidores de Jesús la mujer ha sido emancipada para siempre de toda discriminación religiosa basada en el sexo. Pentecostés obliteró toda discriminación religiosa fundada en la distinción racial, las diferencias culturales, las castas sociales, o los prejuicios en cuanto al sexo. No es de extrañar que estos creyentes de la nueva religión clamaran a gritos: «Allí donde se encuentra el espíritu del Señor, se encuentra la libertad». </w:t>
      </w:r>
    </w:p>
    <w:p>
      <w:pPr>
        <w:pStyle w:val="Normal"/>
        <w:widowControl/>
        <w:bidi w:val="0"/>
        <w:jc w:val="left"/>
        <w:rPr/>
      </w:pPr>
      <w:r>
        <w:rPr>
          <w:color w:val="000000"/>
          <w:sz w:val="18"/>
        </w:rPr>
        <w:t>2065§3</w:t>
      </w:r>
      <w:r>
        <w:rPr>
          <w:color w:val="000000"/>
        </w:rPr>
        <w:t xml:space="preserve"> </w:t>
      </w:r>
      <w:r>
        <w:rPr>
          <w:color w:val="000000"/>
          <w:sz w:val="18"/>
        </w:rPr>
        <w:t>194:3.15</w:t>
      </w:r>
      <w:r>
        <w:rPr>
          <w:color w:val="000000"/>
        </w:rPr>
        <w:t xml:space="preserve"> Tanto la madre como un hermano de Jesús estaban presentes entre los ciento veinte creyentes, y como miembros de este grupo común de discípulos, también recibieron el espíritu esparcido. No recibieron mayor cantidad del buen don que sus semejantes. Los miembros de la familia terrenal de Jesús no recibieron dones especiales. Pentecostés marco el fin de los sacerdocios especiales y toda creencia en las familias sagradas. </w:t>
      </w:r>
    </w:p>
    <w:p>
      <w:pPr>
        <w:pStyle w:val="Normal"/>
        <w:widowControl/>
        <w:bidi w:val="0"/>
        <w:jc w:val="left"/>
        <w:rPr/>
      </w:pPr>
      <w:r>
        <w:rPr>
          <w:color w:val="000000"/>
          <w:sz w:val="18"/>
        </w:rPr>
        <w:t>2065§4</w:t>
      </w:r>
      <w:r>
        <w:rPr>
          <w:color w:val="000000"/>
        </w:rPr>
        <w:t xml:space="preserve"> </w:t>
      </w:r>
      <w:r>
        <w:rPr>
          <w:color w:val="000000"/>
          <w:sz w:val="18"/>
        </w:rPr>
        <w:t>194:3.16</w:t>
      </w:r>
      <w:r>
        <w:rPr>
          <w:color w:val="000000"/>
        </w:rPr>
        <w:t xml:space="preserve"> Antes de Pentecostés los apóstoles habían renunciado a mucho por Jesús. Habían sacrificado sus hogares, familias, amigos, bienes mundanos y posición. En Pentecostés se entregaron a Dios, y el Padre y el Hijo respondieron entregándose al hombre enviando sus espíritus para que moraran en el hombre. Esta experiencia de perder el yo y encontrar el espíritu no fue una experiencia emocional; fue un acto de autoentrega inteligente y consagración sin reservas. </w:t>
        <w:br/>
      </w:r>
      <w:r>
        <w:rPr>
          <w:color w:val="000000"/>
          <w:sz w:val="18"/>
        </w:rPr>
        <w:t>2065§5</w:t>
      </w:r>
      <w:r>
        <w:rPr>
          <w:color w:val="000000"/>
        </w:rPr>
        <w:t xml:space="preserve"> </w:t>
      </w:r>
      <w:r>
        <w:rPr>
          <w:color w:val="000000"/>
          <w:sz w:val="18"/>
        </w:rPr>
        <w:t>194:3.17</w:t>
      </w:r>
      <w:r>
        <w:rPr>
          <w:color w:val="000000"/>
        </w:rPr>
        <w:t xml:space="preserve"> Pentecostés fue el llamado a la unidad espiritual entre los creyentes del evangelio. Cuando el espíritu descendió sobre los discípulos en Jerusalén, lo mismo sucedió en Filadelfia, en Alejandría y en todos los demás lugares donde vivían creyentes sinceros. Fue literalmente cierto que «había un solo corazón y una sola alma en la multitud de los creyentes». La religión de Jesús es la influencia unificadora más poderosa que el mundo haya conocido jamás. </w:t>
      </w:r>
    </w:p>
    <w:p>
      <w:pPr>
        <w:pStyle w:val="Normal"/>
        <w:widowControl/>
        <w:bidi w:val="0"/>
        <w:jc w:val="left"/>
        <w:rPr/>
      </w:pPr>
      <w:r>
        <w:rPr>
          <w:color w:val="000000"/>
          <w:sz w:val="18"/>
        </w:rPr>
        <w:t>2065§6</w:t>
      </w:r>
      <w:r>
        <w:rPr>
          <w:color w:val="000000"/>
        </w:rPr>
        <w:t xml:space="preserve"> </w:t>
      </w:r>
      <w:r>
        <w:rPr>
          <w:color w:val="000000"/>
          <w:sz w:val="18"/>
        </w:rPr>
        <w:t>194:3.18</w:t>
      </w:r>
      <w:r>
        <w:rPr>
          <w:color w:val="000000"/>
        </w:rPr>
        <w:t xml:space="preserve"> Pentecostés tuvo el propósito de aminorar la presunción de individuos, grupos, naciones y razas. Este espíritu de presunción es lo que tanto aumenta las tensiones que periódicamente estallan en guerras destructivas. La humanidad tan sólo puede unificarse mediante el enfoque espiritual, y el Espíritu de la Verdad es una influencia mundial que influye uniformemente. </w:t>
        <w:br/>
      </w:r>
      <w:r>
        <w:rPr>
          <w:color w:val="000000"/>
          <w:sz w:val="18"/>
        </w:rPr>
        <w:t>2065§7</w:t>
      </w:r>
      <w:r>
        <w:rPr>
          <w:color w:val="000000"/>
        </w:rPr>
        <w:t xml:space="preserve"> </w:t>
      </w:r>
      <w:r>
        <w:rPr>
          <w:color w:val="000000"/>
          <w:sz w:val="18"/>
        </w:rPr>
        <w:t>194:3.19</w:t>
      </w:r>
      <w:r>
        <w:rPr>
          <w:color w:val="000000"/>
        </w:rPr>
        <w:t xml:space="preserve"> La llegada del Espíritu de la Verdad purifica el corazón humano y conduce al que lo recibe a formular un propósito de vida dedicado exclusivamente a hacer la voluntad de Dios y promover el bienestar de los hombres. El espíritu material del egoísmo ha sido neutralizado en esta nueva concesión espiritual de altruismo. Pentecostés, entonces y ahora, significa que el Jesús de la historia se ha tornado en el Hijo divino de la experiencia viviente. La felicidad de este espíritu derramado, cuando se experimenta conscientemente en la vida humana, es tónico para la salud, estímulo para la mente, y energía infalible para el alma. </w:t>
      </w:r>
    </w:p>
    <w:p>
      <w:pPr>
        <w:pStyle w:val="Normal"/>
        <w:widowControl/>
        <w:bidi w:val="0"/>
        <w:jc w:val="left"/>
        <w:rPr/>
      </w:pPr>
      <w:r>
        <w:rPr>
          <w:color w:val="000000"/>
          <w:sz w:val="18"/>
        </w:rPr>
        <w:t>2065§8</w:t>
      </w:r>
      <w:r>
        <w:rPr>
          <w:color w:val="000000"/>
        </w:rPr>
        <w:t xml:space="preserve"> </w:t>
      </w:r>
      <w:r>
        <w:rPr>
          <w:color w:val="000000"/>
          <w:sz w:val="18"/>
        </w:rPr>
        <w:t>194:3.20</w:t>
      </w:r>
      <w:r>
        <w:rPr>
          <w:color w:val="000000"/>
        </w:rPr>
        <w:t xml:space="preserve"> La oración no atrajo al espíritu en el día de Pentecostés, pero en mucho determinó la capacidad de receptividad que caracterizó a cada creyente. La oración no convence al corazón divino de la generosidad de su don, pero muy a menudo cava canales más amplios y profundos por los que pueden correr los dones divinos al corazón y al alma de los que de este modo recuerdan mantener ininterrumpida la comunión con su Hacedor mediante la oración sincera y la adoración verdader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OS COMIENZOS DE LA IGLESIA CRISTIA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66§1</w:t>
      </w:r>
      <w:r>
        <w:rPr>
          <w:color w:val="000000"/>
        </w:rPr>
        <w:t xml:space="preserve"> </w:t>
      </w:r>
      <w:r>
        <w:rPr>
          <w:color w:val="000000"/>
          <w:sz w:val="18"/>
        </w:rPr>
        <w:t>194:4.1</w:t>
      </w:r>
      <w:r>
        <w:rPr>
          <w:color w:val="000000"/>
        </w:rPr>
        <w:t xml:space="preserve"> Cuando Jesús fue tan repentinamente arrestado por sus enemigos y tan rápidamente crucificado entre dos ladrones, sus apóstoles y discípulos cayeron en una desmoralización total. La idea de su Maestro arrestado, atado con cuerdas, azotado y crucificado, fue demasiado aun para los apóstoles. Olvidaron sus enseñanzas y advertencias. Podía por cierto haber sido «un profeta poderoso en obra y en palabra delante de Dios y de todo el pueblo», pero difícilmente podía ser el Mesías que ellos esperaban que restaurara el reino de Israel. </w:t>
        <w:br/>
      </w:r>
      <w:r>
        <w:rPr>
          <w:color w:val="000000"/>
          <w:sz w:val="18"/>
        </w:rPr>
        <w:t>2066§2</w:t>
      </w:r>
      <w:r>
        <w:rPr>
          <w:color w:val="000000"/>
        </w:rPr>
        <w:t xml:space="preserve"> </w:t>
      </w:r>
      <w:r>
        <w:rPr>
          <w:color w:val="000000"/>
          <w:sz w:val="18"/>
        </w:rPr>
        <w:t>194:4.2</w:t>
      </w:r>
      <w:r>
        <w:rPr>
          <w:color w:val="000000"/>
        </w:rPr>
        <w:t xml:space="preserve"> Después viene la resurrección, que los delibera de la desesperanza y les devuelve su fe en la divinidad del Maestro. Una y otra vez lo ven y hablan con él, y él los lleva al Oliveto, en donde se despide de ellos y les dice que vuelve adonde el Padre. Les ha dicho que permanezcan en Jerusalén hasta que reciban el poder hasta que llegue el espíritu de la Verdad. Y el día de Pentecostés llega este nuevo maestro, y ellos salen inmediatamente a predicar su evangelio con nuevo poder. Son los audaces y valientes seguidores de un Señor vivo, no de un líder muerto y derrotado. El Maestro vive en el corazón de estos evangelistas; Dios no es una doctrina en su mente; ha llegado a ser una presencia viva en su alma. </w:t>
        <w:br/>
      </w:r>
      <w:r>
        <w:rPr>
          <w:color w:val="000000"/>
          <w:sz w:val="18"/>
        </w:rPr>
        <w:t>2066§3</w:t>
      </w:r>
      <w:r>
        <w:rPr>
          <w:color w:val="000000"/>
        </w:rPr>
        <w:t xml:space="preserve"> </w:t>
      </w:r>
      <w:r>
        <w:rPr>
          <w:color w:val="000000"/>
          <w:sz w:val="18"/>
        </w:rPr>
        <w:t>194:4.3</w:t>
      </w:r>
      <w:r>
        <w:rPr>
          <w:color w:val="000000"/>
        </w:rPr>
        <w:t xml:space="preserve"> »Y perseverando unánimes cada día en el templo, y partiendo el pan en las casas, comían juntos con alegría y sencillez de corazón, alabando a Dios y teniendo favor con todo el pueblo. Todos fueron llenos del espíritu, y hablaban con denuedo la palabra de Dios. Las multitudes de los que creyeron estaban de un corazón y un alma; y ninguno decía ser suyo propio nada de lo que poseía, sino que tenían todas las cosas en común». </w:t>
      </w:r>
    </w:p>
    <w:p>
      <w:pPr>
        <w:pStyle w:val="Normal"/>
        <w:widowControl/>
        <w:bidi w:val="0"/>
        <w:jc w:val="left"/>
        <w:rPr/>
      </w:pPr>
      <w:r>
        <w:rPr>
          <w:color w:val="000000"/>
          <w:sz w:val="18"/>
        </w:rPr>
        <w:t>2066§4</w:t>
      </w:r>
      <w:r>
        <w:rPr>
          <w:color w:val="000000"/>
        </w:rPr>
        <w:t xml:space="preserve"> </w:t>
      </w:r>
      <w:r>
        <w:rPr>
          <w:color w:val="000000"/>
          <w:sz w:val="18"/>
        </w:rPr>
        <w:t>194:4.4</w:t>
      </w:r>
      <w:r>
        <w:rPr>
          <w:color w:val="000000"/>
        </w:rPr>
        <w:t xml:space="preserve"> ¿Que les ha ocurrido a estos hombres a quienes Jesús ordenó para que salieran a predicar el evangelio del reino: la paternidad de Dios y la hermandad del hombre? Poseen un nuevo evangelio; arden con una nueva experiencia; están llenos de una nueva energía espiritual. Su mensaje repentinamente ha pasado a la proclamación del Cristo resucitado: «Jesús Nazareno, un varón quien Dios aprobó por obras poderosas y prodigios; a él, entregado por el determinado consejo y anticipado conocimiento de Dios, crucificasteis y matasteis. Dios ha cumplido así lo que había antes anunciado por boca de todos sus profetas. A este Jesús resucitó Dios. Dios lo ha hecho tanto Señor como Cristo. Exaltado a la diestra de Dios, habiendo recibido del Padre la promesa del espíritu, ha derramado esto que vosotros veis y oís. Arrepentíos, para que sean borrados vuestros pecados; para que el Padre envíe a Cristo, que os fue antes anunciado, incluso a Jesús, a quien el cielo ha de recibir hasta los tiempos de la restauración de todas las cosas». </w:t>
        <w:br/>
      </w:r>
      <w:r>
        <w:rPr>
          <w:color w:val="000000"/>
          <w:sz w:val="18"/>
        </w:rPr>
        <w:t>2066§5</w:t>
      </w:r>
      <w:r>
        <w:rPr>
          <w:color w:val="000000"/>
        </w:rPr>
        <w:t xml:space="preserve"> </w:t>
      </w:r>
      <w:r>
        <w:rPr>
          <w:color w:val="000000"/>
          <w:sz w:val="18"/>
        </w:rPr>
        <w:t>194:4.5</w:t>
      </w:r>
      <w:r>
        <w:rPr>
          <w:color w:val="000000"/>
        </w:rPr>
        <w:t xml:space="preserve"> El evangelio del reino, el mensaje de Cristo, súbitamente se ha transformado en el evangelio del Señor Jesucristo. Ahora, proclamaban los hechos de su vida, muerte y resurrección y predicaban la esperanza de su pronto retorno a este mundo, para terminar la obra que comenzó. Así el mensaje de los primeros creyentes tenía que ver con predicar los hechos de su primer advenimiento y con enseñar la esperanza de su segundo advenimiento, un acontecimiento que ellos consideraban ser muy próximo. </w:t>
        <w:br/>
      </w:r>
      <w:r>
        <w:rPr>
          <w:color w:val="000000"/>
          <w:sz w:val="18"/>
        </w:rPr>
        <w:t>2067§1</w:t>
      </w:r>
      <w:r>
        <w:rPr>
          <w:color w:val="000000"/>
        </w:rPr>
        <w:t xml:space="preserve"> </w:t>
      </w:r>
      <w:r>
        <w:rPr>
          <w:color w:val="000000"/>
          <w:sz w:val="18"/>
        </w:rPr>
        <w:t>194:4.6</w:t>
      </w:r>
      <w:r>
        <w:rPr>
          <w:color w:val="000000"/>
        </w:rPr>
        <w:t xml:space="preserve"> Cristo estaba a punto de volverse el credo de la iglesia en rápida formación. Jesús vive; él murió por los hombres; él dio el espíritu; él regresará de nuevo. Jesús colmaba todos sus pensamientos y determinaba todo su nuevo concepto de Dios y de todo lo demás. Estaban demasiado entusiasmados con la nueva doctrina de que «Dios es el Padre del Señor Jesús» para preocuparse por el antiguo mensaje de que «Dios es el Padre amante de todos los hombres», aun de cada persona. Es verdad que, de estas primeras comunidades de creyentes, brotó una maravillosa manifestación de amor fraternal y de inigualada buena voluntad. Pero fue una vinculación de creyentes en Jesús, no una vinculación de hermanos en la familia del reino del Padre en el cielo. Su buena voluntad brotaba del amor nacido del concepto de la efusión de Jesús y no del reconocimiento de la hermandad de los hombres mortales, Sin embargo, estaban llenos de gozo y vivieron vidas tan nuevas y singulares que todos los hombres fueron atraídos a sus enseñanzas sobre Jesús. Cometieron el gran error de usar el comentario vivo e ilustrativo del evangelio del reino para ese evangelio, pero aun eso representó la religión más magnifica que la humanidad haya conocido jamás. </w:t>
        <w:br/>
      </w:r>
      <w:r>
        <w:rPr>
          <w:color w:val="000000"/>
          <w:sz w:val="18"/>
        </w:rPr>
        <w:t>2067§2</w:t>
      </w:r>
      <w:r>
        <w:rPr>
          <w:color w:val="000000"/>
        </w:rPr>
        <w:t xml:space="preserve"> </w:t>
      </w:r>
      <w:r>
        <w:rPr>
          <w:color w:val="000000"/>
          <w:sz w:val="18"/>
        </w:rPr>
        <w:t>194:4.7</w:t>
      </w:r>
      <w:r>
        <w:rPr>
          <w:color w:val="000000"/>
        </w:rPr>
        <w:t xml:space="preserve"> Sin lugar a dudas, una nueva comunidad surgía en el mundo. «La multitud creyente perseveraba en la enseñanza de los apóstoles, y en la comunión unos con otros, en el partimiento del pan y en las oraciones». Se llamaban unos a otros hermanos y hermanas; se estaban saludando con un beso sagrado; ministraban a los pobres. Era una comunidad de vida así como de adoración. No eran comunales por decreto, sino por el deseo de compartir sus bienes con sus concreyentes. Esperaban con confianza el retorno de Jesús, para que contemplara el establecimiento del reino del Padre durante su generación. Esta manera de compartir espontáneamente los bienes materiales no fue una característica directa de las enseñanzas de Jesús; ocurrió, porque estos hombres y mujeres tan sincera y confiadamente creían que él volvería en cualquier momento para terminar su obra y consumar el reino. Pero los resultados finales de este bien intencionado experimento de irreflexivo amor fraternal fueron desastrosos y trajeron mucha congoja. Miles de creyentes sinceros vendieron sus propiedades y dispusieron de todos sus bienes capitales y otros bienes productivos. Con el pasar del tiempo, los recursos menguantes del sistema cristiano de «compartir por igual» se acabaron: pero el mundo no. Muy pronto, los creyentes de Antioquía hicieron una colecta para que los creyentes de Jerusalén no se murieran de hambre. </w:t>
      </w:r>
    </w:p>
    <w:p>
      <w:pPr>
        <w:pStyle w:val="Normal"/>
        <w:widowControl/>
        <w:bidi w:val="0"/>
        <w:jc w:val="left"/>
        <w:rPr/>
      </w:pPr>
      <w:r>
        <w:rPr>
          <w:color w:val="000000"/>
          <w:sz w:val="18"/>
        </w:rPr>
        <w:t>2067§3</w:t>
      </w:r>
      <w:r>
        <w:rPr>
          <w:color w:val="000000"/>
        </w:rPr>
        <w:t xml:space="preserve"> </w:t>
      </w:r>
      <w:r>
        <w:rPr>
          <w:color w:val="000000"/>
          <w:sz w:val="18"/>
        </w:rPr>
        <w:t>194:4.8</w:t>
      </w:r>
      <w:r>
        <w:rPr>
          <w:color w:val="000000"/>
        </w:rPr>
        <w:t xml:space="preserve"> En esos días, celebraban la Cena del Señor en la forma que fue establecida; o sea que se reunían socialmente para compartir una comida de buen compañerismo y compartían el sacramento al final de la comida. </w:t>
      </w:r>
    </w:p>
    <w:p>
      <w:pPr>
        <w:pStyle w:val="Normal"/>
        <w:widowControl/>
        <w:bidi w:val="0"/>
        <w:jc w:val="left"/>
        <w:rPr/>
      </w:pPr>
      <w:r>
        <w:rPr>
          <w:color w:val="000000"/>
          <w:sz w:val="18"/>
        </w:rPr>
        <w:t>2067§4</w:t>
      </w:r>
      <w:r>
        <w:rPr>
          <w:color w:val="000000"/>
        </w:rPr>
        <w:t xml:space="preserve"> </w:t>
      </w:r>
      <w:r>
        <w:rPr>
          <w:color w:val="000000"/>
          <w:sz w:val="18"/>
        </w:rPr>
        <w:t>194:4.9</w:t>
      </w:r>
      <w:r>
        <w:rPr>
          <w:color w:val="000000"/>
        </w:rPr>
        <w:t xml:space="preserve"> Al principio bautizaron en nombre de Jesús; pasaron casi veinte años antes de que empezaran a bautizar «en el nombre del Padre, del Hijo y del Espíritu Santo». El bautismo era el único requisito para ser admitidos a la sociedad de creyentes. Aún no tenían una organización; era simplemente, la hermandad de Jesús. </w:t>
        <w:br/>
      </w:r>
      <w:r>
        <w:rPr>
          <w:color w:val="000000"/>
          <w:sz w:val="18"/>
        </w:rPr>
        <w:t>2067§5</w:t>
      </w:r>
      <w:r>
        <w:rPr>
          <w:color w:val="000000"/>
        </w:rPr>
        <w:t xml:space="preserve"> </w:t>
      </w:r>
      <w:r>
        <w:rPr>
          <w:color w:val="000000"/>
          <w:sz w:val="18"/>
        </w:rPr>
        <w:t>194:4.10</w:t>
      </w:r>
      <w:r>
        <w:rPr>
          <w:color w:val="000000"/>
        </w:rPr>
        <w:t xml:space="preserve"> Esta secta de Jesús crecía rápidamente, y nuevamente los saduceos comenzaron a preocuparse. Los fariseos poco se molestaron por esta situación, ya que ninguna de las enseñanzas interfería de manera alguna con la observancia de la leyes judías. Pero los saduceos comenzaban a encarcelar a los líderes de la secta de Jesús, hasta ser convencidos por el consejo de uno de los rabinos principales, Gamaliel, quien les aconsejo: «Apartaos de estos hombres y dejadlos, porque si este consejo o esta obra es de los hombres, se derribará, mas si es de Dios, no los podréis derribar, no sea que seáis hallados luchando contra Dios». Decidieron seguir el consejo de Gamaliel, y sobrevino un período de paz y calma en Jerusalén, durante el cual el nuevo evangelio sobre Jesús se difundió rápidamente. </w:t>
        <w:br/>
      </w:r>
      <w:r>
        <w:rPr>
          <w:color w:val="000000"/>
          <w:sz w:val="18"/>
        </w:rPr>
        <w:t>2068§1</w:t>
      </w:r>
      <w:r>
        <w:rPr>
          <w:color w:val="000000"/>
        </w:rPr>
        <w:t xml:space="preserve"> </w:t>
      </w:r>
      <w:r>
        <w:rPr>
          <w:color w:val="000000"/>
          <w:sz w:val="18"/>
        </w:rPr>
        <w:t>194:4.11</w:t>
      </w:r>
      <w:r>
        <w:rPr>
          <w:color w:val="000000"/>
        </w:rPr>
        <w:t xml:space="preserve"> Así pues todo anduvo bien en Jerusalén hasta la época de la llegada de los griegos en grandes números desde Alejandría. Dos de los discípulos de Rodán llegaron a Jerusalén e hicieron muchos conversos entre los helenistas. Entre sus primeros conversos fueron Esteban y Barnabé. Estos hábiles griegos no compartían el punto de vista judío, y no se conformaban adecuadamente con el modo judío de adorar y con otras prácticas ceremoniales. Fueron las acciones de estos creyentes griegos las que dieron fin a las relaciones pacíficas entre la hermandad de Jesús y los fariseos y saduceos. Esteban y su compañero griego comenzaron a predicar más como había enseñado Jesús, y esto los llevó inmediatamente a un conflicto con los potentados judíos. En uno de los sermones públicos de Esteban, cuando llego a la porción objetable de su discurso, dispensaron con todas las formalidades de un juicio, y lo apedrearon a muerte allí mismo. </w:t>
        <w:br/>
      </w:r>
      <w:r>
        <w:rPr>
          <w:color w:val="000000"/>
          <w:sz w:val="18"/>
        </w:rPr>
        <w:t>2068§2</w:t>
      </w:r>
      <w:r>
        <w:rPr>
          <w:color w:val="000000"/>
        </w:rPr>
        <w:t xml:space="preserve"> </w:t>
      </w:r>
      <w:r>
        <w:rPr>
          <w:color w:val="000000"/>
          <w:sz w:val="18"/>
        </w:rPr>
        <w:t>194:4.12</w:t>
      </w:r>
      <w:r>
        <w:rPr>
          <w:color w:val="000000"/>
        </w:rPr>
        <w:t xml:space="preserve"> Esteban, el líder de la colonia griega de creyentes en Jesús en Jerusalén, fue así el primer mártir de la nueva fe y la causa específica de la organización formal de la iglesia cristiana inicial. Esta nueva crisis fue enfrentada mediante el reconocimiento de que los creyentes ya no podían seguir como secta dentro de la fe judía. Todos estuvieron de acuerdo en que debían separarse de los no creyentes; y dentro de un mes después de la muerte de Esteban, la iglesia de Jerusalén ya había sido organizada bajo el liderazgo de Pedro, y Santiago el hermano de Jesús, había sido nombrado jefe titular. </w:t>
        <w:br/>
      </w:r>
      <w:r>
        <w:rPr>
          <w:color w:val="000000"/>
          <w:sz w:val="18"/>
        </w:rPr>
        <w:t>2068§3</w:t>
      </w:r>
      <w:r>
        <w:rPr>
          <w:color w:val="000000"/>
        </w:rPr>
        <w:t xml:space="preserve"> </w:t>
      </w:r>
      <w:r>
        <w:rPr>
          <w:color w:val="000000"/>
          <w:sz w:val="18"/>
        </w:rPr>
        <w:t>194:4.13</w:t>
      </w:r>
      <w:r>
        <w:rPr>
          <w:color w:val="000000"/>
        </w:rPr>
        <w:t xml:space="preserve"> Entonces estallaron las nuevas y continuas persecuciones de los judíos, de manera tal que los instructores activos de la nueva religión sobre Jesús, que posteriormente en Antioquía fue llamada cristianismo, salieron a los confines del imperio proclamando a Jesús. Al llevar este mensaje, antes de los tiempos de Pablo, el liderazgo estaba en manos de los griegos; y estos primeros misioneros, así como también los posteriores, siguieron las huellas de la antigua marcha de Alejandro, yendo camino de Gaza y Tiro a Antioquía, luego a Asia Menor y Macedonia y de allí a Roma y a todos los confines del imperio. </w:t>
      </w:r>
      <w:r>
        <w:br w:type="page"/>
      </w:r>
    </w:p>
    <w:p>
      <w:pPr>
        <w:pStyle w:val="Normal"/>
        <w:bidi w:val="0"/>
        <w:jc w:val="center"/>
        <w:rPr/>
      </w:pPr>
      <w:r>
        <w:rPr>
          <w:color w:val="000000"/>
          <w:sz w:val="28"/>
        </w:rPr>
        <w:t>ESCRITO 195</w:t>
      </w:r>
    </w:p>
    <w:p>
      <w:pPr>
        <w:pStyle w:val="Normal"/>
        <w:bidi w:val="0"/>
        <w:jc w:val="center"/>
        <w:rPr/>
      </w:pPr>
      <w:r>
        <w:rPr>
          <w:color w:val="000000"/>
          <w:sz w:val="36"/>
        </w:rPr>
        <w:t>DESPUES DE PENTECOSTE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8">
                <wp:simplePos x="0" y="0"/>
                <wp:positionH relativeFrom="column">
                  <wp:posOffset>1485900</wp:posOffset>
                </wp:positionH>
                <wp:positionV relativeFrom="paragraph">
                  <wp:posOffset>152400</wp:posOffset>
                </wp:positionV>
                <wp:extent cx="2971800" cy="635"/>
                <wp:effectExtent l="11430" t="11430" r="11430" b="11430"/>
                <wp:wrapNone/>
                <wp:docPr id="77" name="Shape7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7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069§1</w:t>
      </w:r>
      <w:r>
        <w:rPr>
          <w:color w:val="000000"/>
          <w:sz w:val="36"/>
        </w:rPr>
        <w:t xml:space="preserve"> </w:t>
      </w:r>
      <w:r>
        <w:rPr>
          <w:color w:val="000000"/>
          <w:sz w:val="18"/>
        </w:rPr>
        <w:t>195:0.1</w:t>
      </w:r>
      <w:r>
        <w:rPr>
          <w:color w:val="000000"/>
          <w:sz w:val="36"/>
        </w:rPr>
        <w:t xml:space="preserve"> L</w:t>
      </w:r>
      <w:r>
        <w:rPr>
          <w:color w:val="000000"/>
        </w:rPr>
        <w:t xml:space="preserve">os resultados de la predicación de Pedro el día de Pentecostés fueron tales que decidieron la política futura y determinaron los planes, de la mayoría de los apóstoles en sus esfuerzos por proclamar el evangelio del reino. Pedro fue el verdadero fundador de la iglesia cristiana; Pablo llevó el mensaje cristiano a los gentiles, y los creyentes griegos lo llevaron a todo el imperio romano. </w:t>
        <w:br/>
      </w:r>
      <w:r>
        <w:rPr>
          <w:color w:val="000000"/>
          <w:sz w:val="18"/>
        </w:rPr>
        <w:t>2069§2</w:t>
      </w:r>
      <w:r>
        <w:rPr>
          <w:color w:val="000000"/>
        </w:rPr>
        <w:t xml:space="preserve"> </w:t>
      </w:r>
      <w:r>
        <w:rPr>
          <w:color w:val="000000"/>
          <w:sz w:val="18"/>
        </w:rPr>
        <w:t>195:0.2</w:t>
      </w:r>
      <w:r>
        <w:rPr>
          <w:color w:val="000000"/>
        </w:rPr>
        <w:t xml:space="preserve"> Aunque los hebreos, encadenados por la tradición e infestados de sacerdotes, se negaron como pueblo a aceptar el evangelio de Jesús sobre la paternidad de Dios y la hermandad del hombre, así como también la proclamación de Pedro y Pablo sobre la resurrección y ascensión de Cristo (subsiguiente cristianismo), el resto del imperio romano se encontró receptivo a las enseñanzas cristianas en evolución. La civilización occidental era, en esta época, intelectual, estaba cansada de guerras y profundamente escéptica de todas las religiones y filosofías sobre el universo existentes. Los pueblos del mundo occidental, los beneficiarios de la cultura griega, tenían una tradición venerada de un magnífico pasado. Podían contemplar la heredad de los grandes logros en filosofía, arte, literatura y progreso político. Pero con todos estos logros, no tenían una religión que satisficiera el alma. Sus anhelos espirituales permanecían insatisfechos. </w:t>
        <w:br/>
      </w:r>
      <w:r>
        <w:rPr>
          <w:color w:val="000000"/>
          <w:sz w:val="18"/>
        </w:rPr>
        <w:t>2069§3</w:t>
      </w:r>
      <w:r>
        <w:rPr>
          <w:color w:val="000000"/>
        </w:rPr>
        <w:t xml:space="preserve"> </w:t>
      </w:r>
      <w:r>
        <w:rPr>
          <w:color w:val="000000"/>
          <w:sz w:val="18"/>
        </w:rPr>
        <w:t>195:0.3</w:t>
      </w:r>
      <w:r>
        <w:rPr>
          <w:color w:val="000000"/>
        </w:rPr>
        <w:t xml:space="preserve"> Sobre este foro de la sociedad humana fueron arrojadas de pronto las enseñanzas de Jesús, comprendidas en el mensaje cristiano. Un nuevo orden de vida se presentó así a los corazones hambrientos de estos pueblos occidentales. Esta situación significó un conflicto inmediato entre las viejas prácticas religiosas y la nueva versión cristianizada del mensaje de Jesús al mundo. Tal conflicto debe resolverse o en una victoria absoluta de lo nuevo o de lo antiguo, o en cierto grado de transigencia. La historia enseña que esta lucha terminó en una transigencia. El cristianismo presumió abarcar demasiado, para ser asimilado por un pueblo en una o dos generaciones. No era un sencillo llamado espiritual, tal como Jesús había presentado a las almas de los hombres; muy pronto adoptó una actitud decidida sobre ritos religiosos, educación, magia, medicina, arte, literatura, ley, gobierno, moral, reglamentación sexual, poligamia y, en forma limitada, incluso sobre la esclavitud. El cristianismo no vino solamente como una nueva religión —cosa que estaba esperando todo el imperio romano y el Oriente— sino como un nuevo orden de sociedad humana. Y siendo tal pretensión como era el cristianismo precipitó rápidamente el conflicto sociomoral de los siglos. Los ideales de Jesús, tal como fueron reinterpretados por la filosofía griega y socializados en el cristianismo, desafiaron audazmente las tradiciones de la raza humana, contenidas en la ética, moral, y religiones de la civilización occidental. </w:t>
      </w:r>
    </w:p>
    <w:p>
      <w:pPr>
        <w:pStyle w:val="Normal"/>
        <w:widowControl/>
        <w:bidi w:val="0"/>
        <w:jc w:val="left"/>
        <w:rPr/>
      </w:pPr>
      <w:r>
        <w:rPr>
          <w:color w:val="000000"/>
          <w:sz w:val="18"/>
        </w:rPr>
        <w:t>2069§4</w:t>
      </w:r>
      <w:r>
        <w:rPr>
          <w:color w:val="000000"/>
        </w:rPr>
        <w:t xml:space="preserve"> </w:t>
      </w:r>
      <w:r>
        <w:rPr>
          <w:color w:val="000000"/>
          <w:sz w:val="18"/>
        </w:rPr>
        <w:t>195:0.4</w:t>
      </w:r>
      <w:r>
        <w:rPr>
          <w:color w:val="000000"/>
        </w:rPr>
        <w:t xml:space="preserve"> Al principio, el cristianismo ganó conversos solamente en las capas sociales y económicas más modestas. Pero para el comienzo del segundo siglo lo más elevado de la cultura grecorromana tendió cada vez más hacia este nuevo orden de la creencia cristiana, este nuevo concepto del propósito de la vida y de la meta de la existencia. </w:t>
      </w:r>
    </w:p>
    <w:p>
      <w:pPr>
        <w:pStyle w:val="Normal"/>
        <w:widowControl/>
        <w:bidi w:val="0"/>
        <w:jc w:val="left"/>
        <w:rPr/>
      </w:pPr>
      <w:r>
        <w:rPr>
          <w:color w:val="000000"/>
          <w:sz w:val="18"/>
        </w:rPr>
        <w:t>2070§1</w:t>
      </w:r>
      <w:r>
        <w:rPr>
          <w:color w:val="000000"/>
        </w:rPr>
        <w:t xml:space="preserve"> </w:t>
      </w:r>
      <w:r>
        <w:rPr>
          <w:color w:val="000000"/>
          <w:sz w:val="18"/>
        </w:rPr>
        <w:t>195:0.5</w:t>
      </w:r>
      <w:r>
        <w:rPr>
          <w:color w:val="000000"/>
        </w:rPr>
        <w:t xml:space="preserve"> ¿Cómo pudo este nuevo mensaje de origen judío, que casi había fracasado en la tierra de su nacimiento, captar tan rápida y eficazmente las mejores mentes del imperio romano? El triunfo del cristianismo sobre las religiones filosóficas y los cultos de misterio se debió a: </w:t>
      </w:r>
    </w:p>
    <w:tbl>
      <w:tblPr>
        <w:tblW w:w="9359" w:type="dxa"/>
        <w:jc w:val="left"/>
        <w:tblInd w:w="0" w:type="dxa"/>
        <w:tblLayout w:type="fixed"/>
        <w:tblCellMar>
          <w:top w:w="0" w:type="dxa"/>
          <w:left w:w="0" w:type="dxa"/>
          <w:bottom w:w="0" w:type="dxa"/>
          <w:right w:w="0" w:type="dxa"/>
        </w:tblCellMar>
      </w:tblPr>
      <w:tblGrid>
        <w:gridCol w:w="1384"/>
        <w:gridCol w:w="244"/>
        <w:gridCol w:w="7731"/>
      </w:tblGrid>
      <w:tr>
        <w:trPr/>
        <w:tc>
          <w:tcPr>
            <w:tcW w:w="138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070§2</w:t>
            </w:r>
            <w:r>
              <w:rPr>
                <w:color w:val="000000"/>
              </w:rPr>
              <w:t xml:space="preserve"> </w:t>
            </w:r>
            <w:r>
              <w:rPr>
                <w:color w:val="000000"/>
                <w:sz w:val="18"/>
              </w:rPr>
              <w:t>195:0.6</w:t>
            </w:r>
          </w:p>
        </w:tc>
        <w:tc>
          <w:tcPr>
            <w:tcW w:w="244" w:type="dxa"/>
            <w:tcBorders/>
            <w:vAlign w:val="center"/>
          </w:tcPr>
          <w:p>
            <w:pPr>
              <w:pStyle w:val="Normal"/>
              <w:widowControl w:val="false"/>
              <w:tabs>
                <w:tab w:val="clear" w:pos="708"/>
              </w:tabs>
              <w:bidi w:val="0"/>
              <w:jc w:val="left"/>
              <w:rPr/>
            </w:pPr>
            <w:r>
              <w:rPr>
                <w:color w:val="000000"/>
              </w:rPr>
              <w:t>1.</w:t>
            </w:r>
          </w:p>
        </w:tc>
        <w:tc>
          <w:tcPr>
            <w:tcW w:w="7731" w:type="dxa"/>
            <w:tcBorders/>
            <w:vAlign w:val="center"/>
          </w:tcPr>
          <w:p>
            <w:pPr>
              <w:pStyle w:val="Normal"/>
              <w:widowControl w:val="false"/>
              <w:tabs>
                <w:tab w:val="clear" w:pos="708"/>
              </w:tabs>
              <w:bidi w:val="0"/>
              <w:jc w:val="left"/>
              <w:rPr/>
            </w:pPr>
            <w:r>
              <w:rPr>
                <w:color w:val="000000"/>
              </w:rPr>
              <w:t xml:space="preserve">La organización. Pablo fue un gran organizador y sus sucesores siguieron el mismo paso que él asentó. </w:t>
            </w:r>
          </w:p>
        </w:tc>
      </w:tr>
      <w:tr>
        <w:trPr/>
        <w:tc>
          <w:tcPr>
            <w:tcW w:w="1384" w:type="dxa"/>
            <w:tcBorders/>
            <w:vAlign w:val="center"/>
          </w:tcPr>
          <w:p>
            <w:pPr>
              <w:pStyle w:val="Normal"/>
              <w:widowControl w:val="false"/>
              <w:tabs>
                <w:tab w:val="clear" w:pos="708"/>
              </w:tabs>
              <w:bidi w:val="0"/>
              <w:jc w:val="left"/>
              <w:rPr/>
            </w:pPr>
            <w:r>
              <w:rPr>
                <w:color w:val="000000"/>
                <w:sz w:val="18"/>
              </w:rPr>
              <w:t>2070§3</w:t>
            </w:r>
            <w:r>
              <w:rPr>
                <w:color w:val="000000"/>
              </w:rPr>
              <w:t xml:space="preserve"> </w:t>
            </w:r>
            <w:r>
              <w:rPr>
                <w:color w:val="000000"/>
                <w:sz w:val="18"/>
              </w:rPr>
              <w:t>195:0.7</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731" w:type="dxa"/>
            <w:tcBorders/>
            <w:vAlign w:val="center"/>
          </w:tcPr>
          <w:p>
            <w:pPr>
              <w:pStyle w:val="Normal"/>
              <w:widowControl w:val="false"/>
              <w:tabs>
                <w:tab w:val="clear" w:pos="708"/>
              </w:tabs>
              <w:bidi w:val="0"/>
              <w:jc w:val="left"/>
              <w:rPr/>
            </w:pPr>
            <w:r>
              <w:rPr>
                <w:color w:val="000000"/>
              </w:rPr>
              <w:t xml:space="preserve">El cristianismo estaba profundamente helenizado. Comprendía lo mejor de la filosofía griega, así como también la crema de la teología hebrea. </w:t>
            </w:r>
          </w:p>
        </w:tc>
      </w:tr>
      <w:tr>
        <w:trPr/>
        <w:tc>
          <w:tcPr>
            <w:tcW w:w="1384" w:type="dxa"/>
            <w:tcBorders/>
            <w:vAlign w:val="center"/>
          </w:tcPr>
          <w:p>
            <w:pPr>
              <w:pStyle w:val="Normal"/>
              <w:widowControl w:val="false"/>
              <w:bidi w:val="0"/>
              <w:jc w:val="left"/>
              <w:rPr/>
            </w:pPr>
            <w:r>
              <w:rPr>
                <w:color w:val="000000"/>
                <w:sz w:val="18"/>
              </w:rPr>
              <w:t>2070§4</w:t>
            </w:r>
            <w:r>
              <w:rPr>
                <w:color w:val="000000"/>
              </w:rPr>
              <w:t xml:space="preserve"> </w:t>
            </w:r>
            <w:r>
              <w:rPr>
                <w:color w:val="000000"/>
                <w:sz w:val="18"/>
              </w:rPr>
              <w:t>195:0.8</w:t>
            </w:r>
          </w:p>
        </w:tc>
        <w:tc>
          <w:tcPr>
            <w:tcW w:w="244" w:type="dxa"/>
            <w:tcBorders/>
            <w:vAlign w:val="center"/>
          </w:tcPr>
          <w:p>
            <w:pPr>
              <w:pStyle w:val="Normal"/>
              <w:widowControl w:val="false"/>
              <w:bidi w:val="0"/>
              <w:jc w:val="left"/>
              <w:rPr/>
            </w:pPr>
            <w:r>
              <w:rPr>
                <w:color w:val="000000"/>
              </w:rPr>
              <w:t xml:space="preserve">3. </w:t>
            </w:r>
          </w:p>
        </w:tc>
        <w:tc>
          <w:tcPr>
            <w:tcW w:w="7731" w:type="dxa"/>
            <w:tcBorders/>
            <w:vAlign w:val="center"/>
          </w:tcPr>
          <w:p>
            <w:pPr>
              <w:pStyle w:val="Normal"/>
              <w:widowControl w:val="false"/>
              <w:bidi w:val="0"/>
              <w:jc w:val="left"/>
              <w:rPr/>
            </w:pPr>
            <w:r>
              <w:rPr>
                <w:color w:val="000000"/>
              </w:rPr>
              <w:t xml:space="preserve">Pero, mejor aún, contenía un nuevo y gran ideal, el eco de la vida de efusión de Jesús y el reflejo de su mensaje de salvación para toda la humanidad. </w:t>
            </w:r>
          </w:p>
        </w:tc>
      </w:tr>
      <w:tr>
        <w:trPr/>
        <w:tc>
          <w:tcPr>
            <w:tcW w:w="1384" w:type="dxa"/>
            <w:tcBorders/>
            <w:vAlign w:val="center"/>
          </w:tcPr>
          <w:p>
            <w:pPr>
              <w:pStyle w:val="Normal"/>
              <w:widowControl w:val="false"/>
              <w:bidi w:val="0"/>
              <w:jc w:val="left"/>
              <w:rPr/>
            </w:pPr>
            <w:r>
              <w:rPr>
                <w:color w:val="000000"/>
                <w:sz w:val="18"/>
              </w:rPr>
              <w:t>2070§5</w:t>
            </w:r>
            <w:r>
              <w:rPr>
                <w:color w:val="000000"/>
              </w:rPr>
              <w:t xml:space="preserve"> </w:t>
            </w:r>
            <w:r>
              <w:rPr>
                <w:color w:val="000000"/>
                <w:sz w:val="18"/>
              </w:rPr>
              <w:t>195:0.9</w:t>
            </w:r>
          </w:p>
        </w:tc>
        <w:tc>
          <w:tcPr>
            <w:tcW w:w="244" w:type="dxa"/>
            <w:tcBorders/>
            <w:vAlign w:val="center"/>
          </w:tcPr>
          <w:p>
            <w:pPr>
              <w:pStyle w:val="Normal"/>
              <w:widowControl w:val="false"/>
              <w:bidi w:val="0"/>
              <w:jc w:val="left"/>
              <w:rPr/>
            </w:pPr>
            <w:r>
              <w:rPr>
                <w:color w:val="000000"/>
              </w:rPr>
              <w:t xml:space="preserve">4. </w:t>
            </w:r>
          </w:p>
        </w:tc>
        <w:tc>
          <w:tcPr>
            <w:tcW w:w="7731" w:type="dxa"/>
            <w:tcBorders/>
            <w:vAlign w:val="center"/>
          </w:tcPr>
          <w:p>
            <w:pPr>
              <w:pStyle w:val="Normal"/>
              <w:widowControl w:val="false"/>
              <w:bidi w:val="0"/>
              <w:jc w:val="left"/>
              <w:rPr/>
            </w:pPr>
            <w:r>
              <w:rPr>
                <w:color w:val="000000"/>
              </w:rPr>
              <w:t xml:space="preserve">Los líderes cristianos estaban dispuestos a hacer tales concesiones al mitraísmo que la mejor parte de sus seguidores fue granjeado para el culto de Antioquía. </w:t>
            </w:r>
          </w:p>
        </w:tc>
      </w:tr>
      <w:tr>
        <w:trPr/>
        <w:tc>
          <w:tcPr>
            <w:tcW w:w="1384" w:type="dxa"/>
            <w:tcBorders/>
            <w:vAlign w:val="center"/>
          </w:tcPr>
          <w:p>
            <w:pPr>
              <w:pStyle w:val="Normal"/>
              <w:widowControl w:val="false"/>
              <w:tabs>
                <w:tab w:val="clear" w:pos="708"/>
              </w:tabs>
              <w:bidi w:val="0"/>
              <w:jc w:val="left"/>
              <w:rPr/>
            </w:pPr>
            <w:r>
              <w:rPr>
                <w:color w:val="000000"/>
                <w:sz w:val="18"/>
              </w:rPr>
              <w:t>2070§6</w:t>
            </w:r>
            <w:r>
              <w:rPr>
                <w:color w:val="000000"/>
              </w:rPr>
              <w:t xml:space="preserve"> </w:t>
            </w:r>
            <w:r>
              <w:rPr>
                <w:color w:val="000000"/>
                <w:sz w:val="18"/>
              </w:rPr>
              <w:t>195:0.10</w:t>
            </w:r>
          </w:p>
        </w:tc>
        <w:tc>
          <w:tcPr>
            <w:tcW w:w="244" w:type="dxa"/>
            <w:tcBorders/>
            <w:vAlign w:val="center"/>
          </w:tcPr>
          <w:p>
            <w:pPr>
              <w:pStyle w:val="Normal"/>
              <w:widowControl w:val="false"/>
              <w:tabs>
                <w:tab w:val="clear" w:pos="708"/>
              </w:tabs>
              <w:bidi w:val="0"/>
              <w:jc w:val="left"/>
              <w:rPr/>
            </w:pPr>
            <w:r>
              <w:rPr>
                <w:color w:val="000000"/>
              </w:rPr>
              <w:t xml:space="preserve">5. </w:t>
            </w:r>
          </w:p>
        </w:tc>
        <w:tc>
          <w:tcPr>
            <w:tcW w:w="7731" w:type="dxa"/>
            <w:tcBorders/>
            <w:vAlign w:val="center"/>
          </w:tcPr>
          <w:p>
            <w:pPr>
              <w:pStyle w:val="Normal"/>
              <w:widowControl w:val="false"/>
              <w:tabs>
                <w:tab w:val="clear" w:pos="708"/>
              </w:tabs>
              <w:bidi w:val="0"/>
              <w:jc w:val="left"/>
              <w:rPr/>
            </w:pPr>
            <w:r>
              <w:rPr>
                <w:color w:val="000000"/>
              </w:rPr>
              <w:t xml:space="preserve">Asimismo la siguiente generación de líderes cristianos y las generaciones subsiguientes hicieron concesiones con el paganismo hasta tal punto que se granjearon aun al emperador romano Constantino para la nueva religión. </w:t>
            </w:r>
          </w:p>
        </w:tc>
      </w:tr>
    </w:tbl>
    <w:p>
      <w:pPr>
        <w:pStyle w:val="Normal"/>
        <w:widowControl w:val="false"/>
        <w:bidi w:val="0"/>
        <w:jc w:val="left"/>
        <w:rPr/>
      </w:pPr>
      <w:r>
        <w:rPr>
          <w:color w:val="000000"/>
          <w:sz w:val="18"/>
        </w:rPr>
        <w:t>2070§7</w:t>
      </w:r>
      <w:r>
        <w:rPr>
          <w:color w:val="000000"/>
        </w:rPr>
        <w:t xml:space="preserve"> </w:t>
      </w:r>
      <w:r>
        <w:rPr>
          <w:color w:val="000000"/>
          <w:sz w:val="18"/>
        </w:rPr>
        <w:t>195:0.11</w:t>
      </w:r>
      <w:r>
        <w:rPr>
          <w:color w:val="000000"/>
        </w:rPr>
        <w:t xml:space="preserve"> Pero los cristianos hicieron un astuto convenio con los paganos, ya que adoptaron la pompa ritualista de éstos, forzándolos a la vez a que aceptaran la versión helenizada del cristianismo paulino. Hicieron un convenio mejor con los paganos que el que hicieron con el culto mitraico, pero en esa primer transigencia ellos resultaron aun más que conquistadores, porque consiguieron eliminar burdas inmoralidades y otras prácticas criticables del misterio persa. </w:t>
        <w:br/>
      </w:r>
      <w:r>
        <w:rPr>
          <w:color w:val="000000"/>
          <w:sz w:val="18"/>
        </w:rPr>
        <w:t>2070§8</w:t>
      </w:r>
      <w:r>
        <w:rPr>
          <w:color w:val="000000"/>
        </w:rPr>
        <w:t xml:space="preserve"> </w:t>
      </w:r>
      <w:r>
        <w:rPr>
          <w:color w:val="000000"/>
          <w:sz w:val="18"/>
        </w:rPr>
        <w:t>195:0.12</w:t>
      </w:r>
      <w:r>
        <w:rPr>
          <w:color w:val="000000"/>
        </w:rPr>
        <w:t xml:space="preserve"> Sabia o insensatamente, estos primeros líderes del cristianismo comprometieron deliberadamente los ideales de Jesús en un esfuerzo por salvar y fomentar muchas de sus ideas; y tuvieron un éxito enorme. ¡Pero no os equivoquéis! Estos ideales del Maestro que fueron sacrificados en aquellas transigencias aún están latentes en su evangelio, y con el tiempo afirmarán su pleno poder ante el mundo. </w:t>
        <w:br/>
      </w:r>
      <w:r>
        <w:rPr>
          <w:color w:val="000000"/>
          <w:sz w:val="18"/>
        </w:rPr>
        <w:t>2070§9</w:t>
      </w:r>
      <w:r>
        <w:rPr>
          <w:color w:val="000000"/>
        </w:rPr>
        <w:t xml:space="preserve"> </w:t>
      </w:r>
      <w:r>
        <w:rPr>
          <w:color w:val="000000"/>
          <w:sz w:val="18"/>
        </w:rPr>
        <w:t>195:0.13</w:t>
      </w:r>
      <w:r>
        <w:rPr>
          <w:color w:val="000000"/>
        </w:rPr>
        <w:t xml:space="preserve"> Por esta paganización del cristianismo, el viejo orden ganó muchas victorias menores de naturaleza ritualista, pero los cristianos ganaron ascendencia en cuanto: </w:t>
      </w:r>
    </w:p>
    <w:tbl>
      <w:tblPr>
        <w:tblW w:w="9359" w:type="dxa"/>
        <w:jc w:val="left"/>
        <w:tblInd w:w="0" w:type="dxa"/>
        <w:tblLayout w:type="fixed"/>
        <w:tblCellMar>
          <w:top w:w="0" w:type="dxa"/>
          <w:left w:w="0" w:type="dxa"/>
          <w:bottom w:w="0" w:type="dxa"/>
          <w:right w:w="0" w:type="dxa"/>
        </w:tblCellMar>
      </w:tblPr>
      <w:tblGrid>
        <w:gridCol w:w="1608"/>
        <w:gridCol w:w="313"/>
        <w:gridCol w:w="7438"/>
      </w:tblGrid>
      <w:tr>
        <w:trPr/>
        <w:tc>
          <w:tcPr>
            <w:tcW w:w="160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070§10</w:t>
            </w:r>
            <w:r>
              <w:rPr>
                <w:color w:val="000000"/>
              </w:rPr>
              <w:t xml:space="preserve"> </w:t>
            </w:r>
            <w:r>
              <w:rPr>
                <w:color w:val="000000"/>
                <w:sz w:val="18"/>
              </w:rPr>
              <w:t>195:0.14</w:t>
            </w:r>
          </w:p>
        </w:tc>
        <w:tc>
          <w:tcPr>
            <w:tcW w:w="313" w:type="dxa"/>
            <w:tcBorders/>
            <w:vAlign w:val="center"/>
          </w:tcPr>
          <w:p>
            <w:pPr>
              <w:pStyle w:val="Normal"/>
              <w:widowControl w:val="false"/>
              <w:tabs>
                <w:tab w:val="clear" w:pos="708"/>
              </w:tabs>
              <w:bidi w:val="0"/>
              <w:jc w:val="left"/>
              <w:rPr/>
            </w:pPr>
            <w:r>
              <w:rPr>
                <w:color w:val="000000"/>
              </w:rPr>
              <w:t xml:space="preserve">1. </w:t>
            </w:r>
          </w:p>
        </w:tc>
        <w:tc>
          <w:tcPr>
            <w:tcW w:w="7438" w:type="dxa"/>
            <w:tcBorders/>
            <w:vAlign w:val="center"/>
          </w:tcPr>
          <w:p>
            <w:pPr>
              <w:pStyle w:val="Normal"/>
              <w:widowControl w:val="false"/>
              <w:tabs>
                <w:tab w:val="clear" w:pos="708"/>
              </w:tabs>
              <w:bidi w:val="0"/>
              <w:jc w:val="left"/>
              <w:rPr/>
            </w:pPr>
            <w:r>
              <w:rPr>
                <w:color w:val="000000"/>
              </w:rPr>
              <w:t xml:space="preserve">Brotó una nota nueva y considerablemente más elevada de moral humana. </w:t>
            </w:r>
          </w:p>
        </w:tc>
      </w:tr>
      <w:tr>
        <w:trPr/>
        <w:tc>
          <w:tcPr>
            <w:tcW w:w="1608" w:type="dxa"/>
            <w:tcBorders/>
            <w:vAlign w:val="center"/>
          </w:tcPr>
          <w:p>
            <w:pPr>
              <w:pStyle w:val="Normal"/>
              <w:widowControl w:val="false"/>
              <w:tabs>
                <w:tab w:val="clear" w:pos="708"/>
              </w:tabs>
              <w:bidi w:val="0"/>
              <w:jc w:val="left"/>
              <w:rPr/>
            </w:pPr>
            <w:r>
              <w:rPr>
                <w:color w:val="000000"/>
                <w:sz w:val="18"/>
              </w:rPr>
              <w:t>2070§11</w:t>
            </w:r>
            <w:r>
              <w:rPr>
                <w:color w:val="000000"/>
              </w:rPr>
              <w:t xml:space="preserve"> </w:t>
            </w:r>
            <w:r>
              <w:rPr>
                <w:color w:val="000000"/>
                <w:sz w:val="18"/>
              </w:rPr>
              <w:t>195:0.15</w:t>
            </w:r>
          </w:p>
        </w:tc>
        <w:tc>
          <w:tcPr>
            <w:tcW w:w="313" w:type="dxa"/>
            <w:tcBorders/>
            <w:vAlign w:val="center"/>
          </w:tcPr>
          <w:p>
            <w:pPr>
              <w:pStyle w:val="Normal"/>
              <w:widowControl w:val="false"/>
              <w:tabs>
                <w:tab w:val="clear" w:pos="708"/>
              </w:tabs>
              <w:bidi w:val="0"/>
              <w:jc w:val="left"/>
              <w:rPr/>
            </w:pPr>
            <w:r>
              <w:rPr>
                <w:color w:val="000000"/>
              </w:rPr>
              <w:t xml:space="preserve">2. </w:t>
            </w:r>
          </w:p>
        </w:tc>
        <w:tc>
          <w:tcPr>
            <w:tcW w:w="7438" w:type="dxa"/>
            <w:tcBorders/>
            <w:vAlign w:val="center"/>
          </w:tcPr>
          <w:p>
            <w:pPr>
              <w:pStyle w:val="Normal"/>
              <w:widowControl w:val="false"/>
              <w:tabs>
                <w:tab w:val="clear" w:pos="708"/>
              </w:tabs>
              <w:bidi w:val="0"/>
              <w:jc w:val="left"/>
              <w:rPr/>
            </w:pPr>
            <w:r>
              <w:rPr>
                <w:color w:val="000000"/>
              </w:rPr>
              <w:t xml:space="preserve">Se impartió al mundo un concepto de Dios nuevo y considerablemente amplificado. </w:t>
            </w:r>
          </w:p>
        </w:tc>
      </w:tr>
      <w:tr>
        <w:trPr/>
        <w:tc>
          <w:tcPr>
            <w:tcW w:w="1608" w:type="dxa"/>
            <w:tcBorders/>
            <w:vAlign w:val="center"/>
          </w:tcPr>
          <w:p>
            <w:pPr>
              <w:pStyle w:val="Normal"/>
              <w:widowControl w:val="false"/>
              <w:bidi w:val="0"/>
              <w:jc w:val="left"/>
              <w:rPr/>
            </w:pPr>
            <w:r>
              <w:rPr>
                <w:color w:val="000000"/>
                <w:sz w:val="18"/>
              </w:rPr>
              <w:t>2070§12</w:t>
            </w:r>
            <w:r>
              <w:rPr>
                <w:color w:val="000000"/>
              </w:rPr>
              <w:t xml:space="preserve"> </w:t>
            </w:r>
            <w:r>
              <w:rPr>
                <w:color w:val="000000"/>
                <w:sz w:val="18"/>
              </w:rPr>
              <w:t>195:0.16</w:t>
            </w:r>
          </w:p>
        </w:tc>
        <w:tc>
          <w:tcPr>
            <w:tcW w:w="313" w:type="dxa"/>
            <w:tcBorders/>
            <w:vAlign w:val="center"/>
          </w:tcPr>
          <w:p>
            <w:pPr>
              <w:pStyle w:val="Normal"/>
              <w:widowControl w:val="false"/>
              <w:bidi w:val="0"/>
              <w:jc w:val="left"/>
              <w:rPr/>
            </w:pPr>
            <w:r>
              <w:rPr>
                <w:color w:val="000000"/>
              </w:rPr>
              <w:t xml:space="preserve">3. </w:t>
            </w:r>
          </w:p>
        </w:tc>
        <w:tc>
          <w:tcPr>
            <w:tcW w:w="7438" w:type="dxa"/>
            <w:tcBorders/>
            <w:vAlign w:val="center"/>
          </w:tcPr>
          <w:p>
            <w:pPr>
              <w:pStyle w:val="Normal"/>
              <w:widowControl w:val="false"/>
              <w:bidi w:val="0"/>
              <w:jc w:val="left"/>
              <w:rPr/>
            </w:pPr>
            <w:r>
              <w:rPr>
                <w:color w:val="000000"/>
              </w:rPr>
              <w:t xml:space="preserve">La esperanza de la inmortalidad se volvió parte de las aseveraciones de una religión reconocida. </w:t>
            </w:r>
          </w:p>
        </w:tc>
      </w:tr>
      <w:tr>
        <w:trPr/>
        <w:tc>
          <w:tcPr>
            <w:tcW w:w="1608" w:type="dxa"/>
            <w:tcBorders/>
            <w:vAlign w:val="center"/>
          </w:tcPr>
          <w:p>
            <w:pPr>
              <w:pStyle w:val="Normal"/>
              <w:widowControl w:val="false"/>
              <w:tabs>
                <w:tab w:val="clear" w:pos="708"/>
              </w:tabs>
              <w:bidi w:val="0"/>
              <w:jc w:val="left"/>
              <w:rPr/>
            </w:pPr>
            <w:r>
              <w:rPr>
                <w:color w:val="000000"/>
                <w:sz w:val="18"/>
              </w:rPr>
              <w:t>2070§13</w:t>
            </w:r>
            <w:r>
              <w:rPr>
                <w:color w:val="000000"/>
              </w:rPr>
              <w:t xml:space="preserve"> </w:t>
            </w:r>
            <w:r>
              <w:rPr>
                <w:color w:val="000000"/>
                <w:sz w:val="18"/>
              </w:rPr>
              <w:t>195:0.17</w:t>
            </w:r>
          </w:p>
        </w:tc>
        <w:tc>
          <w:tcPr>
            <w:tcW w:w="313" w:type="dxa"/>
            <w:tcBorders/>
            <w:vAlign w:val="center"/>
          </w:tcPr>
          <w:p>
            <w:pPr>
              <w:pStyle w:val="Normal"/>
              <w:widowControl w:val="false"/>
              <w:tabs>
                <w:tab w:val="clear" w:pos="708"/>
              </w:tabs>
              <w:bidi w:val="0"/>
              <w:jc w:val="left"/>
              <w:rPr/>
            </w:pPr>
            <w:r>
              <w:rPr>
                <w:color w:val="000000"/>
              </w:rPr>
              <w:t xml:space="preserve">4. </w:t>
            </w:r>
          </w:p>
        </w:tc>
        <w:tc>
          <w:tcPr>
            <w:tcW w:w="7438" w:type="dxa"/>
            <w:tcBorders/>
            <w:vAlign w:val="center"/>
          </w:tcPr>
          <w:p>
            <w:pPr>
              <w:pStyle w:val="Normal"/>
              <w:widowControl w:val="false"/>
              <w:tabs>
                <w:tab w:val="clear" w:pos="708"/>
              </w:tabs>
              <w:bidi w:val="0"/>
              <w:jc w:val="left"/>
              <w:rPr/>
            </w:pPr>
            <w:r>
              <w:rPr>
                <w:color w:val="000000"/>
              </w:rPr>
              <w:t xml:space="preserve">Jesús de Nazaret fue entregado al alma hambrienta del hombre. </w:t>
            </w:r>
          </w:p>
        </w:tc>
      </w:tr>
    </w:tbl>
    <w:p>
      <w:pPr>
        <w:pStyle w:val="Normal"/>
        <w:widowControl w:val="false"/>
        <w:bidi w:val="0"/>
        <w:jc w:val="left"/>
        <w:rPr/>
      </w:pPr>
      <w:r>
        <w:rPr>
          <w:color w:val="000000"/>
          <w:sz w:val="18"/>
        </w:rPr>
        <w:t>2070§14</w:t>
      </w:r>
      <w:r>
        <w:rPr>
          <w:color w:val="000000"/>
        </w:rPr>
        <w:t xml:space="preserve"> </w:t>
      </w:r>
      <w:r>
        <w:rPr>
          <w:color w:val="000000"/>
          <w:sz w:val="18"/>
        </w:rPr>
        <w:t>195:0.18</w:t>
      </w:r>
      <w:r>
        <w:rPr>
          <w:color w:val="000000"/>
        </w:rPr>
        <w:t xml:space="preserve"> Muchas de estas grandes verdades enseñadas por Jesús casi se perdieron en estas primeras transigencias, pero aún yacen adormecidas en esta religión de cristianismo paganizado, que a su vez fue la versión paulina de la vida y enseñanzas del Hijo del Hombre. El cristianismo, aun antes de haber sido paganizado, fue primero profundamente helenizado. El cristianismo debe mucho, muchísimo a los griegos. Fue un griego de Egipto quien con tanta valentía se puso de pie en Nicea y desafió a esta asamblea con tal intrepidez que ésta no se atrevió a enturbiar el concepto de la naturaleza de Jesús en tal forma que habría podido poner en peligro la verdad real de su efusión, la cual podría así haber desaparecido del mundo. El nombre de este griego era Atanasio, y si no hubiese sido por la elocuencia y la lógica de este creyente, habrían triunfado las persuasiones de Ari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INFLUENCIA DE LOS GRIEG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71§1</w:t>
      </w:r>
      <w:r>
        <w:rPr>
          <w:color w:val="000000"/>
        </w:rPr>
        <w:t xml:space="preserve"> </w:t>
      </w:r>
      <w:r>
        <w:rPr>
          <w:color w:val="000000"/>
          <w:sz w:val="18"/>
        </w:rPr>
        <w:t>195:1.1</w:t>
      </w:r>
      <w:r>
        <w:rPr>
          <w:color w:val="000000"/>
        </w:rPr>
        <w:t xml:space="preserve"> La helenización del cristianismo comenzó intensamente en ese día memorable en el que el apóstol Pablo se puso de pie ante el concilio del Areópago en Atenas y habló a los atenienses sobre el «Dios Desconocido». Ahí, a la sombra de la Acrópolis, este ciudadano romano proclamó a los griegos su versión de la nueva religión que se había originado en la tierra judía de Galilea. Y había cierta extraña similitud entre la filosofía griega y muchas de las enseñanzas de Jesús. Tenían una meta común: ambas buscaban el surgimiento del individuo. Los griegos, en lo referente a un surgimiento social y político; Jesús, en lo referente a un surgimiento moral y espiritual. Los griegos enseñaban ese liberalismo intelectual que conducía hacía una libertad política; Jesús enseñaba ese liberalismo espiritual que conducía hacia una libertad religiosa. Estas dos ideas juntas constituyeron un nuevo y poderoso código para la libertad humana; presagiaron la libertad social, política y espiritual del hombre. </w:t>
        <w:br/>
      </w:r>
      <w:r>
        <w:rPr>
          <w:color w:val="000000"/>
          <w:sz w:val="18"/>
        </w:rPr>
        <w:t>2071§2</w:t>
      </w:r>
      <w:r>
        <w:rPr>
          <w:color w:val="000000"/>
        </w:rPr>
        <w:t xml:space="preserve"> </w:t>
      </w:r>
      <w:r>
        <w:rPr>
          <w:color w:val="000000"/>
          <w:sz w:val="18"/>
        </w:rPr>
        <w:t>195:1.2</w:t>
      </w:r>
      <w:r>
        <w:rPr>
          <w:color w:val="000000"/>
        </w:rPr>
        <w:t xml:space="preserve"> El cristianismo nació y triunfó sobre todas las otras religiones, debido principalmente a dos factores: </w:t>
      </w:r>
    </w:p>
    <w:tbl>
      <w:tblPr>
        <w:tblW w:w="9359" w:type="dxa"/>
        <w:jc w:val="left"/>
        <w:tblInd w:w="0" w:type="dxa"/>
        <w:tblLayout w:type="fixed"/>
        <w:tblCellMar>
          <w:top w:w="0" w:type="dxa"/>
          <w:left w:w="0" w:type="dxa"/>
          <w:bottom w:w="0" w:type="dxa"/>
          <w:right w:w="0" w:type="dxa"/>
        </w:tblCellMar>
      </w:tblPr>
      <w:tblGrid>
        <w:gridCol w:w="1405"/>
        <w:gridCol w:w="271"/>
        <w:gridCol w:w="7683"/>
      </w:tblGrid>
      <w:tr>
        <w:trPr/>
        <w:tc>
          <w:tcPr>
            <w:tcW w:w="140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071§3</w:t>
            </w:r>
            <w:r>
              <w:rPr>
                <w:color w:val="000000"/>
              </w:rPr>
              <w:t xml:space="preserve"> </w:t>
            </w:r>
            <w:r>
              <w:rPr>
                <w:color w:val="000000"/>
                <w:sz w:val="18"/>
              </w:rPr>
              <w:t>195:1.3</w:t>
            </w:r>
          </w:p>
        </w:tc>
        <w:tc>
          <w:tcPr>
            <w:tcW w:w="271" w:type="dxa"/>
            <w:tcBorders/>
            <w:vAlign w:val="center"/>
          </w:tcPr>
          <w:p>
            <w:pPr>
              <w:pStyle w:val="Normal"/>
              <w:widowControl w:val="false"/>
              <w:tabs>
                <w:tab w:val="clear" w:pos="708"/>
              </w:tabs>
              <w:bidi w:val="0"/>
              <w:jc w:val="left"/>
              <w:rPr/>
            </w:pPr>
            <w:r>
              <w:rPr>
                <w:color w:val="000000"/>
              </w:rPr>
              <w:t xml:space="preserve">1. </w:t>
            </w:r>
          </w:p>
        </w:tc>
        <w:tc>
          <w:tcPr>
            <w:tcW w:w="7683" w:type="dxa"/>
            <w:tcBorders/>
            <w:vAlign w:val="center"/>
          </w:tcPr>
          <w:p>
            <w:pPr>
              <w:pStyle w:val="Normal"/>
              <w:widowControl w:val="false"/>
              <w:tabs>
                <w:tab w:val="clear" w:pos="708"/>
              </w:tabs>
              <w:bidi w:val="0"/>
              <w:jc w:val="left"/>
              <w:rPr/>
            </w:pPr>
            <w:r>
              <w:rPr>
                <w:color w:val="000000"/>
              </w:rPr>
              <w:t xml:space="preserve">La mente griega estaba dispuesta a tomar prestadas ideas nuevas y buenas, incluso de los judíos. </w:t>
            </w:r>
          </w:p>
        </w:tc>
      </w:tr>
      <w:tr>
        <w:trPr/>
        <w:tc>
          <w:tcPr>
            <w:tcW w:w="1405" w:type="dxa"/>
            <w:tcBorders/>
            <w:vAlign w:val="center"/>
          </w:tcPr>
          <w:p>
            <w:pPr>
              <w:pStyle w:val="Normal"/>
              <w:widowControl w:val="false"/>
              <w:tabs>
                <w:tab w:val="clear" w:pos="708"/>
              </w:tabs>
              <w:bidi w:val="0"/>
              <w:jc w:val="left"/>
              <w:rPr/>
            </w:pPr>
            <w:r>
              <w:rPr>
                <w:color w:val="000000"/>
                <w:sz w:val="18"/>
              </w:rPr>
              <w:t>2071§4</w:t>
            </w:r>
            <w:r>
              <w:rPr>
                <w:color w:val="000000"/>
              </w:rPr>
              <w:t xml:space="preserve"> </w:t>
            </w:r>
            <w:r>
              <w:rPr>
                <w:color w:val="000000"/>
                <w:sz w:val="18"/>
              </w:rPr>
              <w:t>195:1.4</w:t>
            </w:r>
          </w:p>
        </w:tc>
        <w:tc>
          <w:tcPr>
            <w:tcW w:w="271" w:type="dxa"/>
            <w:tcBorders/>
            <w:vAlign w:val="center"/>
          </w:tcPr>
          <w:p>
            <w:pPr>
              <w:pStyle w:val="Normal"/>
              <w:widowControl w:val="false"/>
              <w:tabs>
                <w:tab w:val="clear" w:pos="708"/>
              </w:tabs>
              <w:bidi w:val="0"/>
              <w:jc w:val="left"/>
              <w:rPr/>
            </w:pPr>
            <w:r>
              <w:rPr>
                <w:color w:val="000000"/>
              </w:rPr>
              <w:t xml:space="preserve">2. </w:t>
            </w:r>
          </w:p>
        </w:tc>
        <w:tc>
          <w:tcPr>
            <w:tcW w:w="7683" w:type="dxa"/>
            <w:tcBorders/>
            <w:vAlign w:val="center"/>
          </w:tcPr>
          <w:p>
            <w:pPr>
              <w:pStyle w:val="Normal"/>
              <w:widowControl w:val="false"/>
              <w:tabs>
                <w:tab w:val="clear" w:pos="708"/>
              </w:tabs>
              <w:bidi w:val="0"/>
              <w:jc w:val="left"/>
              <w:rPr/>
            </w:pPr>
            <w:r>
              <w:rPr>
                <w:color w:val="000000"/>
              </w:rPr>
              <w:t xml:space="preserve">Pablo y sus sucesores estaban dispuestos a negociar, y sabían hacerlo con astucia y sagacidad; eran hábiles traficantes teológicos. </w:t>
            </w:r>
          </w:p>
        </w:tc>
      </w:tr>
    </w:tbl>
    <w:p>
      <w:pPr>
        <w:pStyle w:val="Normal"/>
        <w:widowControl w:val="false"/>
        <w:bidi w:val="0"/>
        <w:jc w:val="left"/>
        <w:rPr/>
      </w:pPr>
      <w:r>
        <w:rPr>
          <w:color w:val="000000"/>
          <w:sz w:val="18"/>
        </w:rPr>
        <w:t>2071§5</w:t>
      </w:r>
      <w:r>
        <w:rPr>
          <w:color w:val="000000"/>
        </w:rPr>
        <w:t xml:space="preserve"> </w:t>
      </w:r>
      <w:r>
        <w:rPr>
          <w:color w:val="000000"/>
          <w:sz w:val="18"/>
        </w:rPr>
        <w:t>195:1.5</w:t>
      </w:r>
      <w:r>
        <w:rPr>
          <w:color w:val="000000"/>
        </w:rPr>
        <w:t xml:space="preserve"> Cuando Pablo se puso de pie en Atenas y predicó «Cristo, y el crucificado», los griegos estaban espiritualmente hambrientos; se hacían preguntas, estaban interesados y realmente buscaban la verdad espiritual. No olvidéis jamás que, al principio, los romanos lucharon contra el cristianismo, mientras que los griegos lo abrazaron, y fueron éstos quienes literalmente forzaron a los romanos, posteriormente, a la aceptación de esta nueva religión, con las modificaciones entonces adoptadas, como parte de la cultura griega. </w:t>
        <w:br/>
      </w:r>
      <w:r>
        <w:rPr>
          <w:color w:val="000000"/>
          <w:sz w:val="18"/>
        </w:rPr>
        <w:t>2071§6</w:t>
      </w:r>
      <w:r>
        <w:rPr>
          <w:color w:val="000000"/>
        </w:rPr>
        <w:t xml:space="preserve"> </w:t>
      </w:r>
      <w:r>
        <w:rPr>
          <w:color w:val="000000"/>
          <w:sz w:val="18"/>
        </w:rPr>
        <w:t>195:1.6</w:t>
      </w:r>
      <w:r>
        <w:rPr>
          <w:color w:val="000000"/>
        </w:rPr>
        <w:t xml:space="preserve"> Los griegos veneraban la belleza, los judíos, la santidad; pero ambos pueblos amaban la verdad. Durante siglos los griegos habían pensado seriamente y debatido con sinceridad sobre todos los problemas humanos —sociales, económicos, políticos y filosóficos— con excepción de la religión. Pocos entre los griegos se habían ocupado de la religión con profundidad; ni siquiera tomaban muy en serio su propia religión. Durante siglos, los judíos ignoraron estos otros campos del pensamiento, concentrándose en la religión. Tomaban su religión muy seriamente, demasiado en serio. Iluminado por el contenido del mensaje de Jesús, el producto conjunto de siglos del pensamiento de estos dos pueblos se convirtió en ese momento en el poder impulsor de un nuevo orden de la sociedad humana y, hasta cierto punto, de un nuevo orden de creencias y prácticas religiosas de la humanidad. </w:t>
      </w:r>
    </w:p>
    <w:p>
      <w:pPr>
        <w:pStyle w:val="Normal"/>
        <w:widowControl/>
        <w:bidi w:val="0"/>
        <w:jc w:val="left"/>
        <w:rPr/>
      </w:pPr>
      <w:r>
        <w:rPr>
          <w:color w:val="000000"/>
          <w:sz w:val="18"/>
        </w:rPr>
        <w:t>2071§7</w:t>
      </w:r>
      <w:r>
        <w:rPr>
          <w:color w:val="000000"/>
        </w:rPr>
        <w:t xml:space="preserve"> </w:t>
      </w:r>
      <w:r>
        <w:rPr>
          <w:color w:val="000000"/>
          <w:sz w:val="18"/>
        </w:rPr>
        <w:t>195:1.7</w:t>
      </w:r>
      <w:r>
        <w:rPr>
          <w:color w:val="000000"/>
        </w:rPr>
        <w:t xml:space="preserve"> La influencia de la cultura griega ya había penetrado en las tierras del Mediterráneo occidental cuando Alejandro diseminó la civilización helenista por el mundo del cercano Oriente. Los griegos fueron bien con su religión y su política mientras estuvieron organizados en pequeñas ciudades-estado; pero cuando el rey macedonio se atrevió a extender Grecia hasta convertirla en un imperio que iba del Adriático al Indus, comenzaron los problemas. El arte y la filosofía de Grecia estaban a la altura de la expansión imperial, pero no así su administración política ni su religión. Una vez que las ciudades-estado de Grecia se expandieron hasta volverse un imperio, sus dioses un tanto parroquiales resultaron ligeramente raros. Los griegos estaban realmente buscando un Dios, un Dios más importante y mejor, cuando recibieron la versión cristianizada de la religión judía más antigua. </w:t>
        <w:br/>
      </w:r>
      <w:r>
        <w:rPr>
          <w:color w:val="000000"/>
          <w:sz w:val="18"/>
        </w:rPr>
        <w:t>2072§1</w:t>
      </w:r>
      <w:r>
        <w:rPr>
          <w:color w:val="000000"/>
        </w:rPr>
        <w:t xml:space="preserve"> </w:t>
      </w:r>
      <w:r>
        <w:rPr>
          <w:color w:val="000000"/>
          <w:sz w:val="18"/>
        </w:rPr>
        <w:t>195:1.8</w:t>
      </w:r>
      <w:r>
        <w:rPr>
          <w:color w:val="000000"/>
        </w:rPr>
        <w:t xml:space="preserve"> El imperio helenista, como tal, no podía durar. Su influencia cultural continuó, pero perduró sólo después de adquirir del oeste el genio político romano para la administración de un imperio, y de obtener del este una religión cuyo único Dios poseía dignidad imperial. </w:t>
        <w:br/>
      </w:r>
      <w:r>
        <w:rPr>
          <w:color w:val="000000"/>
          <w:sz w:val="18"/>
        </w:rPr>
        <w:t>2072§2</w:t>
      </w:r>
      <w:r>
        <w:rPr>
          <w:color w:val="000000"/>
        </w:rPr>
        <w:t xml:space="preserve"> </w:t>
      </w:r>
      <w:r>
        <w:rPr>
          <w:color w:val="000000"/>
          <w:sz w:val="18"/>
        </w:rPr>
        <w:t>195:1.9</w:t>
      </w:r>
      <w:r>
        <w:rPr>
          <w:color w:val="000000"/>
        </w:rPr>
        <w:t xml:space="preserve"> En el primer siglo después de Cristo, la cultura helenista ya había alcanzado sus más altos niveles; su retrogresión ya había comenzado; el conocimiento avanzaba, pero el genio estaba declinando. Fue en este mismo momento en que las ideas e ideales de Jesús, que estaban parcialmente contenidos en el cristianismo, se integraron al salvamento de la cultura y el conocimiento griegos. </w:t>
        <w:br/>
      </w:r>
      <w:r>
        <w:rPr>
          <w:color w:val="000000"/>
          <w:sz w:val="18"/>
        </w:rPr>
        <w:t>2072§3</w:t>
      </w:r>
      <w:r>
        <w:rPr>
          <w:color w:val="000000"/>
        </w:rPr>
        <w:t xml:space="preserve"> </w:t>
      </w:r>
      <w:r>
        <w:rPr>
          <w:color w:val="000000"/>
          <w:sz w:val="18"/>
        </w:rPr>
        <w:t>195:1.10</w:t>
      </w:r>
      <w:r>
        <w:rPr>
          <w:color w:val="000000"/>
        </w:rPr>
        <w:t xml:space="preserve"> Alejandro había atacado al oriente con el don cultural de la civilización griega; Pablo asaltaba al occidente con la versión cristiana del evangelio de Jesús. Y donde quiera que prevalecía la cultura griega en occidente, allí echó raíces el cristianismo helenizado. </w:t>
      </w:r>
    </w:p>
    <w:p>
      <w:pPr>
        <w:pStyle w:val="Normal"/>
        <w:widowControl/>
        <w:bidi w:val="0"/>
        <w:jc w:val="left"/>
        <w:rPr/>
      </w:pPr>
      <w:r>
        <w:rPr>
          <w:color w:val="000000"/>
          <w:sz w:val="18"/>
        </w:rPr>
        <w:t>2072§4</w:t>
      </w:r>
      <w:r>
        <w:rPr>
          <w:color w:val="000000"/>
        </w:rPr>
        <w:t xml:space="preserve"> </w:t>
      </w:r>
      <w:r>
        <w:rPr>
          <w:color w:val="000000"/>
          <w:sz w:val="18"/>
        </w:rPr>
        <w:t>195:1.11</w:t>
      </w:r>
      <w:r>
        <w:rPr>
          <w:color w:val="000000"/>
        </w:rPr>
        <w:t xml:space="preserve"> La versión oriental del mensaje de Jesús, aunque permaneció más fiel a sus enseñanzas, continuó siguiendo la actitud poco transigente de Abner. No progresó jamás como lo hizo la versión helenizada sino que finalmente se malogró dentro del movimiento islámic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INFLUENCIA ROMA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72§5</w:t>
      </w:r>
      <w:r>
        <w:rPr>
          <w:color w:val="000000"/>
        </w:rPr>
        <w:t xml:space="preserve"> </w:t>
      </w:r>
      <w:r>
        <w:rPr>
          <w:color w:val="000000"/>
          <w:sz w:val="18"/>
        </w:rPr>
        <w:t>195:2.1</w:t>
      </w:r>
      <w:r>
        <w:rPr>
          <w:color w:val="000000"/>
        </w:rPr>
        <w:t xml:space="preserve"> Los romanos se adueñaron físicamente de la cultura griega, reemplazando el gobierno por repartición con un gobierno representativo. Y este cambio pronto favoreció al cristianismo, ya que Roma introdujo en todo el mundo occidental una nueva tolerancia de idiomas y pueblos extranjeros y aun de religiones ajenas. </w:t>
        <w:br/>
      </w:r>
      <w:r>
        <w:rPr>
          <w:color w:val="000000"/>
          <w:sz w:val="18"/>
        </w:rPr>
        <w:t>2072§6</w:t>
      </w:r>
      <w:r>
        <w:rPr>
          <w:color w:val="000000"/>
        </w:rPr>
        <w:t xml:space="preserve"> </w:t>
      </w:r>
      <w:r>
        <w:rPr>
          <w:color w:val="000000"/>
          <w:sz w:val="18"/>
        </w:rPr>
        <w:t>195:2.2</w:t>
      </w:r>
      <w:r>
        <w:rPr>
          <w:color w:val="000000"/>
        </w:rPr>
        <w:t xml:space="preserve"> Muchas de las primeras persecuciones de los cristianos en Roma se debieron solamente a su uso desafortunado de la palabra «reino» en sus predicaciones. Los romanos toleraban todas las religiones, pero eran muy sensibles a todo lo que se asemejara a rivalidad política. Así pues, cuando amainaron estas primeras persecuciones, causadas principalmente por un malentendido, el campo de la propaganda religiosa estuvo plenamente abierto. Los romanos se interesaban por la administración política; el arte y la religión les importaban poco, pero eran inusitadamente tolerantes hacia los dos. </w:t>
        <w:br/>
      </w:r>
      <w:r>
        <w:rPr>
          <w:color w:val="000000"/>
          <w:sz w:val="18"/>
        </w:rPr>
        <w:t>2072§7</w:t>
      </w:r>
      <w:r>
        <w:rPr>
          <w:color w:val="000000"/>
        </w:rPr>
        <w:t xml:space="preserve"> </w:t>
      </w:r>
      <w:r>
        <w:rPr>
          <w:color w:val="000000"/>
          <w:sz w:val="18"/>
        </w:rPr>
        <w:t>195:2.3</w:t>
      </w:r>
      <w:r>
        <w:rPr>
          <w:color w:val="000000"/>
        </w:rPr>
        <w:t xml:space="preserve"> La ley oriental era rígida y arbitraria; la ley griega era fluida y artística; la ley romana tenía dignidad y fomentaba respeto. La educación romana producía una lealtad inusitada y sólida. Los primeros romanos eran individuos políticamente dedicados y sublimemente consagrados. Eran honestos, trabajadores, y leales a sus ideales, pero no tenían una religión que valiera la pena. No es de extrañar que sus maestros griegos pudieran persuadirlos a que aceptaran el cristianismo de Pablo. </w:t>
        <w:br/>
      </w:r>
      <w:r>
        <w:rPr>
          <w:color w:val="000000"/>
          <w:sz w:val="18"/>
        </w:rPr>
        <w:t>2072§8</w:t>
      </w:r>
      <w:r>
        <w:rPr>
          <w:color w:val="000000"/>
        </w:rPr>
        <w:t xml:space="preserve"> </w:t>
      </w:r>
      <w:r>
        <w:rPr>
          <w:color w:val="000000"/>
          <w:sz w:val="18"/>
        </w:rPr>
        <w:t>195:2.4</w:t>
      </w:r>
      <w:r>
        <w:rPr>
          <w:color w:val="000000"/>
        </w:rPr>
        <w:t xml:space="preserve"> Y estos romanos eran un gran pueblo. Podían gobernar el Occidente, porque sabían gobernarse a sí mismos. Tal incomparable honestidad, devoción y firme autocontrol constituía el terreno ideal para recibir y hacer crecer la semilla del cristianismo. </w:t>
        <w:br/>
      </w:r>
      <w:r>
        <w:rPr>
          <w:color w:val="000000"/>
          <w:sz w:val="18"/>
        </w:rPr>
        <w:t>2072§9</w:t>
      </w:r>
      <w:r>
        <w:rPr>
          <w:color w:val="000000"/>
        </w:rPr>
        <w:t xml:space="preserve"> </w:t>
      </w:r>
      <w:r>
        <w:rPr>
          <w:color w:val="000000"/>
          <w:sz w:val="18"/>
        </w:rPr>
        <w:t>195:2.5</w:t>
      </w:r>
      <w:r>
        <w:rPr>
          <w:color w:val="000000"/>
        </w:rPr>
        <w:t xml:space="preserve"> Fue fácil para estos grecorromanos volverse tan espiritualmente dedicados a una iglesia institucional como lo eran políticamente al estado. Los romanos tan sólo lucharon contra la iglesia cuando tuvieron miedo de que ésta compitiera con el estado. Roma, que tenía escasa filosofía nacional y cultura original, tomó la cultura griega como propia y audazmente adoptó a Cristo para su filosofía moral. El cristianismo se volvió la cultura moral de Roma, pero no en realidad su religión, en el sentido de una experiencia individual de crecimiento espiritual entre los que abrazaron esta nueva religión en forma tan masiva. Por cierto, es verdad que hubo muchos individuos capaces de franquear la superficialidad de esta religión estatal encontrando así, para alimento de su alma, los valores auténticos de los significados ocultos contenidos en las verdades latentes del cristianismo helenizado y paganizado. </w:t>
      </w:r>
    </w:p>
    <w:p>
      <w:pPr>
        <w:pStyle w:val="Normal"/>
        <w:widowControl/>
        <w:bidi w:val="0"/>
        <w:jc w:val="left"/>
        <w:rPr/>
      </w:pPr>
      <w:r>
        <w:rPr>
          <w:color w:val="000000"/>
          <w:sz w:val="18"/>
        </w:rPr>
        <w:t>2073§1</w:t>
      </w:r>
      <w:r>
        <w:rPr>
          <w:color w:val="000000"/>
        </w:rPr>
        <w:t xml:space="preserve"> </w:t>
      </w:r>
      <w:r>
        <w:rPr>
          <w:color w:val="000000"/>
          <w:sz w:val="18"/>
        </w:rPr>
        <w:t>195:2.6</w:t>
      </w:r>
      <w:r>
        <w:rPr>
          <w:color w:val="000000"/>
        </w:rPr>
        <w:t xml:space="preserve"> Los estoicos, con su fuerte llamado a «la naturaleza y la conciencia», habían preparado a Roma aún mejor para recibir a Cristo, por lo menos en un sentido intelectual. El romano era abogado por naturaleza y adiestramiento; veneraba incluso las leyes de la naturaleza. Ahora, en el cristianismo, discernía en las leyes de la naturaleza las leyes de Dios. Un pueblo que pudo producir a Cicerón y a Virgilio, estaba maduro para el cristianismo helenizado de Pablo. </w:t>
        <w:br/>
      </w:r>
      <w:r>
        <w:rPr>
          <w:color w:val="000000"/>
          <w:sz w:val="18"/>
        </w:rPr>
        <w:t>2073§2</w:t>
      </w:r>
      <w:r>
        <w:rPr>
          <w:color w:val="000000"/>
        </w:rPr>
        <w:t xml:space="preserve"> </w:t>
      </w:r>
      <w:r>
        <w:rPr>
          <w:color w:val="000000"/>
          <w:sz w:val="18"/>
        </w:rPr>
        <w:t>195:2.7</w:t>
      </w:r>
      <w:r>
        <w:rPr>
          <w:color w:val="000000"/>
        </w:rPr>
        <w:t xml:space="preserve"> Así pues, estos griegos romanizados obligaron tanto a los judíos como a los cristianos a que filosofizaran su religión, coordinaran sus ideas y sistematizaran sus ideales, a fin de adaptar las prácticas religiosas a la corriente de vida existente. Todo este movimiento lo ayudó enormemente la traducción de las escrituras hebreas al griego y, más tarde, por la aparición en griego, del Nuevo Testamento. </w:t>
        <w:br/>
      </w:r>
      <w:r>
        <w:rPr>
          <w:color w:val="000000"/>
          <w:sz w:val="18"/>
        </w:rPr>
        <w:t>2073§3</w:t>
      </w:r>
      <w:r>
        <w:rPr>
          <w:color w:val="000000"/>
        </w:rPr>
        <w:t xml:space="preserve"> </w:t>
      </w:r>
      <w:r>
        <w:rPr>
          <w:color w:val="000000"/>
          <w:sz w:val="18"/>
        </w:rPr>
        <w:t>195:2.8</w:t>
      </w:r>
      <w:r>
        <w:rPr>
          <w:color w:val="000000"/>
        </w:rPr>
        <w:t xml:space="preserve"> Los griegos, contrariamente a los judíos y muchos otros pueblos, habían por largo tiempo creído provisionalmente en la inmortalidad, en alguna clase de supervivencia después de la muerte, y puesto que este concepto era el corazón mismo de las enseñanzas de Jesús, el cristianismo indudablemte ejerció un fuerte atractivo sobre ellos. </w:t>
        <w:br/>
      </w:r>
      <w:r>
        <w:rPr>
          <w:color w:val="000000"/>
          <w:sz w:val="18"/>
        </w:rPr>
        <w:t>2073§4</w:t>
      </w:r>
      <w:r>
        <w:rPr>
          <w:color w:val="000000"/>
        </w:rPr>
        <w:t xml:space="preserve"> </w:t>
      </w:r>
      <w:r>
        <w:rPr>
          <w:color w:val="000000"/>
          <w:sz w:val="18"/>
        </w:rPr>
        <w:t>195:2.9</w:t>
      </w:r>
      <w:r>
        <w:rPr>
          <w:color w:val="000000"/>
        </w:rPr>
        <w:t xml:space="preserve"> Una sucesión de victorias de la cultura griega y de la política romana había consolidado las tierras mediterráneas en un solo imperio, con un solo idioma y una sola cultura, y había preparado el mundo occidental para un solo Dios. El judaísmo proveyó este Dios, pero el judaísmo no era aceptable como religión para estos griegos romanizados. Filón ayudó a algunos mitigar sus objeciones, pero el cristianismo les reveló un concepto aun mejor de un solo Dios, y este fue prontamente acepta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BAJO EL IMPERIO ROMA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73§5</w:t>
      </w:r>
      <w:r>
        <w:rPr>
          <w:color w:val="000000"/>
        </w:rPr>
        <w:t xml:space="preserve"> </w:t>
      </w:r>
      <w:r>
        <w:rPr>
          <w:color w:val="000000"/>
          <w:sz w:val="18"/>
        </w:rPr>
        <w:t>195:3.1</w:t>
      </w:r>
      <w:r>
        <w:rPr>
          <w:color w:val="000000"/>
        </w:rPr>
        <w:t xml:space="preserve"> Después de la consolidación del gobierno político romano y tras la diseminación del cristianismo, los cristianos se encontraron con un Dios único, un gran concepto religioso, pero sin imperio. Los grecorromanos a su vez se encontraron con un gran imperio, pero sin tener un Dios adecuado como concepto religioso para el culto imperial y la unificación espiritual. Los cristianos aceptaron el imperio; el imperio adoptó el cristianismo. Los romanos aportaron unidad de gobierno político; los griegos, unidad de cultura y conocimiento; el cristianismo, unidad de pensamiento y prácticas religiosas. </w:t>
        <w:br/>
      </w:r>
      <w:r>
        <w:rPr>
          <w:color w:val="000000"/>
          <w:sz w:val="18"/>
        </w:rPr>
        <w:t>2073§6</w:t>
      </w:r>
      <w:r>
        <w:rPr>
          <w:color w:val="000000"/>
        </w:rPr>
        <w:t xml:space="preserve"> </w:t>
      </w:r>
      <w:r>
        <w:rPr>
          <w:color w:val="000000"/>
          <w:sz w:val="18"/>
        </w:rPr>
        <w:t>195:3.2</w:t>
      </w:r>
      <w:r>
        <w:rPr>
          <w:color w:val="000000"/>
        </w:rPr>
        <w:t xml:space="preserve"> Roma se sobrepuso a la tradición nacionalista a través del universalismo imperial y fue posible por primera vez en la historia que diversas razas y naciones, por lo menos nominalmente, aceptaran una sola religión. </w:t>
        <w:br/>
      </w:r>
      <w:r>
        <w:rPr>
          <w:color w:val="000000"/>
          <w:sz w:val="18"/>
        </w:rPr>
        <w:t>2073§7</w:t>
      </w:r>
      <w:r>
        <w:rPr>
          <w:color w:val="000000"/>
        </w:rPr>
        <w:t xml:space="preserve"> </w:t>
      </w:r>
      <w:r>
        <w:rPr>
          <w:color w:val="000000"/>
          <w:sz w:val="18"/>
        </w:rPr>
        <w:t>195:3.3</w:t>
      </w:r>
      <w:r>
        <w:rPr>
          <w:color w:val="000000"/>
        </w:rPr>
        <w:t xml:space="preserve"> El cristianismo fue favorecido en Roma en la época de grandes debates entre las vigorosas enseñanzas de los estoicos y las promesas de salvación de los cultos de misterio. El cristianismo llegó como una brisa de refrescante consuelo y una fuerza liberadora para un pueblo espiritualmente hambriento en cuyo idioma no existía el vocablo por «altruismo». </w:t>
      </w:r>
    </w:p>
    <w:p>
      <w:pPr>
        <w:pStyle w:val="Normal"/>
        <w:widowControl/>
        <w:bidi w:val="0"/>
        <w:jc w:val="left"/>
        <w:rPr/>
      </w:pPr>
      <w:r>
        <w:rPr>
          <w:color w:val="000000"/>
          <w:sz w:val="18"/>
        </w:rPr>
        <w:t>2073§8</w:t>
      </w:r>
      <w:r>
        <w:rPr>
          <w:color w:val="000000"/>
        </w:rPr>
        <w:t xml:space="preserve"> </w:t>
      </w:r>
      <w:r>
        <w:rPr>
          <w:color w:val="000000"/>
          <w:sz w:val="18"/>
        </w:rPr>
        <w:t>195:3.4</w:t>
      </w:r>
      <w:r>
        <w:rPr>
          <w:color w:val="000000"/>
        </w:rPr>
        <w:t xml:space="preserve"> Lo que dio mayor poder al cristianismo fue la forma en que sus creyentes vivieron una vida de servicio y aun la forma en que murieron por su fe durante los primeros tiempos de las drásticas persecuciones. </w:t>
      </w:r>
    </w:p>
    <w:p>
      <w:pPr>
        <w:pStyle w:val="Normal"/>
        <w:widowControl/>
        <w:bidi w:val="0"/>
        <w:jc w:val="left"/>
        <w:rPr/>
      </w:pPr>
      <w:r>
        <w:rPr>
          <w:color w:val="000000"/>
          <w:sz w:val="18"/>
        </w:rPr>
        <w:t>2073§9</w:t>
      </w:r>
      <w:r>
        <w:rPr>
          <w:color w:val="000000"/>
        </w:rPr>
        <w:t xml:space="preserve"> </w:t>
      </w:r>
      <w:r>
        <w:rPr>
          <w:color w:val="000000"/>
          <w:sz w:val="18"/>
        </w:rPr>
        <w:t>195:3.5</w:t>
      </w:r>
      <w:r>
        <w:rPr>
          <w:color w:val="000000"/>
        </w:rPr>
        <w:t xml:space="preserve"> La enseñanza sobre el amor de Cristo por los niños puso fin prontamente a la práctica común de poner a muerte a los niños no deseados, particularmente a las niñas. </w:t>
      </w:r>
    </w:p>
    <w:p>
      <w:pPr>
        <w:pStyle w:val="Normal"/>
        <w:widowControl/>
        <w:bidi w:val="0"/>
        <w:jc w:val="left"/>
        <w:rPr/>
      </w:pPr>
      <w:r>
        <w:rPr>
          <w:color w:val="000000"/>
          <w:sz w:val="18"/>
        </w:rPr>
        <w:t>2074§1</w:t>
      </w:r>
      <w:r>
        <w:rPr>
          <w:color w:val="000000"/>
        </w:rPr>
        <w:t xml:space="preserve"> </w:t>
      </w:r>
      <w:r>
        <w:rPr>
          <w:color w:val="000000"/>
          <w:sz w:val="18"/>
        </w:rPr>
        <w:t>195:3.6</w:t>
      </w:r>
      <w:r>
        <w:rPr>
          <w:color w:val="000000"/>
        </w:rPr>
        <w:t xml:space="preserve"> La primera manera de adoración cristiana fue tomada en gran parte de la sinagoga judía, con modificaciones provenientes del rito mitraico; más adelante, se le sumó la pompa pagana. La base de esta primitiva iglesia cristiana fue constituida por griegos cristianizados prosélitos del judaísmo. </w:t>
      </w:r>
    </w:p>
    <w:p>
      <w:pPr>
        <w:pStyle w:val="Normal"/>
        <w:widowControl/>
        <w:bidi w:val="0"/>
        <w:jc w:val="left"/>
        <w:rPr/>
      </w:pPr>
      <w:r>
        <w:rPr>
          <w:color w:val="000000"/>
          <w:sz w:val="18"/>
        </w:rPr>
        <w:t>2074§2</w:t>
      </w:r>
      <w:r>
        <w:rPr>
          <w:color w:val="000000"/>
        </w:rPr>
        <w:t xml:space="preserve"> </w:t>
      </w:r>
      <w:r>
        <w:rPr>
          <w:color w:val="000000"/>
          <w:sz w:val="18"/>
        </w:rPr>
        <w:t>195:3.7</w:t>
      </w:r>
      <w:r>
        <w:rPr>
          <w:color w:val="000000"/>
        </w:rPr>
        <w:t xml:space="preserve"> El segundo siglo después de Cristo, fue el mejor período en toda la historia mundial para que progresara una buena religión en el mundo occidental. Durante el primer siglo el cristianismo se preparó, luchando y transigiendo para arraigarse y difundirse rápidamente. El cristianismo adoptó al emperador; más tarde, éste adoptó el cristianismo. Esta fue una gran época para la difusión de una nueva religión. Había libertad religiosa; se habían generalizado los viajes y existía el libre pensamiento. </w:t>
        <w:br/>
      </w:r>
      <w:r>
        <w:rPr>
          <w:color w:val="000000"/>
          <w:sz w:val="18"/>
        </w:rPr>
        <w:t>2074§3</w:t>
      </w:r>
      <w:r>
        <w:rPr>
          <w:color w:val="000000"/>
        </w:rPr>
        <w:t xml:space="preserve"> </w:t>
      </w:r>
      <w:r>
        <w:rPr>
          <w:color w:val="000000"/>
          <w:sz w:val="18"/>
        </w:rPr>
        <w:t>195:3.8</w:t>
      </w:r>
      <w:r>
        <w:rPr>
          <w:color w:val="000000"/>
        </w:rPr>
        <w:t xml:space="preserve"> El ímpetu espiritual de aceptar nominalmente el cristianismo helenizado llegó a Roma demasiado tarde para prevenir la declinación moral ya bien empezada, o para compensar la degeneración racial ya bien establecida y empeorando. Esta nueva religión era una necesidad cultural para la Roma imperial, pero desafortunadamente no llegó a ser un medio de salvación espiritual en un sentido más amplio. </w:t>
        <w:br/>
      </w:r>
      <w:r>
        <w:rPr>
          <w:color w:val="000000"/>
          <w:sz w:val="18"/>
        </w:rPr>
        <w:t>2074§4</w:t>
      </w:r>
      <w:r>
        <w:rPr>
          <w:color w:val="000000"/>
        </w:rPr>
        <w:t xml:space="preserve"> </w:t>
      </w:r>
      <w:r>
        <w:rPr>
          <w:color w:val="000000"/>
          <w:sz w:val="18"/>
        </w:rPr>
        <w:t>195:3.9</w:t>
      </w:r>
      <w:r>
        <w:rPr>
          <w:color w:val="000000"/>
        </w:rPr>
        <w:t xml:space="preserve"> Ni siquiera una buena religión podía salvar a un gran imperio de los resultados inevitables de la falta de participación individual en los asuntos del gobierno, del excesivo paternalismo, del exceso de impuestos y los graves abusos en su recolección, de una balanza comercial no equilibrada con el Levante drenando el oro, de la locura por la diversión, de la estandardización romana, de la degradación de la mujer, de la esclavitud y la decadencia racial, de las pestes, y de una iglesia estatal que se volvió institucionalizada hasta llegar casi a la esterilidad espiritual. </w:t>
        <w:br/>
      </w:r>
      <w:r>
        <w:rPr>
          <w:color w:val="000000"/>
          <w:sz w:val="18"/>
        </w:rPr>
        <w:t>2074§5</w:t>
      </w:r>
      <w:r>
        <w:rPr>
          <w:color w:val="000000"/>
        </w:rPr>
        <w:t xml:space="preserve"> </w:t>
      </w:r>
      <w:r>
        <w:rPr>
          <w:color w:val="000000"/>
          <w:sz w:val="18"/>
        </w:rPr>
        <w:t>195:3.10</w:t>
      </w:r>
      <w:r>
        <w:rPr>
          <w:color w:val="000000"/>
        </w:rPr>
        <w:t xml:space="preserve"> Sin embargo las condiciones en Alejandría no eran tan malas. Las primeras escuelas continuaron manteniendo sin compromisos muchas de las enseñanzas de Jesús. Pantaenos enseñó a Clemente, procediendo luego en pos de Natanael, proclamando a Cristo en la India. Aunque algunos de los ideales de Jesús fueron sacrificados en la construcción del cristianismo, es justo registrar que, a fines del siglo segundo, prácticamente todas las grandes mentes del mundo grecorromano se habían vuelto cristianas. El triunfo estaba a punto de llegar a su culminación. </w:t>
        <w:br/>
      </w:r>
      <w:r>
        <w:rPr>
          <w:color w:val="000000"/>
          <w:sz w:val="18"/>
        </w:rPr>
        <w:t>2074§6</w:t>
      </w:r>
      <w:r>
        <w:rPr>
          <w:color w:val="000000"/>
        </w:rPr>
        <w:t xml:space="preserve"> </w:t>
      </w:r>
      <w:r>
        <w:rPr>
          <w:color w:val="000000"/>
          <w:sz w:val="18"/>
        </w:rPr>
        <w:t>195:3.11</w:t>
      </w:r>
      <w:r>
        <w:rPr>
          <w:color w:val="000000"/>
        </w:rPr>
        <w:t xml:space="preserve"> El imperio romano duró lo suficiente como para asegurar la supervivencia del cristianismo, aun después del colapso de la organización política. Pero frecuentemente hemos hecho conjeturas sobre qué hubiera sucedido en Roma y en el mundo si se hubiese aceptado el evangelio del reino en lugar del cristianismo grieg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 EDAD DE LAS TINIEBLAS EN EUROP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74§7</w:t>
      </w:r>
      <w:r>
        <w:rPr>
          <w:color w:val="000000"/>
        </w:rPr>
        <w:t xml:space="preserve"> </w:t>
      </w:r>
      <w:r>
        <w:rPr>
          <w:color w:val="000000"/>
          <w:sz w:val="18"/>
        </w:rPr>
        <w:t>195:4.1</w:t>
      </w:r>
      <w:r>
        <w:rPr>
          <w:color w:val="000000"/>
        </w:rPr>
        <w:t xml:space="preserve"> La iglesia, siendo adjunta a la sociedad y aliada de la política, estaba destinada a compartir la decadencia intelectual y espiritual de la así llamada «edad de las tinieblas» en Europa. Durante este período, la religión se volvió más y más monastizada, ascetizada y legalizada. En un sentido espiritual, el cristianismo estaba hibernando. A lo largo de este período existió, al lado de esta religión durmiente y secularizada, una corriente continua de misticismo, una fantástica experiencia espiritual que lindaba con la irrealidad y era filosóficamente semejante al panteísmo. </w:t>
        <w:br/>
      </w:r>
      <w:r>
        <w:rPr>
          <w:color w:val="000000"/>
          <w:sz w:val="18"/>
        </w:rPr>
        <w:t>2074§8</w:t>
      </w:r>
      <w:r>
        <w:rPr>
          <w:color w:val="000000"/>
        </w:rPr>
        <w:t xml:space="preserve"> </w:t>
      </w:r>
      <w:r>
        <w:rPr>
          <w:color w:val="000000"/>
          <w:sz w:val="18"/>
        </w:rPr>
        <w:t>195:4.2</w:t>
      </w:r>
      <w:r>
        <w:rPr>
          <w:color w:val="000000"/>
        </w:rPr>
        <w:t xml:space="preserve"> Durante estos siglos oscuros y desesperantes, la religión se volvió virtualmente de segunda mano. El individuo se perdió casi completamente dentro de la autoridad, tradición y dictadura sobrecogedoras de la iglesia. Una nueva amenaza espiritual surgió con la creación de una pléyade de «santos» que se suponía tenían una influencia especial en las cortes divinas y que, por consiguiente, si el suplicante se les dirigía en forma eficaz, podían interceder ante los Dioses en nombre del hombre. </w:t>
        <w:br/>
      </w:r>
      <w:r>
        <w:rPr>
          <w:color w:val="000000"/>
          <w:sz w:val="18"/>
        </w:rPr>
        <w:t>2075§1</w:t>
      </w:r>
      <w:r>
        <w:rPr>
          <w:color w:val="000000"/>
        </w:rPr>
        <w:t xml:space="preserve"> </w:t>
      </w:r>
      <w:r>
        <w:rPr>
          <w:color w:val="000000"/>
          <w:sz w:val="18"/>
        </w:rPr>
        <w:t>195:4.2</w:t>
      </w:r>
      <w:r>
        <w:rPr>
          <w:color w:val="000000"/>
        </w:rPr>
        <w:t xml:space="preserve"> Pero el cristianismo estaba suficientemente socializado y paganizado como para que, aunque estuvo impotente a impedir el advenimiento de la edad de las tinieblas, se encontrara mejor preparado para sobrevivir este largo período de tiniebla moral y estancamiento espiritual. Logró perdurar a través de la larga noche de la civilización occidental y aún estaba funcionando como influencia moral en el mundo cuando hizo su aparición el renacimiento. La rehabilitación del cristianismo, tras el paso de la época del oscurantismo, resultó en la aparición de numerosas sectas de enseñanzas cristianas, cuyas creencias fueron adaptadas para ciertos tipos intelectuales, emocionales y espirituales de la personalidad humana. Y muchos de estos grupos cristianos especiales, o familias religiosas, aún perduran en el momento en que hacemos esta presentación. </w:t>
      </w:r>
    </w:p>
    <w:p>
      <w:pPr>
        <w:pStyle w:val="Normal"/>
        <w:widowControl/>
        <w:bidi w:val="0"/>
        <w:jc w:val="left"/>
        <w:rPr/>
      </w:pPr>
      <w:r>
        <w:rPr>
          <w:color w:val="000000"/>
          <w:sz w:val="18"/>
        </w:rPr>
        <w:t>2075§2</w:t>
      </w:r>
      <w:r>
        <w:rPr>
          <w:color w:val="000000"/>
        </w:rPr>
        <w:t xml:space="preserve"> </w:t>
      </w:r>
      <w:r>
        <w:rPr>
          <w:color w:val="000000"/>
          <w:sz w:val="18"/>
        </w:rPr>
        <w:t>195:4.3</w:t>
      </w:r>
      <w:r>
        <w:rPr>
          <w:color w:val="000000"/>
        </w:rPr>
        <w:t xml:space="preserve"> El cristianismo evidencia la historia de haberse originado de la transformación no intencionada de la religión de Jesús a una religión sobre Jesús. Además, su historia demuestra que experimentó helenización, paganización, secularización, institucionalización, deterioro intelectual, decadencia espiritual, hibernación moral, amenaza de extinción y un rejuvenecimiento posterior, fragmentación y rehabilitación relativa más reciente. Tales antecedentes indican una vitalidad inherente y la posesión de vastos recursos de recuperación. Y este mismo cristianismo está ahora presente en el mundo civilizado de los pueblos occidentales y se enfrenta con una lucha por su existencia que es aun más ominosa que esas crisis memorables que caracterizaron sus pasadas batallas por lograr el dominio. </w:t>
      </w:r>
    </w:p>
    <w:p>
      <w:pPr>
        <w:pStyle w:val="Normal"/>
        <w:widowControl/>
        <w:bidi w:val="0"/>
        <w:jc w:val="left"/>
        <w:rPr/>
      </w:pPr>
      <w:r>
        <w:rPr>
          <w:color w:val="000000"/>
          <w:sz w:val="18"/>
        </w:rPr>
        <w:t>2075§3</w:t>
      </w:r>
      <w:r>
        <w:rPr>
          <w:color w:val="000000"/>
        </w:rPr>
        <w:t xml:space="preserve"> </w:t>
      </w:r>
      <w:r>
        <w:rPr>
          <w:color w:val="000000"/>
          <w:sz w:val="18"/>
        </w:rPr>
        <w:t>195:4.4</w:t>
      </w:r>
      <w:r>
        <w:rPr>
          <w:color w:val="000000"/>
        </w:rPr>
        <w:t xml:space="preserve"> La religión se enfrenta ahora con el desafío de una nueva era de mentes científicas y tendencias materialistas. En esta gigantesca lucha entre lo secular y lo espiritual, la religión de Jesús finalmente triunfará.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PROBLEMA MODER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75§4</w:t>
      </w:r>
      <w:r>
        <w:rPr>
          <w:color w:val="000000"/>
        </w:rPr>
        <w:t xml:space="preserve"> </w:t>
      </w:r>
      <w:r>
        <w:rPr>
          <w:color w:val="000000"/>
          <w:sz w:val="18"/>
        </w:rPr>
        <w:t>195:5.1</w:t>
      </w:r>
      <w:r>
        <w:rPr>
          <w:color w:val="000000"/>
        </w:rPr>
        <w:t xml:space="preserve"> El siglo veinte ha traído nuevos problemas para que resuelvan el cristianismo y todas las otras religiones. Cuanto más elevada se torna una civilización, más es necesario el deber de «buscar primero las realidades del cielo» en todos los esfuerzos del hombre por estabilizar la sociedad y facilitar la solución de sus problemas materiales. </w:t>
        <w:br/>
      </w:r>
      <w:r>
        <w:rPr>
          <w:color w:val="000000"/>
          <w:sz w:val="18"/>
        </w:rPr>
        <w:t>2075§5</w:t>
      </w:r>
      <w:r>
        <w:rPr>
          <w:color w:val="000000"/>
        </w:rPr>
        <w:t xml:space="preserve"> </w:t>
      </w:r>
      <w:r>
        <w:rPr>
          <w:color w:val="000000"/>
          <w:sz w:val="18"/>
        </w:rPr>
        <w:t>195:5.2</w:t>
      </w:r>
      <w:r>
        <w:rPr>
          <w:color w:val="000000"/>
        </w:rPr>
        <w:t xml:space="preserve"> La verdad se vuelve muchas veces confusa y aun engañosa cuando se la fragmenta, segrega, aísla y analiza demasiado. La verdad viva enseña el camino recto al buscador de la verdad sólo cuando es abrazada en su totalidad y como una realidad espiritual viva, no como un hecho de la ciencia material ni como una inspiración del arte interpuesto. </w:t>
        <w:br/>
      </w:r>
      <w:r>
        <w:rPr>
          <w:color w:val="000000"/>
          <w:sz w:val="18"/>
        </w:rPr>
        <w:t>2075§6</w:t>
      </w:r>
      <w:r>
        <w:rPr>
          <w:color w:val="000000"/>
        </w:rPr>
        <w:t xml:space="preserve"> </w:t>
      </w:r>
      <w:r>
        <w:rPr>
          <w:color w:val="000000"/>
          <w:sz w:val="18"/>
        </w:rPr>
        <w:t>195:5.3</w:t>
      </w:r>
      <w:r>
        <w:rPr>
          <w:color w:val="000000"/>
        </w:rPr>
        <w:t xml:space="preserve"> La religión es la revelación al hombre de su destino divino y eterno. La religión es una experiencia puramente personal y espiritual y debe por siempre ser distinta de las demás formas elevadas del pensamiento del hombre, tales como: </w:t>
      </w:r>
    </w:p>
    <w:tbl>
      <w:tblPr>
        <w:tblW w:w="9358" w:type="dxa"/>
        <w:jc w:val="left"/>
        <w:tblInd w:w="0" w:type="dxa"/>
        <w:tblLayout w:type="fixed"/>
        <w:tblCellMar>
          <w:top w:w="0" w:type="dxa"/>
          <w:left w:w="0" w:type="dxa"/>
          <w:bottom w:w="0" w:type="dxa"/>
          <w:right w:w="0" w:type="dxa"/>
        </w:tblCellMar>
      </w:tblPr>
      <w:tblGrid>
        <w:gridCol w:w="1572"/>
        <w:gridCol w:w="320"/>
        <w:gridCol w:w="7466"/>
      </w:tblGrid>
      <w:tr>
        <w:trPr/>
        <w:tc>
          <w:tcPr>
            <w:tcW w:w="157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075§7</w:t>
            </w:r>
            <w:r>
              <w:rPr>
                <w:color w:val="000000"/>
              </w:rPr>
              <w:t xml:space="preserve"> </w:t>
            </w:r>
            <w:r>
              <w:rPr>
                <w:color w:val="000000"/>
                <w:sz w:val="18"/>
              </w:rPr>
              <w:t>195:5.4</w:t>
            </w:r>
          </w:p>
        </w:tc>
        <w:tc>
          <w:tcPr>
            <w:tcW w:w="320" w:type="dxa"/>
            <w:tcBorders/>
            <w:vAlign w:val="center"/>
          </w:tcPr>
          <w:p>
            <w:pPr>
              <w:pStyle w:val="Normal"/>
              <w:widowControl w:val="false"/>
              <w:tabs>
                <w:tab w:val="clear" w:pos="708"/>
              </w:tabs>
              <w:bidi w:val="0"/>
              <w:jc w:val="left"/>
              <w:rPr/>
            </w:pPr>
            <w:r>
              <w:rPr>
                <w:color w:val="000000"/>
              </w:rPr>
              <w:t xml:space="preserve">1. </w:t>
            </w:r>
          </w:p>
        </w:tc>
        <w:tc>
          <w:tcPr>
            <w:tcW w:w="7466" w:type="dxa"/>
            <w:tcBorders/>
            <w:vAlign w:val="center"/>
          </w:tcPr>
          <w:p>
            <w:pPr>
              <w:pStyle w:val="Normal"/>
              <w:widowControl w:val="false"/>
              <w:tabs>
                <w:tab w:val="clear" w:pos="708"/>
              </w:tabs>
              <w:bidi w:val="0"/>
              <w:jc w:val="left"/>
              <w:rPr/>
            </w:pPr>
            <w:r>
              <w:rPr>
                <w:color w:val="000000"/>
              </w:rPr>
              <w:t xml:space="preserve">La actitud lógica del hombre hacia las cosas de la realidad material. </w:t>
            </w:r>
          </w:p>
        </w:tc>
      </w:tr>
      <w:tr>
        <w:trPr/>
        <w:tc>
          <w:tcPr>
            <w:tcW w:w="1572" w:type="dxa"/>
            <w:tcBorders/>
            <w:vAlign w:val="center"/>
          </w:tcPr>
          <w:p>
            <w:pPr>
              <w:pStyle w:val="Normal"/>
              <w:widowControl w:val="false"/>
              <w:tabs>
                <w:tab w:val="clear" w:pos="708"/>
              </w:tabs>
              <w:bidi w:val="0"/>
              <w:jc w:val="left"/>
              <w:rPr/>
            </w:pPr>
            <w:r>
              <w:rPr>
                <w:color w:val="000000"/>
                <w:sz w:val="18"/>
              </w:rPr>
              <w:t>2075§8</w:t>
            </w:r>
            <w:r>
              <w:rPr>
                <w:color w:val="000000"/>
              </w:rPr>
              <w:t xml:space="preserve"> </w:t>
            </w:r>
            <w:r>
              <w:rPr>
                <w:color w:val="000000"/>
                <w:sz w:val="18"/>
              </w:rPr>
              <w:t>195:5.5</w:t>
            </w:r>
          </w:p>
        </w:tc>
        <w:tc>
          <w:tcPr>
            <w:tcW w:w="320" w:type="dxa"/>
            <w:tcBorders/>
            <w:vAlign w:val="center"/>
          </w:tcPr>
          <w:p>
            <w:pPr>
              <w:pStyle w:val="Normal"/>
              <w:widowControl w:val="false"/>
              <w:tabs>
                <w:tab w:val="clear" w:pos="708"/>
              </w:tabs>
              <w:bidi w:val="0"/>
              <w:jc w:val="left"/>
              <w:rPr/>
            </w:pPr>
            <w:r>
              <w:rPr>
                <w:color w:val="000000"/>
              </w:rPr>
              <w:t xml:space="preserve">2. </w:t>
            </w:r>
          </w:p>
        </w:tc>
        <w:tc>
          <w:tcPr>
            <w:tcW w:w="7466" w:type="dxa"/>
            <w:tcBorders/>
            <w:vAlign w:val="center"/>
          </w:tcPr>
          <w:p>
            <w:pPr>
              <w:pStyle w:val="Normal"/>
              <w:widowControl w:val="false"/>
              <w:tabs>
                <w:tab w:val="clear" w:pos="708"/>
              </w:tabs>
              <w:bidi w:val="0"/>
              <w:jc w:val="left"/>
              <w:rPr/>
            </w:pPr>
            <w:r>
              <w:rPr>
                <w:color w:val="000000"/>
              </w:rPr>
              <w:t xml:space="preserve">La apreciación estética del hombre de la belleza en contraste con la fealdad. </w:t>
            </w:r>
          </w:p>
        </w:tc>
      </w:tr>
      <w:tr>
        <w:trPr/>
        <w:tc>
          <w:tcPr>
            <w:tcW w:w="1572" w:type="dxa"/>
            <w:tcBorders/>
            <w:vAlign w:val="center"/>
          </w:tcPr>
          <w:p>
            <w:pPr>
              <w:pStyle w:val="Normal"/>
              <w:widowControl w:val="false"/>
              <w:bidi w:val="0"/>
              <w:jc w:val="left"/>
              <w:rPr/>
            </w:pPr>
            <w:r>
              <w:rPr>
                <w:color w:val="000000"/>
                <w:sz w:val="18"/>
              </w:rPr>
              <w:t>2075§9</w:t>
            </w:r>
            <w:r>
              <w:rPr>
                <w:color w:val="000000"/>
              </w:rPr>
              <w:t xml:space="preserve"> </w:t>
            </w:r>
            <w:r>
              <w:rPr>
                <w:color w:val="000000"/>
                <w:sz w:val="18"/>
              </w:rPr>
              <w:t>195:5.6</w:t>
            </w:r>
          </w:p>
        </w:tc>
        <w:tc>
          <w:tcPr>
            <w:tcW w:w="320" w:type="dxa"/>
            <w:tcBorders/>
            <w:vAlign w:val="center"/>
          </w:tcPr>
          <w:p>
            <w:pPr>
              <w:pStyle w:val="Normal"/>
              <w:widowControl w:val="false"/>
              <w:bidi w:val="0"/>
              <w:jc w:val="left"/>
              <w:rPr/>
            </w:pPr>
            <w:r>
              <w:rPr>
                <w:color w:val="000000"/>
              </w:rPr>
              <w:t xml:space="preserve">3. </w:t>
            </w:r>
          </w:p>
        </w:tc>
        <w:tc>
          <w:tcPr>
            <w:tcW w:w="7466" w:type="dxa"/>
            <w:tcBorders/>
            <w:vAlign w:val="center"/>
          </w:tcPr>
          <w:p>
            <w:pPr>
              <w:pStyle w:val="Normal"/>
              <w:widowControl w:val="false"/>
              <w:bidi w:val="0"/>
              <w:jc w:val="left"/>
              <w:rPr/>
            </w:pPr>
            <w:r>
              <w:rPr>
                <w:color w:val="000000"/>
              </w:rPr>
              <w:t xml:space="preserve">El reconocimiento ético del hombre de las obligaciones sociales y del deber político. </w:t>
            </w:r>
          </w:p>
        </w:tc>
      </w:tr>
      <w:tr>
        <w:trPr/>
        <w:tc>
          <w:tcPr>
            <w:tcW w:w="1572" w:type="dxa"/>
            <w:tcBorders/>
            <w:vAlign w:val="center"/>
          </w:tcPr>
          <w:p>
            <w:pPr>
              <w:pStyle w:val="Normal"/>
              <w:widowControl w:val="false"/>
              <w:tabs>
                <w:tab w:val="clear" w:pos="708"/>
              </w:tabs>
              <w:bidi w:val="0"/>
              <w:jc w:val="left"/>
              <w:rPr/>
            </w:pPr>
            <w:r>
              <w:rPr>
                <w:color w:val="000000"/>
                <w:sz w:val="18"/>
              </w:rPr>
              <w:t>2075§10</w:t>
            </w:r>
            <w:r>
              <w:rPr>
                <w:color w:val="000000"/>
              </w:rPr>
              <w:t xml:space="preserve"> </w:t>
            </w:r>
            <w:r>
              <w:rPr>
                <w:color w:val="000000"/>
                <w:sz w:val="18"/>
              </w:rPr>
              <w:t>195:5.7</w:t>
            </w:r>
          </w:p>
        </w:tc>
        <w:tc>
          <w:tcPr>
            <w:tcW w:w="320" w:type="dxa"/>
            <w:tcBorders/>
            <w:vAlign w:val="center"/>
          </w:tcPr>
          <w:p>
            <w:pPr>
              <w:pStyle w:val="Normal"/>
              <w:widowControl w:val="false"/>
              <w:tabs>
                <w:tab w:val="clear" w:pos="708"/>
              </w:tabs>
              <w:bidi w:val="0"/>
              <w:jc w:val="left"/>
              <w:rPr/>
            </w:pPr>
            <w:r>
              <w:rPr>
                <w:color w:val="000000"/>
              </w:rPr>
              <w:t>4.</w:t>
            </w:r>
          </w:p>
        </w:tc>
        <w:tc>
          <w:tcPr>
            <w:tcW w:w="7466" w:type="dxa"/>
            <w:tcBorders/>
            <w:vAlign w:val="center"/>
          </w:tcPr>
          <w:p>
            <w:pPr>
              <w:pStyle w:val="Normal"/>
              <w:widowControl w:val="false"/>
              <w:tabs>
                <w:tab w:val="clear" w:pos="708"/>
              </w:tabs>
              <w:bidi w:val="0"/>
              <w:jc w:val="left"/>
              <w:rPr/>
            </w:pPr>
            <w:r>
              <w:rPr>
                <w:color w:val="000000"/>
              </w:rPr>
              <w:t xml:space="preserve">Incluso el sentido de la moral humana de cada hombre no es, en sí y por sí mismo, religioso. </w:t>
            </w:r>
          </w:p>
        </w:tc>
      </w:tr>
    </w:tbl>
    <w:p>
      <w:pPr>
        <w:pStyle w:val="Normal"/>
        <w:widowControl w:val="false"/>
        <w:bidi w:val="0"/>
        <w:jc w:val="left"/>
        <w:rPr/>
      </w:pPr>
      <w:r>
        <w:rPr>
          <w:color w:val="000000"/>
          <w:sz w:val="18"/>
        </w:rPr>
        <w:t>2075§11</w:t>
      </w:r>
      <w:r>
        <w:rPr>
          <w:color w:val="000000"/>
        </w:rPr>
        <w:t xml:space="preserve"> </w:t>
      </w:r>
      <w:r>
        <w:rPr>
          <w:color w:val="000000"/>
          <w:sz w:val="18"/>
        </w:rPr>
        <w:t>195:5.8</w:t>
      </w:r>
      <w:r>
        <w:rPr>
          <w:color w:val="000000"/>
        </w:rPr>
        <w:t xml:space="preserve"> La religión funciona para encontrar en el universo aquellos valores que estimulan la fe, la confianza y la certeza; la religión culmina en la adoración. La religión descubre para el alma aquellos valores supremos que contrastan con los valores relativos descubiertos por la mente. Tal visión sobrehumana tan sólo se puede obtener mediante una genuina experiencia religiosa. </w:t>
        <w:br/>
      </w:r>
      <w:r>
        <w:rPr>
          <w:color w:val="000000"/>
          <w:sz w:val="18"/>
        </w:rPr>
        <w:t>2075§12</w:t>
      </w:r>
      <w:r>
        <w:rPr>
          <w:color w:val="000000"/>
        </w:rPr>
        <w:t xml:space="preserve"> </w:t>
      </w:r>
      <w:r>
        <w:rPr>
          <w:color w:val="000000"/>
          <w:sz w:val="18"/>
        </w:rPr>
        <w:t>195:5.9</w:t>
      </w:r>
      <w:r>
        <w:rPr>
          <w:color w:val="000000"/>
        </w:rPr>
        <w:t xml:space="preserve"> Un sistema social duradero sin una moral predicada sobre las realidades espirituales no puede perdurar puesto que equivaldría pensar en el sistema solar sin gravedad. </w:t>
      </w:r>
    </w:p>
    <w:p>
      <w:pPr>
        <w:pStyle w:val="Normal"/>
        <w:widowControl/>
        <w:bidi w:val="0"/>
        <w:jc w:val="left"/>
        <w:rPr/>
      </w:pPr>
      <w:r>
        <w:rPr>
          <w:color w:val="000000"/>
          <w:sz w:val="18"/>
        </w:rPr>
        <w:t>2076§1</w:t>
      </w:r>
      <w:r>
        <w:rPr>
          <w:color w:val="000000"/>
        </w:rPr>
        <w:t xml:space="preserve"> </w:t>
      </w:r>
      <w:r>
        <w:rPr>
          <w:color w:val="000000"/>
          <w:sz w:val="18"/>
        </w:rPr>
        <w:t>195:5.10</w:t>
      </w:r>
      <w:r>
        <w:rPr>
          <w:color w:val="000000"/>
        </w:rPr>
        <w:t xml:space="preserve"> No tratéis de satisfacer la curiosidad ni de gratificar los anhelos latentes de aventura que surgen del alma en una corta vida en la carne. ¡Sed pacientes! No caigáis en la tentación de zambulliros en una aventura barata y sórdida, sin ley. Controlad vuestras energías y frenad vuestras pasiones; tranquilízaos mientras aguardáis el despliegue majestuoso de una andadura sin fin de aventura progresiva y descubrimiento emocionante. </w:t>
      </w:r>
    </w:p>
    <w:p>
      <w:pPr>
        <w:pStyle w:val="Normal"/>
        <w:widowControl/>
        <w:bidi w:val="0"/>
        <w:jc w:val="left"/>
        <w:rPr/>
      </w:pPr>
      <w:r>
        <w:rPr>
          <w:color w:val="000000"/>
          <w:sz w:val="18"/>
        </w:rPr>
        <w:t>2076§2</w:t>
      </w:r>
      <w:r>
        <w:rPr>
          <w:color w:val="000000"/>
        </w:rPr>
        <w:t xml:space="preserve"> </w:t>
      </w:r>
      <w:r>
        <w:rPr>
          <w:color w:val="000000"/>
          <w:sz w:val="18"/>
        </w:rPr>
        <w:t>195:5.11</w:t>
      </w:r>
      <w:r>
        <w:rPr>
          <w:color w:val="000000"/>
        </w:rPr>
        <w:t xml:space="preserve"> En la confusión sobre los orígenes del hombre, no perdáis de vista su destino eterno. No olvidéis que Jesús amó aun a los pequeños, y que por siempre aclaró el gran valor de la personalidad humana. </w:t>
      </w:r>
    </w:p>
    <w:p>
      <w:pPr>
        <w:pStyle w:val="Normal"/>
        <w:widowControl/>
        <w:bidi w:val="0"/>
        <w:jc w:val="left"/>
        <w:rPr/>
      </w:pPr>
      <w:r>
        <w:rPr>
          <w:color w:val="000000"/>
          <w:sz w:val="18"/>
        </w:rPr>
        <w:t>2076§3</w:t>
      </w:r>
      <w:r>
        <w:rPr>
          <w:color w:val="000000"/>
        </w:rPr>
        <w:t xml:space="preserve"> </w:t>
      </w:r>
      <w:r>
        <w:rPr>
          <w:color w:val="000000"/>
          <w:sz w:val="18"/>
        </w:rPr>
        <w:t>195:5.12</w:t>
      </w:r>
      <w:r>
        <w:rPr>
          <w:color w:val="000000"/>
        </w:rPr>
        <w:t xml:space="preserve"> Al observar al mundo, recordad que las manchas negras del mal que veis se muestran contra un fondo blanco de bondad final. No veréis simples manchas blancas de bondad que se destacan contra un fondo negro de maldad. </w:t>
        <w:br/>
      </w:r>
      <w:r>
        <w:rPr>
          <w:color w:val="000000"/>
          <w:sz w:val="18"/>
        </w:rPr>
        <w:t>2076§4</w:t>
      </w:r>
      <w:r>
        <w:rPr>
          <w:color w:val="000000"/>
        </w:rPr>
        <w:t xml:space="preserve"> </w:t>
      </w:r>
      <w:r>
        <w:rPr>
          <w:color w:val="000000"/>
          <w:sz w:val="18"/>
        </w:rPr>
        <w:t>195:5.13</w:t>
      </w:r>
      <w:r>
        <w:rPr>
          <w:color w:val="000000"/>
        </w:rPr>
        <w:t xml:space="preserve"> Si hay tanta buena verdad para publicar y proclamar, ¿por qué deben los hombres ocuparse tanto del mal en el mundo, sólo porque parece ser un hecho? La belleza de los valores espirituales de la verdad es más placentera e inspiradora que este fenómeno del mal. </w:t>
        <w:br/>
      </w:r>
      <w:r>
        <w:rPr>
          <w:color w:val="000000"/>
          <w:sz w:val="18"/>
        </w:rPr>
        <w:t>2076§5</w:t>
      </w:r>
      <w:r>
        <w:rPr>
          <w:color w:val="000000"/>
        </w:rPr>
        <w:t xml:space="preserve"> </w:t>
      </w:r>
      <w:r>
        <w:rPr>
          <w:color w:val="000000"/>
          <w:sz w:val="18"/>
        </w:rPr>
        <w:t>195:5.14</w:t>
      </w:r>
      <w:r>
        <w:rPr>
          <w:color w:val="000000"/>
        </w:rPr>
        <w:t xml:space="preserve"> En la religión, Jesús abogó por el método de la experiencia, y lo aplicó, así como la ciencia moderna utiliza la técnica de la experimentación. Encontramos a Dios mediante la guía de la visión espiritual, pero nos acercamos a esta visión del alma mediante el amor por la belleza, la búsqueda de la verdad, la lealtad al deber, y la adoración de la bondad divina. Pero de todos estos valores, el amor es la guía auténtica de la verdadera visión espiritu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EL MATERIALIS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76§6</w:t>
      </w:r>
      <w:r>
        <w:rPr>
          <w:color w:val="000000"/>
        </w:rPr>
        <w:t xml:space="preserve"> </w:t>
      </w:r>
      <w:r>
        <w:rPr>
          <w:color w:val="000000"/>
          <w:sz w:val="18"/>
        </w:rPr>
        <w:t>195:6.1</w:t>
      </w:r>
      <w:r>
        <w:rPr>
          <w:color w:val="000000"/>
        </w:rPr>
        <w:t xml:space="preserve"> Los científicos han precipitado a la humanidad, sin intención, en un pánico materialista; han desencadenado sin quererlo un pánico bancario en el banco moral de las edades, pero este banco de experiencia humana tiene vastos recursos espirituales; puede aguantar las demandas que se le hagan. Sólo los hombres irreflexivos llegan al pánico sobre los recursos espirituales de la raza humana. Cuando se acabe el pánico materialista y secular, la religión de Jesús no estará en la bancarrota. El banco espiritual del reino del cielo pagará con fe, esperanza y certeza moral a todos los que pidan sus bienes «en Su nombre». </w:t>
        <w:br/>
      </w:r>
      <w:r>
        <w:rPr>
          <w:color w:val="000000"/>
          <w:sz w:val="18"/>
        </w:rPr>
        <w:t>2076§7</w:t>
      </w:r>
      <w:r>
        <w:rPr>
          <w:color w:val="000000"/>
        </w:rPr>
        <w:t xml:space="preserve"> </w:t>
      </w:r>
      <w:r>
        <w:rPr>
          <w:color w:val="000000"/>
          <w:sz w:val="18"/>
        </w:rPr>
        <w:t>195:6.2</w:t>
      </w:r>
      <w:r>
        <w:rPr>
          <w:color w:val="000000"/>
        </w:rPr>
        <w:t xml:space="preserve"> Sea cual fuere el conflicto aparente entre el materialismo y las enseñanzas de Jesús, podéis estar seguros de que en las eras por venir, las enseñanzas del Maestro triunfarán plenamente. En realidad, la verdadera religión no puede entrar en controversia con la ciencia; de ninguna manera le conciernen las cosas materiales. La religión sencillamente es indiferente, aunque simpatizante, a la ciencia; en cambio, se preocupa supremamente por el científico. </w:t>
        <w:br/>
      </w:r>
      <w:r>
        <w:rPr>
          <w:color w:val="000000"/>
          <w:sz w:val="18"/>
        </w:rPr>
        <w:t>2076§8</w:t>
      </w:r>
      <w:r>
        <w:rPr>
          <w:color w:val="000000"/>
        </w:rPr>
        <w:t xml:space="preserve"> </w:t>
      </w:r>
      <w:r>
        <w:rPr>
          <w:color w:val="000000"/>
          <w:sz w:val="18"/>
        </w:rPr>
        <w:t>195:6.3</w:t>
      </w:r>
      <w:r>
        <w:rPr>
          <w:color w:val="000000"/>
        </w:rPr>
        <w:t xml:space="preserve"> La búsqueda del mero conocimiento, sin la interpretación concomitante de la sabiduría y la visión espiritual de la experiencia religiosa, finalmente lleva al pesimismo y a la desesperanza humana. Un conocimiento limitado es verdaderamente desconcertante. </w:t>
        <w:br/>
      </w:r>
      <w:r>
        <w:rPr>
          <w:color w:val="000000"/>
          <w:sz w:val="18"/>
        </w:rPr>
        <w:t>2076§9</w:t>
      </w:r>
      <w:r>
        <w:rPr>
          <w:color w:val="000000"/>
        </w:rPr>
        <w:t xml:space="preserve"> </w:t>
      </w:r>
      <w:r>
        <w:rPr>
          <w:color w:val="000000"/>
          <w:sz w:val="18"/>
        </w:rPr>
        <w:t>195:6.4</w:t>
      </w:r>
      <w:r>
        <w:rPr>
          <w:color w:val="000000"/>
        </w:rPr>
        <w:t xml:space="preserve"> En el momento de la redacción de este escrito, ya ha pasado lo peor de la era materialista; ya se asoma una era de mejor comprensión. Las mentes más elevadas del mundo científico ya no son totalmente materialistas en su filosofía, pero la gente común y corriente aún se inclina en esa dirección como resultado de enseñanzas anteriores. Pero esta era de realismo físico es tan sólo un episodio pasajero de la vida del hombre en la tierra. La ciencia moderna no ha tocado a la verdadera religión: las enseñanzas de Jesús tal como se traducen en la vida de sus creyentes. Todo lo que la ciencia ha hecho es destruir las ilusiones infantiles de las interpretaciones erróneas de la vida. </w:t>
        <w:br/>
      </w:r>
      <w:r>
        <w:rPr>
          <w:color w:val="000000"/>
          <w:sz w:val="18"/>
        </w:rPr>
        <w:t>2077§1</w:t>
      </w:r>
      <w:r>
        <w:rPr>
          <w:color w:val="000000"/>
        </w:rPr>
        <w:t xml:space="preserve"> </w:t>
      </w:r>
      <w:r>
        <w:rPr>
          <w:color w:val="000000"/>
          <w:sz w:val="18"/>
        </w:rPr>
        <w:t>195:6.5</w:t>
      </w:r>
      <w:r>
        <w:rPr>
          <w:color w:val="000000"/>
        </w:rPr>
        <w:t xml:space="preserve"> La ciencia es una experiencia cuantitativa, la religión una experiencia cualitativa, en lo que se refiere a la vida del hombre en la tierra. La ciencia se ocupa de los fenómenos; la religión, de los orígenes, valores y metas. Asignar causas como explicación de los fenómenos físicos equivale a confesar ignorancia de los factores últimos y por fin tan sólo conduce al científico directamente de vuelta a la primera gran causa: el Padre Universal del Paraíso. </w:t>
        <w:br/>
      </w:r>
      <w:r>
        <w:rPr>
          <w:color w:val="000000"/>
          <w:sz w:val="18"/>
        </w:rPr>
        <w:t>2077§2</w:t>
      </w:r>
      <w:r>
        <w:rPr>
          <w:color w:val="000000"/>
        </w:rPr>
        <w:t xml:space="preserve"> </w:t>
      </w:r>
      <w:r>
        <w:rPr>
          <w:color w:val="000000"/>
          <w:sz w:val="18"/>
        </w:rPr>
        <w:t>195:6.6</w:t>
      </w:r>
      <w:r>
        <w:rPr>
          <w:color w:val="000000"/>
        </w:rPr>
        <w:t xml:space="preserve"> El cambio violento de una era de milagros a una era de máquinas ha demostrado ser perturbador para el hombre. La ingeniosidad y dexteridad de las falsas filosofías mecanicistas traicionan sus mismos argumentos mecanicistas. La agilidad fatalista de la mente materialista por siempre refuta su afirmación de que el universo es un fenómeno energético ciego y sin sentido. </w:t>
        <w:br/>
      </w:r>
      <w:r>
        <w:rPr>
          <w:color w:val="000000"/>
          <w:sz w:val="18"/>
        </w:rPr>
        <w:t>2077§3</w:t>
      </w:r>
      <w:r>
        <w:rPr>
          <w:color w:val="000000"/>
        </w:rPr>
        <w:t xml:space="preserve"> </w:t>
      </w:r>
      <w:r>
        <w:rPr>
          <w:color w:val="000000"/>
          <w:sz w:val="18"/>
        </w:rPr>
        <w:t>195:6.7</w:t>
      </w:r>
      <w:r>
        <w:rPr>
          <w:color w:val="000000"/>
        </w:rPr>
        <w:t xml:space="preserve"> El naturalismo mecanicista de algunos hombres supuestamente instruidos y el secularismo sin raciocinio del hombre de la calle se ocupan exclusivamente de cosas; están vacíos de verdaderos valores, sanciones y satisfacciones de naturaleza espiritual, así como también están vacíos de fe, esperanza y certezas eternas. Uno de los grandes problemas de la vida moderna es que el hombre piensa que está demasiado ocupado para encontrar tiempo para la meditación espiritual y la devoción religiosa. </w:t>
        <w:br/>
      </w:r>
      <w:r>
        <w:rPr>
          <w:color w:val="000000"/>
          <w:sz w:val="18"/>
        </w:rPr>
        <w:t>2077§4</w:t>
      </w:r>
      <w:r>
        <w:rPr>
          <w:color w:val="000000"/>
        </w:rPr>
        <w:t xml:space="preserve"> </w:t>
      </w:r>
      <w:r>
        <w:rPr>
          <w:color w:val="000000"/>
          <w:sz w:val="18"/>
        </w:rPr>
        <w:t>195:6.8</w:t>
      </w:r>
      <w:r>
        <w:rPr>
          <w:color w:val="000000"/>
        </w:rPr>
        <w:t xml:space="preserve"> El materialismo reduce al hombre a un estado de autómata, sin alma, y lo transforma en un simple símbolo aritmético que halla un sitio desamparado en la fórmula matemática de un universo mecanicista sin romanticismo. Pero, ¿de dónde proviene este vasto universo matemático, si no existe un Maestro Matemático? La ciencia puede explayarse sobre la conservación de la materia, pero la religión valida la conservación del alma de los hombres: se interesa por su vivencia de las realidades espirituales y los valores eternos. </w:t>
        <w:br/>
      </w:r>
      <w:r>
        <w:rPr>
          <w:color w:val="000000"/>
          <w:sz w:val="18"/>
        </w:rPr>
        <w:t>2077§5</w:t>
      </w:r>
      <w:r>
        <w:rPr>
          <w:color w:val="000000"/>
        </w:rPr>
        <w:t xml:space="preserve"> </w:t>
      </w:r>
      <w:r>
        <w:rPr>
          <w:color w:val="000000"/>
          <w:sz w:val="18"/>
        </w:rPr>
        <w:t>195:6.9</w:t>
      </w:r>
      <w:r>
        <w:rPr>
          <w:color w:val="000000"/>
        </w:rPr>
        <w:t xml:space="preserve"> El sociólogo materialista de hoy estudia la comunidad, hace informe sobre ésa y deja a la gente tal como la encontró. Mil novecientos años atrás, ciertos galileos ignorantes observaron a Jesús dar su vida como contribución espiritual a la experiencia interior del hombre, y salieron luego y transformaron al imperio romano entero. </w:t>
        <w:br/>
      </w:r>
      <w:r>
        <w:rPr>
          <w:color w:val="000000"/>
          <w:sz w:val="18"/>
        </w:rPr>
        <w:t>2077§6</w:t>
      </w:r>
      <w:r>
        <w:rPr>
          <w:color w:val="000000"/>
        </w:rPr>
        <w:t xml:space="preserve"> </w:t>
      </w:r>
      <w:r>
        <w:rPr>
          <w:color w:val="000000"/>
          <w:sz w:val="18"/>
        </w:rPr>
        <w:t>195:6.10</w:t>
      </w:r>
      <w:r>
        <w:rPr>
          <w:color w:val="000000"/>
        </w:rPr>
        <w:t xml:space="preserve"> Pero los líderes religiosos cometen un grave error cuando intentan llamar al hombre moderno a la lucha espiritual con las trompetas de la Edad Media. Es necesario que la religión elabore nuevos lemas actualizados. Ni la democracia ni otras panaceas políticas pueden tomar el lugar del progreso espiritual. Las religiones falsas pueden representar una evasión de la realidad, pero Jesús en su evangelio llevó al hombre mortal a la puerta misma de la realidad eterna del progreso espiritual. </w:t>
        <w:br/>
      </w:r>
      <w:r>
        <w:rPr>
          <w:color w:val="000000"/>
          <w:sz w:val="18"/>
        </w:rPr>
        <w:t>2077§7</w:t>
      </w:r>
      <w:r>
        <w:rPr>
          <w:color w:val="000000"/>
        </w:rPr>
        <w:t xml:space="preserve"> </w:t>
      </w:r>
      <w:r>
        <w:rPr>
          <w:color w:val="000000"/>
          <w:sz w:val="18"/>
        </w:rPr>
        <w:t>195:6.11</w:t>
      </w:r>
      <w:r>
        <w:rPr>
          <w:color w:val="000000"/>
        </w:rPr>
        <w:t xml:space="preserve"> Decir que la mente «surgió» de la materia no explica nada. Si el universo fuera tan sólo un mecanismo y la mente, parte integrante de la materia, no tendríamos jamás dos interpretaciones distintas de ningún fenómeno observado. Los conceptos de verdad, belleza y bondad no son inherentes ni a la física ni a la química. Una máquina no puede saber, mucho menos saber la verdad, tener hambre de rectitud, y apreciar la bondad. </w:t>
        <w:br/>
      </w:r>
      <w:r>
        <w:rPr>
          <w:color w:val="000000"/>
          <w:sz w:val="18"/>
        </w:rPr>
        <w:t>2077§8</w:t>
      </w:r>
      <w:r>
        <w:rPr>
          <w:color w:val="000000"/>
        </w:rPr>
        <w:t xml:space="preserve"> </w:t>
      </w:r>
      <w:r>
        <w:rPr>
          <w:color w:val="000000"/>
          <w:sz w:val="18"/>
        </w:rPr>
        <w:t>195:6.12</w:t>
      </w:r>
      <w:r>
        <w:rPr>
          <w:color w:val="000000"/>
        </w:rPr>
        <w:t xml:space="preserve"> La ciencia puede ser física, pero la mente del científico que discierne la verdad es, a la vez, supramaterial. La materia no conoce la verdad, tampoco puede amar la misericordia ni regocigarse en las realidades espirituales. Las convicciones morales basadas en el esclarecimiento espiritual y arraigadas en la experiencia humana son tan reales y certeras como las deducciones matemáticas basadas en las observaciones físicas, pero se encuentran en otro nivel más elevado. </w:t>
        <w:br/>
      </w:r>
      <w:r>
        <w:rPr>
          <w:color w:val="000000"/>
          <w:sz w:val="18"/>
        </w:rPr>
        <w:t>2077§9</w:t>
      </w:r>
      <w:r>
        <w:rPr>
          <w:color w:val="000000"/>
        </w:rPr>
        <w:t xml:space="preserve"> </w:t>
      </w:r>
      <w:r>
        <w:rPr>
          <w:color w:val="000000"/>
          <w:sz w:val="18"/>
        </w:rPr>
        <w:t>195:6.13</w:t>
      </w:r>
      <w:r>
        <w:rPr>
          <w:color w:val="000000"/>
        </w:rPr>
        <w:t xml:space="preserve"> Si los hombres fueran tan sólo máquinas, reaccionarían más o menos uniformemente al universo material. No existirían ni la individualidad, y aún menos la personalidad. </w:t>
      </w:r>
    </w:p>
    <w:p>
      <w:pPr>
        <w:pStyle w:val="Normal"/>
        <w:widowControl/>
        <w:bidi w:val="0"/>
        <w:jc w:val="left"/>
        <w:rPr/>
      </w:pPr>
      <w:r>
        <w:rPr>
          <w:color w:val="000000"/>
          <w:sz w:val="18"/>
        </w:rPr>
        <w:t>2077§10</w:t>
      </w:r>
      <w:r>
        <w:rPr>
          <w:color w:val="000000"/>
        </w:rPr>
        <w:t xml:space="preserve"> </w:t>
      </w:r>
      <w:r>
        <w:rPr>
          <w:color w:val="000000"/>
          <w:sz w:val="18"/>
        </w:rPr>
        <w:t>195:6.14</w:t>
      </w:r>
      <w:r>
        <w:rPr>
          <w:color w:val="000000"/>
        </w:rPr>
        <w:t xml:space="preserve"> El hecho del mecanismo absoluto del Paraíso en el centro del universo de los universos, en presencia de la volición incondicionada de la Segunda Fuente y Centro, hace por siempre certero el hecho de que el determinismo no constituye la ley exclusiva del cosmos. El materialismo está allí, pero no es exclusivo; el mecanismo está allí, pero no es incondicionado; el determinismo está allí, pero no está solo. </w:t>
        <w:br/>
      </w:r>
      <w:r>
        <w:rPr>
          <w:color w:val="000000"/>
          <w:sz w:val="18"/>
        </w:rPr>
        <w:t>2078§1</w:t>
      </w:r>
      <w:r>
        <w:rPr>
          <w:color w:val="000000"/>
        </w:rPr>
        <w:t xml:space="preserve"> </w:t>
      </w:r>
      <w:r>
        <w:rPr>
          <w:color w:val="000000"/>
          <w:sz w:val="18"/>
        </w:rPr>
        <w:t>195:6.15</w:t>
      </w:r>
      <w:r>
        <w:rPr>
          <w:color w:val="000000"/>
        </w:rPr>
        <w:t xml:space="preserve"> El universo finito de la materia con el tiempo se tornaría uniforme y determinista si no fuera por la presencia combinada de la mente y el espíritu. La influencia de la mente cósmica inyecta constantemente espontaneidad aun en los mundos materiales. </w:t>
        <w:br/>
      </w:r>
      <w:r>
        <w:rPr>
          <w:color w:val="000000"/>
          <w:sz w:val="18"/>
        </w:rPr>
        <w:t>2078§2</w:t>
      </w:r>
      <w:r>
        <w:rPr>
          <w:color w:val="000000"/>
        </w:rPr>
        <w:t xml:space="preserve"> </w:t>
      </w:r>
      <w:r>
        <w:rPr>
          <w:color w:val="000000"/>
          <w:sz w:val="18"/>
        </w:rPr>
        <w:t>195:6.16</w:t>
      </w:r>
      <w:r>
        <w:rPr>
          <w:color w:val="000000"/>
        </w:rPr>
        <w:t xml:space="preserve"> La libertad, la iniciativa, en cualquier reino de la existencia, es directamente proporcional al grado de influencia espiritual y control de la mente cósmica; o sea, en la experiencia humana, el grado de actualidad de hacer «la voluntad del Padre». Así pues, una vez que comencéis a encontrar a Dios, esa será la prueba conclusiva de que Dios ya os ha encontrado a vosotros. </w:t>
        <w:br/>
      </w:r>
      <w:r>
        <w:rPr>
          <w:color w:val="000000"/>
          <w:sz w:val="18"/>
        </w:rPr>
        <w:t>2078§3</w:t>
      </w:r>
      <w:r>
        <w:rPr>
          <w:color w:val="000000"/>
        </w:rPr>
        <w:t xml:space="preserve"> </w:t>
      </w:r>
      <w:r>
        <w:rPr>
          <w:color w:val="000000"/>
          <w:sz w:val="18"/>
        </w:rPr>
        <w:t>195:6.17</w:t>
      </w:r>
      <w:r>
        <w:rPr>
          <w:color w:val="000000"/>
        </w:rPr>
        <w:t xml:space="preserve"> La búsqueda sincera de la bondad, la belleza y la verdad, conduce a Dios. Y todo descubrimiento científico demuestra a la vez la existencia de la libertad y de la uniformidad en el universo. El descubridor tuvo la libertad de hacer el descubrimiento. La cosa descubierta es real y aparentemente uniforme, de lo contrario no hubiera podido ser conocida como una cos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VULNERABILIDAD DEL MATERIALIS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78§4</w:t>
      </w:r>
      <w:r>
        <w:rPr>
          <w:color w:val="000000"/>
        </w:rPr>
        <w:t xml:space="preserve"> </w:t>
      </w:r>
      <w:r>
        <w:rPr>
          <w:color w:val="000000"/>
          <w:sz w:val="18"/>
        </w:rPr>
        <w:t>195:7.1</w:t>
      </w:r>
      <w:r>
        <w:rPr>
          <w:color w:val="000000"/>
        </w:rPr>
        <w:t xml:space="preserve"> ¡Qué actitud tan necia la del hombre de actitud materialista cuando permite que teorías tan vulnerables como las del universo mecanicista, le priven de los vastos recursos espirituales de una experiencia personal de la verdadera religión! Los hechos no están jamás en desacuerdo con la fe espiritual real; las teorías sí pueden estarlo. Sería mejor que la ciencia se dedicase a la destrucción de la superstición, en vez de intentar destruir la fe religiosa: la creencia humana en las realidades espirituales y los valores divinos. </w:t>
        <w:br/>
      </w:r>
      <w:r>
        <w:rPr>
          <w:color w:val="000000"/>
          <w:sz w:val="18"/>
        </w:rPr>
        <w:t>2078§5</w:t>
      </w:r>
      <w:r>
        <w:rPr>
          <w:color w:val="000000"/>
        </w:rPr>
        <w:t xml:space="preserve"> </w:t>
      </w:r>
      <w:r>
        <w:rPr>
          <w:color w:val="000000"/>
          <w:sz w:val="18"/>
        </w:rPr>
        <w:t>195:7.2</w:t>
      </w:r>
      <w:r>
        <w:rPr>
          <w:color w:val="000000"/>
        </w:rPr>
        <w:t xml:space="preserve"> La ciencia debería hacer para el hombre, materialmente, lo que la religión hace por él espiritualmente: extender el horizonte de la vida y ampliar su personalidad. La verdadera ciencia no puede mantenerse en desacuerdo con la verdadera religión. El «método científico» es simplemente una vara intelectual con el cual se miden las aventuras materiales y los logros físicos. Pero, como es material y totalmente intelectual, es completamente inútil en la evaluación de las realidades espirituales y de las experiencias religiosas. </w:t>
        <w:br/>
      </w:r>
      <w:r>
        <w:rPr>
          <w:color w:val="000000"/>
          <w:sz w:val="18"/>
        </w:rPr>
        <w:t>2078§6</w:t>
      </w:r>
      <w:r>
        <w:rPr>
          <w:color w:val="000000"/>
        </w:rPr>
        <w:t xml:space="preserve"> </w:t>
      </w:r>
      <w:r>
        <w:rPr>
          <w:color w:val="000000"/>
          <w:sz w:val="18"/>
        </w:rPr>
        <w:t>195:7.3</w:t>
      </w:r>
      <w:r>
        <w:rPr>
          <w:color w:val="000000"/>
        </w:rPr>
        <w:t xml:space="preserve"> La contradicción del mecanicista moderno es: si éste fuera simplemente un universo material y el hombre tan sólo una máquina, dicho hombre sería totalmente incapaz de reconocerse como máquina, y asimismo, tal hombre-máquina estaría totalmente inconsciente del hecho de la existencia de dicho universo material. El desmayo y la desesperación materialista de una ciencia mecanicista no han llegado a reconocer el hecho de la mente del científico, morada por el espíritu, cuya visión supramaterial misma formula estos conceptos erróneos y autocontradictorios de un universo materialista. </w:t>
        <w:br/>
      </w:r>
      <w:r>
        <w:rPr>
          <w:color w:val="000000"/>
          <w:sz w:val="18"/>
        </w:rPr>
        <w:t>2078§7</w:t>
      </w:r>
      <w:r>
        <w:rPr>
          <w:color w:val="000000"/>
        </w:rPr>
        <w:t xml:space="preserve"> </w:t>
      </w:r>
      <w:r>
        <w:rPr>
          <w:color w:val="000000"/>
          <w:sz w:val="18"/>
        </w:rPr>
        <w:t>195:7.4</w:t>
      </w:r>
      <w:r>
        <w:rPr>
          <w:color w:val="000000"/>
        </w:rPr>
        <w:t xml:space="preserve"> Los valores Paradisiacos de eternidad e infinitud, de verdad, belleza y bondad, se ocultan en los hechos de los fenómenos de los universos del tiempo y del espacio. Pero se requiere el ojo de la fe en el mortal nacido del espíritu para detectar y discernir estos valores espirituales. </w:t>
        <w:br/>
      </w:r>
      <w:r>
        <w:rPr>
          <w:color w:val="000000"/>
          <w:sz w:val="18"/>
        </w:rPr>
        <w:t>2078§8</w:t>
      </w:r>
      <w:r>
        <w:rPr>
          <w:color w:val="000000"/>
        </w:rPr>
        <w:t xml:space="preserve"> </w:t>
      </w:r>
      <w:r>
        <w:rPr>
          <w:color w:val="000000"/>
          <w:sz w:val="18"/>
        </w:rPr>
        <w:t>195:7.5</w:t>
      </w:r>
      <w:r>
        <w:rPr>
          <w:color w:val="000000"/>
        </w:rPr>
        <w:t xml:space="preserve"> Las realidades y valores del progreso espiritual no son una «proyección psicológica»: un simple ensueño glorificado de la mente material. Estas cosas son los pronósticos espirituales del Modelador residente, el espíritu de Dios que vive en la mente del hombre. No permitáis que vuestra vaga percepción de los descubrimientos inciertos de la «relatividad» afecten vuestra concepción de la eternidad e infinitud de Dios. Y en todas vuestras solicitudes relativas a la necesidad de autoexpresión, no cometáis el error de ignorar la necesidad de la expresión del Modelador, la manifestación de vuestro yo real y mejor. </w:t>
        <w:br/>
      </w:r>
      <w:r>
        <w:rPr>
          <w:color w:val="000000"/>
          <w:sz w:val="18"/>
        </w:rPr>
        <w:t>2079§1</w:t>
      </w:r>
      <w:r>
        <w:rPr>
          <w:color w:val="000000"/>
        </w:rPr>
        <w:t xml:space="preserve"> </w:t>
      </w:r>
      <w:r>
        <w:rPr>
          <w:color w:val="000000"/>
          <w:sz w:val="18"/>
        </w:rPr>
        <w:t>195:7.6</w:t>
      </w:r>
      <w:r>
        <w:rPr>
          <w:color w:val="000000"/>
        </w:rPr>
        <w:t xml:space="preserve"> Si fuera éste tan sólo un universo material, el hombre material jamás sería capaz de llegar al concepto del carácter mecanicista de tal existencia exclusivamente material. Este concepto mecanicista mismo del universo es, en sí mismo, un fenómeno no material de la mente, y toda mente es de origen no material, no importa cuan profundamente aparece estar condicionada materialmente y controlada mecanísticamente. </w:t>
        <w:br/>
      </w:r>
      <w:r>
        <w:rPr>
          <w:color w:val="000000"/>
          <w:sz w:val="18"/>
        </w:rPr>
        <w:t>2079§2</w:t>
      </w:r>
      <w:r>
        <w:rPr>
          <w:color w:val="000000"/>
        </w:rPr>
        <w:t xml:space="preserve"> </w:t>
      </w:r>
      <w:r>
        <w:rPr>
          <w:color w:val="000000"/>
          <w:sz w:val="18"/>
        </w:rPr>
        <w:t>195:7.7</w:t>
      </w:r>
      <w:r>
        <w:rPr>
          <w:color w:val="000000"/>
        </w:rPr>
        <w:t xml:space="preserve"> El mecanismo mental del hombre mortal, parcialmente evolucionado, no está dotado de gran lógica ni sabiduría. La vanidad del hombre sobrecoge a menudo su razón y elude su lógica. </w:t>
        <w:br/>
      </w:r>
      <w:r>
        <w:rPr>
          <w:color w:val="000000"/>
          <w:sz w:val="18"/>
        </w:rPr>
        <w:t>2079§3</w:t>
      </w:r>
      <w:r>
        <w:rPr>
          <w:color w:val="000000"/>
        </w:rPr>
        <w:t xml:space="preserve"> </w:t>
      </w:r>
      <w:r>
        <w:rPr>
          <w:color w:val="000000"/>
          <w:sz w:val="18"/>
        </w:rPr>
        <w:t>195:7.8</w:t>
      </w:r>
      <w:r>
        <w:rPr>
          <w:color w:val="000000"/>
        </w:rPr>
        <w:t xml:space="preserve"> El pesimismo del materialista más pesimista es, en sí mismo, prueba suficiente de que el universo del pesimista no es totalmente material. Tanto el optimismo como el pesimismo son reacciones conceptuales en una mente consciente de los valores así como de los hechos. Si el universo fuera realmente lo que el materialista lo considera ser, el hombre, como máquina humana, estaría vacío de todo reconocimiento consciente de ese mismo hecho. Sin la conciencia del concepto de los valores, dentro de la mente nacida del espíritu, el hecho del materialismo del universo y los fenómenos mecanicistas de la operación del universo no podrían, en lo más mínimo, ser reconocidos por el hombre. Una máquina no puede tener conciencia, ni de la naturaleza ni del valor de otra máquina. </w:t>
        <w:br/>
      </w:r>
      <w:r>
        <w:rPr>
          <w:color w:val="000000"/>
          <w:sz w:val="18"/>
        </w:rPr>
        <w:t>2079§4</w:t>
      </w:r>
      <w:r>
        <w:rPr>
          <w:color w:val="000000"/>
        </w:rPr>
        <w:t xml:space="preserve"> </w:t>
      </w:r>
      <w:r>
        <w:rPr>
          <w:color w:val="000000"/>
          <w:sz w:val="18"/>
        </w:rPr>
        <w:t>195:7.9</w:t>
      </w:r>
      <w:r>
        <w:rPr>
          <w:color w:val="000000"/>
        </w:rPr>
        <w:t xml:space="preserve"> Una filosofía mecanicista de la vida y del universo no puede ser científica, porque la ciencia tan sólo reconoce y trata la materia y los hechos. La filosofía es, inevitablemente, supracientífica. El hombre es un hecho material de la naturaleza, pero su vida es un fenómeno que trasciende los niveles materiales de la naturaleza, porque exhibe los atributos de control de la mente y las cualidades creadoras del espíritu. </w:t>
        <w:br/>
      </w:r>
      <w:r>
        <w:rPr>
          <w:color w:val="000000"/>
          <w:sz w:val="18"/>
        </w:rPr>
        <w:t>2079§5</w:t>
      </w:r>
      <w:r>
        <w:rPr>
          <w:color w:val="000000"/>
        </w:rPr>
        <w:t xml:space="preserve"> </w:t>
      </w:r>
      <w:r>
        <w:rPr>
          <w:color w:val="000000"/>
          <w:sz w:val="18"/>
        </w:rPr>
        <w:t>195:7.10</w:t>
      </w:r>
      <w:r>
        <w:rPr>
          <w:color w:val="000000"/>
        </w:rPr>
        <w:t xml:space="preserve"> El esfuerzo sincero del hombre por volverse un mecanicista representa el fenómeno trágico del fútil esfuerzo de ese hombre por cometer un suicidio intelectual y moral. Pero no consigue hacerlo. </w:t>
        <w:br/>
      </w:r>
      <w:r>
        <w:rPr>
          <w:color w:val="000000"/>
          <w:sz w:val="18"/>
        </w:rPr>
        <w:t>2079§6</w:t>
      </w:r>
      <w:r>
        <w:rPr>
          <w:color w:val="000000"/>
        </w:rPr>
        <w:t xml:space="preserve"> </w:t>
      </w:r>
      <w:r>
        <w:rPr>
          <w:color w:val="000000"/>
          <w:sz w:val="18"/>
        </w:rPr>
        <w:t>195:7.11</w:t>
      </w:r>
      <w:r>
        <w:rPr>
          <w:color w:val="000000"/>
        </w:rPr>
        <w:t xml:space="preserve"> Si el universo fuera tan sólo material y el hombre una máquina, no habría ciencia para instigar al científico a que postule esta mecanización del universo. Las máquinas no pueden medir, clasificar ni evaluarse a sí mismas. Semejante acción científica tan sólo puede ser ejecutada por una entidad de estado supramáquina. </w:t>
        <w:br/>
      </w:r>
      <w:r>
        <w:rPr>
          <w:color w:val="000000"/>
          <w:sz w:val="18"/>
        </w:rPr>
        <w:t>2079§7</w:t>
      </w:r>
      <w:r>
        <w:rPr>
          <w:color w:val="000000"/>
        </w:rPr>
        <w:t xml:space="preserve"> </w:t>
      </w:r>
      <w:r>
        <w:rPr>
          <w:color w:val="000000"/>
          <w:sz w:val="18"/>
        </w:rPr>
        <w:t>195:7.12</w:t>
      </w:r>
      <w:r>
        <w:rPr>
          <w:color w:val="000000"/>
        </w:rPr>
        <w:t xml:space="preserve"> Si la realidad del universo fuese tan sólo una vasta máquina, entonces el hombre tendría que estar fuera del universo y separado de él para poder reconocer semejante hecho y tener conciencia de la visión que se oculta en tal evaluación. </w:t>
      </w:r>
    </w:p>
    <w:p>
      <w:pPr>
        <w:pStyle w:val="Normal"/>
        <w:widowControl/>
        <w:bidi w:val="0"/>
        <w:jc w:val="left"/>
        <w:rPr/>
      </w:pPr>
      <w:r>
        <w:rPr>
          <w:color w:val="000000"/>
          <w:sz w:val="18"/>
        </w:rPr>
        <w:t>2079§8</w:t>
      </w:r>
      <w:r>
        <w:rPr>
          <w:color w:val="000000"/>
        </w:rPr>
        <w:t xml:space="preserve"> </w:t>
      </w:r>
      <w:r>
        <w:rPr>
          <w:color w:val="000000"/>
          <w:sz w:val="18"/>
        </w:rPr>
        <w:t>195:7.13</w:t>
      </w:r>
      <w:r>
        <w:rPr>
          <w:color w:val="000000"/>
        </w:rPr>
        <w:t xml:space="preserve"> Si el hombre fuese tan sólo una máquina, ¿mediante qué técnica llega este hombre a creer o declarar que sabe que él es tan sólo una máquina? La experiencia de la evaluación autoconsciente del yo no es nunca el atributo de una mera máquina. Un mecanicista autoconsciente y dedicado es la mejor respuesta posible al mecanicismo. Si el materialismo fuera un hecho, no podría haber mecanicistas autoconscientes. También es verdad que hace falta ser una persona moral para poder realizar acciones inmorales. </w:t>
      </w:r>
    </w:p>
    <w:p>
      <w:pPr>
        <w:pStyle w:val="Normal"/>
        <w:widowControl/>
        <w:bidi w:val="0"/>
        <w:jc w:val="left"/>
        <w:rPr/>
      </w:pPr>
      <w:r>
        <w:rPr>
          <w:color w:val="000000"/>
          <w:sz w:val="18"/>
        </w:rPr>
        <w:t>2079§9</w:t>
      </w:r>
      <w:r>
        <w:rPr>
          <w:color w:val="000000"/>
        </w:rPr>
        <w:t xml:space="preserve"> </w:t>
      </w:r>
      <w:r>
        <w:rPr>
          <w:color w:val="000000"/>
          <w:sz w:val="18"/>
        </w:rPr>
        <w:t>195:7.14</w:t>
      </w:r>
      <w:r>
        <w:rPr>
          <w:color w:val="000000"/>
        </w:rPr>
        <w:t xml:space="preserve"> El concepto mismo del materialismo implica una conciencia supramaterial de la mente que presume afirmar tales dogmas. Un mecanismo puede deteriorarse, pero jamás puede progresar. Las máquinas no piensan, no crean, no sueñan, no aspiran, no idealizan, no tienen hambre de verdad, ni sed de rectitud. No motivan su vida con la pasión de servir a otras máquinas ni de elegir como fin de una progresión eterna la tarea sublime de encontrar a Dios y de tratar de ser como él. Las máquinas no son nunca intelectuales, emocionales, estéticas, éticas, morales ni espirituales. </w:t>
        <w:br/>
      </w:r>
      <w:r>
        <w:rPr>
          <w:color w:val="000000"/>
          <w:sz w:val="18"/>
        </w:rPr>
        <w:t>2079§10</w:t>
      </w:r>
      <w:r>
        <w:rPr>
          <w:color w:val="000000"/>
        </w:rPr>
        <w:t xml:space="preserve"> </w:t>
      </w:r>
      <w:r>
        <w:rPr>
          <w:color w:val="000000"/>
          <w:sz w:val="18"/>
        </w:rPr>
        <w:t>195:7.15</w:t>
      </w:r>
      <w:r>
        <w:rPr>
          <w:color w:val="000000"/>
        </w:rPr>
        <w:t xml:space="preserve"> El arte prueba que el hombre no es mecanicista, pero no prueba que es espiritualmente inmortal. El arte es morontia mortal, el campo intermedio entre el hombre material, y el hombre espiritual. La poesía es el esfuerzo de huir de las realidades materiales a los valores espirituales. </w:t>
        <w:br/>
      </w:r>
      <w:r>
        <w:rPr>
          <w:color w:val="000000"/>
          <w:sz w:val="18"/>
        </w:rPr>
        <w:t>2080§1</w:t>
      </w:r>
      <w:r>
        <w:rPr>
          <w:color w:val="000000"/>
        </w:rPr>
        <w:t xml:space="preserve"> </w:t>
      </w:r>
      <w:r>
        <w:rPr>
          <w:color w:val="000000"/>
          <w:sz w:val="18"/>
        </w:rPr>
        <w:t>195:7.16</w:t>
      </w:r>
      <w:r>
        <w:rPr>
          <w:color w:val="000000"/>
        </w:rPr>
        <w:t xml:space="preserve"> En una civilización elevada, el arte humaniza a la ciencia, siendo espiritualizada a su vez por la verdadera religión: la visión de los valores eternos y espirituales. El arte representa una evaluación espacio-temporal de la realidad. La religión es el abrazo divino de los valores cósmicos y connota una progresión eterna en la ascensión y expansión espirituales. El arte temporal es peligroso sólo cuando se enceguece ante las normas espirituales de los modelos originales divinos que la eternidad refleja como sombras temporales de la realidad. El verdadero arte es la manipulación efectiva de las cosas materiales de la vida; la religión es la transformación ennoblecedora de los hechos materiales de la vida, y no cesa jamás en su evaluación espiritual del arte. </w:t>
      </w:r>
    </w:p>
    <w:p>
      <w:pPr>
        <w:pStyle w:val="Normal"/>
        <w:widowControl/>
        <w:bidi w:val="0"/>
        <w:jc w:val="left"/>
        <w:rPr/>
      </w:pPr>
      <w:r>
        <w:rPr>
          <w:color w:val="000000"/>
          <w:sz w:val="18"/>
        </w:rPr>
        <w:t>2080§2</w:t>
      </w:r>
      <w:r>
        <w:rPr>
          <w:color w:val="000000"/>
        </w:rPr>
        <w:t xml:space="preserve"> </w:t>
      </w:r>
      <w:r>
        <w:rPr>
          <w:color w:val="000000"/>
          <w:sz w:val="18"/>
        </w:rPr>
        <w:t>195:7.17</w:t>
      </w:r>
      <w:r>
        <w:rPr>
          <w:color w:val="000000"/>
        </w:rPr>
        <w:t xml:space="preserve"> ¡Qué necio es presumir que un autómata pueda concebir la filosofía del automatismo, y qué ridículo que presuma formar tal concepto relativo a otros autómatas semejantes! </w:t>
      </w:r>
    </w:p>
    <w:p>
      <w:pPr>
        <w:pStyle w:val="Normal"/>
        <w:widowControl/>
        <w:bidi w:val="0"/>
        <w:jc w:val="left"/>
        <w:rPr/>
      </w:pPr>
      <w:r>
        <w:rPr>
          <w:color w:val="000000"/>
          <w:sz w:val="18"/>
        </w:rPr>
        <w:t>2080§3</w:t>
      </w:r>
      <w:r>
        <w:rPr>
          <w:color w:val="000000"/>
        </w:rPr>
        <w:t xml:space="preserve"> </w:t>
      </w:r>
      <w:r>
        <w:rPr>
          <w:color w:val="000000"/>
          <w:sz w:val="18"/>
        </w:rPr>
        <w:t>195:7.18</w:t>
      </w:r>
      <w:r>
        <w:rPr>
          <w:color w:val="000000"/>
        </w:rPr>
        <w:t xml:space="preserve"> Toda interpretación científica del universo material es inútil a menos que provea al científico de su debido reconocimiento. Ninguna apreciación del arte es genuina a menos que acuerde reconocimiento al artista. Ninguna evaluación de la moral es válida, a menos que incluya al moralista. Ningún reconocimiento de la filosofía es edificante si ignora al filósofo, y la religión no puede existir sin la experiencia real del religioso que, en esta misma experiencia y por la misma, trata de encontrar a Dios y de conocerlo. Asimismo, el universo de los universos no tiene significado aparte del YO SOY, el infinito Dios que lo hizo e incesantemente lo dirige. </w:t>
      </w:r>
    </w:p>
    <w:p>
      <w:pPr>
        <w:pStyle w:val="Normal"/>
        <w:widowControl/>
        <w:bidi w:val="0"/>
        <w:jc w:val="left"/>
        <w:rPr/>
      </w:pPr>
      <w:r>
        <w:rPr>
          <w:color w:val="000000"/>
          <w:sz w:val="18"/>
        </w:rPr>
        <w:t>2080§4</w:t>
      </w:r>
      <w:r>
        <w:rPr>
          <w:color w:val="000000"/>
        </w:rPr>
        <w:t xml:space="preserve"> </w:t>
      </w:r>
      <w:r>
        <w:rPr>
          <w:color w:val="000000"/>
          <w:sz w:val="18"/>
        </w:rPr>
        <w:t>195:7.19</w:t>
      </w:r>
      <w:r>
        <w:rPr>
          <w:color w:val="000000"/>
        </w:rPr>
        <w:t xml:space="preserve"> Los mecanicistas —los humanistas— tienden a seguir las corrientes materiales. Los idealistas y los espiritistas se atreven a usar su remo con inteligencia y vigor, para modificar el aparente curso puramente material de las corrientes de la energía. </w:t>
      </w:r>
    </w:p>
    <w:p>
      <w:pPr>
        <w:pStyle w:val="Normal"/>
        <w:widowControl/>
        <w:bidi w:val="0"/>
        <w:jc w:val="left"/>
        <w:rPr/>
      </w:pPr>
      <w:r>
        <w:rPr>
          <w:color w:val="000000"/>
          <w:sz w:val="18"/>
        </w:rPr>
        <w:t>2080§5</w:t>
      </w:r>
      <w:r>
        <w:rPr>
          <w:color w:val="000000"/>
        </w:rPr>
        <w:t xml:space="preserve"> </w:t>
      </w:r>
      <w:r>
        <w:rPr>
          <w:color w:val="000000"/>
          <w:sz w:val="18"/>
        </w:rPr>
        <w:t>195:7.20</w:t>
      </w:r>
      <w:r>
        <w:rPr>
          <w:color w:val="000000"/>
        </w:rPr>
        <w:t xml:space="preserve"> La ciencia vive por las matemáticas de la mente; la música expresa el ritmo de las emociones. La religión es el ritmo espiritual del alma, en armonía espacio-temporal con las medidas de melodía más elevadas y eternas de la Infinitud. La experiencia religiosa es, en la vida humana, algo que es verdaderamente supramatemático. </w:t>
        <w:br/>
      </w:r>
      <w:r>
        <w:rPr>
          <w:color w:val="000000"/>
          <w:sz w:val="18"/>
        </w:rPr>
        <w:t>2080§6</w:t>
      </w:r>
      <w:r>
        <w:rPr>
          <w:color w:val="000000"/>
        </w:rPr>
        <w:t xml:space="preserve"> </w:t>
      </w:r>
      <w:r>
        <w:rPr>
          <w:color w:val="000000"/>
          <w:sz w:val="18"/>
        </w:rPr>
        <w:t>195:7.21</w:t>
      </w:r>
      <w:r>
        <w:rPr>
          <w:color w:val="000000"/>
        </w:rPr>
        <w:t xml:space="preserve"> En el lenguaje, el alfabeto representa el mecanismo del materialismo, mientras que las palabras que expresan el significado de mil pensamientos, grandes ideas, y nobles ideales —amor y odio, cobardía y valor— representan la actuación de la mente dentro del alcance definido tanto por la ley material como por la espiritual, dirigida por la afirmación de la voluntad de la personalidad, y limitada por la dote situacional inherente. </w:t>
        <w:br/>
      </w:r>
      <w:r>
        <w:rPr>
          <w:color w:val="000000"/>
          <w:sz w:val="18"/>
        </w:rPr>
        <w:t>2080§7</w:t>
      </w:r>
      <w:r>
        <w:rPr>
          <w:color w:val="000000"/>
        </w:rPr>
        <w:t xml:space="preserve"> </w:t>
      </w:r>
      <w:r>
        <w:rPr>
          <w:color w:val="000000"/>
          <w:sz w:val="18"/>
        </w:rPr>
        <w:t>195:7.22</w:t>
      </w:r>
      <w:r>
        <w:rPr>
          <w:color w:val="000000"/>
        </w:rPr>
        <w:t xml:space="preserve"> El universo no es como las leyes, los mecanismos, y las uniformidades que descubre un científico, y que llega a considerar ciencia, sino más bien como el científico curioso, pensante, seleccionador, creador, combinante y discriminante que así observa los fenómenos del universo y clasifica los hechos matemáticos inherentes a las fases mecanicistas de la faz material de la creación. Tampoco es el universo como el arte del artista, sino más bien como el artista, que lucha, sueña, aspira y avanza buscando trascender el mundo de las cosas materiales en un esfuerzo por alcanzar una meta espiritual. </w:t>
        <w:br/>
      </w:r>
      <w:r>
        <w:rPr>
          <w:color w:val="000000"/>
          <w:sz w:val="18"/>
        </w:rPr>
        <w:t>2080§8</w:t>
      </w:r>
      <w:r>
        <w:rPr>
          <w:color w:val="000000"/>
        </w:rPr>
        <w:t xml:space="preserve"> </w:t>
      </w:r>
      <w:r>
        <w:rPr>
          <w:color w:val="000000"/>
          <w:sz w:val="18"/>
        </w:rPr>
        <w:t>195:7.23</w:t>
      </w:r>
      <w:r>
        <w:rPr>
          <w:color w:val="000000"/>
        </w:rPr>
        <w:t xml:space="preserve"> El científico, y no la ciencia, percibe la realidad de un universo de energía y materia en evolución y avance. El artista, y no el arte, demuestra la existencia de un mundo morontial transitorio que interviene entre la existencia material y la libertad espiritual. El religioso, y no la religión, prueba la existencia de las realidades del espíritu y de los valores divinos que se han de encontrar en el progreso de la eternida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L TOTALITARISMO SECULA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81§1</w:t>
      </w:r>
      <w:r>
        <w:rPr>
          <w:color w:val="000000"/>
        </w:rPr>
        <w:t xml:space="preserve"> </w:t>
      </w:r>
      <w:r>
        <w:rPr>
          <w:color w:val="000000"/>
          <w:sz w:val="18"/>
        </w:rPr>
        <w:t>195:8.1</w:t>
      </w:r>
      <w:r>
        <w:rPr>
          <w:color w:val="000000"/>
        </w:rPr>
        <w:t xml:space="preserve"> Pero aun cuando el materialismo y el mecanicismo hayan sido más o menos derrotados, la influencia devastadora del secularismo del siglo veinte seguirá frustrando la experiencia espiritual de millones de almas desprevenidas. </w:t>
        <w:br/>
      </w:r>
      <w:r>
        <w:rPr>
          <w:color w:val="000000"/>
          <w:sz w:val="18"/>
        </w:rPr>
        <w:t>2081§2</w:t>
      </w:r>
      <w:r>
        <w:rPr>
          <w:color w:val="000000"/>
        </w:rPr>
        <w:t xml:space="preserve"> </w:t>
      </w:r>
      <w:r>
        <w:rPr>
          <w:color w:val="000000"/>
          <w:sz w:val="18"/>
        </w:rPr>
        <w:t>195:8.2</w:t>
      </w:r>
      <w:r>
        <w:rPr>
          <w:color w:val="000000"/>
        </w:rPr>
        <w:t xml:space="preserve"> El secularismo moderno ha sido fomentado por dos influencias mundiales. El padre del secularismo fue la actitud de la así llamada ciencia —ciencia atea— de miras estrechas y sin Dios del siglo diecinueve y del siglo veinte. La madre del secularismo moderno fue la totalitaria iglesia cristiana medieval. El secularismo tuvo su comienzo como protesta contra la dominación casi completa de la civilización occidental por la iglesia cristiana institucionalizada. </w:t>
        <w:br/>
      </w:r>
      <w:r>
        <w:rPr>
          <w:color w:val="000000"/>
          <w:sz w:val="18"/>
        </w:rPr>
        <w:t>2081§3</w:t>
      </w:r>
      <w:r>
        <w:rPr>
          <w:color w:val="000000"/>
        </w:rPr>
        <w:t xml:space="preserve"> </w:t>
      </w:r>
      <w:r>
        <w:rPr>
          <w:color w:val="000000"/>
          <w:sz w:val="18"/>
        </w:rPr>
        <w:t>195:8.3</w:t>
      </w:r>
      <w:r>
        <w:rPr>
          <w:color w:val="000000"/>
        </w:rPr>
        <w:t xml:space="preserve"> En el momento de esta revelación, el clima intelectual y filosófico que prevalece tanto en la vida europea como en la americana es decididamente secular: humanista. Por trescientos años, el pensamiento occidental se ha ido secularizando progresivamente. La religión se ha vuelto más y más una influencia nominal, en su mayor parte un ejercicio ritualista. La mayoría de los cristianos profesos de la civilización occidental son, en realidad, secularistas inconscientes. </w:t>
        <w:br/>
      </w:r>
      <w:r>
        <w:rPr>
          <w:color w:val="000000"/>
          <w:sz w:val="18"/>
        </w:rPr>
        <w:t>2081§4</w:t>
      </w:r>
      <w:r>
        <w:rPr>
          <w:color w:val="000000"/>
        </w:rPr>
        <w:t xml:space="preserve"> </w:t>
      </w:r>
      <w:r>
        <w:rPr>
          <w:color w:val="000000"/>
          <w:sz w:val="18"/>
        </w:rPr>
        <w:t>195:8.4</w:t>
      </w:r>
      <w:r>
        <w:rPr>
          <w:color w:val="000000"/>
        </w:rPr>
        <w:t xml:space="preserve"> Se requirió un gran poder, una influencia poderosa, para liberar el pensar y el vivir de los pueblos occidentales de la garra destructora de una totalitaria dominación eclesiástica. El secularismo rompió las cadenas del control de la iglesia, y ahora, a su vez, amenaza con establecer un nuevo dominio ateo en el corazón y la mente del hombre moderno. El estado político tiránico y dictatorial es la herencia directa del materialismo científico y del secularismo filosófico. El secularismo no bien libera al hombre de la dominación de la iglesia institucionalizada cuando lo vende al vínculo esclavizador del estado totalitario. El secularismo libra al hombre de la esclavitud eclesiástica tan sólo para traicionarlo entregándolo a la tiranía de la esclavitud política y económica. </w:t>
      </w:r>
    </w:p>
    <w:p>
      <w:pPr>
        <w:pStyle w:val="Normal"/>
        <w:widowControl/>
        <w:bidi w:val="0"/>
        <w:jc w:val="left"/>
        <w:rPr/>
      </w:pPr>
      <w:r>
        <w:rPr>
          <w:color w:val="000000"/>
          <w:sz w:val="18"/>
        </w:rPr>
        <w:t>2081§5</w:t>
      </w:r>
      <w:r>
        <w:rPr>
          <w:color w:val="000000"/>
        </w:rPr>
        <w:t xml:space="preserve"> </w:t>
      </w:r>
      <w:r>
        <w:rPr>
          <w:color w:val="000000"/>
          <w:sz w:val="18"/>
        </w:rPr>
        <w:t>195:8.5</w:t>
      </w:r>
      <w:r>
        <w:rPr>
          <w:color w:val="000000"/>
        </w:rPr>
        <w:t xml:space="preserve"> El materialismo niega a Dios, el secularismo simplemente lo ignora; por lo menos esa era la actitud previa. Más recientemente, el secularismo ha tomado una actitud más militante, teniendo la presunción de tomar el lugar de la religión cuya esclavitud totalitaria anteriormente combatía. El secularismo del siglo veinte tiende a afirmar que el hombre no necesita a Dios. Pero, ¡tened cuidado! Esta filosofía sin Dios de la sociedad humana tan sólo conducirá a la inquietud, la animosidad, la infelicidad, la guerra y a un desastre mundial. </w:t>
      </w:r>
    </w:p>
    <w:p>
      <w:pPr>
        <w:pStyle w:val="Normal"/>
        <w:widowControl/>
        <w:bidi w:val="0"/>
        <w:jc w:val="left"/>
        <w:rPr/>
      </w:pPr>
      <w:r>
        <w:rPr>
          <w:color w:val="000000"/>
          <w:sz w:val="18"/>
        </w:rPr>
        <w:t>2081§6</w:t>
      </w:r>
      <w:r>
        <w:rPr>
          <w:color w:val="000000"/>
        </w:rPr>
        <w:t xml:space="preserve"> </w:t>
      </w:r>
      <w:r>
        <w:rPr>
          <w:color w:val="000000"/>
          <w:sz w:val="18"/>
        </w:rPr>
        <w:t>195:8.6</w:t>
      </w:r>
      <w:r>
        <w:rPr>
          <w:color w:val="000000"/>
        </w:rPr>
        <w:t xml:space="preserve"> El secularismo jamás traerá paz a la humanidad. Nada puede tomar el lugar de Dios en la sociedad humana. ¡Pero prestad atención! No os apresuréis a abandonar las ganancias beneficiosas de la rebelión secular a partir del totalitarismo eclesiástico. La civilización occidental disfruta hoy de muchas libertades y satisfacciones como resultado de la rebeldía secular. El gran error del secularismo fue éste: al sublevarse contra el control casi total de la vida por parte de la autoridad religiosa, y después de obtener la liberación de dicha tiranía eclesiástica, los secularistas prosiguieron, rebelándose contra Dios mismo, a veces tácitamente, otras veces abiertamente. </w:t>
        <w:br/>
      </w:r>
      <w:r>
        <w:rPr>
          <w:color w:val="000000"/>
          <w:sz w:val="18"/>
        </w:rPr>
        <w:t>2081§7</w:t>
      </w:r>
      <w:r>
        <w:rPr>
          <w:color w:val="000000"/>
        </w:rPr>
        <w:t xml:space="preserve"> </w:t>
      </w:r>
      <w:r>
        <w:rPr>
          <w:color w:val="000000"/>
          <w:sz w:val="18"/>
        </w:rPr>
        <w:t>195:8.7</w:t>
      </w:r>
      <w:r>
        <w:rPr>
          <w:color w:val="000000"/>
        </w:rPr>
        <w:t xml:space="preserve"> Debéis a la rebelión secularista la extraordinaria creatividad del industrialismo americano y el progreso material sin precedentes de la civilización occidental. Puesto que la sublevación secularista fue demasiado lejos y perdió de vista a Dios y a la religión verdadera, también produjo una cosecha no intencionada de guerras mundiales e inquietud internacional. </w:t>
        <w:br/>
      </w:r>
      <w:r>
        <w:rPr>
          <w:color w:val="000000"/>
          <w:sz w:val="18"/>
        </w:rPr>
        <w:t>2081§8</w:t>
      </w:r>
      <w:r>
        <w:rPr>
          <w:color w:val="000000"/>
        </w:rPr>
        <w:t xml:space="preserve"> </w:t>
      </w:r>
      <w:r>
        <w:rPr>
          <w:color w:val="000000"/>
          <w:sz w:val="18"/>
        </w:rPr>
        <w:t>195:8.8</w:t>
      </w:r>
      <w:r>
        <w:rPr>
          <w:color w:val="000000"/>
        </w:rPr>
        <w:t xml:space="preserve"> No es necesario sacrificar la fe en Dios para disfrutar de las bendiciones de la rebelión secularista moderna: tolerancia, servicio social, gobiernos democráticos, y libertades civiles. Tampoco fue necesario que los secularistas antagonizaran a la religión verdadera para promover la ciencia y avanzar la educación. </w:t>
        <w:br/>
      </w:r>
      <w:r>
        <w:rPr>
          <w:color w:val="000000"/>
          <w:sz w:val="18"/>
        </w:rPr>
        <w:t>2082§1</w:t>
      </w:r>
      <w:r>
        <w:rPr>
          <w:color w:val="000000"/>
        </w:rPr>
        <w:t xml:space="preserve"> </w:t>
      </w:r>
      <w:r>
        <w:rPr>
          <w:color w:val="000000"/>
          <w:sz w:val="18"/>
        </w:rPr>
        <w:t>195:8.9</w:t>
      </w:r>
      <w:r>
        <w:rPr>
          <w:color w:val="000000"/>
        </w:rPr>
        <w:t xml:space="preserve"> Pero el secularismo no es la única causa de todos estos avances recientes en la expansión del nivel de vida. Detrás de las ganancias del siglo veinte están, no solamente la ciencia y el secularismo, sino también los efectos espirituales no reconocidos y no conocidos de la vida y las enseñanzas de Jesús de Nazaret. </w:t>
        <w:br/>
      </w:r>
      <w:r>
        <w:rPr>
          <w:color w:val="000000"/>
          <w:sz w:val="18"/>
        </w:rPr>
        <w:t>2082§2</w:t>
      </w:r>
      <w:r>
        <w:rPr>
          <w:color w:val="000000"/>
        </w:rPr>
        <w:t xml:space="preserve"> </w:t>
      </w:r>
      <w:r>
        <w:rPr>
          <w:color w:val="000000"/>
          <w:sz w:val="18"/>
        </w:rPr>
        <w:t>195:8.10</w:t>
      </w:r>
      <w:r>
        <w:rPr>
          <w:color w:val="000000"/>
        </w:rPr>
        <w:t xml:space="preserve"> Sin Dios, sin religión, el secularismo científico no puede coordinar nunca sus fuerzas, armonizar sus intereses, razas, y nacionalismos divergentes y rivales. Esta sociedad humana secularista, a pesar de sus logros materialistas sin paralelo, se está desintegrando paulatinamente. La fuerza principal de cohesión que se resiste a esta desintegración del antagonismo es el nacionalismo. Y el nacionalismo es a la vez la principal barrera a la paz mundial. </w:t>
        <w:br/>
      </w:r>
      <w:r>
        <w:rPr>
          <w:color w:val="000000"/>
          <w:sz w:val="18"/>
        </w:rPr>
        <w:t>2082§3</w:t>
      </w:r>
      <w:r>
        <w:rPr>
          <w:color w:val="000000"/>
        </w:rPr>
        <w:t xml:space="preserve"> </w:t>
      </w:r>
      <w:r>
        <w:rPr>
          <w:color w:val="000000"/>
          <w:sz w:val="18"/>
        </w:rPr>
        <w:t>195:8.11</w:t>
      </w:r>
      <w:r>
        <w:rPr>
          <w:color w:val="000000"/>
        </w:rPr>
        <w:t xml:space="preserve"> La debilidad inherente del secularismo consiste en que desecha la ética y la religión a favor de la política y del poder. No se puede establecer la hermandad de los hombres si se ignora o niega la paternidad de Dios. </w:t>
        <w:br/>
      </w:r>
      <w:r>
        <w:rPr>
          <w:color w:val="000000"/>
          <w:sz w:val="18"/>
        </w:rPr>
        <w:t>2082§4</w:t>
      </w:r>
      <w:r>
        <w:rPr>
          <w:color w:val="000000"/>
        </w:rPr>
        <w:t xml:space="preserve"> </w:t>
      </w:r>
      <w:r>
        <w:rPr>
          <w:color w:val="000000"/>
          <w:sz w:val="18"/>
        </w:rPr>
        <w:t>195:8.12</w:t>
      </w:r>
      <w:r>
        <w:rPr>
          <w:color w:val="000000"/>
        </w:rPr>
        <w:t xml:space="preserve"> El optimismo secular social y político es una ilusión. Sin Dios, ni la libertad y la emancipación, ni la propiedad y la riqueza conducirán a la paz. </w:t>
        <w:br/>
      </w:r>
      <w:r>
        <w:rPr>
          <w:color w:val="000000"/>
          <w:sz w:val="18"/>
        </w:rPr>
        <w:t>2082§5</w:t>
      </w:r>
      <w:r>
        <w:rPr>
          <w:color w:val="000000"/>
        </w:rPr>
        <w:t xml:space="preserve"> </w:t>
      </w:r>
      <w:r>
        <w:rPr>
          <w:color w:val="000000"/>
          <w:sz w:val="18"/>
        </w:rPr>
        <w:t>195:8.13</w:t>
      </w:r>
      <w:r>
        <w:rPr>
          <w:color w:val="000000"/>
        </w:rPr>
        <w:t xml:space="preserve"> La secularización completa de la ciencia, la educación, la industria y la sociedad puede conducir tan sólo al desastre. Durante el primer tercio del siglo veinte los urantianos mataron a más seres humanos que los que fueron matados durante la entera dispensación cristiana hasta ese momento. Y éste es tan sólo el comienzo de la amarga cosecha del materialismo y el secularismo; destrucciones aún más terribles están por ocurri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EL PROBLEMA DEL CRISTIANIS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82§6</w:t>
      </w:r>
      <w:r>
        <w:rPr>
          <w:color w:val="000000"/>
        </w:rPr>
        <w:t xml:space="preserve"> </w:t>
      </w:r>
      <w:r>
        <w:rPr>
          <w:color w:val="000000"/>
          <w:sz w:val="18"/>
        </w:rPr>
        <w:t>195:9.1</w:t>
      </w:r>
      <w:r>
        <w:rPr>
          <w:color w:val="000000"/>
        </w:rPr>
        <w:t xml:space="preserve"> No descuides el valor de vuestra heredad espiritual, el río de verdad que fluye por los siglos, aun hasta los tiempos estériles de una era materialista y secular. En todos vuestros esfuerzos valiosos por liberaros de los credos supersticiosos de las eras pasadas, aseguraos de conservar la verdad eterna. Pero, ¡sed pacientes! Cuando haya pasado la actual rebelión contra la superstición, las verdades del evangelio de Jesús persistirán gloriosamente para iluminar un camino nuevo y mejor. </w:t>
        <w:br/>
      </w:r>
      <w:r>
        <w:rPr>
          <w:color w:val="000000"/>
          <w:sz w:val="18"/>
        </w:rPr>
        <w:t>2082§7</w:t>
      </w:r>
      <w:r>
        <w:rPr>
          <w:color w:val="000000"/>
        </w:rPr>
        <w:t xml:space="preserve"> </w:t>
      </w:r>
      <w:r>
        <w:rPr>
          <w:color w:val="000000"/>
          <w:sz w:val="18"/>
        </w:rPr>
        <w:t>195:9.2</w:t>
      </w:r>
      <w:r>
        <w:rPr>
          <w:color w:val="000000"/>
        </w:rPr>
        <w:t xml:space="preserve"> Pero el cristianismo paganizado y socializado necesita un nuevo contacto con las enseñanzas no transigidas de Jesús; languidece por falta de una nueva visión de la vida del Maestro en la tierra. Una nueva y más plena revelación de la religión de Jesús está destinada a conquistar el imperio del secularismo materialista y a derrotar la influencia mundial del naturalismo mecanicista. En este momento, Urantia se tambalea en el borde mismo de una de las épocas más sorprendentes y cautivantes de readaptación social, aceleración moral, y esclarecimiento espiritual. </w:t>
        <w:br/>
      </w:r>
      <w:r>
        <w:rPr>
          <w:color w:val="000000"/>
          <w:sz w:val="18"/>
        </w:rPr>
        <w:t>2082§8</w:t>
      </w:r>
      <w:r>
        <w:rPr>
          <w:color w:val="000000"/>
        </w:rPr>
        <w:t xml:space="preserve"> </w:t>
      </w:r>
      <w:r>
        <w:rPr>
          <w:color w:val="000000"/>
          <w:sz w:val="18"/>
        </w:rPr>
        <w:t>195:9.3</w:t>
      </w:r>
      <w:r>
        <w:rPr>
          <w:color w:val="000000"/>
        </w:rPr>
        <w:t xml:space="preserve"> Las enseñanzas de Jesús, aunque grandemente modificadas, sobrevivieron a los cultos de misterio en el tiempo de su nacimiento, a la ignorancia y la superstición de la edad de las tinieblas, y aún ahora están triunfando poco a poco sobre el materialismo, el mecanicismo y el secularismo del siglo veinte. Y estas eras de grandes pruebas y peligro de derrotas siempre son eras de grandes revelaciones. </w:t>
      </w:r>
    </w:p>
    <w:p>
      <w:pPr>
        <w:pStyle w:val="Normal"/>
        <w:widowControl/>
        <w:bidi w:val="0"/>
        <w:jc w:val="left"/>
        <w:rPr/>
      </w:pPr>
      <w:r>
        <w:rPr>
          <w:color w:val="000000"/>
          <w:sz w:val="18"/>
        </w:rPr>
        <w:t>2082§9</w:t>
      </w:r>
      <w:r>
        <w:rPr>
          <w:color w:val="000000"/>
        </w:rPr>
        <w:t xml:space="preserve"> </w:t>
      </w:r>
      <w:r>
        <w:rPr>
          <w:color w:val="000000"/>
          <w:sz w:val="18"/>
        </w:rPr>
        <w:t>195:9.4</w:t>
      </w:r>
      <w:r>
        <w:rPr>
          <w:color w:val="000000"/>
        </w:rPr>
        <w:t xml:space="preserve"> La religión necesita nuevos líderes, hombres y mujeres espirituales que se atrevan a depender solamente de Jesús y de sus enseñanzas incomparables. Si el cristianismo persiste en desatender su misión espiritual, mientras sigue ocupándose de los problemas sociales y materiales, el renacimiento espiritual deberá esperar el advenimiento de estos nuevos maestros de la religión de Jesús, que se dedicarán exclusivamente a la regeneración espiritual de los hombres. Entonces, estas almas nacidas del espíritu proveerán rápidamente el liderazgo y la inspiración que se requieren para una reorganización social, moral, económica y política del mundo. </w:t>
        <w:br/>
      </w:r>
      <w:r>
        <w:rPr>
          <w:color w:val="000000"/>
          <w:sz w:val="18"/>
        </w:rPr>
        <w:t>2083§1</w:t>
      </w:r>
      <w:r>
        <w:rPr>
          <w:color w:val="000000"/>
        </w:rPr>
        <w:t xml:space="preserve"> </w:t>
      </w:r>
      <w:r>
        <w:rPr>
          <w:color w:val="000000"/>
          <w:sz w:val="18"/>
        </w:rPr>
        <w:t>195:9.5</w:t>
      </w:r>
      <w:r>
        <w:rPr>
          <w:color w:val="000000"/>
        </w:rPr>
        <w:t xml:space="preserve"> La era moderna se negará a aceptar una religión que no esté de acuerdo con los hechos y que no se armonice con los conceptos más elevados de verdad, belleza y bondad. Está llegando la hora del redescubrimiento de los verdaderos y originales cimientos del distorsionado y comprometido cristianismo de hoy: la verdadera vida y enseñanzas de Jesús. </w:t>
      </w:r>
    </w:p>
    <w:p>
      <w:pPr>
        <w:pStyle w:val="Normal"/>
        <w:widowControl/>
        <w:bidi w:val="0"/>
        <w:jc w:val="left"/>
        <w:rPr/>
      </w:pPr>
      <w:r>
        <w:rPr>
          <w:color w:val="000000"/>
          <w:sz w:val="18"/>
        </w:rPr>
        <w:t>2083§2</w:t>
      </w:r>
      <w:r>
        <w:rPr>
          <w:color w:val="000000"/>
        </w:rPr>
        <w:t xml:space="preserve"> </w:t>
      </w:r>
      <w:r>
        <w:rPr>
          <w:color w:val="000000"/>
          <w:sz w:val="18"/>
        </w:rPr>
        <w:t>195:9.6</w:t>
      </w:r>
      <w:r>
        <w:rPr>
          <w:color w:val="000000"/>
        </w:rPr>
        <w:t xml:space="preserve"> El hombre primitivo vivió una vida de esclavitud supersticiosa al terror religioso. Los hombres modernos civilizados temen caer bajo el dominio de poderosas convicciones religiosas. El hombre pensante siempre temió caer cautivo de una religión. Cuando una religión poderosa y emocionante amenaza dominarlo, invariablemente trata de racionalizar, tradicionalizar e institucionalizar a dicha religión, con la esperanza de llegar a controlarla. Por medio de este procedimiento, aun una religión revelada se vuelve hecha y dominada por el hombre. Los hombres y mujeres modernos e inteligentes evaden la religión de Jesús, porque temen lo que les hará a ellos: y con ellos. Todos estos temores son bien fundados. La religión de Jesús en efecto domina y transforma a sus creyentes, exigiendo que los hombres dediquen la vida a buscar el conocimiento de la voluntad del Padre en el cielo y que las energías del vivir se consagren al servicio altruista de la hermandad del hombre. </w:t>
        <w:br/>
      </w:r>
      <w:r>
        <w:rPr>
          <w:color w:val="000000"/>
          <w:sz w:val="18"/>
        </w:rPr>
        <w:t>2083§3</w:t>
      </w:r>
      <w:r>
        <w:rPr>
          <w:color w:val="000000"/>
        </w:rPr>
        <w:t xml:space="preserve"> </w:t>
      </w:r>
      <w:r>
        <w:rPr>
          <w:color w:val="000000"/>
          <w:sz w:val="18"/>
        </w:rPr>
        <w:t>195:9.7</w:t>
      </w:r>
      <w:r>
        <w:rPr>
          <w:color w:val="000000"/>
        </w:rPr>
        <w:t xml:space="preserve"> Los hombres y mujeres egoístas francamente no quieren pagar este precio, ni siquiera para conseguir el tesoro espiritual más grande que se haya ofrecido jamás al hombre mortal. Sólo cuando el hombre se haya desilusionado suficientemente de las congojas y desencantos que acompañan a la búsqueda necia y engañosa del egoísmo, y haya posteriormente descubierto la esterilidad de la religión formalizada, estará dispuesto a volverse de todo corazón hacia el evangelio del reino, la religión de Jesús el Nazareno. </w:t>
        <w:br/>
      </w:r>
      <w:r>
        <w:rPr>
          <w:color w:val="000000"/>
          <w:sz w:val="18"/>
        </w:rPr>
        <w:t>2083§4</w:t>
      </w:r>
      <w:r>
        <w:rPr>
          <w:color w:val="000000"/>
        </w:rPr>
        <w:t xml:space="preserve"> </w:t>
      </w:r>
      <w:r>
        <w:rPr>
          <w:color w:val="000000"/>
          <w:sz w:val="18"/>
        </w:rPr>
        <w:t>195:9.8</w:t>
      </w:r>
      <w:r>
        <w:rPr>
          <w:color w:val="000000"/>
        </w:rPr>
        <w:t xml:space="preserve"> El mundo necesita más religión de primera mano. Incluso el cristianismo —la mejor de las religiones del siglo veinte— es no sólo una religión sobre Jesús, sino que también es, notablemente, una religión que los hombres experimentan de segunda mano. Ellos toman su religión tal como se la entregan sus maestros religiosos aceptados. ¡Qué despertar experimentaría el mundo si tan sólo pudiera ver a Jesús así como él realmente vivió en la tierra, y conocer, de primera mano, sus enseñanzas dadoras de vida! Las palabras que describen las cosas bellas no pueden emocionar tanto como el espectáculo de esas cosas bellas, tampoco pueden las palabras de fe inspirar las almas de los hombres tanto como la experiencia de conocer la presencia de Dios. Pero la fe esperanzada mantendrá por siempre abierta la puerta de la esperanza en el alma del hombre, para el ingreso en las realidades espirituales eternas de los valores divinos de los mundos del más allá. </w:t>
      </w:r>
    </w:p>
    <w:p>
      <w:pPr>
        <w:pStyle w:val="Normal"/>
        <w:widowControl/>
        <w:bidi w:val="0"/>
        <w:jc w:val="left"/>
        <w:rPr/>
      </w:pPr>
      <w:r>
        <w:rPr>
          <w:color w:val="000000"/>
          <w:sz w:val="18"/>
        </w:rPr>
        <w:t>2083§5</w:t>
      </w:r>
      <w:r>
        <w:rPr>
          <w:color w:val="000000"/>
        </w:rPr>
        <w:t xml:space="preserve"> </w:t>
      </w:r>
      <w:r>
        <w:rPr>
          <w:color w:val="000000"/>
          <w:sz w:val="18"/>
        </w:rPr>
        <w:t>195:9.9</w:t>
      </w:r>
      <w:r>
        <w:rPr>
          <w:color w:val="000000"/>
        </w:rPr>
        <w:t xml:space="preserve"> El cristianismo se atrevió a disminuir sus ideales ante el desafío de la avidez humana, la locura de la guerra y el deseo de poderío; pero la religión de Jesús permanece en el lugar del llamado espiritual inmaculado y trascendente que evoca a lo mejor que hay en el hombre, para que éste se eleve por encima de todas estas herencias de evolución animal y, por la gracia, alcance las alturas morales del verdadero destino humano. </w:t>
        <w:br/>
      </w:r>
      <w:r>
        <w:rPr>
          <w:color w:val="000000"/>
          <w:sz w:val="18"/>
        </w:rPr>
        <w:t>2083§6</w:t>
      </w:r>
      <w:r>
        <w:rPr>
          <w:color w:val="000000"/>
        </w:rPr>
        <w:t xml:space="preserve"> </w:t>
      </w:r>
      <w:r>
        <w:rPr>
          <w:color w:val="000000"/>
          <w:sz w:val="18"/>
        </w:rPr>
        <w:t>195:9.10</w:t>
      </w:r>
      <w:r>
        <w:rPr>
          <w:color w:val="000000"/>
        </w:rPr>
        <w:t xml:space="preserve"> El cristianismo está amenazado con una muerte lenta a manos del formalismo, la organización excesiva, el intelectualismo y otras tendencias no espirituales. La iglesia cristiana moderna no es esa hermandad de creyentes dinámicos que Jesús comisionó para que continuamente realizaran la transformación espiritual de las generaciones sucesivas de la humanidad. </w:t>
        <w:br/>
      </w:r>
      <w:r>
        <w:rPr>
          <w:color w:val="000000"/>
          <w:sz w:val="18"/>
        </w:rPr>
        <w:t>2083§7</w:t>
      </w:r>
      <w:r>
        <w:rPr>
          <w:color w:val="000000"/>
        </w:rPr>
        <w:t xml:space="preserve"> </w:t>
      </w:r>
      <w:r>
        <w:rPr>
          <w:color w:val="000000"/>
          <w:sz w:val="18"/>
        </w:rPr>
        <w:t>195:9.11</w:t>
      </w:r>
      <w:r>
        <w:rPr>
          <w:color w:val="000000"/>
        </w:rPr>
        <w:t xml:space="preserve"> El así llamado cristianismo se ha vuelto un movimiento social y cultural así como también una creencia y práctica religiosa. La corriente del cristianismo moderno drena muchos antiguos pantanos paganos y muchas ciénagas bárbaras; muchos antiguos arroyos culturales vierten sus aguas en su río cultural de hoy, así como también los manantiales de las altas mesetas galileas que supuestamente son su fuente exclusiv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EL FUTU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84§1</w:t>
      </w:r>
      <w:r>
        <w:rPr>
          <w:color w:val="000000"/>
        </w:rPr>
        <w:t xml:space="preserve"> </w:t>
      </w:r>
      <w:r>
        <w:rPr>
          <w:color w:val="000000"/>
          <w:sz w:val="18"/>
        </w:rPr>
        <w:t>195:10.1</w:t>
      </w:r>
      <w:r>
        <w:rPr>
          <w:color w:val="000000"/>
        </w:rPr>
        <w:t xml:space="preserve"> El cristianismo rindió indudablemente un gran servicio a este mundo, pero a quien más se necesita ahora es a Jesús. El mundo necesita ver a Jesús vivir nuevamente en la tierra, en la experiencia de los mortales nacidos del espíritu que efectivamente revelen el Maestro a todos los hombres. Es fútil hablar de un renacimiento del cristianismo primitivo; debéis seguir hacia adelante desde donde os encontráis. La cultura moderna debe volverse espiritualmente bautizada con una nueva revelación de la vida de Jesús e iluminada con una nueva comprensión de su evangelio de salvación eterna. Y cuando Jesús así se eleve, él atraerá a todos los hombres hacia él. Los discípulos de Jesús deberían ser más que conquistadores, aun fuentes colmadas de inspiración y de un vivir elevado para todos los hombres. La religión es tan sólo un humanismo exaltado, hasta que se la haga divina mediante el descubrimiento de la realidad de la presencia de Dios en la experiencia personal. </w:t>
        <w:br/>
      </w:r>
      <w:r>
        <w:rPr>
          <w:color w:val="000000"/>
          <w:sz w:val="18"/>
        </w:rPr>
        <w:t>2084§2</w:t>
      </w:r>
      <w:r>
        <w:rPr>
          <w:color w:val="000000"/>
        </w:rPr>
        <w:t xml:space="preserve"> </w:t>
      </w:r>
      <w:r>
        <w:rPr>
          <w:color w:val="000000"/>
          <w:sz w:val="18"/>
        </w:rPr>
        <w:t>195:10.2</w:t>
      </w:r>
      <w:r>
        <w:rPr>
          <w:color w:val="000000"/>
        </w:rPr>
        <w:t xml:space="preserve"> La belleza y la sublimidad, la humanidad y la divinidad, la sencillez y la singularidad de la vida de Jesús en la tierra presentan un cuadro tan impresionante y atractivo de la salvación del hombre y de la revelación de Dios, que los teólogos y filósofos de todos los tiempos deberían reprimir el atrevimiento de formular credos o crear sistemas teológicos de esclavitud espiritual a partir de tal efusión trascendental de Dios en la forma del hombre. Con Jesús el universo produjo un hombre mortal en quien el espíritu del amor triunfó sobre las desventajas materiales del tiempo y trascendió el hecho del origen físico. </w:t>
      </w:r>
    </w:p>
    <w:p>
      <w:pPr>
        <w:pStyle w:val="Normal"/>
        <w:widowControl/>
        <w:bidi w:val="0"/>
        <w:jc w:val="left"/>
        <w:rPr/>
      </w:pPr>
      <w:r>
        <w:rPr>
          <w:color w:val="000000"/>
          <w:sz w:val="18"/>
        </w:rPr>
        <w:t>2084§3</w:t>
      </w:r>
      <w:r>
        <w:rPr>
          <w:color w:val="000000"/>
        </w:rPr>
        <w:t xml:space="preserve"> </w:t>
      </w:r>
      <w:r>
        <w:rPr>
          <w:color w:val="000000"/>
          <w:sz w:val="18"/>
        </w:rPr>
        <w:t>195:10.3</w:t>
      </w:r>
      <w:r>
        <w:rPr>
          <w:color w:val="000000"/>
        </w:rPr>
        <w:t xml:space="preserve"> Recordad siempre: Dios y los hombres se necesitan mutuamente. Son mutuamente necesarios para el alcance pleno y final de la experiencia de la personalidad eterna en el destino divino de la finalidad universal. </w:t>
        <w:br/>
      </w:r>
      <w:r>
        <w:rPr>
          <w:color w:val="000000"/>
          <w:sz w:val="18"/>
        </w:rPr>
        <w:t>2084§4</w:t>
      </w:r>
      <w:r>
        <w:rPr>
          <w:color w:val="000000"/>
        </w:rPr>
        <w:t xml:space="preserve"> </w:t>
      </w:r>
      <w:r>
        <w:rPr>
          <w:color w:val="000000"/>
          <w:sz w:val="18"/>
        </w:rPr>
        <w:t>195:10.4</w:t>
      </w:r>
      <w:r>
        <w:rPr>
          <w:color w:val="000000"/>
        </w:rPr>
        <w:t xml:space="preserve"> «El reino de Dios está dentro de vosotros» fue probablemente la declaración más magnífica que Jesús hiciera jamás, después de la afirmación de que su Padre es un espíritu vivo y amante. </w:t>
      </w:r>
    </w:p>
    <w:p>
      <w:pPr>
        <w:pStyle w:val="Normal"/>
        <w:widowControl/>
        <w:bidi w:val="0"/>
        <w:jc w:val="left"/>
        <w:rPr/>
      </w:pPr>
      <w:r>
        <w:rPr>
          <w:color w:val="000000"/>
          <w:sz w:val="18"/>
        </w:rPr>
        <w:t>2084§5</w:t>
      </w:r>
      <w:r>
        <w:rPr>
          <w:color w:val="000000"/>
        </w:rPr>
        <w:t xml:space="preserve"> </w:t>
      </w:r>
      <w:r>
        <w:rPr>
          <w:color w:val="000000"/>
          <w:sz w:val="18"/>
        </w:rPr>
        <w:t>195:10.5</w:t>
      </w:r>
      <w:r>
        <w:rPr>
          <w:color w:val="000000"/>
        </w:rPr>
        <w:t xml:space="preserve"> Al ganar almas para el Maestro, no es la primera milla de compulsión, deber o convención la que transformará al hombre y a este mundo, sino más bien la segunda milla de servicio libre y devoción amante de la libertad, que corresponde a los jesuísticos que salen para captar a su hermano en amor, y guiarlo espiritualmente hacia el fin más alto y divino de la existencia mortal. El cristianismo aun ahora recorre voluntariosamente la primera milla, pero la humanidad languidece y tropieza en las tinieblas morales porque hay tan pocos corredores genuinos para la segunda milla: tan pocos seguidores profesos de Jesús que realmente viven y aman así como él enseñó a sus discípulos a vivir, amar y servir. </w:t>
        <w:br/>
      </w:r>
      <w:r>
        <w:rPr>
          <w:color w:val="000000"/>
          <w:sz w:val="18"/>
        </w:rPr>
        <w:t>2084§6</w:t>
      </w:r>
      <w:r>
        <w:rPr>
          <w:color w:val="000000"/>
        </w:rPr>
        <w:t xml:space="preserve"> </w:t>
      </w:r>
      <w:r>
        <w:rPr>
          <w:color w:val="000000"/>
          <w:sz w:val="18"/>
        </w:rPr>
        <w:t>195:10.6</w:t>
      </w:r>
      <w:r>
        <w:rPr>
          <w:color w:val="000000"/>
        </w:rPr>
        <w:t xml:space="preserve"> El llamado a la aventura de construir una sociedad humana nueva y transformada por medio del renacimiento espiritual de la hermandad jesuística del reino debería causar emoción a todos los que creen en él como nunca han estado emocionados los hombres, desde los días en que caminaban por la tierra como sus compañeros en la carne. </w:t>
        <w:br/>
      </w:r>
      <w:r>
        <w:rPr>
          <w:color w:val="000000"/>
          <w:sz w:val="18"/>
        </w:rPr>
        <w:t>2084§7</w:t>
      </w:r>
      <w:r>
        <w:rPr>
          <w:color w:val="000000"/>
        </w:rPr>
        <w:t xml:space="preserve"> </w:t>
      </w:r>
      <w:r>
        <w:rPr>
          <w:color w:val="000000"/>
          <w:sz w:val="18"/>
        </w:rPr>
        <w:t>195:10.7</w:t>
      </w:r>
      <w:r>
        <w:rPr>
          <w:color w:val="000000"/>
        </w:rPr>
        <w:t xml:space="preserve"> Ningún sistema social ni régimen político que niegue la realidad de Dios puede contribuir en forma constructiva y duradera al avance de la civilización humana. Pero el cristianismo, así como está subdividido y secularizado en el día de hoy, representa el mayor obstáculo para su propio avance ulterior; especialmente, esto es verdad en el oriente. </w:t>
      </w:r>
    </w:p>
    <w:p>
      <w:pPr>
        <w:pStyle w:val="Normal"/>
        <w:widowControl/>
        <w:bidi w:val="0"/>
        <w:jc w:val="left"/>
        <w:rPr/>
      </w:pPr>
      <w:r>
        <w:rPr>
          <w:color w:val="000000"/>
          <w:sz w:val="18"/>
        </w:rPr>
        <w:t>2084§8</w:t>
      </w:r>
      <w:r>
        <w:rPr>
          <w:color w:val="000000"/>
        </w:rPr>
        <w:t xml:space="preserve"> </w:t>
      </w:r>
      <w:r>
        <w:rPr>
          <w:color w:val="000000"/>
          <w:sz w:val="18"/>
        </w:rPr>
        <w:t>195:10.8</w:t>
      </w:r>
      <w:r>
        <w:rPr>
          <w:color w:val="000000"/>
        </w:rPr>
        <w:t xml:space="preserve"> El eclesiasticismo es por siempre incompatible con la fe viva, con el espíritu en crecimiento, y con la experiencia directa de los compañeros de Jesús en la fe, dentro de la hermandad del hombre en la vinculación espiritual del reino del cielo. El laudable deseo de preservar las tradiciones del logro pasado conduce a menudo a que se defiendan sistemas de adoración obsoletos. El deseo bien intencionado de fomentar antiguos sistemas de pensamiento, impide eficazmente el patrocinio para crear medios y métodos nuevos y adecuados, para satisfacer los anhelos espirituales de las mentes en expansión y en avance del hombre moderno. Asimismo, las iglesias cristianas del siglo veinte son enormes obstáculos, pero totalmente inconscientes, al avance inmediato del verdadero evangelio: las enseñanzas de Jesús de Nazaret. </w:t>
        <w:br/>
      </w:r>
      <w:r>
        <w:rPr>
          <w:color w:val="000000"/>
          <w:sz w:val="18"/>
        </w:rPr>
        <w:t>2085§1</w:t>
      </w:r>
      <w:r>
        <w:rPr>
          <w:color w:val="000000"/>
        </w:rPr>
        <w:t xml:space="preserve"> </w:t>
      </w:r>
      <w:r>
        <w:rPr>
          <w:color w:val="000000"/>
          <w:sz w:val="18"/>
        </w:rPr>
        <w:t>195:10.9</w:t>
      </w:r>
      <w:r>
        <w:rPr>
          <w:color w:val="000000"/>
        </w:rPr>
        <w:t xml:space="preserve"> Muchas personas sinceras que ofrecerían con regocijo su lealtad al Cristo del evangelio, encuentran difícil apoyar con entusiasmo una iglesia que exhibe tan poco del espíritu de su vida y enseñanzas, y que erróneamente se considera fundada por él. Jesús no fundó la así llamada iglesia cristiana, pero ha fomentado en toda forma acorde con su naturaleza, dicha iglesia como el mejor exponente existente de su obra de vida en la tierra. </w:t>
        <w:br/>
      </w:r>
      <w:r>
        <w:rPr>
          <w:color w:val="000000"/>
          <w:sz w:val="18"/>
        </w:rPr>
        <w:t>2085§2</w:t>
      </w:r>
      <w:r>
        <w:rPr>
          <w:color w:val="000000"/>
        </w:rPr>
        <w:t xml:space="preserve"> </w:t>
      </w:r>
      <w:r>
        <w:rPr>
          <w:color w:val="000000"/>
          <w:sz w:val="18"/>
        </w:rPr>
        <w:t>195:10.10</w:t>
      </w:r>
      <w:r>
        <w:rPr>
          <w:color w:val="000000"/>
        </w:rPr>
        <w:t xml:space="preserve"> Si la iglesia cristiana se atreviese a abrazar el programa del Maestro, miles de jóvenes aparentemente indiferentes correrían a ingresar en dicha empresa espiritual, y no titubearían en recorrer todo el camino de esta gran aventura. </w:t>
        <w:br/>
      </w:r>
      <w:r>
        <w:rPr>
          <w:color w:val="000000"/>
          <w:sz w:val="18"/>
        </w:rPr>
        <w:t>2085§3</w:t>
      </w:r>
      <w:r>
        <w:rPr>
          <w:color w:val="000000"/>
        </w:rPr>
        <w:t xml:space="preserve"> </w:t>
      </w:r>
      <w:r>
        <w:rPr>
          <w:color w:val="000000"/>
          <w:sz w:val="18"/>
        </w:rPr>
        <w:t>195:10.11</w:t>
      </w:r>
      <w:r>
        <w:rPr>
          <w:color w:val="000000"/>
        </w:rPr>
        <w:t xml:space="preserve"> El cristianismo se enfrenta con el peligro mismo expresado en uno de sus lemas: «Una casa dividida contra sí misma no perdurará». El mundo no-cristiano no capitulará ante una cristiandad dividida en sectas. El Jesús vivo es la única esperanza de una posible unificación del cristianismo. La verdadera iglesia —la hermandad jesuística— es invisible, espiritual, y está caracterizada por la unidad, no necesariamente por la uniformidad. La uniformidad es la característica del mundo físico de naturaleza mecanicista. La unidad espiritual es el fruto de la unión de la fe con el Jesús vivo. Ahora, la iglesia visible debería negarse a seguir dificultando el progreso de la hermandad invisible y espiritual del reino de Dios. Y esta hermandad está destinada a tornarse en un organismo vivo, en contraste con una organización social institucionalizada. Bien podría utilizar estas organizaciones sociales, pero no puede ser suplantada por ellas. </w:t>
        <w:br/>
      </w:r>
      <w:r>
        <w:rPr>
          <w:color w:val="000000"/>
          <w:sz w:val="18"/>
        </w:rPr>
        <w:t>2085§4</w:t>
      </w:r>
      <w:r>
        <w:rPr>
          <w:color w:val="000000"/>
        </w:rPr>
        <w:t xml:space="preserve"> </w:t>
      </w:r>
      <w:r>
        <w:rPr>
          <w:color w:val="000000"/>
          <w:sz w:val="18"/>
        </w:rPr>
        <w:t>195:10.12</w:t>
      </w:r>
      <w:r>
        <w:rPr>
          <w:color w:val="000000"/>
        </w:rPr>
        <w:t xml:space="preserve"> Pero el cristianismo, aun en el siglo veinte, no debe despreciarse. Es el producto del genio moral combinado de los hombres conocedores de Dios de muchas razas durante muchas épocas, y ha sido verdaderamente uno de los más grandes poderes en pos del bien en la tierra, y por lo tanto ningún hombre debe considerarlo con desprecio, a pesar de sus defectos inherentes y adquiridos. El cristianismo sigue tratando de llegar a la mente de los hombres reflexivos con fuertes emociones morales. </w:t>
        <w:br/>
      </w:r>
      <w:r>
        <w:rPr>
          <w:color w:val="000000"/>
          <w:sz w:val="18"/>
        </w:rPr>
        <w:t>2085§5</w:t>
      </w:r>
      <w:r>
        <w:rPr>
          <w:color w:val="000000"/>
        </w:rPr>
        <w:t xml:space="preserve"> </w:t>
      </w:r>
      <w:r>
        <w:rPr>
          <w:color w:val="000000"/>
          <w:sz w:val="18"/>
        </w:rPr>
        <w:t>195:10.13</w:t>
      </w:r>
      <w:r>
        <w:rPr>
          <w:color w:val="000000"/>
        </w:rPr>
        <w:t xml:space="preserve"> Pero el comprometimiento de la iglesia en el comercio y en la política no tiene excusa; estas alianzas profanas son una traición flagrante al Maestro. Y los verdaderos amantes de la verdad mucho tardarán en olvidar que esta poderosa iglesia institucionalizada frecuentemente se atrevió a sofocar una fe recién nacida, persiguiendo a los que llevaban la verdad si por azar aparecían envueltos en atavíos no ortodoxos. </w:t>
        <w:br/>
      </w:r>
      <w:r>
        <w:rPr>
          <w:color w:val="000000"/>
          <w:sz w:val="18"/>
        </w:rPr>
        <w:t>2085§6</w:t>
      </w:r>
      <w:r>
        <w:rPr>
          <w:color w:val="000000"/>
        </w:rPr>
        <w:t xml:space="preserve"> </w:t>
      </w:r>
      <w:r>
        <w:rPr>
          <w:color w:val="000000"/>
          <w:sz w:val="18"/>
        </w:rPr>
        <w:t>195:10.14</w:t>
      </w:r>
      <w:r>
        <w:rPr>
          <w:color w:val="000000"/>
        </w:rPr>
        <w:t xml:space="preserve"> También es muy cierto que esta iglesia no habría sobrevivido a menos que hubiese habido hombres en el mundo que preferían este estilo de culto. Muchas almas espiritualmente indolentes anhelan una religión antigua y autoritaria de rituales y tradiciones consagradas. La evolución humana y el progreso espiritual no son suficientes para permitir a todos los hombres a prescindir de la autoridad religiosa. Y la hermandad invisible del reino bien podría incluir a estos grupos familiares de distintas clases sociales y temperamentales si tan sólo éstas desean volverse hijos de Dios verdaderamente conducidos por el espíritu. Pero en esta hermandad de Jesús no hay lugar para rivalidades sectarias, resentimientos de grupo ni afirmaciones de superioridad moral e infalibilidad espiritual. </w:t>
        <w:br/>
      </w:r>
      <w:r>
        <w:rPr>
          <w:color w:val="000000"/>
          <w:sz w:val="18"/>
        </w:rPr>
        <w:t>2086§1</w:t>
      </w:r>
      <w:r>
        <w:rPr>
          <w:color w:val="000000"/>
        </w:rPr>
        <w:t xml:space="preserve"> </w:t>
      </w:r>
      <w:r>
        <w:rPr>
          <w:color w:val="000000"/>
          <w:sz w:val="18"/>
        </w:rPr>
        <w:t>195:10.15</w:t>
      </w:r>
      <w:r>
        <w:rPr>
          <w:color w:val="000000"/>
        </w:rPr>
        <w:t xml:space="preserve"> Estas varias agrupaciones de cristianos pueden servir para acomodar los numerosos tipos diferentes de creyentes potenciales entre los varios pueblos de la civilización occidental, pero esta división de la cristiandad presenta una grave debilidad cuando intenta llevar el evangelio de Jesús a los pueblos orientales. Estas razas aún no comprenden que existe una religión de Jesús separada, y en cierto modo apartada, del cristianismo, el cual se ha vuelto cada vez más una religión sobre Jesús. </w:t>
        <w:br/>
      </w:r>
      <w:r>
        <w:rPr>
          <w:color w:val="000000"/>
          <w:sz w:val="18"/>
        </w:rPr>
        <w:t>2086§2</w:t>
      </w:r>
      <w:r>
        <w:rPr>
          <w:color w:val="000000"/>
        </w:rPr>
        <w:t xml:space="preserve"> </w:t>
      </w:r>
      <w:r>
        <w:rPr>
          <w:color w:val="000000"/>
          <w:sz w:val="18"/>
        </w:rPr>
        <w:t>195:10.16</w:t>
      </w:r>
      <w:r>
        <w:rPr>
          <w:color w:val="000000"/>
        </w:rPr>
        <w:t xml:space="preserve"> La gran esperanza de Urantia yace en la posibilidad de una nueva revelación de Jesús, con una presentación nueva y ampliada de su mensaje salvador, que uniría espiritualmente en servicio amante a las numerosas familias de sus seguidores profesos actuales. </w:t>
        <w:br/>
      </w:r>
      <w:r>
        <w:rPr>
          <w:color w:val="000000"/>
          <w:sz w:val="18"/>
        </w:rPr>
        <w:t>2086§3</w:t>
      </w:r>
      <w:r>
        <w:rPr>
          <w:color w:val="000000"/>
        </w:rPr>
        <w:t xml:space="preserve"> </w:t>
      </w:r>
      <w:r>
        <w:rPr>
          <w:color w:val="000000"/>
          <w:sz w:val="18"/>
        </w:rPr>
        <w:t>195:10.17</w:t>
      </w:r>
      <w:r>
        <w:rPr>
          <w:color w:val="000000"/>
        </w:rPr>
        <w:t xml:space="preserve"> Aun la educación secular podría ayudar en este gran renacimiento espiritual si prestara más atención a la labor de enseñar a los jóvenes cómo se realiza la planificación de la vida y el progreso del carácter. El objeto de toda la educación debería ser fomentar y avanzar el propósito supremo de la vida, el desarrollo de una personalidad majestuosa y bien balanceada. Es muy necesario enseñar disciplina moral, en lugar de tanta autogratificación. Sobre tales cimientos, la religión podría contribuir su incentivo espiritual a la expansión y enriquecimiento de la vida mortal, aun a la certeza y engrandecimiento de la vida eterna. </w:t>
        <w:br/>
      </w:r>
      <w:r>
        <w:rPr>
          <w:color w:val="000000"/>
          <w:sz w:val="18"/>
        </w:rPr>
        <w:t>2086§4</w:t>
      </w:r>
      <w:r>
        <w:rPr>
          <w:color w:val="000000"/>
        </w:rPr>
        <w:t xml:space="preserve"> </w:t>
      </w:r>
      <w:r>
        <w:rPr>
          <w:color w:val="000000"/>
          <w:sz w:val="18"/>
        </w:rPr>
        <w:t>195:10.18</w:t>
      </w:r>
      <w:r>
        <w:rPr>
          <w:color w:val="000000"/>
        </w:rPr>
        <w:t xml:space="preserve"> El cristianismo es una religión improvisada, y por lo tanto debe operar a baja velocidad. Las actuaciones espirituales aceleradas deberán aguardar la nueva revelación y la aceptación más generalizada de la verdadera religión de Jesús. Pero el cristianismo es una religión poderosa teniendo en cuenta que los discípulos comunes de un carpintero crucificado empezaron la carrera de acontecimientos que en trescientos años inundaron y conquistaron al mundo romano con estas enseñanzas; triunfando luego sobre los bárbaros que derrotaron a Roma. Este mismo cristianismo conquistó —absorbió y exaltó— toda la corriente de la teología hebrea y de la filosofía griega. Luego, tras caer esta religión cristiana en estado de coma por más de mil años como resultado de una dosis excesiva de misterios y paganismo, resucitó y virtualmente reconquistó a todo el mundo occidental. El cristianismo contiene lo suficiente de las enseñanzas de Jesús como para inmortalizarlo. </w:t>
        <w:br/>
      </w:r>
      <w:r>
        <w:rPr>
          <w:color w:val="000000"/>
          <w:sz w:val="18"/>
        </w:rPr>
        <w:t>2086§5</w:t>
      </w:r>
      <w:r>
        <w:rPr>
          <w:color w:val="000000"/>
        </w:rPr>
        <w:t xml:space="preserve"> </w:t>
      </w:r>
      <w:r>
        <w:rPr>
          <w:color w:val="000000"/>
          <w:sz w:val="18"/>
        </w:rPr>
        <w:t>195:10.19</w:t>
      </w:r>
      <w:r>
        <w:rPr>
          <w:color w:val="000000"/>
        </w:rPr>
        <w:t xml:space="preserve"> Si el cristianismo pudiera tan sólo captar más de las enseñanzas de Jesús, podría hacer mucho más para ayudar al hombre moderno a solucionar sus problemas nuevos y cada vez más complejos. </w:t>
        <w:br/>
      </w:r>
      <w:r>
        <w:rPr>
          <w:color w:val="000000"/>
          <w:sz w:val="18"/>
        </w:rPr>
        <w:t>2086§6</w:t>
      </w:r>
      <w:r>
        <w:rPr>
          <w:color w:val="000000"/>
        </w:rPr>
        <w:t xml:space="preserve"> </w:t>
      </w:r>
      <w:r>
        <w:rPr>
          <w:color w:val="000000"/>
          <w:sz w:val="18"/>
        </w:rPr>
        <w:t>195:10.20</w:t>
      </w:r>
      <w:r>
        <w:rPr>
          <w:color w:val="000000"/>
        </w:rPr>
        <w:t xml:space="preserve"> El cristianismo sufre de un gran obstáculo, porque se ha identificado en la mente de todo el mundo como parte del sistema social, la vida industrial, y las normas morales de la civilización occidental; así pues, el cristianismo parecería patrocinar, sin intención, una sociedad que se tambalea bajo el yugo de tolerar una ciencia sin idealismo, una política sin principios, una riqueza sin trabajo, un placer sin límites, un conocimiento sin carácter, un poder sin conciencia, y una industria sin moralidad. </w:t>
        <w:br/>
      </w:r>
      <w:r>
        <w:rPr>
          <w:color w:val="000000"/>
          <w:sz w:val="18"/>
        </w:rPr>
        <w:t>2086§7</w:t>
      </w:r>
      <w:r>
        <w:rPr>
          <w:color w:val="000000"/>
        </w:rPr>
        <w:t xml:space="preserve"> </w:t>
      </w:r>
      <w:r>
        <w:rPr>
          <w:color w:val="000000"/>
          <w:sz w:val="18"/>
        </w:rPr>
        <w:t>195:10.21</w:t>
      </w:r>
      <w:r>
        <w:rPr>
          <w:color w:val="000000"/>
        </w:rPr>
        <w:t xml:space="preserve"> La esperanza del cristianismo moderno consiste en que deje de patrocinar los sistemas sociales y las políticas industriales de la civilización occidental, inclinándose humildemente ante esa cruz, que tan valientemente ensalza, para aprender allí nuevamente de Jesús de Nazaret, las verdades más grandes que el hombre mortal puede escuchar jamás: el evangelio vivo de la paternidad de Dios y de la hermandad del hombre. </w:t>
      </w:r>
      <w:r>
        <w:br w:type="page"/>
      </w:r>
    </w:p>
    <w:p>
      <w:pPr>
        <w:pStyle w:val="Normal"/>
        <w:bidi w:val="0"/>
        <w:jc w:val="center"/>
        <w:rPr/>
      </w:pPr>
      <w:r>
        <w:rPr>
          <w:color w:val="000000"/>
          <w:sz w:val="28"/>
        </w:rPr>
        <w:t>ESCRITO 196</w:t>
      </w:r>
    </w:p>
    <w:p>
      <w:pPr>
        <w:pStyle w:val="Normal"/>
        <w:bidi w:val="0"/>
        <w:jc w:val="center"/>
        <w:rPr/>
      </w:pPr>
      <w:r>
        <w:rPr>
          <w:color w:val="000000"/>
          <w:sz w:val="36"/>
        </w:rPr>
        <w:t>LA FE DE JESU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9">
                <wp:simplePos x="0" y="0"/>
                <wp:positionH relativeFrom="column">
                  <wp:posOffset>1485900</wp:posOffset>
                </wp:positionH>
                <wp:positionV relativeFrom="paragraph">
                  <wp:posOffset>152400</wp:posOffset>
                </wp:positionV>
                <wp:extent cx="2971800" cy="635"/>
                <wp:effectExtent l="11430" t="11430" r="11430" b="11430"/>
                <wp:wrapNone/>
                <wp:docPr id="78" name="Shape7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7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087§1</w:t>
      </w:r>
      <w:r>
        <w:rPr>
          <w:color w:val="000000"/>
          <w:sz w:val="36"/>
        </w:rPr>
        <w:t xml:space="preserve"> </w:t>
      </w:r>
      <w:r>
        <w:rPr>
          <w:color w:val="000000"/>
          <w:sz w:val="18"/>
        </w:rPr>
        <w:t>196:0.1</w:t>
      </w:r>
      <w:r>
        <w:rPr>
          <w:color w:val="000000"/>
          <w:sz w:val="36"/>
        </w:rPr>
        <w:t xml:space="preserve"> J</w:t>
      </w:r>
      <w:r>
        <w:rPr>
          <w:color w:val="000000"/>
        </w:rPr>
        <w:t xml:space="preserve">esús poseía una fe sublime y incondicionada en Dios. El experimentó los estados de ánimo buenos y malos, típicos de la existencia mortal, pero, en el sentido religioso, no dudó nunca de la certeza de la vigilancia y la guía de Dios. Su fe fue la consecuencia de la visión interna, nacida de la actividad de su Modelador residente, la presencia divina. Su fe no fue ni tradicional ni meramente intelectual. Fue totalmente personal y puramente espiritual. </w:t>
        <w:br/>
      </w:r>
      <w:r>
        <w:rPr>
          <w:color w:val="000000"/>
          <w:sz w:val="18"/>
        </w:rPr>
        <w:t>2087§2</w:t>
      </w:r>
      <w:r>
        <w:rPr>
          <w:color w:val="000000"/>
        </w:rPr>
        <w:t xml:space="preserve"> </w:t>
      </w:r>
      <w:r>
        <w:rPr>
          <w:color w:val="000000"/>
          <w:sz w:val="18"/>
        </w:rPr>
        <w:t>196:0.2</w:t>
      </w:r>
      <w:r>
        <w:rPr>
          <w:color w:val="000000"/>
        </w:rPr>
        <w:t xml:space="preserve"> El Jesús humano vio a Dios como santo, justo y grande, así como también verdadero, bello y bueno. Todos estos atributos de la divinidad él enfocó en su mente como «la voluntad del Padre en el cielo». El Dios de Jesús era al mismo tiempo «el Santo de Israel» y «el Padre vivo y amante en el cielo». El concepto de Dios como Padre no fue original de Jesús, sino que él exaltó y elevó la idea a una experiencia sublime al lograr una nueva revelación de Dios y al proclamar que toda criatura mortal es niño de este Padre del amor, es hijo de Dios. </w:t>
        <w:br/>
      </w:r>
      <w:r>
        <w:rPr>
          <w:color w:val="000000"/>
          <w:sz w:val="18"/>
        </w:rPr>
        <w:t>2087§3</w:t>
      </w:r>
      <w:r>
        <w:rPr>
          <w:color w:val="000000"/>
        </w:rPr>
        <w:t xml:space="preserve"> </w:t>
      </w:r>
      <w:r>
        <w:rPr>
          <w:color w:val="000000"/>
          <w:sz w:val="18"/>
        </w:rPr>
        <w:t>196:0.3</w:t>
      </w:r>
      <w:r>
        <w:rPr>
          <w:color w:val="000000"/>
        </w:rPr>
        <w:t xml:space="preserve"> Jesús no se aferró a la fe en Dios así como lo haría un alma en guerra con el universo y en lucha de muerte con un mundo hostil y pecaminoso; no recurrió a la fe como simple consuelo cuando estaba plagado de dificultades ni como alivio cuando lo amenazaba la desesperanza; su fe no fue tan sólo una compensación ilusoria de las realidades desagradables y de las congojas del vivir. Al enfrentarse con todas las dificultades naturales y las contradicciones temporales de la existencia mortal, él experimentó la tranquilidad de la confianza suprema y indiscutida en Dios y sintió la tremenda emoción de vivir, por la fe, en la presencia misma del Padre celestial. Esta fe triunfante fue una experiencia viva de real alcance espiritual. La gran contribución de Jesús a los valores de la experiencia humana no fue que revelara tantas nuevas ideas sobre el Padre en el cielo, sino más bien que tan magnífica y humanamente demostró un nuevo y más alto tipo de fe viva en Dios. Nunca en todos los mundos de este universo, en la vida de cualquier mortal, vino Dios a ser tal realidad viva como en la experiencia humana de Jesús de Nazaret. </w:t>
        <w:br/>
      </w:r>
      <w:r>
        <w:rPr>
          <w:color w:val="000000"/>
          <w:sz w:val="18"/>
        </w:rPr>
        <w:t>2087§4</w:t>
      </w:r>
      <w:r>
        <w:rPr>
          <w:color w:val="000000"/>
        </w:rPr>
        <w:t xml:space="preserve"> </w:t>
      </w:r>
      <w:r>
        <w:rPr>
          <w:color w:val="000000"/>
          <w:sz w:val="18"/>
        </w:rPr>
        <w:t>196:0.4</w:t>
      </w:r>
      <w:r>
        <w:rPr>
          <w:color w:val="000000"/>
        </w:rPr>
        <w:t xml:space="preserve"> En la vida del Maestro en Urantia, este mundo y todos los demás de la creación local descubren un nuevo tipo más elevado de religión, una religión basada en las relaciones espirituales personales con el Padre Universal y totalmente validada por la autoridad suprema de la experiencia personal genuina. Esta fe viva de Jesús fue más que una reflexión intelectual, y no fue una meditación mística. </w:t>
        <w:br/>
      </w:r>
      <w:r>
        <w:rPr>
          <w:color w:val="000000"/>
          <w:sz w:val="18"/>
        </w:rPr>
        <w:t>2087§5</w:t>
      </w:r>
      <w:r>
        <w:rPr>
          <w:color w:val="000000"/>
        </w:rPr>
        <w:t xml:space="preserve"> </w:t>
      </w:r>
      <w:r>
        <w:rPr>
          <w:color w:val="000000"/>
          <w:sz w:val="18"/>
        </w:rPr>
        <w:t>196:0.5</w:t>
      </w:r>
      <w:r>
        <w:rPr>
          <w:color w:val="000000"/>
        </w:rPr>
        <w:t xml:space="preserve"> La teología puede fijar, formular, definir y dogmatizar la fe, pero en la vida humana de Jesús la fe fue personal, viva, original, espontánea y puramente espiritual. Esta fe no fue reverencia por la tradición ni una mera creencia intelectual que él sostenía como un credo sagrado, sino más bien una experiencia sublime y una convicción profunda que lo sostenía firmemente. Su fe fue tan real y tan completa que eliminó en forma absoluta toda duda espiritual y destruyó en forma efectiva todo deseo contradictorio. Nada pudo arrancarlo del ancla espiritual de esta fe ferviente, sublime y impávida. Aun frente a la derrota aparente o en las garras del desencanto y de la desesperación amenazante, permaneció calmo en la presencia divina, libre de temores y plenamente consciente de su invencibilidad espiritual. Jesús disfrutó de la certeza vigorizadora de poseer una fe sin incertidumbres, y en cada una de las difíciles situaciones de la vida, infaliblemente exhibió una lealtad inamovible a la voluntad del Padre. Esta fe estupenda permaneció impávida aun frente a la amenaza cruel y sobrecogedora de una muerte ignominiosa. </w:t>
        <w:br/>
      </w:r>
      <w:r>
        <w:rPr>
          <w:color w:val="000000"/>
          <w:sz w:val="18"/>
        </w:rPr>
        <w:t>2088§1</w:t>
      </w:r>
      <w:r>
        <w:rPr>
          <w:color w:val="000000"/>
        </w:rPr>
        <w:t xml:space="preserve"> </w:t>
      </w:r>
      <w:r>
        <w:rPr>
          <w:color w:val="000000"/>
          <w:sz w:val="18"/>
        </w:rPr>
        <w:t>196:0.6</w:t>
      </w:r>
      <w:r>
        <w:rPr>
          <w:color w:val="000000"/>
        </w:rPr>
        <w:t xml:space="preserve"> En un genio religioso, muchas veces una poderosa fe espiritual lleva directamente al fanatismo desastroso, a la exageración del ego religioso, pero esto no le ocurrió a Jesús. No hubo influencias negativas de su extraordinaria fe y alcance espiritual en su vida práctica, porque esta exaltación espiritual era una expresión totalmente inconsciente y espontánea del alma de su experiencia personal con Dios. </w:t>
        <w:br/>
      </w:r>
      <w:r>
        <w:rPr>
          <w:color w:val="000000"/>
          <w:sz w:val="18"/>
        </w:rPr>
        <w:t>2088§2</w:t>
      </w:r>
      <w:r>
        <w:rPr>
          <w:color w:val="000000"/>
        </w:rPr>
        <w:t xml:space="preserve"> </w:t>
      </w:r>
      <w:r>
        <w:rPr>
          <w:color w:val="000000"/>
          <w:sz w:val="18"/>
        </w:rPr>
        <w:t>196:0.7</w:t>
      </w:r>
      <w:r>
        <w:rPr>
          <w:color w:val="000000"/>
        </w:rPr>
        <w:t xml:space="preserve"> La fe espiritual indomable y apasionada de Jesús no rayó jamás en el fanatismo porque su fe no llegó nunca a afectar su juicio intelectual equilibrado en cuanto a los valores proporcionales de las situaciones sociales, económicas y prácticas morales corrientes de la vida. El Hijo del Hombre era una personalidad humana espléndidamente unificada; era un ser divino de dones perfectos; también era magníficamente coordinado como ser humano y divino combinados, funcionando en la tierra como una sola personalidad. Siempre coordinó el Maestro la fe del alma con el juicio de la sabiduría de la experiencia. La fe personal, la esperanza espiritual y la devoción moral siempre estuvieron correlacionadas en una unidad religiosa incomparable de vinculación armoniosa con una realización sagaz de la realidad y santidad de todas las lealtades humanas: honor personal, amor familiar, obligación religiosa, deber social y necesidad económica. </w:t>
        <w:br/>
      </w:r>
      <w:r>
        <w:rPr>
          <w:color w:val="000000"/>
          <w:sz w:val="18"/>
        </w:rPr>
        <w:t>2088§3</w:t>
      </w:r>
      <w:r>
        <w:rPr>
          <w:color w:val="000000"/>
        </w:rPr>
        <w:t xml:space="preserve"> </w:t>
      </w:r>
      <w:r>
        <w:rPr>
          <w:color w:val="000000"/>
          <w:sz w:val="18"/>
        </w:rPr>
        <w:t>196:0.8</w:t>
      </w:r>
      <w:r>
        <w:rPr>
          <w:color w:val="000000"/>
        </w:rPr>
        <w:t xml:space="preserve"> La fe de Jesús visualizaba todos los valores espirituales como se encuentran en el reino de Dios; por lo tanto dijo: «Buscad primero el reino del cielo». Jesús vio en la desarrollada e ideal comunidad del reino, el logro y la satisfacción de la «voluntad de Dios». El corazón mismo de la oración que enseñó a sus discípulos fue «venga tu reino; hágase voluntad tuya». Habiendo así concebido que el reino comprendía la voluntad e Dios, se dedicó a la causa de su realización con extraordinario autoolvido y entusiasmo sin límites. Pero en su extensa misión y a lo largo de su vida extraordinaria no se asomó nunca la furia del fanático ni la frivolidad del egocéntrico religioso. </w:t>
        <w:br/>
      </w:r>
      <w:r>
        <w:rPr>
          <w:color w:val="000000"/>
          <w:sz w:val="18"/>
        </w:rPr>
        <w:t>2088§4</w:t>
      </w:r>
      <w:r>
        <w:rPr>
          <w:color w:val="000000"/>
        </w:rPr>
        <w:t xml:space="preserve"> </w:t>
      </w:r>
      <w:r>
        <w:rPr>
          <w:color w:val="000000"/>
          <w:sz w:val="18"/>
        </w:rPr>
        <w:t>196:0.9</w:t>
      </w:r>
      <w:r>
        <w:rPr>
          <w:color w:val="000000"/>
        </w:rPr>
        <w:t xml:space="preserve"> La vida entera del Maestro estuvo constantemente condicionada por su fe viva, su experiencia religiosa sublime. Esta actitud espiritual dominó totalmente sus pensamientos y sentimientos, su creencia y su oración, su enseñanza y su predicación. Esta fe personal de un hijo en la certeza y seguridad de la guía y protección del Padre celestial impartió una profunda dote de realidad espiritual a su vida singular. Sin embargo, a pesar de la muy profunda conciencia de relación estrecha con la divinidad, este galileo, este Galileo de Dios, cuando se le apeló Buen Instuctor, replicó instantáneamente: «¿Por qué me llamáis bueno?» Cuando nos enfrentamos con un autoolvido tan esplendoroso comenzamos a comprender cómo el Padre Universal pudo tan plenamente manifestarse a él y revelarse a través de él a los mortales de los mundos. </w:t>
        <w:br/>
      </w:r>
      <w:r>
        <w:rPr>
          <w:color w:val="000000"/>
          <w:sz w:val="18"/>
        </w:rPr>
        <w:t>2088§5</w:t>
      </w:r>
      <w:r>
        <w:rPr>
          <w:color w:val="000000"/>
        </w:rPr>
        <w:t xml:space="preserve"> </w:t>
      </w:r>
      <w:r>
        <w:rPr>
          <w:color w:val="000000"/>
          <w:sz w:val="18"/>
        </w:rPr>
        <w:t>196:0.10</w:t>
      </w:r>
      <w:r>
        <w:rPr>
          <w:color w:val="000000"/>
        </w:rPr>
        <w:t xml:space="preserve"> Jesús llevó a Dios, como hombre del reino, la más grande de las ofrendas: la consagración y dedicación de su propia voluntad al servicio majestuoso de hacer la voluntad divina. Jesús interpretó la religión siempre y constantemente sólo en términos de la voluntad del Padre. Cuando estudiéis la andadura del Maestro, en lo que concierna a la oración o a cualquier otra característica de la vida religiosa, buscad no tanto lo que él enseñó sino lo que él hizo. Jesús no oraba jamás porque fuera un deber religioso hacerlo. Para él la oración era una expresión sincera de actitud espiritual, una declaración de lealtad del alma, un recital de devoción personal, una expresión de gratitud, un evitar de las tensiones emocionales, una prevención de los conflictos, una exaltación del intelecto, un ennoblecimiento de los deseos, una vindicación de la decisión moral, un enriquecimiento del pensamiento, una vigorización de las inclinaciones más elevadas, una consagración del impulso, una clarificación de un punto de vista, una declaración de fe, una rendición trascendental de la voluntad, una afirmación sublime de confianza, una revelación de coraje, la proclamación del descubrimiento, una confesión de devoción suprema, la validación de la consagración, una técnica para la adaptación de las dificultades y la poderosa movilización de los poderes combinados del alma para soportar las tendencias humanas hacia el egoísmo, el mal y el pecado. El vivió una vida de consagración oracional de hacer la voluntad de su Padre y terminó su vida triunfalmente con esa oración. El secreto de su religión sin paralelo fue esta conciencia de la presencia de Dios; y la alcanzó mediante la oración inteligente y la adoración sincera —comunión constante con Dios— y no por medio de augurios, voces, visiones, apariciones o prácticas religiosas extraordinarias. </w:t>
        <w:br/>
      </w:r>
      <w:r>
        <w:rPr>
          <w:color w:val="000000"/>
          <w:sz w:val="18"/>
        </w:rPr>
        <w:t>2089§1</w:t>
      </w:r>
      <w:r>
        <w:rPr>
          <w:color w:val="000000"/>
        </w:rPr>
        <w:t xml:space="preserve"> </w:t>
      </w:r>
      <w:r>
        <w:rPr>
          <w:color w:val="000000"/>
          <w:sz w:val="18"/>
        </w:rPr>
        <w:t>196:0.11</w:t>
      </w:r>
      <w:r>
        <w:rPr>
          <w:color w:val="000000"/>
        </w:rPr>
        <w:t xml:space="preserve"> En la vida terrenal de Jesús la religión fue una experiencia viva, un pasaje directo y personal de la reverencia espiritual a la rectitud práctica. La fe de Jesús rindió los frutos trascendentales del espíritu divino. Su fe no era inmadura y crédula como la de un niño, pero de muchas maneras se asemejaba a la confianza sin sospechas de la mente de un niño; Jesús confiaba en Dios como un niño confía en su padre. Tenía una confianza profunda en el universo: como confía el niño en el medio ambiente de sus padres. La fe incondicionada de Jesús en la bondad fundamental del universo mucho se asemejaba a la confianza del niño en la seguridad de su medio ambiente terrenal. El dependía del Padre celestial, como un niño depende de su padre en la tierra, y su fe ferviente no puso nunca en duda, ni por un momento, la certeza de los grandes cuidados del Padre celestial. No lo perturbaron seriamente ni los temores, ni las dudas, ni los escepticismos. El descreimiento no inhibió la expresión libre y original de su vida. Combinó el coraje fuerte e inteligente de un hombre adulto con el optimismo sincero y confiado de un niño creyente. Su fe llegó a tales niveles de confianza que encontraba totalmente libre de temores. </w:t>
        <w:br/>
      </w:r>
      <w:r>
        <w:rPr>
          <w:color w:val="000000"/>
          <w:sz w:val="18"/>
        </w:rPr>
        <w:t>2089§2</w:t>
      </w:r>
      <w:r>
        <w:rPr>
          <w:color w:val="000000"/>
        </w:rPr>
        <w:t xml:space="preserve"> </w:t>
      </w:r>
      <w:r>
        <w:rPr>
          <w:color w:val="000000"/>
          <w:sz w:val="18"/>
        </w:rPr>
        <w:t>196:0.12</w:t>
      </w:r>
      <w:r>
        <w:rPr>
          <w:color w:val="000000"/>
        </w:rPr>
        <w:t xml:space="preserve"> La fe de Jesús llegó a la confianza pura de un niño. Su fe fue tan absoluta y certera que respondía al encanto de la relación con los semejantes y a las maravillas del universo. Su sentido de dependencia en lo divino fue tan completo y tan confiado que dio como fruto la felicidad y la certeza de una absoluta seguridad personal. No hubo ninguna pretensión de titubeo en su experiencia religiosa. En este gigantesco intelecto del hombre adulto reinaba suprema la fe de un niño en todos los asuntos relacionados con la conciencia religiosa. No es extraño que dijera cierta vez: «Si no os volvéis como niños, no entraréis al reino». Aunque la fe de Jesús era como la de un niño, no era, en ningún sentido infantil. </w:t>
        <w:br/>
      </w:r>
      <w:r>
        <w:rPr>
          <w:color w:val="000000"/>
          <w:sz w:val="18"/>
        </w:rPr>
        <w:t>2089§3</w:t>
      </w:r>
      <w:r>
        <w:rPr>
          <w:color w:val="000000"/>
        </w:rPr>
        <w:t xml:space="preserve"> </w:t>
      </w:r>
      <w:r>
        <w:rPr>
          <w:color w:val="000000"/>
          <w:sz w:val="18"/>
        </w:rPr>
        <w:t>196:0.13</w:t>
      </w:r>
      <w:r>
        <w:rPr>
          <w:color w:val="000000"/>
        </w:rPr>
        <w:t xml:space="preserve"> Jesús no requiere que sus discípulos crean en él sino más bien que crean con él, que crean en la realidad del amor de Dios y acepten con plena confianza la certeza de la seguridad de la filiación con el Padre celestial. El Maestro desea que todos sus seguidores compartan plenamente su fe trascendental. Jesús desafió en forma enternecedora a sus seguidores, no sólo a que creyeran lo que él creía, sino también a que creyeran como creía él. Este es el significado pleno de su requisito supremo: «sígueme». </w:t>
        <w:br/>
      </w:r>
      <w:r>
        <w:rPr>
          <w:color w:val="000000"/>
          <w:sz w:val="18"/>
        </w:rPr>
        <w:t>2090§1</w:t>
      </w:r>
      <w:r>
        <w:rPr>
          <w:color w:val="000000"/>
        </w:rPr>
        <w:t xml:space="preserve"> </w:t>
      </w:r>
      <w:r>
        <w:rPr>
          <w:color w:val="000000"/>
          <w:sz w:val="18"/>
        </w:rPr>
        <w:t>196:0.14</w:t>
      </w:r>
      <w:r>
        <w:rPr>
          <w:color w:val="000000"/>
        </w:rPr>
        <w:t xml:space="preserve"> La vida terrenal de Jesús estuvo dedicada a un gran propósito hacer la voluntad del Padre, vivir la vida humana religiosamente y por la fe. La fe de Jesús era confiada como la de un niño, pero estaba totalmente libre de presunción. Tomó decisiones fuertes y varoniles, se enfrentó valientemente con muchas desilusiones, franqueó resueltamente dificultades extraordinarias, atacó sin titubear los duros requisitos del deber. Se necesitó una voluntad fuerte y una confianza infalible para creer lo que Jesús creía, y como él creía.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JESÚS: EL HOMB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90§2</w:t>
      </w:r>
      <w:r>
        <w:rPr>
          <w:color w:val="000000"/>
        </w:rPr>
        <w:t xml:space="preserve"> </w:t>
      </w:r>
      <w:r>
        <w:rPr>
          <w:color w:val="000000"/>
          <w:sz w:val="18"/>
        </w:rPr>
        <w:t>196:1.1</w:t>
      </w:r>
      <w:r>
        <w:rPr>
          <w:color w:val="000000"/>
        </w:rPr>
        <w:t xml:space="preserve"> La devoción de Jesús a la voluntad del Padre y al servicio del hombre fue aun más que decisión mortal y determinación humana; fue una consagración total de sí mismo a la concesión de amor sin reservas. Por grande que fuera el hecho de la soberanía de Miguel, no debéis quitarle a la humanidad el Jesús humano. El Maestro ascendió a lo alto, no sólo como Dios sino también como hombre; él pertenece a los hombres; los hombres le pertenecen a él. ¡Qué pena que se haya tan erróneamente interpretado la religión, quitándoles a los mortales atribulados el Jesús humano! Que las discusiones sobre la humanidad o la divinidad de Cristo no oculten la verdad salvadora de que Jesús de Nazaret fue un hombre religioso que, por la fe, llegó a conocer y hacer la voluntad de Dios; fue el hombre más verdaderamente religioso que jamás haya vivido en Urantia. </w:t>
        <w:br/>
      </w:r>
      <w:r>
        <w:rPr>
          <w:color w:val="000000"/>
          <w:sz w:val="18"/>
        </w:rPr>
        <w:t>2090§3</w:t>
      </w:r>
      <w:r>
        <w:rPr>
          <w:color w:val="000000"/>
        </w:rPr>
        <w:t xml:space="preserve"> </w:t>
      </w:r>
      <w:r>
        <w:rPr>
          <w:color w:val="000000"/>
          <w:sz w:val="18"/>
        </w:rPr>
        <w:t>196:1.2</w:t>
      </w:r>
      <w:r>
        <w:rPr>
          <w:color w:val="000000"/>
        </w:rPr>
        <w:t xml:space="preserve"> La época ya está madura para presenciar la resurrección figurativa del Jesús humano de su sepulcro, de entre las tradiciones teológicas y dogmas religiosos acumulados en diecinueve siglos. Ya no debéis sacrificar a Jesús de Nazaret ni siquiera al espléndido concepto del Cristo glorificado. ¡Qué servicio transcendental sería, si se recuperara al Hijo del Hombre mediante esta revelación de la tumba de la teología tradicional, y se lo presentara como el Jesús vivo a la iglesia que lleva su nombre, y a todas las demás religiones! Con seguridad la comunidad cristiana de creyentes no titubeará en hacer esos ajustes de fe y de prácticas de vivir que le permitan «seguir» al Maestro en la demostración de su vida real de devoción religiosa en hacer la voluntad del Padre y en consagrarse al servicio altruista del hombre. ¿Acaso temen los cristianos profesos poner al descubierto una comunidad autosuficiente y no consagrada de respetabilidad social y desajuste económico egoísta? ¿Acaso teme el cristianismo institucional que la autoridad eclesiástica tradicional esté en peligro, o aun sea derrocada, si Jesús de Galilea se restaura en la mente y en el alma de los hombres mortales como ideal de vida religiosa personal? En verdad los reajustes sociales, las transformaciones económicas, el rejuvenecimiento moral, y las revisiones religiosas de la civilización cristiana, serían drásticas y revolucionarias si la religión viviente de Jesús suplantara de pronto a la religión teológica sobre Jesús. </w:t>
      </w:r>
    </w:p>
    <w:p>
      <w:pPr>
        <w:pStyle w:val="Normal"/>
        <w:widowControl/>
        <w:bidi w:val="0"/>
        <w:jc w:val="left"/>
        <w:rPr/>
      </w:pPr>
      <w:r>
        <w:rPr>
          <w:color w:val="000000"/>
          <w:sz w:val="18"/>
        </w:rPr>
        <w:t>2090§4</w:t>
      </w:r>
      <w:r>
        <w:rPr>
          <w:color w:val="000000"/>
        </w:rPr>
        <w:t xml:space="preserve"> </w:t>
      </w:r>
      <w:r>
        <w:rPr>
          <w:color w:val="000000"/>
          <w:sz w:val="18"/>
        </w:rPr>
        <w:t>196:1.3</w:t>
      </w:r>
      <w:r>
        <w:rPr>
          <w:color w:val="000000"/>
        </w:rPr>
        <w:t xml:space="preserve"> »Seguir a Jesús» significa compartir personalmente su fe religiosa y entrar en el espíritu de la vida del Maestro de servicio altruista al hombre. Una de las cosas más importantes del vivir humano es descubrir qué creía Jesús, cuáles eran sus ideales, y luchar por alcanzar este propósito excelso de la vida. De todo el conocimiento humano, el que tiene mayor valor es el conocer la vida religiosa de Jesús y como la vivió. </w:t>
        <w:br/>
      </w:r>
      <w:r>
        <w:rPr>
          <w:color w:val="000000"/>
          <w:sz w:val="18"/>
        </w:rPr>
        <w:t>2090§5</w:t>
      </w:r>
      <w:r>
        <w:rPr>
          <w:color w:val="000000"/>
        </w:rPr>
        <w:t xml:space="preserve"> </w:t>
      </w:r>
      <w:r>
        <w:rPr>
          <w:color w:val="000000"/>
          <w:sz w:val="18"/>
        </w:rPr>
        <w:t>196:1.4</w:t>
      </w:r>
      <w:r>
        <w:rPr>
          <w:color w:val="000000"/>
        </w:rPr>
        <w:t xml:space="preserve"> La gente común escuchaba a Jesús con deleite, y nuevamente responderán ellos a la presentación de su vida humana sincera de motivación religiosa consagrada, si estas verdades se proclaman nuevamente al mundo. El pueblo lo escuchaba con deleite, porque él era uno de ellos, un laico sin pretensiones; en efecto, el maestro religioso más grande del mundo fue laico. </w:t>
        <w:br/>
      </w:r>
      <w:r>
        <w:rPr>
          <w:color w:val="000000"/>
          <w:sz w:val="18"/>
        </w:rPr>
        <w:t>2091§1</w:t>
      </w:r>
      <w:r>
        <w:rPr>
          <w:color w:val="000000"/>
        </w:rPr>
        <w:t xml:space="preserve"> </w:t>
      </w:r>
      <w:r>
        <w:rPr>
          <w:color w:val="000000"/>
          <w:sz w:val="18"/>
        </w:rPr>
        <w:t>196:1.5</w:t>
      </w:r>
      <w:r>
        <w:rPr>
          <w:color w:val="000000"/>
        </w:rPr>
        <w:t xml:space="preserve"> No debe ser objetivo de los creyentes del mundo imitar literalmente la vida exterior de Jesús en la carne, sino más bien compartir su fe; confiar en Dios como él confió en Dios y creer en los hombres como él creyó en ellos. Jesús nunca discutió la paternidad de Dios ni la hermandad de los hombres; él fue una ilustración viviente de lo uno y una profunda demostración de lo otro. </w:t>
        <w:br/>
      </w:r>
      <w:r>
        <w:rPr>
          <w:color w:val="000000"/>
          <w:sz w:val="18"/>
        </w:rPr>
        <w:t>2091§2</w:t>
      </w:r>
      <w:r>
        <w:rPr>
          <w:color w:val="000000"/>
        </w:rPr>
        <w:t xml:space="preserve"> </w:t>
      </w:r>
      <w:r>
        <w:rPr>
          <w:color w:val="000000"/>
          <w:sz w:val="18"/>
        </w:rPr>
        <w:t>196:1.6</w:t>
      </w:r>
      <w:r>
        <w:rPr>
          <w:color w:val="000000"/>
        </w:rPr>
        <w:t xml:space="preserve"> Así como los hombres deben progresar de la conciencia de lo humano a la realización de lo divino, así Jesús ascendió de la naturaleza del hombre a la conciencia de la naturaleza de Dios. Y el Maestro hizo esta gran ascensión de lo humano a lo divino por la acción conjunta de la fe de su intelecto mortal y los actos de su Modelador residente. La comprensión de hecho del logro de la totalidad de divinidad (manteniendo al mismo tiempo conciencia plena de la realidad humana) fue acompañada por siete etapas de la conciencia de fe de la divinización progresiva. Estas etapas de autocomprensión progresiva fueron demarcadas por los siguientes acontecimientos extraordinarios en la experiencia de la efusión del Maestro: </w:t>
      </w:r>
    </w:p>
    <w:tbl>
      <w:tblPr>
        <w:tblW w:w="9358" w:type="dxa"/>
        <w:jc w:val="left"/>
        <w:tblInd w:w="0" w:type="dxa"/>
        <w:tblLayout w:type="fixed"/>
        <w:tblCellMar>
          <w:top w:w="0" w:type="dxa"/>
          <w:left w:w="0" w:type="dxa"/>
          <w:bottom w:w="0" w:type="dxa"/>
          <w:right w:w="0" w:type="dxa"/>
        </w:tblCellMar>
      </w:tblPr>
      <w:tblGrid>
        <w:gridCol w:w="760"/>
        <w:gridCol w:w="339"/>
        <w:gridCol w:w="8259"/>
      </w:tblGrid>
      <w:tr>
        <w:trPr/>
        <w:tc>
          <w:tcPr>
            <w:tcW w:w="76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091§3</w:t>
            </w:r>
            <w:r>
              <w:rPr>
                <w:color w:val="000000"/>
              </w:rPr>
              <w:t xml:space="preserve"> </w:t>
            </w:r>
          </w:p>
        </w:tc>
        <w:tc>
          <w:tcPr>
            <w:tcW w:w="339" w:type="dxa"/>
            <w:tcBorders/>
            <w:vAlign w:val="center"/>
          </w:tcPr>
          <w:p>
            <w:pPr>
              <w:pStyle w:val="Normal"/>
              <w:widowControl w:val="false"/>
              <w:tabs>
                <w:tab w:val="clear" w:pos="708"/>
              </w:tabs>
              <w:bidi w:val="0"/>
              <w:jc w:val="left"/>
              <w:rPr/>
            </w:pPr>
            <w:r>
              <w:rPr>
                <w:color w:val="000000"/>
              </w:rPr>
              <w:t xml:space="preserve">1. </w:t>
            </w:r>
          </w:p>
        </w:tc>
        <w:tc>
          <w:tcPr>
            <w:tcW w:w="8259" w:type="dxa"/>
            <w:tcBorders/>
            <w:vAlign w:val="center"/>
          </w:tcPr>
          <w:p>
            <w:pPr>
              <w:pStyle w:val="Normal"/>
              <w:widowControl w:val="false"/>
              <w:tabs>
                <w:tab w:val="clear" w:pos="708"/>
              </w:tabs>
              <w:bidi w:val="0"/>
              <w:jc w:val="left"/>
              <w:rPr/>
            </w:pPr>
            <w:r>
              <w:rPr>
                <w:color w:val="000000"/>
              </w:rPr>
              <w:t xml:space="preserve">La llegada del Modelador del Pensamiento. </w:t>
            </w:r>
          </w:p>
        </w:tc>
      </w:tr>
      <w:tr>
        <w:trPr/>
        <w:tc>
          <w:tcPr>
            <w:tcW w:w="760" w:type="dxa"/>
            <w:tcBorders/>
            <w:vAlign w:val="center"/>
          </w:tcPr>
          <w:p>
            <w:pPr>
              <w:pStyle w:val="Normal"/>
              <w:widowControl w:val="false"/>
              <w:tabs>
                <w:tab w:val="clear" w:pos="708"/>
              </w:tabs>
              <w:bidi w:val="0"/>
              <w:jc w:val="left"/>
              <w:rPr/>
            </w:pPr>
            <w:r>
              <w:rPr>
                <w:color w:val="000000"/>
                <w:sz w:val="18"/>
              </w:rPr>
              <w:t>2091§4</w:t>
            </w:r>
          </w:p>
        </w:tc>
        <w:tc>
          <w:tcPr>
            <w:tcW w:w="339" w:type="dxa"/>
            <w:tcBorders/>
            <w:vAlign w:val="center"/>
          </w:tcPr>
          <w:p>
            <w:pPr>
              <w:pStyle w:val="Normal"/>
              <w:widowControl w:val="false"/>
              <w:tabs>
                <w:tab w:val="clear" w:pos="708"/>
              </w:tabs>
              <w:bidi w:val="0"/>
              <w:jc w:val="left"/>
              <w:rPr/>
            </w:pPr>
            <w:r>
              <w:rPr>
                <w:color w:val="000000"/>
              </w:rPr>
              <w:t xml:space="preserve">2. </w:t>
            </w:r>
          </w:p>
        </w:tc>
        <w:tc>
          <w:tcPr>
            <w:tcW w:w="8259" w:type="dxa"/>
            <w:tcBorders/>
            <w:vAlign w:val="center"/>
          </w:tcPr>
          <w:p>
            <w:pPr>
              <w:pStyle w:val="Normal"/>
              <w:widowControl w:val="false"/>
              <w:tabs>
                <w:tab w:val="clear" w:pos="708"/>
              </w:tabs>
              <w:bidi w:val="0"/>
              <w:jc w:val="left"/>
              <w:rPr/>
            </w:pPr>
            <w:r>
              <w:rPr>
                <w:color w:val="000000"/>
              </w:rPr>
              <w:t xml:space="preserve">El mensajero de Emanuel que se le apareció en Jerusalén cuando tenía unos doce años. </w:t>
            </w:r>
          </w:p>
        </w:tc>
      </w:tr>
      <w:tr>
        <w:trPr/>
        <w:tc>
          <w:tcPr>
            <w:tcW w:w="760" w:type="dxa"/>
            <w:tcBorders/>
            <w:vAlign w:val="center"/>
          </w:tcPr>
          <w:p>
            <w:pPr>
              <w:pStyle w:val="Normal"/>
              <w:widowControl w:val="false"/>
              <w:bidi w:val="0"/>
              <w:jc w:val="left"/>
              <w:rPr/>
            </w:pPr>
            <w:r>
              <w:rPr>
                <w:color w:val="000000"/>
                <w:sz w:val="18"/>
              </w:rPr>
              <w:t>2091§5</w:t>
            </w:r>
          </w:p>
        </w:tc>
        <w:tc>
          <w:tcPr>
            <w:tcW w:w="339" w:type="dxa"/>
            <w:tcBorders/>
            <w:vAlign w:val="center"/>
          </w:tcPr>
          <w:p>
            <w:pPr>
              <w:pStyle w:val="Normal"/>
              <w:widowControl w:val="false"/>
              <w:bidi w:val="0"/>
              <w:jc w:val="left"/>
              <w:rPr/>
            </w:pPr>
            <w:r>
              <w:rPr>
                <w:color w:val="000000"/>
              </w:rPr>
              <w:t xml:space="preserve">3. </w:t>
            </w:r>
          </w:p>
        </w:tc>
        <w:tc>
          <w:tcPr>
            <w:tcW w:w="8259" w:type="dxa"/>
            <w:tcBorders/>
            <w:vAlign w:val="center"/>
          </w:tcPr>
          <w:p>
            <w:pPr>
              <w:pStyle w:val="Normal"/>
              <w:widowControl w:val="false"/>
              <w:bidi w:val="0"/>
              <w:jc w:val="left"/>
              <w:rPr/>
            </w:pPr>
            <w:r>
              <w:rPr>
                <w:color w:val="000000"/>
              </w:rPr>
              <w:t xml:space="preserve">Las manifestaciones que acompañaron su bautismo. </w:t>
            </w:r>
          </w:p>
        </w:tc>
      </w:tr>
      <w:tr>
        <w:trPr/>
        <w:tc>
          <w:tcPr>
            <w:tcW w:w="760" w:type="dxa"/>
            <w:tcBorders/>
            <w:vAlign w:val="center"/>
          </w:tcPr>
          <w:p>
            <w:pPr>
              <w:pStyle w:val="Normal"/>
              <w:widowControl w:val="false"/>
              <w:bidi w:val="0"/>
              <w:jc w:val="left"/>
              <w:rPr/>
            </w:pPr>
            <w:r>
              <w:rPr>
                <w:color w:val="000000"/>
                <w:sz w:val="18"/>
              </w:rPr>
              <w:t>2091§6</w:t>
            </w:r>
          </w:p>
        </w:tc>
        <w:tc>
          <w:tcPr>
            <w:tcW w:w="339" w:type="dxa"/>
            <w:tcBorders/>
            <w:vAlign w:val="center"/>
          </w:tcPr>
          <w:p>
            <w:pPr>
              <w:pStyle w:val="Normal"/>
              <w:widowControl w:val="false"/>
              <w:bidi w:val="0"/>
              <w:jc w:val="left"/>
              <w:rPr/>
            </w:pPr>
            <w:r>
              <w:rPr>
                <w:color w:val="000000"/>
              </w:rPr>
              <w:t xml:space="preserve">4. </w:t>
            </w:r>
          </w:p>
        </w:tc>
        <w:tc>
          <w:tcPr>
            <w:tcW w:w="8259" w:type="dxa"/>
            <w:tcBorders/>
            <w:vAlign w:val="center"/>
          </w:tcPr>
          <w:p>
            <w:pPr>
              <w:pStyle w:val="Normal"/>
              <w:widowControl w:val="false"/>
              <w:bidi w:val="0"/>
              <w:jc w:val="left"/>
              <w:rPr/>
            </w:pPr>
            <w:r>
              <w:rPr>
                <w:color w:val="000000"/>
              </w:rPr>
              <w:t xml:space="preserve">Las experiencias en el monte de la transfiguración. </w:t>
            </w:r>
          </w:p>
        </w:tc>
      </w:tr>
      <w:tr>
        <w:trPr/>
        <w:tc>
          <w:tcPr>
            <w:tcW w:w="760" w:type="dxa"/>
            <w:tcBorders/>
            <w:vAlign w:val="center"/>
          </w:tcPr>
          <w:p>
            <w:pPr>
              <w:pStyle w:val="Normal"/>
              <w:widowControl w:val="false"/>
              <w:bidi w:val="0"/>
              <w:jc w:val="left"/>
              <w:rPr/>
            </w:pPr>
            <w:r>
              <w:rPr>
                <w:color w:val="000000"/>
                <w:sz w:val="18"/>
              </w:rPr>
              <w:t>2091§7</w:t>
            </w:r>
          </w:p>
        </w:tc>
        <w:tc>
          <w:tcPr>
            <w:tcW w:w="339" w:type="dxa"/>
            <w:tcBorders/>
            <w:vAlign w:val="center"/>
          </w:tcPr>
          <w:p>
            <w:pPr>
              <w:pStyle w:val="Normal"/>
              <w:widowControl w:val="false"/>
              <w:bidi w:val="0"/>
              <w:jc w:val="left"/>
              <w:rPr/>
            </w:pPr>
            <w:r>
              <w:rPr>
                <w:color w:val="000000"/>
              </w:rPr>
              <w:t xml:space="preserve">5. </w:t>
            </w:r>
          </w:p>
        </w:tc>
        <w:tc>
          <w:tcPr>
            <w:tcW w:w="8259" w:type="dxa"/>
            <w:tcBorders/>
            <w:vAlign w:val="center"/>
          </w:tcPr>
          <w:p>
            <w:pPr>
              <w:pStyle w:val="Normal"/>
              <w:widowControl w:val="false"/>
              <w:bidi w:val="0"/>
              <w:jc w:val="left"/>
              <w:rPr/>
            </w:pPr>
            <w:r>
              <w:rPr>
                <w:color w:val="000000"/>
              </w:rPr>
              <w:t xml:space="preserve">La resurrección morontial. </w:t>
            </w:r>
          </w:p>
        </w:tc>
      </w:tr>
      <w:tr>
        <w:trPr/>
        <w:tc>
          <w:tcPr>
            <w:tcW w:w="760" w:type="dxa"/>
            <w:tcBorders/>
            <w:vAlign w:val="center"/>
          </w:tcPr>
          <w:p>
            <w:pPr>
              <w:pStyle w:val="Normal"/>
              <w:widowControl w:val="false"/>
              <w:bidi w:val="0"/>
              <w:jc w:val="left"/>
              <w:rPr/>
            </w:pPr>
            <w:r>
              <w:rPr>
                <w:color w:val="000000"/>
                <w:sz w:val="18"/>
              </w:rPr>
              <w:t>2091§8</w:t>
            </w:r>
          </w:p>
        </w:tc>
        <w:tc>
          <w:tcPr>
            <w:tcW w:w="339" w:type="dxa"/>
            <w:tcBorders/>
            <w:vAlign w:val="center"/>
          </w:tcPr>
          <w:p>
            <w:pPr>
              <w:pStyle w:val="Normal"/>
              <w:widowControl w:val="false"/>
              <w:bidi w:val="0"/>
              <w:jc w:val="left"/>
              <w:rPr/>
            </w:pPr>
            <w:r>
              <w:rPr>
                <w:color w:val="000000"/>
              </w:rPr>
              <w:t xml:space="preserve">6. </w:t>
            </w:r>
          </w:p>
        </w:tc>
        <w:tc>
          <w:tcPr>
            <w:tcW w:w="8259" w:type="dxa"/>
            <w:tcBorders/>
            <w:vAlign w:val="center"/>
          </w:tcPr>
          <w:p>
            <w:pPr>
              <w:pStyle w:val="Normal"/>
              <w:widowControl w:val="false"/>
              <w:bidi w:val="0"/>
              <w:jc w:val="left"/>
              <w:rPr/>
            </w:pPr>
            <w:r>
              <w:rPr>
                <w:color w:val="000000"/>
              </w:rPr>
              <w:t xml:space="preserve">La ascensión como ser de espíritu. </w:t>
            </w:r>
          </w:p>
        </w:tc>
      </w:tr>
      <w:tr>
        <w:trPr/>
        <w:tc>
          <w:tcPr>
            <w:tcW w:w="760" w:type="dxa"/>
            <w:tcBorders/>
            <w:vAlign w:val="center"/>
          </w:tcPr>
          <w:p>
            <w:pPr>
              <w:pStyle w:val="Normal"/>
              <w:widowControl w:val="false"/>
              <w:tabs>
                <w:tab w:val="clear" w:pos="708"/>
              </w:tabs>
              <w:bidi w:val="0"/>
              <w:jc w:val="left"/>
              <w:rPr/>
            </w:pPr>
            <w:r>
              <w:rPr>
                <w:color w:val="000000"/>
                <w:sz w:val="18"/>
              </w:rPr>
              <w:t>2091§9</w:t>
            </w:r>
          </w:p>
        </w:tc>
        <w:tc>
          <w:tcPr>
            <w:tcW w:w="339" w:type="dxa"/>
            <w:tcBorders/>
            <w:vAlign w:val="center"/>
          </w:tcPr>
          <w:p>
            <w:pPr>
              <w:pStyle w:val="Normal"/>
              <w:widowControl w:val="false"/>
              <w:tabs>
                <w:tab w:val="clear" w:pos="708"/>
              </w:tabs>
              <w:bidi w:val="0"/>
              <w:jc w:val="left"/>
              <w:rPr/>
            </w:pPr>
            <w:r>
              <w:rPr>
                <w:color w:val="000000"/>
              </w:rPr>
              <w:t xml:space="preserve">7. </w:t>
            </w:r>
          </w:p>
        </w:tc>
        <w:tc>
          <w:tcPr>
            <w:tcW w:w="8259" w:type="dxa"/>
            <w:tcBorders/>
            <w:vAlign w:val="center"/>
          </w:tcPr>
          <w:p>
            <w:pPr>
              <w:pStyle w:val="Normal"/>
              <w:widowControl w:val="false"/>
              <w:tabs>
                <w:tab w:val="clear" w:pos="708"/>
              </w:tabs>
              <w:bidi w:val="0"/>
              <w:jc w:val="left"/>
              <w:rPr/>
            </w:pPr>
            <w:r>
              <w:rPr>
                <w:color w:val="000000"/>
              </w:rPr>
              <w:t xml:space="preserve">El abrazo final del Padre del Paraíso, que le entregó la soberanía ilimitada de su universo. </w:t>
            </w:r>
          </w:p>
        </w:tc>
      </w:tr>
    </w:tbl>
    <w:p>
      <w:pPr>
        <w:pStyle w:val="Normal"/>
        <w:widowControl w:val="false"/>
        <w:bidi w:val="0"/>
        <w:jc w:val="left"/>
        <w:rPr>
          <w:rFonts w:ascii="Times New Roman" w:hAnsi="Times New Roman"/>
          <w:color w:val="000000"/>
        </w:rPr>
      </w:pPr>
      <w:r>
        <w:rPr>
          <w:color w:val="000000"/>
        </w:rPr>
      </w:r>
    </w:p>
    <w:p>
      <w:pPr>
        <w:pStyle w:val="Normal"/>
        <w:bidi w:val="0"/>
        <w:jc w:val="center"/>
        <w:rPr/>
      </w:pPr>
      <w:r>
        <w:rPr>
          <w:b/>
          <w:color w:val="000000"/>
        </w:rPr>
        <w:t xml:space="preserve">2. LA RELIGIÓN DE JESÚ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91§10</w:t>
      </w:r>
      <w:r>
        <w:rPr>
          <w:color w:val="000000"/>
        </w:rPr>
        <w:t xml:space="preserve"> </w:t>
      </w:r>
      <w:r>
        <w:rPr>
          <w:color w:val="000000"/>
          <w:sz w:val="18"/>
        </w:rPr>
        <w:t>196:2.1</w:t>
      </w:r>
      <w:r>
        <w:rPr>
          <w:color w:val="000000"/>
        </w:rPr>
        <w:t xml:space="preserve"> Tal vez algún día ocurra una Reforma de la iglesia cristiana tan profunda como para producir el regreso a las enseñanzas religiosas no modificadas de Jesús, el autor y acabador de nuestra fe. Podéis predicar una religión sobre Jesús, pero, por fuerza, debéis vivir la religión de Jesús. En el entusiasmo de Pentecostés, Pedro inintencionalmente inauguró una nueva religión, la religión del Cristo resucitado y glorificado. El apóstol Pablo más adelante transformó este nuevo evangelio en el cristianismo, una religión que abarca las opiniones teológicas de Pablo e ilustra su experiencia personal con el Jesús del camino a Damasco. El evangelio del reino está fundado en la experiencia religiosa personal de Jesús de Galilea; el cristianismo se basa casi exclusivamente en la experiencia religiosa personal del apóstol Pablo. Casi todo el Nuevo Testamento está dedicado, no a ilustrar la significativa e inspiradora vida religiosa de Jesús, sino más bien a exponer la experiencia religiosa de Pablo y a explicar sus convicciones religiosas personales. Las únicas excepciones notables a esta declaración, además de ciertas porciones de Mateo, Marcos y Lucas, son, el Libro de los Hebreos y la Epístola de Santiago. Aun Pedro, en sus escritos, sólo una vez se refirió a la vida personal religiosa de su Maestro. El Nuevo Testamento es un extraordinario documento cristiano, pero es sólo ligeramente jesuístico. </w:t>
        <w:br/>
      </w:r>
      <w:r>
        <w:rPr>
          <w:color w:val="000000"/>
          <w:sz w:val="18"/>
        </w:rPr>
        <w:t>2091§11</w:t>
      </w:r>
      <w:r>
        <w:rPr>
          <w:color w:val="000000"/>
        </w:rPr>
        <w:t xml:space="preserve"> </w:t>
      </w:r>
      <w:r>
        <w:rPr>
          <w:color w:val="000000"/>
          <w:sz w:val="18"/>
        </w:rPr>
        <w:t>196:2.2</w:t>
      </w:r>
      <w:r>
        <w:rPr>
          <w:color w:val="000000"/>
        </w:rPr>
        <w:t xml:space="preserve"> La vida de Jesús en la carne ilustra el crecimiento religioso trascendental partiendo de las ideas primitivas de temor y reverencia humana hasta los años de comunión espiritual personal y hasta finalmente llegar a ese estado avanzado y exaltado de la conciencia de su unidad con el Padre. Así, en una corta vida, Jesús atravesó esa experiencia de progresión religiosa espiritual que el hombre comienza en la tierra y generalmente alcanza tan sólo cuando termina su largo paso por las escuelas de capacitación espiritual de los niveles sucesivos de la andadura preparaíso. Jesús progresó desde la conciencia puramente humana de las certezas de fe de la experiencia religiosa personal a las alturas espirituales sublimes de la comprensión positiva de su naturaleza divina y de la conciencia de su vinculación estrecha con el Padre Universal en el gobierno de un universo. Progresó del humilde estado de dependencia mortal que le llevó espontáneamente a decir al que le llamó Buen Instructor, «¿Por qué me llamas bueno? Nadie es bueno sino Dios», a la conciencia sublime de divinidad alcanzada que le condujo a exclamar: «¿Quién entre vosotros me condena de pecado?» Esta ascensión progresiva de lo humano a lo divino fue exclusivamente un logro mortal. Y cuando así alcanzó él la divinidad, él seguía siendo el mismo Jesús humano, el Hijo del Hombre así como también el Hijo de Dios. </w:t>
        <w:br/>
      </w:r>
      <w:r>
        <w:rPr>
          <w:color w:val="000000"/>
          <w:sz w:val="18"/>
        </w:rPr>
        <w:t>2092§1</w:t>
      </w:r>
      <w:r>
        <w:rPr>
          <w:color w:val="000000"/>
        </w:rPr>
        <w:t xml:space="preserve"> </w:t>
      </w:r>
      <w:r>
        <w:rPr>
          <w:color w:val="000000"/>
          <w:sz w:val="18"/>
        </w:rPr>
        <w:t>196:2.3</w:t>
      </w:r>
      <w:r>
        <w:rPr>
          <w:color w:val="000000"/>
        </w:rPr>
        <w:t xml:space="preserve"> Marcos, Mateo y Lucas retienen algunos aspectos del Jesús humano, empeñado en la lucha soberbia por discernir la voluntad divina y hacer esa voluntad. Juan retrata a un Jesús triunfador, que pasa por la tierra, plenamente consciente de su divinidad. El gran error de los que han estudiado la vida del Maestro, es que algunos le han concebido como enteramente humano, mientras que otros han discurrido en él como exclusivamente divino. A lo largo de toda esta experiencia, él fue verdaderamente tanto humano como divino, aun como todavía lo es. </w:t>
        <w:br/>
      </w:r>
      <w:r>
        <w:rPr>
          <w:color w:val="000000"/>
          <w:sz w:val="18"/>
        </w:rPr>
        <w:t>2092§2</w:t>
      </w:r>
      <w:r>
        <w:rPr>
          <w:color w:val="000000"/>
        </w:rPr>
        <w:t xml:space="preserve"> </w:t>
      </w:r>
      <w:r>
        <w:rPr>
          <w:color w:val="000000"/>
          <w:sz w:val="18"/>
        </w:rPr>
        <w:t>196:2.4</w:t>
      </w:r>
      <w:r>
        <w:rPr>
          <w:color w:val="000000"/>
        </w:rPr>
        <w:t xml:space="preserve"> Pero el error más grande se cometió cuando, aunque se reconocía que el Jesús humano tenía una religión, el Jesús divino (Cristo) se convirtió, prácticamente de la noche a la mañana, en una religión. El cristianismo de Pablo aseguró la veneración del Cristo divino, pero perdió de vista casi completamente al Jesús humano de Galilea, luchador y valiente, quien, por el valor de su fe personal religiosa y el heroísmo de su Modelador residente, ascendió de los niveles bajos de la humanidad hasta hacerse uno con la divinidad, convirtiéndose así en el nuevo camino vivo por el cual todos los mortales podrán elevarse de la humanidad a la divinidad. Los mortales en todas las etapas de la espiritualidad y en todos los mundos pueden encontrar en la vida personal de Jesús lo que fortalece e inspira para su progreso desde los niveles espirituales más bajos a los más altos valores divinos, desde el comienzo hasta el fin de toda la experiencia personal religiosa. </w:t>
        <w:br/>
      </w:r>
      <w:r>
        <w:rPr>
          <w:color w:val="000000"/>
          <w:sz w:val="18"/>
        </w:rPr>
        <w:t>2092§3</w:t>
      </w:r>
      <w:r>
        <w:rPr>
          <w:color w:val="000000"/>
        </w:rPr>
        <w:t xml:space="preserve"> </w:t>
      </w:r>
      <w:r>
        <w:rPr>
          <w:color w:val="000000"/>
          <w:sz w:val="18"/>
        </w:rPr>
        <w:t>196:2.5</w:t>
      </w:r>
      <w:r>
        <w:rPr>
          <w:color w:val="000000"/>
        </w:rPr>
        <w:t xml:space="preserve"> En el momento de la escritura del Nuevo Testamento, los autores no sólo creían con toda profundidad en la divinidad del Cristo resucitado, sino que también creían devota y sinceramente en su retorno inmediato a la tierra para consumar el reino celestial. Esta poderosa fe en el retorno inmediato del Señor fue en gran parte responsable de la omisión de aquellas referencias que retrataban las experiencias y atributos puramente humanos del Maestro en los escritos de la época. Todo el movimiento cristiano fue abandonando la imagen humana del Jesús de Nazaret, en favor de la exaltación del Cristo resucitado, el Señor Jesucristo glorificado, que pronto retornaría. </w:t>
      </w:r>
    </w:p>
    <w:p>
      <w:pPr>
        <w:pStyle w:val="Normal"/>
        <w:widowControl/>
        <w:bidi w:val="0"/>
        <w:jc w:val="left"/>
        <w:rPr/>
      </w:pPr>
      <w:r>
        <w:rPr>
          <w:color w:val="000000"/>
          <w:sz w:val="18"/>
        </w:rPr>
        <w:t>2092§4</w:t>
      </w:r>
      <w:r>
        <w:rPr>
          <w:color w:val="000000"/>
        </w:rPr>
        <w:t xml:space="preserve"> </w:t>
      </w:r>
      <w:r>
        <w:rPr>
          <w:color w:val="000000"/>
          <w:sz w:val="18"/>
        </w:rPr>
        <w:t>196:2.6</w:t>
      </w:r>
      <w:r>
        <w:rPr>
          <w:color w:val="000000"/>
        </w:rPr>
        <w:t xml:space="preserve"> Jesús fundó la religión de la experiencia personal al hacer la voluntad de Dios y servir a la hermandad humana; Pablo fundó una religión cuyo objeto de adoración fue el Jesús glorificado, y la hermandad estuvo constituida de concreyentes en el Cristo divino. En la efusión de Jesús estos dos conceptos eran potenciales en su vida divino-humana, y es en verdad una pena que estos seguidores no lograron crear una religión unificada capaz de reconocer adecuadamente tanto la naturaleza humana como la naturaleza divina del Maestro, tal cual estuvieron vinculadas inseparablemente en su vida terrenal y tan gloriosamente establecidas en el evangelio original del reino. </w:t>
        <w:br/>
      </w:r>
      <w:r>
        <w:rPr>
          <w:color w:val="000000"/>
          <w:sz w:val="18"/>
        </w:rPr>
        <w:t>2093§1</w:t>
      </w:r>
      <w:r>
        <w:rPr>
          <w:color w:val="000000"/>
        </w:rPr>
        <w:t xml:space="preserve"> </w:t>
      </w:r>
      <w:r>
        <w:rPr>
          <w:color w:val="000000"/>
          <w:sz w:val="18"/>
        </w:rPr>
        <w:t>196:2.7</w:t>
      </w:r>
      <w:r>
        <w:rPr>
          <w:color w:val="000000"/>
        </w:rPr>
        <w:t xml:space="preserve"> No tanto os impresionaríais ni os perturbaríais por algunas de las declaraciones más enérgicas de Jesús si tan sólo pudierais recordar que él fue el religionista más sincero y devoto del mundo. Fue un mortal totalmente consagrado, incondicionalmente dedicado a hacer la voluntad de su Padre. Muchos de sus refranes aparentemente duros fueron más una confesión personal de fe y un juramento de devoción que admoniciones para sus seguidores. Esta misma singularidad de propósito y devoción altruista le permitió efectuar un progreso tan extraordinario en la conquista de su mente humana en una corta vida. Muchas de sus declaraciones deben ser consideradas más como una confesión de lo que él exigía de sí mismo que como demandas a sus seguidores. En su devoción a la causa del reino, Jesús acabó con todo lo suyo; lo sacrificó todo por hacer la voluntad de su Padre. </w:t>
        <w:br/>
      </w:r>
      <w:r>
        <w:rPr>
          <w:color w:val="000000"/>
          <w:sz w:val="18"/>
        </w:rPr>
        <w:t>2093§2</w:t>
      </w:r>
      <w:r>
        <w:rPr>
          <w:color w:val="000000"/>
        </w:rPr>
        <w:t xml:space="preserve"> </w:t>
      </w:r>
      <w:r>
        <w:rPr>
          <w:color w:val="000000"/>
          <w:sz w:val="18"/>
        </w:rPr>
        <w:t>196:2.8</w:t>
      </w:r>
      <w:r>
        <w:rPr>
          <w:color w:val="000000"/>
        </w:rPr>
        <w:t xml:space="preserve"> Jesús bendijo a los pobres porque generalmente eran sinceros y píos; condenó a los ricos, porque estos usualmente eran embusteros y irreligiosos. Del mismo modo condenaría él al pobre irreligioso y alabaría al pudiente consagrado y venerante. </w:t>
        <w:br/>
      </w:r>
      <w:r>
        <w:rPr>
          <w:color w:val="000000"/>
          <w:sz w:val="18"/>
        </w:rPr>
        <w:t>2093§3</w:t>
      </w:r>
      <w:r>
        <w:rPr>
          <w:color w:val="000000"/>
        </w:rPr>
        <w:t xml:space="preserve"> </w:t>
      </w:r>
      <w:r>
        <w:rPr>
          <w:color w:val="000000"/>
          <w:sz w:val="18"/>
        </w:rPr>
        <w:t>196:2.9</w:t>
      </w:r>
      <w:r>
        <w:rPr>
          <w:color w:val="000000"/>
        </w:rPr>
        <w:t xml:space="preserve"> Jesús guió a los hombres a que se sintieran en el mundo como en su propia casa; los liberó de la esclavitud de los tabúes y les enseñó que el mundo no es fundamentalmente malo. No anhelaba escapar de su vida terrenal; dominó la técnica de hacer la voluntad del Padre aceptablemente mientras estaba en la carne. Alcanzó una vida religiosa idealista en medio de un mundo realista. Jesús no compartía la opinión pesimista de Pablo sobre la humanidad. El Maestro consideraba a los hombres como hijos de Dios y anticipaba un futuro magnífico y eterno para los que eligieran la supervivencia. No era un escéptico moral; consideraba al hombre en forma positiva, no negativa. Veía a la mayoría de los hombres más como débiles que como malvados, más confundidos que depravados. Pero fuera cual fuese su estado, ellos eran hijos de Dios y sus hermanos. </w:t>
        <w:br/>
      </w:r>
      <w:r>
        <w:rPr>
          <w:color w:val="000000"/>
          <w:sz w:val="18"/>
        </w:rPr>
        <w:t>2093§4</w:t>
      </w:r>
      <w:r>
        <w:rPr>
          <w:color w:val="000000"/>
        </w:rPr>
        <w:t xml:space="preserve"> </w:t>
      </w:r>
      <w:r>
        <w:rPr>
          <w:color w:val="000000"/>
          <w:sz w:val="18"/>
        </w:rPr>
        <w:t>196:2.10</w:t>
      </w:r>
      <w:r>
        <w:rPr>
          <w:color w:val="000000"/>
        </w:rPr>
        <w:t xml:space="preserve"> Enseñó a los hombres a que se asignaran un alto valor, en el tiempo y en la eternidad. Como Jesús asignaba a los hombres un alto valor, estaba dispuesto a invertir en un servicio sin pausa a la humanidad. Y fue este valor infinito de lo finito que hizo que la regla de oro fuera un factor vital de su religión. ¿Qué mortal puede dejar de sentirse elevado por la fe extraordinaria que Jesús tiene en él? </w:t>
        <w:br/>
      </w:r>
      <w:r>
        <w:rPr>
          <w:color w:val="000000"/>
          <w:sz w:val="18"/>
        </w:rPr>
        <w:t>2093§5</w:t>
      </w:r>
      <w:r>
        <w:rPr>
          <w:color w:val="000000"/>
        </w:rPr>
        <w:t xml:space="preserve"> </w:t>
      </w:r>
      <w:r>
        <w:rPr>
          <w:color w:val="000000"/>
          <w:sz w:val="18"/>
        </w:rPr>
        <w:t>196:2.11</w:t>
      </w:r>
      <w:r>
        <w:rPr>
          <w:color w:val="000000"/>
        </w:rPr>
        <w:t xml:space="preserve"> Jesús no ofreció reglas para el avance social; la suya fue una misión religiosa, y la religión es exclusivamente una experiencia individual. El propósito último del alcance más avanzado de la sociedad no trascenderá jamás a la hermandad jesuística de los hombres, basada en el reconocimiento de la paternidad de Dios. El ideal de todo alcance social tan sólo se puede realizar en el advenimiento de este reino divi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SUPREMACÍA DE LA RELIG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93§6</w:t>
      </w:r>
      <w:r>
        <w:rPr>
          <w:color w:val="000000"/>
        </w:rPr>
        <w:t xml:space="preserve"> </w:t>
      </w:r>
      <w:r>
        <w:rPr>
          <w:color w:val="000000"/>
          <w:sz w:val="18"/>
        </w:rPr>
        <w:t>196:3.1</w:t>
      </w:r>
      <w:r>
        <w:rPr>
          <w:color w:val="000000"/>
        </w:rPr>
        <w:t xml:space="preserve"> La experiencia religiosa, personal y espiritual, disuelve de forma eficiente las dificultades de la mayoría de los mortales; de manera eficaz clasifica, evalúa y modifica todos los problemas humanos. La religión no elimina ni destruye los problemas humanos, pero los disuelve, los absorbe, los ilumina y los trasciende. La verdadera religión unifica la personalidad para la efectiva adaptación a todos los requisitos mortales. La fe religiosa —la guía positiva de la presencia divina residente— permite infaliblemente al hombre que conoce a Dios llenar el vacío que existe entre la lógica intelectual que reconoce la Primera Causa Universal como Eso y las afirmaciones positivas del alma que atestiguan que la Primera Causa es Él, el Padre celestial del evangelio de Jesús, el Dios personal de la salvación humana. </w:t>
        <w:br/>
      </w:r>
      <w:r>
        <w:rPr>
          <w:color w:val="000000"/>
          <w:sz w:val="18"/>
        </w:rPr>
        <w:t>2094§1</w:t>
      </w:r>
      <w:r>
        <w:rPr>
          <w:color w:val="000000"/>
        </w:rPr>
        <w:t xml:space="preserve"> </w:t>
      </w:r>
      <w:r>
        <w:rPr>
          <w:color w:val="000000"/>
          <w:sz w:val="18"/>
        </w:rPr>
        <w:t>196:3.2</w:t>
      </w:r>
      <w:r>
        <w:rPr>
          <w:color w:val="000000"/>
        </w:rPr>
        <w:t xml:space="preserve"> Tan sólo hay tres elementos en la realidad universal: hecho, idea y relación. La conciencia religiosa identifica estas realidades como ciencia, filosofía y verdad. La filosofía tiende a considerar estas actividades como razón, sabiduría y fe: realidad física, realidad intelectual y realidad espiritual. Nosotros tenemos por costumbre designar estas realidades como cosa, significado y valor. </w:t>
        <w:br/>
      </w:r>
      <w:r>
        <w:rPr>
          <w:color w:val="000000"/>
          <w:sz w:val="18"/>
        </w:rPr>
        <w:t>2094§2</w:t>
      </w:r>
      <w:r>
        <w:rPr>
          <w:color w:val="000000"/>
        </w:rPr>
        <w:t xml:space="preserve"> </w:t>
      </w:r>
      <w:r>
        <w:rPr>
          <w:color w:val="000000"/>
          <w:sz w:val="18"/>
        </w:rPr>
        <w:t>196:3.3</w:t>
      </w:r>
      <w:r>
        <w:rPr>
          <w:color w:val="000000"/>
        </w:rPr>
        <w:t xml:space="preserve"> La comprensión progresiva de la realidad es el equivalente de acercarse a Dios. Encontrar a Dios, la conciencia de la identidad con la realidad, es el equivalente de experimentar el yo completo: el yo entero, el yo total. La experiencia de la realidad total es la realización plena de Dios, la finalidad de la experiencia conocedora de Dios. </w:t>
        <w:br/>
      </w:r>
      <w:r>
        <w:rPr>
          <w:color w:val="000000"/>
          <w:sz w:val="18"/>
        </w:rPr>
        <w:t>2094§3</w:t>
      </w:r>
      <w:r>
        <w:rPr>
          <w:color w:val="000000"/>
        </w:rPr>
        <w:t xml:space="preserve"> </w:t>
      </w:r>
      <w:r>
        <w:rPr>
          <w:color w:val="000000"/>
          <w:sz w:val="18"/>
        </w:rPr>
        <w:t>196:3.4</w:t>
      </w:r>
      <w:r>
        <w:rPr>
          <w:color w:val="000000"/>
        </w:rPr>
        <w:t xml:space="preserve"> La suma total de la vida humana es el conocimiento de que al hombre se le educa con los hechos, se ennoblece por la sabiduría, y se salva —se justifica— por la fe religiosa. </w:t>
        <w:br/>
      </w:r>
      <w:r>
        <w:rPr>
          <w:color w:val="000000"/>
          <w:sz w:val="18"/>
        </w:rPr>
        <w:t>2094§4</w:t>
      </w:r>
      <w:r>
        <w:rPr>
          <w:color w:val="000000"/>
        </w:rPr>
        <w:t xml:space="preserve"> </w:t>
      </w:r>
      <w:r>
        <w:rPr>
          <w:color w:val="000000"/>
          <w:sz w:val="18"/>
        </w:rPr>
        <w:t>196:3.5</w:t>
      </w:r>
      <w:r>
        <w:rPr>
          <w:color w:val="000000"/>
        </w:rPr>
        <w:t xml:space="preserve"> La certeza física consiste en la lógica de la ciencia; la certeza moral, en la sabiduría de la filosofía; la certeza espiritual, en la verdad de una experiencia religiosa genuina. </w:t>
        <w:br/>
      </w:r>
      <w:r>
        <w:rPr>
          <w:color w:val="000000"/>
          <w:sz w:val="18"/>
        </w:rPr>
        <w:t>2094§5</w:t>
      </w:r>
      <w:r>
        <w:rPr>
          <w:color w:val="000000"/>
        </w:rPr>
        <w:t xml:space="preserve"> </w:t>
      </w:r>
      <w:r>
        <w:rPr>
          <w:color w:val="000000"/>
          <w:sz w:val="18"/>
        </w:rPr>
        <w:t>196:3.6</w:t>
      </w:r>
      <w:r>
        <w:rPr>
          <w:color w:val="000000"/>
        </w:rPr>
        <w:t xml:space="preserve"> La mente del hombre puede alcanzar altos niveles de visión espiritual y esferas correspondientes de valores de divinidad porque no es totalmente material. Existe en la mente del hombre un núcleo espiritual: el Modelador de presencia divina. Hay tres evidencias distintas de la existencia de este espíritu en la mente humana: </w:t>
      </w:r>
    </w:p>
    <w:tbl>
      <w:tblPr>
        <w:tblW w:w="9358" w:type="dxa"/>
        <w:jc w:val="left"/>
        <w:tblInd w:w="0" w:type="dxa"/>
        <w:tblLayout w:type="fixed"/>
        <w:tblCellMar>
          <w:top w:w="0" w:type="dxa"/>
          <w:left w:w="0" w:type="dxa"/>
          <w:bottom w:w="0" w:type="dxa"/>
          <w:right w:w="0" w:type="dxa"/>
        </w:tblCellMar>
      </w:tblPr>
      <w:tblGrid>
        <w:gridCol w:w="1343"/>
        <w:gridCol w:w="242"/>
        <w:gridCol w:w="7773"/>
      </w:tblGrid>
      <w:tr>
        <w:trPr/>
        <w:tc>
          <w:tcPr>
            <w:tcW w:w="134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094§6</w:t>
            </w:r>
            <w:r>
              <w:rPr>
                <w:color w:val="000000"/>
              </w:rPr>
              <w:t xml:space="preserve"> </w:t>
            </w:r>
            <w:r>
              <w:rPr>
                <w:color w:val="000000"/>
                <w:sz w:val="18"/>
              </w:rPr>
              <w:t>196:3.7</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773" w:type="dxa"/>
            <w:tcBorders/>
            <w:vAlign w:val="center"/>
          </w:tcPr>
          <w:p>
            <w:pPr>
              <w:pStyle w:val="Normal"/>
              <w:widowControl w:val="false"/>
              <w:tabs>
                <w:tab w:val="clear" w:pos="708"/>
              </w:tabs>
              <w:bidi w:val="0"/>
              <w:jc w:val="left"/>
              <w:rPr/>
            </w:pPr>
            <w:r>
              <w:rPr>
                <w:color w:val="000000"/>
              </w:rPr>
              <w:t xml:space="preserve">La solidaridad humanitaria: amor. La mente puramente animal puede ser gregaria para autoprotegerse, pero sólo el intelecto con un espíritu residente es capaz de autoolvido y de altruismo y ama incondicionalmente. </w:t>
            </w:r>
          </w:p>
        </w:tc>
      </w:tr>
      <w:tr>
        <w:trPr/>
        <w:tc>
          <w:tcPr>
            <w:tcW w:w="1343" w:type="dxa"/>
            <w:tcBorders/>
            <w:vAlign w:val="center"/>
          </w:tcPr>
          <w:p>
            <w:pPr>
              <w:pStyle w:val="Normal"/>
              <w:widowControl w:val="false"/>
              <w:tabs>
                <w:tab w:val="clear" w:pos="708"/>
              </w:tabs>
              <w:bidi w:val="0"/>
              <w:jc w:val="left"/>
              <w:rPr/>
            </w:pPr>
            <w:r>
              <w:rPr>
                <w:color w:val="000000"/>
                <w:sz w:val="18"/>
              </w:rPr>
              <w:t>2094§7</w:t>
            </w:r>
            <w:r>
              <w:rPr>
                <w:color w:val="000000"/>
              </w:rPr>
              <w:t xml:space="preserve"> </w:t>
            </w:r>
            <w:r>
              <w:rPr>
                <w:color w:val="000000"/>
                <w:sz w:val="18"/>
              </w:rPr>
              <w:t>196:3.8</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773" w:type="dxa"/>
            <w:tcBorders/>
            <w:vAlign w:val="center"/>
          </w:tcPr>
          <w:p>
            <w:pPr>
              <w:pStyle w:val="Normal"/>
              <w:widowControl w:val="false"/>
              <w:tabs>
                <w:tab w:val="clear" w:pos="708"/>
              </w:tabs>
              <w:bidi w:val="0"/>
              <w:jc w:val="left"/>
              <w:rPr/>
            </w:pPr>
            <w:r>
              <w:rPr>
                <w:color w:val="000000"/>
              </w:rPr>
              <w:t xml:space="preserve">La interpretación del universo: sabiduría. Sólo la mente con un espíritu residente puede comprender que el universo se muestra cordial hacia el individuo. </w:t>
            </w:r>
          </w:p>
        </w:tc>
      </w:tr>
      <w:tr>
        <w:trPr/>
        <w:tc>
          <w:tcPr>
            <w:tcW w:w="1343" w:type="dxa"/>
            <w:tcBorders/>
            <w:vAlign w:val="center"/>
          </w:tcPr>
          <w:p>
            <w:pPr>
              <w:pStyle w:val="Normal"/>
              <w:widowControl w:val="false"/>
              <w:tabs>
                <w:tab w:val="clear" w:pos="708"/>
              </w:tabs>
              <w:bidi w:val="0"/>
              <w:jc w:val="left"/>
              <w:rPr/>
            </w:pPr>
            <w:r>
              <w:rPr>
                <w:color w:val="000000"/>
                <w:sz w:val="18"/>
              </w:rPr>
              <w:t>2094§8</w:t>
            </w:r>
            <w:r>
              <w:rPr>
                <w:color w:val="000000"/>
              </w:rPr>
              <w:t xml:space="preserve"> </w:t>
            </w:r>
            <w:r>
              <w:rPr>
                <w:color w:val="000000"/>
                <w:sz w:val="18"/>
              </w:rPr>
              <w:t>196:3.9</w:t>
            </w:r>
          </w:p>
        </w:tc>
        <w:tc>
          <w:tcPr>
            <w:tcW w:w="242" w:type="dxa"/>
            <w:tcBorders/>
            <w:vAlign w:val="center"/>
          </w:tcPr>
          <w:p>
            <w:pPr>
              <w:pStyle w:val="Normal"/>
              <w:widowControl w:val="false"/>
              <w:tabs>
                <w:tab w:val="clear" w:pos="708"/>
              </w:tabs>
              <w:bidi w:val="0"/>
              <w:jc w:val="left"/>
              <w:rPr/>
            </w:pPr>
            <w:r>
              <w:rPr>
                <w:color w:val="000000"/>
              </w:rPr>
              <w:t xml:space="preserve">3. </w:t>
            </w:r>
          </w:p>
        </w:tc>
        <w:tc>
          <w:tcPr>
            <w:tcW w:w="7773" w:type="dxa"/>
            <w:tcBorders/>
            <w:vAlign w:val="center"/>
          </w:tcPr>
          <w:p>
            <w:pPr>
              <w:pStyle w:val="Normal"/>
              <w:widowControl w:val="false"/>
              <w:tabs>
                <w:tab w:val="clear" w:pos="708"/>
              </w:tabs>
              <w:bidi w:val="0"/>
              <w:jc w:val="left"/>
              <w:rPr/>
            </w:pPr>
            <w:r>
              <w:rPr>
                <w:color w:val="000000"/>
              </w:rPr>
              <w:t xml:space="preserve">La evaluación espiritual de la vida: adoración. Sólo el hombre con un espíritu residente puede darse cuenta de la presencia divina y buscar el alcance de una experiencia más plena en y con esta anticipación de la divinidad. </w:t>
            </w:r>
          </w:p>
        </w:tc>
      </w:tr>
    </w:tbl>
    <w:p>
      <w:pPr>
        <w:pStyle w:val="Normal"/>
        <w:widowControl w:val="false"/>
        <w:bidi w:val="0"/>
        <w:jc w:val="left"/>
        <w:rPr/>
      </w:pPr>
      <w:r>
        <w:rPr>
          <w:color w:val="000000"/>
          <w:sz w:val="18"/>
        </w:rPr>
        <w:t>2094§9</w:t>
      </w:r>
      <w:r>
        <w:rPr>
          <w:color w:val="000000"/>
        </w:rPr>
        <w:t xml:space="preserve"> </w:t>
      </w:r>
      <w:r>
        <w:rPr>
          <w:color w:val="000000"/>
          <w:sz w:val="18"/>
        </w:rPr>
        <w:t>196:3.10</w:t>
      </w:r>
      <w:r>
        <w:rPr>
          <w:color w:val="000000"/>
        </w:rPr>
        <w:t xml:space="preserve"> La mente humana no crea valores verdaderos; la experiencia humana no permite un entendimiento del universo. En cuanto al entendimiento, el reconocimiento de los valores morales y el discernimiento de los significados espirituales, todo lo que la mente humana puede hacer es descubrir, reconocer, interpretar y seleccionar. </w:t>
        <w:br/>
      </w:r>
      <w:r>
        <w:rPr>
          <w:color w:val="000000"/>
          <w:sz w:val="18"/>
        </w:rPr>
        <w:t>2094§10</w:t>
      </w:r>
      <w:r>
        <w:rPr>
          <w:color w:val="000000"/>
        </w:rPr>
        <w:t xml:space="preserve"> </w:t>
      </w:r>
      <w:r>
        <w:rPr>
          <w:color w:val="000000"/>
          <w:sz w:val="18"/>
        </w:rPr>
        <w:t>196:3.11</w:t>
      </w:r>
      <w:r>
        <w:rPr>
          <w:color w:val="000000"/>
        </w:rPr>
        <w:t xml:space="preserve"> Los valores morales del universo se vuelven posesiones intelectuales mediante el ejercicio de tres juicios o selecciones básicas, de la mente mortal: </w:t>
      </w:r>
    </w:p>
    <w:tbl>
      <w:tblPr>
        <w:tblW w:w="8688" w:type="dxa"/>
        <w:jc w:val="left"/>
        <w:tblInd w:w="0" w:type="dxa"/>
        <w:tblLayout w:type="fixed"/>
        <w:tblCellMar>
          <w:top w:w="0" w:type="dxa"/>
          <w:left w:w="0" w:type="dxa"/>
          <w:bottom w:w="0" w:type="dxa"/>
          <w:right w:w="0" w:type="dxa"/>
        </w:tblCellMar>
      </w:tblPr>
      <w:tblGrid>
        <w:gridCol w:w="1007"/>
        <w:gridCol w:w="576"/>
        <w:gridCol w:w="7105"/>
      </w:tblGrid>
      <w:tr>
        <w:trPr/>
        <w:tc>
          <w:tcPr>
            <w:tcW w:w="100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094§11</w:t>
            </w:r>
          </w:p>
        </w:tc>
        <w:tc>
          <w:tcPr>
            <w:tcW w:w="576" w:type="dxa"/>
            <w:tcBorders/>
            <w:vAlign w:val="center"/>
          </w:tcPr>
          <w:p>
            <w:pPr>
              <w:pStyle w:val="Normal"/>
              <w:widowControl w:val="false"/>
              <w:tabs>
                <w:tab w:val="clear" w:pos="708"/>
              </w:tabs>
              <w:bidi w:val="0"/>
              <w:jc w:val="left"/>
              <w:rPr/>
            </w:pPr>
            <w:r>
              <w:rPr>
                <w:color w:val="000000"/>
              </w:rPr>
              <w:t>1.</w:t>
            </w:r>
          </w:p>
        </w:tc>
        <w:tc>
          <w:tcPr>
            <w:tcW w:w="7105" w:type="dxa"/>
            <w:tcBorders/>
            <w:vAlign w:val="center"/>
          </w:tcPr>
          <w:p>
            <w:pPr>
              <w:pStyle w:val="Normal"/>
              <w:widowControl w:val="false"/>
              <w:tabs>
                <w:tab w:val="clear" w:pos="708"/>
              </w:tabs>
              <w:bidi w:val="0"/>
              <w:jc w:val="left"/>
              <w:rPr/>
            </w:pPr>
            <w:r>
              <w:rPr>
                <w:color w:val="000000"/>
              </w:rPr>
              <w:t xml:space="preserve">Autojuicio: selección moral. </w:t>
            </w:r>
          </w:p>
        </w:tc>
      </w:tr>
      <w:tr>
        <w:trPr/>
        <w:tc>
          <w:tcPr>
            <w:tcW w:w="1007" w:type="dxa"/>
            <w:tcBorders/>
            <w:vAlign w:val="center"/>
          </w:tcPr>
          <w:p>
            <w:pPr>
              <w:pStyle w:val="Normal"/>
              <w:widowControl w:val="false"/>
              <w:tabs>
                <w:tab w:val="clear" w:pos="708"/>
              </w:tabs>
              <w:bidi w:val="0"/>
              <w:jc w:val="left"/>
              <w:rPr/>
            </w:pPr>
            <w:r>
              <w:rPr>
                <w:color w:val="000000"/>
                <w:sz w:val="18"/>
              </w:rPr>
              <w:t>2094§12</w:t>
            </w:r>
          </w:p>
        </w:tc>
        <w:tc>
          <w:tcPr>
            <w:tcW w:w="576" w:type="dxa"/>
            <w:tcBorders/>
            <w:vAlign w:val="center"/>
          </w:tcPr>
          <w:p>
            <w:pPr>
              <w:pStyle w:val="Normal"/>
              <w:widowControl w:val="false"/>
              <w:tabs>
                <w:tab w:val="clear" w:pos="708"/>
              </w:tabs>
              <w:bidi w:val="0"/>
              <w:jc w:val="left"/>
              <w:rPr/>
            </w:pPr>
            <w:r>
              <w:rPr>
                <w:color w:val="000000"/>
              </w:rPr>
              <w:t xml:space="preserve">2. </w:t>
            </w:r>
          </w:p>
        </w:tc>
        <w:tc>
          <w:tcPr>
            <w:tcW w:w="7105" w:type="dxa"/>
            <w:tcBorders/>
            <w:vAlign w:val="center"/>
          </w:tcPr>
          <w:p>
            <w:pPr>
              <w:pStyle w:val="Normal"/>
              <w:widowControl w:val="false"/>
              <w:tabs>
                <w:tab w:val="clear" w:pos="708"/>
              </w:tabs>
              <w:bidi w:val="0"/>
              <w:jc w:val="left"/>
              <w:rPr/>
            </w:pPr>
            <w:r>
              <w:rPr>
                <w:color w:val="000000"/>
              </w:rPr>
              <w:t xml:space="preserve">Juicio social: selección ética. </w:t>
            </w:r>
          </w:p>
        </w:tc>
      </w:tr>
      <w:tr>
        <w:trPr/>
        <w:tc>
          <w:tcPr>
            <w:tcW w:w="1007" w:type="dxa"/>
            <w:tcBorders/>
            <w:vAlign w:val="center"/>
          </w:tcPr>
          <w:p>
            <w:pPr>
              <w:pStyle w:val="Normal"/>
              <w:widowControl w:val="false"/>
              <w:tabs>
                <w:tab w:val="clear" w:pos="708"/>
              </w:tabs>
              <w:bidi w:val="0"/>
              <w:jc w:val="left"/>
              <w:rPr/>
            </w:pPr>
            <w:r>
              <w:rPr>
                <w:color w:val="000000"/>
                <w:sz w:val="18"/>
              </w:rPr>
              <w:t>2094§13</w:t>
            </w:r>
          </w:p>
        </w:tc>
        <w:tc>
          <w:tcPr>
            <w:tcW w:w="576" w:type="dxa"/>
            <w:tcBorders/>
            <w:vAlign w:val="center"/>
          </w:tcPr>
          <w:p>
            <w:pPr>
              <w:pStyle w:val="Normal"/>
              <w:widowControl w:val="false"/>
              <w:tabs>
                <w:tab w:val="clear" w:pos="708"/>
              </w:tabs>
              <w:bidi w:val="0"/>
              <w:jc w:val="left"/>
              <w:rPr/>
            </w:pPr>
            <w:r>
              <w:rPr>
                <w:color w:val="000000"/>
              </w:rPr>
              <w:t xml:space="preserve">3. </w:t>
            </w:r>
          </w:p>
        </w:tc>
        <w:tc>
          <w:tcPr>
            <w:tcW w:w="7105" w:type="dxa"/>
            <w:tcBorders/>
            <w:vAlign w:val="center"/>
          </w:tcPr>
          <w:p>
            <w:pPr>
              <w:pStyle w:val="Normal"/>
              <w:widowControl w:val="false"/>
              <w:tabs>
                <w:tab w:val="clear" w:pos="708"/>
              </w:tabs>
              <w:bidi w:val="0"/>
              <w:jc w:val="left"/>
              <w:rPr/>
            </w:pPr>
            <w:r>
              <w:rPr>
                <w:color w:val="000000"/>
              </w:rPr>
              <w:t xml:space="preserve">Juicio de Dios: selección religiosa. </w:t>
            </w:r>
          </w:p>
        </w:tc>
      </w:tr>
    </w:tbl>
    <w:p>
      <w:pPr>
        <w:pStyle w:val="Normal"/>
        <w:widowControl w:val="false"/>
        <w:bidi w:val="0"/>
        <w:jc w:val="left"/>
        <w:rPr/>
      </w:pPr>
      <w:r>
        <w:rPr>
          <w:color w:val="000000"/>
          <w:sz w:val="18"/>
        </w:rPr>
        <w:t>2094§14</w:t>
      </w:r>
      <w:r>
        <w:rPr>
          <w:color w:val="000000"/>
        </w:rPr>
        <w:t xml:space="preserve"> </w:t>
      </w:r>
      <w:r>
        <w:rPr>
          <w:color w:val="000000"/>
          <w:sz w:val="18"/>
        </w:rPr>
        <w:t>196:3.12</w:t>
      </w:r>
      <w:r>
        <w:rPr>
          <w:color w:val="000000"/>
        </w:rPr>
        <w:t xml:space="preserve"> Así pues parece que todo progreso humano se efectúa mediante una técnica conjunta de la evolución reveladora. </w:t>
        <w:br/>
      </w:r>
      <w:r>
        <w:rPr>
          <w:color w:val="000000"/>
          <w:sz w:val="18"/>
        </w:rPr>
        <w:t>2094§15</w:t>
      </w:r>
      <w:r>
        <w:rPr>
          <w:color w:val="000000"/>
        </w:rPr>
        <w:t xml:space="preserve"> </w:t>
      </w:r>
      <w:r>
        <w:rPr>
          <w:color w:val="000000"/>
          <w:sz w:val="18"/>
        </w:rPr>
        <w:t>196:3.13</w:t>
      </w:r>
      <w:r>
        <w:rPr>
          <w:color w:val="000000"/>
        </w:rPr>
        <w:t xml:space="preserve"> El hombre no podría amar altruista y espiritualmente si no viviera en su mente un amante divino. El hombre no podría comprender verdaderamente la unidad del universo si no viviera en su mente un intérprete. No podría estimar los valores morales y reconocer los significados espirituales si no viviera en su mente un evaluador. Y este amante surge de la fuente misma del amor infinito; este intérprete es parte de la Unidad Universal; este evaluador es el hijo del Centro y Fuente de todos los valores absolutos de la realidad divina y eterna. </w:t>
        <w:br/>
      </w:r>
      <w:r>
        <w:rPr>
          <w:color w:val="000000"/>
          <w:sz w:val="18"/>
        </w:rPr>
        <w:t>2095§1</w:t>
      </w:r>
      <w:r>
        <w:rPr>
          <w:color w:val="000000"/>
        </w:rPr>
        <w:t xml:space="preserve"> </w:t>
      </w:r>
      <w:r>
        <w:rPr>
          <w:color w:val="000000"/>
          <w:sz w:val="18"/>
        </w:rPr>
        <w:t>196:3.14</w:t>
      </w:r>
      <w:r>
        <w:rPr>
          <w:color w:val="000000"/>
        </w:rPr>
        <w:t xml:space="preserve"> La evaluación moral con significación religiosa —entendimiento espiritual— connota la elección del individuo entre el bien y el mal, la verdad y el error, lo material y lo espiritual, lo humano y lo divino, tiempo y eternidad. La supervivencia humana depende en gran parte de que la voluntad humana se consagre a elegir aquellos valores que este clasificador de valores espirituales —el intérprete y unificador residente— haya seleccionado. La experiencia religiosa personal consiste en dos fases: descubrimiento en la mente humana y revelación por el espíritu divino residente. Debido a una sofisticación excesiva o como resultado de la conducta irreligiosa de los religionistas profesos, un hombre o aun una generación de hombres, pueden elegir interrumpir sus esfuerzos para que descubran a Dios que vive en ellos; pueden dejar de progresar en la revelación divina y de alcanzarla. Pero estas actitudes de falta de progreso espiritual no pueden persistir por mucho tiempo, debido a la presencia e influencia de los Modeladores del Pensamiento residentes. </w:t>
        <w:br/>
      </w:r>
      <w:r>
        <w:rPr>
          <w:color w:val="000000"/>
          <w:sz w:val="18"/>
        </w:rPr>
        <w:t>2095§2</w:t>
      </w:r>
      <w:r>
        <w:rPr>
          <w:color w:val="000000"/>
        </w:rPr>
        <w:t xml:space="preserve"> </w:t>
      </w:r>
      <w:r>
        <w:rPr>
          <w:color w:val="000000"/>
          <w:sz w:val="18"/>
        </w:rPr>
        <w:t>196:3.15</w:t>
      </w:r>
      <w:r>
        <w:rPr>
          <w:color w:val="000000"/>
        </w:rPr>
        <w:t xml:space="preserve"> Esta profunda experiencia de la realidad de la residencia divina trasciende por siempre la técnica materialista poco refinada de las ciencias físicas. No podéis colocar el gozo espiritual bajo un microscopio; no podéis pesar el amor en una balanza; no podéis medir los valores morales; tampoco podéis estimar la calidad de la adoración espiritual. </w:t>
        <w:br/>
      </w:r>
      <w:r>
        <w:rPr>
          <w:color w:val="000000"/>
          <w:sz w:val="18"/>
        </w:rPr>
        <w:t>2095§3</w:t>
      </w:r>
      <w:r>
        <w:rPr>
          <w:color w:val="000000"/>
        </w:rPr>
        <w:t xml:space="preserve"> </w:t>
      </w:r>
      <w:r>
        <w:rPr>
          <w:color w:val="000000"/>
          <w:sz w:val="18"/>
        </w:rPr>
        <w:t>196:3.16</w:t>
      </w:r>
      <w:r>
        <w:rPr>
          <w:color w:val="000000"/>
        </w:rPr>
        <w:t xml:space="preserve"> Los hebreos tenían una religión de sublimidad moral; los griegos desarrollaron una religión basada en la belleza; Pablo y sus compañeros fundaron una religión de fe, esperanza y caridad. Jesús reveló y ejemplificó una religión de amor: seguridad en el amor del Padre, con regocijo y satisfacción consiguientes al compartir este amor en el servicio de la hermandad humana. </w:t>
        <w:br/>
      </w:r>
      <w:r>
        <w:rPr>
          <w:color w:val="000000"/>
          <w:sz w:val="18"/>
        </w:rPr>
        <w:t>2095§4</w:t>
      </w:r>
      <w:r>
        <w:rPr>
          <w:color w:val="000000"/>
        </w:rPr>
        <w:t xml:space="preserve"> </w:t>
      </w:r>
      <w:r>
        <w:rPr>
          <w:color w:val="000000"/>
          <w:sz w:val="18"/>
        </w:rPr>
        <w:t>196:3.17</w:t>
      </w:r>
      <w:r>
        <w:rPr>
          <w:color w:val="000000"/>
        </w:rPr>
        <w:t xml:space="preserve"> Cada vez que el hombre hace una elección moral reflexiva, al instante experimenta una invasión divina de su alma. La elección moral designa la religión como el motivo de respuesta interior a las condiciones exteriores. Pero esta religión real no es una experiencia puramente subjetiva. Significa el total de la subjetividad del individuo ocupado en una respuesta significativa e inteligente a la objetividad total: el universo y su Hacedor. </w:t>
        <w:br/>
      </w:r>
      <w:r>
        <w:rPr>
          <w:color w:val="000000"/>
          <w:sz w:val="18"/>
        </w:rPr>
        <w:t>2095§5</w:t>
      </w:r>
      <w:r>
        <w:rPr>
          <w:color w:val="000000"/>
        </w:rPr>
        <w:t xml:space="preserve"> </w:t>
      </w:r>
      <w:r>
        <w:rPr>
          <w:color w:val="000000"/>
          <w:sz w:val="18"/>
        </w:rPr>
        <w:t>196:3.18</w:t>
      </w:r>
      <w:r>
        <w:rPr>
          <w:color w:val="000000"/>
        </w:rPr>
        <w:t xml:space="preserve"> La experiencia exquisita y transcendental de amar y ser amado no es solamente una ilusión psíquica sólo porque es tan puramente subjetiva. La única realidad verdaderamente divina y objetiva vinculada con los seres mortales, el Modelador del Pensamiento, funciona aparentemente para la observación humana como un fenómeno subjetivo exclusivo. El contacto del hombre con la realidad objetiva más alta, Dios, es solamente a través de la experiencia puramente subjetiva de conocerlo, adorarlo y comprender la filiación con él. </w:t>
        <w:br/>
      </w:r>
      <w:r>
        <w:rPr>
          <w:color w:val="000000"/>
          <w:sz w:val="18"/>
        </w:rPr>
        <w:t>2095§6</w:t>
      </w:r>
      <w:r>
        <w:rPr>
          <w:color w:val="000000"/>
        </w:rPr>
        <w:t xml:space="preserve"> </w:t>
      </w:r>
      <w:r>
        <w:rPr>
          <w:color w:val="000000"/>
          <w:sz w:val="18"/>
        </w:rPr>
        <w:t>196:3.19</w:t>
      </w:r>
      <w:r>
        <w:rPr>
          <w:color w:val="000000"/>
        </w:rPr>
        <w:t xml:space="preserve"> La verdadera adoración religiosa no es un fútil monólogo de autodecepción. La adoración es comunión personal con lo que es divinamente real, con lo que es la fuente misma de la realidad. El hombre aspira a adorar para ser mejor, y de este modo por fin alcanza lo óptimo. </w:t>
        <w:br/>
      </w:r>
      <w:r>
        <w:rPr>
          <w:color w:val="000000"/>
          <w:sz w:val="18"/>
        </w:rPr>
        <w:t>2095§7</w:t>
      </w:r>
      <w:r>
        <w:rPr>
          <w:color w:val="000000"/>
        </w:rPr>
        <w:t xml:space="preserve"> </w:t>
      </w:r>
      <w:r>
        <w:rPr>
          <w:color w:val="000000"/>
          <w:sz w:val="18"/>
        </w:rPr>
        <w:t>196:3.20</w:t>
      </w:r>
      <w:r>
        <w:rPr>
          <w:color w:val="000000"/>
        </w:rPr>
        <w:t xml:space="preserve"> La idealización y el intento de servir la verdad, la belleza y la bondad no es un sustituto de la experiencia religiosa genuina: la realidad espiritual. La psicología y el idealismo no son equivalentes a la realidad religiosa. Las proyecciones del intelecto humano pueden en efecto originar dioses falsos —dioses a imagen del hombre— pero la verdadera conciencia de Dios no se origina de tal manera. La conciencia de Dios reside en el espíritu residente. Muchos de los sistemas religiosos del hombre vienen de las formulaciones del intelecto humano, pero la conciencia de Dios no es necesariamente parte de estos sistemas grotescos de esclavitud religiosa. </w:t>
        <w:br/>
      </w:r>
      <w:r>
        <w:rPr>
          <w:color w:val="000000"/>
          <w:sz w:val="18"/>
        </w:rPr>
        <w:t>2095§8</w:t>
      </w:r>
      <w:r>
        <w:rPr>
          <w:color w:val="000000"/>
        </w:rPr>
        <w:t xml:space="preserve"> </w:t>
      </w:r>
      <w:r>
        <w:rPr>
          <w:color w:val="000000"/>
          <w:sz w:val="18"/>
        </w:rPr>
        <w:t>196:3.21</w:t>
      </w:r>
      <w:r>
        <w:rPr>
          <w:color w:val="000000"/>
        </w:rPr>
        <w:t xml:space="preserve"> Dios no es una mera invención del idealismo del hombre; él es la fuente misma de tales visiones y valores supraanimales. Dios no es una hipótesis formulada para unificar los conceptos humanos de verdad, belleza y bondad; él es la personalidad del amor del cual derivan todas las manifestaciones en el universo. La verdad, belleza y bondad del mundo del hombre están unificadas por la espiritualidad creciente de la experiencia de los mortales que ascienden hacia las realidades del Paraíso. La unificación de la verdad, la belleza y la bondad tan sólo se puede realizar en la experiencia espiritual de la personalidad conocedora de Dios. </w:t>
        <w:br/>
      </w:r>
      <w:r>
        <w:rPr>
          <w:color w:val="000000"/>
          <w:sz w:val="18"/>
        </w:rPr>
        <w:t>2096§1</w:t>
      </w:r>
      <w:r>
        <w:rPr>
          <w:color w:val="000000"/>
        </w:rPr>
        <w:t xml:space="preserve"> </w:t>
      </w:r>
      <w:r>
        <w:rPr>
          <w:color w:val="000000"/>
          <w:sz w:val="18"/>
        </w:rPr>
        <w:t>196:3.22</w:t>
      </w:r>
      <w:r>
        <w:rPr>
          <w:color w:val="000000"/>
        </w:rPr>
        <w:t xml:space="preserve"> La moralidad es el terreno esencial preexistente a la conciencia personal de Dios, la realización personal de la presencia interior del Modelador, pero esta moralidad no es la fuente de la experiencia religiosa ni del entendimiento espiritual resultante. La naturaleza moral es supraanimal pero subespiritual. La moralidad es equivalente al reconocimiento del deber, la comprensión de la existencia del bien y del mal. La zona moral interviene entre el tipo animal y el tipo humano de mente, así como funciona morontia entre las esferas materiales y espirituales en lo que una personalidad alcanza. </w:t>
        <w:br/>
      </w:r>
      <w:r>
        <w:rPr>
          <w:color w:val="000000"/>
          <w:sz w:val="18"/>
        </w:rPr>
        <w:t>2096§2</w:t>
      </w:r>
      <w:r>
        <w:rPr>
          <w:color w:val="000000"/>
        </w:rPr>
        <w:t xml:space="preserve"> </w:t>
      </w:r>
      <w:r>
        <w:rPr>
          <w:color w:val="000000"/>
          <w:sz w:val="18"/>
        </w:rPr>
        <w:t>196:3.23</w:t>
      </w:r>
      <w:r>
        <w:rPr>
          <w:color w:val="000000"/>
        </w:rPr>
        <w:t xml:space="preserve"> La mente evolutiva es capaz de descubrir la ley, la moral y la ética; pero el espíritu otorgado, el Modelador residente, revela a la mente evolutiva humana al dador de la ley, el Padre-fuente de todo lo que es verdad, bello y bueno; y un hombre así iluminado tiene una religión que está espiritualmente equipada para comenzar la larga y venturosa búsqueda de Dios. </w:t>
        <w:br/>
      </w:r>
      <w:r>
        <w:rPr>
          <w:color w:val="000000"/>
          <w:sz w:val="18"/>
        </w:rPr>
        <w:t>2096§3</w:t>
      </w:r>
      <w:r>
        <w:rPr>
          <w:color w:val="000000"/>
        </w:rPr>
        <w:t xml:space="preserve"> </w:t>
      </w:r>
      <w:r>
        <w:rPr>
          <w:color w:val="000000"/>
          <w:sz w:val="18"/>
        </w:rPr>
        <w:t>196:3.24</w:t>
      </w:r>
      <w:r>
        <w:rPr>
          <w:color w:val="000000"/>
        </w:rPr>
        <w:t xml:space="preserve"> La moralidad no es necesariamente espiritual; puede ser total y puramente humana, aunque la verdadera religión enaltece todos los valores morales, haciéndolos más significativos. La moralidad sin religión no alcanza a revelar la bondad última y también fracasa en proveer la supervivencia aun de sus propios valores morales. La religión provee el enaltecimiento, la glorificación y la supervivencia certera de todo lo que la moralidad reconoce y aprueba. </w:t>
        <w:br/>
      </w:r>
      <w:r>
        <w:rPr>
          <w:color w:val="000000"/>
          <w:sz w:val="18"/>
        </w:rPr>
        <w:t>2096§4</w:t>
      </w:r>
      <w:r>
        <w:rPr>
          <w:color w:val="000000"/>
        </w:rPr>
        <w:t xml:space="preserve"> </w:t>
      </w:r>
      <w:r>
        <w:rPr>
          <w:color w:val="000000"/>
          <w:sz w:val="18"/>
        </w:rPr>
        <w:t>196:3.25</w:t>
      </w:r>
      <w:r>
        <w:rPr>
          <w:color w:val="000000"/>
        </w:rPr>
        <w:t xml:space="preserve"> La religión está por encima de la ciencia, el arte, la filosofía, la ética y la moral, pero no es independiente de éstas. Todos estos conceptos están indisolublemente interrelacionados en la experiencia humana, personal y social. La religión es la experiencia suprema del hombre en la naturaleza mortal; pero el lenguaje finito hace por siempre imposible para la teología ilustrar adecuadamente la verdadera experiencia religiosa. </w:t>
        <w:br/>
      </w:r>
      <w:r>
        <w:rPr>
          <w:color w:val="000000"/>
          <w:sz w:val="18"/>
        </w:rPr>
        <w:t>2096§5</w:t>
      </w:r>
      <w:r>
        <w:rPr>
          <w:color w:val="000000"/>
        </w:rPr>
        <w:t xml:space="preserve"> </w:t>
      </w:r>
      <w:r>
        <w:rPr>
          <w:color w:val="000000"/>
          <w:sz w:val="18"/>
        </w:rPr>
        <w:t>196:3.26</w:t>
      </w:r>
      <w:r>
        <w:rPr>
          <w:color w:val="000000"/>
        </w:rPr>
        <w:t xml:space="preserve"> El entendimiento religioso posee el poder de transformar la derrota en anhelos más altos y nuevas determinaciones. El amor es la motivación más alta que el hombre pueda utilizar en su ascensión en el universo. Pero el amor, si se lo despoja de la verdad, la belleza y la bondad, es tan sólo un sentimiento, una distorsión filosófica, una ilusión psíquica, una decepción espiritual. El amor debe ser siempre redefinido en los niveles sucesivos de progresión morontial y espiritual. </w:t>
        <w:br/>
      </w:r>
      <w:r>
        <w:rPr>
          <w:color w:val="000000"/>
          <w:sz w:val="18"/>
        </w:rPr>
        <w:t>2096§6</w:t>
      </w:r>
      <w:r>
        <w:rPr>
          <w:color w:val="000000"/>
        </w:rPr>
        <w:t xml:space="preserve"> </w:t>
      </w:r>
      <w:r>
        <w:rPr>
          <w:color w:val="000000"/>
          <w:sz w:val="18"/>
        </w:rPr>
        <w:t>196:3.27</w:t>
      </w:r>
      <w:r>
        <w:rPr>
          <w:color w:val="000000"/>
        </w:rPr>
        <w:t xml:space="preserve"> El arte resulta del intento del hombre de escapar a la falta de belleza en su medio ambiente material; es un gesto hacia el nivel morontial. La ciencia es el esfuerzo del hombre por solucionar las adivinanzas aparentes del universo material. La filosofía es el esfuerzo del hombre por unificar la experiencia humana. La religión es el gesto supremo del hombre, su alcance magnífico hacia la realidad final, su determinación de encontrar a Dios y de ser como él es. </w:t>
        <w:br/>
      </w:r>
      <w:r>
        <w:rPr>
          <w:color w:val="000000"/>
          <w:sz w:val="18"/>
        </w:rPr>
        <w:t>2096§7</w:t>
      </w:r>
      <w:r>
        <w:rPr>
          <w:color w:val="000000"/>
        </w:rPr>
        <w:t xml:space="preserve"> </w:t>
      </w:r>
      <w:r>
        <w:rPr>
          <w:color w:val="000000"/>
          <w:sz w:val="18"/>
        </w:rPr>
        <w:t>196:3.28</w:t>
      </w:r>
      <w:r>
        <w:rPr>
          <w:color w:val="000000"/>
        </w:rPr>
        <w:t xml:space="preserve"> En el reino de la experiencia religiosa, la posibilidad espiritual es realidad potencial. El impulso espiritual hacia delante del hombre no es una ilusión psíquica. Puede que no sea todo en el fantaseamiento del hombre sobre el universo un hecho, pero mucho, muchísimo en él es verdad. </w:t>
      </w:r>
    </w:p>
    <w:p>
      <w:pPr>
        <w:pStyle w:val="Normal"/>
        <w:widowControl/>
        <w:bidi w:val="0"/>
        <w:jc w:val="left"/>
        <w:rPr/>
      </w:pPr>
      <w:r>
        <w:rPr>
          <w:color w:val="000000"/>
          <w:sz w:val="18"/>
        </w:rPr>
        <w:t>2096§8</w:t>
      </w:r>
      <w:r>
        <w:rPr>
          <w:color w:val="000000"/>
        </w:rPr>
        <w:t xml:space="preserve"> </w:t>
      </w:r>
      <w:r>
        <w:rPr>
          <w:color w:val="000000"/>
          <w:sz w:val="18"/>
        </w:rPr>
        <w:t>196:3.29</w:t>
      </w:r>
      <w:r>
        <w:rPr>
          <w:color w:val="000000"/>
        </w:rPr>
        <w:t xml:space="preserve"> La vida de algunos hombres es demasiado grande y noble para descender al nivel bajo del ser puramente exitoso. El animal debe adaptarse al medio ambiente, pero el hombre religioso transciende su medio y de esta manera escapa a las limitaciones del mundo material presente, mediante su visión del amor divino. Este concepto de amor genera en el alma del hombre ese esfuerzo supraanimal por encontrar la verdad, la belleza y la bondad. Y cuando los encuentra, su abrazo lo glorifica a él; lo consume el deseo de vivirlos en su vida, de hacer la rectitud. </w:t>
      </w:r>
    </w:p>
    <w:p>
      <w:pPr>
        <w:pStyle w:val="Normal"/>
        <w:widowControl/>
        <w:bidi w:val="0"/>
        <w:jc w:val="left"/>
        <w:rPr/>
      </w:pPr>
      <w:r>
        <w:rPr>
          <w:color w:val="000000"/>
          <w:sz w:val="18"/>
        </w:rPr>
        <w:t>2097§1</w:t>
      </w:r>
      <w:r>
        <w:rPr>
          <w:color w:val="000000"/>
        </w:rPr>
        <w:t xml:space="preserve"> </w:t>
      </w:r>
      <w:r>
        <w:rPr>
          <w:color w:val="000000"/>
          <w:sz w:val="18"/>
        </w:rPr>
        <w:t>196:3.30</w:t>
      </w:r>
      <w:r>
        <w:rPr>
          <w:color w:val="000000"/>
        </w:rPr>
        <w:t xml:space="preserve"> No os desalentéis; la evolución humana sigue progresando, y la revelación de Dios al mundo, en Jesús y por Jesús, no fracasará. </w:t>
      </w:r>
    </w:p>
    <w:p>
      <w:pPr>
        <w:pStyle w:val="Normal"/>
        <w:widowControl/>
        <w:bidi w:val="0"/>
        <w:jc w:val="left"/>
        <w:rPr/>
      </w:pPr>
      <w:r>
        <w:rPr>
          <w:color w:val="000000"/>
          <w:sz w:val="18"/>
        </w:rPr>
        <w:t>2097§2</w:t>
      </w:r>
      <w:r>
        <w:rPr>
          <w:color w:val="000000"/>
        </w:rPr>
        <w:t xml:space="preserve"> </w:t>
      </w:r>
      <w:r>
        <w:rPr>
          <w:color w:val="000000"/>
          <w:sz w:val="18"/>
        </w:rPr>
        <w:t>196:3.31</w:t>
      </w:r>
      <w:r>
        <w:rPr>
          <w:color w:val="000000"/>
        </w:rPr>
        <w:t xml:space="preserve"> El gran desafío del hombre moderno consiste en alcanzar una mejor comunicación con el Preceptor divino que reside en la mente humana. La aventura más grande del hombre en la carne consiste en un esfuerzo bien balanceado y sano por avanzar los límites de la autoconciencia hasta los ocultos reinos de la conciencia embriónica del alma en un esfuerzo sincero por alcanzar el terreno que linda con la conciencia espiritual: al contacto con la presencia divina. Esta experiencia constituye la conciencia de Dios, una experiencia poderosamente confirmadora de la verdad preexistente de la experiencia religiosa de conocer a Dios. Esta conciencia del espíritu equivale al conocimiento de la actualidad de la filiación de Dios. De otra manera, la certeza de la filiación es una experiencia de fe. </w:t>
        <w:br/>
      </w:r>
      <w:r>
        <w:rPr>
          <w:color w:val="000000"/>
          <w:sz w:val="18"/>
        </w:rPr>
        <w:t>2097§3</w:t>
      </w:r>
      <w:r>
        <w:rPr>
          <w:color w:val="000000"/>
        </w:rPr>
        <w:t xml:space="preserve"> </w:t>
      </w:r>
      <w:r>
        <w:rPr>
          <w:color w:val="000000"/>
          <w:sz w:val="18"/>
        </w:rPr>
        <w:t>196:3.32</w:t>
      </w:r>
      <w:r>
        <w:rPr>
          <w:color w:val="000000"/>
        </w:rPr>
        <w:t xml:space="preserve"> La conciencia de Dios es equivalente a la integración del yo con el universo, y en sus niveles más altos de la realidad espiritual. Sólo el contenido espiritual de cualquier valor es imperecedero. Aun lo que es verdadero, bello y bueno no puede perecer en la experiencia humana. Si el hombre no elige sobrevivir, el Modelador superviviente conservará esas realidades nacidas del amor y alimentadas en el servicio. Todas estas cosas son parte del Padre Universal. El Padre es amor vivo, y esta vida del Padre reside en sus Hijos. Y el espíritu del Padre reside en los hijos de sus Hijos: los hombres mortales. Al fin y al cabo, la idea del Padre seguirá siendo el más alto concepto humano de Dios. </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80">
                <wp:simplePos x="0" y="0"/>
                <wp:positionH relativeFrom="column">
                  <wp:posOffset>297180</wp:posOffset>
                </wp:positionH>
                <wp:positionV relativeFrom="paragraph">
                  <wp:posOffset>152400</wp:posOffset>
                </wp:positionV>
                <wp:extent cx="5349240" cy="635"/>
                <wp:effectExtent l="11430" t="11430" r="11430" b="11430"/>
                <wp:wrapNone/>
                <wp:docPr id="79" name="Shape79"/>
                <a:graphic xmlns:a="http://schemas.openxmlformats.org/drawingml/2006/main">
                  <a:graphicData uri="http://schemas.microsoft.com/office/word/2010/wordprocessingShape">
                    <wps:wsp>
                      <wps:cNvSpPr/>
                      <wps:spPr>
                        <a:xfrm>
                          <a:off x="0" y="0"/>
                          <a:ext cx="534924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23.4pt,12pt" to="444.55pt,12pt" ID="Shape79" stroked="t" o:allowincell="f" style="position:absolute">
                <v:stroke color="#d4d4d4" weight="22320" joinstyle="round" endcap="flat"/>
                <v:fill o:detectmouseclick="t" on="false"/>
                <w10:wrap type="none"/>
              </v:line>
            </w:pict>
          </mc:Fallback>
        </mc:AlternateConten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w:r>
      <w:r>
        <w:br w:type="page"/>
      </w:r>
    </w:p>
    <w:p>
      <w:pPr>
        <w:pStyle w:val="Normal"/>
        <w:bidi w:val="0"/>
        <w:jc w:val="center"/>
        <w:rPr/>
      </w:pPr>
      <w:r>
        <w:rPr>
          <w:i/>
          <w:color w:val="000000"/>
          <w:sz w:val="48"/>
        </w:rPr>
        <w:t>El Libro De Urantia</w: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w:r>
    </w:p>
    <w:p>
      <w:pPr>
        <w:pStyle w:val="Normal"/>
        <w:bidi w:val="0"/>
        <w:jc w:val="center"/>
        <w:rPr/>
      </w:pPr>
      <w:r>
        <w:rPr>
          <w:rFonts w:ascii="Arial" w:hAnsi="Arial"/>
          <w:color w:val="000000"/>
          <w:sz w:val="36"/>
        </w:rPr>
        <w:t>Í</w:t>
      </w:r>
      <w:r>
        <w:rPr>
          <w:color w:val="000000"/>
          <w:sz w:val="36"/>
        </w:rPr>
        <w:t>NDICE</w:t>
      </w:r>
      <w:r>
        <w:rPr>
          <w:color w:val="000000"/>
        </w:rPr>
        <w:t xml:space="preserve"> </w:t>
      </w:r>
    </w:p>
    <w:p>
      <w:pPr>
        <w:pStyle w:val="Normal"/>
        <w:bidi w:val="0"/>
        <w:jc w:val="center"/>
        <w:rPr>
          <w:rFonts w:ascii="Times New Roman" w:hAnsi="Times New Roman"/>
          <w:color w:val="000000"/>
        </w:rPr>
      </w:pPr>
      <w:r>
        <w:rPr>
          <w:color w:val="000000"/>
        </w:rPr>
      </w:r>
    </w:p>
    <w:p>
      <w:pPr>
        <w:pStyle w:val="Normal"/>
        <w:numPr>
          <w:ilvl w:val="0"/>
          <w:numId w:val="1"/>
        </w:numPr>
        <w:tabs>
          <w:tab w:val="clear" w:pos="708"/>
          <w:tab w:val="left" w:pos="360" w:leader="none"/>
        </w:tabs>
        <w:bidi w:val="0"/>
        <w:jc w:val="left"/>
        <w:rPr/>
      </w:pPr>
      <w:hyperlink r:id="rId2">
        <w:r>
          <w:rPr>
            <w:rStyle w:val="InternetLink"/>
            <w:color w:val="000000"/>
            <w:sz w:val="24"/>
            <w:u w:val="none"/>
            <w:lang w:val="es-AR"/>
          </w:rPr>
          <w:t>EL LIBRO DE URANTIA: PRÓLOGO</w:t>
        </w:r>
      </w:hyperlink>
      <w:r>
        <w:rPr>
          <w:color w:val="000000"/>
          <w:sz w:val="24"/>
        </w:rPr>
        <w:t xml:space="preserve"> </w:t>
      </w:r>
    </w:p>
    <w:p>
      <w:pPr>
        <w:pStyle w:val="Normal"/>
        <w:numPr>
          <w:ilvl w:val="0"/>
          <w:numId w:val="1"/>
        </w:numPr>
        <w:tabs>
          <w:tab w:val="clear" w:pos="708"/>
          <w:tab w:val="left" w:pos="360" w:leader="none"/>
        </w:tabs>
        <w:bidi w:val="0"/>
        <w:jc w:val="left"/>
        <w:rPr/>
      </w:pPr>
      <w:hyperlink r:id="rId3">
        <w:r>
          <w:rPr>
            <w:rStyle w:val="InternetLink"/>
            <w:color w:val="000000"/>
            <w:sz w:val="24"/>
            <w:u w:val="none"/>
            <w:lang w:val="es-AR"/>
          </w:rPr>
          <w:t>ESCRITO 1: EL PADRE UNIVERSAL</w:t>
        </w:r>
      </w:hyperlink>
      <w:r>
        <w:rPr>
          <w:color w:val="000000"/>
          <w:sz w:val="24"/>
        </w:rPr>
        <w:t xml:space="preserve"> </w:t>
      </w:r>
    </w:p>
    <w:p>
      <w:pPr>
        <w:pStyle w:val="Normal"/>
        <w:numPr>
          <w:ilvl w:val="0"/>
          <w:numId w:val="1"/>
        </w:numPr>
        <w:tabs>
          <w:tab w:val="clear" w:pos="708"/>
          <w:tab w:val="left" w:pos="360" w:leader="none"/>
        </w:tabs>
        <w:bidi w:val="0"/>
        <w:jc w:val="left"/>
        <w:rPr/>
      </w:pPr>
      <w:hyperlink r:id="rId4">
        <w:r>
          <w:rPr>
            <w:rStyle w:val="InternetLink"/>
            <w:color w:val="000000"/>
            <w:sz w:val="24"/>
            <w:u w:val="none"/>
            <w:lang w:val="es-AR"/>
          </w:rPr>
          <w:t>ESCRITO 2: LA NATURALEZA DE DIOS</w:t>
        </w:r>
      </w:hyperlink>
      <w:r>
        <w:rPr>
          <w:color w:val="000000"/>
          <w:sz w:val="24"/>
        </w:rPr>
        <w:t xml:space="preserve"> </w:t>
      </w:r>
    </w:p>
    <w:p>
      <w:pPr>
        <w:pStyle w:val="Normal"/>
        <w:numPr>
          <w:ilvl w:val="0"/>
          <w:numId w:val="1"/>
        </w:numPr>
        <w:tabs>
          <w:tab w:val="clear" w:pos="708"/>
          <w:tab w:val="left" w:pos="360" w:leader="none"/>
        </w:tabs>
        <w:bidi w:val="0"/>
        <w:jc w:val="left"/>
        <w:rPr/>
      </w:pPr>
      <w:hyperlink r:id="rId5">
        <w:r>
          <w:rPr>
            <w:rStyle w:val="InternetLink"/>
            <w:color w:val="000000"/>
            <w:sz w:val="24"/>
            <w:u w:val="none"/>
            <w:lang w:val="es-AR"/>
          </w:rPr>
          <w:t>ESCRITO 3: LOS ATRIBUTOS DE DIOS</w:t>
        </w:r>
      </w:hyperlink>
      <w:r>
        <w:rPr>
          <w:color w:val="000000"/>
          <w:sz w:val="24"/>
        </w:rPr>
        <w:t xml:space="preserve"> </w:t>
      </w:r>
    </w:p>
    <w:p>
      <w:pPr>
        <w:pStyle w:val="Normal"/>
        <w:numPr>
          <w:ilvl w:val="0"/>
          <w:numId w:val="1"/>
        </w:numPr>
        <w:tabs>
          <w:tab w:val="clear" w:pos="708"/>
          <w:tab w:val="left" w:pos="360" w:leader="none"/>
        </w:tabs>
        <w:bidi w:val="0"/>
        <w:jc w:val="left"/>
        <w:rPr/>
      </w:pPr>
      <w:hyperlink r:id="rId6">
        <w:r>
          <w:rPr>
            <w:rStyle w:val="InternetLink"/>
            <w:color w:val="000000"/>
            <w:sz w:val="24"/>
            <w:u w:val="none"/>
            <w:lang w:val="es-AR"/>
          </w:rPr>
          <w:t>ESCRITO 4: LA RELACIÓN DE DIOS CON EL UNIVERSO</w:t>
        </w:r>
      </w:hyperlink>
      <w:r>
        <w:rPr>
          <w:color w:val="000000"/>
          <w:sz w:val="24"/>
        </w:rPr>
        <w:t xml:space="preserve"> </w:t>
      </w:r>
    </w:p>
    <w:p>
      <w:pPr>
        <w:pStyle w:val="Normal"/>
        <w:numPr>
          <w:ilvl w:val="0"/>
          <w:numId w:val="1"/>
        </w:numPr>
        <w:tabs>
          <w:tab w:val="clear" w:pos="708"/>
          <w:tab w:val="left" w:pos="360" w:leader="none"/>
        </w:tabs>
        <w:bidi w:val="0"/>
        <w:jc w:val="left"/>
        <w:rPr/>
      </w:pPr>
      <w:hyperlink r:id="rId7">
        <w:r>
          <w:rPr>
            <w:rStyle w:val="InternetLink"/>
            <w:color w:val="000000"/>
            <w:sz w:val="24"/>
            <w:u w:val="none"/>
            <w:lang w:val="es-AR"/>
          </w:rPr>
          <w:t>ESCRITO 5: LA RELACIÓN DE DIOS CON EL INDIVIDUO</w:t>
        </w:r>
      </w:hyperlink>
      <w:r>
        <w:rPr>
          <w:color w:val="000000"/>
          <w:sz w:val="24"/>
        </w:rPr>
        <w:t xml:space="preserve"> </w:t>
      </w:r>
    </w:p>
    <w:p>
      <w:pPr>
        <w:pStyle w:val="Normal"/>
        <w:numPr>
          <w:ilvl w:val="0"/>
          <w:numId w:val="1"/>
        </w:numPr>
        <w:tabs>
          <w:tab w:val="clear" w:pos="708"/>
          <w:tab w:val="left" w:pos="360" w:leader="none"/>
        </w:tabs>
        <w:bidi w:val="0"/>
        <w:jc w:val="left"/>
        <w:rPr/>
      </w:pPr>
      <w:hyperlink r:id="rId8">
        <w:r>
          <w:rPr>
            <w:rStyle w:val="InternetLink"/>
            <w:color w:val="000000"/>
            <w:sz w:val="24"/>
            <w:u w:val="none"/>
            <w:lang w:val="es-AR"/>
          </w:rPr>
          <w:t>ESCRITO 6: EL HIJO ETERNO</w:t>
        </w:r>
      </w:hyperlink>
      <w:r>
        <w:rPr>
          <w:color w:val="000000"/>
          <w:sz w:val="24"/>
        </w:rPr>
        <w:t xml:space="preserve"> </w:t>
      </w:r>
    </w:p>
    <w:p>
      <w:pPr>
        <w:pStyle w:val="Normal"/>
        <w:numPr>
          <w:ilvl w:val="0"/>
          <w:numId w:val="1"/>
        </w:numPr>
        <w:tabs>
          <w:tab w:val="clear" w:pos="708"/>
          <w:tab w:val="left" w:pos="360" w:leader="none"/>
        </w:tabs>
        <w:bidi w:val="0"/>
        <w:jc w:val="left"/>
        <w:rPr/>
      </w:pPr>
      <w:hyperlink r:id="rId9">
        <w:r>
          <w:rPr>
            <w:rStyle w:val="InternetLink"/>
            <w:color w:val="000000"/>
            <w:sz w:val="24"/>
            <w:u w:val="none"/>
            <w:lang w:val="es-AR"/>
          </w:rPr>
          <w:t>ESCRITO 7: LA RELACIÓN DEL HIJO ETERNO CON EL UNIVERSO</w:t>
        </w:r>
      </w:hyperlink>
      <w:r>
        <w:rPr>
          <w:color w:val="000000"/>
          <w:sz w:val="24"/>
        </w:rPr>
        <w:t xml:space="preserve"> </w:t>
      </w:r>
    </w:p>
    <w:p>
      <w:pPr>
        <w:pStyle w:val="Normal"/>
        <w:numPr>
          <w:ilvl w:val="0"/>
          <w:numId w:val="1"/>
        </w:numPr>
        <w:tabs>
          <w:tab w:val="clear" w:pos="708"/>
          <w:tab w:val="left" w:pos="360" w:leader="none"/>
        </w:tabs>
        <w:bidi w:val="0"/>
        <w:jc w:val="left"/>
        <w:rPr/>
      </w:pPr>
      <w:hyperlink r:id="rId10">
        <w:r>
          <w:rPr>
            <w:rStyle w:val="InternetLink"/>
            <w:color w:val="000000"/>
            <w:sz w:val="24"/>
            <w:u w:val="none"/>
            <w:lang w:val="es-AR"/>
          </w:rPr>
          <w:t>ESCRITO 8: EL ESPIRITU INFINITO</w:t>
        </w:r>
      </w:hyperlink>
      <w:r>
        <w:rPr>
          <w:color w:val="000000"/>
          <w:sz w:val="24"/>
        </w:rPr>
        <w:t xml:space="preserve"> </w:t>
      </w:r>
    </w:p>
    <w:p>
      <w:pPr>
        <w:pStyle w:val="Normal"/>
        <w:numPr>
          <w:ilvl w:val="0"/>
          <w:numId w:val="1"/>
        </w:numPr>
        <w:tabs>
          <w:tab w:val="clear" w:pos="708"/>
          <w:tab w:val="left" w:pos="360" w:leader="none"/>
        </w:tabs>
        <w:bidi w:val="0"/>
        <w:jc w:val="left"/>
        <w:rPr/>
      </w:pPr>
      <w:hyperlink r:id="rId11">
        <w:r>
          <w:rPr>
            <w:rStyle w:val="InternetLink"/>
            <w:color w:val="000000"/>
            <w:sz w:val="24"/>
            <w:u w:val="none"/>
            <w:lang w:val="es-AR"/>
          </w:rPr>
          <w:t>ESCRITO 9: LA RELACIÓN DEL ESPÍRITU INFINITO CON EL UNIVERSO</w:t>
        </w:r>
      </w:hyperlink>
      <w:r>
        <w:rPr>
          <w:color w:val="000000"/>
          <w:sz w:val="24"/>
        </w:rPr>
        <w:t xml:space="preserve"> </w:t>
      </w:r>
    </w:p>
    <w:p>
      <w:pPr>
        <w:pStyle w:val="Normal"/>
        <w:numPr>
          <w:ilvl w:val="0"/>
          <w:numId w:val="1"/>
        </w:numPr>
        <w:tabs>
          <w:tab w:val="clear" w:pos="708"/>
          <w:tab w:val="left" w:pos="360" w:leader="none"/>
        </w:tabs>
        <w:bidi w:val="0"/>
        <w:jc w:val="left"/>
        <w:rPr/>
      </w:pPr>
      <w:hyperlink r:id="rId12">
        <w:r>
          <w:rPr>
            <w:rStyle w:val="InternetLink"/>
            <w:color w:val="000000"/>
            <w:sz w:val="24"/>
            <w:u w:val="none"/>
            <w:lang w:val="es-AR"/>
          </w:rPr>
          <w:t>ESCRITO 10: LA TRINIDAD DEL PARAÍSO</w:t>
        </w:r>
      </w:hyperlink>
      <w:r>
        <w:rPr>
          <w:color w:val="000000"/>
          <w:sz w:val="24"/>
        </w:rPr>
        <w:t xml:space="preserve"> </w:t>
      </w:r>
    </w:p>
    <w:p>
      <w:pPr>
        <w:pStyle w:val="Normal"/>
        <w:numPr>
          <w:ilvl w:val="0"/>
          <w:numId w:val="1"/>
        </w:numPr>
        <w:tabs>
          <w:tab w:val="clear" w:pos="708"/>
          <w:tab w:val="left" w:pos="360" w:leader="none"/>
        </w:tabs>
        <w:bidi w:val="0"/>
        <w:jc w:val="left"/>
        <w:rPr/>
      </w:pPr>
      <w:hyperlink r:id="rId13">
        <w:r>
          <w:rPr>
            <w:rStyle w:val="InternetLink"/>
            <w:color w:val="000000"/>
            <w:sz w:val="24"/>
            <w:u w:val="none"/>
            <w:lang w:val="es-AR"/>
          </w:rPr>
          <w:t>ESCRITO 11: LA ISLA ETERNA DEL PARAÍSO</w:t>
        </w:r>
      </w:hyperlink>
      <w:r>
        <w:rPr>
          <w:color w:val="000000"/>
          <w:sz w:val="24"/>
        </w:rPr>
        <w:t xml:space="preserve"> </w:t>
      </w:r>
    </w:p>
    <w:p>
      <w:pPr>
        <w:pStyle w:val="Normal"/>
        <w:numPr>
          <w:ilvl w:val="0"/>
          <w:numId w:val="1"/>
        </w:numPr>
        <w:tabs>
          <w:tab w:val="clear" w:pos="708"/>
          <w:tab w:val="left" w:pos="360" w:leader="none"/>
        </w:tabs>
        <w:bidi w:val="0"/>
        <w:jc w:val="left"/>
        <w:rPr/>
      </w:pPr>
      <w:hyperlink r:id="rId14">
        <w:r>
          <w:rPr>
            <w:rStyle w:val="InternetLink"/>
            <w:color w:val="000000"/>
            <w:sz w:val="24"/>
            <w:u w:val="none"/>
            <w:lang w:val="es-AR"/>
          </w:rPr>
          <w:t>ESCRITO 12: EL UNIVERSO DE LOS UNIVERSOS</w:t>
        </w:r>
      </w:hyperlink>
      <w:r>
        <w:rPr>
          <w:color w:val="000000"/>
          <w:sz w:val="24"/>
        </w:rPr>
        <w:t xml:space="preserve"> </w:t>
      </w:r>
    </w:p>
    <w:p>
      <w:pPr>
        <w:pStyle w:val="Normal"/>
        <w:numPr>
          <w:ilvl w:val="0"/>
          <w:numId w:val="1"/>
        </w:numPr>
        <w:tabs>
          <w:tab w:val="clear" w:pos="708"/>
          <w:tab w:val="left" w:pos="360" w:leader="none"/>
        </w:tabs>
        <w:bidi w:val="0"/>
        <w:jc w:val="left"/>
        <w:rPr/>
      </w:pPr>
      <w:hyperlink r:id="rId15">
        <w:r>
          <w:rPr>
            <w:rStyle w:val="InternetLink"/>
            <w:color w:val="000000"/>
            <w:sz w:val="24"/>
            <w:u w:val="none"/>
            <w:lang w:val="es-AR"/>
          </w:rPr>
          <w:t>ESCRITO 13: LAS ESFERAS SAGRADAS DEL PARAÍSO</w:t>
        </w:r>
      </w:hyperlink>
      <w:r>
        <w:rPr>
          <w:color w:val="000000"/>
          <w:sz w:val="24"/>
        </w:rPr>
        <w:t xml:space="preserve"> </w:t>
      </w:r>
    </w:p>
    <w:p>
      <w:pPr>
        <w:pStyle w:val="Normal"/>
        <w:numPr>
          <w:ilvl w:val="0"/>
          <w:numId w:val="1"/>
        </w:numPr>
        <w:tabs>
          <w:tab w:val="clear" w:pos="708"/>
          <w:tab w:val="left" w:pos="360" w:leader="none"/>
        </w:tabs>
        <w:bidi w:val="0"/>
        <w:jc w:val="left"/>
        <w:rPr/>
      </w:pPr>
      <w:hyperlink r:id="rId16">
        <w:r>
          <w:rPr>
            <w:rStyle w:val="InternetLink"/>
            <w:color w:val="000000"/>
            <w:sz w:val="24"/>
            <w:u w:val="none"/>
            <w:lang w:val="es-AR"/>
          </w:rPr>
          <w:t>ESCRITO 14: EL UNIVERSO CENTRAL Y DIVINO</w:t>
        </w:r>
      </w:hyperlink>
      <w:r>
        <w:rPr>
          <w:color w:val="000000"/>
          <w:sz w:val="24"/>
        </w:rPr>
        <w:t xml:space="preserve"> </w:t>
      </w:r>
    </w:p>
    <w:p>
      <w:pPr>
        <w:pStyle w:val="Normal"/>
        <w:numPr>
          <w:ilvl w:val="0"/>
          <w:numId w:val="1"/>
        </w:numPr>
        <w:tabs>
          <w:tab w:val="clear" w:pos="708"/>
          <w:tab w:val="left" w:pos="360" w:leader="none"/>
        </w:tabs>
        <w:bidi w:val="0"/>
        <w:jc w:val="left"/>
        <w:rPr/>
      </w:pPr>
      <w:hyperlink r:id="rId17">
        <w:r>
          <w:rPr>
            <w:rStyle w:val="InternetLink"/>
            <w:color w:val="000000"/>
            <w:sz w:val="24"/>
            <w:u w:val="none"/>
            <w:lang w:val="es-AR"/>
          </w:rPr>
          <w:t>ESCRITO 15: LOS SIETE SUPRAUNIVERSOS</w:t>
        </w:r>
      </w:hyperlink>
      <w:r>
        <w:rPr>
          <w:color w:val="000000"/>
          <w:sz w:val="24"/>
        </w:rPr>
        <w:t xml:space="preserve"> </w:t>
      </w:r>
    </w:p>
    <w:p>
      <w:pPr>
        <w:pStyle w:val="Normal"/>
        <w:numPr>
          <w:ilvl w:val="0"/>
          <w:numId w:val="1"/>
        </w:numPr>
        <w:tabs>
          <w:tab w:val="clear" w:pos="708"/>
          <w:tab w:val="left" w:pos="360" w:leader="none"/>
        </w:tabs>
        <w:bidi w:val="0"/>
        <w:jc w:val="left"/>
        <w:rPr/>
      </w:pPr>
      <w:hyperlink r:id="rId18">
        <w:r>
          <w:rPr>
            <w:rStyle w:val="InternetLink"/>
            <w:color w:val="000000"/>
            <w:sz w:val="24"/>
            <w:u w:val="none"/>
            <w:lang w:val="es-AR"/>
          </w:rPr>
          <w:t>ESCRITO 16: LOS SIETE ESPÍRITUS MAYORES</w:t>
        </w:r>
      </w:hyperlink>
      <w:r>
        <w:rPr>
          <w:color w:val="000000"/>
          <w:sz w:val="24"/>
        </w:rPr>
        <w:t xml:space="preserve"> </w:t>
      </w:r>
    </w:p>
    <w:p>
      <w:pPr>
        <w:pStyle w:val="Normal"/>
        <w:numPr>
          <w:ilvl w:val="0"/>
          <w:numId w:val="1"/>
        </w:numPr>
        <w:tabs>
          <w:tab w:val="clear" w:pos="708"/>
          <w:tab w:val="left" w:pos="360" w:leader="none"/>
        </w:tabs>
        <w:bidi w:val="0"/>
        <w:jc w:val="left"/>
        <w:rPr/>
      </w:pPr>
      <w:hyperlink r:id="rId19">
        <w:r>
          <w:rPr>
            <w:rStyle w:val="InternetLink"/>
            <w:color w:val="000000"/>
            <w:sz w:val="24"/>
            <w:u w:val="none"/>
            <w:lang w:val="es-AR"/>
          </w:rPr>
          <w:t>ESCRITO 17: LOS SIETE GRUPOS DE ESPÍRITUS SUPREMOS</w:t>
        </w:r>
      </w:hyperlink>
      <w:r>
        <w:rPr>
          <w:color w:val="000000"/>
          <w:sz w:val="24"/>
        </w:rPr>
        <w:t xml:space="preserve"> </w:t>
      </w:r>
    </w:p>
    <w:p>
      <w:pPr>
        <w:pStyle w:val="Normal"/>
        <w:numPr>
          <w:ilvl w:val="0"/>
          <w:numId w:val="1"/>
        </w:numPr>
        <w:tabs>
          <w:tab w:val="clear" w:pos="708"/>
          <w:tab w:val="left" w:pos="360" w:leader="none"/>
        </w:tabs>
        <w:bidi w:val="0"/>
        <w:jc w:val="left"/>
        <w:rPr/>
      </w:pPr>
      <w:hyperlink r:id="rId20">
        <w:r>
          <w:rPr>
            <w:rStyle w:val="InternetLink"/>
            <w:color w:val="000000"/>
            <w:sz w:val="24"/>
            <w:u w:val="none"/>
            <w:lang w:val="es-AR"/>
          </w:rPr>
          <w:t>ESCRITO 18: LAS PERSONALIDADES SUPREMAS TRINITARIAS</w:t>
        </w:r>
      </w:hyperlink>
      <w:r>
        <w:rPr>
          <w:color w:val="000000"/>
          <w:sz w:val="24"/>
        </w:rPr>
        <w:t xml:space="preserve"> </w:t>
      </w:r>
    </w:p>
    <w:p>
      <w:pPr>
        <w:pStyle w:val="Normal"/>
        <w:numPr>
          <w:ilvl w:val="0"/>
          <w:numId w:val="1"/>
        </w:numPr>
        <w:tabs>
          <w:tab w:val="clear" w:pos="708"/>
          <w:tab w:val="left" w:pos="360" w:leader="none"/>
        </w:tabs>
        <w:bidi w:val="0"/>
        <w:jc w:val="left"/>
        <w:rPr/>
      </w:pPr>
      <w:hyperlink r:id="rId21">
        <w:r>
          <w:rPr>
            <w:rStyle w:val="InternetLink"/>
            <w:color w:val="000000"/>
            <w:sz w:val="24"/>
            <w:u w:val="none"/>
            <w:lang w:val="es-AR"/>
          </w:rPr>
          <w:t>ESCRITO 19: LOS SERES DE IGUAL RANGO DE ORIGEN EN LA TRINIDAD</w:t>
        </w:r>
      </w:hyperlink>
      <w:r>
        <w:rPr>
          <w:color w:val="000000"/>
          <w:sz w:val="24"/>
        </w:rPr>
        <w:t xml:space="preserve"> </w:t>
      </w:r>
    </w:p>
    <w:p>
      <w:pPr>
        <w:pStyle w:val="Normal"/>
        <w:numPr>
          <w:ilvl w:val="0"/>
          <w:numId w:val="1"/>
        </w:numPr>
        <w:tabs>
          <w:tab w:val="clear" w:pos="708"/>
          <w:tab w:val="left" w:pos="360" w:leader="none"/>
        </w:tabs>
        <w:bidi w:val="0"/>
        <w:jc w:val="left"/>
        <w:rPr/>
      </w:pPr>
      <w:hyperlink r:id="rId22">
        <w:r>
          <w:rPr>
            <w:rStyle w:val="InternetLink"/>
            <w:color w:val="000000"/>
            <w:sz w:val="24"/>
            <w:u w:val="none"/>
            <w:lang w:val="es-AR"/>
          </w:rPr>
          <w:t>ESCRITO 20: LOS HIJOS DE DIOS PARADISIACOS</w:t>
        </w:r>
      </w:hyperlink>
      <w:r>
        <w:rPr>
          <w:color w:val="000000"/>
          <w:sz w:val="24"/>
        </w:rPr>
        <w:t xml:space="preserve"> </w:t>
      </w:r>
    </w:p>
    <w:p>
      <w:pPr>
        <w:pStyle w:val="Normal"/>
        <w:numPr>
          <w:ilvl w:val="0"/>
          <w:numId w:val="1"/>
        </w:numPr>
        <w:tabs>
          <w:tab w:val="clear" w:pos="708"/>
          <w:tab w:val="left" w:pos="360" w:leader="none"/>
        </w:tabs>
        <w:bidi w:val="0"/>
        <w:jc w:val="left"/>
        <w:rPr/>
      </w:pPr>
      <w:hyperlink r:id="rId23">
        <w:r>
          <w:rPr>
            <w:rStyle w:val="InternetLink"/>
            <w:color w:val="000000"/>
            <w:sz w:val="24"/>
            <w:u w:val="none"/>
            <w:lang w:val="es-AR"/>
          </w:rPr>
          <w:t>ESCRITO 21: LOS HIJOS CREADORES PARADISIACOS</w:t>
        </w:r>
      </w:hyperlink>
      <w:r>
        <w:rPr>
          <w:color w:val="000000"/>
          <w:sz w:val="24"/>
        </w:rPr>
        <w:t xml:space="preserve"> </w:t>
      </w:r>
    </w:p>
    <w:p>
      <w:pPr>
        <w:pStyle w:val="Normal"/>
        <w:numPr>
          <w:ilvl w:val="0"/>
          <w:numId w:val="1"/>
        </w:numPr>
        <w:tabs>
          <w:tab w:val="clear" w:pos="708"/>
          <w:tab w:val="left" w:pos="360" w:leader="none"/>
        </w:tabs>
        <w:bidi w:val="0"/>
        <w:jc w:val="left"/>
        <w:rPr/>
      </w:pPr>
      <w:hyperlink r:id="rId24">
        <w:r>
          <w:rPr>
            <w:rStyle w:val="InternetLink"/>
            <w:color w:val="000000"/>
            <w:sz w:val="24"/>
            <w:u w:val="none"/>
            <w:lang w:val="es-AR"/>
          </w:rPr>
          <w:t>ESCRITO 22: LOS HIJOS DE DIOS TRINIDIZADOS</w:t>
        </w:r>
      </w:hyperlink>
      <w:r>
        <w:rPr>
          <w:color w:val="000000"/>
          <w:sz w:val="24"/>
        </w:rPr>
        <w:t xml:space="preserve"> </w:t>
      </w:r>
    </w:p>
    <w:p>
      <w:pPr>
        <w:pStyle w:val="Normal"/>
        <w:numPr>
          <w:ilvl w:val="0"/>
          <w:numId w:val="1"/>
        </w:numPr>
        <w:tabs>
          <w:tab w:val="clear" w:pos="708"/>
          <w:tab w:val="left" w:pos="360" w:leader="none"/>
        </w:tabs>
        <w:bidi w:val="0"/>
        <w:jc w:val="left"/>
        <w:rPr/>
      </w:pPr>
      <w:hyperlink r:id="rId25">
        <w:r>
          <w:rPr>
            <w:rStyle w:val="InternetLink"/>
            <w:color w:val="000000"/>
            <w:sz w:val="24"/>
            <w:u w:val="none"/>
            <w:lang w:val="es-AR"/>
          </w:rPr>
          <w:t>ESCRITO 23: LOS MENSAJEROS SOLITARIOS</w:t>
        </w:r>
      </w:hyperlink>
      <w:r>
        <w:rPr>
          <w:color w:val="000000"/>
          <w:sz w:val="24"/>
        </w:rPr>
        <w:t xml:space="preserve"> </w:t>
      </w:r>
    </w:p>
    <w:p>
      <w:pPr>
        <w:pStyle w:val="Normal"/>
        <w:numPr>
          <w:ilvl w:val="0"/>
          <w:numId w:val="1"/>
        </w:numPr>
        <w:tabs>
          <w:tab w:val="clear" w:pos="708"/>
          <w:tab w:val="left" w:pos="360" w:leader="none"/>
        </w:tabs>
        <w:bidi w:val="0"/>
        <w:jc w:val="left"/>
        <w:rPr/>
      </w:pPr>
      <w:hyperlink r:id="rId26">
        <w:r>
          <w:rPr>
            <w:rStyle w:val="InternetLink"/>
            <w:color w:val="000000"/>
            <w:sz w:val="24"/>
            <w:u w:val="none"/>
            <w:lang w:val="es-AR"/>
          </w:rPr>
          <w:t>ESCRITO 24: LAS PERSONALIDADES MÁS ELEVADAS DEL ESPÍRITU INFINITO</w:t>
        </w:r>
      </w:hyperlink>
      <w:r>
        <w:rPr>
          <w:color w:val="000000"/>
          <w:sz w:val="24"/>
        </w:rPr>
        <w:t xml:space="preserve"> </w:t>
      </w:r>
    </w:p>
    <w:p>
      <w:pPr>
        <w:pStyle w:val="Normal"/>
        <w:numPr>
          <w:ilvl w:val="0"/>
          <w:numId w:val="1"/>
        </w:numPr>
        <w:tabs>
          <w:tab w:val="clear" w:pos="708"/>
          <w:tab w:val="left" w:pos="360" w:leader="none"/>
        </w:tabs>
        <w:bidi w:val="0"/>
        <w:jc w:val="left"/>
        <w:rPr/>
      </w:pPr>
      <w:hyperlink r:id="rId27">
        <w:r>
          <w:rPr>
            <w:rStyle w:val="InternetLink"/>
            <w:color w:val="000000"/>
            <w:sz w:val="24"/>
            <w:u w:val="none"/>
            <w:lang w:val="es-AR"/>
          </w:rPr>
          <w:t>ESCRITO 25: LAS HUESTES DE MENSAJEROS DEL ESPACIO</w:t>
        </w:r>
      </w:hyperlink>
      <w:r>
        <w:rPr>
          <w:color w:val="000000"/>
          <w:sz w:val="24"/>
        </w:rPr>
        <w:t xml:space="preserve"> </w:t>
      </w:r>
    </w:p>
    <w:p>
      <w:pPr>
        <w:pStyle w:val="Normal"/>
        <w:numPr>
          <w:ilvl w:val="0"/>
          <w:numId w:val="1"/>
        </w:numPr>
        <w:tabs>
          <w:tab w:val="clear" w:pos="708"/>
          <w:tab w:val="left" w:pos="360" w:leader="none"/>
        </w:tabs>
        <w:bidi w:val="0"/>
        <w:jc w:val="left"/>
        <w:rPr/>
      </w:pPr>
      <w:hyperlink r:id="rId28">
        <w:r>
          <w:rPr>
            <w:rStyle w:val="InternetLink"/>
            <w:color w:val="000000"/>
            <w:sz w:val="24"/>
            <w:u w:val="none"/>
            <w:lang w:val="es-AR"/>
          </w:rPr>
          <w:t>ESCRITO 26: LOS ESPÍRITUS MINISTRANTES DEL UNIVERSO CENTRAL</w:t>
        </w:r>
      </w:hyperlink>
      <w:r>
        <w:rPr>
          <w:color w:val="000000"/>
          <w:sz w:val="24"/>
        </w:rPr>
        <w:t xml:space="preserve"> </w:t>
      </w:r>
    </w:p>
    <w:p>
      <w:pPr>
        <w:pStyle w:val="Normal"/>
        <w:numPr>
          <w:ilvl w:val="0"/>
          <w:numId w:val="1"/>
        </w:numPr>
        <w:tabs>
          <w:tab w:val="clear" w:pos="708"/>
          <w:tab w:val="left" w:pos="360" w:leader="none"/>
        </w:tabs>
        <w:bidi w:val="0"/>
        <w:jc w:val="left"/>
        <w:rPr/>
      </w:pPr>
      <w:hyperlink r:id="rId29">
        <w:r>
          <w:rPr>
            <w:rStyle w:val="InternetLink"/>
            <w:color w:val="000000"/>
            <w:sz w:val="24"/>
            <w:u w:val="none"/>
            <w:lang w:val="es-AR"/>
          </w:rPr>
          <w:t>ESCRITO 27: EL MINISTERIO DE LOS SUPERNAFINES PRIMARIOS</w:t>
        </w:r>
      </w:hyperlink>
      <w:r>
        <w:rPr>
          <w:color w:val="000000"/>
          <w:sz w:val="24"/>
        </w:rPr>
        <w:t xml:space="preserve"> </w:t>
      </w:r>
    </w:p>
    <w:p>
      <w:pPr>
        <w:pStyle w:val="Normal"/>
        <w:numPr>
          <w:ilvl w:val="0"/>
          <w:numId w:val="1"/>
        </w:numPr>
        <w:tabs>
          <w:tab w:val="clear" w:pos="708"/>
          <w:tab w:val="left" w:pos="360" w:leader="none"/>
        </w:tabs>
        <w:bidi w:val="0"/>
        <w:jc w:val="left"/>
        <w:rPr/>
      </w:pPr>
      <w:hyperlink r:id="rId30">
        <w:r>
          <w:rPr>
            <w:rStyle w:val="InternetLink"/>
            <w:color w:val="000000"/>
            <w:sz w:val="24"/>
            <w:u w:val="none"/>
            <w:lang w:val="es-AR"/>
          </w:rPr>
          <w:t>ESCRITO 28: LOS ESPIRITUS MINISTRANTES DE LOS SUPRAUNIVERSOS</w:t>
        </w:r>
      </w:hyperlink>
      <w:r>
        <w:rPr>
          <w:color w:val="000000"/>
          <w:sz w:val="24"/>
        </w:rPr>
        <w:t xml:space="preserve"> </w:t>
      </w:r>
    </w:p>
    <w:p>
      <w:pPr>
        <w:pStyle w:val="Normal"/>
        <w:numPr>
          <w:ilvl w:val="0"/>
          <w:numId w:val="1"/>
        </w:numPr>
        <w:tabs>
          <w:tab w:val="clear" w:pos="708"/>
          <w:tab w:val="left" w:pos="360" w:leader="none"/>
        </w:tabs>
        <w:bidi w:val="0"/>
        <w:jc w:val="left"/>
        <w:rPr/>
      </w:pPr>
      <w:hyperlink r:id="rId31">
        <w:r>
          <w:rPr>
            <w:rStyle w:val="InternetLink"/>
            <w:color w:val="000000"/>
            <w:sz w:val="24"/>
            <w:u w:val="none"/>
            <w:lang w:val="es-AR"/>
          </w:rPr>
          <w:t>ESCRITO 29: LOS DIRECTORES DEL PODER UNIVERSAL</w:t>
        </w:r>
      </w:hyperlink>
      <w:r>
        <w:rPr>
          <w:color w:val="000000"/>
          <w:sz w:val="24"/>
        </w:rPr>
        <w:t xml:space="preserve"> </w:t>
      </w:r>
    </w:p>
    <w:p>
      <w:pPr>
        <w:pStyle w:val="Normal"/>
        <w:numPr>
          <w:ilvl w:val="0"/>
          <w:numId w:val="1"/>
        </w:numPr>
        <w:tabs>
          <w:tab w:val="clear" w:pos="708"/>
          <w:tab w:val="left" w:pos="360" w:leader="none"/>
        </w:tabs>
        <w:bidi w:val="0"/>
        <w:jc w:val="left"/>
        <w:rPr/>
      </w:pPr>
      <w:hyperlink r:id="rId32">
        <w:r>
          <w:rPr>
            <w:rStyle w:val="InternetLink"/>
            <w:color w:val="000000"/>
            <w:sz w:val="24"/>
            <w:u w:val="none"/>
            <w:lang w:val="es-AR"/>
          </w:rPr>
          <w:t>ESCRITO 30: LAS PERSONALIDADES DEL GRAN UNIVERSO</w:t>
        </w:r>
      </w:hyperlink>
      <w:r>
        <w:rPr>
          <w:color w:val="000000"/>
          <w:sz w:val="24"/>
        </w:rPr>
        <w:t xml:space="preserve"> </w:t>
      </w:r>
    </w:p>
    <w:p>
      <w:pPr>
        <w:pStyle w:val="Normal"/>
        <w:numPr>
          <w:ilvl w:val="0"/>
          <w:numId w:val="1"/>
        </w:numPr>
        <w:tabs>
          <w:tab w:val="clear" w:pos="708"/>
          <w:tab w:val="left" w:pos="360" w:leader="none"/>
        </w:tabs>
        <w:bidi w:val="0"/>
        <w:jc w:val="left"/>
        <w:rPr/>
      </w:pPr>
      <w:hyperlink r:id="rId33">
        <w:r>
          <w:rPr>
            <w:rStyle w:val="InternetLink"/>
            <w:color w:val="000000"/>
            <w:sz w:val="24"/>
            <w:u w:val="none"/>
            <w:lang w:val="es-AR"/>
          </w:rPr>
          <w:t>ESCRITO 31: EL CUERPO DE FINALIDAD</w:t>
        </w:r>
      </w:hyperlink>
      <w:r>
        <w:rPr>
          <w:color w:val="000000"/>
          <w:sz w:val="24"/>
        </w:rPr>
        <w:t xml:space="preserve"> </w:t>
      </w:r>
    </w:p>
    <w:p>
      <w:pPr>
        <w:pStyle w:val="Normal"/>
        <w:numPr>
          <w:ilvl w:val="0"/>
          <w:numId w:val="1"/>
        </w:numPr>
        <w:tabs>
          <w:tab w:val="clear" w:pos="708"/>
          <w:tab w:val="left" w:pos="360" w:leader="none"/>
        </w:tabs>
        <w:bidi w:val="0"/>
        <w:jc w:val="left"/>
        <w:rPr/>
      </w:pPr>
      <w:hyperlink r:id="rId34">
        <w:r>
          <w:rPr>
            <w:rStyle w:val="InternetLink"/>
            <w:color w:val="000000"/>
            <w:sz w:val="24"/>
            <w:u w:val="none"/>
            <w:lang w:val="es-AR"/>
          </w:rPr>
          <w:t>ESCRITO 32: LA EVOLUCIÓN DE LOS UNIVERSOS LOCALES</w:t>
        </w:r>
      </w:hyperlink>
      <w:r>
        <w:rPr>
          <w:color w:val="000000"/>
          <w:sz w:val="24"/>
        </w:rPr>
        <w:t xml:space="preserve"> </w:t>
      </w:r>
    </w:p>
    <w:p>
      <w:pPr>
        <w:pStyle w:val="Normal"/>
        <w:numPr>
          <w:ilvl w:val="0"/>
          <w:numId w:val="1"/>
        </w:numPr>
        <w:tabs>
          <w:tab w:val="clear" w:pos="708"/>
          <w:tab w:val="left" w:pos="360" w:leader="none"/>
        </w:tabs>
        <w:bidi w:val="0"/>
        <w:jc w:val="left"/>
        <w:rPr/>
      </w:pPr>
      <w:hyperlink r:id="rId35">
        <w:r>
          <w:rPr>
            <w:rStyle w:val="InternetLink"/>
            <w:color w:val="000000"/>
            <w:sz w:val="24"/>
            <w:u w:val="none"/>
            <w:lang w:val="es-AR"/>
          </w:rPr>
          <w:t>ESCRITO 33: LA ADMINISTRACIÓN DEL UNIVERSO LOCAL</w:t>
        </w:r>
      </w:hyperlink>
      <w:r>
        <w:rPr>
          <w:color w:val="000000"/>
          <w:sz w:val="24"/>
        </w:rPr>
        <w:t xml:space="preserve"> </w:t>
      </w:r>
    </w:p>
    <w:p>
      <w:pPr>
        <w:pStyle w:val="Normal"/>
        <w:numPr>
          <w:ilvl w:val="0"/>
          <w:numId w:val="1"/>
        </w:numPr>
        <w:tabs>
          <w:tab w:val="clear" w:pos="708"/>
          <w:tab w:val="left" w:pos="360" w:leader="none"/>
        </w:tabs>
        <w:bidi w:val="0"/>
        <w:jc w:val="left"/>
        <w:rPr/>
      </w:pPr>
      <w:hyperlink r:id="rId36">
        <w:r>
          <w:rPr>
            <w:rStyle w:val="InternetLink"/>
            <w:color w:val="000000"/>
            <w:sz w:val="24"/>
            <w:u w:val="none"/>
            <w:lang w:val="es-AR"/>
          </w:rPr>
          <w:t>ESCRITO 34: EL ESPÍRITU MATERNO DEL UNIVERSO LOCAL</w:t>
        </w:r>
      </w:hyperlink>
      <w:r>
        <w:rPr>
          <w:color w:val="000000"/>
          <w:sz w:val="24"/>
        </w:rPr>
        <w:t xml:space="preserve"> </w:t>
      </w:r>
    </w:p>
    <w:p>
      <w:pPr>
        <w:pStyle w:val="Normal"/>
        <w:numPr>
          <w:ilvl w:val="0"/>
          <w:numId w:val="1"/>
        </w:numPr>
        <w:tabs>
          <w:tab w:val="clear" w:pos="708"/>
          <w:tab w:val="left" w:pos="360" w:leader="none"/>
        </w:tabs>
        <w:bidi w:val="0"/>
        <w:jc w:val="left"/>
        <w:rPr/>
      </w:pPr>
      <w:hyperlink r:id="rId37">
        <w:r>
          <w:rPr>
            <w:rStyle w:val="InternetLink"/>
            <w:color w:val="000000"/>
            <w:sz w:val="24"/>
            <w:u w:val="none"/>
            <w:lang w:val="es-AR"/>
          </w:rPr>
          <w:t>ESCRITO 35: LOS HIJOS DE DIOS DE LOS UNIVERSOS LOCALES</w:t>
        </w:r>
      </w:hyperlink>
      <w:r>
        <w:rPr>
          <w:color w:val="000000"/>
          <w:sz w:val="24"/>
        </w:rPr>
        <w:t xml:space="preserve"> </w:t>
      </w:r>
    </w:p>
    <w:p>
      <w:pPr>
        <w:pStyle w:val="Normal"/>
        <w:numPr>
          <w:ilvl w:val="0"/>
          <w:numId w:val="1"/>
        </w:numPr>
        <w:tabs>
          <w:tab w:val="clear" w:pos="708"/>
          <w:tab w:val="left" w:pos="360" w:leader="none"/>
        </w:tabs>
        <w:bidi w:val="0"/>
        <w:jc w:val="left"/>
        <w:rPr/>
      </w:pPr>
      <w:hyperlink r:id="rId38">
        <w:r>
          <w:rPr>
            <w:rStyle w:val="InternetLink"/>
            <w:color w:val="000000"/>
            <w:sz w:val="24"/>
            <w:u w:val="none"/>
            <w:lang w:val="es-AR"/>
          </w:rPr>
          <w:t>ESCRITO 36: LOS PORTADORES DE VIDA</w:t>
        </w:r>
      </w:hyperlink>
      <w:r>
        <w:rPr>
          <w:color w:val="000000"/>
          <w:sz w:val="24"/>
        </w:rPr>
        <w:t xml:space="preserve"> </w:t>
      </w:r>
    </w:p>
    <w:p>
      <w:pPr>
        <w:pStyle w:val="Normal"/>
        <w:numPr>
          <w:ilvl w:val="0"/>
          <w:numId w:val="1"/>
        </w:numPr>
        <w:tabs>
          <w:tab w:val="clear" w:pos="708"/>
          <w:tab w:val="left" w:pos="360" w:leader="none"/>
        </w:tabs>
        <w:bidi w:val="0"/>
        <w:jc w:val="left"/>
        <w:rPr/>
      </w:pPr>
      <w:hyperlink r:id="rId39">
        <w:r>
          <w:rPr>
            <w:rStyle w:val="InternetLink"/>
            <w:color w:val="000000"/>
            <w:sz w:val="24"/>
            <w:u w:val="none"/>
            <w:lang w:val="es-AR"/>
          </w:rPr>
          <w:t>ESCRITO 37: LAS PERSONALIDADES DEL UNIVERSO LOCAL</w:t>
        </w:r>
      </w:hyperlink>
      <w:r>
        <w:rPr>
          <w:color w:val="000000"/>
          <w:sz w:val="24"/>
        </w:rPr>
        <w:t xml:space="preserve"> </w:t>
      </w:r>
    </w:p>
    <w:p>
      <w:pPr>
        <w:pStyle w:val="Normal"/>
        <w:numPr>
          <w:ilvl w:val="0"/>
          <w:numId w:val="1"/>
        </w:numPr>
        <w:tabs>
          <w:tab w:val="clear" w:pos="708"/>
          <w:tab w:val="left" w:pos="360" w:leader="none"/>
        </w:tabs>
        <w:bidi w:val="0"/>
        <w:jc w:val="left"/>
        <w:rPr/>
      </w:pPr>
      <w:hyperlink r:id="rId40">
        <w:r>
          <w:rPr>
            <w:rStyle w:val="InternetLink"/>
            <w:color w:val="000000"/>
            <w:sz w:val="24"/>
            <w:u w:val="none"/>
            <w:lang w:val="es-AR"/>
          </w:rPr>
          <w:t>ESCRITO 38: LOS ESPIRITUS MINISTRANTES DEL UNIVERSO LOCAL</w:t>
        </w:r>
      </w:hyperlink>
      <w:r>
        <w:rPr>
          <w:color w:val="000000"/>
          <w:sz w:val="24"/>
        </w:rPr>
        <w:t xml:space="preserve"> </w:t>
      </w:r>
    </w:p>
    <w:p>
      <w:pPr>
        <w:pStyle w:val="Normal"/>
        <w:numPr>
          <w:ilvl w:val="0"/>
          <w:numId w:val="1"/>
        </w:numPr>
        <w:tabs>
          <w:tab w:val="clear" w:pos="708"/>
          <w:tab w:val="left" w:pos="360" w:leader="none"/>
        </w:tabs>
        <w:bidi w:val="0"/>
        <w:jc w:val="left"/>
        <w:rPr/>
      </w:pPr>
      <w:hyperlink r:id="rId41">
        <w:r>
          <w:rPr>
            <w:rStyle w:val="InternetLink"/>
            <w:color w:val="000000"/>
            <w:sz w:val="24"/>
            <w:u w:val="none"/>
            <w:lang w:val="es-AR"/>
          </w:rPr>
          <w:t>ESCRITO 39: LAS HUESTES SERÁFICAS</w:t>
        </w:r>
      </w:hyperlink>
      <w:r>
        <w:rPr>
          <w:color w:val="000000"/>
          <w:sz w:val="24"/>
        </w:rPr>
        <w:t xml:space="preserve"> </w:t>
      </w:r>
    </w:p>
    <w:p>
      <w:pPr>
        <w:pStyle w:val="Normal"/>
        <w:numPr>
          <w:ilvl w:val="0"/>
          <w:numId w:val="1"/>
        </w:numPr>
        <w:tabs>
          <w:tab w:val="clear" w:pos="708"/>
          <w:tab w:val="left" w:pos="360" w:leader="none"/>
        </w:tabs>
        <w:bidi w:val="0"/>
        <w:jc w:val="left"/>
        <w:rPr/>
      </w:pPr>
      <w:hyperlink r:id="rId42">
        <w:r>
          <w:rPr>
            <w:rStyle w:val="InternetLink"/>
            <w:color w:val="000000"/>
            <w:sz w:val="24"/>
            <w:u w:val="none"/>
            <w:lang w:val="es-AR"/>
          </w:rPr>
          <w:t>ESCRITO 40: LOS HIJOS ASCENDENTES DE DIOS</w:t>
        </w:r>
      </w:hyperlink>
      <w:r>
        <w:rPr>
          <w:color w:val="000000"/>
          <w:sz w:val="24"/>
        </w:rPr>
        <w:t xml:space="preserve"> </w:t>
      </w:r>
    </w:p>
    <w:p>
      <w:pPr>
        <w:pStyle w:val="Normal"/>
        <w:numPr>
          <w:ilvl w:val="0"/>
          <w:numId w:val="1"/>
        </w:numPr>
        <w:tabs>
          <w:tab w:val="clear" w:pos="708"/>
          <w:tab w:val="left" w:pos="360" w:leader="none"/>
        </w:tabs>
        <w:bidi w:val="0"/>
        <w:jc w:val="left"/>
        <w:rPr/>
      </w:pPr>
      <w:hyperlink r:id="rId43">
        <w:r>
          <w:rPr>
            <w:rStyle w:val="InternetLink"/>
            <w:color w:val="000000"/>
            <w:sz w:val="24"/>
            <w:u w:val="none"/>
            <w:lang w:val="es-AR"/>
          </w:rPr>
          <w:t>ESCRITO 41: LOS ASPECTOS FÍSICOS DEL UNIVERSO LOCAL</w:t>
        </w:r>
      </w:hyperlink>
      <w:r>
        <w:rPr>
          <w:color w:val="000000"/>
          <w:sz w:val="24"/>
        </w:rPr>
        <w:t xml:space="preserve"> </w:t>
      </w:r>
    </w:p>
    <w:p>
      <w:pPr>
        <w:pStyle w:val="Normal"/>
        <w:numPr>
          <w:ilvl w:val="0"/>
          <w:numId w:val="1"/>
        </w:numPr>
        <w:tabs>
          <w:tab w:val="clear" w:pos="708"/>
          <w:tab w:val="left" w:pos="360" w:leader="none"/>
        </w:tabs>
        <w:bidi w:val="0"/>
        <w:jc w:val="left"/>
        <w:rPr/>
      </w:pPr>
      <w:hyperlink r:id="rId44">
        <w:r>
          <w:rPr>
            <w:rStyle w:val="InternetLink"/>
            <w:color w:val="000000"/>
            <w:sz w:val="24"/>
            <w:u w:val="none"/>
            <w:lang w:val="es-AR"/>
          </w:rPr>
          <w:t>ESCRITO 42: LA ENERGÍA: LA MENTE Y LA MATERIA</w:t>
        </w:r>
      </w:hyperlink>
      <w:r>
        <w:rPr>
          <w:color w:val="000000"/>
          <w:sz w:val="24"/>
        </w:rPr>
        <w:t xml:space="preserve"> </w:t>
      </w:r>
    </w:p>
    <w:p>
      <w:pPr>
        <w:pStyle w:val="Normal"/>
        <w:numPr>
          <w:ilvl w:val="0"/>
          <w:numId w:val="1"/>
        </w:numPr>
        <w:tabs>
          <w:tab w:val="clear" w:pos="708"/>
          <w:tab w:val="left" w:pos="360" w:leader="none"/>
        </w:tabs>
        <w:bidi w:val="0"/>
        <w:jc w:val="left"/>
        <w:rPr/>
      </w:pPr>
      <w:hyperlink r:id="rId45">
        <w:r>
          <w:rPr>
            <w:rStyle w:val="InternetLink"/>
            <w:color w:val="000000"/>
            <w:sz w:val="24"/>
            <w:u w:val="none"/>
            <w:lang w:val="es-AR"/>
          </w:rPr>
          <w:t>ESCRITO 43: LAS CONSTELACIONES</w:t>
        </w:r>
      </w:hyperlink>
      <w:r>
        <w:rPr>
          <w:color w:val="000000"/>
          <w:sz w:val="24"/>
        </w:rPr>
        <w:t xml:space="preserve"> </w:t>
      </w:r>
    </w:p>
    <w:p>
      <w:pPr>
        <w:pStyle w:val="Normal"/>
        <w:numPr>
          <w:ilvl w:val="0"/>
          <w:numId w:val="1"/>
        </w:numPr>
        <w:tabs>
          <w:tab w:val="clear" w:pos="708"/>
          <w:tab w:val="left" w:pos="360" w:leader="none"/>
        </w:tabs>
        <w:bidi w:val="0"/>
        <w:jc w:val="left"/>
        <w:rPr/>
      </w:pPr>
      <w:hyperlink r:id="rId46">
        <w:r>
          <w:rPr>
            <w:rStyle w:val="InternetLink"/>
            <w:color w:val="000000"/>
            <w:sz w:val="24"/>
            <w:u w:val="none"/>
            <w:lang w:val="es-AR"/>
          </w:rPr>
          <w:t>ESCRITO 44: LOS ARTESANOS CELESTIALES</w:t>
        </w:r>
      </w:hyperlink>
      <w:r>
        <w:rPr>
          <w:color w:val="000000"/>
          <w:sz w:val="24"/>
        </w:rPr>
        <w:t xml:space="preserve"> </w:t>
      </w:r>
    </w:p>
    <w:p>
      <w:pPr>
        <w:pStyle w:val="Normal"/>
        <w:numPr>
          <w:ilvl w:val="0"/>
          <w:numId w:val="1"/>
        </w:numPr>
        <w:tabs>
          <w:tab w:val="clear" w:pos="708"/>
          <w:tab w:val="left" w:pos="360" w:leader="none"/>
        </w:tabs>
        <w:bidi w:val="0"/>
        <w:jc w:val="left"/>
        <w:rPr/>
      </w:pPr>
      <w:hyperlink r:id="rId47">
        <w:r>
          <w:rPr>
            <w:rStyle w:val="InternetLink"/>
            <w:color w:val="000000"/>
            <w:sz w:val="24"/>
            <w:u w:val="none"/>
            <w:lang w:val="es-AR"/>
          </w:rPr>
          <w:t xml:space="preserve">ESCRITO 45: LA ADMINISTRACIÓN DEL SISTEMA LOCAL </w:t>
        </w:r>
      </w:hyperlink>
    </w:p>
    <w:p>
      <w:pPr>
        <w:pStyle w:val="Normal"/>
        <w:numPr>
          <w:ilvl w:val="0"/>
          <w:numId w:val="1"/>
        </w:numPr>
        <w:tabs>
          <w:tab w:val="clear" w:pos="708"/>
          <w:tab w:val="left" w:pos="360" w:leader="none"/>
        </w:tabs>
        <w:bidi w:val="0"/>
        <w:jc w:val="left"/>
        <w:rPr/>
      </w:pPr>
      <w:hyperlink r:id="rId48">
        <w:r>
          <w:rPr>
            <w:rStyle w:val="InternetLink"/>
            <w:color w:val="000000"/>
            <w:sz w:val="24"/>
            <w:u w:val="none"/>
            <w:lang w:val="es-AR"/>
          </w:rPr>
          <w:t>ESCRITO 46: LA SEDE CENTRAL DEL SISTEMA LOCAL</w:t>
        </w:r>
      </w:hyperlink>
      <w:r>
        <w:rPr>
          <w:color w:val="000000"/>
          <w:sz w:val="24"/>
        </w:rPr>
        <w:t xml:space="preserve"> </w:t>
      </w:r>
    </w:p>
    <w:p>
      <w:pPr>
        <w:pStyle w:val="Normal"/>
        <w:numPr>
          <w:ilvl w:val="0"/>
          <w:numId w:val="1"/>
        </w:numPr>
        <w:tabs>
          <w:tab w:val="clear" w:pos="708"/>
          <w:tab w:val="left" w:pos="360" w:leader="none"/>
        </w:tabs>
        <w:bidi w:val="0"/>
        <w:jc w:val="left"/>
        <w:rPr/>
      </w:pPr>
      <w:hyperlink r:id="rId49">
        <w:r>
          <w:rPr>
            <w:rStyle w:val="InternetLink"/>
            <w:color w:val="000000"/>
            <w:sz w:val="24"/>
            <w:u w:val="none"/>
            <w:lang w:val="es-AR"/>
          </w:rPr>
          <w:t>ESCRITO 47: LOS SIETE MUNDOS DE MORADA</w:t>
        </w:r>
      </w:hyperlink>
      <w:r>
        <w:rPr>
          <w:color w:val="000000"/>
          <w:sz w:val="24"/>
        </w:rPr>
        <w:t xml:space="preserve"> </w:t>
      </w:r>
    </w:p>
    <w:p>
      <w:pPr>
        <w:pStyle w:val="Normal"/>
        <w:numPr>
          <w:ilvl w:val="0"/>
          <w:numId w:val="1"/>
        </w:numPr>
        <w:tabs>
          <w:tab w:val="clear" w:pos="708"/>
          <w:tab w:val="left" w:pos="360" w:leader="none"/>
        </w:tabs>
        <w:bidi w:val="0"/>
        <w:jc w:val="left"/>
        <w:rPr/>
      </w:pPr>
      <w:hyperlink r:id="rId50">
        <w:r>
          <w:rPr>
            <w:rStyle w:val="InternetLink"/>
            <w:color w:val="000000"/>
            <w:sz w:val="24"/>
            <w:u w:val="none"/>
            <w:lang w:val="es-AR"/>
          </w:rPr>
          <w:t>ESCRITO 48: LA VIDA MORONTIAL</w:t>
        </w:r>
      </w:hyperlink>
      <w:r>
        <w:rPr>
          <w:color w:val="000000"/>
          <w:sz w:val="24"/>
        </w:rPr>
        <w:t xml:space="preserve"> </w:t>
      </w:r>
    </w:p>
    <w:p>
      <w:pPr>
        <w:pStyle w:val="Normal"/>
        <w:numPr>
          <w:ilvl w:val="0"/>
          <w:numId w:val="1"/>
        </w:numPr>
        <w:tabs>
          <w:tab w:val="clear" w:pos="708"/>
          <w:tab w:val="left" w:pos="360" w:leader="none"/>
        </w:tabs>
        <w:bidi w:val="0"/>
        <w:jc w:val="left"/>
        <w:rPr/>
      </w:pPr>
      <w:hyperlink r:id="rId51">
        <w:r>
          <w:rPr>
            <w:rStyle w:val="InternetLink"/>
            <w:color w:val="000000"/>
            <w:sz w:val="24"/>
            <w:u w:val="none"/>
            <w:lang w:val="es-AR"/>
          </w:rPr>
          <w:t>ESCRITO 49: LOS MUNDOS HABITADOS</w:t>
        </w:r>
      </w:hyperlink>
      <w:r>
        <w:rPr>
          <w:color w:val="000000"/>
          <w:sz w:val="24"/>
        </w:rPr>
        <w:t xml:space="preserve"> </w:t>
      </w:r>
    </w:p>
    <w:p>
      <w:pPr>
        <w:pStyle w:val="Normal"/>
        <w:numPr>
          <w:ilvl w:val="0"/>
          <w:numId w:val="1"/>
        </w:numPr>
        <w:tabs>
          <w:tab w:val="clear" w:pos="708"/>
          <w:tab w:val="left" w:pos="360" w:leader="none"/>
        </w:tabs>
        <w:bidi w:val="0"/>
        <w:jc w:val="left"/>
        <w:rPr/>
      </w:pPr>
      <w:hyperlink r:id="rId52">
        <w:r>
          <w:rPr>
            <w:rStyle w:val="InternetLink"/>
            <w:color w:val="000000"/>
            <w:sz w:val="24"/>
            <w:u w:val="none"/>
            <w:lang w:val="es-AR"/>
          </w:rPr>
          <w:t>ESCRITO 50: LOS PRÍNCIPES PLANETARIOS</w:t>
        </w:r>
      </w:hyperlink>
      <w:r>
        <w:rPr>
          <w:color w:val="000000"/>
          <w:sz w:val="24"/>
        </w:rPr>
        <w:t xml:space="preserve"> </w:t>
      </w:r>
    </w:p>
    <w:p>
      <w:pPr>
        <w:pStyle w:val="Normal"/>
        <w:numPr>
          <w:ilvl w:val="0"/>
          <w:numId w:val="1"/>
        </w:numPr>
        <w:tabs>
          <w:tab w:val="clear" w:pos="708"/>
          <w:tab w:val="left" w:pos="360" w:leader="none"/>
        </w:tabs>
        <w:bidi w:val="0"/>
        <w:jc w:val="left"/>
        <w:rPr/>
      </w:pPr>
      <w:hyperlink r:id="rId53">
        <w:r>
          <w:rPr>
            <w:rStyle w:val="InternetLink"/>
            <w:color w:val="000000"/>
            <w:sz w:val="24"/>
            <w:u w:val="none"/>
            <w:lang w:val="es-AR"/>
          </w:rPr>
          <w:t>ESCRITO 51: LOS ADANES PLANETARIOS</w:t>
        </w:r>
      </w:hyperlink>
      <w:r>
        <w:rPr>
          <w:color w:val="000000"/>
          <w:sz w:val="24"/>
        </w:rPr>
        <w:t xml:space="preserve"> </w:t>
      </w:r>
    </w:p>
    <w:p>
      <w:pPr>
        <w:pStyle w:val="Normal"/>
        <w:numPr>
          <w:ilvl w:val="0"/>
          <w:numId w:val="1"/>
        </w:numPr>
        <w:tabs>
          <w:tab w:val="clear" w:pos="708"/>
          <w:tab w:val="left" w:pos="360" w:leader="none"/>
        </w:tabs>
        <w:bidi w:val="0"/>
        <w:jc w:val="left"/>
        <w:rPr/>
      </w:pPr>
      <w:hyperlink r:id="rId54">
        <w:r>
          <w:rPr>
            <w:rStyle w:val="InternetLink"/>
            <w:color w:val="000000"/>
            <w:sz w:val="24"/>
            <w:u w:val="none"/>
            <w:lang w:val="es-AR"/>
          </w:rPr>
          <w:t>ESCRITO 52: LAS ÉPOCAS PLANETARIAS DE LOS MORTALES</w:t>
        </w:r>
      </w:hyperlink>
      <w:r>
        <w:rPr>
          <w:color w:val="000000"/>
          <w:sz w:val="24"/>
        </w:rPr>
        <w:t xml:space="preserve"> </w:t>
      </w:r>
    </w:p>
    <w:p>
      <w:pPr>
        <w:pStyle w:val="Normal"/>
        <w:numPr>
          <w:ilvl w:val="0"/>
          <w:numId w:val="1"/>
        </w:numPr>
        <w:tabs>
          <w:tab w:val="clear" w:pos="708"/>
          <w:tab w:val="left" w:pos="360" w:leader="none"/>
        </w:tabs>
        <w:bidi w:val="0"/>
        <w:jc w:val="left"/>
        <w:rPr/>
      </w:pPr>
      <w:hyperlink r:id="rId55">
        <w:r>
          <w:rPr>
            <w:rStyle w:val="InternetLink"/>
            <w:color w:val="000000"/>
            <w:sz w:val="24"/>
            <w:u w:val="none"/>
            <w:lang w:val="es-AR"/>
          </w:rPr>
          <w:t>ESCRITO 53: LA REBELIÓN DE LUCIFER</w:t>
        </w:r>
      </w:hyperlink>
      <w:r>
        <w:rPr>
          <w:color w:val="000000"/>
          <w:sz w:val="24"/>
        </w:rPr>
        <w:t xml:space="preserve"> </w:t>
      </w:r>
    </w:p>
    <w:p>
      <w:pPr>
        <w:pStyle w:val="Normal"/>
        <w:numPr>
          <w:ilvl w:val="0"/>
          <w:numId w:val="1"/>
        </w:numPr>
        <w:tabs>
          <w:tab w:val="clear" w:pos="708"/>
          <w:tab w:val="left" w:pos="360" w:leader="none"/>
        </w:tabs>
        <w:bidi w:val="0"/>
        <w:jc w:val="left"/>
        <w:rPr/>
      </w:pPr>
      <w:hyperlink r:id="rId56">
        <w:r>
          <w:rPr>
            <w:rStyle w:val="InternetLink"/>
            <w:color w:val="000000"/>
            <w:sz w:val="24"/>
            <w:u w:val="none"/>
            <w:lang w:val="es-AR"/>
          </w:rPr>
          <w:t>ESCRITO 54: LOS PROBLEMAS DE LA REBELIÓN DE LUCIFER</w:t>
        </w:r>
      </w:hyperlink>
      <w:r>
        <w:rPr>
          <w:color w:val="000000"/>
          <w:sz w:val="24"/>
        </w:rPr>
        <w:t xml:space="preserve"> </w:t>
      </w:r>
    </w:p>
    <w:p>
      <w:pPr>
        <w:pStyle w:val="Normal"/>
        <w:numPr>
          <w:ilvl w:val="0"/>
          <w:numId w:val="1"/>
        </w:numPr>
        <w:tabs>
          <w:tab w:val="clear" w:pos="708"/>
          <w:tab w:val="left" w:pos="360" w:leader="none"/>
        </w:tabs>
        <w:bidi w:val="0"/>
        <w:jc w:val="left"/>
        <w:rPr/>
      </w:pPr>
      <w:hyperlink r:id="rId57">
        <w:r>
          <w:rPr>
            <w:rStyle w:val="InternetLink"/>
            <w:color w:val="000000"/>
            <w:sz w:val="24"/>
            <w:u w:val="none"/>
            <w:lang w:val="es-AR"/>
          </w:rPr>
          <w:t>ESCRITO 55: LAS ESFERAS DE LUZ Y VIDA</w:t>
        </w:r>
      </w:hyperlink>
      <w:r>
        <w:rPr>
          <w:color w:val="000000"/>
          <w:sz w:val="24"/>
        </w:rPr>
        <w:t xml:space="preserve"> </w:t>
      </w:r>
    </w:p>
    <w:p>
      <w:pPr>
        <w:pStyle w:val="Normal"/>
        <w:numPr>
          <w:ilvl w:val="0"/>
          <w:numId w:val="1"/>
        </w:numPr>
        <w:tabs>
          <w:tab w:val="clear" w:pos="708"/>
          <w:tab w:val="left" w:pos="360" w:leader="none"/>
        </w:tabs>
        <w:bidi w:val="0"/>
        <w:jc w:val="left"/>
        <w:rPr/>
      </w:pPr>
      <w:hyperlink r:id="rId58">
        <w:r>
          <w:rPr>
            <w:rStyle w:val="InternetLink"/>
            <w:color w:val="000000"/>
            <w:sz w:val="24"/>
            <w:u w:val="none"/>
            <w:lang w:val="es-AR"/>
          </w:rPr>
          <w:t>ESCRITO 56: UNIDAD UNIVERSAL</w:t>
        </w:r>
      </w:hyperlink>
      <w:r>
        <w:rPr>
          <w:color w:val="000000"/>
          <w:sz w:val="24"/>
        </w:rPr>
        <w:t xml:space="preserve"> </w:t>
      </w:r>
    </w:p>
    <w:p>
      <w:pPr>
        <w:pStyle w:val="Normal"/>
        <w:numPr>
          <w:ilvl w:val="0"/>
          <w:numId w:val="1"/>
        </w:numPr>
        <w:tabs>
          <w:tab w:val="clear" w:pos="708"/>
          <w:tab w:val="left" w:pos="360" w:leader="none"/>
        </w:tabs>
        <w:bidi w:val="0"/>
        <w:jc w:val="left"/>
        <w:rPr/>
      </w:pPr>
      <w:hyperlink r:id="rId59">
        <w:r>
          <w:rPr>
            <w:rStyle w:val="InternetLink"/>
            <w:color w:val="000000"/>
            <w:sz w:val="24"/>
            <w:u w:val="none"/>
            <w:lang w:val="es-AR"/>
          </w:rPr>
          <w:t>ESCRITO 57: EL ORIGEN DE URANTIA</w:t>
        </w:r>
      </w:hyperlink>
      <w:r>
        <w:rPr>
          <w:color w:val="000000"/>
          <w:sz w:val="24"/>
        </w:rPr>
        <w:t xml:space="preserve"> </w:t>
      </w:r>
    </w:p>
    <w:p>
      <w:pPr>
        <w:pStyle w:val="Normal"/>
        <w:numPr>
          <w:ilvl w:val="0"/>
          <w:numId w:val="1"/>
        </w:numPr>
        <w:tabs>
          <w:tab w:val="clear" w:pos="708"/>
          <w:tab w:val="left" w:pos="360" w:leader="none"/>
        </w:tabs>
        <w:bidi w:val="0"/>
        <w:jc w:val="left"/>
        <w:rPr/>
      </w:pPr>
      <w:hyperlink r:id="rId60">
        <w:r>
          <w:rPr>
            <w:rStyle w:val="InternetLink"/>
            <w:color w:val="000000"/>
            <w:sz w:val="24"/>
            <w:u w:val="none"/>
            <w:lang w:val="es-AR"/>
          </w:rPr>
          <w:t>ESCRITO 58: EL ESTABLECIMIENTO DE LA VIDA EN URANTIA</w:t>
        </w:r>
      </w:hyperlink>
      <w:r>
        <w:rPr>
          <w:color w:val="000000"/>
          <w:sz w:val="24"/>
        </w:rPr>
        <w:t xml:space="preserve"> </w:t>
      </w:r>
    </w:p>
    <w:p>
      <w:pPr>
        <w:pStyle w:val="Normal"/>
        <w:numPr>
          <w:ilvl w:val="0"/>
          <w:numId w:val="1"/>
        </w:numPr>
        <w:tabs>
          <w:tab w:val="clear" w:pos="708"/>
          <w:tab w:val="left" w:pos="360" w:leader="none"/>
        </w:tabs>
        <w:bidi w:val="0"/>
        <w:jc w:val="left"/>
        <w:rPr/>
      </w:pPr>
      <w:hyperlink r:id="rId61">
        <w:r>
          <w:rPr>
            <w:rStyle w:val="InternetLink"/>
            <w:color w:val="000000"/>
            <w:sz w:val="24"/>
            <w:u w:val="none"/>
            <w:lang w:val="es-AR"/>
          </w:rPr>
          <w:t>ESCRITO 59: LA ERA DE LA VIDA MARINA EN URANTIA</w:t>
        </w:r>
      </w:hyperlink>
      <w:r>
        <w:rPr>
          <w:color w:val="000000"/>
          <w:sz w:val="24"/>
        </w:rPr>
        <w:t xml:space="preserve"> </w:t>
      </w:r>
    </w:p>
    <w:p>
      <w:pPr>
        <w:pStyle w:val="Normal"/>
        <w:numPr>
          <w:ilvl w:val="0"/>
          <w:numId w:val="1"/>
        </w:numPr>
        <w:tabs>
          <w:tab w:val="clear" w:pos="708"/>
          <w:tab w:val="left" w:pos="360" w:leader="none"/>
        </w:tabs>
        <w:bidi w:val="0"/>
        <w:jc w:val="left"/>
        <w:rPr/>
      </w:pPr>
      <w:hyperlink r:id="rId62">
        <w:r>
          <w:rPr>
            <w:rStyle w:val="InternetLink"/>
            <w:color w:val="000000"/>
            <w:sz w:val="24"/>
            <w:u w:val="none"/>
            <w:lang w:val="es-AR"/>
          </w:rPr>
          <w:t>ESCRITO 60: URANTIA DURANTE LA ERA PRIMITIVA DE LA VIDA TERRESTRE</w:t>
        </w:r>
      </w:hyperlink>
      <w:r>
        <w:rPr>
          <w:color w:val="000000"/>
          <w:sz w:val="24"/>
        </w:rPr>
        <w:t xml:space="preserve"> </w:t>
      </w:r>
    </w:p>
    <w:p>
      <w:pPr>
        <w:pStyle w:val="Normal"/>
        <w:numPr>
          <w:ilvl w:val="0"/>
          <w:numId w:val="1"/>
        </w:numPr>
        <w:tabs>
          <w:tab w:val="clear" w:pos="708"/>
          <w:tab w:val="left" w:pos="360" w:leader="none"/>
        </w:tabs>
        <w:bidi w:val="0"/>
        <w:jc w:val="left"/>
        <w:rPr/>
      </w:pPr>
      <w:hyperlink r:id="rId63">
        <w:r>
          <w:rPr>
            <w:rStyle w:val="InternetLink"/>
            <w:color w:val="000000"/>
            <w:sz w:val="24"/>
            <w:u w:val="none"/>
            <w:lang w:val="es-AR"/>
          </w:rPr>
          <w:t>ESCRITO 61: LA ERA DE LOS MAMÍFEROS EN URANTIA</w:t>
        </w:r>
      </w:hyperlink>
      <w:r>
        <w:rPr>
          <w:color w:val="000000"/>
          <w:sz w:val="24"/>
        </w:rPr>
        <w:t xml:space="preserve"> </w:t>
      </w:r>
    </w:p>
    <w:p>
      <w:pPr>
        <w:pStyle w:val="Normal"/>
        <w:numPr>
          <w:ilvl w:val="0"/>
          <w:numId w:val="1"/>
        </w:numPr>
        <w:tabs>
          <w:tab w:val="clear" w:pos="708"/>
          <w:tab w:val="left" w:pos="360" w:leader="none"/>
        </w:tabs>
        <w:bidi w:val="0"/>
        <w:jc w:val="left"/>
        <w:rPr/>
      </w:pPr>
      <w:hyperlink r:id="rId64">
        <w:r>
          <w:rPr>
            <w:rStyle w:val="InternetLink"/>
            <w:color w:val="000000"/>
            <w:sz w:val="24"/>
            <w:u w:val="none"/>
            <w:lang w:val="es-AR"/>
          </w:rPr>
          <w:t>ESCRITO 62: LAS RAZAS PROTOHUMANAS DEL HOMBRE PRIMITIVO</w:t>
        </w:r>
      </w:hyperlink>
      <w:r>
        <w:rPr>
          <w:color w:val="000000"/>
          <w:sz w:val="24"/>
        </w:rPr>
        <w:t xml:space="preserve"> </w:t>
      </w:r>
    </w:p>
    <w:p>
      <w:pPr>
        <w:pStyle w:val="Normal"/>
        <w:numPr>
          <w:ilvl w:val="0"/>
          <w:numId w:val="1"/>
        </w:numPr>
        <w:tabs>
          <w:tab w:val="clear" w:pos="708"/>
          <w:tab w:val="left" w:pos="360" w:leader="none"/>
        </w:tabs>
        <w:bidi w:val="0"/>
        <w:jc w:val="left"/>
        <w:rPr/>
      </w:pPr>
      <w:hyperlink r:id="rId65">
        <w:r>
          <w:rPr>
            <w:rStyle w:val="InternetLink"/>
            <w:color w:val="000000"/>
            <w:sz w:val="24"/>
            <w:u w:val="none"/>
            <w:lang w:val="es-AR"/>
          </w:rPr>
          <w:t>ESCRITO 63: LA PRIMERA FAMILIA HUMANA</w:t>
        </w:r>
      </w:hyperlink>
      <w:r>
        <w:rPr>
          <w:color w:val="000000"/>
          <w:sz w:val="24"/>
        </w:rPr>
        <w:t xml:space="preserve"> </w:t>
      </w:r>
    </w:p>
    <w:p>
      <w:pPr>
        <w:pStyle w:val="Normal"/>
        <w:numPr>
          <w:ilvl w:val="0"/>
          <w:numId w:val="1"/>
        </w:numPr>
        <w:tabs>
          <w:tab w:val="clear" w:pos="708"/>
          <w:tab w:val="left" w:pos="360" w:leader="none"/>
        </w:tabs>
        <w:bidi w:val="0"/>
        <w:jc w:val="left"/>
        <w:rPr/>
      </w:pPr>
      <w:hyperlink r:id="rId66">
        <w:r>
          <w:rPr>
            <w:rStyle w:val="InternetLink"/>
            <w:color w:val="000000"/>
            <w:sz w:val="24"/>
            <w:u w:val="none"/>
            <w:lang w:val="es-AR"/>
          </w:rPr>
          <w:t>ESCRITO 64: LAS RAZAS EVOLUTIVAS DE COLOR</w:t>
        </w:r>
      </w:hyperlink>
      <w:r>
        <w:rPr>
          <w:color w:val="000000"/>
          <w:sz w:val="24"/>
        </w:rPr>
        <w:t xml:space="preserve"> </w:t>
      </w:r>
    </w:p>
    <w:p>
      <w:pPr>
        <w:pStyle w:val="Normal"/>
        <w:numPr>
          <w:ilvl w:val="0"/>
          <w:numId w:val="1"/>
        </w:numPr>
        <w:tabs>
          <w:tab w:val="clear" w:pos="708"/>
          <w:tab w:val="left" w:pos="360" w:leader="none"/>
        </w:tabs>
        <w:bidi w:val="0"/>
        <w:jc w:val="left"/>
        <w:rPr/>
      </w:pPr>
      <w:hyperlink r:id="rId67">
        <w:r>
          <w:rPr>
            <w:rStyle w:val="InternetLink"/>
            <w:color w:val="000000"/>
            <w:sz w:val="24"/>
            <w:u w:val="none"/>
            <w:lang w:val="es-AR"/>
          </w:rPr>
          <w:t>ESCRITO 65: EL PLENO PODER SOBRE LA EVOLUCIÓN</w:t>
        </w:r>
      </w:hyperlink>
      <w:r>
        <w:rPr>
          <w:color w:val="000000"/>
          <w:sz w:val="24"/>
        </w:rPr>
        <w:t xml:space="preserve"> </w:t>
      </w:r>
    </w:p>
    <w:p>
      <w:pPr>
        <w:pStyle w:val="Normal"/>
        <w:numPr>
          <w:ilvl w:val="0"/>
          <w:numId w:val="1"/>
        </w:numPr>
        <w:tabs>
          <w:tab w:val="clear" w:pos="708"/>
          <w:tab w:val="left" w:pos="360" w:leader="none"/>
        </w:tabs>
        <w:bidi w:val="0"/>
        <w:jc w:val="left"/>
        <w:rPr/>
      </w:pPr>
      <w:hyperlink r:id="rId68">
        <w:r>
          <w:rPr>
            <w:rStyle w:val="InternetLink"/>
            <w:color w:val="000000"/>
            <w:sz w:val="24"/>
            <w:u w:val="none"/>
            <w:lang w:val="es-AR"/>
          </w:rPr>
          <w:t>ESCRITO 66: EL PRÍNCIPE PLANETARIO DE URANTIA</w:t>
        </w:r>
      </w:hyperlink>
      <w:r>
        <w:rPr>
          <w:color w:val="000000"/>
          <w:sz w:val="24"/>
        </w:rPr>
        <w:t xml:space="preserve"> </w:t>
      </w:r>
    </w:p>
    <w:p>
      <w:pPr>
        <w:pStyle w:val="Normal"/>
        <w:numPr>
          <w:ilvl w:val="0"/>
          <w:numId w:val="1"/>
        </w:numPr>
        <w:tabs>
          <w:tab w:val="clear" w:pos="708"/>
          <w:tab w:val="left" w:pos="360" w:leader="none"/>
        </w:tabs>
        <w:bidi w:val="0"/>
        <w:jc w:val="left"/>
        <w:rPr/>
      </w:pPr>
      <w:hyperlink r:id="rId69">
        <w:r>
          <w:rPr>
            <w:rStyle w:val="InternetLink"/>
            <w:color w:val="000000"/>
            <w:sz w:val="24"/>
            <w:u w:val="none"/>
            <w:lang w:val="es-AR"/>
          </w:rPr>
          <w:t>ESCRITO 67: LA REBELIÓN PLANETARIA</w:t>
        </w:r>
      </w:hyperlink>
      <w:r>
        <w:rPr>
          <w:color w:val="000000"/>
          <w:sz w:val="24"/>
        </w:rPr>
        <w:t xml:space="preserve"> </w:t>
      </w:r>
    </w:p>
    <w:p>
      <w:pPr>
        <w:pStyle w:val="Normal"/>
        <w:numPr>
          <w:ilvl w:val="0"/>
          <w:numId w:val="1"/>
        </w:numPr>
        <w:tabs>
          <w:tab w:val="clear" w:pos="708"/>
          <w:tab w:val="left" w:pos="360" w:leader="none"/>
        </w:tabs>
        <w:bidi w:val="0"/>
        <w:jc w:val="left"/>
        <w:rPr/>
      </w:pPr>
      <w:hyperlink r:id="rId70">
        <w:r>
          <w:rPr>
            <w:rStyle w:val="InternetLink"/>
            <w:color w:val="000000"/>
            <w:sz w:val="24"/>
            <w:u w:val="none"/>
            <w:lang w:val="es-AR"/>
          </w:rPr>
          <w:t>ESCRITO 68: LOS ALBORES DE LA CIVILIZACIÓN</w:t>
        </w:r>
      </w:hyperlink>
      <w:r>
        <w:rPr>
          <w:color w:val="000000"/>
          <w:sz w:val="24"/>
        </w:rPr>
        <w:t xml:space="preserve"> </w:t>
      </w:r>
    </w:p>
    <w:p>
      <w:pPr>
        <w:pStyle w:val="Normal"/>
        <w:numPr>
          <w:ilvl w:val="0"/>
          <w:numId w:val="1"/>
        </w:numPr>
        <w:tabs>
          <w:tab w:val="clear" w:pos="708"/>
          <w:tab w:val="left" w:pos="360" w:leader="none"/>
        </w:tabs>
        <w:bidi w:val="0"/>
        <w:jc w:val="left"/>
        <w:rPr/>
      </w:pPr>
      <w:hyperlink r:id="rId71">
        <w:r>
          <w:rPr>
            <w:rStyle w:val="InternetLink"/>
            <w:color w:val="000000"/>
            <w:sz w:val="24"/>
            <w:u w:val="none"/>
            <w:lang w:val="es-AR"/>
          </w:rPr>
          <w:t>ESCRITO 69: LAS INSTITUCIONES HUMANAS PRIMITIVAS</w:t>
        </w:r>
      </w:hyperlink>
      <w:r>
        <w:rPr>
          <w:color w:val="000000"/>
          <w:sz w:val="24"/>
        </w:rPr>
        <w:t xml:space="preserve"> </w:t>
      </w:r>
    </w:p>
    <w:p>
      <w:pPr>
        <w:pStyle w:val="Normal"/>
        <w:numPr>
          <w:ilvl w:val="0"/>
          <w:numId w:val="1"/>
        </w:numPr>
        <w:tabs>
          <w:tab w:val="clear" w:pos="708"/>
          <w:tab w:val="left" w:pos="360" w:leader="none"/>
        </w:tabs>
        <w:bidi w:val="0"/>
        <w:jc w:val="left"/>
        <w:rPr/>
      </w:pPr>
      <w:hyperlink r:id="rId72">
        <w:r>
          <w:rPr>
            <w:rStyle w:val="InternetLink"/>
            <w:color w:val="000000"/>
            <w:sz w:val="24"/>
            <w:u w:val="none"/>
            <w:lang w:val="es-AR"/>
          </w:rPr>
          <w:t>ESCRITO 70: LA EVOLUCIÓN DEL GOBIERNO HUMANO</w:t>
        </w:r>
      </w:hyperlink>
      <w:r>
        <w:rPr>
          <w:color w:val="000000"/>
          <w:sz w:val="24"/>
        </w:rPr>
        <w:t xml:space="preserve"> </w:t>
      </w:r>
    </w:p>
    <w:p>
      <w:pPr>
        <w:pStyle w:val="Normal"/>
        <w:numPr>
          <w:ilvl w:val="0"/>
          <w:numId w:val="1"/>
        </w:numPr>
        <w:tabs>
          <w:tab w:val="clear" w:pos="708"/>
          <w:tab w:val="left" w:pos="360" w:leader="none"/>
        </w:tabs>
        <w:bidi w:val="0"/>
        <w:jc w:val="left"/>
        <w:rPr/>
      </w:pPr>
      <w:hyperlink r:id="rId73">
        <w:r>
          <w:rPr>
            <w:rStyle w:val="InternetLink"/>
            <w:color w:val="000000"/>
            <w:sz w:val="24"/>
            <w:u w:val="none"/>
            <w:lang w:val="es-AR"/>
          </w:rPr>
          <w:t>ESCRITO 71: EL DESARROLLO DEL ESTADO</w:t>
        </w:r>
      </w:hyperlink>
      <w:r>
        <w:rPr>
          <w:color w:val="000000"/>
          <w:sz w:val="24"/>
        </w:rPr>
        <w:t xml:space="preserve"> </w:t>
      </w:r>
    </w:p>
    <w:p>
      <w:pPr>
        <w:pStyle w:val="Normal"/>
        <w:numPr>
          <w:ilvl w:val="0"/>
          <w:numId w:val="1"/>
        </w:numPr>
        <w:tabs>
          <w:tab w:val="clear" w:pos="708"/>
          <w:tab w:val="left" w:pos="360" w:leader="none"/>
        </w:tabs>
        <w:bidi w:val="0"/>
        <w:jc w:val="left"/>
        <w:rPr/>
      </w:pPr>
      <w:hyperlink r:id="rId74">
        <w:r>
          <w:rPr>
            <w:rStyle w:val="InternetLink"/>
            <w:color w:val="000000"/>
            <w:sz w:val="24"/>
            <w:u w:val="none"/>
            <w:lang w:val="es-AR"/>
          </w:rPr>
          <w:t>ESCRITO 72: EL GOBIERNO DE UN PLANETA VECINO</w:t>
        </w:r>
      </w:hyperlink>
      <w:r>
        <w:rPr>
          <w:color w:val="000000"/>
          <w:sz w:val="24"/>
        </w:rPr>
        <w:t xml:space="preserve"> </w:t>
      </w:r>
    </w:p>
    <w:p>
      <w:pPr>
        <w:pStyle w:val="Normal"/>
        <w:numPr>
          <w:ilvl w:val="0"/>
          <w:numId w:val="1"/>
        </w:numPr>
        <w:tabs>
          <w:tab w:val="clear" w:pos="708"/>
          <w:tab w:val="left" w:pos="360" w:leader="none"/>
        </w:tabs>
        <w:bidi w:val="0"/>
        <w:jc w:val="left"/>
        <w:rPr/>
      </w:pPr>
      <w:hyperlink r:id="rId75">
        <w:r>
          <w:rPr>
            <w:rStyle w:val="InternetLink"/>
            <w:color w:val="000000"/>
            <w:sz w:val="24"/>
            <w:u w:val="none"/>
            <w:lang w:val="es-AR"/>
          </w:rPr>
          <w:t>ESCRITO 73: EL JARDÍN DEL EDÉN</w:t>
        </w:r>
      </w:hyperlink>
      <w:r>
        <w:rPr>
          <w:color w:val="000000"/>
          <w:sz w:val="24"/>
        </w:rPr>
        <w:t xml:space="preserve"> </w:t>
      </w:r>
    </w:p>
    <w:p>
      <w:pPr>
        <w:pStyle w:val="Normal"/>
        <w:numPr>
          <w:ilvl w:val="0"/>
          <w:numId w:val="1"/>
        </w:numPr>
        <w:tabs>
          <w:tab w:val="clear" w:pos="708"/>
          <w:tab w:val="left" w:pos="360" w:leader="none"/>
        </w:tabs>
        <w:bidi w:val="0"/>
        <w:jc w:val="left"/>
        <w:rPr/>
      </w:pPr>
      <w:hyperlink r:id="rId76">
        <w:r>
          <w:rPr>
            <w:rStyle w:val="InternetLink"/>
            <w:color w:val="000000"/>
            <w:sz w:val="24"/>
            <w:u w:val="none"/>
            <w:lang w:val="es-AR"/>
          </w:rPr>
          <w:t>ESCRITO 74: ADÁN Y EVA</w:t>
        </w:r>
      </w:hyperlink>
      <w:r>
        <w:rPr>
          <w:color w:val="000000"/>
          <w:sz w:val="24"/>
        </w:rPr>
        <w:t xml:space="preserve"> </w:t>
      </w:r>
    </w:p>
    <w:p>
      <w:pPr>
        <w:pStyle w:val="Normal"/>
        <w:numPr>
          <w:ilvl w:val="0"/>
          <w:numId w:val="1"/>
        </w:numPr>
        <w:tabs>
          <w:tab w:val="clear" w:pos="708"/>
          <w:tab w:val="left" w:pos="360" w:leader="none"/>
        </w:tabs>
        <w:bidi w:val="0"/>
        <w:jc w:val="left"/>
        <w:rPr/>
      </w:pPr>
      <w:hyperlink r:id="rId77">
        <w:r>
          <w:rPr>
            <w:rStyle w:val="InternetLink"/>
            <w:color w:val="000000"/>
            <w:sz w:val="24"/>
            <w:u w:val="none"/>
            <w:lang w:val="es-AR"/>
          </w:rPr>
          <w:t>ESCRITO 75: LA FALTA DE ADÁN Y EVA</w:t>
        </w:r>
      </w:hyperlink>
      <w:r>
        <w:rPr>
          <w:color w:val="000000"/>
          <w:sz w:val="24"/>
        </w:rPr>
        <w:t xml:space="preserve"> </w:t>
      </w:r>
    </w:p>
    <w:p>
      <w:pPr>
        <w:pStyle w:val="Normal"/>
        <w:numPr>
          <w:ilvl w:val="0"/>
          <w:numId w:val="1"/>
        </w:numPr>
        <w:tabs>
          <w:tab w:val="clear" w:pos="708"/>
          <w:tab w:val="left" w:pos="360" w:leader="none"/>
        </w:tabs>
        <w:bidi w:val="0"/>
        <w:jc w:val="left"/>
        <w:rPr/>
      </w:pPr>
      <w:hyperlink r:id="rId78">
        <w:r>
          <w:rPr>
            <w:rStyle w:val="InternetLink"/>
            <w:color w:val="000000"/>
            <w:sz w:val="24"/>
            <w:u w:val="none"/>
            <w:lang w:val="es-AR"/>
          </w:rPr>
          <w:t>ESCRITO 76: EL SEGUNDO JARDÍN</w:t>
        </w:r>
      </w:hyperlink>
      <w:r>
        <w:rPr>
          <w:color w:val="000000"/>
          <w:sz w:val="24"/>
        </w:rPr>
        <w:t xml:space="preserve"> </w:t>
      </w:r>
    </w:p>
    <w:p>
      <w:pPr>
        <w:pStyle w:val="Normal"/>
        <w:numPr>
          <w:ilvl w:val="0"/>
          <w:numId w:val="1"/>
        </w:numPr>
        <w:tabs>
          <w:tab w:val="clear" w:pos="708"/>
          <w:tab w:val="left" w:pos="360" w:leader="none"/>
        </w:tabs>
        <w:bidi w:val="0"/>
        <w:jc w:val="left"/>
        <w:rPr/>
      </w:pPr>
      <w:hyperlink r:id="rId79">
        <w:r>
          <w:rPr>
            <w:rStyle w:val="InternetLink"/>
            <w:color w:val="000000"/>
            <w:sz w:val="24"/>
            <w:u w:val="none"/>
            <w:lang w:val="es-AR"/>
          </w:rPr>
          <w:t>ESCRITO 77: LOS SERES INTERMEDIOS</w:t>
        </w:r>
      </w:hyperlink>
      <w:r>
        <w:rPr>
          <w:color w:val="000000"/>
          <w:sz w:val="24"/>
        </w:rPr>
        <w:t xml:space="preserve"> </w:t>
      </w:r>
    </w:p>
    <w:p>
      <w:pPr>
        <w:pStyle w:val="Normal"/>
        <w:numPr>
          <w:ilvl w:val="0"/>
          <w:numId w:val="1"/>
        </w:numPr>
        <w:tabs>
          <w:tab w:val="clear" w:pos="708"/>
          <w:tab w:val="left" w:pos="360" w:leader="none"/>
        </w:tabs>
        <w:bidi w:val="0"/>
        <w:jc w:val="left"/>
        <w:rPr/>
      </w:pPr>
      <w:hyperlink r:id="rId80">
        <w:r>
          <w:rPr>
            <w:rStyle w:val="InternetLink"/>
            <w:color w:val="000000"/>
            <w:sz w:val="24"/>
            <w:u w:val="none"/>
            <w:lang w:val="es-AR"/>
          </w:rPr>
          <w:t>ESCRITO 78: LA RAZA VIOLETA DESPUÉS DE LOS DÍAS DE ADÁN</w:t>
        </w:r>
      </w:hyperlink>
      <w:r>
        <w:rPr>
          <w:color w:val="000000"/>
          <w:sz w:val="24"/>
        </w:rPr>
        <w:t xml:space="preserve"> </w:t>
      </w:r>
    </w:p>
    <w:p>
      <w:pPr>
        <w:pStyle w:val="Normal"/>
        <w:numPr>
          <w:ilvl w:val="0"/>
          <w:numId w:val="1"/>
        </w:numPr>
        <w:tabs>
          <w:tab w:val="clear" w:pos="708"/>
          <w:tab w:val="left" w:pos="360" w:leader="none"/>
        </w:tabs>
        <w:bidi w:val="0"/>
        <w:jc w:val="left"/>
        <w:rPr/>
      </w:pPr>
      <w:hyperlink r:id="rId81">
        <w:r>
          <w:rPr>
            <w:rStyle w:val="InternetLink"/>
            <w:color w:val="000000"/>
            <w:sz w:val="24"/>
            <w:u w:val="none"/>
            <w:lang w:val="es-AR"/>
          </w:rPr>
          <w:t>ESCRITO 79: LA EXPANSIÓN ANDITA EN EL ORIENTE</w:t>
        </w:r>
      </w:hyperlink>
      <w:r>
        <w:rPr>
          <w:color w:val="000000"/>
          <w:sz w:val="24"/>
        </w:rPr>
        <w:t xml:space="preserve"> </w:t>
      </w:r>
    </w:p>
    <w:p>
      <w:pPr>
        <w:pStyle w:val="Normal"/>
        <w:numPr>
          <w:ilvl w:val="0"/>
          <w:numId w:val="1"/>
        </w:numPr>
        <w:tabs>
          <w:tab w:val="clear" w:pos="708"/>
          <w:tab w:val="left" w:pos="360" w:leader="none"/>
        </w:tabs>
        <w:bidi w:val="0"/>
        <w:jc w:val="left"/>
        <w:rPr/>
      </w:pPr>
      <w:hyperlink r:id="rId82">
        <w:r>
          <w:rPr>
            <w:rStyle w:val="InternetLink"/>
            <w:color w:val="000000"/>
            <w:sz w:val="24"/>
            <w:u w:val="none"/>
            <w:lang w:val="es-AR"/>
          </w:rPr>
          <w:t>ESCRITO 80: LA EXPANSIÓN ANDITA EN EL OCCIDENTE</w:t>
        </w:r>
      </w:hyperlink>
      <w:r>
        <w:rPr>
          <w:color w:val="000000"/>
          <w:sz w:val="24"/>
        </w:rPr>
        <w:t xml:space="preserve"> </w:t>
      </w:r>
    </w:p>
    <w:p>
      <w:pPr>
        <w:pStyle w:val="Normal"/>
        <w:numPr>
          <w:ilvl w:val="0"/>
          <w:numId w:val="1"/>
        </w:numPr>
        <w:tabs>
          <w:tab w:val="clear" w:pos="708"/>
          <w:tab w:val="left" w:pos="360" w:leader="none"/>
        </w:tabs>
        <w:bidi w:val="0"/>
        <w:jc w:val="left"/>
        <w:rPr/>
      </w:pPr>
      <w:hyperlink r:id="rId83">
        <w:r>
          <w:rPr>
            <w:rStyle w:val="InternetLink"/>
            <w:color w:val="000000"/>
            <w:sz w:val="24"/>
            <w:u w:val="none"/>
            <w:lang w:val="es-AR"/>
          </w:rPr>
          <w:t>ESCRITO 81: EL DESARROLLO DE LA CIVILIZACIÓN MODERNA</w:t>
        </w:r>
      </w:hyperlink>
      <w:r>
        <w:rPr>
          <w:color w:val="000000"/>
          <w:sz w:val="24"/>
        </w:rPr>
        <w:t xml:space="preserve"> </w:t>
      </w:r>
    </w:p>
    <w:p>
      <w:pPr>
        <w:pStyle w:val="Normal"/>
        <w:numPr>
          <w:ilvl w:val="0"/>
          <w:numId w:val="1"/>
        </w:numPr>
        <w:tabs>
          <w:tab w:val="clear" w:pos="708"/>
          <w:tab w:val="left" w:pos="360" w:leader="none"/>
        </w:tabs>
        <w:bidi w:val="0"/>
        <w:jc w:val="left"/>
        <w:rPr/>
      </w:pPr>
      <w:hyperlink r:id="rId84">
        <w:r>
          <w:rPr>
            <w:rStyle w:val="InternetLink"/>
            <w:color w:val="000000"/>
            <w:sz w:val="24"/>
            <w:u w:val="none"/>
            <w:lang w:val="es-AR"/>
          </w:rPr>
          <w:t>ESCRITO 82: LA EVOLUCIÓN DEL MATRIMONIO</w:t>
        </w:r>
      </w:hyperlink>
      <w:r>
        <w:rPr>
          <w:color w:val="000000"/>
          <w:sz w:val="24"/>
        </w:rPr>
        <w:t xml:space="preserve"> </w:t>
      </w:r>
    </w:p>
    <w:p>
      <w:pPr>
        <w:pStyle w:val="Normal"/>
        <w:numPr>
          <w:ilvl w:val="0"/>
          <w:numId w:val="1"/>
        </w:numPr>
        <w:tabs>
          <w:tab w:val="clear" w:pos="708"/>
          <w:tab w:val="left" w:pos="360" w:leader="none"/>
        </w:tabs>
        <w:bidi w:val="0"/>
        <w:jc w:val="left"/>
        <w:rPr/>
      </w:pPr>
      <w:hyperlink r:id="rId85">
        <w:r>
          <w:rPr>
            <w:rStyle w:val="InternetLink"/>
            <w:color w:val="000000"/>
            <w:sz w:val="24"/>
            <w:u w:val="none"/>
            <w:lang w:val="es-AR"/>
          </w:rPr>
          <w:t>ESCRITO 83: LA INSTITUCIÓN DEL MATRIMONIO</w:t>
        </w:r>
      </w:hyperlink>
      <w:r>
        <w:rPr>
          <w:color w:val="000000"/>
          <w:sz w:val="24"/>
        </w:rPr>
        <w:t xml:space="preserve"> </w:t>
      </w:r>
    </w:p>
    <w:p>
      <w:pPr>
        <w:pStyle w:val="Normal"/>
        <w:numPr>
          <w:ilvl w:val="0"/>
          <w:numId w:val="1"/>
        </w:numPr>
        <w:tabs>
          <w:tab w:val="clear" w:pos="708"/>
          <w:tab w:val="left" w:pos="360" w:leader="none"/>
        </w:tabs>
        <w:bidi w:val="0"/>
        <w:jc w:val="left"/>
        <w:rPr/>
      </w:pPr>
      <w:hyperlink r:id="rId86">
        <w:r>
          <w:rPr>
            <w:rStyle w:val="InternetLink"/>
            <w:color w:val="000000"/>
            <w:sz w:val="24"/>
            <w:u w:val="none"/>
            <w:lang w:val="es-AR"/>
          </w:rPr>
          <w:t>ESCRITO 84: MATRIMONIO Y VIDA FAMILIAR</w:t>
        </w:r>
      </w:hyperlink>
      <w:r>
        <w:rPr>
          <w:color w:val="000000"/>
          <w:sz w:val="24"/>
        </w:rPr>
        <w:t xml:space="preserve"> </w:t>
      </w:r>
    </w:p>
    <w:p>
      <w:pPr>
        <w:pStyle w:val="Normal"/>
        <w:numPr>
          <w:ilvl w:val="0"/>
          <w:numId w:val="1"/>
        </w:numPr>
        <w:tabs>
          <w:tab w:val="clear" w:pos="708"/>
          <w:tab w:val="left" w:pos="360" w:leader="none"/>
        </w:tabs>
        <w:bidi w:val="0"/>
        <w:jc w:val="left"/>
        <w:rPr/>
      </w:pPr>
      <w:hyperlink r:id="rId87">
        <w:r>
          <w:rPr>
            <w:rStyle w:val="InternetLink"/>
            <w:color w:val="000000"/>
            <w:sz w:val="24"/>
            <w:u w:val="none"/>
            <w:lang w:val="es-AR"/>
          </w:rPr>
          <w:t>ESCRITO 85: LOS ORÍGENES DE LA ADORACIÓN</w:t>
        </w:r>
      </w:hyperlink>
      <w:r>
        <w:rPr>
          <w:color w:val="000000"/>
          <w:sz w:val="24"/>
        </w:rPr>
        <w:t xml:space="preserve"> </w:t>
      </w:r>
    </w:p>
    <w:p>
      <w:pPr>
        <w:pStyle w:val="Normal"/>
        <w:numPr>
          <w:ilvl w:val="0"/>
          <w:numId w:val="1"/>
        </w:numPr>
        <w:tabs>
          <w:tab w:val="clear" w:pos="708"/>
          <w:tab w:val="left" w:pos="360" w:leader="none"/>
        </w:tabs>
        <w:bidi w:val="0"/>
        <w:jc w:val="left"/>
        <w:rPr/>
      </w:pPr>
      <w:hyperlink r:id="rId88">
        <w:r>
          <w:rPr>
            <w:rStyle w:val="InternetLink"/>
            <w:color w:val="000000"/>
            <w:sz w:val="24"/>
            <w:u w:val="none"/>
            <w:lang w:val="es-AR"/>
          </w:rPr>
          <w:t>ESCRITO 86: LA EVOLUCIÓN PRIMITIVA DE LA RELIGIÓN</w:t>
        </w:r>
      </w:hyperlink>
      <w:r>
        <w:rPr>
          <w:color w:val="000000"/>
          <w:sz w:val="24"/>
        </w:rPr>
        <w:t xml:space="preserve"> </w:t>
      </w:r>
    </w:p>
    <w:p>
      <w:pPr>
        <w:pStyle w:val="Normal"/>
        <w:numPr>
          <w:ilvl w:val="0"/>
          <w:numId w:val="1"/>
        </w:numPr>
        <w:tabs>
          <w:tab w:val="clear" w:pos="708"/>
          <w:tab w:val="left" w:pos="360" w:leader="none"/>
        </w:tabs>
        <w:bidi w:val="0"/>
        <w:jc w:val="left"/>
        <w:rPr/>
      </w:pPr>
      <w:hyperlink r:id="rId89">
        <w:r>
          <w:rPr>
            <w:rStyle w:val="InternetLink"/>
            <w:color w:val="000000"/>
            <w:sz w:val="24"/>
            <w:u w:val="none"/>
            <w:lang w:val="es-AR"/>
          </w:rPr>
          <w:t>ESCRITO 87: LOS CULTOS A LOS FANTASMAS</w:t>
        </w:r>
      </w:hyperlink>
      <w:r>
        <w:rPr>
          <w:color w:val="000000"/>
          <w:sz w:val="24"/>
        </w:rPr>
        <w:t xml:space="preserve"> </w:t>
      </w:r>
    </w:p>
    <w:p>
      <w:pPr>
        <w:pStyle w:val="Normal"/>
        <w:numPr>
          <w:ilvl w:val="0"/>
          <w:numId w:val="1"/>
        </w:numPr>
        <w:tabs>
          <w:tab w:val="clear" w:pos="708"/>
          <w:tab w:val="left" w:pos="360" w:leader="none"/>
        </w:tabs>
        <w:bidi w:val="0"/>
        <w:jc w:val="left"/>
        <w:rPr/>
      </w:pPr>
      <w:hyperlink r:id="rId90">
        <w:r>
          <w:rPr>
            <w:rStyle w:val="InternetLink"/>
            <w:color w:val="000000"/>
            <w:sz w:val="24"/>
            <w:u w:val="none"/>
            <w:lang w:val="es-AR"/>
          </w:rPr>
          <w:t>ESCRITO 88: LOS FETICHES, LOS AMULETOS Y LA MAGIA</w:t>
        </w:r>
      </w:hyperlink>
      <w:r>
        <w:rPr>
          <w:color w:val="000000"/>
          <w:sz w:val="24"/>
        </w:rPr>
        <w:t xml:space="preserve"> </w:t>
      </w:r>
    </w:p>
    <w:p>
      <w:pPr>
        <w:pStyle w:val="Normal"/>
        <w:numPr>
          <w:ilvl w:val="0"/>
          <w:numId w:val="1"/>
        </w:numPr>
        <w:tabs>
          <w:tab w:val="clear" w:pos="708"/>
          <w:tab w:val="left" w:pos="360" w:leader="none"/>
        </w:tabs>
        <w:bidi w:val="0"/>
        <w:jc w:val="left"/>
        <w:rPr/>
      </w:pPr>
      <w:hyperlink r:id="rId91">
        <w:r>
          <w:rPr>
            <w:rStyle w:val="InternetLink"/>
            <w:color w:val="000000"/>
            <w:sz w:val="24"/>
            <w:u w:val="none"/>
            <w:lang w:val="es-AR"/>
          </w:rPr>
          <w:t>ESCRITO 89: EL PECADO, EL SACRIFICIO Y LA EXPIACIÓN</w:t>
        </w:r>
      </w:hyperlink>
      <w:r>
        <w:rPr>
          <w:color w:val="000000"/>
          <w:sz w:val="24"/>
        </w:rPr>
        <w:t xml:space="preserve"> </w:t>
      </w:r>
    </w:p>
    <w:p>
      <w:pPr>
        <w:pStyle w:val="Normal"/>
        <w:numPr>
          <w:ilvl w:val="0"/>
          <w:numId w:val="1"/>
        </w:numPr>
        <w:tabs>
          <w:tab w:val="clear" w:pos="708"/>
          <w:tab w:val="left" w:pos="360" w:leader="none"/>
        </w:tabs>
        <w:bidi w:val="0"/>
        <w:jc w:val="left"/>
        <w:rPr/>
      </w:pPr>
      <w:hyperlink r:id="rId92">
        <w:r>
          <w:rPr>
            <w:rStyle w:val="InternetLink"/>
            <w:color w:val="000000"/>
            <w:sz w:val="24"/>
            <w:u w:val="none"/>
            <w:lang w:val="es-AR"/>
          </w:rPr>
          <w:t>ESCRITO 90: EL SHAMANISMO: LOS CURANDEROS Y LOS SACERDOTES</w:t>
        </w:r>
      </w:hyperlink>
      <w:r>
        <w:rPr>
          <w:color w:val="000000"/>
          <w:sz w:val="24"/>
        </w:rPr>
        <w:t xml:space="preserve"> </w:t>
      </w:r>
    </w:p>
    <w:p>
      <w:pPr>
        <w:pStyle w:val="Normal"/>
        <w:numPr>
          <w:ilvl w:val="0"/>
          <w:numId w:val="1"/>
        </w:numPr>
        <w:tabs>
          <w:tab w:val="clear" w:pos="708"/>
          <w:tab w:val="left" w:pos="360" w:leader="none"/>
        </w:tabs>
        <w:bidi w:val="0"/>
        <w:jc w:val="left"/>
        <w:rPr/>
      </w:pPr>
      <w:hyperlink r:id="rId93">
        <w:r>
          <w:rPr>
            <w:rStyle w:val="InternetLink"/>
            <w:color w:val="000000"/>
            <w:sz w:val="24"/>
            <w:u w:val="none"/>
            <w:lang w:val="es-AR"/>
          </w:rPr>
          <w:t>ESCRITO 91: LA EVOLUCIÓN DE LA ORACIÓN</w:t>
        </w:r>
      </w:hyperlink>
      <w:r>
        <w:rPr>
          <w:color w:val="000000"/>
          <w:sz w:val="24"/>
        </w:rPr>
        <w:t xml:space="preserve"> </w:t>
      </w:r>
    </w:p>
    <w:p>
      <w:pPr>
        <w:pStyle w:val="Normal"/>
        <w:numPr>
          <w:ilvl w:val="0"/>
          <w:numId w:val="1"/>
        </w:numPr>
        <w:tabs>
          <w:tab w:val="clear" w:pos="708"/>
          <w:tab w:val="left" w:pos="360" w:leader="none"/>
        </w:tabs>
        <w:bidi w:val="0"/>
        <w:jc w:val="left"/>
        <w:rPr/>
      </w:pPr>
      <w:hyperlink r:id="rId94">
        <w:r>
          <w:rPr>
            <w:rStyle w:val="InternetLink"/>
            <w:color w:val="000000"/>
            <w:sz w:val="24"/>
            <w:u w:val="none"/>
            <w:lang w:val="es-AR"/>
          </w:rPr>
          <w:t>ESCRITO 92: LA EVOLUCIÓN ULTERIOR DE LA RELIGIÓN</w:t>
        </w:r>
      </w:hyperlink>
      <w:r>
        <w:rPr>
          <w:color w:val="000000"/>
          <w:sz w:val="24"/>
        </w:rPr>
        <w:t xml:space="preserve"> </w:t>
      </w:r>
    </w:p>
    <w:p>
      <w:pPr>
        <w:pStyle w:val="Normal"/>
        <w:numPr>
          <w:ilvl w:val="0"/>
          <w:numId w:val="1"/>
        </w:numPr>
        <w:tabs>
          <w:tab w:val="clear" w:pos="708"/>
          <w:tab w:val="left" w:pos="360" w:leader="none"/>
        </w:tabs>
        <w:bidi w:val="0"/>
        <w:jc w:val="left"/>
        <w:rPr/>
      </w:pPr>
      <w:hyperlink r:id="rId95">
        <w:r>
          <w:rPr>
            <w:rStyle w:val="InternetLink"/>
            <w:color w:val="000000"/>
            <w:sz w:val="24"/>
            <w:u w:val="none"/>
            <w:lang w:val="es-AR"/>
          </w:rPr>
          <w:t>ESCRITO 93: MAQUIVENTA MELQUISEDEC</w:t>
        </w:r>
      </w:hyperlink>
      <w:r>
        <w:rPr>
          <w:color w:val="000000"/>
          <w:sz w:val="24"/>
        </w:rPr>
        <w:t xml:space="preserve"> </w:t>
      </w:r>
    </w:p>
    <w:p>
      <w:pPr>
        <w:pStyle w:val="Normal"/>
        <w:numPr>
          <w:ilvl w:val="0"/>
          <w:numId w:val="1"/>
        </w:numPr>
        <w:tabs>
          <w:tab w:val="clear" w:pos="708"/>
          <w:tab w:val="left" w:pos="360" w:leader="none"/>
        </w:tabs>
        <w:bidi w:val="0"/>
        <w:jc w:val="left"/>
        <w:rPr/>
      </w:pPr>
      <w:hyperlink r:id="rId96">
        <w:r>
          <w:rPr>
            <w:rStyle w:val="InternetLink"/>
            <w:color w:val="000000"/>
            <w:sz w:val="24"/>
            <w:u w:val="none"/>
            <w:lang w:val="es-AR"/>
          </w:rPr>
          <w:t>ESCRITO 94: LAS ENSEÑANZAS DE MELQUISEDEC EN EL ORIENTE</w:t>
        </w:r>
      </w:hyperlink>
      <w:r>
        <w:rPr>
          <w:color w:val="000000"/>
          <w:sz w:val="24"/>
        </w:rPr>
        <w:t xml:space="preserve"> </w:t>
      </w:r>
    </w:p>
    <w:p>
      <w:pPr>
        <w:pStyle w:val="Normal"/>
        <w:numPr>
          <w:ilvl w:val="0"/>
          <w:numId w:val="1"/>
        </w:numPr>
        <w:tabs>
          <w:tab w:val="clear" w:pos="708"/>
          <w:tab w:val="left" w:pos="360" w:leader="none"/>
        </w:tabs>
        <w:bidi w:val="0"/>
        <w:jc w:val="left"/>
        <w:rPr/>
      </w:pPr>
      <w:hyperlink r:id="rId97">
        <w:r>
          <w:rPr>
            <w:rStyle w:val="InternetLink"/>
            <w:color w:val="000000"/>
            <w:sz w:val="24"/>
            <w:u w:val="none"/>
            <w:lang w:val="es-AR"/>
          </w:rPr>
          <w:t>ESCRITO 95: LAS ENSEÑANZAS DE MELQUISEDEC EN EL LEVANTE</w:t>
        </w:r>
      </w:hyperlink>
      <w:r>
        <w:rPr>
          <w:color w:val="000000"/>
          <w:sz w:val="24"/>
        </w:rPr>
        <w:t xml:space="preserve"> </w:t>
      </w:r>
    </w:p>
    <w:p>
      <w:pPr>
        <w:pStyle w:val="Normal"/>
        <w:numPr>
          <w:ilvl w:val="0"/>
          <w:numId w:val="1"/>
        </w:numPr>
        <w:tabs>
          <w:tab w:val="clear" w:pos="708"/>
          <w:tab w:val="left" w:pos="360" w:leader="none"/>
        </w:tabs>
        <w:bidi w:val="0"/>
        <w:jc w:val="left"/>
        <w:rPr/>
      </w:pPr>
      <w:hyperlink r:id="rId98">
        <w:r>
          <w:rPr>
            <w:rStyle w:val="InternetLink"/>
            <w:color w:val="000000"/>
            <w:sz w:val="24"/>
            <w:u w:val="none"/>
            <w:lang w:val="es-AR"/>
          </w:rPr>
          <w:t>ESCRITO 96: YAHVÉ EL DIOS DE LOS HEBREOS</w:t>
        </w:r>
      </w:hyperlink>
      <w:r>
        <w:rPr>
          <w:color w:val="000000"/>
          <w:sz w:val="24"/>
        </w:rPr>
        <w:t xml:space="preserve"> </w:t>
      </w:r>
    </w:p>
    <w:p>
      <w:pPr>
        <w:pStyle w:val="Normal"/>
        <w:numPr>
          <w:ilvl w:val="0"/>
          <w:numId w:val="1"/>
        </w:numPr>
        <w:tabs>
          <w:tab w:val="clear" w:pos="708"/>
          <w:tab w:val="left" w:pos="360" w:leader="none"/>
        </w:tabs>
        <w:bidi w:val="0"/>
        <w:jc w:val="left"/>
        <w:rPr/>
      </w:pPr>
      <w:hyperlink r:id="rId99">
        <w:r>
          <w:rPr>
            <w:rStyle w:val="InternetLink"/>
            <w:color w:val="000000"/>
            <w:sz w:val="24"/>
            <w:u w:val="none"/>
            <w:lang w:val="es-AR"/>
          </w:rPr>
          <w:t>ESCRITO 97: EVOLUCIÓN DEL CONCEPTO DE DIOS ENTRE LOS HEBREOS</w:t>
        </w:r>
      </w:hyperlink>
      <w:r>
        <w:rPr>
          <w:color w:val="000000"/>
          <w:sz w:val="24"/>
        </w:rPr>
        <w:t xml:space="preserve"> </w:t>
      </w:r>
    </w:p>
    <w:p>
      <w:pPr>
        <w:pStyle w:val="Normal"/>
        <w:numPr>
          <w:ilvl w:val="0"/>
          <w:numId w:val="1"/>
        </w:numPr>
        <w:tabs>
          <w:tab w:val="clear" w:pos="708"/>
          <w:tab w:val="left" w:pos="360" w:leader="none"/>
        </w:tabs>
        <w:bidi w:val="0"/>
        <w:jc w:val="left"/>
        <w:rPr/>
      </w:pPr>
      <w:hyperlink r:id="rId100">
        <w:r>
          <w:rPr>
            <w:rStyle w:val="InternetLink"/>
            <w:color w:val="000000"/>
            <w:sz w:val="24"/>
            <w:u w:val="none"/>
            <w:lang w:val="es-AR"/>
          </w:rPr>
          <w:t>ESCRITO 98: LAS ENSEÑANZAS MELQUISEDEC EN EL OCCIDENTE</w:t>
        </w:r>
      </w:hyperlink>
      <w:r>
        <w:rPr>
          <w:color w:val="000000"/>
          <w:sz w:val="24"/>
        </w:rPr>
        <w:t xml:space="preserve"> </w:t>
      </w:r>
    </w:p>
    <w:p>
      <w:pPr>
        <w:pStyle w:val="Normal"/>
        <w:numPr>
          <w:ilvl w:val="0"/>
          <w:numId w:val="1"/>
        </w:numPr>
        <w:tabs>
          <w:tab w:val="clear" w:pos="708"/>
          <w:tab w:val="left" w:pos="360" w:leader="none"/>
        </w:tabs>
        <w:bidi w:val="0"/>
        <w:jc w:val="left"/>
        <w:rPr/>
      </w:pPr>
      <w:hyperlink r:id="rId101">
        <w:r>
          <w:rPr>
            <w:rStyle w:val="InternetLink"/>
            <w:color w:val="000000"/>
            <w:sz w:val="24"/>
            <w:u w:val="none"/>
            <w:lang w:val="es-AR"/>
          </w:rPr>
          <w:t>ESCRITO 99: LOS PROBLEMAS SOCIALES DE LA RELIGIÓN</w:t>
        </w:r>
      </w:hyperlink>
      <w:r>
        <w:rPr>
          <w:color w:val="000000"/>
          <w:sz w:val="24"/>
        </w:rPr>
        <w:t xml:space="preserve"> </w:t>
      </w:r>
    </w:p>
    <w:p>
      <w:pPr>
        <w:pStyle w:val="Normal"/>
        <w:numPr>
          <w:ilvl w:val="0"/>
          <w:numId w:val="1"/>
        </w:numPr>
        <w:tabs>
          <w:tab w:val="clear" w:pos="708"/>
          <w:tab w:val="left" w:pos="360" w:leader="none"/>
        </w:tabs>
        <w:bidi w:val="0"/>
        <w:jc w:val="left"/>
        <w:rPr/>
      </w:pPr>
      <w:hyperlink r:id="rId102">
        <w:r>
          <w:rPr>
            <w:rStyle w:val="InternetLink"/>
            <w:color w:val="000000"/>
            <w:sz w:val="24"/>
            <w:u w:val="none"/>
            <w:lang w:val="es-AR"/>
          </w:rPr>
          <w:t>ESCRITO 100: LA RELIGIÓN EN LA EXPERIENCIA HUMANA</w:t>
        </w:r>
      </w:hyperlink>
      <w:r>
        <w:rPr>
          <w:color w:val="000000"/>
          <w:sz w:val="24"/>
        </w:rPr>
        <w:t xml:space="preserve"> </w:t>
      </w:r>
    </w:p>
    <w:p>
      <w:pPr>
        <w:pStyle w:val="Normal"/>
        <w:numPr>
          <w:ilvl w:val="0"/>
          <w:numId w:val="1"/>
        </w:numPr>
        <w:tabs>
          <w:tab w:val="clear" w:pos="708"/>
          <w:tab w:val="left" w:pos="360" w:leader="none"/>
        </w:tabs>
        <w:bidi w:val="0"/>
        <w:jc w:val="left"/>
        <w:rPr/>
      </w:pPr>
      <w:hyperlink r:id="rId103">
        <w:r>
          <w:rPr>
            <w:rStyle w:val="InternetLink"/>
            <w:color w:val="000000"/>
            <w:sz w:val="24"/>
            <w:u w:val="none"/>
            <w:lang w:val="es-AR"/>
          </w:rPr>
          <w:t>ESCRITO 101: LA VERDADERA NATURALEZA DE LA RELIGIÓN</w:t>
        </w:r>
      </w:hyperlink>
      <w:r>
        <w:rPr>
          <w:color w:val="000000"/>
          <w:sz w:val="24"/>
        </w:rPr>
        <w:t xml:space="preserve"> </w:t>
      </w:r>
    </w:p>
    <w:p>
      <w:pPr>
        <w:pStyle w:val="Normal"/>
        <w:numPr>
          <w:ilvl w:val="0"/>
          <w:numId w:val="1"/>
        </w:numPr>
        <w:tabs>
          <w:tab w:val="clear" w:pos="708"/>
          <w:tab w:val="left" w:pos="360" w:leader="none"/>
        </w:tabs>
        <w:bidi w:val="0"/>
        <w:jc w:val="left"/>
        <w:rPr/>
      </w:pPr>
      <w:hyperlink r:id="rId104">
        <w:r>
          <w:rPr>
            <w:rStyle w:val="InternetLink"/>
            <w:color w:val="000000"/>
            <w:sz w:val="24"/>
            <w:u w:val="none"/>
            <w:lang w:val="es-AR"/>
          </w:rPr>
          <w:t>ESCRITO 102: LOS CIMIENTOS DE LA FE RELIGIOSA</w:t>
        </w:r>
      </w:hyperlink>
      <w:r>
        <w:rPr>
          <w:color w:val="000000"/>
          <w:sz w:val="24"/>
        </w:rPr>
        <w:t xml:space="preserve"> </w:t>
      </w:r>
    </w:p>
    <w:p>
      <w:pPr>
        <w:pStyle w:val="Normal"/>
        <w:numPr>
          <w:ilvl w:val="0"/>
          <w:numId w:val="1"/>
        </w:numPr>
        <w:tabs>
          <w:tab w:val="clear" w:pos="708"/>
          <w:tab w:val="left" w:pos="360" w:leader="none"/>
        </w:tabs>
        <w:bidi w:val="0"/>
        <w:jc w:val="left"/>
        <w:rPr/>
      </w:pPr>
      <w:hyperlink r:id="rId105">
        <w:r>
          <w:rPr>
            <w:rStyle w:val="InternetLink"/>
            <w:color w:val="000000"/>
            <w:sz w:val="24"/>
            <w:u w:val="none"/>
            <w:lang w:val="es-AR"/>
          </w:rPr>
          <w:t>ESCRITO 103: LA REALIDAD DE LA EXPERIENCIA RELIGIOSA</w:t>
        </w:r>
      </w:hyperlink>
      <w:r>
        <w:rPr>
          <w:color w:val="000000"/>
          <w:sz w:val="24"/>
        </w:rPr>
        <w:t xml:space="preserve"> </w:t>
      </w:r>
    </w:p>
    <w:p>
      <w:pPr>
        <w:pStyle w:val="Normal"/>
        <w:numPr>
          <w:ilvl w:val="0"/>
          <w:numId w:val="1"/>
        </w:numPr>
        <w:tabs>
          <w:tab w:val="clear" w:pos="708"/>
          <w:tab w:val="left" w:pos="360" w:leader="none"/>
        </w:tabs>
        <w:bidi w:val="0"/>
        <w:jc w:val="left"/>
        <w:rPr/>
      </w:pPr>
      <w:hyperlink r:id="rId106">
        <w:r>
          <w:rPr>
            <w:rStyle w:val="InternetLink"/>
            <w:color w:val="000000"/>
            <w:sz w:val="24"/>
            <w:u w:val="none"/>
            <w:lang w:val="es-AR"/>
          </w:rPr>
          <w:t>ESCRITO 104: EL CRECIMIENTO DEL CONCEPTO DE LA TRINIDAD</w:t>
        </w:r>
      </w:hyperlink>
      <w:r>
        <w:rPr>
          <w:color w:val="000000"/>
          <w:sz w:val="24"/>
        </w:rPr>
        <w:t xml:space="preserve"> </w:t>
      </w:r>
    </w:p>
    <w:p>
      <w:pPr>
        <w:pStyle w:val="Normal"/>
        <w:numPr>
          <w:ilvl w:val="0"/>
          <w:numId w:val="1"/>
        </w:numPr>
        <w:tabs>
          <w:tab w:val="clear" w:pos="708"/>
          <w:tab w:val="left" w:pos="360" w:leader="none"/>
        </w:tabs>
        <w:bidi w:val="0"/>
        <w:jc w:val="left"/>
        <w:rPr/>
      </w:pPr>
      <w:hyperlink r:id="rId107">
        <w:r>
          <w:rPr>
            <w:rStyle w:val="InternetLink"/>
            <w:color w:val="000000"/>
            <w:sz w:val="24"/>
            <w:u w:val="none"/>
            <w:lang w:val="es-AR"/>
          </w:rPr>
          <w:t>ESCRITO 105: LA DEIDAD Y LA REALIDAD</w:t>
        </w:r>
      </w:hyperlink>
      <w:r>
        <w:rPr>
          <w:color w:val="000000"/>
          <w:sz w:val="24"/>
        </w:rPr>
        <w:t xml:space="preserve"> </w:t>
      </w:r>
    </w:p>
    <w:p>
      <w:pPr>
        <w:pStyle w:val="Normal"/>
        <w:numPr>
          <w:ilvl w:val="0"/>
          <w:numId w:val="1"/>
        </w:numPr>
        <w:tabs>
          <w:tab w:val="clear" w:pos="708"/>
          <w:tab w:val="left" w:pos="360" w:leader="none"/>
        </w:tabs>
        <w:bidi w:val="0"/>
        <w:jc w:val="left"/>
        <w:rPr/>
      </w:pPr>
      <w:hyperlink r:id="rId108">
        <w:r>
          <w:rPr>
            <w:rStyle w:val="InternetLink"/>
            <w:color w:val="000000"/>
            <w:sz w:val="24"/>
            <w:u w:val="none"/>
            <w:lang w:val="es-AR"/>
          </w:rPr>
          <w:t>ESCRITO 106: LOS NIVELES DE LA REALIDAD EN EL UNIVERSO</w:t>
        </w:r>
      </w:hyperlink>
      <w:r>
        <w:rPr>
          <w:color w:val="000000"/>
          <w:sz w:val="24"/>
        </w:rPr>
        <w:t xml:space="preserve"> </w:t>
      </w:r>
    </w:p>
    <w:p>
      <w:pPr>
        <w:pStyle w:val="Normal"/>
        <w:numPr>
          <w:ilvl w:val="0"/>
          <w:numId w:val="1"/>
        </w:numPr>
        <w:tabs>
          <w:tab w:val="clear" w:pos="708"/>
          <w:tab w:val="left" w:pos="360" w:leader="none"/>
        </w:tabs>
        <w:bidi w:val="0"/>
        <w:jc w:val="left"/>
        <w:rPr/>
      </w:pPr>
      <w:hyperlink r:id="rId109">
        <w:r>
          <w:rPr>
            <w:rStyle w:val="InternetLink"/>
            <w:color w:val="000000"/>
            <w:sz w:val="24"/>
            <w:u w:val="none"/>
            <w:lang w:val="es-AR"/>
          </w:rPr>
          <w:t>ESCRITO 107: EL ORIGEN Y LA NATURALEZA DE LOS AJUSTADORES DEL PENSAMIENTO</w:t>
        </w:r>
      </w:hyperlink>
      <w:r>
        <w:rPr>
          <w:color w:val="000000"/>
          <w:sz w:val="24"/>
        </w:rPr>
        <w:t xml:space="preserve"> </w:t>
      </w:r>
    </w:p>
    <w:p>
      <w:pPr>
        <w:pStyle w:val="Normal"/>
        <w:numPr>
          <w:ilvl w:val="0"/>
          <w:numId w:val="1"/>
        </w:numPr>
        <w:tabs>
          <w:tab w:val="clear" w:pos="708"/>
          <w:tab w:val="left" w:pos="360" w:leader="none"/>
        </w:tabs>
        <w:bidi w:val="0"/>
        <w:jc w:val="left"/>
        <w:rPr/>
      </w:pPr>
      <w:hyperlink r:id="rId110">
        <w:r>
          <w:rPr>
            <w:rStyle w:val="InternetLink"/>
            <w:color w:val="000000"/>
            <w:sz w:val="24"/>
            <w:u w:val="none"/>
            <w:lang w:val="es-AR"/>
          </w:rPr>
          <w:t>ESCRITO 108: LA MISIÓN Y EL MINISTERIO DE LOS AJUSTADORES DEL PENSAMIENTO</w:t>
        </w:r>
      </w:hyperlink>
      <w:r>
        <w:rPr>
          <w:color w:val="000000"/>
          <w:sz w:val="24"/>
        </w:rPr>
        <w:t xml:space="preserve"> </w:t>
      </w:r>
    </w:p>
    <w:p>
      <w:pPr>
        <w:pStyle w:val="Normal"/>
        <w:numPr>
          <w:ilvl w:val="0"/>
          <w:numId w:val="1"/>
        </w:numPr>
        <w:tabs>
          <w:tab w:val="clear" w:pos="708"/>
          <w:tab w:val="left" w:pos="360" w:leader="none"/>
        </w:tabs>
        <w:bidi w:val="0"/>
        <w:jc w:val="left"/>
        <w:rPr/>
      </w:pPr>
      <w:hyperlink r:id="rId111">
        <w:r>
          <w:rPr>
            <w:rStyle w:val="InternetLink"/>
            <w:color w:val="000000"/>
            <w:sz w:val="24"/>
            <w:u w:val="none"/>
            <w:lang w:val="es-AR"/>
          </w:rPr>
          <w:t>ESCRITO 109: LA RELACIÓN DE LOS AJUSTADORES CON LAS CRIATURAS DEL UNIVERSO</w:t>
        </w:r>
      </w:hyperlink>
      <w:r>
        <w:rPr>
          <w:color w:val="000000"/>
          <w:sz w:val="24"/>
        </w:rPr>
        <w:t xml:space="preserve"> </w:t>
      </w:r>
    </w:p>
    <w:p>
      <w:pPr>
        <w:pStyle w:val="Normal"/>
        <w:numPr>
          <w:ilvl w:val="0"/>
          <w:numId w:val="1"/>
        </w:numPr>
        <w:tabs>
          <w:tab w:val="clear" w:pos="708"/>
          <w:tab w:val="left" w:pos="360" w:leader="none"/>
        </w:tabs>
        <w:bidi w:val="0"/>
        <w:jc w:val="left"/>
        <w:rPr/>
      </w:pPr>
      <w:hyperlink r:id="rId112">
        <w:r>
          <w:rPr>
            <w:rStyle w:val="InternetLink"/>
            <w:color w:val="000000"/>
            <w:sz w:val="24"/>
            <w:u w:val="none"/>
            <w:lang w:val="es-AR"/>
          </w:rPr>
          <w:t>ESCRITO 110: LA RELACIÓN DE LOS AJUSTADORES CON LOS SERES MORTALES</w:t>
        </w:r>
      </w:hyperlink>
      <w:r>
        <w:rPr>
          <w:color w:val="000000"/>
          <w:sz w:val="24"/>
        </w:rPr>
        <w:t xml:space="preserve"> </w:t>
      </w:r>
    </w:p>
    <w:p>
      <w:pPr>
        <w:pStyle w:val="Normal"/>
        <w:numPr>
          <w:ilvl w:val="0"/>
          <w:numId w:val="1"/>
        </w:numPr>
        <w:tabs>
          <w:tab w:val="clear" w:pos="708"/>
          <w:tab w:val="left" w:pos="360" w:leader="none"/>
        </w:tabs>
        <w:bidi w:val="0"/>
        <w:jc w:val="left"/>
        <w:rPr/>
      </w:pPr>
      <w:hyperlink r:id="rId113">
        <w:r>
          <w:rPr>
            <w:rStyle w:val="InternetLink"/>
            <w:color w:val="000000"/>
            <w:sz w:val="24"/>
            <w:u w:val="none"/>
            <w:lang w:val="es-AR"/>
          </w:rPr>
          <w:t>ESCRITO 111: EL AJUSTADOR Y EL ALMA</w:t>
        </w:r>
      </w:hyperlink>
      <w:r>
        <w:rPr>
          <w:color w:val="000000"/>
          <w:sz w:val="24"/>
        </w:rPr>
        <w:t xml:space="preserve"> </w:t>
      </w:r>
    </w:p>
    <w:p>
      <w:pPr>
        <w:pStyle w:val="Normal"/>
        <w:numPr>
          <w:ilvl w:val="0"/>
          <w:numId w:val="1"/>
        </w:numPr>
        <w:tabs>
          <w:tab w:val="clear" w:pos="708"/>
          <w:tab w:val="left" w:pos="360" w:leader="none"/>
        </w:tabs>
        <w:bidi w:val="0"/>
        <w:jc w:val="left"/>
        <w:rPr/>
      </w:pPr>
      <w:hyperlink r:id="rId114">
        <w:r>
          <w:rPr>
            <w:rStyle w:val="InternetLink"/>
            <w:color w:val="000000"/>
            <w:sz w:val="24"/>
            <w:u w:val="none"/>
            <w:lang w:val="es-AR"/>
          </w:rPr>
          <w:t>ESCRITO 112: LA SUPERVIVENCIA DE LA PERSONALIDAD</w:t>
        </w:r>
      </w:hyperlink>
      <w:r>
        <w:rPr>
          <w:color w:val="000000"/>
          <w:sz w:val="24"/>
        </w:rPr>
        <w:t xml:space="preserve"> </w:t>
      </w:r>
    </w:p>
    <w:p>
      <w:pPr>
        <w:pStyle w:val="Normal"/>
        <w:numPr>
          <w:ilvl w:val="0"/>
          <w:numId w:val="1"/>
        </w:numPr>
        <w:tabs>
          <w:tab w:val="clear" w:pos="708"/>
          <w:tab w:val="left" w:pos="360" w:leader="none"/>
        </w:tabs>
        <w:bidi w:val="0"/>
        <w:jc w:val="left"/>
        <w:rPr/>
      </w:pPr>
      <w:hyperlink r:id="rId115">
        <w:r>
          <w:rPr>
            <w:rStyle w:val="InternetLink"/>
            <w:color w:val="000000"/>
            <w:sz w:val="24"/>
            <w:u w:val="none"/>
            <w:lang w:val="es-AR"/>
          </w:rPr>
          <w:t>ESCRITO 113: LOS GUARDIANES SERÁFICOS DEL DESTINO</w:t>
        </w:r>
      </w:hyperlink>
      <w:r>
        <w:rPr>
          <w:color w:val="000000"/>
          <w:sz w:val="24"/>
        </w:rPr>
        <w:t xml:space="preserve"> </w:t>
      </w:r>
    </w:p>
    <w:p>
      <w:pPr>
        <w:pStyle w:val="Normal"/>
        <w:numPr>
          <w:ilvl w:val="0"/>
          <w:numId w:val="1"/>
        </w:numPr>
        <w:tabs>
          <w:tab w:val="clear" w:pos="708"/>
          <w:tab w:val="left" w:pos="360" w:leader="none"/>
        </w:tabs>
        <w:bidi w:val="0"/>
        <w:jc w:val="left"/>
        <w:rPr/>
      </w:pPr>
      <w:hyperlink r:id="rId116">
        <w:r>
          <w:rPr>
            <w:rStyle w:val="InternetLink"/>
            <w:color w:val="000000"/>
            <w:sz w:val="24"/>
            <w:u w:val="none"/>
            <w:lang w:val="es-AR"/>
          </w:rPr>
          <w:t>ESCRITO 114: EL GOBIERNO PLANETARIO SERÁFICO</w:t>
        </w:r>
      </w:hyperlink>
      <w:r>
        <w:rPr>
          <w:color w:val="000000"/>
          <w:sz w:val="24"/>
        </w:rPr>
        <w:t xml:space="preserve"> </w:t>
      </w:r>
    </w:p>
    <w:p>
      <w:pPr>
        <w:pStyle w:val="Normal"/>
        <w:numPr>
          <w:ilvl w:val="0"/>
          <w:numId w:val="1"/>
        </w:numPr>
        <w:tabs>
          <w:tab w:val="clear" w:pos="708"/>
          <w:tab w:val="left" w:pos="360" w:leader="none"/>
        </w:tabs>
        <w:bidi w:val="0"/>
        <w:jc w:val="left"/>
        <w:rPr/>
      </w:pPr>
      <w:hyperlink r:id="rId117">
        <w:r>
          <w:rPr>
            <w:rStyle w:val="InternetLink"/>
            <w:color w:val="000000"/>
            <w:sz w:val="24"/>
            <w:u w:val="none"/>
            <w:lang w:val="es-AR"/>
          </w:rPr>
          <w:t>ESCRITO 115: EL SER SUPREMO</w:t>
        </w:r>
      </w:hyperlink>
      <w:r>
        <w:rPr>
          <w:color w:val="000000"/>
          <w:sz w:val="24"/>
        </w:rPr>
        <w:t xml:space="preserve"> </w:t>
      </w:r>
    </w:p>
    <w:p>
      <w:pPr>
        <w:pStyle w:val="Normal"/>
        <w:numPr>
          <w:ilvl w:val="0"/>
          <w:numId w:val="1"/>
        </w:numPr>
        <w:tabs>
          <w:tab w:val="clear" w:pos="708"/>
          <w:tab w:val="left" w:pos="360" w:leader="none"/>
        </w:tabs>
        <w:bidi w:val="0"/>
        <w:jc w:val="left"/>
        <w:rPr/>
      </w:pPr>
      <w:hyperlink r:id="rId118">
        <w:r>
          <w:rPr>
            <w:rStyle w:val="InternetLink"/>
            <w:color w:val="000000"/>
            <w:sz w:val="24"/>
            <w:u w:val="none"/>
            <w:lang w:val="es-AR"/>
          </w:rPr>
          <w:t>ESCRITO 116: EL SUPREMO TODOPODEROSO</w:t>
        </w:r>
      </w:hyperlink>
      <w:r>
        <w:rPr>
          <w:color w:val="000000"/>
          <w:sz w:val="24"/>
        </w:rPr>
        <w:t xml:space="preserve"> </w:t>
      </w:r>
    </w:p>
    <w:p>
      <w:pPr>
        <w:pStyle w:val="Normal"/>
        <w:numPr>
          <w:ilvl w:val="0"/>
          <w:numId w:val="1"/>
        </w:numPr>
        <w:tabs>
          <w:tab w:val="clear" w:pos="708"/>
          <w:tab w:val="left" w:pos="360" w:leader="none"/>
        </w:tabs>
        <w:bidi w:val="0"/>
        <w:jc w:val="left"/>
        <w:rPr/>
      </w:pPr>
      <w:hyperlink r:id="rId119">
        <w:r>
          <w:rPr>
            <w:rStyle w:val="InternetLink"/>
            <w:color w:val="000000"/>
            <w:sz w:val="24"/>
            <w:u w:val="none"/>
            <w:lang w:val="es-AR"/>
          </w:rPr>
          <w:t>ESCRITO 117: DIOS SUPREMO</w:t>
        </w:r>
      </w:hyperlink>
      <w:r>
        <w:rPr>
          <w:color w:val="000000"/>
          <w:sz w:val="24"/>
        </w:rPr>
        <w:t xml:space="preserve"> </w:t>
      </w:r>
    </w:p>
    <w:p>
      <w:pPr>
        <w:pStyle w:val="Normal"/>
        <w:numPr>
          <w:ilvl w:val="0"/>
          <w:numId w:val="1"/>
        </w:numPr>
        <w:tabs>
          <w:tab w:val="clear" w:pos="708"/>
          <w:tab w:val="left" w:pos="360" w:leader="none"/>
        </w:tabs>
        <w:bidi w:val="0"/>
        <w:jc w:val="left"/>
        <w:rPr/>
      </w:pPr>
      <w:hyperlink r:id="rId120">
        <w:r>
          <w:rPr>
            <w:rStyle w:val="InternetLink"/>
            <w:color w:val="000000"/>
            <w:sz w:val="24"/>
            <w:u w:val="none"/>
            <w:lang w:val="es-AR"/>
          </w:rPr>
          <w:t>ESCRITO 118: EL SUPREMO Y EL ÚLTIMO: EL TIEMPO Y EL ESPACIO</w:t>
        </w:r>
      </w:hyperlink>
      <w:r>
        <w:rPr>
          <w:color w:val="000000"/>
          <w:sz w:val="24"/>
        </w:rPr>
        <w:t xml:space="preserve"> </w:t>
      </w:r>
    </w:p>
    <w:p>
      <w:pPr>
        <w:pStyle w:val="Normal"/>
        <w:numPr>
          <w:ilvl w:val="0"/>
          <w:numId w:val="1"/>
        </w:numPr>
        <w:tabs>
          <w:tab w:val="clear" w:pos="708"/>
          <w:tab w:val="left" w:pos="360" w:leader="none"/>
        </w:tabs>
        <w:bidi w:val="0"/>
        <w:jc w:val="left"/>
        <w:rPr/>
      </w:pPr>
      <w:hyperlink r:id="rId121">
        <w:r>
          <w:rPr>
            <w:rStyle w:val="InternetLink"/>
            <w:color w:val="000000"/>
            <w:sz w:val="24"/>
            <w:u w:val="none"/>
            <w:lang w:val="es-AR"/>
          </w:rPr>
          <w:t>ESCRITO 119: LOS AUTOOTORGAMIENTOS DE CRISTO MICAEL</w:t>
        </w:r>
      </w:hyperlink>
      <w:r>
        <w:rPr>
          <w:color w:val="000000"/>
          <w:sz w:val="24"/>
        </w:rPr>
        <w:t xml:space="preserve"> </w:t>
      </w:r>
    </w:p>
    <w:p>
      <w:pPr>
        <w:pStyle w:val="Normal"/>
        <w:numPr>
          <w:ilvl w:val="0"/>
          <w:numId w:val="1"/>
        </w:numPr>
        <w:tabs>
          <w:tab w:val="clear" w:pos="708"/>
          <w:tab w:val="left" w:pos="360" w:leader="none"/>
        </w:tabs>
        <w:bidi w:val="0"/>
        <w:jc w:val="left"/>
        <w:rPr/>
      </w:pPr>
      <w:hyperlink r:id="rId122">
        <w:r>
          <w:rPr>
            <w:rStyle w:val="InternetLink"/>
            <w:color w:val="000000"/>
            <w:sz w:val="24"/>
            <w:u w:val="none"/>
            <w:lang w:val="es-AR"/>
          </w:rPr>
          <w:t>ESCRITO 120: EL AUTOOTORGAMIENTO DE MICAEL EN URANTIA</w:t>
        </w:r>
      </w:hyperlink>
      <w:r>
        <w:rPr>
          <w:color w:val="000000"/>
          <w:sz w:val="24"/>
        </w:rPr>
        <w:t xml:space="preserve"> </w:t>
      </w:r>
    </w:p>
    <w:p>
      <w:pPr>
        <w:pStyle w:val="Normal"/>
        <w:numPr>
          <w:ilvl w:val="0"/>
          <w:numId w:val="1"/>
        </w:numPr>
        <w:tabs>
          <w:tab w:val="clear" w:pos="708"/>
          <w:tab w:val="left" w:pos="360" w:leader="none"/>
        </w:tabs>
        <w:bidi w:val="0"/>
        <w:jc w:val="left"/>
        <w:rPr/>
      </w:pPr>
      <w:hyperlink r:id="rId123">
        <w:r>
          <w:rPr>
            <w:rStyle w:val="InternetLink"/>
            <w:color w:val="000000"/>
            <w:sz w:val="24"/>
            <w:u w:val="none"/>
            <w:lang w:val="es-AR"/>
          </w:rPr>
          <w:t>ESCRITO 121: LOS TIEMPOS DE EL AUTOOTORGAMIENTO DE MICAEL</w:t>
        </w:r>
      </w:hyperlink>
      <w:r>
        <w:rPr>
          <w:color w:val="000000"/>
          <w:sz w:val="24"/>
        </w:rPr>
        <w:t xml:space="preserve"> </w:t>
      </w:r>
    </w:p>
    <w:p>
      <w:pPr>
        <w:pStyle w:val="Normal"/>
        <w:numPr>
          <w:ilvl w:val="0"/>
          <w:numId w:val="1"/>
        </w:numPr>
        <w:tabs>
          <w:tab w:val="clear" w:pos="708"/>
          <w:tab w:val="left" w:pos="360" w:leader="none"/>
        </w:tabs>
        <w:bidi w:val="0"/>
        <w:jc w:val="left"/>
        <w:rPr/>
      </w:pPr>
      <w:hyperlink r:id="rId124">
        <w:r>
          <w:rPr>
            <w:rStyle w:val="InternetLink"/>
            <w:color w:val="000000"/>
            <w:sz w:val="24"/>
            <w:u w:val="none"/>
            <w:lang w:val="es-AR"/>
          </w:rPr>
          <w:t>ESCRITO 122: EL NACIMIENTO Y LA INFANCIA DE JESÚS</w:t>
        </w:r>
      </w:hyperlink>
      <w:r>
        <w:rPr>
          <w:color w:val="000000"/>
          <w:sz w:val="24"/>
        </w:rPr>
        <w:t xml:space="preserve"> </w:t>
      </w:r>
    </w:p>
    <w:p>
      <w:pPr>
        <w:pStyle w:val="Normal"/>
        <w:numPr>
          <w:ilvl w:val="0"/>
          <w:numId w:val="1"/>
        </w:numPr>
        <w:tabs>
          <w:tab w:val="clear" w:pos="708"/>
          <w:tab w:val="left" w:pos="360" w:leader="none"/>
        </w:tabs>
        <w:bidi w:val="0"/>
        <w:jc w:val="left"/>
        <w:rPr/>
      </w:pPr>
      <w:hyperlink r:id="rId125">
        <w:r>
          <w:rPr>
            <w:rStyle w:val="InternetLink"/>
            <w:color w:val="000000"/>
            <w:sz w:val="24"/>
            <w:u w:val="none"/>
            <w:lang w:val="es-AR"/>
          </w:rPr>
          <w:t>ESCRITO 123: LA INFANCIA DE JESÚS</w:t>
        </w:r>
      </w:hyperlink>
      <w:r>
        <w:rPr>
          <w:color w:val="000000"/>
          <w:sz w:val="24"/>
        </w:rPr>
        <w:t xml:space="preserve"> </w:t>
      </w:r>
    </w:p>
    <w:p>
      <w:pPr>
        <w:pStyle w:val="Normal"/>
        <w:numPr>
          <w:ilvl w:val="0"/>
          <w:numId w:val="1"/>
        </w:numPr>
        <w:tabs>
          <w:tab w:val="clear" w:pos="708"/>
          <w:tab w:val="left" w:pos="360" w:leader="none"/>
        </w:tabs>
        <w:bidi w:val="0"/>
        <w:jc w:val="left"/>
        <w:rPr/>
      </w:pPr>
      <w:hyperlink r:id="rId126">
        <w:r>
          <w:rPr>
            <w:rStyle w:val="InternetLink"/>
            <w:color w:val="000000"/>
            <w:sz w:val="24"/>
            <w:u w:val="none"/>
            <w:lang w:val="es-AR"/>
          </w:rPr>
          <w:t>ESCRITO 124: LA NIÑEZ POSTERIOR DE JESÚS</w:t>
        </w:r>
      </w:hyperlink>
      <w:r>
        <w:rPr>
          <w:color w:val="000000"/>
          <w:sz w:val="24"/>
        </w:rPr>
        <w:t xml:space="preserve"> </w:t>
      </w:r>
    </w:p>
    <w:p>
      <w:pPr>
        <w:pStyle w:val="Normal"/>
        <w:numPr>
          <w:ilvl w:val="0"/>
          <w:numId w:val="1"/>
        </w:numPr>
        <w:tabs>
          <w:tab w:val="clear" w:pos="708"/>
          <w:tab w:val="left" w:pos="360" w:leader="none"/>
        </w:tabs>
        <w:bidi w:val="0"/>
        <w:jc w:val="left"/>
        <w:rPr/>
      </w:pPr>
      <w:hyperlink r:id="rId127">
        <w:r>
          <w:rPr>
            <w:rStyle w:val="InternetLink"/>
            <w:color w:val="000000"/>
            <w:sz w:val="24"/>
            <w:u w:val="none"/>
            <w:lang w:val="es-AR"/>
          </w:rPr>
          <w:t>ESCRITO 125: JESÚS EN JERUSALÉN</w:t>
        </w:r>
      </w:hyperlink>
      <w:r>
        <w:rPr>
          <w:color w:val="000000"/>
          <w:sz w:val="24"/>
        </w:rPr>
        <w:t xml:space="preserve"> </w:t>
      </w:r>
    </w:p>
    <w:p>
      <w:pPr>
        <w:pStyle w:val="Normal"/>
        <w:numPr>
          <w:ilvl w:val="0"/>
          <w:numId w:val="1"/>
        </w:numPr>
        <w:tabs>
          <w:tab w:val="clear" w:pos="708"/>
          <w:tab w:val="left" w:pos="360" w:leader="none"/>
        </w:tabs>
        <w:bidi w:val="0"/>
        <w:jc w:val="left"/>
        <w:rPr/>
      </w:pPr>
      <w:hyperlink r:id="rId128">
        <w:r>
          <w:rPr>
            <w:rStyle w:val="InternetLink"/>
            <w:color w:val="000000"/>
            <w:sz w:val="24"/>
            <w:u w:val="none"/>
            <w:lang w:val="es-AR"/>
          </w:rPr>
          <w:t>ESCRITO 126: LOS DOS AÑOS CRUCIALES</w:t>
        </w:r>
      </w:hyperlink>
      <w:r>
        <w:rPr>
          <w:color w:val="000000"/>
          <w:sz w:val="24"/>
        </w:rPr>
        <w:t xml:space="preserve"> </w:t>
      </w:r>
    </w:p>
    <w:p>
      <w:pPr>
        <w:pStyle w:val="Normal"/>
        <w:numPr>
          <w:ilvl w:val="0"/>
          <w:numId w:val="1"/>
        </w:numPr>
        <w:tabs>
          <w:tab w:val="clear" w:pos="708"/>
          <w:tab w:val="left" w:pos="360" w:leader="none"/>
        </w:tabs>
        <w:bidi w:val="0"/>
        <w:jc w:val="left"/>
        <w:rPr/>
      </w:pPr>
      <w:hyperlink r:id="rId129">
        <w:r>
          <w:rPr>
            <w:rStyle w:val="InternetLink"/>
            <w:color w:val="000000"/>
            <w:sz w:val="24"/>
            <w:u w:val="none"/>
            <w:lang w:val="es-AR"/>
          </w:rPr>
          <w:t>ESCRITO 127: LOS AÑOS DE LA ADOLESCENCIA</w:t>
        </w:r>
      </w:hyperlink>
      <w:r>
        <w:rPr>
          <w:color w:val="000000"/>
          <w:sz w:val="24"/>
        </w:rPr>
        <w:t xml:space="preserve"> </w:t>
      </w:r>
    </w:p>
    <w:p>
      <w:pPr>
        <w:pStyle w:val="Normal"/>
        <w:numPr>
          <w:ilvl w:val="0"/>
          <w:numId w:val="1"/>
        </w:numPr>
        <w:tabs>
          <w:tab w:val="clear" w:pos="708"/>
          <w:tab w:val="left" w:pos="360" w:leader="none"/>
        </w:tabs>
        <w:bidi w:val="0"/>
        <w:jc w:val="left"/>
        <w:rPr/>
      </w:pPr>
      <w:hyperlink r:id="rId130">
        <w:r>
          <w:rPr>
            <w:rStyle w:val="InternetLink"/>
            <w:color w:val="000000"/>
            <w:sz w:val="24"/>
            <w:u w:val="none"/>
            <w:lang w:val="es-AR"/>
          </w:rPr>
          <w:t>ESCRITO 128: LOS PRIMEROS AÑOS DE LA VIDA ADULTA DE JESÚS</w:t>
        </w:r>
      </w:hyperlink>
      <w:r>
        <w:rPr>
          <w:color w:val="000000"/>
          <w:sz w:val="24"/>
        </w:rPr>
        <w:t xml:space="preserve"> </w:t>
      </w:r>
    </w:p>
    <w:p>
      <w:pPr>
        <w:pStyle w:val="Normal"/>
        <w:numPr>
          <w:ilvl w:val="0"/>
          <w:numId w:val="1"/>
        </w:numPr>
        <w:tabs>
          <w:tab w:val="clear" w:pos="708"/>
          <w:tab w:val="left" w:pos="360" w:leader="none"/>
        </w:tabs>
        <w:bidi w:val="0"/>
        <w:jc w:val="left"/>
        <w:rPr/>
      </w:pPr>
      <w:hyperlink r:id="rId131">
        <w:r>
          <w:rPr>
            <w:rStyle w:val="InternetLink"/>
            <w:color w:val="000000"/>
            <w:sz w:val="24"/>
            <w:u w:val="none"/>
            <w:lang w:val="es-AR"/>
          </w:rPr>
          <w:t>ESCRITO 129: LA VIDA ADULTA DE JESÚS</w:t>
        </w:r>
      </w:hyperlink>
      <w:r>
        <w:rPr>
          <w:color w:val="000000"/>
          <w:sz w:val="24"/>
        </w:rPr>
        <w:t xml:space="preserve"> </w:t>
      </w:r>
    </w:p>
    <w:p>
      <w:pPr>
        <w:pStyle w:val="Normal"/>
        <w:numPr>
          <w:ilvl w:val="0"/>
          <w:numId w:val="1"/>
        </w:numPr>
        <w:tabs>
          <w:tab w:val="clear" w:pos="708"/>
          <w:tab w:val="left" w:pos="360" w:leader="none"/>
        </w:tabs>
        <w:bidi w:val="0"/>
        <w:jc w:val="left"/>
        <w:rPr/>
      </w:pPr>
      <w:hyperlink r:id="rId132">
        <w:r>
          <w:rPr>
            <w:rStyle w:val="InternetLink"/>
            <w:color w:val="000000"/>
            <w:sz w:val="24"/>
            <w:u w:val="none"/>
            <w:lang w:val="es-AR"/>
          </w:rPr>
          <w:t>ESCRITO 130: EN EL CAMINO A ROMA</w:t>
        </w:r>
      </w:hyperlink>
      <w:r>
        <w:rPr>
          <w:color w:val="000000"/>
          <w:sz w:val="24"/>
        </w:rPr>
        <w:t xml:space="preserve"> </w:t>
      </w:r>
    </w:p>
    <w:p>
      <w:pPr>
        <w:pStyle w:val="Normal"/>
        <w:numPr>
          <w:ilvl w:val="0"/>
          <w:numId w:val="1"/>
        </w:numPr>
        <w:tabs>
          <w:tab w:val="clear" w:pos="708"/>
          <w:tab w:val="left" w:pos="360" w:leader="none"/>
        </w:tabs>
        <w:bidi w:val="0"/>
        <w:jc w:val="left"/>
        <w:rPr/>
      </w:pPr>
      <w:hyperlink r:id="rId133">
        <w:r>
          <w:rPr>
            <w:rStyle w:val="InternetLink"/>
            <w:color w:val="000000"/>
            <w:sz w:val="24"/>
            <w:u w:val="none"/>
            <w:lang w:val="es-AR"/>
          </w:rPr>
          <w:t>ESCRITO 131: LAS RELIGIONES DEL MUNDO</w:t>
        </w:r>
      </w:hyperlink>
      <w:r>
        <w:rPr>
          <w:color w:val="000000"/>
          <w:sz w:val="24"/>
        </w:rPr>
        <w:t xml:space="preserve"> </w:t>
      </w:r>
    </w:p>
    <w:p>
      <w:pPr>
        <w:pStyle w:val="Normal"/>
        <w:numPr>
          <w:ilvl w:val="0"/>
          <w:numId w:val="1"/>
        </w:numPr>
        <w:tabs>
          <w:tab w:val="clear" w:pos="708"/>
          <w:tab w:val="left" w:pos="360" w:leader="none"/>
        </w:tabs>
        <w:bidi w:val="0"/>
        <w:jc w:val="left"/>
        <w:rPr/>
      </w:pPr>
      <w:hyperlink r:id="rId134">
        <w:r>
          <w:rPr>
            <w:rStyle w:val="InternetLink"/>
            <w:color w:val="000000"/>
            <w:sz w:val="24"/>
            <w:u w:val="none"/>
            <w:lang w:val="es-AR"/>
          </w:rPr>
          <w:t>ESCRITO 132: LA PERMANENCIA EN ROMA</w:t>
        </w:r>
      </w:hyperlink>
      <w:r>
        <w:rPr>
          <w:color w:val="000000"/>
          <w:sz w:val="24"/>
        </w:rPr>
        <w:t xml:space="preserve"> </w:t>
      </w:r>
    </w:p>
    <w:p>
      <w:pPr>
        <w:pStyle w:val="Normal"/>
        <w:numPr>
          <w:ilvl w:val="0"/>
          <w:numId w:val="1"/>
        </w:numPr>
        <w:tabs>
          <w:tab w:val="clear" w:pos="708"/>
          <w:tab w:val="left" w:pos="360" w:leader="none"/>
        </w:tabs>
        <w:bidi w:val="0"/>
        <w:jc w:val="left"/>
        <w:rPr/>
      </w:pPr>
      <w:hyperlink r:id="rId135">
        <w:r>
          <w:rPr>
            <w:rStyle w:val="InternetLink"/>
            <w:color w:val="000000"/>
            <w:sz w:val="24"/>
            <w:u w:val="none"/>
            <w:lang w:val="es-AR"/>
          </w:rPr>
          <w:t>ESCRITO 133: EL REGRESO DE ROMA</w:t>
        </w:r>
      </w:hyperlink>
      <w:r>
        <w:rPr>
          <w:color w:val="000000"/>
          <w:sz w:val="24"/>
        </w:rPr>
        <w:t xml:space="preserve"> </w:t>
      </w:r>
    </w:p>
    <w:p>
      <w:pPr>
        <w:pStyle w:val="Normal"/>
        <w:numPr>
          <w:ilvl w:val="0"/>
          <w:numId w:val="1"/>
        </w:numPr>
        <w:tabs>
          <w:tab w:val="clear" w:pos="708"/>
          <w:tab w:val="left" w:pos="360" w:leader="none"/>
        </w:tabs>
        <w:bidi w:val="0"/>
        <w:jc w:val="left"/>
        <w:rPr/>
      </w:pPr>
      <w:hyperlink r:id="rId136">
        <w:r>
          <w:rPr>
            <w:rStyle w:val="InternetLink"/>
            <w:color w:val="000000"/>
            <w:sz w:val="24"/>
            <w:u w:val="none"/>
            <w:lang w:val="es-AR"/>
          </w:rPr>
          <w:t>ESCRITO 134: LOS AÑOS DE TRANSICIÓN</w:t>
        </w:r>
      </w:hyperlink>
      <w:r>
        <w:rPr>
          <w:color w:val="000000"/>
          <w:sz w:val="24"/>
        </w:rPr>
        <w:t xml:space="preserve"> </w:t>
      </w:r>
    </w:p>
    <w:p>
      <w:pPr>
        <w:pStyle w:val="Normal"/>
        <w:numPr>
          <w:ilvl w:val="0"/>
          <w:numId w:val="1"/>
        </w:numPr>
        <w:tabs>
          <w:tab w:val="clear" w:pos="708"/>
          <w:tab w:val="left" w:pos="360" w:leader="none"/>
        </w:tabs>
        <w:bidi w:val="0"/>
        <w:jc w:val="left"/>
        <w:rPr/>
      </w:pPr>
      <w:hyperlink r:id="rId137">
        <w:r>
          <w:rPr>
            <w:rStyle w:val="InternetLink"/>
            <w:color w:val="000000"/>
            <w:sz w:val="24"/>
            <w:u w:val="none"/>
            <w:lang w:val="es-AR"/>
          </w:rPr>
          <w:t>ESCRITO 135: JUAN BAUTISTA</w:t>
        </w:r>
      </w:hyperlink>
      <w:r>
        <w:rPr>
          <w:color w:val="000000"/>
          <w:sz w:val="24"/>
        </w:rPr>
        <w:t xml:space="preserve"> </w:t>
      </w:r>
    </w:p>
    <w:p>
      <w:pPr>
        <w:pStyle w:val="Normal"/>
        <w:numPr>
          <w:ilvl w:val="0"/>
          <w:numId w:val="1"/>
        </w:numPr>
        <w:tabs>
          <w:tab w:val="clear" w:pos="708"/>
          <w:tab w:val="left" w:pos="360" w:leader="none"/>
        </w:tabs>
        <w:bidi w:val="0"/>
        <w:jc w:val="left"/>
        <w:rPr/>
      </w:pPr>
      <w:hyperlink r:id="rId138">
        <w:r>
          <w:rPr>
            <w:rStyle w:val="InternetLink"/>
            <w:color w:val="000000"/>
            <w:sz w:val="24"/>
            <w:u w:val="none"/>
            <w:lang w:val="es-AR"/>
          </w:rPr>
          <w:t>ESCRITO 136: EL BAUTISMO Y LOS CUARENTA DÍAS</w:t>
        </w:r>
      </w:hyperlink>
      <w:r>
        <w:rPr>
          <w:color w:val="000000"/>
          <w:sz w:val="24"/>
        </w:rPr>
        <w:t xml:space="preserve"> </w:t>
      </w:r>
    </w:p>
    <w:p>
      <w:pPr>
        <w:pStyle w:val="Normal"/>
        <w:numPr>
          <w:ilvl w:val="0"/>
          <w:numId w:val="1"/>
        </w:numPr>
        <w:tabs>
          <w:tab w:val="clear" w:pos="708"/>
          <w:tab w:val="left" w:pos="360" w:leader="none"/>
        </w:tabs>
        <w:bidi w:val="0"/>
        <w:jc w:val="left"/>
        <w:rPr/>
      </w:pPr>
      <w:hyperlink r:id="rId139">
        <w:r>
          <w:rPr>
            <w:rStyle w:val="InternetLink"/>
            <w:color w:val="000000"/>
            <w:sz w:val="24"/>
            <w:u w:val="none"/>
            <w:lang w:val="es-AR"/>
          </w:rPr>
          <w:t>ESCRITO 137: EL TIEMPO DE ESPERA EN GALILEA</w:t>
        </w:r>
      </w:hyperlink>
      <w:r>
        <w:rPr>
          <w:color w:val="000000"/>
          <w:sz w:val="24"/>
        </w:rPr>
        <w:t xml:space="preserve"> </w:t>
      </w:r>
    </w:p>
    <w:p>
      <w:pPr>
        <w:pStyle w:val="Normal"/>
        <w:numPr>
          <w:ilvl w:val="0"/>
          <w:numId w:val="1"/>
        </w:numPr>
        <w:tabs>
          <w:tab w:val="clear" w:pos="708"/>
          <w:tab w:val="left" w:pos="360" w:leader="none"/>
        </w:tabs>
        <w:bidi w:val="0"/>
        <w:jc w:val="left"/>
        <w:rPr/>
      </w:pPr>
      <w:hyperlink r:id="rId140">
        <w:r>
          <w:rPr>
            <w:rStyle w:val="InternetLink"/>
            <w:color w:val="000000"/>
            <w:sz w:val="24"/>
            <w:u w:val="none"/>
            <w:lang w:val="es-AR"/>
          </w:rPr>
          <w:t>ESCRITO 138: LA CAPACITACIÓN DE LOS MENSAJEROS DEL REINO</w:t>
        </w:r>
      </w:hyperlink>
      <w:r>
        <w:rPr>
          <w:color w:val="000000"/>
          <w:sz w:val="24"/>
        </w:rPr>
        <w:t xml:space="preserve"> </w:t>
      </w:r>
    </w:p>
    <w:p>
      <w:pPr>
        <w:pStyle w:val="Normal"/>
        <w:numPr>
          <w:ilvl w:val="0"/>
          <w:numId w:val="1"/>
        </w:numPr>
        <w:tabs>
          <w:tab w:val="clear" w:pos="708"/>
          <w:tab w:val="left" w:pos="360" w:leader="none"/>
        </w:tabs>
        <w:bidi w:val="0"/>
        <w:jc w:val="left"/>
        <w:rPr/>
      </w:pPr>
      <w:hyperlink r:id="rId141">
        <w:r>
          <w:rPr>
            <w:rStyle w:val="InternetLink"/>
            <w:color w:val="000000"/>
            <w:sz w:val="24"/>
            <w:u w:val="none"/>
            <w:lang w:val="es-AR"/>
          </w:rPr>
          <w:t>ESCRITO 139: LOS DOCE APOSTOLES</w:t>
        </w:r>
      </w:hyperlink>
      <w:r>
        <w:rPr>
          <w:color w:val="000000"/>
          <w:sz w:val="24"/>
        </w:rPr>
        <w:t xml:space="preserve"> </w:t>
      </w:r>
    </w:p>
    <w:p>
      <w:pPr>
        <w:pStyle w:val="Normal"/>
        <w:numPr>
          <w:ilvl w:val="0"/>
          <w:numId w:val="1"/>
        </w:numPr>
        <w:tabs>
          <w:tab w:val="clear" w:pos="708"/>
          <w:tab w:val="left" w:pos="360" w:leader="none"/>
        </w:tabs>
        <w:bidi w:val="0"/>
        <w:jc w:val="left"/>
        <w:rPr/>
      </w:pPr>
      <w:hyperlink r:id="rId142">
        <w:r>
          <w:rPr>
            <w:rStyle w:val="InternetLink"/>
            <w:color w:val="000000"/>
            <w:sz w:val="24"/>
            <w:u w:val="none"/>
            <w:lang w:val="es-AR"/>
          </w:rPr>
          <w:t>ESCRITO 140: LA ORDENACIÓN DE LOS DOCE</w:t>
        </w:r>
      </w:hyperlink>
      <w:r>
        <w:rPr>
          <w:color w:val="000000"/>
          <w:sz w:val="24"/>
        </w:rPr>
        <w:t xml:space="preserve"> </w:t>
      </w:r>
    </w:p>
    <w:p>
      <w:pPr>
        <w:pStyle w:val="Normal"/>
        <w:numPr>
          <w:ilvl w:val="0"/>
          <w:numId w:val="1"/>
        </w:numPr>
        <w:tabs>
          <w:tab w:val="clear" w:pos="708"/>
          <w:tab w:val="left" w:pos="360" w:leader="none"/>
        </w:tabs>
        <w:bidi w:val="0"/>
        <w:jc w:val="left"/>
        <w:rPr/>
      </w:pPr>
      <w:hyperlink r:id="rId143">
        <w:r>
          <w:rPr>
            <w:rStyle w:val="InternetLink"/>
            <w:color w:val="000000"/>
            <w:sz w:val="24"/>
            <w:u w:val="none"/>
            <w:lang w:val="es-AR"/>
          </w:rPr>
          <w:t>ESCRITO 141: EL COMIENZO DE LA OBRA PÚBLICA</w:t>
        </w:r>
      </w:hyperlink>
      <w:r>
        <w:rPr>
          <w:color w:val="000000"/>
          <w:sz w:val="24"/>
        </w:rPr>
        <w:t xml:space="preserve"> </w:t>
      </w:r>
    </w:p>
    <w:p>
      <w:pPr>
        <w:pStyle w:val="Normal"/>
        <w:numPr>
          <w:ilvl w:val="0"/>
          <w:numId w:val="1"/>
        </w:numPr>
        <w:tabs>
          <w:tab w:val="clear" w:pos="708"/>
          <w:tab w:val="left" w:pos="360" w:leader="none"/>
        </w:tabs>
        <w:bidi w:val="0"/>
        <w:jc w:val="left"/>
        <w:rPr/>
      </w:pPr>
      <w:hyperlink r:id="rId144">
        <w:r>
          <w:rPr>
            <w:rStyle w:val="InternetLink"/>
            <w:color w:val="000000"/>
            <w:sz w:val="24"/>
            <w:u w:val="none"/>
            <w:lang w:val="es-AR"/>
          </w:rPr>
          <w:t>ESCRITO 142: LA PASCUA EN JERUSALÉN</w:t>
        </w:r>
      </w:hyperlink>
      <w:r>
        <w:rPr>
          <w:color w:val="000000"/>
          <w:sz w:val="24"/>
        </w:rPr>
        <w:t xml:space="preserve"> </w:t>
      </w:r>
    </w:p>
    <w:p>
      <w:pPr>
        <w:pStyle w:val="Normal"/>
        <w:numPr>
          <w:ilvl w:val="0"/>
          <w:numId w:val="1"/>
        </w:numPr>
        <w:tabs>
          <w:tab w:val="clear" w:pos="708"/>
          <w:tab w:val="left" w:pos="360" w:leader="none"/>
        </w:tabs>
        <w:bidi w:val="0"/>
        <w:jc w:val="left"/>
        <w:rPr/>
      </w:pPr>
      <w:hyperlink r:id="rId145">
        <w:r>
          <w:rPr>
            <w:rStyle w:val="InternetLink"/>
            <w:color w:val="000000"/>
            <w:sz w:val="24"/>
            <w:u w:val="none"/>
            <w:lang w:val="es-AR"/>
          </w:rPr>
          <w:t>ESCRITO 143: DE PASO POR SAMARIA</w:t>
        </w:r>
      </w:hyperlink>
      <w:r>
        <w:rPr>
          <w:color w:val="000000"/>
          <w:sz w:val="24"/>
        </w:rPr>
        <w:t xml:space="preserve"> </w:t>
      </w:r>
    </w:p>
    <w:p>
      <w:pPr>
        <w:pStyle w:val="Normal"/>
        <w:numPr>
          <w:ilvl w:val="0"/>
          <w:numId w:val="1"/>
        </w:numPr>
        <w:tabs>
          <w:tab w:val="clear" w:pos="708"/>
          <w:tab w:val="left" w:pos="360" w:leader="none"/>
        </w:tabs>
        <w:bidi w:val="0"/>
        <w:jc w:val="left"/>
        <w:rPr/>
      </w:pPr>
      <w:hyperlink r:id="rId146">
        <w:r>
          <w:rPr>
            <w:rStyle w:val="InternetLink"/>
            <w:color w:val="000000"/>
            <w:sz w:val="24"/>
            <w:u w:val="none"/>
            <w:lang w:val="es-AR"/>
          </w:rPr>
          <w:t>ESCRITO 144: EN GILBOA Y EN LA DECÁPOLIS</w:t>
        </w:r>
      </w:hyperlink>
      <w:r>
        <w:rPr>
          <w:color w:val="000000"/>
          <w:sz w:val="24"/>
        </w:rPr>
        <w:t xml:space="preserve"> </w:t>
      </w:r>
    </w:p>
    <w:p>
      <w:pPr>
        <w:pStyle w:val="Normal"/>
        <w:numPr>
          <w:ilvl w:val="0"/>
          <w:numId w:val="1"/>
        </w:numPr>
        <w:tabs>
          <w:tab w:val="clear" w:pos="708"/>
          <w:tab w:val="left" w:pos="360" w:leader="none"/>
        </w:tabs>
        <w:bidi w:val="0"/>
        <w:jc w:val="left"/>
        <w:rPr/>
      </w:pPr>
      <w:hyperlink r:id="rId147">
        <w:r>
          <w:rPr>
            <w:rStyle w:val="InternetLink"/>
            <w:color w:val="000000"/>
            <w:sz w:val="24"/>
            <w:u w:val="none"/>
            <w:lang w:val="es-AR"/>
          </w:rPr>
          <w:t>ESCRITO 145: CUATRO DÍAS MEMORABLES EN CAPERNAUM</w:t>
        </w:r>
      </w:hyperlink>
      <w:r>
        <w:rPr>
          <w:color w:val="000000"/>
          <w:sz w:val="24"/>
        </w:rPr>
        <w:t xml:space="preserve"> </w:t>
      </w:r>
    </w:p>
    <w:p>
      <w:pPr>
        <w:pStyle w:val="Normal"/>
        <w:numPr>
          <w:ilvl w:val="0"/>
          <w:numId w:val="1"/>
        </w:numPr>
        <w:tabs>
          <w:tab w:val="clear" w:pos="708"/>
          <w:tab w:val="left" w:pos="360" w:leader="none"/>
        </w:tabs>
        <w:bidi w:val="0"/>
        <w:jc w:val="left"/>
        <w:rPr/>
      </w:pPr>
      <w:hyperlink r:id="rId148">
        <w:r>
          <w:rPr>
            <w:rStyle w:val="InternetLink"/>
            <w:color w:val="000000"/>
            <w:sz w:val="24"/>
            <w:u w:val="none"/>
            <w:lang w:val="es-AR"/>
          </w:rPr>
          <w:t>ESCRITO 146: LA PRIMERA GIRA DE PREDICACIÓN EN GALILEA</w:t>
        </w:r>
      </w:hyperlink>
      <w:r>
        <w:rPr>
          <w:color w:val="000000"/>
          <w:sz w:val="24"/>
        </w:rPr>
        <w:t xml:space="preserve"> </w:t>
      </w:r>
    </w:p>
    <w:p>
      <w:pPr>
        <w:pStyle w:val="Normal"/>
        <w:numPr>
          <w:ilvl w:val="0"/>
          <w:numId w:val="1"/>
        </w:numPr>
        <w:tabs>
          <w:tab w:val="clear" w:pos="708"/>
          <w:tab w:val="left" w:pos="360" w:leader="none"/>
        </w:tabs>
        <w:bidi w:val="0"/>
        <w:jc w:val="left"/>
        <w:rPr/>
      </w:pPr>
      <w:hyperlink r:id="rId149">
        <w:r>
          <w:rPr>
            <w:rStyle w:val="InternetLink"/>
            <w:color w:val="000000"/>
            <w:sz w:val="24"/>
            <w:u w:val="none"/>
            <w:lang w:val="es-AR"/>
          </w:rPr>
          <w:t>ESCRITO 147: EL INTERLUDIO EN JERUSALÉN</w:t>
        </w:r>
      </w:hyperlink>
      <w:r>
        <w:rPr>
          <w:color w:val="000000"/>
          <w:sz w:val="24"/>
        </w:rPr>
        <w:t xml:space="preserve"> </w:t>
      </w:r>
    </w:p>
    <w:p>
      <w:pPr>
        <w:pStyle w:val="Normal"/>
        <w:numPr>
          <w:ilvl w:val="0"/>
          <w:numId w:val="1"/>
        </w:numPr>
        <w:tabs>
          <w:tab w:val="clear" w:pos="708"/>
          <w:tab w:val="left" w:pos="360" w:leader="none"/>
        </w:tabs>
        <w:bidi w:val="0"/>
        <w:jc w:val="left"/>
        <w:rPr/>
      </w:pPr>
      <w:hyperlink r:id="rId150">
        <w:r>
          <w:rPr>
            <w:rStyle w:val="InternetLink"/>
            <w:color w:val="000000"/>
            <w:sz w:val="24"/>
            <w:u w:val="none"/>
            <w:lang w:val="es-AR"/>
          </w:rPr>
          <w:t>ESCRITO 148: LA CAPACITACIÓN DE LOS EVANGELISTAS EN BETSAIDA</w:t>
        </w:r>
      </w:hyperlink>
      <w:r>
        <w:rPr>
          <w:color w:val="000000"/>
          <w:sz w:val="24"/>
        </w:rPr>
        <w:t xml:space="preserve"> </w:t>
      </w:r>
    </w:p>
    <w:p>
      <w:pPr>
        <w:pStyle w:val="Normal"/>
        <w:numPr>
          <w:ilvl w:val="0"/>
          <w:numId w:val="1"/>
        </w:numPr>
        <w:tabs>
          <w:tab w:val="clear" w:pos="708"/>
          <w:tab w:val="left" w:pos="360" w:leader="none"/>
        </w:tabs>
        <w:bidi w:val="0"/>
        <w:jc w:val="left"/>
        <w:rPr/>
      </w:pPr>
      <w:hyperlink r:id="rId151">
        <w:r>
          <w:rPr>
            <w:rStyle w:val="InternetLink"/>
            <w:color w:val="000000"/>
            <w:sz w:val="24"/>
            <w:u w:val="none"/>
            <w:lang w:val="es-AR"/>
          </w:rPr>
          <w:t>ESCRITO 149: LA SEGUNDA GIRA DE PREDICACIÓN</w:t>
        </w:r>
      </w:hyperlink>
      <w:r>
        <w:rPr>
          <w:color w:val="000000"/>
          <w:sz w:val="24"/>
        </w:rPr>
        <w:t xml:space="preserve"> </w:t>
      </w:r>
    </w:p>
    <w:p>
      <w:pPr>
        <w:pStyle w:val="Normal"/>
        <w:numPr>
          <w:ilvl w:val="0"/>
          <w:numId w:val="1"/>
        </w:numPr>
        <w:tabs>
          <w:tab w:val="clear" w:pos="708"/>
          <w:tab w:val="left" w:pos="360" w:leader="none"/>
        </w:tabs>
        <w:bidi w:val="0"/>
        <w:jc w:val="left"/>
        <w:rPr/>
      </w:pPr>
      <w:hyperlink r:id="rId152">
        <w:r>
          <w:rPr>
            <w:rStyle w:val="InternetLink"/>
            <w:color w:val="000000"/>
            <w:sz w:val="24"/>
            <w:u w:val="none"/>
            <w:lang w:val="es-AR"/>
          </w:rPr>
          <w:t>ESCRITO 150: LA TERCERA GIRA DE PREDICACIÓN</w:t>
        </w:r>
      </w:hyperlink>
      <w:r>
        <w:rPr>
          <w:color w:val="000000"/>
          <w:sz w:val="24"/>
        </w:rPr>
        <w:t xml:space="preserve"> </w:t>
      </w:r>
    </w:p>
    <w:p>
      <w:pPr>
        <w:pStyle w:val="Normal"/>
        <w:numPr>
          <w:ilvl w:val="0"/>
          <w:numId w:val="1"/>
        </w:numPr>
        <w:tabs>
          <w:tab w:val="clear" w:pos="708"/>
          <w:tab w:val="left" w:pos="360" w:leader="none"/>
        </w:tabs>
        <w:bidi w:val="0"/>
        <w:jc w:val="left"/>
        <w:rPr/>
      </w:pPr>
      <w:hyperlink r:id="rId153">
        <w:r>
          <w:rPr>
            <w:rStyle w:val="InternetLink"/>
            <w:color w:val="000000"/>
            <w:sz w:val="24"/>
            <w:u w:val="none"/>
            <w:lang w:val="es-AR"/>
          </w:rPr>
          <w:t>ESCRITO 151: LA PERMANENCIA Y LA ENSEÑANZA JUNTO AL MAR</w:t>
        </w:r>
      </w:hyperlink>
      <w:r>
        <w:rPr>
          <w:color w:val="000000"/>
          <w:sz w:val="24"/>
        </w:rPr>
        <w:t xml:space="preserve"> </w:t>
      </w:r>
    </w:p>
    <w:p>
      <w:pPr>
        <w:pStyle w:val="Normal"/>
        <w:numPr>
          <w:ilvl w:val="0"/>
          <w:numId w:val="1"/>
        </w:numPr>
        <w:tabs>
          <w:tab w:val="clear" w:pos="708"/>
          <w:tab w:val="left" w:pos="360" w:leader="none"/>
        </w:tabs>
        <w:bidi w:val="0"/>
        <w:jc w:val="left"/>
        <w:rPr/>
      </w:pPr>
      <w:hyperlink r:id="rId154">
        <w:r>
          <w:rPr>
            <w:rStyle w:val="InternetLink"/>
            <w:color w:val="000000"/>
            <w:sz w:val="24"/>
            <w:u w:val="none"/>
            <w:lang w:val="es-AR"/>
          </w:rPr>
          <w:t>ESCRITO 152: LOS ACONTECIMIENTOS QUE CONDUJERON A LA CRISIS DE CAPERNAUM</w:t>
        </w:r>
      </w:hyperlink>
      <w:r>
        <w:rPr>
          <w:color w:val="000000"/>
          <w:sz w:val="24"/>
        </w:rPr>
        <w:t xml:space="preserve"> </w:t>
      </w:r>
    </w:p>
    <w:p>
      <w:pPr>
        <w:pStyle w:val="Normal"/>
        <w:numPr>
          <w:ilvl w:val="0"/>
          <w:numId w:val="1"/>
        </w:numPr>
        <w:tabs>
          <w:tab w:val="clear" w:pos="708"/>
          <w:tab w:val="left" w:pos="360" w:leader="none"/>
        </w:tabs>
        <w:bidi w:val="0"/>
        <w:jc w:val="left"/>
        <w:rPr/>
      </w:pPr>
      <w:hyperlink r:id="rId155">
        <w:r>
          <w:rPr>
            <w:rStyle w:val="InternetLink"/>
            <w:color w:val="000000"/>
            <w:sz w:val="24"/>
            <w:u w:val="none"/>
            <w:lang w:val="es-AR"/>
          </w:rPr>
          <w:t>ESCRITO 153: LA CRISIS EN CAPERNAUM</w:t>
        </w:r>
      </w:hyperlink>
      <w:r>
        <w:rPr>
          <w:color w:val="000000"/>
          <w:sz w:val="24"/>
        </w:rPr>
        <w:t xml:space="preserve"> </w:t>
      </w:r>
    </w:p>
    <w:p>
      <w:pPr>
        <w:pStyle w:val="Normal"/>
        <w:numPr>
          <w:ilvl w:val="0"/>
          <w:numId w:val="1"/>
        </w:numPr>
        <w:tabs>
          <w:tab w:val="clear" w:pos="708"/>
          <w:tab w:val="left" w:pos="360" w:leader="none"/>
        </w:tabs>
        <w:bidi w:val="0"/>
        <w:jc w:val="left"/>
        <w:rPr/>
      </w:pPr>
      <w:hyperlink r:id="rId156">
        <w:r>
          <w:rPr>
            <w:rStyle w:val="InternetLink"/>
            <w:color w:val="000000"/>
            <w:sz w:val="24"/>
            <w:u w:val="none"/>
            <w:lang w:val="es-AR"/>
          </w:rPr>
          <w:t>ESCRITO 154: LOS ÚLTIMOS DÍAS EN CAPERNAUM</w:t>
        </w:r>
      </w:hyperlink>
      <w:r>
        <w:rPr>
          <w:color w:val="000000"/>
          <w:sz w:val="24"/>
        </w:rPr>
        <w:t xml:space="preserve"> </w:t>
      </w:r>
    </w:p>
    <w:p>
      <w:pPr>
        <w:pStyle w:val="Normal"/>
        <w:numPr>
          <w:ilvl w:val="0"/>
          <w:numId w:val="1"/>
        </w:numPr>
        <w:tabs>
          <w:tab w:val="clear" w:pos="708"/>
          <w:tab w:val="left" w:pos="360" w:leader="none"/>
        </w:tabs>
        <w:bidi w:val="0"/>
        <w:jc w:val="left"/>
        <w:rPr/>
      </w:pPr>
      <w:hyperlink r:id="rId157">
        <w:r>
          <w:rPr>
            <w:rStyle w:val="InternetLink"/>
            <w:color w:val="000000"/>
            <w:sz w:val="24"/>
            <w:u w:val="none"/>
            <w:lang w:val="es-AR"/>
          </w:rPr>
          <w:t>ESCRITO 155: LA HUIDA POR LA GALILEA DEL NORTE</w:t>
        </w:r>
      </w:hyperlink>
      <w:r>
        <w:rPr>
          <w:color w:val="000000"/>
          <w:sz w:val="24"/>
        </w:rPr>
        <w:t xml:space="preserve"> </w:t>
      </w:r>
    </w:p>
    <w:p>
      <w:pPr>
        <w:pStyle w:val="Normal"/>
        <w:numPr>
          <w:ilvl w:val="0"/>
          <w:numId w:val="1"/>
        </w:numPr>
        <w:tabs>
          <w:tab w:val="clear" w:pos="708"/>
          <w:tab w:val="left" w:pos="360" w:leader="none"/>
        </w:tabs>
        <w:bidi w:val="0"/>
        <w:jc w:val="left"/>
        <w:rPr/>
      </w:pPr>
      <w:hyperlink r:id="rId158">
        <w:r>
          <w:rPr>
            <w:rStyle w:val="InternetLink"/>
            <w:color w:val="000000"/>
            <w:sz w:val="24"/>
            <w:u w:val="none"/>
            <w:lang w:val="es-AR"/>
          </w:rPr>
          <w:t>ESCRITO 156: LA PERMANENCIA EN TIRO Y SIDÓN</w:t>
        </w:r>
      </w:hyperlink>
      <w:r>
        <w:rPr>
          <w:color w:val="000000"/>
          <w:sz w:val="24"/>
        </w:rPr>
        <w:t xml:space="preserve"> </w:t>
      </w:r>
    </w:p>
    <w:p>
      <w:pPr>
        <w:pStyle w:val="Normal"/>
        <w:numPr>
          <w:ilvl w:val="0"/>
          <w:numId w:val="1"/>
        </w:numPr>
        <w:tabs>
          <w:tab w:val="clear" w:pos="708"/>
          <w:tab w:val="left" w:pos="360" w:leader="none"/>
        </w:tabs>
        <w:bidi w:val="0"/>
        <w:jc w:val="left"/>
        <w:rPr/>
      </w:pPr>
      <w:hyperlink r:id="rId159">
        <w:r>
          <w:rPr>
            <w:rStyle w:val="InternetLink"/>
            <w:color w:val="000000"/>
            <w:sz w:val="24"/>
            <w:u w:val="none"/>
            <w:lang w:val="es-AR"/>
          </w:rPr>
          <w:t>ESCRITO 157: EN CESAREA DE FILIPO</w:t>
        </w:r>
      </w:hyperlink>
      <w:r>
        <w:rPr>
          <w:color w:val="000000"/>
          <w:sz w:val="24"/>
        </w:rPr>
        <w:t xml:space="preserve"> </w:t>
      </w:r>
    </w:p>
    <w:p>
      <w:pPr>
        <w:pStyle w:val="Normal"/>
        <w:numPr>
          <w:ilvl w:val="0"/>
          <w:numId w:val="1"/>
        </w:numPr>
        <w:tabs>
          <w:tab w:val="clear" w:pos="708"/>
          <w:tab w:val="left" w:pos="360" w:leader="none"/>
        </w:tabs>
        <w:bidi w:val="0"/>
        <w:jc w:val="left"/>
        <w:rPr/>
      </w:pPr>
      <w:hyperlink r:id="rId160">
        <w:r>
          <w:rPr>
            <w:rStyle w:val="InternetLink"/>
            <w:color w:val="000000"/>
            <w:sz w:val="24"/>
            <w:u w:val="none"/>
            <w:lang w:val="es-AR"/>
          </w:rPr>
          <w:t>ESCRITO 158: EL MONTE DE LA TRANSFIGURACIÓN</w:t>
        </w:r>
      </w:hyperlink>
      <w:r>
        <w:rPr>
          <w:color w:val="000000"/>
          <w:sz w:val="24"/>
        </w:rPr>
        <w:t xml:space="preserve"> </w:t>
      </w:r>
    </w:p>
    <w:p>
      <w:pPr>
        <w:pStyle w:val="Normal"/>
        <w:numPr>
          <w:ilvl w:val="0"/>
          <w:numId w:val="1"/>
        </w:numPr>
        <w:tabs>
          <w:tab w:val="clear" w:pos="708"/>
          <w:tab w:val="left" w:pos="360" w:leader="none"/>
        </w:tabs>
        <w:bidi w:val="0"/>
        <w:jc w:val="left"/>
        <w:rPr/>
      </w:pPr>
      <w:hyperlink r:id="rId161">
        <w:r>
          <w:rPr>
            <w:rStyle w:val="InternetLink"/>
            <w:color w:val="000000"/>
            <w:sz w:val="24"/>
            <w:u w:val="none"/>
            <w:lang w:val="es-AR"/>
          </w:rPr>
          <w:t>ESCRITO 159: LA GIRA POR LA DECÁPOLIS</w:t>
        </w:r>
      </w:hyperlink>
      <w:r>
        <w:rPr>
          <w:color w:val="000000"/>
          <w:sz w:val="24"/>
        </w:rPr>
        <w:t xml:space="preserve"> </w:t>
      </w:r>
    </w:p>
    <w:p>
      <w:pPr>
        <w:pStyle w:val="Normal"/>
        <w:numPr>
          <w:ilvl w:val="0"/>
          <w:numId w:val="1"/>
        </w:numPr>
        <w:tabs>
          <w:tab w:val="clear" w:pos="708"/>
          <w:tab w:val="left" w:pos="360" w:leader="none"/>
        </w:tabs>
        <w:bidi w:val="0"/>
        <w:jc w:val="left"/>
        <w:rPr/>
      </w:pPr>
      <w:hyperlink r:id="rId162">
        <w:r>
          <w:rPr>
            <w:rStyle w:val="InternetLink"/>
            <w:color w:val="000000"/>
            <w:sz w:val="24"/>
            <w:u w:val="none"/>
            <w:lang w:val="es-AR"/>
          </w:rPr>
          <w:t>ESCRITO 160: RODÁN DE ALEJANDRÍA</w:t>
        </w:r>
      </w:hyperlink>
      <w:r>
        <w:rPr>
          <w:color w:val="000000"/>
          <w:sz w:val="24"/>
        </w:rPr>
        <w:t xml:space="preserve"> </w:t>
      </w:r>
    </w:p>
    <w:p>
      <w:pPr>
        <w:pStyle w:val="Normal"/>
        <w:numPr>
          <w:ilvl w:val="0"/>
          <w:numId w:val="1"/>
        </w:numPr>
        <w:tabs>
          <w:tab w:val="clear" w:pos="708"/>
          <w:tab w:val="left" w:pos="360" w:leader="none"/>
        </w:tabs>
        <w:bidi w:val="0"/>
        <w:jc w:val="left"/>
        <w:rPr/>
      </w:pPr>
      <w:hyperlink r:id="rId163">
        <w:r>
          <w:rPr>
            <w:rStyle w:val="InternetLink"/>
            <w:color w:val="000000"/>
            <w:sz w:val="24"/>
            <w:u w:val="none"/>
            <w:lang w:val="es-AR"/>
          </w:rPr>
          <w:t>ESCRITO 161: LAS CONVERSACIONES ULTERIORES CON RODAN</w:t>
        </w:r>
      </w:hyperlink>
      <w:r>
        <w:rPr>
          <w:color w:val="000000"/>
          <w:sz w:val="24"/>
        </w:rPr>
        <w:t xml:space="preserve"> </w:t>
      </w:r>
    </w:p>
    <w:p>
      <w:pPr>
        <w:pStyle w:val="Normal"/>
        <w:numPr>
          <w:ilvl w:val="0"/>
          <w:numId w:val="1"/>
        </w:numPr>
        <w:tabs>
          <w:tab w:val="clear" w:pos="708"/>
          <w:tab w:val="left" w:pos="360" w:leader="none"/>
        </w:tabs>
        <w:bidi w:val="0"/>
        <w:jc w:val="left"/>
        <w:rPr/>
      </w:pPr>
      <w:hyperlink r:id="rId164">
        <w:r>
          <w:rPr>
            <w:rStyle w:val="InternetLink"/>
            <w:color w:val="000000"/>
            <w:sz w:val="24"/>
            <w:u w:val="none"/>
            <w:lang w:val="es-AR"/>
          </w:rPr>
          <w:t>ESCRITO 162: EN LA FIESTA DE LOS TABERNÁCULOS</w:t>
        </w:r>
      </w:hyperlink>
      <w:r>
        <w:rPr>
          <w:color w:val="000000"/>
          <w:sz w:val="24"/>
        </w:rPr>
        <w:t xml:space="preserve"> </w:t>
      </w:r>
    </w:p>
    <w:p>
      <w:pPr>
        <w:pStyle w:val="Normal"/>
        <w:numPr>
          <w:ilvl w:val="0"/>
          <w:numId w:val="1"/>
        </w:numPr>
        <w:tabs>
          <w:tab w:val="clear" w:pos="708"/>
          <w:tab w:val="left" w:pos="360" w:leader="none"/>
        </w:tabs>
        <w:bidi w:val="0"/>
        <w:jc w:val="left"/>
        <w:rPr/>
      </w:pPr>
      <w:hyperlink r:id="rId165">
        <w:r>
          <w:rPr>
            <w:rStyle w:val="InternetLink"/>
            <w:color w:val="000000"/>
            <w:sz w:val="24"/>
            <w:u w:val="none"/>
            <w:lang w:val="es-AR"/>
          </w:rPr>
          <w:t>ESCRITO 163: LA ORDENACIÓN DE LOS SETENTA EN MAGADÁN</w:t>
        </w:r>
      </w:hyperlink>
      <w:r>
        <w:rPr>
          <w:color w:val="000000"/>
          <w:sz w:val="24"/>
        </w:rPr>
        <w:t xml:space="preserve"> </w:t>
      </w:r>
    </w:p>
    <w:p>
      <w:pPr>
        <w:pStyle w:val="Normal"/>
        <w:numPr>
          <w:ilvl w:val="0"/>
          <w:numId w:val="1"/>
        </w:numPr>
        <w:tabs>
          <w:tab w:val="clear" w:pos="708"/>
          <w:tab w:val="left" w:pos="360" w:leader="none"/>
        </w:tabs>
        <w:bidi w:val="0"/>
        <w:jc w:val="left"/>
        <w:rPr/>
      </w:pPr>
      <w:hyperlink r:id="rId166">
        <w:r>
          <w:rPr>
            <w:rStyle w:val="InternetLink"/>
            <w:color w:val="000000"/>
            <w:sz w:val="24"/>
            <w:u w:val="none"/>
            <w:lang w:val="es-AR"/>
          </w:rPr>
          <w:t>ESCRITO 164: EN LA FIESTA DE LA CONSAGRACIÓN DEL TEMPLO</w:t>
        </w:r>
      </w:hyperlink>
      <w:r>
        <w:rPr>
          <w:color w:val="000000"/>
          <w:sz w:val="24"/>
        </w:rPr>
        <w:t xml:space="preserve"> </w:t>
      </w:r>
    </w:p>
    <w:p>
      <w:pPr>
        <w:pStyle w:val="Normal"/>
        <w:numPr>
          <w:ilvl w:val="0"/>
          <w:numId w:val="1"/>
        </w:numPr>
        <w:tabs>
          <w:tab w:val="clear" w:pos="708"/>
          <w:tab w:val="left" w:pos="360" w:leader="none"/>
        </w:tabs>
        <w:bidi w:val="0"/>
        <w:jc w:val="left"/>
        <w:rPr/>
      </w:pPr>
      <w:hyperlink r:id="rId167">
        <w:r>
          <w:rPr>
            <w:rStyle w:val="InternetLink"/>
            <w:color w:val="000000"/>
            <w:sz w:val="24"/>
            <w:u w:val="none"/>
            <w:lang w:val="es-AR"/>
          </w:rPr>
          <w:t>ESCRITO 165: COMIENZA LA MISIÓN DE PEREA</w:t>
        </w:r>
      </w:hyperlink>
      <w:r>
        <w:rPr>
          <w:color w:val="000000"/>
          <w:sz w:val="24"/>
        </w:rPr>
        <w:t xml:space="preserve"> </w:t>
      </w:r>
    </w:p>
    <w:p>
      <w:pPr>
        <w:pStyle w:val="Normal"/>
        <w:numPr>
          <w:ilvl w:val="0"/>
          <w:numId w:val="1"/>
        </w:numPr>
        <w:tabs>
          <w:tab w:val="clear" w:pos="708"/>
          <w:tab w:val="left" w:pos="360" w:leader="none"/>
        </w:tabs>
        <w:bidi w:val="0"/>
        <w:jc w:val="left"/>
        <w:rPr/>
      </w:pPr>
      <w:hyperlink r:id="rId168">
        <w:r>
          <w:rPr>
            <w:rStyle w:val="InternetLink"/>
            <w:color w:val="000000"/>
            <w:sz w:val="24"/>
            <w:u w:val="none"/>
            <w:lang w:val="es-AR"/>
          </w:rPr>
          <w:t>ESCRITO 166: LA ÚLTIMA VISITA AL NORTE DE PEREA</w:t>
        </w:r>
      </w:hyperlink>
      <w:r>
        <w:rPr>
          <w:color w:val="000000"/>
          <w:sz w:val="24"/>
        </w:rPr>
        <w:t xml:space="preserve"> </w:t>
      </w:r>
    </w:p>
    <w:p>
      <w:pPr>
        <w:pStyle w:val="Normal"/>
        <w:numPr>
          <w:ilvl w:val="0"/>
          <w:numId w:val="1"/>
        </w:numPr>
        <w:tabs>
          <w:tab w:val="clear" w:pos="708"/>
          <w:tab w:val="left" w:pos="360" w:leader="none"/>
        </w:tabs>
        <w:bidi w:val="0"/>
        <w:jc w:val="left"/>
        <w:rPr/>
      </w:pPr>
      <w:hyperlink r:id="rId169">
        <w:r>
          <w:rPr>
            <w:rStyle w:val="InternetLink"/>
            <w:color w:val="000000"/>
            <w:sz w:val="24"/>
            <w:u w:val="none"/>
            <w:lang w:val="es-AR"/>
          </w:rPr>
          <w:t>ESCRITO 167: LA VISITA A FILADELFIA</w:t>
        </w:r>
      </w:hyperlink>
      <w:r>
        <w:rPr>
          <w:color w:val="000000"/>
          <w:sz w:val="24"/>
        </w:rPr>
        <w:t xml:space="preserve"> </w:t>
      </w:r>
    </w:p>
    <w:p>
      <w:pPr>
        <w:pStyle w:val="Normal"/>
        <w:numPr>
          <w:ilvl w:val="0"/>
          <w:numId w:val="1"/>
        </w:numPr>
        <w:tabs>
          <w:tab w:val="clear" w:pos="708"/>
          <w:tab w:val="left" w:pos="360" w:leader="none"/>
        </w:tabs>
        <w:bidi w:val="0"/>
        <w:jc w:val="left"/>
        <w:rPr/>
      </w:pPr>
      <w:hyperlink r:id="rId170">
        <w:r>
          <w:rPr>
            <w:rStyle w:val="InternetLink"/>
            <w:color w:val="000000"/>
            <w:sz w:val="24"/>
            <w:u w:val="none"/>
            <w:lang w:val="es-AR"/>
          </w:rPr>
          <w:t>ESCRITO 168: LA RESURRECCIÓN DE LÁZARO</w:t>
        </w:r>
      </w:hyperlink>
      <w:r>
        <w:rPr>
          <w:color w:val="000000"/>
          <w:sz w:val="24"/>
        </w:rPr>
        <w:t xml:space="preserve"> </w:t>
      </w:r>
    </w:p>
    <w:p>
      <w:pPr>
        <w:pStyle w:val="Normal"/>
        <w:numPr>
          <w:ilvl w:val="0"/>
          <w:numId w:val="1"/>
        </w:numPr>
        <w:tabs>
          <w:tab w:val="clear" w:pos="708"/>
          <w:tab w:val="left" w:pos="360" w:leader="none"/>
        </w:tabs>
        <w:bidi w:val="0"/>
        <w:jc w:val="left"/>
        <w:rPr/>
      </w:pPr>
      <w:hyperlink r:id="rId171">
        <w:r>
          <w:rPr>
            <w:rStyle w:val="InternetLink"/>
            <w:color w:val="000000"/>
            <w:sz w:val="24"/>
            <w:u w:val="none"/>
            <w:lang w:val="es-AR"/>
          </w:rPr>
          <w:t>ESCRITO 169: LA ULTIMA ENSEÑANZA EN PELLA</w:t>
        </w:r>
      </w:hyperlink>
      <w:r>
        <w:rPr>
          <w:color w:val="000000"/>
          <w:sz w:val="24"/>
        </w:rPr>
        <w:t xml:space="preserve"> </w:t>
      </w:r>
    </w:p>
    <w:p>
      <w:pPr>
        <w:pStyle w:val="Normal"/>
        <w:numPr>
          <w:ilvl w:val="0"/>
          <w:numId w:val="1"/>
        </w:numPr>
        <w:tabs>
          <w:tab w:val="clear" w:pos="708"/>
          <w:tab w:val="left" w:pos="360" w:leader="none"/>
        </w:tabs>
        <w:bidi w:val="0"/>
        <w:jc w:val="left"/>
        <w:rPr/>
      </w:pPr>
      <w:hyperlink r:id="rId172">
        <w:r>
          <w:rPr>
            <w:rStyle w:val="InternetLink"/>
            <w:color w:val="000000"/>
            <w:sz w:val="24"/>
            <w:u w:val="none"/>
            <w:lang w:val="es-AR"/>
          </w:rPr>
          <w:t>ESCRITO 170: EL REINO DEL CIELO</w:t>
        </w:r>
      </w:hyperlink>
      <w:r>
        <w:rPr>
          <w:color w:val="000000"/>
          <w:sz w:val="24"/>
        </w:rPr>
        <w:t xml:space="preserve"> </w:t>
      </w:r>
    </w:p>
    <w:p>
      <w:pPr>
        <w:pStyle w:val="Normal"/>
        <w:numPr>
          <w:ilvl w:val="0"/>
          <w:numId w:val="1"/>
        </w:numPr>
        <w:tabs>
          <w:tab w:val="clear" w:pos="708"/>
          <w:tab w:val="left" w:pos="360" w:leader="none"/>
        </w:tabs>
        <w:bidi w:val="0"/>
        <w:jc w:val="left"/>
        <w:rPr/>
      </w:pPr>
      <w:hyperlink r:id="rId173">
        <w:r>
          <w:rPr>
            <w:rStyle w:val="InternetLink"/>
            <w:color w:val="000000"/>
            <w:sz w:val="24"/>
            <w:u w:val="none"/>
            <w:lang w:val="es-AR"/>
          </w:rPr>
          <w:t>ESCRITO 171: CAMINO A JERUSALÉN</w:t>
        </w:r>
      </w:hyperlink>
      <w:r>
        <w:rPr>
          <w:color w:val="000000"/>
          <w:sz w:val="24"/>
        </w:rPr>
        <w:t xml:space="preserve"> </w:t>
      </w:r>
    </w:p>
    <w:p>
      <w:pPr>
        <w:pStyle w:val="Normal"/>
        <w:numPr>
          <w:ilvl w:val="0"/>
          <w:numId w:val="1"/>
        </w:numPr>
        <w:tabs>
          <w:tab w:val="clear" w:pos="708"/>
          <w:tab w:val="left" w:pos="360" w:leader="none"/>
        </w:tabs>
        <w:bidi w:val="0"/>
        <w:jc w:val="left"/>
        <w:rPr/>
      </w:pPr>
      <w:hyperlink r:id="rId174">
        <w:r>
          <w:rPr>
            <w:rStyle w:val="InternetLink"/>
            <w:color w:val="000000"/>
            <w:sz w:val="24"/>
            <w:u w:val="none"/>
            <w:lang w:val="es-AR"/>
          </w:rPr>
          <w:t>ESCRITO 172: LA ENTRADA A JERUSALÉN</w:t>
        </w:r>
      </w:hyperlink>
      <w:r>
        <w:rPr>
          <w:color w:val="000000"/>
          <w:sz w:val="24"/>
        </w:rPr>
        <w:t xml:space="preserve"> </w:t>
      </w:r>
    </w:p>
    <w:p>
      <w:pPr>
        <w:pStyle w:val="Normal"/>
        <w:numPr>
          <w:ilvl w:val="0"/>
          <w:numId w:val="1"/>
        </w:numPr>
        <w:tabs>
          <w:tab w:val="clear" w:pos="708"/>
          <w:tab w:val="left" w:pos="360" w:leader="none"/>
        </w:tabs>
        <w:bidi w:val="0"/>
        <w:jc w:val="left"/>
        <w:rPr/>
      </w:pPr>
      <w:hyperlink r:id="rId175">
        <w:r>
          <w:rPr>
            <w:rStyle w:val="InternetLink"/>
            <w:color w:val="000000"/>
            <w:sz w:val="24"/>
            <w:u w:val="none"/>
            <w:lang w:val="es-AR"/>
          </w:rPr>
          <w:t>ESCRITO 173: EL LUNES EN JERUSALÉN</w:t>
        </w:r>
      </w:hyperlink>
      <w:r>
        <w:rPr>
          <w:color w:val="000000"/>
          <w:sz w:val="24"/>
        </w:rPr>
        <w:t xml:space="preserve"> </w:t>
      </w:r>
    </w:p>
    <w:p>
      <w:pPr>
        <w:pStyle w:val="Normal"/>
        <w:numPr>
          <w:ilvl w:val="0"/>
          <w:numId w:val="1"/>
        </w:numPr>
        <w:tabs>
          <w:tab w:val="clear" w:pos="708"/>
          <w:tab w:val="left" w:pos="360" w:leader="none"/>
        </w:tabs>
        <w:bidi w:val="0"/>
        <w:jc w:val="left"/>
        <w:rPr/>
      </w:pPr>
      <w:hyperlink r:id="rId176">
        <w:r>
          <w:rPr>
            <w:rStyle w:val="InternetLink"/>
            <w:color w:val="000000"/>
            <w:sz w:val="24"/>
            <w:u w:val="none"/>
            <w:lang w:val="es-AR"/>
          </w:rPr>
          <w:t>ESCRITO 174: EL MARTES POR LA MAÑANA EN EL TEMPLO</w:t>
        </w:r>
      </w:hyperlink>
      <w:r>
        <w:rPr>
          <w:color w:val="000000"/>
          <w:sz w:val="24"/>
        </w:rPr>
        <w:t xml:space="preserve"> </w:t>
      </w:r>
    </w:p>
    <w:p>
      <w:pPr>
        <w:pStyle w:val="Normal"/>
        <w:numPr>
          <w:ilvl w:val="0"/>
          <w:numId w:val="1"/>
        </w:numPr>
        <w:tabs>
          <w:tab w:val="clear" w:pos="708"/>
          <w:tab w:val="left" w:pos="360" w:leader="none"/>
        </w:tabs>
        <w:bidi w:val="0"/>
        <w:jc w:val="left"/>
        <w:rPr/>
      </w:pPr>
      <w:hyperlink r:id="rId177">
        <w:r>
          <w:rPr>
            <w:rStyle w:val="InternetLink"/>
            <w:color w:val="000000"/>
            <w:sz w:val="24"/>
            <w:u w:val="none"/>
            <w:lang w:val="es-AR"/>
          </w:rPr>
          <w:t>ESCRITO 175: EL ÚLTIMO DISCURSO EN EL TEMPLO</w:t>
        </w:r>
      </w:hyperlink>
      <w:r>
        <w:rPr>
          <w:color w:val="000000"/>
          <w:sz w:val="24"/>
        </w:rPr>
        <w:t xml:space="preserve"> </w:t>
      </w:r>
    </w:p>
    <w:p>
      <w:pPr>
        <w:pStyle w:val="Normal"/>
        <w:numPr>
          <w:ilvl w:val="0"/>
          <w:numId w:val="1"/>
        </w:numPr>
        <w:tabs>
          <w:tab w:val="clear" w:pos="708"/>
          <w:tab w:val="left" w:pos="360" w:leader="none"/>
        </w:tabs>
        <w:bidi w:val="0"/>
        <w:jc w:val="left"/>
        <w:rPr/>
      </w:pPr>
      <w:hyperlink r:id="rId178">
        <w:r>
          <w:rPr>
            <w:rStyle w:val="InternetLink"/>
            <w:color w:val="000000"/>
            <w:sz w:val="24"/>
            <w:u w:val="none"/>
            <w:lang w:val="es-AR"/>
          </w:rPr>
          <w:t>ESCRITO 176: EL ANOCHECER DEL MARTES EN EL MONTE DE LOS OLIVOS</w:t>
        </w:r>
      </w:hyperlink>
      <w:r>
        <w:rPr>
          <w:color w:val="000000"/>
          <w:sz w:val="24"/>
        </w:rPr>
        <w:t xml:space="preserve"> </w:t>
      </w:r>
    </w:p>
    <w:p>
      <w:pPr>
        <w:pStyle w:val="Normal"/>
        <w:numPr>
          <w:ilvl w:val="0"/>
          <w:numId w:val="1"/>
        </w:numPr>
        <w:tabs>
          <w:tab w:val="clear" w:pos="708"/>
          <w:tab w:val="left" w:pos="360" w:leader="none"/>
        </w:tabs>
        <w:bidi w:val="0"/>
        <w:jc w:val="left"/>
        <w:rPr/>
      </w:pPr>
      <w:hyperlink r:id="rId179">
        <w:r>
          <w:rPr>
            <w:rStyle w:val="InternetLink"/>
            <w:color w:val="000000"/>
            <w:sz w:val="24"/>
            <w:u w:val="none"/>
            <w:lang w:val="es-AR"/>
          </w:rPr>
          <w:t>ESCRITO 177: EL MIÉRCOLES, DÍA DE DESCANSO</w:t>
        </w:r>
      </w:hyperlink>
      <w:r>
        <w:rPr>
          <w:color w:val="000000"/>
          <w:sz w:val="24"/>
        </w:rPr>
        <w:t xml:space="preserve"> </w:t>
      </w:r>
    </w:p>
    <w:p>
      <w:pPr>
        <w:pStyle w:val="Normal"/>
        <w:numPr>
          <w:ilvl w:val="0"/>
          <w:numId w:val="1"/>
        </w:numPr>
        <w:tabs>
          <w:tab w:val="clear" w:pos="708"/>
          <w:tab w:val="left" w:pos="360" w:leader="none"/>
        </w:tabs>
        <w:bidi w:val="0"/>
        <w:jc w:val="left"/>
        <w:rPr/>
      </w:pPr>
      <w:hyperlink r:id="rId180">
        <w:r>
          <w:rPr>
            <w:rStyle w:val="InternetLink"/>
            <w:color w:val="000000"/>
            <w:sz w:val="24"/>
            <w:u w:val="none"/>
            <w:lang w:val="es-AR"/>
          </w:rPr>
          <w:t>ESCRITO 178: EL ÚLTIMO DÍA EN EL CAMPAMENTO</w:t>
        </w:r>
      </w:hyperlink>
      <w:r>
        <w:rPr>
          <w:color w:val="000000"/>
          <w:sz w:val="24"/>
        </w:rPr>
        <w:t xml:space="preserve"> </w:t>
      </w:r>
    </w:p>
    <w:p>
      <w:pPr>
        <w:pStyle w:val="Normal"/>
        <w:numPr>
          <w:ilvl w:val="0"/>
          <w:numId w:val="1"/>
        </w:numPr>
        <w:tabs>
          <w:tab w:val="clear" w:pos="708"/>
          <w:tab w:val="left" w:pos="360" w:leader="none"/>
        </w:tabs>
        <w:bidi w:val="0"/>
        <w:jc w:val="left"/>
        <w:rPr/>
      </w:pPr>
      <w:hyperlink r:id="rId181">
        <w:r>
          <w:rPr>
            <w:rStyle w:val="InternetLink"/>
            <w:color w:val="000000"/>
            <w:sz w:val="24"/>
            <w:u w:val="none"/>
            <w:lang w:val="es-AR"/>
          </w:rPr>
          <w:t>ESCRITO 179: LA ÚLTIMA CENA</w:t>
        </w:r>
      </w:hyperlink>
      <w:r>
        <w:rPr>
          <w:color w:val="000000"/>
          <w:sz w:val="24"/>
        </w:rPr>
        <w:t xml:space="preserve"> </w:t>
      </w:r>
    </w:p>
    <w:p>
      <w:pPr>
        <w:pStyle w:val="Normal"/>
        <w:numPr>
          <w:ilvl w:val="0"/>
          <w:numId w:val="1"/>
        </w:numPr>
        <w:tabs>
          <w:tab w:val="clear" w:pos="708"/>
          <w:tab w:val="left" w:pos="360" w:leader="none"/>
        </w:tabs>
        <w:bidi w:val="0"/>
        <w:jc w:val="left"/>
        <w:rPr/>
      </w:pPr>
      <w:hyperlink r:id="rId182">
        <w:r>
          <w:rPr>
            <w:rStyle w:val="InternetLink"/>
            <w:color w:val="000000"/>
            <w:sz w:val="24"/>
            <w:u w:val="none"/>
            <w:lang w:val="es-AR"/>
          </w:rPr>
          <w:t>ESCRITO 180: EL DISCURSO DE DESPEDIDA</w:t>
        </w:r>
      </w:hyperlink>
      <w:r>
        <w:rPr>
          <w:color w:val="000000"/>
          <w:sz w:val="24"/>
        </w:rPr>
        <w:t xml:space="preserve"> </w:t>
      </w:r>
    </w:p>
    <w:p>
      <w:pPr>
        <w:pStyle w:val="Normal"/>
        <w:numPr>
          <w:ilvl w:val="0"/>
          <w:numId w:val="1"/>
        </w:numPr>
        <w:tabs>
          <w:tab w:val="clear" w:pos="708"/>
          <w:tab w:val="left" w:pos="360" w:leader="none"/>
        </w:tabs>
        <w:bidi w:val="0"/>
        <w:jc w:val="left"/>
        <w:rPr/>
      </w:pPr>
      <w:hyperlink r:id="rId183">
        <w:r>
          <w:rPr>
            <w:rStyle w:val="InternetLink"/>
            <w:color w:val="000000"/>
            <w:sz w:val="24"/>
            <w:u w:val="none"/>
            <w:lang w:val="es-AR"/>
          </w:rPr>
          <w:t>ESCRITO 181: LAS ADVERTENCIAS Y ADMONICIONES FINALES</w:t>
        </w:r>
      </w:hyperlink>
      <w:r>
        <w:rPr>
          <w:color w:val="000000"/>
          <w:sz w:val="24"/>
        </w:rPr>
        <w:t xml:space="preserve"> </w:t>
      </w:r>
    </w:p>
    <w:p>
      <w:pPr>
        <w:pStyle w:val="Normal"/>
        <w:numPr>
          <w:ilvl w:val="0"/>
          <w:numId w:val="1"/>
        </w:numPr>
        <w:tabs>
          <w:tab w:val="clear" w:pos="708"/>
          <w:tab w:val="left" w:pos="360" w:leader="none"/>
        </w:tabs>
        <w:bidi w:val="0"/>
        <w:jc w:val="left"/>
        <w:rPr/>
      </w:pPr>
      <w:hyperlink r:id="rId184">
        <w:r>
          <w:rPr>
            <w:rStyle w:val="InternetLink"/>
            <w:color w:val="000000"/>
            <w:sz w:val="24"/>
            <w:u w:val="none"/>
            <w:lang w:val="es-AR"/>
          </w:rPr>
          <w:t>ESCRITO 182: EN GETSEMANÍ</w:t>
        </w:r>
      </w:hyperlink>
      <w:r>
        <w:rPr>
          <w:color w:val="000000"/>
          <w:sz w:val="24"/>
        </w:rPr>
        <w:t xml:space="preserve"> </w:t>
      </w:r>
    </w:p>
    <w:p>
      <w:pPr>
        <w:pStyle w:val="Normal"/>
        <w:numPr>
          <w:ilvl w:val="0"/>
          <w:numId w:val="1"/>
        </w:numPr>
        <w:tabs>
          <w:tab w:val="clear" w:pos="708"/>
          <w:tab w:val="left" w:pos="360" w:leader="none"/>
        </w:tabs>
        <w:bidi w:val="0"/>
        <w:jc w:val="left"/>
        <w:rPr/>
      </w:pPr>
      <w:hyperlink r:id="rId185">
        <w:r>
          <w:rPr>
            <w:rStyle w:val="InternetLink"/>
            <w:color w:val="000000"/>
            <w:sz w:val="24"/>
            <w:u w:val="none"/>
            <w:lang w:val="es-AR"/>
          </w:rPr>
          <w:t>ESCRITO 183: LA TRAICIÓN Y EL ARRESTO DE JESÚS</w:t>
        </w:r>
      </w:hyperlink>
      <w:r>
        <w:rPr>
          <w:color w:val="000000"/>
          <w:sz w:val="24"/>
        </w:rPr>
        <w:t xml:space="preserve"> </w:t>
      </w:r>
    </w:p>
    <w:p>
      <w:pPr>
        <w:pStyle w:val="Normal"/>
        <w:numPr>
          <w:ilvl w:val="0"/>
          <w:numId w:val="1"/>
        </w:numPr>
        <w:tabs>
          <w:tab w:val="clear" w:pos="708"/>
          <w:tab w:val="left" w:pos="360" w:leader="none"/>
        </w:tabs>
        <w:bidi w:val="0"/>
        <w:jc w:val="left"/>
        <w:rPr/>
      </w:pPr>
      <w:hyperlink r:id="rId186">
        <w:r>
          <w:rPr>
            <w:rStyle w:val="InternetLink"/>
            <w:color w:val="000000"/>
            <w:sz w:val="24"/>
            <w:u w:val="none"/>
            <w:lang w:val="es-AR"/>
          </w:rPr>
          <w:t>ESCRITO 184: ANTE EL TRIBUNAL DEL SANEDRÍN</w:t>
        </w:r>
      </w:hyperlink>
      <w:r>
        <w:rPr>
          <w:color w:val="000000"/>
          <w:sz w:val="24"/>
        </w:rPr>
        <w:t xml:space="preserve"> </w:t>
      </w:r>
    </w:p>
    <w:p>
      <w:pPr>
        <w:pStyle w:val="Normal"/>
        <w:numPr>
          <w:ilvl w:val="0"/>
          <w:numId w:val="1"/>
        </w:numPr>
        <w:tabs>
          <w:tab w:val="clear" w:pos="708"/>
          <w:tab w:val="left" w:pos="360" w:leader="none"/>
        </w:tabs>
        <w:bidi w:val="0"/>
        <w:jc w:val="left"/>
        <w:rPr/>
      </w:pPr>
      <w:hyperlink r:id="rId187">
        <w:r>
          <w:rPr>
            <w:rStyle w:val="InternetLink"/>
            <w:color w:val="000000"/>
            <w:sz w:val="24"/>
            <w:u w:val="none"/>
            <w:lang w:val="es-AR"/>
          </w:rPr>
          <w:t>ESCRITO 185: EL JUICIO ANTE PILATO</w:t>
        </w:r>
      </w:hyperlink>
      <w:r>
        <w:rPr>
          <w:color w:val="000000"/>
          <w:sz w:val="24"/>
        </w:rPr>
        <w:t xml:space="preserve"> </w:t>
      </w:r>
    </w:p>
    <w:p>
      <w:pPr>
        <w:pStyle w:val="Normal"/>
        <w:numPr>
          <w:ilvl w:val="0"/>
          <w:numId w:val="1"/>
        </w:numPr>
        <w:tabs>
          <w:tab w:val="clear" w:pos="708"/>
          <w:tab w:val="left" w:pos="360" w:leader="none"/>
        </w:tabs>
        <w:bidi w:val="0"/>
        <w:jc w:val="left"/>
        <w:rPr/>
      </w:pPr>
      <w:hyperlink r:id="rId188">
        <w:r>
          <w:rPr>
            <w:rStyle w:val="InternetLink"/>
            <w:color w:val="000000"/>
            <w:sz w:val="24"/>
            <w:u w:val="none"/>
            <w:lang w:val="es-AR"/>
          </w:rPr>
          <w:t>ESCRITO 186: POCO ANTES DE LA CRUCIFIXIÓN</w:t>
        </w:r>
      </w:hyperlink>
      <w:r>
        <w:rPr>
          <w:color w:val="000000"/>
          <w:sz w:val="24"/>
        </w:rPr>
        <w:t xml:space="preserve"> </w:t>
      </w:r>
    </w:p>
    <w:p>
      <w:pPr>
        <w:pStyle w:val="Normal"/>
        <w:numPr>
          <w:ilvl w:val="0"/>
          <w:numId w:val="1"/>
        </w:numPr>
        <w:tabs>
          <w:tab w:val="clear" w:pos="708"/>
          <w:tab w:val="left" w:pos="360" w:leader="none"/>
        </w:tabs>
        <w:bidi w:val="0"/>
        <w:jc w:val="left"/>
        <w:rPr/>
      </w:pPr>
      <w:hyperlink r:id="rId189">
        <w:r>
          <w:rPr>
            <w:rStyle w:val="InternetLink"/>
            <w:color w:val="000000"/>
            <w:sz w:val="24"/>
            <w:u w:val="none"/>
            <w:lang w:val="es-AR"/>
          </w:rPr>
          <w:t>ESCRITO 187: LA CRUCIFIXIÓN</w:t>
        </w:r>
      </w:hyperlink>
      <w:r>
        <w:rPr>
          <w:color w:val="000000"/>
          <w:sz w:val="24"/>
        </w:rPr>
        <w:t xml:space="preserve"> </w:t>
      </w:r>
    </w:p>
    <w:p>
      <w:pPr>
        <w:pStyle w:val="Normal"/>
        <w:numPr>
          <w:ilvl w:val="0"/>
          <w:numId w:val="1"/>
        </w:numPr>
        <w:tabs>
          <w:tab w:val="clear" w:pos="708"/>
          <w:tab w:val="left" w:pos="360" w:leader="none"/>
        </w:tabs>
        <w:bidi w:val="0"/>
        <w:jc w:val="left"/>
        <w:rPr/>
      </w:pPr>
      <w:hyperlink r:id="rId190">
        <w:r>
          <w:rPr>
            <w:rStyle w:val="InternetLink"/>
            <w:color w:val="000000"/>
            <w:sz w:val="24"/>
            <w:u w:val="none"/>
            <w:lang w:val="es-AR"/>
          </w:rPr>
          <w:t>ESCRITO 188: EL PERIODO EN LA TUMBA</w:t>
        </w:r>
      </w:hyperlink>
      <w:r>
        <w:rPr>
          <w:color w:val="000000"/>
          <w:sz w:val="24"/>
        </w:rPr>
        <w:t xml:space="preserve"> </w:t>
      </w:r>
    </w:p>
    <w:p>
      <w:pPr>
        <w:pStyle w:val="Normal"/>
        <w:numPr>
          <w:ilvl w:val="0"/>
          <w:numId w:val="1"/>
        </w:numPr>
        <w:tabs>
          <w:tab w:val="clear" w:pos="708"/>
          <w:tab w:val="left" w:pos="360" w:leader="none"/>
        </w:tabs>
        <w:bidi w:val="0"/>
        <w:jc w:val="left"/>
        <w:rPr/>
      </w:pPr>
      <w:hyperlink r:id="rId191">
        <w:r>
          <w:rPr>
            <w:rStyle w:val="InternetLink"/>
            <w:color w:val="000000"/>
            <w:sz w:val="24"/>
            <w:u w:val="none"/>
            <w:lang w:val="es-AR"/>
          </w:rPr>
          <w:t>ESCRITO 189: LA RESURRECCIÓN</w:t>
        </w:r>
      </w:hyperlink>
      <w:r>
        <w:rPr>
          <w:color w:val="000000"/>
          <w:sz w:val="24"/>
        </w:rPr>
        <w:t xml:space="preserve"> </w:t>
      </w:r>
    </w:p>
    <w:p>
      <w:pPr>
        <w:pStyle w:val="Normal"/>
        <w:numPr>
          <w:ilvl w:val="0"/>
          <w:numId w:val="1"/>
        </w:numPr>
        <w:tabs>
          <w:tab w:val="clear" w:pos="708"/>
          <w:tab w:val="left" w:pos="360" w:leader="none"/>
        </w:tabs>
        <w:bidi w:val="0"/>
        <w:jc w:val="left"/>
        <w:rPr/>
      </w:pPr>
      <w:hyperlink r:id="rId192">
        <w:r>
          <w:rPr>
            <w:rStyle w:val="InternetLink"/>
            <w:color w:val="000000"/>
            <w:sz w:val="24"/>
            <w:u w:val="none"/>
            <w:lang w:val="es-AR"/>
          </w:rPr>
          <w:t>ESCRITO 190: LAS APARICIONES MORONTIALES DE JESÚS</w:t>
        </w:r>
      </w:hyperlink>
      <w:r>
        <w:rPr>
          <w:color w:val="000000"/>
          <w:sz w:val="24"/>
        </w:rPr>
        <w:t xml:space="preserve"> </w:t>
      </w:r>
    </w:p>
    <w:p>
      <w:pPr>
        <w:pStyle w:val="Normal"/>
        <w:numPr>
          <w:ilvl w:val="0"/>
          <w:numId w:val="1"/>
        </w:numPr>
        <w:tabs>
          <w:tab w:val="clear" w:pos="708"/>
          <w:tab w:val="left" w:pos="360" w:leader="none"/>
        </w:tabs>
        <w:bidi w:val="0"/>
        <w:jc w:val="left"/>
        <w:rPr/>
      </w:pPr>
      <w:hyperlink r:id="rId193">
        <w:r>
          <w:rPr>
            <w:rStyle w:val="InternetLink"/>
            <w:color w:val="000000"/>
            <w:sz w:val="24"/>
            <w:u w:val="none"/>
            <w:lang w:val="es-AR"/>
          </w:rPr>
          <w:t>ESCRITO 191: LAS APARICIONES A LOS APÓSTOLES Y A OTROS LÍDERES</w:t>
        </w:r>
      </w:hyperlink>
      <w:r>
        <w:rPr>
          <w:color w:val="000000"/>
          <w:sz w:val="24"/>
        </w:rPr>
        <w:t xml:space="preserve"> </w:t>
      </w:r>
    </w:p>
    <w:p>
      <w:pPr>
        <w:pStyle w:val="Normal"/>
        <w:numPr>
          <w:ilvl w:val="0"/>
          <w:numId w:val="1"/>
        </w:numPr>
        <w:tabs>
          <w:tab w:val="clear" w:pos="708"/>
          <w:tab w:val="left" w:pos="360" w:leader="none"/>
        </w:tabs>
        <w:bidi w:val="0"/>
        <w:jc w:val="left"/>
        <w:rPr/>
      </w:pPr>
      <w:hyperlink r:id="rId194">
        <w:r>
          <w:rPr>
            <w:rStyle w:val="InternetLink"/>
            <w:color w:val="000000"/>
            <w:sz w:val="24"/>
            <w:u w:val="none"/>
            <w:lang w:val="es-AR"/>
          </w:rPr>
          <w:t>ESCRITO 192: LAS APARICIONES EN GALILEA</w:t>
        </w:r>
      </w:hyperlink>
      <w:r>
        <w:rPr>
          <w:color w:val="000000"/>
          <w:sz w:val="24"/>
        </w:rPr>
        <w:t xml:space="preserve"> </w:t>
      </w:r>
    </w:p>
    <w:p>
      <w:pPr>
        <w:pStyle w:val="Normal"/>
        <w:numPr>
          <w:ilvl w:val="0"/>
          <w:numId w:val="1"/>
        </w:numPr>
        <w:tabs>
          <w:tab w:val="clear" w:pos="708"/>
          <w:tab w:val="left" w:pos="360" w:leader="none"/>
        </w:tabs>
        <w:bidi w:val="0"/>
        <w:jc w:val="left"/>
        <w:rPr/>
      </w:pPr>
      <w:hyperlink r:id="rId195">
        <w:r>
          <w:rPr>
            <w:rStyle w:val="InternetLink"/>
            <w:color w:val="000000"/>
            <w:sz w:val="24"/>
            <w:u w:val="none"/>
            <w:lang w:val="es-AR"/>
          </w:rPr>
          <w:t>ESCRITO 193: LAS APARICIONES FINALES Y LA ASCENSIÓN</w:t>
        </w:r>
      </w:hyperlink>
      <w:r>
        <w:rPr>
          <w:color w:val="000000"/>
          <w:sz w:val="24"/>
        </w:rPr>
        <w:t xml:space="preserve"> </w:t>
      </w:r>
    </w:p>
    <w:p>
      <w:pPr>
        <w:pStyle w:val="Normal"/>
        <w:numPr>
          <w:ilvl w:val="0"/>
          <w:numId w:val="1"/>
        </w:numPr>
        <w:tabs>
          <w:tab w:val="clear" w:pos="708"/>
          <w:tab w:val="left" w:pos="360" w:leader="none"/>
        </w:tabs>
        <w:bidi w:val="0"/>
        <w:jc w:val="left"/>
        <w:rPr/>
      </w:pPr>
      <w:hyperlink r:id="rId196">
        <w:r>
          <w:rPr>
            <w:rStyle w:val="InternetLink"/>
            <w:color w:val="000000"/>
            <w:sz w:val="24"/>
            <w:u w:val="none"/>
            <w:lang w:val="es-AR"/>
          </w:rPr>
          <w:t>ESCRITO 194: EL AUTOOTORGAMIENTO DEL ESPÍRITU DE LA VERDAD</w:t>
        </w:r>
      </w:hyperlink>
      <w:r>
        <w:rPr>
          <w:color w:val="000000"/>
          <w:sz w:val="24"/>
        </w:rPr>
        <w:t xml:space="preserve"> </w:t>
      </w:r>
    </w:p>
    <w:p>
      <w:pPr>
        <w:pStyle w:val="Normal"/>
        <w:numPr>
          <w:ilvl w:val="0"/>
          <w:numId w:val="1"/>
        </w:numPr>
        <w:tabs>
          <w:tab w:val="clear" w:pos="708"/>
          <w:tab w:val="left" w:pos="360" w:leader="none"/>
        </w:tabs>
        <w:bidi w:val="0"/>
        <w:jc w:val="left"/>
        <w:rPr/>
      </w:pPr>
      <w:hyperlink r:id="rId197">
        <w:r>
          <w:rPr>
            <w:rStyle w:val="InternetLink"/>
            <w:color w:val="000000"/>
            <w:sz w:val="24"/>
            <w:u w:val="none"/>
            <w:lang w:val="es-AR"/>
          </w:rPr>
          <w:t>ESCRITO 195: DESPUÉS DE PENTECOSTES</w:t>
        </w:r>
      </w:hyperlink>
      <w:r>
        <w:rPr>
          <w:color w:val="000000"/>
          <w:sz w:val="24"/>
        </w:rPr>
        <w:t xml:space="preserve"> </w:t>
      </w:r>
    </w:p>
    <w:p>
      <w:pPr>
        <w:pStyle w:val="Normal"/>
        <w:numPr>
          <w:ilvl w:val="0"/>
          <w:numId w:val="1"/>
        </w:numPr>
        <w:tabs>
          <w:tab w:val="clear" w:pos="708"/>
          <w:tab w:val="left" w:pos="360" w:leader="none"/>
        </w:tabs>
        <w:bidi w:val="0"/>
        <w:jc w:val="left"/>
        <w:rPr/>
      </w:pPr>
      <w:hyperlink r:id="rId198">
        <w:r>
          <w:rPr>
            <w:rStyle w:val="InternetLink"/>
            <w:color w:val="000000"/>
            <w:sz w:val="24"/>
            <w:u w:val="none"/>
            <w:lang w:val="es-AR"/>
          </w:rPr>
          <w:t>ESCRITO 196: LA FE DE JESÚS</w:t>
        </w:r>
      </w:hyperlink>
      <w:r>
        <w:rPr>
          <w:color w:val="000000"/>
          <w:sz w:val="24"/>
        </w:rPr>
        <w:t xml:space="preserve"> </w:t>
      </w:r>
    </w:p>
    <w:p>
      <w:pPr>
        <w:pStyle w:val="Normal"/>
        <w:bidi w:val="0"/>
        <w:jc w:val="left"/>
        <w:rPr/>
      </w:pPr>
      <w:r>
        <w:rPr/>
      </w:r>
    </w:p>
    <w:sectPr>
      <w:footerReference w:type="default" r:id="rId199"/>
      <w:type w:val="nextPage"/>
      <w:pgSz w:w="11906" w:h="16838"/>
      <w:pgMar w:left="1701" w:right="567" w:gutter="0" w:header="0" w:top="1418" w:footer="72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68">
              <wp:simplePos x="0" y="0"/>
              <wp:positionH relativeFrom="margin">
                <wp:align>right</wp:align>
              </wp:positionH>
              <wp:positionV relativeFrom="paragraph">
                <wp:posOffset>635</wp:posOffset>
              </wp:positionV>
              <wp:extent cx="229235" cy="175260"/>
              <wp:effectExtent l="0" t="0" r="0" b="0"/>
              <wp:wrapTopAndBottom/>
              <wp:docPr id="8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8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63.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8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AR"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es-AR"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es-AR" w:eastAsia="zh-CN" w:bidi="hi-IN"/>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uppr000.htm" TargetMode="External"/><Relationship Id="rId3" Type="http://schemas.openxmlformats.org/officeDocument/2006/relationships/hyperlink" Target="../in/luppr001.htm" TargetMode="External"/><Relationship Id="rId4" Type="http://schemas.openxmlformats.org/officeDocument/2006/relationships/hyperlink" Target="../in/luppr002.htm" TargetMode="External"/><Relationship Id="rId5" Type="http://schemas.openxmlformats.org/officeDocument/2006/relationships/hyperlink" Target="../in/luppr003.htm" TargetMode="External"/><Relationship Id="rId6" Type="http://schemas.openxmlformats.org/officeDocument/2006/relationships/hyperlink" Target="../in/luppr004.htm" TargetMode="External"/><Relationship Id="rId7" Type="http://schemas.openxmlformats.org/officeDocument/2006/relationships/hyperlink" Target="../in/luppr005.htm" TargetMode="External"/><Relationship Id="rId8" Type="http://schemas.openxmlformats.org/officeDocument/2006/relationships/hyperlink" Target="../in/luppr006.htm" TargetMode="External"/><Relationship Id="rId9" Type="http://schemas.openxmlformats.org/officeDocument/2006/relationships/hyperlink" Target="../in/luppr007.htm" TargetMode="External"/><Relationship Id="rId10" Type="http://schemas.openxmlformats.org/officeDocument/2006/relationships/hyperlink" Target="../in/luppr008.htm" TargetMode="External"/><Relationship Id="rId11" Type="http://schemas.openxmlformats.org/officeDocument/2006/relationships/hyperlink" Target="../in/luppr009.htm" TargetMode="External"/><Relationship Id="rId12" Type="http://schemas.openxmlformats.org/officeDocument/2006/relationships/hyperlink" Target="../in/luppr010.htm" TargetMode="External"/><Relationship Id="rId13" Type="http://schemas.openxmlformats.org/officeDocument/2006/relationships/hyperlink" Target="../in/luppr011.htm" TargetMode="External"/><Relationship Id="rId14" Type="http://schemas.openxmlformats.org/officeDocument/2006/relationships/hyperlink" Target="../in/luppr012.htm" TargetMode="External"/><Relationship Id="rId15" Type="http://schemas.openxmlformats.org/officeDocument/2006/relationships/hyperlink" Target="../in/luppr013.htm" TargetMode="External"/><Relationship Id="rId16" Type="http://schemas.openxmlformats.org/officeDocument/2006/relationships/hyperlink" Target="../in/luppr014.htm" TargetMode="External"/><Relationship Id="rId17" Type="http://schemas.openxmlformats.org/officeDocument/2006/relationships/hyperlink" Target="../in/luppr015.htm" TargetMode="External"/><Relationship Id="rId18" Type="http://schemas.openxmlformats.org/officeDocument/2006/relationships/hyperlink" Target="../in/luppr016.htm" TargetMode="External"/><Relationship Id="rId19" Type="http://schemas.openxmlformats.org/officeDocument/2006/relationships/hyperlink" Target="../in/luppr017.htm" TargetMode="External"/><Relationship Id="rId20" Type="http://schemas.openxmlformats.org/officeDocument/2006/relationships/hyperlink" Target="../in/luppr018.htm" TargetMode="External"/><Relationship Id="rId21" Type="http://schemas.openxmlformats.org/officeDocument/2006/relationships/hyperlink" Target="../in/luppr019.htm" TargetMode="External"/><Relationship Id="rId22" Type="http://schemas.openxmlformats.org/officeDocument/2006/relationships/hyperlink" Target="../in/luppr020.htm" TargetMode="External"/><Relationship Id="rId23" Type="http://schemas.openxmlformats.org/officeDocument/2006/relationships/hyperlink" Target="../in/luppr021.htm" TargetMode="External"/><Relationship Id="rId24" Type="http://schemas.openxmlformats.org/officeDocument/2006/relationships/hyperlink" Target="../in/luppr022.htm" TargetMode="External"/><Relationship Id="rId25" Type="http://schemas.openxmlformats.org/officeDocument/2006/relationships/hyperlink" Target="../in/luppr023.htm" TargetMode="External"/><Relationship Id="rId26" Type="http://schemas.openxmlformats.org/officeDocument/2006/relationships/hyperlink" Target="../in/luppr024.htm" TargetMode="External"/><Relationship Id="rId27" Type="http://schemas.openxmlformats.org/officeDocument/2006/relationships/hyperlink" Target="../in/luppr025.htm" TargetMode="External"/><Relationship Id="rId28" Type="http://schemas.openxmlformats.org/officeDocument/2006/relationships/hyperlink" Target="../in/luppr026.htm" TargetMode="External"/><Relationship Id="rId29" Type="http://schemas.openxmlformats.org/officeDocument/2006/relationships/hyperlink" Target="../in/luppr027.htm" TargetMode="External"/><Relationship Id="rId30" Type="http://schemas.openxmlformats.org/officeDocument/2006/relationships/hyperlink" Target="../in/luppr028.htm" TargetMode="External"/><Relationship Id="rId31" Type="http://schemas.openxmlformats.org/officeDocument/2006/relationships/hyperlink" Target="../in/luppr029.htm" TargetMode="External"/><Relationship Id="rId32" Type="http://schemas.openxmlformats.org/officeDocument/2006/relationships/hyperlink" Target="../in/luppr030.htm" TargetMode="External"/><Relationship Id="rId33" Type="http://schemas.openxmlformats.org/officeDocument/2006/relationships/hyperlink" Target="../in/luppr031.htm" TargetMode="External"/><Relationship Id="rId34" Type="http://schemas.openxmlformats.org/officeDocument/2006/relationships/hyperlink" Target="../in/luppr032.htm" TargetMode="External"/><Relationship Id="rId35" Type="http://schemas.openxmlformats.org/officeDocument/2006/relationships/hyperlink" Target="../in/luppr033.htm" TargetMode="External"/><Relationship Id="rId36" Type="http://schemas.openxmlformats.org/officeDocument/2006/relationships/hyperlink" Target="../in/luppr034.htm" TargetMode="External"/><Relationship Id="rId37" Type="http://schemas.openxmlformats.org/officeDocument/2006/relationships/hyperlink" Target="../in/luppr035.htm" TargetMode="External"/><Relationship Id="rId38" Type="http://schemas.openxmlformats.org/officeDocument/2006/relationships/hyperlink" Target="../in/luppr036.htm" TargetMode="External"/><Relationship Id="rId39" Type="http://schemas.openxmlformats.org/officeDocument/2006/relationships/hyperlink" Target="../in/luppr037.htm" TargetMode="External"/><Relationship Id="rId40" Type="http://schemas.openxmlformats.org/officeDocument/2006/relationships/hyperlink" Target="../in/luppr038.htm" TargetMode="External"/><Relationship Id="rId41" Type="http://schemas.openxmlformats.org/officeDocument/2006/relationships/hyperlink" Target="../in/luppr039.htm" TargetMode="External"/><Relationship Id="rId42" Type="http://schemas.openxmlformats.org/officeDocument/2006/relationships/hyperlink" Target="../in/luppr040.htm" TargetMode="External"/><Relationship Id="rId43" Type="http://schemas.openxmlformats.org/officeDocument/2006/relationships/hyperlink" Target="../in/luppr041.htm" TargetMode="External"/><Relationship Id="rId44" Type="http://schemas.openxmlformats.org/officeDocument/2006/relationships/hyperlink" Target="../in/luppr042.htm" TargetMode="External"/><Relationship Id="rId45" Type="http://schemas.openxmlformats.org/officeDocument/2006/relationships/hyperlink" Target="../in/luppr043.htm" TargetMode="External"/><Relationship Id="rId46" Type="http://schemas.openxmlformats.org/officeDocument/2006/relationships/hyperlink" Target="../in/luppr044.htm" TargetMode="External"/><Relationship Id="rId47" Type="http://schemas.openxmlformats.org/officeDocument/2006/relationships/hyperlink" Target="../in/luppr045.htm" TargetMode="External"/><Relationship Id="rId48" Type="http://schemas.openxmlformats.org/officeDocument/2006/relationships/hyperlink" Target="../in/luppr046.htm" TargetMode="External"/><Relationship Id="rId49" Type="http://schemas.openxmlformats.org/officeDocument/2006/relationships/hyperlink" Target="../in/luppr047.htm" TargetMode="External"/><Relationship Id="rId50" Type="http://schemas.openxmlformats.org/officeDocument/2006/relationships/hyperlink" Target="../in/luppr048.htm" TargetMode="External"/><Relationship Id="rId51" Type="http://schemas.openxmlformats.org/officeDocument/2006/relationships/hyperlink" Target="../in/luppr049.htm" TargetMode="External"/><Relationship Id="rId52" Type="http://schemas.openxmlformats.org/officeDocument/2006/relationships/hyperlink" Target="../in/luppr050.htm" TargetMode="External"/><Relationship Id="rId53" Type="http://schemas.openxmlformats.org/officeDocument/2006/relationships/hyperlink" Target="../in/luppr051.htm" TargetMode="External"/><Relationship Id="rId54" Type="http://schemas.openxmlformats.org/officeDocument/2006/relationships/hyperlink" Target="../in/luppr052.htm" TargetMode="External"/><Relationship Id="rId55" Type="http://schemas.openxmlformats.org/officeDocument/2006/relationships/hyperlink" Target="../in/luppr053.htm" TargetMode="External"/><Relationship Id="rId56" Type="http://schemas.openxmlformats.org/officeDocument/2006/relationships/hyperlink" Target="../in/luppr054.htm" TargetMode="External"/><Relationship Id="rId57" Type="http://schemas.openxmlformats.org/officeDocument/2006/relationships/hyperlink" Target="../in/luppr055.htm" TargetMode="External"/><Relationship Id="rId58" Type="http://schemas.openxmlformats.org/officeDocument/2006/relationships/hyperlink" Target="../in/luppr056.htm" TargetMode="External"/><Relationship Id="rId59" Type="http://schemas.openxmlformats.org/officeDocument/2006/relationships/hyperlink" Target="../in/luppr057.htm" TargetMode="External"/><Relationship Id="rId60" Type="http://schemas.openxmlformats.org/officeDocument/2006/relationships/hyperlink" Target="../in/luppr058.htm" TargetMode="External"/><Relationship Id="rId61" Type="http://schemas.openxmlformats.org/officeDocument/2006/relationships/hyperlink" Target="../in/luppr059.htm" TargetMode="External"/><Relationship Id="rId62" Type="http://schemas.openxmlformats.org/officeDocument/2006/relationships/hyperlink" Target="../in/luppr060.htm" TargetMode="External"/><Relationship Id="rId63" Type="http://schemas.openxmlformats.org/officeDocument/2006/relationships/hyperlink" Target="../in/luppr061.htm" TargetMode="External"/><Relationship Id="rId64" Type="http://schemas.openxmlformats.org/officeDocument/2006/relationships/hyperlink" Target="../in/luppr062.htm" TargetMode="External"/><Relationship Id="rId65" Type="http://schemas.openxmlformats.org/officeDocument/2006/relationships/hyperlink" Target="../in/luppr063.htm" TargetMode="External"/><Relationship Id="rId66" Type="http://schemas.openxmlformats.org/officeDocument/2006/relationships/hyperlink" Target="../in/luppr064.htm" TargetMode="External"/><Relationship Id="rId67" Type="http://schemas.openxmlformats.org/officeDocument/2006/relationships/hyperlink" Target="../in/luppr065.htm" TargetMode="External"/><Relationship Id="rId68" Type="http://schemas.openxmlformats.org/officeDocument/2006/relationships/hyperlink" Target="../in/luppr066.htm" TargetMode="External"/><Relationship Id="rId69" Type="http://schemas.openxmlformats.org/officeDocument/2006/relationships/hyperlink" Target="../in/luppr067.htm" TargetMode="External"/><Relationship Id="rId70" Type="http://schemas.openxmlformats.org/officeDocument/2006/relationships/hyperlink" Target="../in/luppr068.htm" TargetMode="External"/><Relationship Id="rId71" Type="http://schemas.openxmlformats.org/officeDocument/2006/relationships/hyperlink" Target="../in/luppr069.htm" TargetMode="External"/><Relationship Id="rId72" Type="http://schemas.openxmlformats.org/officeDocument/2006/relationships/hyperlink" Target="../in/luppr070.htm" TargetMode="External"/><Relationship Id="rId73" Type="http://schemas.openxmlformats.org/officeDocument/2006/relationships/hyperlink" Target="../in/luppr071.htm" TargetMode="External"/><Relationship Id="rId74" Type="http://schemas.openxmlformats.org/officeDocument/2006/relationships/hyperlink" Target="../in/luppr072.htm" TargetMode="External"/><Relationship Id="rId75" Type="http://schemas.openxmlformats.org/officeDocument/2006/relationships/hyperlink" Target="../in/luppr073.htm" TargetMode="External"/><Relationship Id="rId76" Type="http://schemas.openxmlformats.org/officeDocument/2006/relationships/hyperlink" Target="../in/luppr074.htm" TargetMode="External"/><Relationship Id="rId77" Type="http://schemas.openxmlformats.org/officeDocument/2006/relationships/hyperlink" Target="../in/luppr075.htm" TargetMode="External"/><Relationship Id="rId78" Type="http://schemas.openxmlformats.org/officeDocument/2006/relationships/hyperlink" Target="../in/luppr076.htm" TargetMode="External"/><Relationship Id="rId79" Type="http://schemas.openxmlformats.org/officeDocument/2006/relationships/hyperlink" Target="../in/luppr077.htm" TargetMode="External"/><Relationship Id="rId80" Type="http://schemas.openxmlformats.org/officeDocument/2006/relationships/hyperlink" Target="../in/luppr078.htm" TargetMode="External"/><Relationship Id="rId81" Type="http://schemas.openxmlformats.org/officeDocument/2006/relationships/hyperlink" Target="../in/luppr079.htm" TargetMode="External"/><Relationship Id="rId82" Type="http://schemas.openxmlformats.org/officeDocument/2006/relationships/hyperlink" Target="../in/luppr080.htm" TargetMode="External"/><Relationship Id="rId83" Type="http://schemas.openxmlformats.org/officeDocument/2006/relationships/hyperlink" Target="../in/luppr081.htm" TargetMode="External"/><Relationship Id="rId84" Type="http://schemas.openxmlformats.org/officeDocument/2006/relationships/hyperlink" Target="../in/luppr082.htm" TargetMode="External"/><Relationship Id="rId85" Type="http://schemas.openxmlformats.org/officeDocument/2006/relationships/hyperlink" Target="../in/luppr083.htm" TargetMode="External"/><Relationship Id="rId86" Type="http://schemas.openxmlformats.org/officeDocument/2006/relationships/hyperlink" Target="../in/luppr084.htm" TargetMode="External"/><Relationship Id="rId87" Type="http://schemas.openxmlformats.org/officeDocument/2006/relationships/hyperlink" Target="../in/luppr085.htm" TargetMode="External"/><Relationship Id="rId88" Type="http://schemas.openxmlformats.org/officeDocument/2006/relationships/hyperlink" Target="../in/luppr086.htm" TargetMode="External"/><Relationship Id="rId89" Type="http://schemas.openxmlformats.org/officeDocument/2006/relationships/hyperlink" Target="../in/luppr087.htm" TargetMode="External"/><Relationship Id="rId90" Type="http://schemas.openxmlformats.org/officeDocument/2006/relationships/hyperlink" Target="../in/luppr088.htm" TargetMode="External"/><Relationship Id="rId91" Type="http://schemas.openxmlformats.org/officeDocument/2006/relationships/hyperlink" Target="../in/luppr089.htm" TargetMode="External"/><Relationship Id="rId92" Type="http://schemas.openxmlformats.org/officeDocument/2006/relationships/hyperlink" Target="../in/luppr090.htm" TargetMode="External"/><Relationship Id="rId93" Type="http://schemas.openxmlformats.org/officeDocument/2006/relationships/hyperlink" Target="../in/luppr091.htm" TargetMode="External"/><Relationship Id="rId94" Type="http://schemas.openxmlformats.org/officeDocument/2006/relationships/hyperlink" Target="../in/luppr092.htm" TargetMode="External"/><Relationship Id="rId95" Type="http://schemas.openxmlformats.org/officeDocument/2006/relationships/hyperlink" Target="../in/luppr093.htm" TargetMode="External"/><Relationship Id="rId96" Type="http://schemas.openxmlformats.org/officeDocument/2006/relationships/hyperlink" Target="../in/luppr094.htm" TargetMode="External"/><Relationship Id="rId97" Type="http://schemas.openxmlformats.org/officeDocument/2006/relationships/hyperlink" Target="../in/luppr095.htm" TargetMode="External"/><Relationship Id="rId98" Type="http://schemas.openxmlformats.org/officeDocument/2006/relationships/hyperlink" Target="../in/luppr096.htm" TargetMode="External"/><Relationship Id="rId99" Type="http://schemas.openxmlformats.org/officeDocument/2006/relationships/hyperlink" Target="../in/luppr097.htm" TargetMode="External"/><Relationship Id="rId100" Type="http://schemas.openxmlformats.org/officeDocument/2006/relationships/hyperlink" Target="../in/luppr098.htm" TargetMode="External"/><Relationship Id="rId101" Type="http://schemas.openxmlformats.org/officeDocument/2006/relationships/hyperlink" Target="../in/luppr099.htm" TargetMode="External"/><Relationship Id="rId102" Type="http://schemas.openxmlformats.org/officeDocument/2006/relationships/hyperlink" Target="../in/luppr100.htm" TargetMode="External"/><Relationship Id="rId103" Type="http://schemas.openxmlformats.org/officeDocument/2006/relationships/hyperlink" Target="../in/luppr101.htm" TargetMode="External"/><Relationship Id="rId104" Type="http://schemas.openxmlformats.org/officeDocument/2006/relationships/hyperlink" Target="../in/luppr102.htm" TargetMode="External"/><Relationship Id="rId105" Type="http://schemas.openxmlformats.org/officeDocument/2006/relationships/hyperlink" Target="../in/luppr103.htm" TargetMode="External"/><Relationship Id="rId106" Type="http://schemas.openxmlformats.org/officeDocument/2006/relationships/hyperlink" Target="../in/luppr104.htm" TargetMode="External"/><Relationship Id="rId107" Type="http://schemas.openxmlformats.org/officeDocument/2006/relationships/hyperlink" Target="../in/luppr105.htm" TargetMode="External"/><Relationship Id="rId108" Type="http://schemas.openxmlformats.org/officeDocument/2006/relationships/hyperlink" Target="../in/luppr106.htm" TargetMode="External"/><Relationship Id="rId109" Type="http://schemas.openxmlformats.org/officeDocument/2006/relationships/hyperlink" Target="../in/luppr107.htm" TargetMode="External"/><Relationship Id="rId110" Type="http://schemas.openxmlformats.org/officeDocument/2006/relationships/hyperlink" Target="../in/luppr108.htm" TargetMode="External"/><Relationship Id="rId111" Type="http://schemas.openxmlformats.org/officeDocument/2006/relationships/hyperlink" Target="../in/luppr109.htm" TargetMode="External"/><Relationship Id="rId112" Type="http://schemas.openxmlformats.org/officeDocument/2006/relationships/hyperlink" Target="../in/luppr110.htm" TargetMode="External"/><Relationship Id="rId113" Type="http://schemas.openxmlformats.org/officeDocument/2006/relationships/hyperlink" Target="../in/luppr111.htm" TargetMode="External"/><Relationship Id="rId114" Type="http://schemas.openxmlformats.org/officeDocument/2006/relationships/hyperlink" Target="../in/luppr112.htm" TargetMode="External"/><Relationship Id="rId115" Type="http://schemas.openxmlformats.org/officeDocument/2006/relationships/hyperlink" Target="../in/luppr113.htm" TargetMode="External"/><Relationship Id="rId116" Type="http://schemas.openxmlformats.org/officeDocument/2006/relationships/hyperlink" Target="../in/luppr114.htm" TargetMode="External"/><Relationship Id="rId117" Type="http://schemas.openxmlformats.org/officeDocument/2006/relationships/hyperlink" Target="../in/luppr115.htm" TargetMode="External"/><Relationship Id="rId118" Type="http://schemas.openxmlformats.org/officeDocument/2006/relationships/hyperlink" Target="../in/luppr116.htm" TargetMode="External"/><Relationship Id="rId119" Type="http://schemas.openxmlformats.org/officeDocument/2006/relationships/hyperlink" Target="../in/luppr117.htm" TargetMode="External"/><Relationship Id="rId120" Type="http://schemas.openxmlformats.org/officeDocument/2006/relationships/hyperlink" Target="../in/luppr118.htm" TargetMode="External"/><Relationship Id="rId121" Type="http://schemas.openxmlformats.org/officeDocument/2006/relationships/hyperlink" Target="../in/luppr119.htm" TargetMode="External"/><Relationship Id="rId122" Type="http://schemas.openxmlformats.org/officeDocument/2006/relationships/hyperlink" Target="../in/luppr120.htm" TargetMode="External"/><Relationship Id="rId123" Type="http://schemas.openxmlformats.org/officeDocument/2006/relationships/hyperlink" Target="../in/luppr121.htm" TargetMode="External"/><Relationship Id="rId124" Type="http://schemas.openxmlformats.org/officeDocument/2006/relationships/hyperlink" Target="../in/luppr122.htm" TargetMode="External"/><Relationship Id="rId125" Type="http://schemas.openxmlformats.org/officeDocument/2006/relationships/hyperlink" Target="../in/luppr123.htm" TargetMode="External"/><Relationship Id="rId126" Type="http://schemas.openxmlformats.org/officeDocument/2006/relationships/hyperlink" Target="../in/luppr124.htm" TargetMode="External"/><Relationship Id="rId127" Type="http://schemas.openxmlformats.org/officeDocument/2006/relationships/hyperlink" Target="../in/luppr125.htm" TargetMode="External"/><Relationship Id="rId128" Type="http://schemas.openxmlformats.org/officeDocument/2006/relationships/hyperlink" Target="../in/luppr126.htm" TargetMode="External"/><Relationship Id="rId129" Type="http://schemas.openxmlformats.org/officeDocument/2006/relationships/hyperlink" Target="../in/luppr127.htm" TargetMode="External"/><Relationship Id="rId130" Type="http://schemas.openxmlformats.org/officeDocument/2006/relationships/hyperlink" Target="../in/luppr128.htm" TargetMode="External"/><Relationship Id="rId131" Type="http://schemas.openxmlformats.org/officeDocument/2006/relationships/hyperlink" Target="../in/luppr129.htm" TargetMode="External"/><Relationship Id="rId132" Type="http://schemas.openxmlformats.org/officeDocument/2006/relationships/hyperlink" Target="../in/luppr130.htm" TargetMode="External"/><Relationship Id="rId133" Type="http://schemas.openxmlformats.org/officeDocument/2006/relationships/hyperlink" Target="../in/luppr131.htm" TargetMode="External"/><Relationship Id="rId134" Type="http://schemas.openxmlformats.org/officeDocument/2006/relationships/hyperlink" Target="../in/luppr132.htm" TargetMode="External"/><Relationship Id="rId135" Type="http://schemas.openxmlformats.org/officeDocument/2006/relationships/hyperlink" Target="../in/luppr133.htm" TargetMode="External"/><Relationship Id="rId136" Type="http://schemas.openxmlformats.org/officeDocument/2006/relationships/hyperlink" Target="../in/luppr134.htm" TargetMode="External"/><Relationship Id="rId137" Type="http://schemas.openxmlformats.org/officeDocument/2006/relationships/hyperlink" Target="../in/luppr135.htm" TargetMode="External"/><Relationship Id="rId138" Type="http://schemas.openxmlformats.org/officeDocument/2006/relationships/hyperlink" Target="../in/luppr136.htm" TargetMode="External"/><Relationship Id="rId139" Type="http://schemas.openxmlformats.org/officeDocument/2006/relationships/hyperlink" Target="../in/luppr137.htm" TargetMode="External"/><Relationship Id="rId140" Type="http://schemas.openxmlformats.org/officeDocument/2006/relationships/hyperlink" Target="../in/luppr138.htm" TargetMode="External"/><Relationship Id="rId141" Type="http://schemas.openxmlformats.org/officeDocument/2006/relationships/hyperlink" Target="../in/luppr139.htm" TargetMode="External"/><Relationship Id="rId142" Type="http://schemas.openxmlformats.org/officeDocument/2006/relationships/hyperlink" Target="../in/luppr140.htm" TargetMode="External"/><Relationship Id="rId143" Type="http://schemas.openxmlformats.org/officeDocument/2006/relationships/hyperlink" Target="../in/luppr141.htm" TargetMode="External"/><Relationship Id="rId144" Type="http://schemas.openxmlformats.org/officeDocument/2006/relationships/hyperlink" Target="../in/luppr142.htm" TargetMode="External"/><Relationship Id="rId145" Type="http://schemas.openxmlformats.org/officeDocument/2006/relationships/hyperlink" Target="../in/luppr143.htm" TargetMode="External"/><Relationship Id="rId146" Type="http://schemas.openxmlformats.org/officeDocument/2006/relationships/hyperlink" Target="../in/luppr144.htm" TargetMode="External"/><Relationship Id="rId147" Type="http://schemas.openxmlformats.org/officeDocument/2006/relationships/hyperlink" Target="../in/luppr145.htm" TargetMode="External"/><Relationship Id="rId148" Type="http://schemas.openxmlformats.org/officeDocument/2006/relationships/hyperlink" Target="../in/luppr146.htm" TargetMode="External"/><Relationship Id="rId149" Type="http://schemas.openxmlformats.org/officeDocument/2006/relationships/hyperlink" Target="../in/luppr147.htm" TargetMode="External"/><Relationship Id="rId150" Type="http://schemas.openxmlformats.org/officeDocument/2006/relationships/hyperlink" Target="../in/luppr148.htm" TargetMode="External"/><Relationship Id="rId151" Type="http://schemas.openxmlformats.org/officeDocument/2006/relationships/hyperlink" Target="../in/luppr149.htm" TargetMode="External"/><Relationship Id="rId152" Type="http://schemas.openxmlformats.org/officeDocument/2006/relationships/hyperlink" Target="../in/luppr150.htm" TargetMode="External"/><Relationship Id="rId153" Type="http://schemas.openxmlformats.org/officeDocument/2006/relationships/hyperlink" Target="../in/luppr151.htm" TargetMode="External"/><Relationship Id="rId154" Type="http://schemas.openxmlformats.org/officeDocument/2006/relationships/hyperlink" Target="../in/luppr152.htm" TargetMode="External"/><Relationship Id="rId155" Type="http://schemas.openxmlformats.org/officeDocument/2006/relationships/hyperlink" Target="../in/luppr153.htm" TargetMode="External"/><Relationship Id="rId156" Type="http://schemas.openxmlformats.org/officeDocument/2006/relationships/hyperlink" Target="../in/luppr154.htm" TargetMode="External"/><Relationship Id="rId157" Type="http://schemas.openxmlformats.org/officeDocument/2006/relationships/hyperlink" Target="../in/luppr155.htm" TargetMode="External"/><Relationship Id="rId158" Type="http://schemas.openxmlformats.org/officeDocument/2006/relationships/hyperlink" Target="../in/luppr156.htm" TargetMode="External"/><Relationship Id="rId159" Type="http://schemas.openxmlformats.org/officeDocument/2006/relationships/hyperlink" Target="../in/luppr157.htm" TargetMode="External"/><Relationship Id="rId160" Type="http://schemas.openxmlformats.org/officeDocument/2006/relationships/hyperlink" Target="../in/luppr158.htm" TargetMode="External"/><Relationship Id="rId161" Type="http://schemas.openxmlformats.org/officeDocument/2006/relationships/hyperlink" Target="../in/luppr159.htm" TargetMode="External"/><Relationship Id="rId162" Type="http://schemas.openxmlformats.org/officeDocument/2006/relationships/hyperlink" Target="../in/luppr160.htm" TargetMode="External"/><Relationship Id="rId163" Type="http://schemas.openxmlformats.org/officeDocument/2006/relationships/hyperlink" Target="../in/luppr161.htm" TargetMode="External"/><Relationship Id="rId164" Type="http://schemas.openxmlformats.org/officeDocument/2006/relationships/hyperlink" Target="../in/luppr162.htm" TargetMode="External"/><Relationship Id="rId165" Type="http://schemas.openxmlformats.org/officeDocument/2006/relationships/hyperlink" Target="../in/luppr163.htm" TargetMode="External"/><Relationship Id="rId166" Type="http://schemas.openxmlformats.org/officeDocument/2006/relationships/hyperlink" Target="../in/luppr164.htm" TargetMode="External"/><Relationship Id="rId167" Type="http://schemas.openxmlformats.org/officeDocument/2006/relationships/hyperlink" Target="../in/luppr165.htm" TargetMode="External"/><Relationship Id="rId168" Type="http://schemas.openxmlformats.org/officeDocument/2006/relationships/hyperlink" Target="../in/luppr166.htm" TargetMode="External"/><Relationship Id="rId169" Type="http://schemas.openxmlformats.org/officeDocument/2006/relationships/hyperlink" Target="../in/luppr167.htm" TargetMode="External"/><Relationship Id="rId170" Type="http://schemas.openxmlformats.org/officeDocument/2006/relationships/hyperlink" Target="../in/luppr168.htm" TargetMode="External"/><Relationship Id="rId171" Type="http://schemas.openxmlformats.org/officeDocument/2006/relationships/hyperlink" Target="../in/luppr169.htm" TargetMode="External"/><Relationship Id="rId172" Type="http://schemas.openxmlformats.org/officeDocument/2006/relationships/hyperlink" Target="../in/luppr170.htm" TargetMode="External"/><Relationship Id="rId173" Type="http://schemas.openxmlformats.org/officeDocument/2006/relationships/hyperlink" Target="../in/luppr171.htm" TargetMode="External"/><Relationship Id="rId174" Type="http://schemas.openxmlformats.org/officeDocument/2006/relationships/hyperlink" Target="../in/luppr172.htm" TargetMode="External"/><Relationship Id="rId175" Type="http://schemas.openxmlformats.org/officeDocument/2006/relationships/hyperlink" Target="../in/luppr173.htm" TargetMode="External"/><Relationship Id="rId176" Type="http://schemas.openxmlformats.org/officeDocument/2006/relationships/hyperlink" Target="../in/luppr174.htm" TargetMode="External"/><Relationship Id="rId177" Type="http://schemas.openxmlformats.org/officeDocument/2006/relationships/hyperlink" Target="../in/luppr175.htm" TargetMode="External"/><Relationship Id="rId178" Type="http://schemas.openxmlformats.org/officeDocument/2006/relationships/hyperlink" Target="../in/luppr176.htm" TargetMode="External"/><Relationship Id="rId179" Type="http://schemas.openxmlformats.org/officeDocument/2006/relationships/hyperlink" Target="../in/luppr177.htm" TargetMode="External"/><Relationship Id="rId180" Type="http://schemas.openxmlformats.org/officeDocument/2006/relationships/hyperlink" Target="../in/luppr178.htm" TargetMode="External"/><Relationship Id="rId181" Type="http://schemas.openxmlformats.org/officeDocument/2006/relationships/hyperlink" Target="../in/luppr179.htm" TargetMode="External"/><Relationship Id="rId182" Type="http://schemas.openxmlformats.org/officeDocument/2006/relationships/hyperlink" Target="../in/luppr180.htm" TargetMode="External"/><Relationship Id="rId183" Type="http://schemas.openxmlformats.org/officeDocument/2006/relationships/hyperlink" Target="../in/luppr181.htm" TargetMode="External"/><Relationship Id="rId184" Type="http://schemas.openxmlformats.org/officeDocument/2006/relationships/hyperlink" Target="../in/luppr182.htm" TargetMode="External"/><Relationship Id="rId185" Type="http://schemas.openxmlformats.org/officeDocument/2006/relationships/hyperlink" Target="../in/luppr183.htm" TargetMode="External"/><Relationship Id="rId186" Type="http://schemas.openxmlformats.org/officeDocument/2006/relationships/hyperlink" Target="../in/luppr184.htm" TargetMode="External"/><Relationship Id="rId187" Type="http://schemas.openxmlformats.org/officeDocument/2006/relationships/hyperlink" Target="../in/luppr185.htm" TargetMode="External"/><Relationship Id="rId188" Type="http://schemas.openxmlformats.org/officeDocument/2006/relationships/hyperlink" Target="../in/luppr186.htm" TargetMode="External"/><Relationship Id="rId189" Type="http://schemas.openxmlformats.org/officeDocument/2006/relationships/hyperlink" Target="../in/luppr187.htm" TargetMode="External"/><Relationship Id="rId190" Type="http://schemas.openxmlformats.org/officeDocument/2006/relationships/hyperlink" Target="../in/luppr188.htm" TargetMode="External"/><Relationship Id="rId191" Type="http://schemas.openxmlformats.org/officeDocument/2006/relationships/hyperlink" Target="../in/luppr189.htm" TargetMode="External"/><Relationship Id="rId192" Type="http://schemas.openxmlformats.org/officeDocument/2006/relationships/hyperlink" Target="../in/luppr190.htm" TargetMode="External"/><Relationship Id="rId193" Type="http://schemas.openxmlformats.org/officeDocument/2006/relationships/hyperlink" Target="../in/luppr191.htm" TargetMode="External"/><Relationship Id="rId194" Type="http://schemas.openxmlformats.org/officeDocument/2006/relationships/hyperlink" Target="../in/luppr192.htm" TargetMode="External"/><Relationship Id="rId195" Type="http://schemas.openxmlformats.org/officeDocument/2006/relationships/hyperlink" Target="../in/luppr193.htm" TargetMode="External"/><Relationship Id="rId196" Type="http://schemas.openxmlformats.org/officeDocument/2006/relationships/hyperlink" Target="../in/luppr194.htm" TargetMode="External"/><Relationship Id="rId197" Type="http://schemas.openxmlformats.org/officeDocument/2006/relationships/hyperlink" Target="../in/luppr195.htm" TargetMode="External"/><Relationship Id="rId198" Type="http://schemas.openxmlformats.org/officeDocument/2006/relationships/hyperlink" Target="../in/luppr196.htm" TargetMode="Externa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7311</Words>
  <Characters>2781182</Characters>
  <CharactersWithSpaces>2264677</CharactersWithSpaces>
  <Company>ImpSat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1:56:00Z</dcterms:created>
  <dc:creator>Fabricio Pascual Legnini</dc:creator>
  <dc:description/>
  <dc:language>en-US</dc:language>
  <cp:lastModifiedBy/>
  <dcterms:modified xsi:type="dcterms:W3CDTF">1999-02-26T11:56:00Z</dcterms:modified>
  <cp:revision>2</cp:revision>
  <dc:subject/>
  <dc:title>El Libro De Urant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INA CEJAS</vt:lpwstr>
  </property>
</Properties>
</file>