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80"/>
        </w:rPr>
      </w:pPr>
      <w:r>
        <w:rPr>
          <w:sz w:val="80"/>
        </w:rPr>
      </w:r>
    </w:p>
    <w:p>
      <w:pPr>
        <w:pStyle w:val="Heading"/>
        <w:rPr>
          <w:sz w:val="80"/>
        </w:rPr>
      </w:pPr>
      <w:r>
        <w:rPr>
          <w:sz w:val="80"/>
        </w:rPr>
      </w:r>
    </w:p>
    <w:p>
      <w:pPr>
        <w:pStyle w:val="Heading"/>
        <w:rPr>
          <w:sz w:val="80"/>
        </w:rPr>
      </w:pPr>
      <w:r>
        <w:rPr>
          <w:sz w:val="80"/>
        </w:rPr>
        <w:t xml:space="preserve">EVOLUCIÓN </w:t>
      </w:r>
    </w:p>
    <w:p>
      <w:pPr>
        <w:pStyle w:val="Heading"/>
        <w:rPr>
          <w:sz w:val="80"/>
        </w:rPr>
      </w:pPr>
      <w:r>
        <w:rPr>
          <w:sz w:val="80"/>
        </w:rPr>
        <w:t>CAMINO AL INFINITO</w:t>
      </w:r>
    </w:p>
    <w:p>
      <w:pPr>
        <w:pStyle w:val="NormalWeb"/>
        <w:spacing w:before="0" w:after="0"/>
        <w:rPr>
          <w:sz w:val="80"/>
        </w:rPr>
      </w:pPr>
      <w:r>
        <w:rPr>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independiente2"/>
        <w:rPr/>
      </w:pPr>
      <w:r>
        <w:rPr/>
        <w:t>Tomado de los Maestros de la Hermandad Blanca, bajo la orientación de los guías extraterrestres</w:t>
      </w:r>
    </w:p>
    <w:p>
      <w:pPr>
        <w:pStyle w:val="Normal"/>
        <w:rPr>
          <w:rFonts w:ascii="Verdana" w:hAnsi="Verdana" w:cs="Verdana"/>
          <w:b/>
          <w:b/>
          <w:bCs/>
          <w:sz w:val="15"/>
          <w:szCs w:val="15"/>
        </w:rPr>
      </w:pPr>
      <w:r>
        <w:rPr>
          <w:rFonts w:cs="Verdana" w:ascii="Verdana" w:hAnsi="Verdana"/>
          <w:b/>
          <w:bCs/>
          <w:sz w:val="15"/>
          <w:szCs w:val="15"/>
        </w:rPr>
      </w:r>
    </w:p>
    <w:p>
      <w:pPr>
        <w:pStyle w:val="NormalWeb"/>
        <w:spacing w:before="0" w:after="0"/>
        <w:jc w:val="center"/>
        <w:rPr>
          <w:rFonts w:ascii="Verdana" w:hAnsi="Verdana" w:cs="Verdana"/>
          <w:b/>
          <w:b/>
          <w:bCs/>
          <w:sz w:val="15"/>
          <w:szCs w:val="15"/>
        </w:rPr>
      </w:pPr>
      <w:r>
        <w:rPr>
          <w:rFonts w:cs="Verdana" w:ascii="Verdana" w:hAnsi="Verdana"/>
          <w:b/>
          <w:bCs/>
          <w:sz w:val="15"/>
          <w:szCs w:val="15"/>
        </w:rPr>
      </w:r>
    </w:p>
    <w:p>
      <w:pPr>
        <w:pStyle w:val="NormalWeb"/>
        <w:spacing w:before="0" w:after="0"/>
        <w:jc w:val="center"/>
        <w:rPr/>
      </w:pPr>
      <w:r>
        <w:rPr/>
      </w:r>
    </w:p>
    <w:p>
      <w:pPr>
        <w:pStyle w:val="NormalWeb"/>
        <w:spacing w:before="0" w:after="0"/>
        <w:jc w:val="center"/>
        <w:rPr/>
      </w:pPr>
      <w:r>
        <w:rPr/>
      </w:r>
    </w:p>
    <w:p>
      <w:pPr>
        <w:pStyle w:val="NormalWeb"/>
        <w:spacing w:before="0" w:after="0"/>
        <w:jc w:val="center"/>
        <w:rPr>
          <w:b/>
          <w:b/>
          <w:bCs/>
          <w:sz w:val="40"/>
        </w:rPr>
      </w:pPr>
      <w:r>
        <w:rPr>
          <w:b/>
          <w:bCs/>
          <w:sz w:val="40"/>
        </w:rPr>
        <w:t>MISIÓN RAHMA</w:t>
      </w:r>
    </w:p>
    <w:p>
      <w:pPr>
        <w:pStyle w:val="NormalWeb"/>
        <w:spacing w:before="0" w:after="0"/>
        <w:jc w:val="center"/>
        <w:rPr>
          <w:rFonts w:ascii="Arial" w:hAnsi="Arial" w:cs="Arial"/>
          <w:b/>
          <w:b/>
          <w:bCs/>
          <w:sz w:val="20"/>
        </w:rPr>
      </w:pPr>
      <w:r>
        <w:rPr>
          <w:rFonts w:cs="Arial" w:ascii="Arial" w:hAnsi="Arial"/>
          <w:b/>
          <w:bCs/>
          <w:sz w:val="20"/>
        </w:rPr>
      </w:r>
    </w:p>
    <w:p>
      <w:pPr>
        <w:pStyle w:val="NormalWeb"/>
        <w:spacing w:before="0" w:after="0"/>
        <w:jc w:val="center"/>
        <w:rPr>
          <w:rFonts w:ascii="Arial" w:hAnsi="Arial" w:cs="Arial"/>
          <w:sz w:val="20"/>
        </w:rPr>
      </w:pPr>
      <w:r>
        <w:rPr>
          <w:rFonts w:cs="Arial" w:ascii="Arial" w:hAnsi="Arial"/>
          <w:sz w:val="20"/>
        </w:rPr>
      </w:r>
    </w:p>
    <w:p>
      <w:pPr>
        <w:pStyle w:val="NormalWeb"/>
        <w:spacing w:before="0" w:after="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jc w:val="center"/>
        <w:rPr>
          <w:b/>
          <w:b/>
          <w:bCs/>
          <w:sz w:val="40"/>
        </w:rPr>
      </w:pPr>
      <w:r>
        <w:rPr>
          <w:rFonts w:cs="Arial" w:ascii="Arial" w:hAnsi="Arial"/>
          <w:b/>
        </w:rPr>
        <w:drawing>
          <wp:inline distT="0" distB="0" distL="0" distR="0">
            <wp:extent cx="4371975"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r>
        <w:br w:type="page"/>
      </w:r>
    </w:p>
    <w:p>
      <w:pPr>
        <w:pStyle w:val="NormalWeb"/>
        <w:spacing w:before="0" w:after="0"/>
        <w:jc w:val="center"/>
        <w:rPr>
          <w:rFonts w:ascii="Arial" w:hAnsi="Arial" w:cs="Arial"/>
          <w:sz w:val="20"/>
          <w:szCs w:val="15"/>
        </w:rPr>
      </w:pPr>
      <w:r>
        <w:rPr>
          <w:rFonts w:cs="Arial" w:ascii="Arial" w:hAnsi="Arial"/>
          <w:sz w:val="20"/>
          <w:szCs w:val="15"/>
        </w:rPr>
        <w:t>"Empieza desde lo más profundo de Vosotros, es Contacto,</w:t>
        <w:br/>
        <w:t>es empezar a caminar. Contacten con Vosotros mismos y los demás,</w:t>
        <w:br/>
        <w:t>y todo contacto con nosotros llegará, como ya se ha estado realizando".</w:t>
        <w:br/>
        <w:t>                                                                                                              Xenón</w:t>
      </w:r>
    </w:p>
    <w:p>
      <w:pPr>
        <w:pStyle w:val="NormalWeb"/>
        <w:spacing w:before="0" w:after="0"/>
        <w:jc w:val="center"/>
        <w:rPr>
          <w:rFonts w:ascii="Arial" w:hAnsi="Arial" w:cs="Arial"/>
          <w:sz w:val="20"/>
          <w:szCs w:val="15"/>
        </w:rPr>
      </w:pPr>
      <w:r>
        <w:rPr>
          <w:rFonts w:cs="Arial" w:ascii="Arial" w:hAnsi="Arial"/>
          <w:sz w:val="20"/>
          <w:szCs w:val="15"/>
        </w:rPr>
      </w:r>
    </w:p>
    <w:p>
      <w:pPr>
        <w:pStyle w:val="Normal"/>
        <w:ind w:firstLine="170"/>
        <w:jc w:val="both"/>
        <w:rPr>
          <w:rFonts w:ascii="Arial" w:hAnsi="Arial" w:cs="Arial"/>
          <w:sz w:val="20"/>
        </w:rPr>
      </w:pPr>
      <w:r>
        <w:rPr>
          <w:rFonts w:cs="Arial" w:ascii="Arial" w:hAnsi="Arial"/>
          <w:sz w:val="20"/>
          <w:szCs w:val="15"/>
        </w:rPr>
        <w:t xml:space="preserve">La </w:t>
      </w:r>
      <w:r>
        <w:rPr>
          <w:rFonts w:cs="Arial" w:ascii="Arial" w:hAnsi="Arial"/>
          <w:b/>
          <w:bCs/>
          <w:sz w:val="20"/>
          <w:szCs w:val="15"/>
        </w:rPr>
        <w:t>Misión Rahma</w:t>
      </w:r>
      <w:r>
        <w:rPr>
          <w:rFonts w:cs="Arial" w:ascii="Arial" w:hAnsi="Arial"/>
          <w:sz w:val="20"/>
          <w:szCs w:val="15"/>
        </w:rPr>
        <w:t xml:space="preserve"> es un puente de contacto entre seres extraterrestres, intraterrestres y el ser humano. A través del contacto, los Guías y Maestros buscan ayudar a la Humanidad a un despertar de conciencia por medio del cual, el propio hombre podrá definir su verdadero rol dentro del Plan Cósmico Divino. El Plan Cósmico procura que los seres humanos alcancen la Cristificación - la conciencia de la esencia - utilizando la FE como herramienta de ascenso evolutivo.</w:t>
      </w:r>
    </w:p>
    <w:p>
      <w:pPr>
        <w:pStyle w:val="TextBody"/>
        <w:rPr>
          <w:rFonts w:ascii="Arial" w:hAnsi="Arial" w:cs="Arial"/>
          <w:sz w:val="20"/>
        </w:rPr>
      </w:pPr>
      <w:r>
        <w:rPr>
          <w:rFonts w:cs="Arial" w:ascii="Arial" w:hAnsi="Arial"/>
          <w:sz w:val="20"/>
        </w:rPr>
      </w:r>
    </w:p>
    <w:p>
      <w:pPr>
        <w:pStyle w:val="TextBody"/>
        <w:ind w:firstLine="170"/>
        <w:jc w:val="both"/>
        <w:rPr>
          <w:rFonts w:ascii="Arial" w:hAnsi="Arial" w:cs="Arial"/>
          <w:sz w:val="20"/>
        </w:rPr>
      </w:pPr>
      <w:r>
        <w:rPr>
          <w:rFonts w:cs="Arial" w:ascii="Arial" w:hAnsi="Arial"/>
          <w:sz w:val="20"/>
        </w:rPr>
        <w:t>Con la luz aquí expuesta, podréis iluminar vuestro camino, en la medida de vuestro entendimiento y capacidad de realización. Y así, iréis irradiando cada vez más luz y vuestras vestiduras se irán tornando blancas a medida que avancéis por el sendero. Y la luz de vuestras almas será una con la fuente infinita de luz, para no apagarse jamás. Y habrá entonces una vibración vuestra temblando en el universo, y una gota de vosotros mismos en el océano de la eternidad. Y será por siempre esa gota de esencia creciendo de su pequeña grandeza, hasta ser también océano de vida infinita.</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APÍTULO 1</w:t>
      </w:r>
    </w:p>
    <w:p>
      <w:pPr>
        <w:pStyle w:val="Normal"/>
        <w:rPr>
          <w:rFonts w:ascii="Arial" w:hAnsi="Arial" w:cs="Arial"/>
          <w:sz w:val="20"/>
        </w:rPr>
      </w:pPr>
      <w:r>
        <w:rPr>
          <w:rFonts w:cs="Arial" w:ascii="Arial" w:hAnsi="Arial"/>
          <w:sz w:val="20"/>
        </w:rPr>
      </w:r>
    </w:p>
    <w:p>
      <w:pPr>
        <w:pStyle w:val="Heading2"/>
        <w:spacing w:before="0" w:after="0"/>
        <w:jc w:val="center"/>
        <w:rPr>
          <w:rFonts w:ascii="Arial" w:hAnsi="Arial" w:cs="Arial"/>
          <w:sz w:val="20"/>
          <w:szCs w:val="20"/>
        </w:rPr>
      </w:pPr>
      <w:r>
        <w:rPr>
          <w:rFonts w:cs="Arial" w:ascii="Arial" w:hAnsi="Arial"/>
          <w:sz w:val="20"/>
          <w:szCs w:val="20"/>
        </w:rPr>
        <w:t>LA CREACIÓN</w:t>
      </w:r>
    </w:p>
    <w:p>
      <w:pPr>
        <w:pStyle w:val="Heading2"/>
        <w:spacing w:before="0" w:after="0"/>
        <w:jc w:val="center"/>
        <w:rPr>
          <w:rFonts w:ascii="Arial" w:hAnsi="Arial" w:cs="Arial"/>
          <w:sz w:val="20"/>
          <w:szCs w:val="20"/>
        </w:rPr>
      </w:pPr>
      <w:r>
        <w:rPr>
          <w:rFonts w:cs="Arial" w:ascii="Arial" w:hAnsi="Arial"/>
          <w:sz w:val="20"/>
          <w:szCs w:val="20"/>
        </w:rPr>
      </w:r>
    </w:p>
    <w:p>
      <w:pPr>
        <w:pStyle w:val="NormalWeb"/>
        <w:spacing w:before="0" w:after="0"/>
        <w:ind w:right="22" w:firstLine="170"/>
        <w:jc w:val="both"/>
        <w:rPr>
          <w:rFonts w:ascii="Arial" w:hAnsi="Arial" w:cs="Arial"/>
          <w:sz w:val="20"/>
          <w:szCs w:val="15"/>
        </w:rPr>
      </w:pPr>
      <w:r>
        <w:rPr>
          <w:rFonts w:cs="Arial" w:ascii="Arial" w:hAnsi="Arial"/>
          <w:sz w:val="20"/>
          <w:szCs w:val="15"/>
        </w:rPr>
        <w:t>La creación y todo lo creado es la Ideación Divina manifestada en Siete Planos de vibración Fundamentales, comprendiendo en si millones de grados de vibración, su extensión en ambos sentidos se desenvuelve en los procesos de creación y Evolución, la aspiración y la espiración del Gran Aliento Divino.</w:t>
      </w:r>
    </w:p>
    <w:p>
      <w:pPr>
        <w:pStyle w:val="NormalWeb"/>
        <w:spacing w:before="0" w:after="0"/>
        <w:ind w:right="22" w:firstLine="170"/>
        <w:jc w:val="both"/>
        <w:rPr>
          <w:rFonts w:ascii="Arial" w:hAnsi="Arial" w:cs="Arial"/>
          <w:sz w:val="20"/>
          <w:szCs w:val="15"/>
        </w:rPr>
      </w:pPr>
      <w:r>
        <w:rPr>
          <w:rFonts w:cs="Arial" w:ascii="Arial" w:hAnsi="Arial"/>
          <w:sz w:val="20"/>
          <w:szCs w:val="15"/>
        </w:rPr>
        <w:t>La Eterna Respiración Creadora y renovadora en el eterno devenir del universo. El Universo es creación del PADRE-MADRE-DIOS: del Padre Universal Esencia única y primera, y de la Madre Naturaleza que es su divina y sabia manifestación, maravilloso compendio de las leyes que rigen el Universo y lo conducen bajo las fuerzas inescrutables hacia su creador. En el Grandioso escenario del Universo, respira el Gran Aliento dando forma y vida a millones de individualidades, que son sin embargo partes indisolubles del GRAN TODO.</w:t>
      </w:r>
    </w:p>
    <w:p>
      <w:pPr>
        <w:pStyle w:val="NormalWeb"/>
        <w:spacing w:before="0" w:after="0"/>
        <w:ind w:right="22" w:firstLine="170"/>
        <w:jc w:val="both"/>
        <w:rPr>
          <w:rFonts w:ascii="Arial" w:hAnsi="Arial" w:cs="Arial"/>
          <w:sz w:val="20"/>
          <w:szCs w:val="15"/>
        </w:rPr>
      </w:pPr>
      <w:r>
        <w:rPr>
          <w:rFonts w:cs="Arial" w:ascii="Arial" w:hAnsi="Arial"/>
          <w:sz w:val="20"/>
          <w:szCs w:val="15"/>
        </w:rPr>
        <w:t>Todas las formas que pueblan el Universo: mundos, soles, galaxias, átomo, animal u hombre, son manifestaciones diferentes del TODO CREADOR, y cumplen un determinado papel en la Gran Obra de la Creación, siendo la misma esencia de todas ellas como criaturas emanadas de una sola y única fuente.</w:t>
      </w:r>
    </w:p>
    <w:p>
      <w:pPr>
        <w:pStyle w:val="NormalWeb"/>
        <w:spacing w:before="0" w:after="0"/>
        <w:ind w:right="22" w:firstLine="170"/>
        <w:jc w:val="both"/>
        <w:rPr>
          <w:rFonts w:ascii="Arial" w:hAnsi="Arial" w:cs="Arial"/>
          <w:sz w:val="20"/>
          <w:szCs w:val="15"/>
        </w:rPr>
      </w:pPr>
      <w:r>
        <w:rPr>
          <w:rFonts w:cs="Arial" w:ascii="Arial" w:hAnsi="Arial"/>
          <w:sz w:val="20"/>
          <w:szCs w:val="15"/>
        </w:rPr>
        <w:t>El Creador nunca destruye. Él renueva sus manifestaciones en todos los planos de vibración, permitiendo de este modo, que sus criaturas evolucionen gradualmente hacia una cada vez mayor expansión de la Esencia Divina que subyace en todas ellas, en lo infinitamente grande y en lo infinitamente pequeño.</w:t>
      </w:r>
    </w:p>
    <w:p>
      <w:pPr>
        <w:pStyle w:val="Normal"/>
        <w:ind w:right="22" w:firstLine="180"/>
        <w:jc w:val="center"/>
        <w:rPr>
          <w:rFonts w:ascii="Arial" w:hAnsi="Arial" w:cs="Arial"/>
          <w:b/>
          <w:b/>
          <w:bCs/>
          <w:sz w:val="20"/>
          <w:szCs w:val="15"/>
        </w:rPr>
      </w:pPr>
      <w:r>
        <w:rPr>
          <w:rFonts w:cs="Arial" w:ascii="Arial" w:hAnsi="Arial"/>
          <w:b/>
          <w:bCs/>
          <w:sz w:val="20"/>
          <w:szCs w:val="15"/>
        </w:rPr>
      </w:r>
    </w:p>
    <w:p>
      <w:pPr>
        <w:pStyle w:val="Normal"/>
        <w:ind w:right="22" w:firstLine="180"/>
        <w:jc w:val="center"/>
        <w:rPr>
          <w:rFonts w:ascii="Arial" w:hAnsi="Arial" w:cs="Arial"/>
          <w:b/>
          <w:b/>
          <w:bCs/>
          <w:sz w:val="20"/>
        </w:rPr>
      </w:pPr>
      <w:r>
        <w:rPr>
          <w:rFonts w:cs="Arial" w:ascii="Arial" w:hAnsi="Arial"/>
          <w:b/>
          <w:bCs/>
          <w:sz w:val="20"/>
        </w:rPr>
        <w:t>CAPÍTULO 2</w:t>
      </w:r>
    </w:p>
    <w:p>
      <w:pPr>
        <w:pStyle w:val="Normal"/>
        <w:ind w:right="22" w:firstLine="180"/>
        <w:rPr>
          <w:rFonts w:ascii="Arial" w:hAnsi="Arial" w:cs="Arial"/>
          <w:b/>
          <w:b/>
          <w:bCs/>
          <w:sz w:val="20"/>
        </w:rPr>
      </w:pPr>
      <w:r>
        <w:rPr>
          <w:rFonts w:cs="Arial" w:ascii="Arial" w:hAnsi="Arial"/>
          <w:b/>
          <w:bCs/>
          <w:sz w:val="20"/>
        </w:rPr>
      </w:r>
    </w:p>
    <w:p>
      <w:pPr>
        <w:pStyle w:val="Heading2"/>
        <w:spacing w:before="0" w:after="0"/>
        <w:ind w:right="22" w:firstLine="180"/>
        <w:jc w:val="center"/>
        <w:rPr>
          <w:rFonts w:ascii="Arial" w:hAnsi="Arial" w:cs="Arial"/>
          <w:sz w:val="20"/>
          <w:szCs w:val="20"/>
        </w:rPr>
      </w:pPr>
      <w:r>
        <w:rPr>
          <w:rFonts w:cs="Arial" w:ascii="Arial" w:hAnsi="Arial"/>
          <w:sz w:val="20"/>
          <w:szCs w:val="20"/>
        </w:rPr>
        <w:t>LA EVOLUCIÓN</w:t>
      </w:r>
    </w:p>
    <w:p>
      <w:pPr>
        <w:pStyle w:val="Heading2"/>
        <w:spacing w:before="0" w:after="0"/>
        <w:ind w:right="22" w:firstLine="180"/>
        <w:jc w:val="center"/>
        <w:rPr>
          <w:rFonts w:ascii="Arial" w:hAnsi="Arial" w:cs="Arial"/>
          <w:sz w:val="20"/>
          <w:szCs w:val="20"/>
        </w:rPr>
      </w:pPr>
      <w:r>
        <w:rPr>
          <w:rFonts w:cs="Arial" w:ascii="Arial" w:hAnsi="Arial"/>
          <w:sz w:val="20"/>
          <w:szCs w:val="20"/>
        </w:rPr>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s estrellas que veis brillar en el azul del cielo, empezaron a nacer cuando una partícula infinitesimal atrajo a otra para formar así un átomo, el más simple; este átomo se unió a otro, formando así una molécula; ellas formaron sustancias y las sustancias elementos. Y así sucesivamente, continuó el proceso durante eones en la rueda del Tiempo, hasta llegar a ser los astros y galaxias que pueblan el Univers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como el destino del átomo infinitesimal es brillar en la grandeza de una galaxia, el destino del hombre es alcanzar la grandeza del TODO UNIVERSAL, origen de todo cuanto existe, Principio y fin, el Alfa y el Omega de la cre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 xml:space="preserve">Bajo la luz de las estrellas se oculta la sustancia primordial que les da vida, siendo ellas su manifestación densa en la inmensidad del Universo. </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Y el hombre es un destello de luz que fulgura en el Mar Omnisciente Claridad, y con su efímero fulgor forma el Fulgor Eterno del Todo Universal.</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EVOLUCIÓN es la ley Eterna de la Creación, que la conduce camino al infinito, cumpliendo los designios trazados por la Voluntad Divina, es la constante e ilimitado proceso que eleva a toda criatura hacia las dimensiones de su Origen en el retorno a la Fuente Primigenia de donde todo procede y a la que todo vuelve.</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Todo, absolutamente todo se encuentra en el Camino de la Evolución: desde lo más pequeño hasta lo más grandioso, desde lo más abyecto hasta lo mas sublime; lo denso y lo sutil evolucionan en el eterno devenir del Universo, en un constante fluir hacia "...aquello de lo que todo proviene y hacia lo que todo gravit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emanación nacida del TODO CREADOR desciende a la materia hasta sus grados más densos, para vivir por sí misma la experiencia de todos los planos de vibraciones los que manifiesta el Universo, para adquirir así en su esencia inmortal, la esencia misma de la Creación, y alcanzar la Grandeza de la Divinidad por experiencia propi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todo evoluciona hacia un estado de PERFECCIÓN sin límites hacia una DEIDAD independiente del espacio y del tiempo, porque es esencia y no forma, eterna y sin principio y fi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hombre, proyectando su CONCIENCIA más allá de su efímera existencia y de todo cuanto oculta a sus ojos la Eterna realidad, conoce en los estratos más profundos de su espíritu que tal es su destino, la Razón fundamental de su existencia, y busca entonces encaminarse hacia él, hallando el sendero de la Evolu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Él se expande así en CONCIENCIA, liberándose de las envolturas y vibraciones densas puestas una sobre otra en el proceso de CREACIÓN: el descenso a la materia de la Emanación Divina; y vueltas a quitar en el proceso de Evolución; la expansión ilimitada de la Esencia Divina que subyace en el hombre, aquella infinita y perfecta como la GRAN ESENCIA de la que fue emanad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n el ilimitado y maravilloso proceso de la Evolución, muchos caminos hay que conducen al TODO CREADOR; tantos como los alientos de los hijos de los hombre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orque cada hombre tiene su camin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tuyo es aquél que llena tu alma, aquél que vive con sinceridad y fe en lo que sientes y en lo que haces, siguiendo el ritmo de tu propio coraz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No importa cual es tu religión o tu filosofía, ni lo que eres ni lo que tienes. Si tal es tu camino, estás en el camino cierto, aquel que habría de conducirte hacia tu propia realización.</w:t>
      </w:r>
    </w:p>
    <w:p>
      <w:pPr>
        <w:pStyle w:val="NormalWeb"/>
        <w:spacing w:before="0" w:after="0"/>
        <w:ind w:right="22" w:firstLine="180"/>
        <w:jc w:val="center"/>
        <w:rPr>
          <w:rFonts w:ascii="Arial" w:hAnsi="Arial" w:cs="Arial"/>
          <w:sz w:val="20"/>
          <w:szCs w:val="15"/>
        </w:rPr>
      </w:pPr>
      <w:r>
        <w:rPr>
          <w:rFonts w:cs="Arial" w:ascii="Arial" w:hAnsi="Arial"/>
          <w:sz w:val="20"/>
          <w:szCs w:val="15"/>
        </w:rPr>
      </w:r>
    </w:p>
    <w:p>
      <w:pPr>
        <w:pStyle w:val="NormalWeb"/>
        <w:spacing w:before="0" w:after="0"/>
        <w:ind w:right="22" w:firstLine="180"/>
        <w:jc w:val="center"/>
        <w:rPr>
          <w:rFonts w:ascii="Arial" w:hAnsi="Arial" w:cs="Arial"/>
          <w:sz w:val="20"/>
          <w:szCs w:val="15"/>
        </w:rPr>
      </w:pPr>
      <w:r>
        <w:rPr>
          <w:rFonts w:cs="Arial" w:ascii="Arial" w:hAnsi="Arial"/>
          <w:sz w:val="20"/>
          <w:szCs w:val="15"/>
        </w:rPr>
        <w:t>Y SERAN LAS ALAS DEL ALMA EL AMOR Y LA</w:t>
      </w:r>
    </w:p>
    <w:p>
      <w:pPr>
        <w:pStyle w:val="NormalWeb"/>
        <w:spacing w:before="0" w:after="0"/>
        <w:ind w:right="22" w:firstLine="180"/>
        <w:jc w:val="center"/>
        <w:rPr>
          <w:rFonts w:ascii="Arial" w:hAnsi="Arial" w:cs="Arial"/>
          <w:sz w:val="20"/>
          <w:szCs w:val="15"/>
        </w:rPr>
      </w:pPr>
      <w:r>
        <w:rPr>
          <w:rFonts w:cs="Arial" w:ascii="Arial" w:hAnsi="Arial"/>
          <w:sz w:val="20"/>
          <w:szCs w:val="15"/>
        </w:rPr>
        <w:t>SABIDURÍA, IMPULSADAS POR LA VOLUNTAD,</w:t>
      </w:r>
    </w:p>
    <w:p>
      <w:pPr>
        <w:pStyle w:val="NormalWeb"/>
        <w:spacing w:before="0" w:after="0"/>
        <w:ind w:right="22" w:firstLine="180"/>
        <w:jc w:val="center"/>
        <w:rPr>
          <w:rFonts w:ascii="Arial" w:hAnsi="Arial" w:cs="Arial"/>
          <w:sz w:val="20"/>
          <w:szCs w:val="15"/>
        </w:rPr>
      </w:pPr>
      <w:r>
        <w:rPr>
          <w:rFonts w:cs="Arial" w:ascii="Arial" w:hAnsi="Arial"/>
          <w:sz w:val="20"/>
          <w:szCs w:val="15"/>
        </w:rPr>
        <w:t>CON LA QUE RETORNE EN GLORIOSO VUELO</w:t>
      </w:r>
    </w:p>
    <w:p>
      <w:pPr>
        <w:pStyle w:val="NormalWeb"/>
        <w:spacing w:before="0" w:after="0"/>
        <w:ind w:right="22" w:firstLine="180"/>
        <w:jc w:val="center"/>
        <w:rPr>
          <w:rFonts w:ascii="Arial" w:hAnsi="Arial" w:cs="Arial"/>
          <w:sz w:val="20"/>
          <w:szCs w:val="15"/>
        </w:rPr>
      </w:pPr>
      <w:r>
        <w:rPr>
          <w:rFonts w:cs="Arial" w:ascii="Arial" w:hAnsi="Arial"/>
          <w:sz w:val="20"/>
          <w:szCs w:val="15"/>
        </w:rPr>
        <w:t>A LA FUENTE ETERNA DE DONDE VINO.</w:t>
      </w:r>
    </w:p>
    <w:p>
      <w:pPr>
        <w:pStyle w:val="NormalWeb"/>
        <w:spacing w:before="0" w:after="0"/>
        <w:ind w:right="22" w:firstLine="180"/>
        <w:jc w:val="center"/>
        <w:rPr>
          <w:rFonts w:ascii="Arial" w:hAnsi="Arial" w:cs="Arial"/>
          <w:sz w:val="20"/>
          <w:szCs w:val="15"/>
        </w:rPr>
      </w:pPr>
      <w:r>
        <w:rPr>
          <w:rFonts w:cs="Arial" w:ascii="Arial" w:hAnsi="Arial"/>
          <w:sz w:val="20"/>
          <w:szCs w:val="15"/>
        </w:rPr>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orque sólo en el AMOR se realiza el hombre se hace Uno con el Universo; y se encuentra a sí mismo y a su Creador en la SABIDURÍA. En el amor que todo lo abarca, saturándolo todo; en la SABIDURÍA que lo comprende todo, iluminándolo tod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Y porque todo lo consigue el hombre con la FUERZA DE VOLUNTAD.</w:t>
      </w:r>
    </w:p>
    <w:p>
      <w:pPr>
        <w:pStyle w:val="NormalWeb"/>
        <w:spacing w:before="0" w:after="0"/>
        <w:ind w:right="22" w:firstLine="180"/>
        <w:jc w:val="both"/>
        <w:rPr>
          <w:rFonts w:ascii="Arial" w:hAnsi="Arial" w:cs="Arial"/>
          <w:sz w:val="20"/>
          <w:szCs w:val="15"/>
        </w:rPr>
      </w:pPr>
      <w:r>
        <w:rPr>
          <w:rFonts w:cs="Arial" w:ascii="Arial" w:hAnsi="Arial"/>
          <w:sz w:val="20"/>
          <w:szCs w:val="15"/>
        </w:rPr>
      </w:r>
    </w:p>
    <w:p>
      <w:pPr>
        <w:pStyle w:val="NormalWeb"/>
        <w:spacing w:before="0" w:after="0"/>
        <w:ind w:right="22" w:firstLine="180"/>
        <w:jc w:val="center"/>
        <w:rPr>
          <w:rFonts w:ascii="Arial" w:hAnsi="Arial" w:cs="Arial"/>
          <w:sz w:val="20"/>
          <w:szCs w:val="15"/>
        </w:rPr>
      </w:pPr>
      <w:r>
        <w:rPr>
          <w:rFonts w:cs="Arial" w:ascii="Arial" w:hAnsi="Arial"/>
          <w:sz w:val="20"/>
          <w:szCs w:val="15"/>
        </w:rPr>
        <w:t>Mi meta en la vida,</w:t>
      </w:r>
    </w:p>
    <w:p>
      <w:pPr>
        <w:pStyle w:val="NormalWeb"/>
        <w:spacing w:before="0" w:after="0"/>
        <w:ind w:right="22" w:firstLine="180"/>
        <w:jc w:val="center"/>
        <w:rPr>
          <w:rFonts w:ascii="Arial" w:hAnsi="Arial" w:cs="Arial"/>
          <w:sz w:val="20"/>
          <w:szCs w:val="15"/>
        </w:rPr>
      </w:pPr>
      <w:r>
        <w:rPr>
          <w:rFonts w:cs="Arial" w:ascii="Arial" w:hAnsi="Arial"/>
          <w:sz w:val="20"/>
          <w:szCs w:val="15"/>
        </w:rPr>
        <w:t>Mi mayor aspiración,</w:t>
      </w:r>
    </w:p>
    <w:p>
      <w:pPr>
        <w:pStyle w:val="NormalWeb"/>
        <w:spacing w:before="0" w:after="0"/>
        <w:ind w:right="22" w:firstLine="180"/>
        <w:jc w:val="center"/>
        <w:rPr>
          <w:rFonts w:ascii="Arial" w:hAnsi="Arial" w:cs="Arial"/>
          <w:sz w:val="20"/>
          <w:szCs w:val="15"/>
        </w:rPr>
      </w:pPr>
      <w:r>
        <w:rPr>
          <w:rFonts w:cs="Arial" w:ascii="Arial" w:hAnsi="Arial"/>
          <w:sz w:val="20"/>
          <w:szCs w:val="15"/>
        </w:rPr>
        <w:t>Eres tú, señor: EL CAMINO.</w:t>
      </w:r>
    </w:p>
    <w:p>
      <w:pPr>
        <w:pStyle w:val="NormalWeb"/>
        <w:spacing w:before="0" w:after="0"/>
        <w:ind w:right="22" w:firstLine="180"/>
        <w:jc w:val="center"/>
        <w:rPr>
          <w:rFonts w:ascii="Arial" w:hAnsi="Arial" w:cs="Arial"/>
          <w:sz w:val="20"/>
          <w:szCs w:val="15"/>
        </w:rPr>
      </w:pPr>
      <w:r>
        <w:rPr>
          <w:rFonts w:cs="Arial" w:ascii="Arial" w:hAnsi="Arial"/>
          <w:sz w:val="20"/>
          <w:szCs w:val="15"/>
        </w:rPr>
        <w:t>Mi voluntad,</w:t>
      </w:r>
    </w:p>
    <w:p>
      <w:pPr>
        <w:pStyle w:val="NormalWeb"/>
        <w:spacing w:before="0" w:after="0"/>
        <w:ind w:right="22" w:firstLine="180"/>
        <w:jc w:val="center"/>
        <w:rPr>
          <w:rFonts w:ascii="Arial" w:hAnsi="Arial" w:cs="Arial"/>
          <w:sz w:val="20"/>
          <w:szCs w:val="15"/>
        </w:rPr>
      </w:pPr>
      <w:r>
        <w:rPr>
          <w:rFonts w:cs="Arial" w:ascii="Arial" w:hAnsi="Arial"/>
          <w:sz w:val="20"/>
          <w:szCs w:val="15"/>
        </w:rPr>
        <w:t>La Fuerza que siempre me acompaña,</w:t>
      </w:r>
    </w:p>
    <w:p>
      <w:pPr>
        <w:pStyle w:val="NormalWeb"/>
        <w:spacing w:before="0" w:after="0"/>
        <w:ind w:right="22" w:firstLine="180"/>
        <w:jc w:val="center"/>
        <w:rPr>
          <w:rFonts w:ascii="Arial" w:hAnsi="Arial" w:cs="Arial"/>
          <w:sz w:val="20"/>
          <w:szCs w:val="15"/>
        </w:rPr>
      </w:pPr>
      <w:r>
        <w:rPr>
          <w:rFonts w:cs="Arial" w:ascii="Arial" w:hAnsi="Arial"/>
          <w:sz w:val="20"/>
          <w:szCs w:val="15"/>
        </w:rPr>
        <w:t>Eres Tú, Señor: VOLUNTAD.</w:t>
      </w:r>
    </w:p>
    <w:p>
      <w:pPr>
        <w:pStyle w:val="NormalWeb"/>
        <w:spacing w:before="0" w:after="0"/>
        <w:ind w:right="22" w:firstLine="180"/>
        <w:jc w:val="center"/>
        <w:rPr>
          <w:rFonts w:ascii="Arial" w:hAnsi="Arial" w:cs="Arial"/>
          <w:sz w:val="20"/>
          <w:szCs w:val="15"/>
        </w:rPr>
      </w:pPr>
      <w:r>
        <w:rPr>
          <w:rFonts w:cs="Arial" w:ascii="Arial" w:hAnsi="Arial"/>
          <w:sz w:val="20"/>
          <w:szCs w:val="15"/>
        </w:rPr>
        <w:t>Mi gran Maestro,</w:t>
      </w:r>
    </w:p>
    <w:p>
      <w:pPr>
        <w:pStyle w:val="NormalWeb"/>
        <w:spacing w:before="0" w:after="0"/>
        <w:ind w:right="22" w:firstLine="180"/>
        <w:jc w:val="center"/>
        <w:rPr>
          <w:rFonts w:ascii="Arial" w:hAnsi="Arial" w:cs="Arial"/>
          <w:sz w:val="20"/>
          <w:szCs w:val="15"/>
        </w:rPr>
      </w:pPr>
      <w:r>
        <w:rPr>
          <w:rFonts w:cs="Arial" w:ascii="Arial" w:hAnsi="Arial"/>
          <w:sz w:val="20"/>
          <w:szCs w:val="15"/>
        </w:rPr>
        <w:t>Y mi mejor guía,</w:t>
      </w:r>
    </w:p>
    <w:p>
      <w:pPr>
        <w:pStyle w:val="NormalWeb"/>
        <w:spacing w:before="0" w:after="0"/>
        <w:ind w:right="22" w:firstLine="180"/>
        <w:jc w:val="center"/>
        <w:rPr>
          <w:rFonts w:ascii="Arial" w:hAnsi="Arial" w:cs="Arial"/>
          <w:sz w:val="20"/>
          <w:szCs w:val="15"/>
        </w:rPr>
      </w:pPr>
      <w:r>
        <w:rPr>
          <w:rFonts w:cs="Arial" w:ascii="Arial" w:hAnsi="Arial"/>
          <w:sz w:val="20"/>
          <w:szCs w:val="15"/>
        </w:rPr>
        <w:t>Eres Tú, Señor: SABIDURÍA.</w:t>
      </w:r>
    </w:p>
    <w:p>
      <w:pPr>
        <w:pStyle w:val="NormalWeb"/>
        <w:spacing w:before="0" w:after="0"/>
        <w:ind w:right="22" w:firstLine="180"/>
        <w:jc w:val="center"/>
        <w:rPr>
          <w:rFonts w:ascii="Arial" w:hAnsi="Arial" w:cs="Arial"/>
          <w:sz w:val="20"/>
          <w:szCs w:val="15"/>
        </w:rPr>
      </w:pPr>
      <w:r>
        <w:rPr>
          <w:rFonts w:cs="Arial" w:ascii="Arial" w:hAnsi="Arial"/>
          <w:sz w:val="20"/>
          <w:szCs w:val="15"/>
        </w:rPr>
        <w:t>Mi mayor Devoción,</w:t>
      </w:r>
    </w:p>
    <w:p>
      <w:pPr>
        <w:pStyle w:val="NormalWeb"/>
        <w:spacing w:before="0" w:after="0"/>
        <w:ind w:right="22" w:firstLine="180"/>
        <w:jc w:val="center"/>
        <w:rPr>
          <w:rFonts w:ascii="Arial" w:hAnsi="Arial" w:cs="Arial"/>
          <w:sz w:val="20"/>
          <w:szCs w:val="15"/>
        </w:rPr>
      </w:pPr>
      <w:r>
        <w:rPr>
          <w:rFonts w:cs="Arial" w:ascii="Arial" w:hAnsi="Arial"/>
          <w:sz w:val="20"/>
          <w:szCs w:val="15"/>
        </w:rPr>
        <w:t>Y mi Gran Amor,</w:t>
      </w:r>
    </w:p>
    <w:p>
      <w:pPr>
        <w:pStyle w:val="NormalWeb"/>
        <w:spacing w:before="0" w:after="0"/>
        <w:ind w:right="22" w:firstLine="180"/>
        <w:jc w:val="center"/>
        <w:rPr>
          <w:rFonts w:ascii="Arial" w:hAnsi="Arial" w:cs="Arial"/>
          <w:sz w:val="20"/>
          <w:szCs w:val="15"/>
        </w:rPr>
      </w:pPr>
      <w:r>
        <w:rPr>
          <w:rFonts w:cs="Arial" w:ascii="Arial" w:hAnsi="Arial"/>
          <w:sz w:val="20"/>
          <w:szCs w:val="15"/>
        </w:rPr>
        <w:t>Eres Tú, Señor: AMOR.</w:t>
      </w:r>
    </w:p>
    <w:p>
      <w:pPr>
        <w:pStyle w:val="NormalWeb"/>
        <w:spacing w:before="0" w:after="0"/>
        <w:ind w:right="22" w:firstLine="180"/>
        <w:jc w:val="center"/>
        <w:rPr>
          <w:rFonts w:ascii="Arial" w:hAnsi="Arial" w:cs="Arial"/>
          <w:sz w:val="20"/>
          <w:szCs w:val="15"/>
        </w:rPr>
      </w:pPr>
      <w:r>
        <w:rPr>
          <w:rFonts w:cs="Arial" w:ascii="Arial" w:hAnsi="Arial"/>
          <w:sz w:val="20"/>
          <w:szCs w:val="15"/>
        </w:rPr>
        <w:t>Porque TÚ me has dado</w:t>
      </w:r>
    </w:p>
    <w:p>
      <w:pPr>
        <w:pStyle w:val="NormalWeb"/>
        <w:spacing w:before="0" w:after="0"/>
        <w:ind w:right="22" w:firstLine="180"/>
        <w:jc w:val="center"/>
        <w:rPr>
          <w:rFonts w:ascii="Arial" w:hAnsi="Arial" w:cs="Arial"/>
          <w:sz w:val="20"/>
          <w:szCs w:val="15"/>
        </w:rPr>
      </w:pPr>
      <w:r>
        <w:rPr>
          <w:rFonts w:cs="Arial" w:ascii="Arial" w:hAnsi="Arial"/>
          <w:sz w:val="20"/>
          <w:szCs w:val="15"/>
        </w:rPr>
        <w:t>Voluntad, Sabiduría y Amor.</w:t>
      </w:r>
    </w:p>
    <w:p>
      <w:pPr>
        <w:pStyle w:val="NormalWeb"/>
        <w:spacing w:before="0" w:after="0"/>
        <w:ind w:right="22" w:firstLine="180"/>
        <w:jc w:val="center"/>
        <w:rPr>
          <w:rFonts w:ascii="Arial" w:hAnsi="Arial" w:cs="Arial"/>
          <w:sz w:val="20"/>
          <w:szCs w:val="15"/>
        </w:rPr>
      </w:pPr>
      <w:r>
        <w:rPr>
          <w:rFonts w:cs="Arial" w:ascii="Arial" w:hAnsi="Arial"/>
          <w:sz w:val="20"/>
          <w:szCs w:val="15"/>
        </w:rPr>
        <w:t>Iluminando mi Espíritu,</w:t>
      </w:r>
    </w:p>
    <w:p>
      <w:pPr>
        <w:pStyle w:val="NormalWeb"/>
        <w:spacing w:before="0" w:after="0"/>
        <w:ind w:right="22" w:firstLine="180"/>
        <w:jc w:val="center"/>
        <w:rPr>
          <w:rFonts w:ascii="Arial" w:hAnsi="Arial" w:cs="Arial"/>
          <w:sz w:val="20"/>
          <w:szCs w:val="15"/>
        </w:rPr>
      </w:pPr>
      <w:r>
        <w:rPr>
          <w:rFonts w:cs="Arial" w:ascii="Arial" w:hAnsi="Arial"/>
          <w:sz w:val="20"/>
          <w:szCs w:val="15"/>
        </w:rPr>
        <w:t>Mi mente y mi Corazón,</w:t>
      </w:r>
    </w:p>
    <w:p>
      <w:pPr>
        <w:pStyle w:val="NormalWeb"/>
        <w:spacing w:before="0" w:after="0"/>
        <w:ind w:right="22" w:firstLine="180"/>
        <w:jc w:val="center"/>
        <w:rPr>
          <w:rFonts w:ascii="Arial" w:hAnsi="Arial" w:cs="Arial"/>
          <w:sz w:val="20"/>
          <w:szCs w:val="15"/>
        </w:rPr>
      </w:pPr>
      <w:r>
        <w:rPr>
          <w:rFonts w:cs="Arial" w:ascii="Arial" w:hAnsi="Arial"/>
          <w:sz w:val="20"/>
          <w:szCs w:val="15"/>
        </w:rPr>
        <w:t>Mi Gran Todo,</w:t>
      </w:r>
    </w:p>
    <w:p>
      <w:pPr>
        <w:pStyle w:val="NormalWeb"/>
        <w:spacing w:before="0" w:after="0"/>
        <w:ind w:right="22" w:firstLine="180"/>
        <w:jc w:val="center"/>
        <w:rPr>
          <w:rFonts w:ascii="Arial" w:hAnsi="Arial" w:cs="Arial"/>
          <w:sz w:val="20"/>
          <w:szCs w:val="15"/>
        </w:rPr>
      </w:pPr>
      <w:r>
        <w:rPr>
          <w:rFonts w:cs="Arial" w:ascii="Arial" w:hAnsi="Arial"/>
          <w:sz w:val="20"/>
          <w:szCs w:val="15"/>
        </w:rPr>
        <w:t>Eres Tú, Señor: EL TODO.</w:t>
      </w:r>
    </w:p>
    <w:p>
      <w:pPr>
        <w:pStyle w:val="Normal"/>
        <w:ind w:right="22" w:hanging="0"/>
        <w:jc w:val="center"/>
        <w:rPr>
          <w:rFonts w:ascii="Arial" w:hAnsi="Arial" w:cs="Arial"/>
          <w:b/>
          <w:b/>
          <w:bCs/>
          <w:sz w:val="20"/>
          <w:szCs w:val="15"/>
        </w:rPr>
      </w:pPr>
      <w:r>
        <w:rPr>
          <w:rFonts w:cs="Arial" w:ascii="Arial" w:hAnsi="Arial"/>
          <w:b/>
          <w:bCs/>
          <w:sz w:val="20"/>
          <w:szCs w:val="15"/>
        </w:rPr>
      </w:r>
    </w:p>
    <w:p>
      <w:pPr>
        <w:pStyle w:val="Normal"/>
        <w:ind w:right="22" w:hanging="0"/>
        <w:jc w:val="center"/>
        <w:rPr>
          <w:rFonts w:ascii="Arial" w:hAnsi="Arial" w:cs="Arial"/>
          <w:b/>
          <w:b/>
          <w:bCs/>
          <w:sz w:val="20"/>
        </w:rPr>
      </w:pPr>
      <w:r>
        <w:rPr>
          <w:rFonts w:cs="Arial" w:ascii="Arial" w:hAnsi="Arial"/>
          <w:b/>
          <w:bCs/>
          <w:sz w:val="20"/>
        </w:rPr>
      </w:r>
    </w:p>
    <w:p>
      <w:pPr>
        <w:pStyle w:val="Heading3"/>
        <w:ind w:right="22" w:hanging="0"/>
        <w:rPr/>
      </w:pPr>
      <w:r>
        <w:rPr/>
        <w:t>CAPÍTULO 3</w:t>
      </w:r>
    </w:p>
    <w:p>
      <w:pPr>
        <w:pStyle w:val="Normal"/>
        <w:ind w:right="22" w:firstLine="180"/>
        <w:rPr>
          <w:rFonts w:ascii="Arial" w:hAnsi="Arial" w:cs="Arial"/>
          <w:b/>
          <w:b/>
          <w:bCs/>
          <w:sz w:val="20"/>
        </w:rPr>
      </w:pPr>
      <w:r>
        <w:rPr>
          <w:rFonts w:cs="Arial" w:ascii="Arial" w:hAnsi="Arial"/>
          <w:b/>
          <w:bCs/>
          <w:sz w:val="20"/>
        </w:rPr>
      </w:r>
    </w:p>
    <w:p>
      <w:pPr>
        <w:pStyle w:val="Heading2"/>
        <w:spacing w:before="0" w:after="0"/>
        <w:ind w:right="22" w:firstLine="180"/>
        <w:jc w:val="center"/>
        <w:rPr>
          <w:rFonts w:ascii="Arial" w:hAnsi="Arial" w:cs="Arial"/>
          <w:sz w:val="20"/>
          <w:szCs w:val="20"/>
        </w:rPr>
      </w:pPr>
      <w:r>
        <w:rPr>
          <w:rFonts w:cs="Arial" w:ascii="Arial" w:hAnsi="Arial"/>
          <w:sz w:val="20"/>
          <w:szCs w:val="20"/>
        </w:rPr>
        <w:t>LAS TRES MANIFESTACIONES DEL CREADOR EN EL HOMBRE</w:t>
      </w:r>
    </w:p>
    <w:p>
      <w:pPr>
        <w:pStyle w:val="Heading2"/>
        <w:spacing w:before="0" w:after="0"/>
        <w:ind w:right="22" w:firstLine="180"/>
        <w:jc w:val="center"/>
        <w:rPr>
          <w:rFonts w:ascii="Arial" w:hAnsi="Arial" w:cs="Arial"/>
          <w:sz w:val="20"/>
          <w:szCs w:val="20"/>
        </w:rPr>
      </w:pPr>
      <w:r>
        <w:rPr>
          <w:rFonts w:cs="Arial" w:ascii="Arial" w:hAnsi="Arial"/>
          <w:sz w:val="20"/>
          <w:szCs w:val="20"/>
        </w:rPr>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Creador se manifiesta en el hombre con la Fuerza de las Tres Grandes Emanaciones que iluminan toda su existencia: VOLUNTAD, AMOR Y SABIDURÍ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n la interminable jornada que le espera al Hombre en su eterna ascensión, él siempre ha de estar iluminado por estos Rayos de Voluntad, Sabiduría y Amor, pues él no podría estar completamente librado de sus propias fuerzas en su constante progreso espiritual y necesita de la luz que su Creador le envía siempre, para que él nunca se sienta solo y desamparado, y sepa que existe una FUERZA, un SER que lo ama y lo acompaña en su largo Camino al Infinito.</w:t>
      </w:r>
    </w:p>
    <w:p>
      <w:pPr>
        <w:pStyle w:val="Heading2"/>
        <w:spacing w:before="0" w:after="0"/>
        <w:ind w:right="22" w:firstLine="180"/>
        <w:jc w:val="both"/>
        <w:rPr>
          <w:rFonts w:ascii="Arial" w:hAnsi="Arial" w:cs="Arial"/>
          <w:sz w:val="20"/>
          <w:szCs w:val="15"/>
        </w:rPr>
      </w:pPr>
      <w:r>
        <w:rPr>
          <w:rFonts w:cs="Arial" w:ascii="Arial" w:hAnsi="Arial"/>
          <w:sz w:val="20"/>
          <w:szCs w:val="15"/>
        </w:rPr>
      </w:r>
    </w:p>
    <w:p>
      <w:pPr>
        <w:pStyle w:val="Heading2"/>
        <w:spacing w:before="0" w:after="0"/>
        <w:ind w:right="22" w:firstLine="180"/>
        <w:jc w:val="both"/>
        <w:rPr>
          <w:rFonts w:ascii="Arial" w:hAnsi="Arial" w:cs="Arial"/>
          <w:sz w:val="20"/>
        </w:rPr>
      </w:pPr>
      <w:r>
        <w:rPr>
          <w:rFonts w:cs="Arial" w:ascii="Arial" w:hAnsi="Arial"/>
          <w:sz w:val="20"/>
          <w:szCs w:val="15"/>
        </w:rPr>
        <w:t>VOLUNTAD</w:t>
      </w:r>
    </w:p>
    <w:p>
      <w:pPr>
        <w:pStyle w:val="Normal"/>
        <w:ind w:right="22" w:firstLine="180"/>
        <w:jc w:val="both"/>
        <w:rPr>
          <w:rFonts w:ascii="Arial" w:hAnsi="Arial" w:cs="Arial"/>
          <w:sz w:val="20"/>
        </w:rPr>
      </w:pPr>
      <w:r>
        <w:rPr>
          <w:rFonts w:cs="Arial" w:ascii="Arial" w:hAnsi="Arial"/>
          <w:bCs/>
          <w:color w:val="000000"/>
          <w:sz w:val="20"/>
          <w:szCs w:val="15"/>
        </w:rPr>
        <w:t>1 - La Voluntad es la Fuerza del espíritu.</w:t>
      </w:r>
    </w:p>
    <w:p>
      <w:pPr>
        <w:pStyle w:val="Normal"/>
        <w:ind w:right="22" w:firstLine="180"/>
        <w:jc w:val="both"/>
        <w:rPr>
          <w:rFonts w:ascii="Arial" w:hAnsi="Arial" w:cs="Arial"/>
          <w:sz w:val="20"/>
        </w:rPr>
      </w:pPr>
      <w:r>
        <w:rPr>
          <w:rFonts w:cs="Arial" w:ascii="Arial" w:hAnsi="Arial"/>
          <w:bCs/>
          <w:color w:val="000000"/>
          <w:sz w:val="20"/>
          <w:szCs w:val="15"/>
        </w:rPr>
        <w:t>2 - La Verdadera fuerza que mueve al Universo</w:t>
      </w:r>
    </w:p>
    <w:p>
      <w:pPr>
        <w:pStyle w:val="Normal"/>
        <w:ind w:right="22" w:firstLine="180"/>
        <w:jc w:val="both"/>
        <w:rPr>
          <w:rFonts w:ascii="Arial" w:hAnsi="Arial" w:cs="Arial"/>
          <w:sz w:val="20"/>
        </w:rPr>
      </w:pPr>
      <w:r>
        <w:rPr>
          <w:rFonts w:cs="Arial" w:ascii="Arial" w:hAnsi="Arial"/>
          <w:bCs/>
          <w:color w:val="000000"/>
          <w:sz w:val="20"/>
          <w:szCs w:val="15"/>
        </w:rPr>
        <w:t>3 - La voluntad del hombre no es más que la Voluntad del Padre en él manifestada.</w:t>
      </w:r>
    </w:p>
    <w:p>
      <w:pPr>
        <w:pStyle w:val="Normal"/>
        <w:ind w:right="22" w:firstLine="180"/>
        <w:jc w:val="both"/>
        <w:rPr>
          <w:rFonts w:ascii="Arial" w:hAnsi="Arial" w:cs="Arial"/>
          <w:sz w:val="20"/>
        </w:rPr>
      </w:pPr>
      <w:r>
        <w:rPr>
          <w:rFonts w:cs="Arial" w:ascii="Arial" w:hAnsi="Arial"/>
          <w:bCs/>
          <w:color w:val="000000"/>
          <w:sz w:val="20"/>
          <w:szCs w:val="15"/>
        </w:rPr>
        <w:t>4 - Siendo Padre o Hijo de la misma Sustancia y de la misma Esencia.</w:t>
      </w:r>
    </w:p>
    <w:p>
      <w:pPr>
        <w:pStyle w:val="Normal"/>
        <w:ind w:right="22" w:firstLine="180"/>
        <w:jc w:val="both"/>
        <w:rPr>
          <w:rFonts w:ascii="Arial" w:hAnsi="Arial" w:cs="Arial"/>
          <w:sz w:val="20"/>
        </w:rPr>
      </w:pPr>
      <w:r>
        <w:rPr>
          <w:rFonts w:cs="Arial" w:ascii="Arial" w:hAnsi="Arial"/>
          <w:bCs/>
          <w:color w:val="000000"/>
          <w:sz w:val="20"/>
          <w:szCs w:val="15"/>
        </w:rPr>
        <w:t>5 - Así, la suprema Libertad del hombre está en su Total Entrega a la Voluntad del Padre.</w:t>
      </w:r>
    </w:p>
    <w:p>
      <w:pPr>
        <w:pStyle w:val="Normal"/>
        <w:ind w:right="22" w:firstLine="180"/>
        <w:jc w:val="both"/>
        <w:rPr>
          <w:rFonts w:ascii="Arial" w:hAnsi="Arial" w:cs="Arial"/>
          <w:sz w:val="20"/>
        </w:rPr>
      </w:pPr>
      <w:r>
        <w:rPr>
          <w:rFonts w:cs="Arial" w:ascii="Arial" w:hAnsi="Arial"/>
          <w:bCs/>
          <w:color w:val="000000"/>
          <w:sz w:val="20"/>
          <w:szCs w:val="15"/>
        </w:rPr>
        <w:t>6 - A la realización de ella en pensamiento, palabra y obra.</w:t>
      </w:r>
    </w:p>
    <w:p>
      <w:pPr>
        <w:pStyle w:val="Normal"/>
        <w:ind w:right="22" w:firstLine="180"/>
        <w:jc w:val="both"/>
        <w:rPr>
          <w:rFonts w:ascii="Arial" w:hAnsi="Arial" w:cs="Arial"/>
          <w:sz w:val="20"/>
        </w:rPr>
      </w:pPr>
      <w:r>
        <w:rPr>
          <w:rFonts w:cs="Arial" w:ascii="Arial" w:hAnsi="Arial"/>
          <w:bCs/>
          <w:color w:val="000000"/>
          <w:sz w:val="20"/>
          <w:szCs w:val="15"/>
        </w:rPr>
        <w:t>7 - He aquí la maravillosa paradoja que libera al hombre.</w:t>
      </w:r>
    </w:p>
    <w:p>
      <w:pPr>
        <w:pStyle w:val="Normal"/>
        <w:ind w:right="22" w:firstLine="180"/>
        <w:jc w:val="both"/>
        <w:rPr>
          <w:rFonts w:ascii="Arial" w:hAnsi="Arial" w:cs="Arial"/>
          <w:sz w:val="20"/>
        </w:rPr>
      </w:pPr>
      <w:r>
        <w:rPr>
          <w:rFonts w:cs="Arial" w:ascii="Arial" w:hAnsi="Arial"/>
          <w:bCs/>
          <w:color w:val="000000"/>
          <w:sz w:val="20"/>
          <w:szCs w:val="15"/>
        </w:rPr>
        <w:t>8 - Nada se desarrolló en el ocio y la inercia.</w:t>
      </w:r>
    </w:p>
    <w:p>
      <w:pPr>
        <w:pStyle w:val="Normal"/>
        <w:ind w:right="22" w:firstLine="180"/>
        <w:jc w:val="both"/>
        <w:rPr>
          <w:rFonts w:ascii="Arial" w:hAnsi="Arial" w:cs="Arial"/>
          <w:sz w:val="20"/>
        </w:rPr>
      </w:pPr>
      <w:r>
        <w:rPr>
          <w:rFonts w:cs="Arial" w:ascii="Arial" w:hAnsi="Arial"/>
          <w:bCs/>
          <w:color w:val="000000"/>
          <w:sz w:val="20"/>
          <w:szCs w:val="15"/>
        </w:rPr>
        <w:t>9 - La voluntad es el triunfo del Espíritu sobre la materia.</w:t>
      </w:r>
    </w:p>
    <w:p>
      <w:pPr>
        <w:pStyle w:val="Normal"/>
        <w:ind w:right="22" w:firstLine="180"/>
        <w:jc w:val="both"/>
        <w:rPr>
          <w:rFonts w:ascii="Arial" w:hAnsi="Arial" w:cs="Arial"/>
          <w:sz w:val="20"/>
        </w:rPr>
      </w:pPr>
      <w:r>
        <w:rPr>
          <w:rFonts w:cs="Arial" w:ascii="Arial" w:hAnsi="Arial"/>
          <w:bCs/>
          <w:color w:val="000000"/>
          <w:sz w:val="20"/>
          <w:szCs w:val="15"/>
        </w:rPr>
        <w:t>10 - La voluntad es vencer en las pequeñas cosas, para poder vencer en las grandes.</w:t>
      </w:r>
    </w:p>
    <w:p>
      <w:pPr>
        <w:pStyle w:val="Normal"/>
        <w:ind w:right="22" w:firstLine="180"/>
        <w:jc w:val="both"/>
        <w:rPr>
          <w:rFonts w:ascii="Arial" w:hAnsi="Arial" w:cs="Arial"/>
          <w:sz w:val="20"/>
        </w:rPr>
      </w:pPr>
      <w:r>
        <w:rPr>
          <w:rFonts w:cs="Arial" w:ascii="Arial" w:hAnsi="Arial"/>
          <w:bCs/>
          <w:color w:val="000000"/>
          <w:sz w:val="20"/>
          <w:szCs w:val="15"/>
        </w:rPr>
        <w:t>11 - La elevación de la naturaleza superior sobre la inferior.</w:t>
      </w:r>
    </w:p>
    <w:p>
      <w:pPr>
        <w:pStyle w:val="Normal"/>
        <w:ind w:right="22" w:firstLine="180"/>
        <w:jc w:val="both"/>
        <w:rPr>
          <w:rFonts w:ascii="Arial" w:hAnsi="Arial" w:cs="Arial"/>
          <w:sz w:val="20"/>
        </w:rPr>
      </w:pPr>
      <w:r>
        <w:rPr>
          <w:rFonts w:cs="Arial" w:ascii="Arial" w:hAnsi="Arial"/>
          <w:bCs/>
          <w:color w:val="000000"/>
          <w:sz w:val="20"/>
          <w:szCs w:val="15"/>
        </w:rPr>
        <w:t>12 Es más grande el Hombre que se conquista a sí mismo, que aquél que vence en mil batallas.</w:t>
      </w:r>
    </w:p>
    <w:p>
      <w:pPr>
        <w:pStyle w:val="Normal"/>
        <w:ind w:right="22" w:firstLine="180"/>
        <w:jc w:val="both"/>
        <w:rPr>
          <w:rFonts w:ascii="Arial" w:hAnsi="Arial" w:cs="Arial"/>
          <w:sz w:val="20"/>
        </w:rPr>
      </w:pPr>
      <w:r>
        <w:rPr>
          <w:rFonts w:cs="Arial" w:ascii="Arial" w:hAnsi="Arial"/>
          <w:bCs/>
          <w:color w:val="000000"/>
          <w:sz w:val="20"/>
          <w:szCs w:val="15"/>
        </w:rPr>
        <w:t>13 Porque no hay mayor batalla que aquella que se libra consigo mismo.</w:t>
      </w:r>
    </w:p>
    <w:p>
      <w:pPr>
        <w:pStyle w:val="Normal"/>
        <w:ind w:right="22" w:firstLine="180"/>
        <w:jc w:val="both"/>
        <w:rPr>
          <w:rFonts w:ascii="Arial" w:hAnsi="Arial" w:cs="Arial"/>
          <w:sz w:val="20"/>
        </w:rPr>
      </w:pPr>
      <w:r>
        <w:rPr>
          <w:rFonts w:cs="Arial" w:ascii="Arial" w:hAnsi="Arial"/>
          <w:bCs/>
          <w:color w:val="000000"/>
          <w:sz w:val="20"/>
          <w:szCs w:val="15"/>
        </w:rPr>
        <w:t>14 La Voluntad es la victoria más grande en la lucha de la existencia.</w:t>
      </w:r>
    </w:p>
    <w:p>
      <w:pPr>
        <w:pStyle w:val="Normal"/>
        <w:ind w:right="22" w:firstLine="180"/>
        <w:jc w:val="both"/>
        <w:rPr>
          <w:rFonts w:ascii="Arial" w:hAnsi="Arial" w:cs="Arial"/>
          <w:sz w:val="20"/>
        </w:rPr>
      </w:pPr>
      <w:r>
        <w:rPr>
          <w:rFonts w:cs="Arial" w:ascii="Arial" w:hAnsi="Arial"/>
          <w:bCs/>
          <w:color w:val="000000"/>
          <w:sz w:val="20"/>
          <w:szCs w:val="15"/>
        </w:rPr>
        <w:t>15 Ella es fuerza que mueve todas las cosas.</w:t>
      </w:r>
    </w:p>
    <w:p>
      <w:pPr>
        <w:pStyle w:val="Normal"/>
        <w:ind w:right="22" w:firstLine="180"/>
        <w:jc w:val="both"/>
        <w:rPr>
          <w:rFonts w:ascii="Arial" w:hAnsi="Arial" w:cs="Arial"/>
          <w:sz w:val="20"/>
        </w:rPr>
      </w:pPr>
      <w:r>
        <w:rPr>
          <w:rFonts w:cs="Arial" w:ascii="Arial" w:hAnsi="Arial"/>
          <w:bCs/>
          <w:color w:val="000000"/>
          <w:sz w:val="20"/>
          <w:szCs w:val="15"/>
        </w:rPr>
        <w:t>16 La Fuerza que acompaña al Hombre en su Camino al Infinito.</w:t>
      </w:r>
    </w:p>
    <w:p>
      <w:pPr>
        <w:pStyle w:val="Normal"/>
        <w:ind w:right="22" w:firstLine="180"/>
        <w:jc w:val="both"/>
        <w:rPr>
          <w:rFonts w:ascii="Arial" w:hAnsi="Arial" w:cs="Arial"/>
          <w:sz w:val="20"/>
        </w:rPr>
      </w:pPr>
      <w:r>
        <w:rPr>
          <w:rFonts w:cs="Arial" w:ascii="Arial" w:hAnsi="Arial"/>
          <w:bCs/>
          <w:color w:val="000000"/>
          <w:sz w:val="20"/>
          <w:szCs w:val="15"/>
        </w:rPr>
        <w:t>17 La Voluntad es la primera emanación del TODO CREADOR, el UNO SANTO DE LA TRINIDAD DIVINA.</w:t>
      </w:r>
    </w:p>
    <w:p>
      <w:pPr>
        <w:pStyle w:val="Normal"/>
        <w:ind w:right="22" w:firstLine="180"/>
        <w:jc w:val="both"/>
        <w:rPr>
          <w:rFonts w:ascii="Arial" w:hAnsi="Arial" w:cs="Arial"/>
          <w:sz w:val="20"/>
        </w:rPr>
      </w:pPr>
      <w:r>
        <w:rPr>
          <w:rFonts w:cs="Arial" w:ascii="Arial" w:hAnsi="Arial"/>
          <w:bCs/>
          <w:color w:val="000000"/>
          <w:sz w:val="20"/>
          <w:szCs w:val="15"/>
        </w:rPr>
        <w:t>18 El Padre Creador de todo cuanto existe.</w:t>
      </w:r>
    </w:p>
    <w:p>
      <w:pPr>
        <w:pStyle w:val="Heading2"/>
        <w:spacing w:before="0" w:after="0"/>
        <w:ind w:right="22" w:firstLine="180"/>
        <w:jc w:val="both"/>
        <w:rPr>
          <w:rFonts w:ascii="Arial" w:hAnsi="Arial" w:cs="Arial"/>
          <w:sz w:val="20"/>
          <w:szCs w:val="15"/>
        </w:rPr>
      </w:pPr>
      <w:r>
        <w:rPr>
          <w:rFonts w:cs="Arial" w:ascii="Arial" w:hAnsi="Arial"/>
          <w:sz w:val="20"/>
          <w:szCs w:val="15"/>
        </w:rPr>
      </w:r>
    </w:p>
    <w:p>
      <w:pPr>
        <w:pStyle w:val="Heading2"/>
        <w:spacing w:before="0" w:after="0"/>
        <w:ind w:right="22" w:firstLine="180"/>
        <w:jc w:val="both"/>
        <w:rPr>
          <w:rFonts w:ascii="Arial" w:hAnsi="Arial" w:cs="Arial"/>
          <w:sz w:val="20"/>
        </w:rPr>
      </w:pPr>
      <w:r>
        <w:rPr>
          <w:rFonts w:cs="Arial" w:ascii="Arial" w:hAnsi="Arial"/>
          <w:sz w:val="20"/>
          <w:szCs w:val="15"/>
        </w:rPr>
        <w:t>SABIDURI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abiduría es la transmutación del Conocimiento Verdadero, la Comprensión de la naturaleza esencial de todas las cosas, y de la propi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esencia de la Sabiduría no está en abarcar todo el Conocimiento, sino en conocerlo todo a través del conocimiento de la propia naturalez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sabio conoce lo desconocido conociendo su propia naturaleza, sabiendo que su esencia es la misma de todo cuanto lo rodea, y que es en lo grande como en lo pequeño, siendo el Septenato del Hombre el mismo del Universo, del átomo y de la galaxi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Todas las respuestas a los interrogantes que se plantea el hombre subyacen en su propia esencia, y el conocimiento de ella ha de darle las claves para descifrar los misterios del Universo, a través de la comprensión de su propio misteri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Sabiduría mora en el templo Interior del Alma, su voz habla en el Silencio y la Soledad, en el recogimiento y la meditación, su luz ilumina el Camino del hombre en su Pensamiento, Palabra y Obr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Sabiduría es el Santo Aliento, la Segunda Emanación del TODO CREADOR. La Madre Procreadora de la Creación.</w:t>
      </w:r>
    </w:p>
    <w:p>
      <w:pPr>
        <w:pStyle w:val="Heading2"/>
        <w:spacing w:before="0" w:after="0"/>
        <w:ind w:right="22" w:firstLine="180"/>
        <w:jc w:val="both"/>
        <w:rPr>
          <w:rFonts w:ascii="Arial" w:hAnsi="Arial" w:cs="Arial"/>
          <w:sz w:val="20"/>
          <w:szCs w:val="15"/>
        </w:rPr>
      </w:pPr>
      <w:r>
        <w:rPr>
          <w:rFonts w:cs="Arial" w:ascii="Arial" w:hAnsi="Arial"/>
          <w:sz w:val="20"/>
          <w:szCs w:val="15"/>
        </w:rPr>
      </w:r>
    </w:p>
    <w:p>
      <w:pPr>
        <w:pStyle w:val="Heading2"/>
        <w:spacing w:before="0" w:after="0"/>
        <w:ind w:right="22" w:firstLine="180"/>
        <w:jc w:val="both"/>
        <w:rPr>
          <w:rFonts w:ascii="Arial" w:hAnsi="Arial" w:cs="Arial"/>
          <w:sz w:val="20"/>
        </w:rPr>
      </w:pPr>
      <w:r>
        <w:rPr>
          <w:rFonts w:cs="Arial" w:ascii="Arial" w:hAnsi="Arial"/>
          <w:sz w:val="20"/>
          <w:szCs w:val="15"/>
        </w:rPr>
        <w:t>AM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Amor es la Identificación e Integración con todo cuanto existe, el morir como individualidad para volver a nacer en cada ser que nos rodea, para ser entonces uno con la Cre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orque todos lleváis la misma esencia en vuestros corazones y sois hechos de la misma sustancia, alimentados por una sola savi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No sois almas separadas unas de las otras, sino que formáis parte del Alma Universal, del Gran Tod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ois como gotas de agua formando el Océano de vida, el Amor es la unión de la propia Esencia con aquella misma que anima al Univers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Dios es el AMOR PURO, porque Él es la Esencia misma del Univers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Amor es el despertar de la Conciencia Cósmica en el Hombre, que ha de unirlo con el Universo y con el TODO CREAD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Camino del Amor es cumplir la voluntad del Padre, y amarlo por encima de todas las cosas, en el camino del Servicio y la Entrega a los demás, sabiendo ver al Padre en todo ser que nos rodea, planta, animal u hombre; mundos, soles o galaxia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amor se manifiesta de múltiples maneras, con paciencia y bondad hacia los demás, con un simple gesto o una sonrisa, con una caricia de consuelo o protección, con un poco de calor y comprensión, con el servicio y la entrega al semejante, con la renuncia al propio bienestar por el de los demás, con el sacrificio de sí mismo por la humanidad.</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 puede amar de mil maneras; la vida puede ser una constante obra de Amor, poniendo un poco de Amor en cada día vivid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Un solo pensamiento de Amor, una sola palabra de Amor, una sola Obra de Am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ara que el Amor perdure en cada momento de vuestra vida, y su esencia ilumine vuestra existenci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Amor es el CRISTO manifestado en el Hombre, la Tercera Emanación del TODO CREAD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Hijo de la Divina Trinidad.</w:t>
      </w:r>
    </w:p>
    <w:p>
      <w:pPr>
        <w:pStyle w:val="NormalWeb"/>
        <w:spacing w:before="0" w:after="0"/>
        <w:ind w:right="22" w:hanging="0"/>
        <w:jc w:val="both"/>
        <w:rPr>
          <w:rFonts w:ascii="Arial" w:hAnsi="Arial" w:cs="Arial"/>
          <w:sz w:val="20"/>
          <w:szCs w:val="15"/>
        </w:rPr>
      </w:pPr>
      <w:r>
        <w:rPr>
          <w:rFonts w:cs="Arial" w:ascii="Arial" w:hAnsi="Arial"/>
          <w:sz w:val="20"/>
          <w:szCs w:val="15"/>
        </w:rPr>
      </w:r>
    </w:p>
    <w:p>
      <w:pPr>
        <w:pStyle w:val="NormalWeb"/>
        <w:spacing w:before="0" w:after="0"/>
        <w:ind w:right="22" w:hanging="0"/>
        <w:jc w:val="center"/>
        <w:rPr>
          <w:rFonts w:ascii="Arial" w:hAnsi="Arial" w:cs="Arial"/>
          <w:b/>
          <w:b/>
          <w:bCs/>
          <w:sz w:val="20"/>
        </w:rPr>
      </w:pPr>
      <w:r>
        <w:rPr>
          <w:rFonts w:cs="Arial" w:ascii="Arial" w:hAnsi="Arial"/>
          <w:b/>
          <w:bCs/>
          <w:sz w:val="20"/>
        </w:rPr>
        <w:t>CAPÍTULO 4</w:t>
      </w:r>
    </w:p>
    <w:p>
      <w:pPr>
        <w:pStyle w:val="Normal"/>
        <w:ind w:right="22" w:firstLine="180"/>
        <w:jc w:val="both"/>
        <w:rPr>
          <w:rFonts w:ascii="Arial" w:hAnsi="Arial" w:cs="Arial"/>
          <w:b/>
          <w:b/>
          <w:bCs/>
          <w:sz w:val="20"/>
        </w:rPr>
      </w:pPr>
      <w:r>
        <w:rPr>
          <w:rFonts w:cs="Arial" w:ascii="Arial" w:hAnsi="Arial"/>
          <w:b/>
          <w:bCs/>
          <w:sz w:val="20"/>
        </w:rPr>
      </w:r>
    </w:p>
    <w:p>
      <w:pPr>
        <w:pStyle w:val="Heading2"/>
        <w:spacing w:before="0" w:after="0"/>
        <w:ind w:right="22" w:hanging="0"/>
        <w:jc w:val="center"/>
        <w:rPr>
          <w:rFonts w:ascii="Arial" w:hAnsi="Arial" w:cs="Arial"/>
          <w:sz w:val="20"/>
          <w:szCs w:val="20"/>
        </w:rPr>
      </w:pPr>
      <w:r>
        <w:rPr>
          <w:rFonts w:cs="Arial" w:ascii="Arial" w:hAnsi="Arial"/>
          <w:sz w:val="20"/>
          <w:szCs w:val="20"/>
        </w:rPr>
        <w:t>LA EVOLUCION DEL HOMBRE EN SUS TRES MANIFESTACIONES</w:t>
      </w:r>
    </w:p>
    <w:p>
      <w:pPr>
        <w:pStyle w:val="Heading2"/>
        <w:spacing w:before="0" w:after="0"/>
        <w:ind w:right="22" w:hanging="0"/>
        <w:jc w:val="center"/>
        <w:rPr>
          <w:rFonts w:ascii="Arial" w:hAnsi="Arial" w:cs="Arial"/>
          <w:sz w:val="20"/>
          <w:szCs w:val="20"/>
        </w:rPr>
      </w:pPr>
      <w:r>
        <w:rPr>
          <w:rFonts w:cs="Arial" w:ascii="Arial" w:hAnsi="Arial"/>
          <w:sz w:val="20"/>
          <w:szCs w:val="20"/>
        </w:rPr>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iendo el hombre un todo armónico constituido por tres aspectos fundamentales: Cuerpo, Mente y Espíritu; siendo la Evolución un proceso integral en todas las manifestaciones del hombre, él ha de evolucionar en Cuerpo, Mente y Espíritu, y las fuerzas que ha de utilizar en su propia Elevación son aquellas mismas que el CREADOR le ha dado: Voluntad, Amor y Sabiduría.</w:t>
      </w:r>
    </w:p>
    <w:p>
      <w:pPr>
        <w:pStyle w:val="NormalWeb"/>
        <w:spacing w:before="0" w:after="0"/>
        <w:ind w:right="22" w:firstLine="180"/>
        <w:jc w:val="both"/>
        <w:rPr>
          <w:rFonts w:ascii="Arial" w:hAnsi="Arial" w:cs="Arial"/>
          <w:sz w:val="20"/>
          <w:szCs w:val="15"/>
        </w:rPr>
      </w:pPr>
      <w:r>
        <w:rPr>
          <w:rFonts w:cs="Arial" w:ascii="Arial" w:hAnsi="Arial"/>
          <w:sz w:val="20"/>
          <w:szCs w:val="15"/>
        </w:rPr>
        <w:t>EL PLAN DE LA EVOLUCION A SEGUIR PROPUESTO POR LOS GUIAS ES EL SIGUIENTE:</w:t>
      </w:r>
    </w:p>
    <w:p>
      <w:pPr>
        <w:pStyle w:val="NormalWeb"/>
        <w:spacing w:before="0" w:after="0"/>
        <w:ind w:right="22" w:firstLine="180"/>
        <w:jc w:val="both"/>
        <w:rPr>
          <w:rFonts w:ascii="Arial" w:hAnsi="Arial" w:cs="Arial"/>
          <w:sz w:val="20"/>
          <w:szCs w:val="15"/>
        </w:rPr>
      </w:pPr>
      <w:r>
        <w:rPr>
          <w:rFonts w:cs="Arial" w:ascii="Arial" w:hAnsi="Arial"/>
          <w:sz w:val="20"/>
          <w:szCs w:val="15"/>
        </w:rPr>
        <w:t> </w:t>
      </w:r>
    </w:p>
    <w:p>
      <w:pPr>
        <w:pStyle w:val="Heading2"/>
        <w:spacing w:before="0" w:after="0"/>
        <w:ind w:right="22" w:hanging="0"/>
        <w:jc w:val="both"/>
        <w:rPr>
          <w:rFonts w:ascii="Arial" w:hAnsi="Arial" w:cs="Arial"/>
          <w:sz w:val="20"/>
        </w:rPr>
      </w:pPr>
      <w:r>
        <w:rPr>
          <w:rFonts w:cs="Arial" w:ascii="Arial" w:hAnsi="Arial"/>
          <w:sz w:val="20"/>
          <w:szCs w:val="15"/>
        </w:rPr>
        <w:t>EVOLUCION FISICA:</w:t>
      </w:r>
    </w:p>
    <w:p>
      <w:pPr>
        <w:pStyle w:val="NormalWeb"/>
        <w:spacing w:before="0" w:after="0"/>
        <w:ind w:right="22" w:firstLine="180"/>
        <w:jc w:val="both"/>
        <w:rPr>
          <w:rFonts w:ascii="Arial" w:hAnsi="Arial" w:cs="Arial"/>
          <w:sz w:val="20"/>
          <w:szCs w:val="15"/>
        </w:rPr>
      </w:pPr>
      <w:r>
        <w:rPr>
          <w:rFonts w:cs="Arial" w:ascii="Arial" w:hAnsi="Arial"/>
          <w:sz w:val="20"/>
          <w:szCs w:val="15"/>
        </w:rPr>
        <w:t>I) PURIFICACION - Ayunos y Abstenciones</w:t>
      </w:r>
    </w:p>
    <w:p>
      <w:pPr>
        <w:pStyle w:val="NormalWeb"/>
        <w:spacing w:before="0" w:after="0"/>
        <w:ind w:right="22" w:firstLine="180"/>
        <w:jc w:val="both"/>
        <w:rPr>
          <w:rFonts w:ascii="Arial" w:hAnsi="Arial" w:cs="Arial"/>
          <w:sz w:val="20"/>
          <w:szCs w:val="15"/>
        </w:rPr>
      </w:pPr>
      <w:r>
        <w:rPr>
          <w:rFonts w:cs="Arial" w:ascii="Arial" w:hAnsi="Arial"/>
          <w:sz w:val="20"/>
          <w:szCs w:val="15"/>
        </w:rPr>
        <w:t>II) RENOVACION - Alimentación</w:t>
      </w:r>
    </w:p>
    <w:p>
      <w:pPr>
        <w:pStyle w:val="NormalWeb"/>
        <w:spacing w:before="0" w:after="0"/>
        <w:ind w:right="22" w:firstLine="180"/>
        <w:jc w:val="both"/>
        <w:rPr>
          <w:rFonts w:ascii="Arial" w:hAnsi="Arial" w:cs="Arial"/>
          <w:sz w:val="20"/>
          <w:szCs w:val="15"/>
        </w:rPr>
      </w:pPr>
      <w:r>
        <w:rPr>
          <w:rFonts w:cs="Arial" w:ascii="Arial" w:hAnsi="Arial"/>
          <w:sz w:val="20"/>
          <w:szCs w:val="15"/>
        </w:rPr>
        <w:t>III) CONSERVACION - Vida Natural</w:t>
      </w:r>
    </w:p>
    <w:p>
      <w:pPr>
        <w:pStyle w:val="NormalWeb"/>
        <w:spacing w:before="0" w:after="0"/>
        <w:ind w:right="22" w:firstLine="180"/>
        <w:jc w:val="both"/>
        <w:rPr>
          <w:rFonts w:ascii="Arial" w:hAnsi="Arial" w:cs="Arial"/>
          <w:sz w:val="20"/>
          <w:szCs w:val="15"/>
        </w:rPr>
      </w:pPr>
      <w:r>
        <w:rPr>
          <w:rFonts w:cs="Arial" w:ascii="Arial" w:hAnsi="Arial"/>
          <w:sz w:val="20"/>
          <w:szCs w:val="15"/>
        </w:rPr>
        <w:t> </w:t>
      </w:r>
    </w:p>
    <w:p>
      <w:pPr>
        <w:pStyle w:val="Heading2"/>
        <w:spacing w:before="0" w:after="0"/>
        <w:ind w:right="22" w:hanging="0"/>
        <w:jc w:val="both"/>
        <w:rPr>
          <w:rFonts w:ascii="Arial" w:hAnsi="Arial" w:cs="Arial"/>
          <w:sz w:val="20"/>
        </w:rPr>
      </w:pPr>
      <w:r>
        <w:rPr>
          <w:rFonts w:cs="Arial" w:ascii="Arial" w:hAnsi="Arial"/>
          <w:sz w:val="20"/>
          <w:szCs w:val="15"/>
        </w:rPr>
        <w:t>EVOLUCION MENTAL:</w:t>
      </w:r>
    </w:p>
    <w:p>
      <w:pPr>
        <w:pStyle w:val="NormalWeb"/>
        <w:spacing w:before="0" w:after="0"/>
        <w:ind w:right="22" w:firstLine="180"/>
        <w:jc w:val="both"/>
        <w:rPr>
          <w:rFonts w:ascii="Arial" w:hAnsi="Arial" w:cs="Arial"/>
          <w:sz w:val="20"/>
          <w:szCs w:val="15"/>
        </w:rPr>
      </w:pPr>
      <w:r>
        <w:rPr>
          <w:rFonts w:cs="Arial" w:ascii="Arial" w:hAnsi="Arial"/>
          <w:sz w:val="20"/>
          <w:szCs w:val="15"/>
        </w:rPr>
        <w:t>I) ALQUIMIA MENTAL - Discernimiento y Polarización</w:t>
      </w:r>
    </w:p>
    <w:p>
      <w:pPr>
        <w:pStyle w:val="NormalWeb"/>
        <w:spacing w:before="0" w:after="0"/>
        <w:ind w:right="22" w:firstLine="180"/>
        <w:jc w:val="both"/>
        <w:rPr>
          <w:rFonts w:ascii="Arial" w:hAnsi="Arial" w:cs="Arial"/>
          <w:sz w:val="20"/>
          <w:szCs w:val="15"/>
        </w:rPr>
      </w:pPr>
      <w:r>
        <w:rPr>
          <w:rFonts w:cs="Arial" w:ascii="Arial" w:hAnsi="Arial"/>
          <w:sz w:val="20"/>
          <w:szCs w:val="15"/>
        </w:rPr>
        <w:t>II) CONOCIMIENTO - Realización del Conocimiento</w:t>
      </w:r>
    </w:p>
    <w:p>
      <w:pPr>
        <w:pStyle w:val="NormalWeb"/>
        <w:spacing w:before="0" w:after="0"/>
        <w:ind w:right="22" w:firstLine="180"/>
        <w:jc w:val="both"/>
        <w:rPr>
          <w:rFonts w:ascii="Arial" w:hAnsi="Arial" w:cs="Arial"/>
          <w:sz w:val="20"/>
          <w:szCs w:val="15"/>
        </w:rPr>
      </w:pPr>
      <w:r>
        <w:rPr>
          <w:rFonts w:cs="Arial" w:ascii="Arial" w:hAnsi="Arial"/>
          <w:sz w:val="20"/>
          <w:szCs w:val="15"/>
        </w:rPr>
        <w:t>III) PODERES - Visualizaciones y facultades</w:t>
      </w:r>
    </w:p>
    <w:p>
      <w:pPr>
        <w:pStyle w:val="NormalWeb"/>
        <w:spacing w:before="0" w:after="0"/>
        <w:ind w:right="22" w:firstLine="180"/>
        <w:jc w:val="both"/>
        <w:rPr>
          <w:rFonts w:ascii="Arial" w:hAnsi="Arial" w:cs="Arial"/>
          <w:sz w:val="20"/>
          <w:szCs w:val="15"/>
        </w:rPr>
      </w:pPr>
      <w:r>
        <w:rPr>
          <w:rFonts w:cs="Arial" w:ascii="Arial" w:hAnsi="Arial"/>
          <w:sz w:val="20"/>
          <w:szCs w:val="15"/>
        </w:rPr>
        <w:t> </w:t>
      </w:r>
    </w:p>
    <w:p>
      <w:pPr>
        <w:pStyle w:val="NormalWeb"/>
        <w:spacing w:before="0" w:after="0"/>
        <w:ind w:right="22" w:firstLine="180"/>
        <w:jc w:val="both"/>
        <w:rPr>
          <w:rFonts w:ascii="Arial" w:hAnsi="Arial" w:cs="Arial"/>
          <w:sz w:val="20"/>
          <w:szCs w:val="15"/>
        </w:rPr>
      </w:pPr>
      <w:r>
        <w:rPr>
          <w:rFonts w:cs="Arial" w:ascii="Arial" w:hAnsi="Arial"/>
          <w:sz w:val="20"/>
          <w:szCs w:val="15"/>
        </w:rPr>
        <w:t>I) ARMONIZACIONES - De Cuerpo, Mente y Espíritu</w:t>
      </w:r>
    </w:p>
    <w:p>
      <w:pPr>
        <w:pStyle w:val="NormalWeb"/>
        <w:spacing w:before="0" w:after="0"/>
        <w:ind w:right="22" w:firstLine="180"/>
        <w:jc w:val="both"/>
        <w:rPr>
          <w:rFonts w:ascii="Arial" w:hAnsi="Arial" w:cs="Arial"/>
          <w:sz w:val="20"/>
          <w:szCs w:val="15"/>
        </w:rPr>
      </w:pPr>
      <w:r>
        <w:rPr>
          <w:rFonts w:cs="Arial" w:ascii="Arial" w:hAnsi="Arial"/>
          <w:sz w:val="20"/>
          <w:szCs w:val="15"/>
        </w:rPr>
        <w:t>II) CONOCIMIENTO DE SÍ MISMO - Auto análisis Constructivo</w:t>
      </w:r>
    </w:p>
    <w:p>
      <w:pPr>
        <w:pStyle w:val="NormalWeb"/>
        <w:spacing w:before="0" w:after="0"/>
        <w:ind w:right="22" w:firstLine="180"/>
        <w:jc w:val="both"/>
        <w:rPr>
          <w:rFonts w:ascii="Arial" w:hAnsi="Arial" w:cs="Arial"/>
          <w:sz w:val="20"/>
          <w:szCs w:val="15"/>
        </w:rPr>
      </w:pPr>
      <w:r>
        <w:rPr>
          <w:rFonts w:cs="Arial" w:ascii="Arial" w:hAnsi="Arial"/>
          <w:sz w:val="20"/>
          <w:szCs w:val="15"/>
        </w:rPr>
        <w:t>III) ALQUIMIA ESPIRITUAL - Meditación y su realización.</w:t>
      </w:r>
    </w:p>
    <w:p>
      <w:pPr>
        <w:pStyle w:val="Normal"/>
        <w:ind w:right="22" w:firstLine="180"/>
        <w:jc w:val="both"/>
        <w:rPr>
          <w:rFonts w:ascii="Arial" w:hAnsi="Arial" w:cs="Arial"/>
          <w:sz w:val="20"/>
        </w:rPr>
      </w:pPr>
      <w:r>
        <w:rPr>
          <w:rFonts w:cs="Arial" w:ascii="Arial" w:hAnsi="Arial"/>
          <w:sz w:val="20"/>
        </w:rPr>
        <w:t>CAPÍTULO 5</w:t>
      </w:r>
    </w:p>
    <w:p>
      <w:pPr>
        <w:pStyle w:val="Normal"/>
        <w:ind w:right="22" w:firstLine="180"/>
        <w:jc w:val="both"/>
        <w:rPr>
          <w:rFonts w:ascii="Arial" w:hAnsi="Arial" w:cs="Arial"/>
          <w:sz w:val="20"/>
        </w:rPr>
      </w:pPr>
      <w:r>
        <w:rPr>
          <w:rFonts w:cs="Arial" w:ascii="Arial" w:hAnsi="Arial"/>
          <w:sz w:val="20"/>
        </w:rPr>
      </w:r>
    </w:p>
    <w:p>
      <w:pPr>
        <w:pStyle w:val="Heading2"/>
        <w:spacing w:before="0" w:after="0"/>
        <w:ind w:right="22" w:hanging="0"/>
        <w:jc w:val="both"/>
        <w:rPr>
          <w:rFonts w:ascii="Arial" w:hAnsi="Arial" w:cs="Arial"/>
          <w:sz w:val="20"/>
        </w:rPr>
      </w:pPr>
      <w:r>
        <w:rPr>
          <w:rFonts w:cs="Arial" w:ascii="Arial" w:hAnsi="Arial"/>
          <w:sz w:val="20"/>
          <w:szCs w:val="20"/>
        </w:rPr>
        <w:t>EVOLUCION FISICA</w:t>
      </w:r>
    </w:p>
    <w:p>
      <w:pPr>
        <w:pStyle w:val="NormalWeb"/>
        <w:spacing w:before="0" w:after="0"/>
        <w:ind w:right="22" w:firstLine="180"/>
        <w:jc w:val="both"/>
        <w:rPr>
          <w:rFonts w:ascii="Arial" w:hAnsi="Arial" w:cs="Arial"/>
          <w:sz w:val="20"/>
          <w:szCs w:val="15"/>
        </w:rPr>
      </w:pPr>
      <w:r>
        <w:rPr>
          <w:rFonts w:cs="Arial" w:ascii="Arial" w:hAnsi="Arial"/>
          <w:sz w:val="20"/>
          <w:szCs w:val="15"/>
        </w:rPr>
        <w:t>I) PURIFICACION: Ayun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como el hombre que se construye casa nueva, echa abajo la vieja y levanta sólidos cimientos para construir con materiales nuevos, limpia primero vuestro cuerpo de toda podredumbre acumulada, para después construíros un cuerpo nuevo, un templo digno para el Espíritu.</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yunad. Escoged un día de cada siete en el que solo os nutriréis con el alimento del espíritu, y la fuerza vital de la naturaleza echará de vuestro cuerpo todo lo indeseable, si queréis limpiar hasta los últimos rincones de vuestro templo, ayuna siete día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ero procura la asesoría de quien posee mayor experienci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Y veréis salir de vuestro cuerpo toda la podredumbre y abominaciones y todas las enfermedades que os aquejan, y cuando así ayunéis, aun las vibraciones densas de la materia astral serán eliminadas, purificando también vuestros cuerpos más sutiles, y cuando el templo haya sido así purificado, construiréis un templo nuevo de materiales nobles, una morada digna para el Señor del Templo.</w:t>
      </w:r>
    </w:p>
    <w:p>
      <w:pPr>
        <w:pStyle w:val="Heading2"/>
        <w:spacing w:before="0" w:after="0"/>
        <w:ind w:right="22" w:firstLine="180"/>
        <w:jc w:val="both"/>
        <w:rPr>
          <w:rFonts w:ascii="Arial" w:hAnsi="Arial" w:cs="Arial"/>
          <w:sz w:val="20"/>
          <w:szCs w:val="15"/>
        </w:rPr>
      </w:pPr>
      <w:r>
        <w:rPr>
          <w:rFonts w:cs="Arial" w:ascii="Arial" w:hAnsi="Arial"/>
          <w:sz w:val="20"/>
          <w:szCs w:val="15"/>
        </w:rPr>
      </w:r>
    </w:p>
    <w:p>
      <w:pPr>
        <w:pStyle w:val="Heading2"/>
        <w:spacing w:before="0" w:after="0"/>
        <w:ind w:right="22" w:firstLine="180"/>
        <w:jc w:val="both"/>
        <w:rPr>
          <w:rFonts w:ascii="Arial" w:hAnsi="Arial" w:cs="Arial"/>
          <w:sz w:val="20"/>
        </w:rPr>
      </w:pPr>
      <w:r>
        <w:rPr>
          <w:rFonts w:cs="Arial" w:ascii="Arial" w:hAnsi="Arial"/>
          <w:sz w:val="20"/>
          <w:szCs w:val="15"/>
        </w:rPr>
        <w:t>Abstencione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os vicios no son placeres, sino cadenas que esclavizan. El sibarita cree vivir, y no es más que un pelele sin voluntad para ser libre, esclavo necio que exhibe sus cadenas, lo es porque él lo ignor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ero el hombre no ha de ser esclavo de la bestia que en sí mismo lleva, sino su amo y señ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Venced la gula que engrosa vuestro cuerpo, simplificando gradualmente vuestros alimentos, abstenerse del alcohol y del tabaco, porque dañan no solo vuestro cuerpo denso, sino también vuestros cuerpos más sutiles, persistiendo el daño más allá de la muerte. Y no permitáis que la lujuria os esclavice y robe vuestra vitalidad, para que ella no se pierda, y no seáis como el árbol cuya savia no aprovecha el tronco, y se seca sin dar frut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Buscad la unión con vuestro complemento tan solo como expresión de un sentimiento puro, y no por un simple instinto que degrada el acto. El hombre pervierte su impulso creador aun más bajo que el instinto de la bestia, que solo en época de celo se ayunta para procrea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Trasmuta la energía sexual hacia el intelecto, dedicando al arte y al estudio, vuestro ocio. Hacia el Sentimiento, sublimando vuestra sensualidad en la ternura y la bondad hacia todo cuanto os rodea. Hacia la Espiritualidad, canalizando en la meditación y concepciones elevadas, vuestras energía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Y dejad de lado las costumbres disolutas, que dañan vuestro cuerpo y vuestra mente, dispersando sin provecho vuestras energías, las que necesitáis para el trabajo espiritual. El único que os dará frutos al final de la jornada.</w:t>
      </w:r>
    </w:p>
    <w:p>
      <w:pPr>
        <w:pStyle w:val="NormalWeb"/>
        <w:spacing w:before="0" w:after="0"/>
        <w:ind w:right="22" w:firstLine="180"/>
        <w:jc w:val="both"/>
        <w:rPr>
          <w:rFonts w:ascii="Arial" w:hAnsi="Arial" w:cs="Arial"/>
          <w:sz w:val="20"/>
          <w:szCs w:val="15"/>
        </w:rPr>
      </w:pPr>
      <w:r>
        <w:rPr>
          <w:rFonts w:cs="Arial" w:ascii="Arial" w:hAnsi="Arial"/>
          <w:sz w:val="20"/>
          <w:szCs w:val="15"/>
        </w:rPr>
      </w:r>
    </w:p>
    <w:p>
      <w:pPr>
        <w:pStyle w:val="NormalWeb"/>
        <w:spacing w:before="0" w:after="0"/>
        <w:ind w:right="22" w:firstLine="180"/>
        <w:jc w:val="both"/>
        <w:rPr>
          <w:rFonts w:ascii="Arial" w:hAnsi="Arial" w:cs="Arial"/>
          <w:sz w:val="20"/>
          <w:szCs w:val="15"/>
        </w:rPr>
      </w:pPr>
      <w:r>
        <w:rPr>
          <w:rFonts w:cs="Arial" w:ascii="Arial" w:hAnsi="Arial"/>
          <w:sz w:val="20"/>
          <w:szCs w:val="15"/>
        </w:rPr>
        <w:t>II) RENOVACION: aliment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Vuestro cuerpo denso constantemente se renueva, y se forma a sí mismo, con el material que le dais, así podéis construíros un cuerpo nuev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Dadle oro a vuestra naturaleza, y ella os construirá con oro; dadle plomo y os construirá con plom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Dadle carnes putrefactas y sustancias excitantes y agresivas, y tal será vuestra naturaleza, y aun vuestro aspecto físico será a ella semejante.</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Dadle con las carnes de cadáveres las vibraciones densas de la energía animal que las anima, y que aprisionan vuestros cuerpos más sutiles, dadle así las segregaciones venenosas vertidas en la sangre del animal sacrificado, que envenenan vuestro cuerpo denso, haciendo de él morada fácil de los gérmenes que pululan a vuestro alreded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No mataréis ni bestia ni hombre, ni aun el alimento que pasa por vuestra boca, porque matando el alimento no obtenéis de él vida sino muerte, y contraéis así una deuda, que habréis de pagar en cumplimiento de la Ley con el Reino Animal, que es hermano del vuestr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habréis de derramar la sangre humana en guerras y luchas fratricidas, así como derramáis su sangre en vuestros matadero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Cuando se agite en vosotros la gula de la carne, recordad las cabezas decapitadas con desorbitados ojos, de los cadáveres cuya carne se pudre en vuestro estómag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Recordad los ríos de sangre que se coagulan en los mataderos, brotando de cadáveres colgados en hileras. Ved tras la agradable apariencia de la mesa sibarita, la presentación disimulada de vísceras y cadáveres mutilado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Recordad las toxinas vertidas en su sangre. Recordad los millones de gusanos microscópicos que se agitan en la carne que coméis, despidiendo el olor hediondo y putrefacto de la muerte, disimulado con especias. Pensad en el terror y sufrimiento de vuestros pequeños hermanos, al ser sacrificados por quien debiera ser su hermano y no lo es. Recordad todo esto, recordadlo siempre, o dadle a vuestra naturaleza el alimento puro de la Madre Tierra, el que las lluvias riegan y el Sol sazon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Dadle a vuestro cuerpo denso del generoso fruto que brota de la tierra, y nutridlo así con la energía pura que le dará vida. Dadle el alimento no quemado por el fuego o mezclado por el hombre, porque lo que es simple y natural es lo mej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Y sed frugales al comer, para que lo denso no aprisione lo sutil y no toméis vuestros alimentos cuando os conturben malos pensamientos y bajas emociones, porque así envenenáis vuestro alimento y vuestro cuerpo. Y comed muy despacio, como una oración, respirando con lentitud y profundidad, para que toda la esencia del alimento pase a vuestro cuerp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bsorved la vitalidad del agua, que es fuente de vida y purifica vuestro cuerp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Respirad con plenitud la energía oculta del aire de los campos, emanada del Sol para todas las criaturas de la Tierra, porque no solo del alimento denso se alimenta el hombre, sino también de la energía más sutil y pura del agua, del aire y de los rayos del Sol.</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Renovad así vuestra naturaleza, entonces vuestro cuerpo denso será un templo hecho de oro noble, una morada limpia y pura digna del Dios que en vosotros mora.</w:t>
      </w:r>
    </w:p>
    <w:p>
      <w:pPr>
        <w:pStyle w:val="NormalWeb"/>
        <w:spacing w:before="0" w:after="0"/>
        <w:ind w:right="22" w:firstLine="180"/>
        <w:jc w:val="both"/>
        <w:rPr>
          <w:rFonts w:ascii="Arial" w:hAnsi="Arial" w:cs="Arial"/>
          <w:sz w:val="20"/>
          <w:szCs w:val="15"/>
        </w:rPr>
      </w:pPr>
      <w:r>
        <w:rPr>
          <w:rFonts w:cs="Arial" w:ascii="Arial" w:hAnsi="Arial"/>
          <w:sz w:val="20"/>
          <w:szCs w:val="15"/>
        </w:rPr>
        <w:t>III) CONSERVACION: Vida Natural</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Buscad el aire puro de los campos y dadle libre expansión a vuestro cuerpo poniendo ciencia a vuestros movimientos, uniendo la mente a la actividad del cuerpo, y vuestros frutos, serán tres veces buenas, en vuestras tres manifestacione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Mantened activo vuestro cuerpo, así, la Energía Vital interna fluirá libremente, canalizándose a través de los Centros de Energía del Cuerpo Denso y del Etérico, por todo el organism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Mantened la columna vertical en todo el momento del día, para que la energía del aire y de la tierra fluya a través de ella, y vuestro estado de ánimo tenderá a la Armonía con el estado corporal.</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Y recordad que vuestro cuerpo es nacido de la Madre Tierra, así como vuestro espíritu es nacido del Padre Creador. Vivid entonces en el seno de vuestra Madre, siguiendo en vuestra vida las leyes de la Madre Naturaleza, y ella cuidará de vosotros, y no conoceréis enfermedades, y estaréis sobre el Buen Camino en la Evolución Físic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Habrá entonces equilibrio en vuestro Plano Denso, y una base firme para el trabajo del Espíritu".</w:t>
      </w:r>
    </w:p>
    <w:p>
      <w:pPr>
        <w:pStyle w:val="NormalWeb"/>
        <w:spacing w:before="0" w:after="0"/>
        <w:ind w:right="22" w:firstLine="180"/>
        <w:jc w:val="both"/>
        <w:rPr>
          <w:rFonts w:ascii="Arial" w:hAnsi="Arial" w:cs="Arial"/>
          <w:sz w:val="20"/>
          <w:szCs w:val="15"/>
        </w:rPr>
      </w:pPr>
      <w:r>
        <w:rPr>
          <w:rFonts w:cs="Arial" w:ascii="Arial" w:hAnsi="Arial"/>
          <w:sz w:val="20"/>
          <w:szCs w:val="15"/>
        </w:rPr>
        <w:t> </w:t>
      </w:r>
    </w:p>
    <w:p>
      <w:pPr>
        <w:pStyle w:val="Heading2"/>
        <w:spacing w:before="0" w:after="0"/>
        <w:ind w:right="22" w:hanging="0"/>
        <w:jc w:val="center"/>
        <w:rPr>
          <w:rFonts w:ascii="Arial" w:hAnsi="Arial" w:cs="Arial"/>
          <w:sz w:val="20"/>
        </w:rPr>
      </w:pPr>
      <w:r>
        <w:rPr>
          <w:rFonts w:cs="Arial" w:ascii="Arial" w:hAnsi="Arial"/>
          <w:sz w:val="20"/>
          <w:szCs w:val="15"/>
        </w:rPr>
        <w:t>NOTAS A LA ENSEÑANZA:</w:t>
      </w:r>
    </w:p>
    <w:p>
      <w:pPr>
        <w:pStyle w:val="Heading2"/>
        <w:spacing w:before="0" w:after="0"/>
        <w:ind w:right="22" w:firstLine="180"/>
        <w:jc w:val="both"/>
        <w:rPr>
          <w:rFonts w:ascii="Arial" w:hAnsi="Arial" w:cs="Arial"/>
          <w:sz w:val="20"/>
        </w:rPr>
      </w:pPr>
      <w:r>
        <w:rPr>
          <w:rFonts w:cs="Arial" w:ascii="Arial" w:hAnsi="Arial"/>
          <w:sz w:val="20"/>
          <w:szCs w:val="15"/>
        </w:rPr>
        <w:t>Ayun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 ayuno limpia el cuerpo de podredumbre y lo mantiene sano, eliminando todo lo indeseable acumulado en el cuerpo durante años, de una alimentación inadecuada. El ayuno elimina también la materia Astral Inferior del Cuerpo Astral del hombre, proveniente de la alimentación carnívora y del consumo del café, tabaco, alcohol, si bien un proceso de completa purificación puede llevar años, según el grado de envenenamiento del cuerp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medicina natural contra las enfermedades es el ayuno. El animal se abstiene de alimentos cuando se siente enfermo, y la Fuerza Vital de la naturaleza le devuelve la salud; al ayunar se le permite a la naturaleza, obrar en el cuerpo Físico y ella se encarga de restablecer la Armonía y el equilibrio orgánico. En el Ayuno son más débiles los lazos que atan el Espíritu al Cuerpo Denso, por lo que es propicio el estado para entregarse a la Oración y la Meditación.</w:t>
      </w:r>
    </w:p>
    <w:p>
      <w:pPr>
        <w:pStyle w:val="Heading2"/>
        <w:spacing w:before="0" w:after="0"/>
        <w:ind w:right="22" w:firstLine="180"/>
        <w:jc w:val="both"/>
        <w:rPr>
          <w:rFonts w:ascii="Arial" w:hAnsi="Arial" w:cs="Arial"/>
          <w:sz w:val="20"/>
        </w:rPr>
      </w:pPr>
      <w:r>
        <w:rPr>
          <w:rFonts w:cs="Arial" w:ascii="Arial" w:hAnsi="Arial"/>
          <w:sz w:val="20"/>
          <w:szCs w:val="15"/>
        </w:rPr>
        <w:t>Abstencione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os estimulantes como el alcohol, el café y el tabaco, contienen sustancias deletéreas que actúan con mayor fuerza en la Materia Astral, dañando la delicada envoltura etérica que sirve de puente entre los Cuerpos Etéricos y Astral del hombre. El daño de la tela es irreparable, y puede conducir a la locura, alucinaciones y entorpecimiento de los sentidos y del sistema nervios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l ingerir alcohol se destruyen miles de células cerebrales que jamás se recuperan, con daño irreversible en el cerebro físico. Esta influencia perniciosa se extiende aún a los factores genéticos de la persona, generando el pesado Karma de las enfermedades hereditarias. Las emanaciones desagradables del tabaco, son más notorias en el Plano Astral, y sus vibraciones densas entorpecen la sensibilidad de la persona y su sano juicio, haciéndole perder el sentido de lo correcto y lo digno, cuando lo esclaviza y subyuga su voluntad en la necesidad del vici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xisten ciertas disciplinas físicas que permiten transmutar la energía sexual, dirigiéndola hacia el Plexo Solar como reserva, o sublimándola hacia el cerebro, para trabajos de tipo intelectual, emocional o espiritual.</w:t>
      </w:r>
    </w:p>
    <w:p>
      <w:pPr>
        <w:pStyle w:val="Heading2"/>
        <w:spacing w:before="0" w:after="0"/>
        <w:ind w:right="22" w:firstLine="180"/>
        <w:jc w:val="both"/>
        <w:rPr>
          <w:rFonts w:ascii="Arial" w:hAnsi="Arial" w:cs="Arial"/>
          <w:sz w:val="20"/>
        </w:rPr>
      </w:pPr>
      <w:r>
        <w:rPr>
          <w:rFonts w:cs="Arial" w:ascii="Arial" w:hAnsi="Arial"/>
          <w:sz w:val="20"/>
          <w:szCs w:val="15"/>
        </w:rPr>
        <w:t>Aliment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s carnes contienen materia astral de naturaleza animal, la que es liberada en el proceso de la Digestión, al desintegrarse las moléculas físicas, esta materia da vibraciones densas se fija en los cuerpos Astral y Etérico, opacando su luminosidad y colores y densificando sus vibraciones, lo que entorpece la receptividad a vibraciones más sutiles y favorecen las influencias negativas del Astral Inferior, éste abre las puertas a los gérmenes astrales, los que propician el medio etérico adecuado, para el desarrollo de los gérmenes físicos, causantes de enfermedades. Las vibraciones densas de las carnes y las drogas, persisten hasta después de la muerte física, y es muy difícil librarse de ellas y de su influencia negativa en la Vida Astral, además del condicionamiento kármico que determinan en los átomos permanentes, físico y Astral, que son los moldes para los cuerpos de la próxima reencarn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n el Plano Denso, entre las muchas toxinas de la carne se encuentran el Escatol y el Indol, venenos causantes entre otros, de la fatiga física en el cuerpo humano; también hay un alto porcentaje de albúmina y ácido úrico, que propicia el desarrollo de diversas enfermedades infecciosa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Todas las carnes, aún la de pescado, pueden portar parásitos que se desarrollan en el sistema digestivo y en las fibras musculare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Desde el momento que se sacrifica al animal, y se le corta la vida, las células se descomponen y se inicia la putrefacción, como en todo cadáver, un proceso similar ocurre en la digestión, y la carne se pudre en el estómago, formando un caldo de cultivo propicio para el desarrollo de gérmenes y bacilos. Así el hombre hace de su estómago un cementerio vivo, en el que se pudren los cadáveres de sus hermanos inferiores. Una de las más graves e ignoradas consecuencias del carnivorismo, es el karma de la sangre derramada de millones de animales sacrificados por el hombre en carnicerías y mataderos, arrojando cada año al Plano Astral, millones de seres aterrorizados, llenos de temor y espanto hacia el hombre. Las guerras son consecuencia kármica directa de esta matanza organizada de animales. El hombre asesina a su hermano inferior en la escala de la Evolución, olvidando que él ha vivido también en ese Plano y que ellos han de ser humanos algún día. En todo animal están reencarnados los tres átomos de la Tríada inferior que desciende de la Mónada. Con los frutos de la tierra se nutre el hombre de células vivas, y de células muertas con la carne. Los vegetales se asimilan por fermentación formando alcoholes que limpian el organismo y las carnes por putrefacción, como la descomposición del cadáver. Unos dan vida y otros, muerte. En mundos más adelantados que el nuestro, la alimentación es en base de extractos de frutas y vegetales, como en MORLEN (Ganímedes), y aún más simplificada en mundos evolucionados como APU, en donde la alimentación es a base de extractos minerales. Siguiendo aún más alto en la escala evolutiva, encontraremos mundos en donde la asimilación de la energía es directa, a través de la respiración y de la piel (Osmosis). Aquí en la Tierra existen todos los grados de la escala: desde el antropófago salvaje que devora carne humana, hasta el hombre evolucionado que ya no ingiere alimentos.</w:t>
      </w:r>
    </w:p>
    <w:p>
      <w:pPr>
        <w:pStyle w:val="Heading2"/>
        <w:spacing w:before="0" w:after="0"/>
        <w:ind w:right="22" w:firstLine="180"/>
        <w:jc w:val="both"/>
        <w:rPr>
          <w:rFonts w:ascii="Arial" w:hAnsi="Arial" w:cs="Arial"/>
          <w:sz w:val="20"/>
        </w:rPr>
      </w:pPr>
      <w:r>
        <w:rPr>
          <w:rFonts w:cs="Arial" w:ascii="Arial" w:hAnsi="Arial"/>
          <w:sz w:val="20"/>
          <w:szCs w:val="15"/>
        </w:rPr>
        <w:t>Naturism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Ley de oro para la vida física del hombre es: VIVIR EN ARMONÍA CON LAS LEYES DE LA NATURALEZA. Siguiéndolas no ha de conocer el hombre enfermedades ni desequilibrios orgánicos, y hará de su cuerpo denso un adecuado instrumento del espíritu.  El hombre necesita de muy poco para mantener el cuerpo físico. Gran parte de la energía vital que éste necesita puede obtenerla por asimilación directa de la energía oculta del aire, del agua y de los rayos del Sol, que es Prana y que constituye el 50% de la energía que necesita el hombre.</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 xml:space="preserve">EL PRANA, nutre al cuerpo físico a través del Doble Etérico, que es lo que lo absorbe y distribuye por medio de los Chacras y Centros de Energía, en conexión con las glándulas endócrinas del cuerpo físico. </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Resulta incongruente que el hombre pretenda hablar de amor y espiritualidad, cuando aún continúa asesinando a su hermano inferior, para devorar su carne.</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quellos que dicen ser incapaces de matar a un animal, pero no tienen ningún reparo ni remordimiento en comer su carne, asumen la actitud más cómoda, y son más culpables ante los ojos de la Ley.</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 medida que el hombre evoluciona, su alimentación se irá haciendo cada vez más pura; y su cuerpo cada vez más bello y sutil, como armonioso instrumento del espíritu perfect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el hombre que empieza a despertar su conciencia espiritual, dejará de matar a su hermano para devorar su carne, y preferirá un régimen de alimentación vegetariano.</w:t>
      </w:r>
    </w:p>
    <w:p>
      <w:pPr>
        <w:pStyle w:val="Normal"/>
        <w:ind w:right="22" w:firstLine="180"/>
        <w:jc w:val="both"/>
        <w:rPr>
          <w:rFonts w:ascii="Arial" w:hAnsi="Arial" w:cs="Arial"/>
          <w:sz w:val="20"/>
        </w:rPr>
      </w:pPr>
      <w:r>
        <w:rPr>
          <w:rFonts w:cs="Arial" w:ascii="Arial" w:hAnsi="Arial"/>
          <w:sz w:val="20"/>
        </w:rPr>
        <w:t>CAPÍTULO 6</w:t>
      </w:r>
    </w:p>
    <w:p>
      <w:pPr>
        <w:pStyle w:val="Normal"/>
        <w:ind w:right="22" w:firstLine="180"/>
        <w:jc w:val="both"/>
        <w:rPr>
          <w:rFonts w:ascii="Arial" w:hAnsi="Arial" w:cs="Arial"/>
          <w:sz w:val="20"/>
        </w:rPr>
      </w:pPr>
      <w:r>
        <w:rPr>
          <w:rFonts w:cs="Arial" w:ascii="Arial" w:hAnsi="Arial"/>
          <w:sz w:val="20"/>
        </w:rPr>
      </w:r>
    </w:p>
    <w:p>
      <w:pPr>
        <w:pStyle w:val="Heading2"/>
        <w:spacing w:before="0" w:after="0"/>
        <w:ind w:right="22" w:hanging="0"/>
        <w:jc w:val="center"/>
        <w:rPr>
          <w:rFonts w:ascii="Arial" w:hAnsi="Arial" w:cs="Arial"/>
          <w:sz w:val="20"/>
          <w:szCs w:val="20"/>
        </w:rPr>
      </w:pPr>
      <w:r>
        <w:rPr>
          <w:rFonts w:cs="Arial" w:ascii="Arial" w:hAnsi="Arial"/>
          <w:sz w:val="20"/>
          <w:szCs w:val="20"/>
        </w:rPr>
        <w:t>EVOLUCION MENTAL</w:t>
      </w:r>
    </w:p>
    <w:p>
      <w:pPr>
        <w:pStyle w:val="Heading2"/>
        <w:spacing w:before="0" w:after="0"/>
        <w:ind w:right="22" w:hanging="0"/>
        <w:jc w:val="center"/>
        <w:rPr>
          <w:rFonts w:ascii="Arial" w:hAnsi="Arial" w:cs="Arial"/>
          <w:sz w:val="20"/>
          <w:szCs w:val="20"/>
        </w:rPr>
      </w:pPr>
      <w:r>
        <w:rPr>
          <w:rFonts w:cs="Arial" w:ascii="Arial" w:hAnsi="Arial"/>
          <w:sz w:val="20"/>
          <w:szCs w:val="20"/>
        </w:rPr>
      </w:r>
    </w:p>
    <w:p>
      <w:pPr>
        <w:pStyle w:val="NormalWeb"/>
        <w:spacing w:before="0" w:after="0"/>
        <w:ind w:right="22" w:firstLine="180"/>
        <w:jc w:val="both"/>
        <w:rPr>
          <w:rFonts w:ascii="Arial" w:hAnsi="Arial" w:cs="Arial"/>
          <w:sz w:val="20"/>
        </w:rPr>
      </w:pPr>
      <w:r>
        <w:rPr>
          <w:rFonts w:cs="Arial" w:ascii="Arial" w:hAnsi="Arial"/>
          <w:sz w:val="20"/>
          <w:szCs w:val="15"/>
        </w:rPr>
        <w:t>I) ALQUIMIA MENTAL: Discernimiento y polariz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inmensidad del Universo en toda su grandeza no es más que la manifestación densa del pensamiento de la mente universal, Dios, el descenso a la materia de la Eterna Ide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como el padre, son en vosotros sus hijos, la mente el poder más grande sobre la tierr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Buscad entonces el dominio de la mente, y no habrá para vosotros nada imposible en este mundo, más vuestro esfuerzo ha de ser tan grande como lo es el frut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mpezad por saber que no sois vosotros vuestra mente. Ella es del espíritu instrumento, con el que se manifiesta en el plano denso, a través del cuerpo vuestro templ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s el espíritu quien domina la mente, con la VOLUNTAD, que es la fuerza del Espíritu, la Fuerza que mueve al Univers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buscad primero la SERENIDAD DEL ESPIRITU, para alcanzar después el Dominio de la Mente.</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Voluntad, Amor y sabiduría, son las tres manifestaciones del Creador en vosotros. Ellas son las grandes Fuerzas que ha de usar el Hombre para transmutarse a sí mismo en el camino de la Evolu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Así, para alcanzar la Serenidad del Espíritu, la que ha de conducir a la maestría de vosotros mismos, habréis de vencer todo aquello que se oponga a la libre manifestación de estas tres fuerzas del Creador en el hombre.</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Habréis de vencer la SEPARATIVIDAD O EGOICIDAD, aquello opuesto al AMOR, que es la identificación e integración de todo cuanto existen, con el SERVICIO Y LA ENTREGA A LOS DEMAS, meditando en vuestra esencia, que es la misma de todo cuanto nos rodea, pues una sola es la fuente de todo lo creado, para despertar así en vosotros la CONCIENCIA COSMICA que ha de integrarnos con el universo, y para comprender el verdadero significado del AM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Habréis de vencer la IGNORANCIA, aquello opuesto a la SABIDURÍA, con el DISCERNIMIENTO, que es la voz del Pensador de vosotros, buscando el CONOCIMIENTO VERDADERO que libera al hombre, cuando es trasmutado en sabiduría con el DISCERNIMIENTO y la ACCIO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Meditando en lo ignorado, buscando la VERDAD, para escuchar entonces al Maestro que en vosotros mora, escuchad la Voz de la Sabiduría Interna, la que os dará el conocimiento verdadero, porque la VERDAD mora en vuestro templo, en el Templo de la Sabiduría del Espíritu.</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Habréis de vencer finalmente la PASION, aquello opuesto a la VOLUNTAD.</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Pasión, que bajo las múltiples facetas del sentimiento humano os hace sus esclavos, y de ellos sois juguetes, como las hojas secas que la brisa lleva de un lugar a otr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Habréis de vencerla con la POLARIZACION, que trasmuta lo negativo en positivo, bajo la ley de los Pares Opuestos, erradicando y sublimando lo uno, afirmando y fortaleciendo lo otr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d como los niños, que no dan cabida en su pecho a las pasiones, porque el niño, cuando se hace hombre, deja de lado las cosas de niñ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r como un niño no significa  pensar o actuar como niño, más si es un verdadero hombre, conserva la PUREZA en su coraz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r como un niño es ser puro de mente y de corazón, es tener la mente libre de dogmas y prejuicios, abierta a la luz de la verdad. Es mirar a la mujer sin lascivias secretas en el coraz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r como niño es no perder nunca la esperanza, volviendo a nacer con ella cada nuevo día, en una constante renovación de sí mism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r como niño es amar las cosas, es amar la vida, la alegría, es tener el corazón libre de cadenas, para volar en alas de la fantasía hacia mundos en donde no existe la maldad.</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r como niño, es SER PURO EN PENSAMIENTO, PALABRA Y OBRA, ellos no saben del odio que destruye, ni de la soberbia que desune. Ellos no saben de la envidia que corroe el alma, ni del egoísmo que empobrece el espíritu.</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llos no conocen la maldad que degrada al hombre, ni de la ambición que lo esclaviza y enceguece.</w:t>
      </w:r>
    </w:p>
    <w:p>
      <w:pPr>
        <w:pStyle w:val="NormalWeb"/>
        <w:spacing w:before="0" w:after="0"/>
        <w:ind w:right="22" w:hanging="0"/>
        <w:jc w:val="both"/>
        <w:rPr>
          <w:rFonts w:ascii="Arial" w:hAnsi="Arial" w:cs="Arial"/>
          <w:b/>
          <w:b/>
          <w:bCs/>
          <w:sz w:val="20"/>
          <w:szCs w:val="15"/>
        </w:rPr>
      </w:pPr>
      <w:r>
        <w:rPr>
          <w:rFonts w:cs="Arial" w:ascii="Arial" w:hAnsi="Arial"/>
          <w:b/>
          <w:bCs/>
          <w:sz w:val="20"/>
          <w:szCs w:val="15"/>
        </w:rPr>
      </w:r>
    </w:p>
    <w:p>
      <w:pPr>
        <w:pStyle w:val="NormalWeb"/>
        <w:spacing w:before="0" w:after="0"/>
        <w:ind w:right="22" w:hanging="0"/>
        <w:jc w:val="both"/>
        <w:rPr>
          <w:rFonts w:ascii="Arial" w:hAnsi="Arial" w:cs="Arial"/>
          <w:sz w:val="20"/>
          <w:szCs w:val="15"/>
        </w:rPr>
      </w:pPr>
      <w:r>
        <w:rPr>
          <w:rFonts w:cs="Arial" w:ascii="Arial" w:hAnsi="Arial"/>
          <w:b/>
          <w:bCs/>
          <w:sz w:val="20"/>
          <w:szCs w:val="15"/>
        </w:rPr>
        <w:t>Polaridad</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oned AMOR allí donde existan la maldad y el odio, devolviendo bien por mal, y con bondad a la maldad.</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d humildes con el soberbio, como lo es el sabio ante el que ignora, y sedlo aún más con los que son humildes, para aprender de ello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ed generosos con el egoísta, y le enseñaréis con hechos, ayudad a la realización de aquello que envidiáis, y así el bien ajeno será vuestra alegría, porque sabréis que lleva algo vuestro, y será entonces vuestra felicidad buscar la de aquellos que os rodea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Haced resplandecer la luz de la Verdad, allí donde reinan las sombras de la ignorancia y el error, no solo con palabras, sino viviéndol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OLARIZAD SIEMPRE, hacedlo aún cuando no lo sintáis plenamente, porque cada vez que así lo hagáis, iréis profundizando el surco en vuestro espíritu, y la semilla ha de dar su frut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ntonces la vibración será ya vuestra, y ella persistirá a la muerte, porque está grabada en el espíritu.</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odréis entonces despertar la misma vibración en aquellos  que os rodean, porque sólo puede enseñarse el camino que se ha recorrido. Y así, cuando hayáis realizado la Alquimia de la Mente, y alcanzando la Serenidad del Espíritu, la que os conducirá a la Maestría de vosotros mismos, usaréis también la magia del aliento, como complemento de la del Espíritu.</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Respiración, Concentración y Medit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Respirando sabiamente como enseñan los Maestros, lentamente, profundamente, siguiendo el ritmo de vuestro corazón, inhalando en seis palpitaciones, reteniendo en tres y exhalando en seis, esperando tres para empezar de nuev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Siete veces siete respiraciones, y cesarán por sí mismas las dispersiones de la mente, así alcanzaréis el estado para la concentración, la llave que abrirá todas las puertas de la mente.</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Porque así como los rayos del sol encienden fuego concentrado por la lente, así los rayos de la mente concentrados por la Voluntad despiertan el Poder, en lo correcto y lo abstracto, en lo externo y lo intern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Y una vez alcanzada la Concentración, tendréis acceso a la Medit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Meditaréis en los valores y las virtudes, en todo aquello que enriquece al Espíritu, meditaréis en vosotros mismos, en vuestra Esencia Eterna y Divina, perfecta e inmutable, que no es sino la concentración en las cosas del Espíritu, y llegaréis así a la Identificación con el PADRE UNIVERSAL.</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Entonces haréis de vuestras vidas, una obra dedicada a la realización de su voluntad, con cada uno de vuestros pensamientos, cada una de vuestras palabras, cada una de vuestras obras.</w:t>
      </w:r>
    </w:p>
    <w:p>
      <w:pPr>
        <w:pStyle w:val="NormalWeb"/>
        <w:spacing w:before="0" w:after="0"/>
        <w:ind w:right="22" w:firstLine="180"/>
        <w:jc w:val="both"/>
        <w:rPr>
          <w:rFonts w:ascii="Arial" w:hAnsi="Arial" w:cs="Arial"/>
          <w:sz w:val="20"/>
          <w:szCs w:val="15"/>
        </w:rPr>
      </w:pPr>
      <w:r>
        <w:rPr>
          <w:rFonts w:cs="Arial" w:ascii="Arial" w:hAnsi="Arial"/>
          <w:sz w:val="20"/>
          <w:szCs w:val="15"/>
        </w:rPr>
        <w:t>II) CONOCIMIENTO: Realización del Conocimiento Verdader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Buscad el Conocimiento verdadero, aquel que preservan los Maestros para aquellos que buscan el Sender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Buscad el Conocimiento que ennoblece el pensamiento y enriquece vuestra vida, aquel que os libera de la oscuridad de la ignorancia, y eleva al hombre hacia una comprensión más clara y luminosa de su propia esencia, y de aquella del Univers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Buscad con el Discernimiento y la Intuición, que son los Caminos que conducen a la verdad, y extraer así la esencia del Conocimiento, esencia que es Sabiduría, Luz que brilla en el templo Interior del Alma.</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Conocimiento Verdadero os Hablará del Sendero, de los Maestros y la Hermandad Blanca, del Cristo Cósmico y del TODO CREAD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Conocimiento Verdadero os hará comprender el Sentido de vuestra Existencia y el de la Creación, os hará conocer vuestra naturaleza y vuestra esencia, y los Misterios del Universo, con la comprensión de vuestro propio misteri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Conocimiento os enseñará a encauzar mejor vuestros esfuerzos en el Camino de la Evolución, para que ellos no se pierdan en el vacío, como golpes que se dan en la oscuridad.</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Para que vuestros pasos sean firmes en el Sendero, y no el andar vacilante del ciego que ignora. El Conocimiento os hará conocer las Leyes que gobiernan al Universo y al hombre, para que utilicéis su Fuerza en vuestra elev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Conocimiento no se da de su Esencia si es letra muerta, o tan solo erudición intelectual, el Conocimiento vive y se transforma en la Fuerza cuando es realizado en la ACCION, e ilumina el Sendero cuando vive con él, y en él.</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entonces llega a ser su Esencia la Verdad, aquella Luz que destruye las sombras para siempre, y hace libre al hombre, y lo eleva cada vez más cerca de su CREADOR.</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Para que él conozca su Origen, y su destino, y el porqué de la Creación, así, la Verdad es la Esencia del Conocimiento Verdadero, de aquel que es experiencia en su Realización.</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Transmutando con la Alquimia Creadora de la ACCION, bajo la luz del Discernimiento y la Intuición.</w:t>
      </w:r>
    </w:p>
    <w:p>
      <w:pPr>
        <w:pStyle w:val="NormalWeb"/>
        <w:spacing w:before="0" w:after="0"/>
        <w:ind w:right="22" w:firstLine="180"/>
        <w:jc w:val="both"/>
        <w:rPr>
          <w:rFonts w:ascii="Arial" w:hAnsi="Arial" w:cs="Arial"/>
          <w:sz w:val="20"/>
          <w:szCs w:val="15"/>
        </w:rPr>
      </w:pPr>
      <w:r>
        <w:rPr>
          <w:rFonts w:cs="Arial" w:ascii="Arial" w:hAnsi="Arial"/>
          <w:sz w:val="20"/>
          <w:szCs w:val="15"/>
        </w:rPr>
        <w:t>II) PODERES: Visualizaciones</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cs="Arial" w:ascii="Arial" w:hAnsi="Arial"/>
          <w:sz w:val="20"/>
          <w:szCs w:val="15"/>
        </w:rPr>
        <w:t>La Imaginación es el poder creador de la Mente, ella es quien crea una visualización mental, una forma de pensamiento hecha de materia mental.</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Podéis vitalizar la imagen con la Fuerza de Voluntad, para que ella viva y lleve en sí la Fuerza, y proyecte sus vibraciones en el Plano Denso.</w:t>
      </w:r>
    </w:p>
    <w:p>
      <w:pPr>
        <w:pStyle w:val="NormalWeb"/>
        <w:spacing w:before="0" w:after="0"/>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Si la vibración es clara, tiene la Fuerza, la imagen de lo abstracto ha de cristalizar en hechos.</w:t>
      </w:r>
    </w:p>
    <w:p>
      <w:pPr>
        <w:pStyle w:val="NormalWeb"/>
        <w:spacing w:before="0" w:after="0"/>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os pensamientos nacen en la mente antes de manifestarse en Obras bajo el imperio de la Voluntad para que ellas cobren vida, son un poderoso medio del dominio de los acontecimientos, de las circunstancias y del propio Destino.</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jc w:val="both"/>
        <w:rPr>
          <w:rFonts w:ascii="Arial" w:hAnsi="Arial" w:cs="Arial"/>
          <w:sz w:val="20"/>
        </w:rPr>
      </w:pPr>
      <w:r>
        <w:rPr>
          <w:rFonts w:cs="Arial" w:ascii="Arial" w:hAnsi="Arial"/>
          <w:color w:val="000000"/>
          <w:sz w:val="20"/>
          <w:szCs w:val="15"/>
        </w:rPr>
        <w:t>Facultades</w:t>
      </w:r>
    </w:p>
    <w:p>
      <w:pPr>
        <w:pStyle w:val="Normal"/>
        <w:ind w:right="22" w:firstLine="180"/>
        <w:jc w:val="both"/>
        <w:rPr>
          <w:rFonts w:ascii="Arial" w:hAnsi="Arial" w:cs="Arial"/>
          <w:sz w:val="20"/>
        </w:rPr>
      </w:pPr>
      <w:r>
        <w:rPr>
          <w:rFonts w:cs="Arial" w:ascii="Arial" w:hAnsi="Arial"/>
          <w:color w:val="000000"/>
          <w:sz w:val="20"/>
          <w:szCs w:val="15"/>
        </w:rPr>
        <w:t>Cuando se ha realizado la Alquimia de la Mente, y también la del Espíritu, despiertan en el hombre dormidas facultades, y una nueva sensibilidad le abre las puertas a desconocidos mundos, y él puede ver entonces más allá de sus ojos, y oír más allá de sus oíd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puede ir más allá de la distancia, y comprender más allá de sus sentidos, más este despertar ocurre solo cuando ha llegado su momento, bajo los ojos vigilantes del Maestro, para que este despertar no sea instrumento de maldad, sino entregado al Servicio del Bien y la Verdad.</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Él orienta al hombre en el uso de sus facultades, aquellas despertadas por el trabajo espiritual, como el fruto que cae por su propio peso".</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rPr>
          <w:rFonts w:ascii="Arial" w:hAnsi="Arial" w:cs="Arial"/>
          <w:color w:val="000000"/>
          <w:sz w:val="20"/>
          <w:szCs w:val="15"/>
        </w:rPr>
      </w:pPr>
      <w:r>
        <w:rPr>
          <w:rFonts w:cs="Arial" w:ascii="Arial" w:hAnsi="Arial"/>
          <w:color w:val="000000"/>
          <w:sz w:val="20"/>
          <w:szCs w:val="15"/>
        </w:rPr>
        <w:t>NOTA A LA ENSEÑANZA: Alquimia Mental</w:t>
      </w:r>
    </w:p>
    <w:p>
      <w:pPr>
        <w:pStyle w:val="Normal"/>
        <w:rPr>
          <w:rFonts w:ascii="Arial" w:hAnsi="Arial" w:cs="Arial"/>
          <w:color w:val="000000"/>
          <w:sz w:val="20"/>
          <w:szCs w:val="15"/>
        </w:rPr>
      </w:pPr>
      <w:r>
        <w:rPr>
          <w:rFonts w:cs="Arial" w:ascii="Arial" w:hAnsi="Arial"/>
          <w:color w:val="000000"/>
          <w:sz w:val="20"/>
          <w:szCs w:val="15"/>
        </w:rPr>
      </w:r>
    </w:p>
    <w:p>
      <w:pPr>
        <w:pStyle w:val="Normal"/>
        <w:ind w:right="22" w:firstLine="180"/>
        <w:jc w:val="both"/>
        <w:rPr>
          <w:rFonts w:ascii="Arial" w:hAnsi="Arial" w:cs="Arial"/>
          <w:sz w:val="20"/>
        </w:rPr>
      </w:pPr>
      <w:r>
        <w:rPr>
          <w:rFonts w:cs="Arial" w:ascii="Arial" w:hAnsi="Arial"/>
          <w:color w:val="000000"/>
          <w:sz w:val="20"/>
          <w:szCs w:val="15"/>
        </w:rPr>
        <w:t>El Poder de la Mente no es más que su capacidad de manifestar la Fuerza del Espíritu, que es la VOLUNTAD. Ella es la verdadera Fuerza que mueve al Universo, y ella es la que actúa en el Poder de la Mente.</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De aquí la enseñanza. Si bien el control mental pude lograrse con la respiración y Concentración simplemente, los resultados son en muchos casos superiores, cuando son fruto de la Evolución Espiritual, cuando se realiza primero la maestría de sí mismo, la Serenidad del Espíritu, como enseñan los maestros.</w:t>
      </w:r>
    </w:p>
    <w:p>
      <w:pPr>
        <w:pStyle w:val="Normal"/>
        <w:ind w:right="22" w:firstLine="180"/>
        <w:jc w:val="both"/>
        <w:rPr>
          <w:rFonts w:ascii="Arial" w:hAnsi="Arial" w:cs="Arial"/>
          <w:sz w:val="20"/>
        </w:rPr>
      </w:pPr>
      <w:r>
        <w:rPr>
          <w:rFonts w:cs="Arial" w:ascii="Arial" w:hAnsi="Arial"/>
          <w:color w:val="000000"/>
          <w:sz w:val="20"/>
          <w:szCs w:val="15"/>
        </w:rPr>
        <w:t>Son poderosas armas en la Alquimia de la Mente el Discernimiento y la Polarización, como parte del proceso que conduce a la serenidad del Espíritu.</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discernimiento es la Primera Cualidad que piden los Maestros a aquellos que aspiran al Sendero, y la Polarización, que implica el ritmo, es una de las Leyes fundamentales que rigen la creación, manifestada en la ley de los Pares Opuestos,  y en la naturaleza Binaria de todas las cosa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stas leyes que son fuerzas Naturales, son aquí aplicadas de una manera práctica en el control mental y la purificación de la Conducta, oponiendo una Fuerza contraria positiva a una negativa, para sublimarla o trasmutarla en el Polo Opuest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n la Ley de Polarización, además del ritmo, va implícita la Ley de vibración, en la que lo Semejante atrae a lo Semejante, y es el Fundamento de la Enseñanz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xml:space="preserve">"Pensad Bien y vuestras Obras serán buenas; pensad Mal, y obraréis mal. Pues se obra así como se piensa, y así como pensáis, sois."  </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mente pude renovarse, pues ella está formada por la Vibraciones mentales de los pensamient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sí como la mente se modifica constantemente por el pensar presente, va trazando las líneas de la fuerza del pensar futuro. El pensar de hoy, es fruto del ayer y semilla del pensar futur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ada pensamiento es una semilla que da su fruto con el tiempo, y según lo que el hombre siembra ahora, cosechará mañana. Así, según la Polarización buena o mala de sus pensamientos, se atrae el hombre influencias y fuerzas de la misma naturaleza, siendo él mismo el causante y responsable de su suerte, y de las condiciones que lo rodean en la vida diaria, además de los condicionamientos kármicos que lo acompañan.</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hombre es pues, forjador de su destino. Y su vida está en gran parte determinada e influenciada por las líneas de fuerza que él va proyectando con sus pensamientos y acciones; y las acciones no son sino el descenso a la materia de una vibración mental, la cristalización de un pensamiento concebido antes de la acción. Es en la mente donde se encuentra la clave del desarrollo humano, el poder más grande que posee el hombre.</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es porque ella es el instrumento del Espíritu, la manifestación de la FUERZA DE VOLUNTAD.</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jc w:val="both"/>
        <w:rPr>
          <w:rFonts w:ascii="Arial" w:hAnsi="Arial" w:cs="Arial"/>
          <w:sz w:val="20"/>
        </w:rPr>
      </w:pPr>
      <w:r>
        <w:rPr>
          <w:rFonts w:cs="Arial" w:ascii="Arial" w:hAnsi="Arial"/>
          <w:color w:val="000000"/>
          <w:sz w:val="20"/>
          <w:szCs w:val="15"/>
        </w:rPr>
        <w:t>Conocimiento</w:t>
      </w:r>
    </w:p>
    <w:p>
      <w:pPr>
        <w:pStyle w:val="Normal"/>
        <w:ind w:right="22" w:firstLine="180"/>
        <w:jc w:val="both"/>
        <w:rPr>
          <w:rFonts w:ascii="Arial" w:hAnsi="Arial" w:cs="Arial"/>
          <w:sz w:val="20"/>
        </w:rPr>
      </w:pPr>
      <w:r>
        <w:rPr>
          <w:rFonts w:cs="Arial" w:ascii="Arial" w:hAnsi="Arial"/>
          <w:color w:val="000000"/>
          <w:sz w:val="20"/>
          <w:szCs w:val="15"/>
        </w:rPr>
        <w:t>El conocimiento verdadero es el patrimonio de la humanidad, preservado a lo largo de su Evolución por los Maestros de la Hermandad Blanca, y transmitido al hombre en determinadas etapas de su evolución, recibiendo él así la luz necesaria para iluminar su Camin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Solo aquél sincero Buscador de la verdad puede llegar a ella, con la pureza de intención y verdadero deseo de saber, para vivir. Él será guiado por los Maestros del Sendero, hasta las Fuentes del Conocimiento Ocult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n su búsqueda de la Verdad, encuentra el hombre diversas fuentes de información y conocimientos, y esta heterogénea variedad lo confunde y desorienta, antes que iluminar su entendimient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ha de emplear entonces el método de la analogía, que es el mejor sistema reconocido en la búsqueda de la Verdad.</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omparando, estableciendo relaciones y analogías, con el Discernimiento y el Análisis Intuitiv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sí, el estudio comparado de las religiones le hace ver su similar Esencia, y el Conocimiento de la Hermandad Blanca, le corrobora que todas ellas tienen un mismo origen, y emanan de una sola fuente. Esta comprensión lo lleva a un criterio universalista, que lo hermana con todos los hombres de la tierra, desechando inútilmente barreras y prejuicios, que carecen de sentido para aquél que sabe.</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conocimiento de las Leyes Universales que gobiernan la Creación, le permite también usar la Fuerza que mueve al Universo, en su propia Evolución, y sus pasos más firmes y seguros en el Sendero, porque conoce el terreno que pisa y porque sabe que la fuerza lo acompañ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Él está encauzado en la Gran Corriente de Vida que emana del TODO CREADOR, y para él los obstáculos dejan de ser. Esta Fe en la Fuerza nacida del Conocimiento, puede llevar al hombre hacia horizontes sin límites, más allá de sus posibilidades humanas, más allá del Espacio y del Tiempo, hacia el INFINITO.</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jc w:val="both"/>
        <w:rPr>
          <w:rFonts w:ascii="Arial" w:hAnsi="Arial" w:cs="Arial"/>
          <w:sz w:val="20"/>
        </w:rPr>
      </w:pPr>
      <w:r>
        <w:rPr>
          <w:rFonts w:cs="Arial" w:ascii="Arial" w:hAnsi="Arial"/>
          <w:color w:val="000000"/>
          <w:sz w:val="20"/>
          <w:szCs w:val="15"/>
        </w:rPr>
        <w:t>Visualizacione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interacción mental es aún más fuerte que la física. Al relacionarse dos personas, cada una de ellas influenciada por las vibraciones mentales de la otra, y genera una respuesta vibratoria a esa influencia invisible.</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sto constituye, conjuntamente con las vibraciones áuricas, ese algo indefinible que nos aleja o nos acerca a las personas que nos rodean.</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Siendo la visualización una imagen de materia mental, formada por ondas de naturaleza  electromagnética, sus vibraciones tienden a atraer a otras de naturaleza similar, siguiendo la Ley de Vibración; así, la respuesta obtenida a la emisión de determinadas ondas mentales, es de la misma naturaleza de ella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De aquí que el poder práctico de la visualización definida y vigorosa, que atrae las condiciones físicas y mentales circunstanciales para su cristalización en un hecho concret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s una imagen la que ha de brotar en tu mente, cuando se busca hacer realidad un pensamiento o un plan proyectado, cobrando vida con la fuerza de la mente.</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Pero no solo formarla, sino vivirla creándola con determinadas acciones mentales, de tal manera que tu pensamiento proyecte su energía creadora manifestada en líneas de fuerza, las que determinarán su densificación en el plano físico de la realidad objetiva, en una réplica tanto más exacta cuanto más perfecta e intensa sea allí en el plano de tus pensamient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uando la mente del hombre ha logrado esto, él puede conseguir que sus pensamientos e ideas se plasmen tal y como él lo desea, en acciones concretas que no son sino consecuencia de su anterior visualización en la materia mental.</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esto no es mas que el efecto manifestado de la causa creadora. Es así como él Creador da forma y vida al Universo, visualizándolo en su Mente, y le da movimiento con la Fuerza de su Voluntad. Si en algún instante él dejara de ejercer su Voluntad, él universo entero se desintegraría en pensamient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p>
    <w:p>
      <w:pPr>
        <w:pStyle w:val="Heading1"/>
        <w:ind w:right="22" w:hanging="0"/>
        <w:jc w:val="both"/>
        <w:rPr>
          <w:rFonts w:ascii="Arial" w:hAnsi="Arial" w:cs="Arial"/>
          <w:sz w:val="20"/>
        </w:rPr>
      </w:pPr>
      <w:r>
        <w:rPr>
          <w:rFonts w:cs="Arial" w:ascii="Arial" w:hAnsi="Arial"/>
          <w:color w:val="000000"/>
          <w:sz w:val="20"/>
          <w:szCs w:val="15"/>
        </w:rPr>
        <w:t>Poderes</w:t>
      </w:r>
    </w:p>
    <w:p>
      <w:pPr>
        <w:pStyle w:val="Normal"/>
        <w:ind w:right="22" w:firstLine="180"/>
        <w:jc w:val="both"/>
        <w:rPr>
          <w:rFonts w:ascii="Arial" w:hAnsi="Arial" w:cs="Arial"/>
          <w:sz w:val="20"/>
        </w:rPr>
      </w:pPr>
      <w:r>
        <w:rPr>
          <w:rFonts w:cs="Arial" w:ascii="Arial" w:hAnsi="Arial"/>
          <w:color w:val="000000"/>
          <w:sz w:val="20"/>
          <w:szCs w:val="15"/>
        </w:rPr>
        <w:t>La Concentración y la Meditación conducen con el tiempo, a experiencias más sutiles en los Planos Superiores, y van desarrollando paulatinamente los poderes extrasensoriale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uando el hombre ha alcanzado un determinado grado de desarrollo mental y espiritual, despierta en sí mismas nuevas facultade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hombre ha de buscar no solo el desarrollo mental sino esencialmente el del espíritu, porque de otro modo aquello que debiera ser instrumento para el servicio a los demás, podría serlo para fines equivocados, que son obstáculos en el Camino Espiritual.</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sí, los poderes son el fruto madurado por la propia Evolución espiritual, como parte de todo aquello que llega por añadidura, cuando el hombre se eleva sobre su naturaleza inferior.</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uando el hombre necesita de sus poderes para su mejor desenvolvimiento evolutivo, y no antes, a de suceder su paulatino despertar, bajo los ojos vigilantes de aquél que cuida de sus pasos, y los guía por el camino recto, sin ser él consiente de esa fuerza orientadora que cuida de su progreso espiritual.</w:t>
      </w:r>
    </w:p>
    <w:p>
      <w:pPr>
        <w:pStyle w:val="Normal"/>
        <w:ind w:right="22" w:firstLine="180"/>
        <w:jc w:val="both"/>
        <w:rPr>
          <w:rFonts w:ascii="Arial" w:hAnsi="Arial" w:cs="Arial"/>
          <w:sz w:val="20"/>
          <w:szCs w:val="15"/>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Una vez alcanzado el control mental, lo que implica el desenvolvimiento espiritual, que es la base firme del despertar de las facultades en el hombre, podrá él incursionar en el uso de sus poderes, que empiezan ya a manifestarse en esta raza precursora de una Nueva Era, y hará de ellos buen uso, iluminando su entendimiento por la Sabiduría del Espíritu.</w:t>
      </w:r>
    </w:p>
    <w:p>
      <w:pPr>
        <w:pStyle w:val="Heading3"/>
        <w:ind w:right="22" w:hanging="0"/>
        <w:rPr>
          <w:rFonts w:ascii="Arial" w:hAnsi="Arial" w:cs="Arial"/>
          <w:sz w:val="20"/>
          <w:szCs w:val="15"/>
        </w:rPr>
      </w:pPr>
      <w:r>
        <w:rPr>
          <w:rFonts w:cs="Arial"/>
          <w:sz w:val="20"/>
          <w:szCs w:val="15"/>
        </w:rPr>
      </w:r>
    </w:p>
    <w:p>
      <w:pPr>
        <w:pStyle w:val="Heading3"/>
        <w:ind w:right="22" w:hanging="0"/>
        <w:rPr>
          <w:b w:val="false"/>
          <w:b w:val="false"/>
          <w:bCs w:val="false"/>
        </w:rPr>
      </w:pPr>
      <w:r>
        <w:rPr/>
        <w:t>CAPÍTULO 7</w:t>
      </w:r>
    </w:p>
    <w:p>
      <w:pPr>
        <w:pStyle w:val="Normal"/>
        <w:ind w:right="22" w:hanging="0"/>
        <w:jc w:val="center"/>
        <w:rPr>
          <w:rFonts w:ascii="Arial" w:hAnsi="Arial" w:cs="Arial"/>
          <w:b/>
          <w:b/>
          <w:bCs/>
          <w:sz w:val="20"/>
        </w:rPr>
      </w:pPr>
      <w:r>
        <w:rPr>
          <w:rFonts w:cs="Arial" w:ascii="Arial" w:hAnsi="Arial"/>
          <w:b/>
          <w:bCs/>
          <w:sz w:val="20"/>
        </w:rPr>
      </w:r>
    </w:p>
    <w:p>
      <w:pPr>
        <w:pStyle w:val="Heading2"/>
        <w:spacing w:before="0" w:after="0"/>
        <w:ind w:right="22" w:hanging="0"/>
        <w:jc w:val="center"/>
        <w:rPr>
          <w:rFonts w:ascii="Arial" w:hAnsi="Arial" w:cs="Arial"/>
          <w:sz w:val="20"/>
          <w:szCs w:val="20"/>
        </w:rPr>
      </w:pPr>
      <w:r>
        <w:rPr>
          <w:rFonts w:cs="Arial" w:ascii="Arial" w:hAnsi="Arial"/>
          <w:sz w:val="20"/>
          <w:szCs w:val="20"/>
        </w:rPr>
        <w:t>EVOLUCION ESPIRITUAL</w:t>
      </w:r>
    </w:p>
    <w:p>
      <w:pPr>
        <w:pStyle w:val="Heading2"/>
        <w:spacing w:before="0" w:after="0"/>
        <w:ind w:right="22" w:hanging="0"/>
        <w:jc w:val="center"/>
        <w:rPr>
          <w:rFonts w:ascii="Arial" w:hAnsi="Arial" w:cs="Arial"/>
          <w:sz w:val="20"/>
          <w:szCs w:val="20"/>
        </w:rPr>
      </w:pPr>
      <w:r>
        <w:rPr>
          <w:rFonts w:cs="Arial" w:ascii="Arial" w:hAnsi="Arial"/>
          <w:sz w:val="20"/>
          <w:szCs w:val="20"/>
        </w:rPr>
      </w:r>
    </w:p>
    <w:p>
      <w:pPr>
        <w:pStyle w:val="NormalWeb"/>
        <w:spacing w:before="0" w:after="0"/>
        <w:ind w:right="22" w:firstLine="180"/>
        <w:jc w:val="both"/>
        <w:rPr>
          <w:rFonts w:ascii="Arial" w:hAnsi="Arial" w:cs="Arial"/>
          <w:sz w:val="20"/>
        </w:rPr>
      </w:pPr>
      <w:r>
        <w:rPr>
          <w:rFonts w:cs="Arial" w:ascii="Arial" w:hAnsi="Arial"/>
          <w:sz w:val="20"/>
          <w:szCs w:val="15"/>
        </w:rPr>
        <w:t>1) ARMONIZACION: De cuerpo, mente y espíritu</w:t>
      </w:r>
    </w:p>
    <w:p>
      <w:pPr>
        <w:pStyle w:val="Normal"/>
        <w:ind w:right="22" w:firstLine="180"/>
        <w:jc w:val="both"/>
        <w:rPr>
          <w:rFonts w:ascii="Arial" w:hAnsi="Arial" w:cs="Arial"/>
          <w:sz w:val="20"/>
        </w:rPr>
      </w:pPr>
      <w:r>
        <w:rPr>
          <w:rFonts w:cs="Arial" w:ascii="Arial" w:hAnsi="Arial"/>
          <w:color w:val="000000"/>
          <w:sz w:val="20"/>
          <w:szCs w:val="15"/>
        </w:rPr>
        <w:t>"Buscad la paz en cuerpo, mente y espíritu, y estaréis así en paz con vuestros semejantes y con Di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Buscadla constantemente, en cada momento de la jornada diaria, sin permitir que nada turbe vuestro empeño, y si así sucediera, empezad de nuevo con perseverancia, para que ella eche raíces, y llegue a ser parte de vuestra naturalez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Mirad como retoza, como duerme un niño, y aprended la lección de la Armoní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xml:space="preserve">Liberad vuestro cuerpo de tensiones, el estado del cuerpo induce al de la mente, y el estado de la mente induce al del cuerpo. </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Relajáis, respirad en tranquila serenidad, y mantened tal estado en todo momento, y aún más cuando las circunstancias puedan desequilibrar vuestra armoní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fuerza del aliento dará  paz a vuestro cuerpo, si es profundo y lento, y sigue el ritmo de vuestro corazón, y la voluntad dará la paz a vuestra mente, polarizando vuestros pensamientos, de tal manera que ellos sigan el ritmo que oscila hacia el lado bueno de las cosa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Sed como niños. Ellos no envenenan su mente con las pasiones que destruyen la armonía, polarizad cuando ellas se agiten, utilizando la Fuerza de la polarización manifiesta en el universo, y dominaréis las emociones con la mente.</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Hacedlo siempre y en todo momento de la jornada, en un constante mejoramiento de vosotros mismos, en pensamiento, palabra y obr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Seguid el ritmo y la Polarización del Universo, en los seres y las cosas que os rodean, hasta que llegue la Armonía y la Paz sea con vosotros.</w:t>
      </w:r>
    </w:p>
    <w:p>
      <w:pPr>
        <w:pStyle w:val="Normal"/>
        <w:ind w:right="22" w:firstLine="180"/>
        <w:jc w:val="both"/>
        <w:rPr>
          <w:rFonts w:ascii="Arial" w:hAnsi="Arial" w:cs="Arial"/>
          <w:sz w:val="20"/>
        </w:rPr>
      </w:pPr>
      <w:r>
        <w:rPr>
          <w:rFonts w:cs="Arial" w:ascii="Arial" w:hAnsi="Arial"/>
          <w:color w:val="000000"/>
          <w:sz w:val="20"/>
          <w:szCs w:val="15"/>
        </w:rPr>
        <w:t>II) CONOCIMIENTO DE SÍ MISMO: Al comenzar un nuevo día</w:t>
      </w:r>
    </w:p>
    <w:p>
      <w:pPr>
        <w:pStyle w:val="Normal"/>
        <w:ind w:right="22" w:firstLine="180"/>
        <w:jc w:val="both"/>
        <w:rPr>
          <w:rFonts w:ascii="Arial" w:hAnsi="Arial" w:cs="Arial"/>
          <w:sz w:val="20"/>
        </w:rPr>
      </w:pPr>
      <w:r>
        <w:rPr>
          <w:rFonts w:cs="Arial" w:ascii="Arial" w:hAnsi="Arial"/>
          <w:color w:val="000000"/>
          <w:sz w:val="20"/>
          <w:szCs w:val="15"/>
        </w:rPr>
        <w:t>Cuando la aurora llegue y comience un nuevo día, buscad un momento de paz para escuchar a vuestra Alm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Profundizad en vosotros mismos hasta donde ella mora, y escuchadla, captad su vibración primera, la más bella melodía que interpreta el Alm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llí en lo profundo de vosotros mismos solo existen Voluntad, Amor y Sabiduría. Allí solo encontraréis lo bueno y lo perfecto, y eso es lo que sois en vuestra es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Tomad lo mejor de lo que allí palpita, lo mejor de vosotros mismos, y volved para empezar con ello el nuevo día. Entonces serán tres veces bueno porque el hoy los frutos que trae cada día, pues llevarán la savia pura de vuestra mejor es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sí, buscad en cada día la esencia buena, que atesora vuestro espíritu, allí en lo más profundo de vosotros mismos, y sazonad con ella vuestros frutos, y vive este día como el mejor de tu vi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oncentra todas tus energías, en vivir intensamente estas pocas horas que tienes por delante, desde que la Aurora té despierta, hasta que el descanso reparador te llam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Olvida el ayer y deja el mañana para su momento, olvida tus errores pero recuerda la experiencia, y si has de recordar, recuerda solo cosas buenas que iluminen este día, porque es necio llevar a cuestas hoy, la carga del ayer.</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Vive plenamente este día, porque el hoy es el más hermoso don que tienes, porque la vida es un Eterno Presente, y haz de cada día tuyo oración a la Vida, al Amor, a la Alegría. Un Himno al TODO CREADOR.</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p>
    <w:p>
      <w:pPr>
        <w:pStyle w:val="Heading1"/>
        <w:ind w:right="22" w:hanging="0"/>
        <w:jc w:val="both"/>
        <w:rPr>
          <w:rFonts w:ascii="Arial" w:hAnsi="Arial" w:cs="Arial"/>
          <w:sz w:val="20"/>
        </w:rPr>
      </w:pPr>
      <w:r>
        <w:rPr>
          <w:rFonts w:cs="Arial" w:ascii="Arial" w:hAnsi="Arial"/>
          <w:color w:val="000000"/>
          <w:sz w:val="20"/>
          <w:szCs w:val="15"/>
        </w:rPr>
        <w:t>En la jornada</w:t>
      </w:r>
    </w:p>
    <w:p>
      <w:pPr>
        <w:pStyle w:val="Normal"/>
        <w:ind w:right="22" w:firstLine="180"/>
        <w:jc w:val="both"/>
        <w:rPr>
          <w:rFonts w:ascii="Arial" w:hAnsi="Arial" w:cs="Arial"/>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Cuando estés en la jornada de la vida diaria, sé CONCIENTE, Caminante, de cada uno de tus pasos, al transitar por los caminos que trae cada dí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scucha en cada momento de la jornada diaria, la Voz del Ser interno Consciente, que te habla en cada latido de tu corazón, en cada mirada tuya, en cada sonido. Ella susurra en el aire que respiras, y habla a tus oídos en todo cuanto te rodea, escuchadla en medio del tumulto y la agitación de la vida diaria; nunca te olvides de ell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la es fuente de Sabiduría y de Fuerza, y solo te pide que escuches un instante cada día, ten los oídos siempre atentos a la Voz de la Sabiduría Interna, y abierto el corazón a la reflexión profun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l hombre vive en pensamiento, palabra y obra, dale entonces un porqué a cada uno de tus pensamientos, a cada una de tus palabras, a cada una de tus obras. Que ellos sean fruto de tu Voluntad, y lleven la savia de tu Conci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Tú no eres la piedra inerte que yace en el camino, ni las hojas secas que arrastra el viento, tú eres libre, pues tu Voluntad te guía. La Vida es una constante oportunidad de ser mejores, en las pequeñas cosas, en el trato con vuestros semejantes, en vuestros pensamientos, en vuestras palabras, en vuestras obras, en la lucha por la vi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n cada momento de la jornada diaria, Caminante, sé Consciente de tus pasos.</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jc w:val="both"/>
        <w:rPr>
          <w:rFonts w:ascii="Arial" w:hAnsi="Arial" w:cs="Arial"/>
          <w:sz w:val="20"/>
        </w:rPr>
      </w:pPr>
      <w:r>
        <w:rPr>
          <w:rFonts w:cs="Arial" w:ascii="Arial" w:hAnsi="Arial"/>
          <w:color w:val="000000"/>
          <w:sz w:val="20"/>
          <w:szCs w:val="15"/>
        </w:rPr>
        <w:t>Al final de la jorna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Y al final de la jornada, cuando el día ha terminado y busquéis descanso para el cuerpo, dedicad unos momentos de vuestro tiempo, para examinar vuestra conci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Revivid en vuestra mente lo vivido en el día que termina, lo bueno y lo malo de lo que habéis hecho, vuestros pensamientos, vuestras palabras, vuestras obra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l valorar vuestros actos, pensamientos y palabras, no lo hagáis en el fiel de la balanza humana. Id al juez que en vosotros mora, aquél que es, conoce y lo sabe todo de vosotros y él os dará la sentencia justa y sabia, con la voz de la Conciencia que habla al corazón, aquella que hablará por vosotros al final de la jorna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no os lamentéis del mal que podáis haber hecho, porque eso destruye, más aprended sí, y enmendad vuestros errores, así vuestra experiencia crecerá y los errores cometidos no volverán a serl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No es error caer en falta, sino el volver a caer en ella, repetidas veces, porque entonces no podéis ya decir que ignorabais, y aún mayor error es no saber ya, decidir levantarse cuando se ha caído, porque eso es cobardí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sí, no lamentéis vuestros errores, y empezad de nuevo, porque la vida es un Eterno comienzo. Al final de un horizonte siempre hay otro nuevo, y donde termina un camino empieza otr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extraed lo mejor de lo bueno que habéis hecho, para guardarlo como un tesoro en vuestro corazón, acumulad allí tales tesoros, y seréis ricos, y nadie podrá quitaros tal riqueza, ni aún la muerte que destruye la materia, porque esa riqueza es del Espíritu, y está allí donde estéis vosotr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en verdad, es la única riqueza que podéis llevaros de este mund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No atesoréis pues riquezas en vuestras arcas de oro, porque no habrá de mirar allí el padre a la hora de las Cuentas, sino en las arcas del Alm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nalizad la obra de cada día vuestro, y aprended de ella, y conoceréis así un poco de vuestra naturaleza, y llegaréis al conocimiento de vosotros mismos. Y así cada día vuestro, HOY será mejor que vuestro AYER, y menos que vuestro MAÑAN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si en verdad sois sinceros con vosotros mismos, cada día seréis mejores de lo que soi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xml:space="preserve">Vuestra vida es como un lienzo en el que grabáis vuestras obras, trazáis líneas y creáis colores y matices con vuestros pensamientos, palabras y obras, y cada uno de ellos deja su huella en el Libro de la Vida.    </w:t>
      </w:r>
    </w:p>
    <w:p>
      <w:pPr>
        <w:pStyle w:val="Normal"/>
        <w:ind w:right="22" w:firstLine="180"/>
        <w:jc w:val="both"/>
        <w:rPr>
          <w:rFonts w:ascii="Arial" w:hAnsi="Arial" w:cs="Arial"/>
          <w:sz w:val="20"/>
        </w:rPr>
      </w:pPr>
      <w:r>
        <w:rPr>
          <w:rFonts w:cs="Arial" w:ascii="Arial" w:hAnsi="Arial"/>
          <w:color w:val="000000"/>
          <w:sz w:val="20"/>
          <w:szCs w:val="15"/>
        </w:rPr>
        <w:t>Y al final de la jornada, cuando termine vuestro paso por la tierra, os detendréis en el umbral del Mundo a contemplar vuestra obra, y veréis reflejada en ella todo cuanto hicistei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Vuestros más recónditos pensamientos, vuestras más silenciosas palabras, vuestros más nimios actos, habrán dejado su huella en el libro de la Vi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Ved que habéis puesto, y habréis de poner en vuestro lienzo, porque de todo eso seréis vosotros mismos los juece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no hay en verdad juez más severo, que el hombre cuando se juzga a sí mismo, ni peor infierno que aquel creado por su Conciencia. Porque el Padre nos ama por encima de todo, pero el hombre no conoce el Perdón Divin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p>
    <w:p>
      <w:pPr>
        <w:pStyle w:val="Normal"/>
        <w:ind w:right="22" w:firstLine="180"/>
        <w:jc w:val="both"/>
        <w:rPr>
          <w:rFonts w:ascii="Arial" w:hAnsi="Arial" w:cs="Arial"/>
          <w:sz w:val="20"/>
        </w:rPr>
      </w:pPr>
      <w:r>
        <w:rPr>
          <w:rFonts w:cs="Arial" w:ascii="Arial" w:hAnsi="Arial"/>
          <w:color w:val="000000"/>
          <w:sz w:val="20"/>
          <w:szCs w:val="15"/>
        </w:rPr>
        <w:t>III) ALQUIMIA ESPIRITUAL: Meditación y realización</w:t>
      </w:r>
    </w:p>
    <w:p>
      <w:pPr>
        <w:pStyle w:val="Normal"/>
        <w:ind w:right="22" w:firstLine="180"/>
        <w:jc w:val="both"/>
        <w:rPr>
          <w:rFonts w:ascii="Arial" w:hAnsi="Arial" w:cs="Arial"/>
          <w:sz w:val="20"/>
        </w:rPr>
      </w:pPr>
      <w:r>
        <w:rPr>
          <w:rFonts w:cs="Arial" w:ascii="Arial" w:hAnsi="Arial"/>
          <w:color w:val="000000"/>
          <w:sz w:val="20"/>
          <w:szCs w:val="15"/>
        </w:rPr>
        <w:t>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n la transmutación de vuestro Espíritu, es la Meditación, la Alquimia que necesitáis. Al conjuro de su magia os transportaréis a  maravillosos mundos, donde solo reina la VERDAD, lo Eterno e inmutable, lo Perfecto y Pur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cs="Arial" w:ascii="Arial" w:hAnsi="Arial"/>
          <w:sz w:val="20"/>
          <w:szCs w:val="15"/>
        </w:rPr>
        <w:t>Buscad la Soledad y el Silencio, serena vuestro cuerpo denso con la Fuerza del Aliento, respirando con el ritmo de vuestro corazón, lenta y profundamente,  hasta que cesen las modificaciones de la mente, y entonces concentra vuestra atención.</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iberad vuestro Espíritu, dejadlo ser libre por unos instantes, y como el ave a la que se abren las puertas de su prisión, emprenderá gozoso el raudo vuelo hacia las sutiles dimensiones de su origen. Romped las cadenas que os atan a vuestro cuerpo denso, olvidando el cuerpo y todo cuanto os rode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entrad la Voluntad, trascended el cuerpo y la mente, hasta quedaros solos con vosotros mismos, hasta que todo sea solo CONCIENCIA PURA, hasta que permanezca solo el Ser Eterno.</w:t>
      </w:r>
    </w:p>
    <w:p>
      <w:pPr>
        <w:pStyle w:val="Normal"/>
        <w:ind w:right="22" w:firstLine="180"/>
        <w:jc w:val="both"/>
        <w:rPr>
          <w:rFonts w:ascii="Arial" w:hAnsi="Arial" w:cs="Arial"/>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Liberáis. Liberáis como quien se despoja de pesadas vestiduras, y se siente libre y ligero como el viento. Libres para transportaos a niveles superiores de conciencia, hacia sutiles dimensiones donde solo o hermoso y puro puede existir, donde todo es verdadero, donde reinan la Paz y la Serenidad.</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oncentráos. Fijad la mente en algo elevado, en aquello que amáis y representa lo mejor para vosotros. Meditad en aquello. Profundizad en su significado, en su es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Identificáos plenamente con el objeto de vuestra meditación, hasta ser UNO con él, sin que nada os separe. Entonces lo comprenderéis, lo conoceréis realmente, porque sois con ello un solo ser.</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Meditad en vuestra esencia, que es la misma del Universo que os rodea, lo más pequeño y lo más grandioso son lo mismo en Esencia, pues fueron creados de la misma susta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gota de agua es igual al mar en esencia, en vosotros yace la Divinidad misma. Como la gota en el mar, vuestra Esencia es Divina, y se expande buscando su real Dimensión.</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Id a la Fuente de Luz y Sabiduría que fluye incesantemente en el Templo del Espíritu, y bebed de ella. Id a los Maestros que os aman y esperan por vosotros, y aprended de ell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Pedid y se os dará, pedid la Verdad, y escuchad entonces las palabras que los labios de la Sabiduría tienen para cada uno de vosotros. Son las palabras que necesitáis y podéis comprender, porque ellos saben de aquello que necesitáis y podéis recibir, porque os conocen bien, aún mejor de lo que os conocéis vosotros mism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scuchad y aprended, y entonces REALIZAD LO APRENDIDO, transmutando en Sabiduría el conocimiento, llevando a la acción la enseñanza recibida, para que ella no sea letra muerta, o palabras huecas que no dejan huella en  el Libro de la Vi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Porque la Meditación sin la realización en lo meditado, es como un árbol sin frutos, como la higuera seca por cuyo tronco no corre la savia de la Vid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xml:space="preserve">Aún el sueño más hermoso deja de ser sueño si no se hace realidad, y ningún propósito es bueno si no va seguido de la acción. De nada os servirá meditar en la VERDAD, si continuáis mintiendo, sin vivir de acuerdo a lo que creéis. </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De nada os servirá meditar en el AMOR, si seguís odiando, y no dais un poco de vosotros mismos a los que os rodean.</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de nada os servirá meditar en la VOLUNTAD, si continuáis cayendo en las pequeñas cosas, y no hacéis nada por vencer vuestras debilidades, ni trabajáis por mejoraos a vosotros mism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De nada sirve buscar a los Maestros si no seguís sus enseñanzas, y en verdad ellos no han de dar su sustancia a aquellos que no saben preservarla. Porque no se tiran perlas a los cerd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Meditad para después realizar lo meditado. Esta es la Alquimia del Espíritu, entonces podréis buscar al Maestro que en vosotros mora, aquel que guía siempre vuestros pasos, aquel que os habla al corazón, y susurra a vuestros oídos, aquel que ve en la niña de vuestros ojos, y aliento en vuestro alient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Buscaréis a aquel que sois Vosotros Mismos, el CRISTO INTERNO que sostiene vuestra esencia, Aquél, perfecto e Inmutable, como el PADRE CREADOR. Él busca estar en vosotros, abridle las puertas de vuestro corazón, para que su luz inunde los rincones más profundos de vuestra Alma, y las sombras huyan para siempre.</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la Luz se haga cada vez mayor en vuestras Almas, tornándose vuestras Vestiduras Blancas, y seréis entonces vuestro propio Maestro, vuestro propio Guardián en el Camino de la Vida".</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rPr>
          <w:rFonts w:ascii="Arial" w:hAnsi="Arial" w:cs="Arial"/>
          <w:color w:val="000000"/>
          <w:sz w:val="20"/>
          <w:szCs w:val="15"/>
        </w:rPr>
      </w:pPr>
      <w:r>
        <w:rPr>
          <w:rFonts w:cs="Arial" w:ascii="Arial" w:hAnsi="Arial"/>
          <w:color w:val="000000"/>
          <w:sz w:val="20"/>
          <w:szCs w:val="15"/>
        </w:rPr>
        <w:t>NOTAS A LA ENSEÑANZA: Armonización</w:t>
      </w:r>
    </w:p>
    <w:p>
      <w:pPr>
        <w:pStyle w:val="Normal"/>
        <w:rPr>
          <w:rFonts w:ascii="Arial" w:hAnsi="Arial" w:cs="Arial"/>
          <w:color w:val="000000"/>
          <w:sz w:val="20"/>
          <w:szCs w:val="15"/>
        </w:rPr>
      </w:pPr>
      <w:r>
        <w:rPr>
          <w:rFonts w:cs="Arial" w:ascii="Arial" w:hAnsi="Arial"/>
          <w:color w:val="000000"/>
          <w:sz w:val="20"/>
          <w:szCs w:val="15"/>
        </w:rPr>
      </w:r>
    </w:p>
    <w:p>
      <w:pPr>
        <w:pStyle w:val="Normal"/>
        <w:ind w:right="22" w:firstLine="180"/>
        <w:jc w:val="both"/>
        <w:rPr>
          <w:rFonts w:ascii="Arial" w:hAnsi="Arial" w:cs="Arial"/>
          <w:sz w:val="20"/>
        </w:rPr>
      </w:pPr>
      <w:r>
        <w:rPr>
          <w:rFonts w:cs="Arial" w:ascii="Arial" w:hAnsi="Arial"/>
          <w:color w:val="000000"/>
          <w:sz w:val="20"/>
          <w:szCs w:val="15"/>
        </w:rPr>
        <w:t>En la Armonización del Cuerpo Denso, la clave es la respiración profunda y ritmada con los latidos del corazón. Al seguir el ritmo de sus palpitaciones, se identifica el hombre con el ritmo vital de la Naturaleza, que actúa en su ciclo biológico, y esta paridad con el ritmo mismo del Universo, lo armoniza con la Fuerza que lo mueve, y sostiene su propia es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uando se está concentrado, la respiración por sí sola se hace lenta y profunda. El proceso es también reversible: la respiración rítmica y profunda relaja el cuerpo y apacigua la mente, cesando por sí mismas sus modificaciones, lo que conduce al estado de Concentración.</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Con la magia del aliento, puede el hombre mantener un estado de tranquila serenidad y control de sí mismo, si además armoniza su mente con la polarización positiva de sus pensamientos.</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jc w:val="both"/>
        <w:rPr>
          <w:rFonts w:ascii="Arial" w:hAnsi="Arial" w:cs="Arial"/>
          <w:sz w:val="20"/>
        </w:rPr>
      </w:pPr>
      <w:r>
        <w:rPr>
          <w:rFonts w:cs="Arial" w:ascii="Arial" w:hAnsi="Arial"/>
          <w:color w:val="000000"/>
          <w:sz w:val="20"/>
          <w:szCs w:val="15"/>
        </w:rPr>
        <w:t>Conocimiento de sí mismo</w:t>
      </w:r>
    </w:p>
    <w:p>
      <w:pPr>
        <w:pStyle w:val="Normal"/>
        <w:ind w:right="22" w:firstLine="180"/>
        <w:jc w:val="both"/>
        <w:rPr>
          <w:rFonts w:ascii="Arial" w:hAnsi="Arial" w:cs="Arial"/>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Al comenzar cada día, ha de tomar el hombre lo mejor de sí mismo para empezar con ello la jornada; sus virtudes, sus mejores triunfos, sus mejores momentos; olvidando los errores y fracasos pero conservando su experi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Él ha de profundizar en sí mismo para comprender que su verdadera naturaleza es perfecta e inmutable, y que solamente lo bueno y positivo es verdadero en todo el bagaje de vida que llev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Él ha de comprender así, que todo lo malo e imperfecto son manifestaciones transitorias, que han de ir quedando atrás en el constante perfeccionamiento de sí mismo, para dejar solo lo perfecto, y puro, que son su Verdadera Esencia. Y esa esencia suya es la que el hombre ha de tomar para empezar cada nuevo dí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Durante la jornada diaria, el hombre ha de recordar esto siempre, y escuchar la voz Interior del Yo Superior consciente, que le hable en todo cuanto lo rodea, y constantemente le recuerde su Verdadera Naturaleza y el significado de la Existencia, que ha de ser la constante manifestación de esta su esencia, en su pensamiento, palabra y obr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Y cuando el día ha terminado, ha de examinar el hombre su conciencia y buscar el porqué de sus obras, para conocerse a sí mismo; o más exactamente para conocer a esa personalidad transitoria, animada ahora por el Espíritu perfecto e inmutable. El ha de comprender que los aspectos negativos de su personalidad, son falsas manifestaciones ilusorias de la perfección espiritual, y que ha de ir destruyendo errores y defectos como ilusiones que son, buscando la  cada vez más plena total manifestación del Espíritu en toda su pureza: Este análisis de sí mismo, no ha de hacerlo con criterios ajenos o convencionales, sino con la sabiduría de su propia Conciencia, pues ella es al fin y al cabo, la que da el relativo valor a las cosas de la vida, y es ella la que rendirá las cuentas al final de la jornada por la Tierr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Conciencia del hombre es su propio Juez y su propio verdugo.</w:t>
      </w:r>
    </w:p>
    <w:p>
      <w:pPr>
        <w:pStyle w:val="Heading1"/>
        <w:ind w:right="22" w:hanging="0"/>
        <w:jc w:val="both"/>
        <w:rPr>
          <w:rFonts w:ascii="Arial" w:hAnsi="Arial" w:cs="Arial"/>
          <w:color w:val="000000"/>
          <w:sz w:val="20"/>
          <w:szCs w:val="15"/>
        </w:rPr>
      </w:pPr>
      <w:r>
        <w:rPr>
          <w:rFonts w:cs="Arial" w:ascii="Arial" w:hAnsi="Arial"/>
          <w:color w:val="000000"/>
          <w:sz w:val="20"/>
          <w:szCs w:val="15"/>
        </w:rPr>
      </w:r>
    </w:p>
    <w:p>
      <w:pPr>
        <w:pStyle w:val="Heading1"/>
        <w:ind w:right="22" w:hanging="0"/>
        <w:jc w:val="both"/>
        <w:rPr>
          <w:rFonts w:ascii="Arial" w:hAnsi="Arial" w:cs="Arial"/>
          <w:sz w:val="20"/>
        </w:rPr>
      </w:pPr>
      <w:r>
        <w:rPr>
          <w:rFonts w:cs="Arial" w:ascii="Arial" w:hAnsi="Arial"/>
          <w:color w:val="000000"/>
          <w:sz w:val="20"/>
          <w:szCs w:val="15"/>
        </w:rPr>
        <w:t>Meditación</w:t>
      </w:r>
    </w:p>
    <w:p>
      <w:pPr>
        <w:pStyle w:val="Normal"/>
        <w:ind w:right="22" w:firstLine="180"/>
        <w:jc w:val="both"/>
        <w:rPr>
          <w:rFonts w:ascii="Arial" w:hAnsi="Arial" w:cs="Arial"/>
          <w:sz w:val="20"/>
        </w:rPr>
      </w:pPr>
      <w:r>
        <w:rPr>
          <w:rFonts w:cs="Arial" w:ascii="Arial" w:hAnsi="Arial"/>
          <w:color w:val="000000"/>
          <w:sz w:val="20"/>
          <w:szCs w:val="15"/>
        </w:rPr>
        <w:t>            </w:t>
      </w:r>
      <w:r>
        <w:rPr>
          <w:rFonts w:eastAsia="Arial" w:cs="Arial" w:ascii="Arial" w:hAnsi="Arial"/>
          <w:color w:val="000000"/>
          <w:sz w:val="20"/>
          <w:szCs w:val="15"/>
        </w:rPr>
        <w:t xml:space="preserve"> </w:t>
      </w:r>
      <w:r>
        <w:rPr>
          <w:rFonts w:cs="Arial" w:ascii="Arial" w:hAnsi="Arial"/>
          <w:color w:val="000000"/>
          <w:sz w:val="20"/>
          <w:szCs w:val="15"/>
        </w:rPr>
        <w:t>Lo que el alimento es para el Cuerpo Físico, es la Meditación, para el Espíritu. La meditación nutre al Espíritu con la fuerza de los Planos Superiores, y le permite vivir unos instantes de Verdadera Realidad, muy diferentes de la Realidad Ilusoria que rodea al hombre y lo aparta del verdadero sentido de la Existenci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Meditación eleva al hombre a los planos más sutiles de la Conciencia, y lo acerca a los Maestros, que esperan siempre estos momentos en que él aproxima sus vibraciones a las de ellos, para instruirle y alimentar su espíritu con la Fuerza de la Divinidad de la que son portadores, para que él continúe así en su lucha por la vida con una nueva visión y un enfoque diferente de sus energías, hacia objetivos cada vez más espirituales,  y por lo tanto menos ilusorios.</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Meditación no solo se realiza en el Silencio y la Soledad, sino también en medio del tumulto y la agitación de la vida diaria. Todo aquel que durante un instante del día dedica un pensamiento o una acción a un objetivo espiritual, está meditando, y cumpliendo la Voluntad Divina. Está viviendo verdaderamente. Y esos instantes se pueden prolongar cada vez más en la vida diaria, para hacer así de la Existencia una vida dedicada al Padre, un canto sempiterno al CREADOR.</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Meditación no tendría sentido si no conduce a la práctica de lo meditado, y su Fuerza es solo ilusoria si no se manifiesta en el pensamiento, palabra y obra del meditador.</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Así, los pasos a seguir en la Alquimia Espiritual han de ser: Meditación y realización. Meditación en el aspecto deseado, seguida de la realización del fruto de la Meditación. Solo así ha de dar su fruto la semilla sembrada en el espíritu por el CREADOR, hasta ser también manantial de vida infinita.</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La obra espiritual en el Plano Denso, no es más que la verdadera manifestación de la Fuerza del Espíritu, que se impone sobre el pesado yugo de la carne que lo mantiene prisionero, pero que le permite adquirir la experiencia necesaria en los diferentes planos de manifestación por los que ha de transportarse en su Camino al INFINITO.</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         </w:t>
      </w:r>
      <w:r>
        <w:rPr>
          <w:rFonts w:eastAsia="Arial" w:cs="Arial" w:ascii="Arial" w:hAnsi="Arial"/>
          <w:sz w:val="20"/>
          <w:szCs w:val="15"/>
        </w:rPr>
        <w:t xml:space="preserve"> </w:t>
      </w:r>
      <w:r>
        <w:rPr>
          <w:rFonts w:cs="Arial" w:ascii="Arial" w:hAnsi="Arial"/>
          <w:sz w:val="20"/>
          <w:szCs w:val="15"/>
        </w:rPr>
        <w:t>Es necesario que el DISCERNIMIENTO DEL ESPIRITU arroje alguna luz sobre el entendimiento del Hombre, para que ilumine entonces su Pensamiento, Palabra y Obra, y puedan estas sus Tres Manifestaciones, estar al servicio del Verdadero Sentido de la Existencia: LA EVOLUCION.</w:t>
      </w:r>
    </w:p>
    <w:p>
      <w:pPr>
        <w:pStyle w:val="Normal"/>
        <w:ind w:right="22" w:firstLine="180"/>
        <w:jc w:val="both"/>
        <w:rPr>
          <w:rFonts w:ascii="Arial" w:hAnsi="Arial" w:cs="Arial"/>
          <w:sz w:val="20"/>
        </w:rPr>
      </w:pPr>
      <w:r>
        <w:rPr>
          <w:rFonts w:cs="Arial" w:ascii="Arial" w:hAnsi="Arial"/>
          <w:sz w:val="20"/>
          <w:szCs w:val="15"/>
        </w:rPr>
        <w:t> </w:t>
      </w:r>
      <w:r>
        <w:rPr>
          <w:rFonts w:eastAsia="Arial" w:cs="Arial" w:ascii="Arial" w:hAnsi="Arial"/>
          <w:sz w:val="20"/>
          <w:szCs w:val="15"/>
        </w:rPr>
        <w:t xml:space="preserve"> </w:t>
      </w:r>
      <w:r>
        <w:br w:type="page"/>
      </w:r>
    </w:p>
    <w:p>
      <w:pPr>
        <w:pStyle w:val="Normal"/>
        <w:ind w:right="22" w:firstLine="180"/>
        <w:jc w:val="center"/>
        <w:rPr>
          <w:rFonts w:ascii="Arial" w:hAnsi="Arial" w:cs="Arial"/>
          <w:sz w:val="20"/>
        </w:rPr>
      </w:pPr>
      <w:r>
        <w:rPr>
          <w:rFonts w:cs="Arial" w:ascii="Arial" w:hAnsi="Arial"/>
          <w:color w:val="000000"/>
          <w:sz w:val="20"/>
          <w:szCs w:val="15"/>
        </w:rPr>
        <w:t>ESTA ES LA ENSEÑANZA EMANADA DEL TODO CREADOR</w:t>
      </w:r>
    </w:p>
    <w:p>
      <w:pPr>
        <w:pStyle w:val="Normal"/>
        <w:ind w:right="22" w:firstLine="180"/>
        <w:jc w:val="center"/>
        <w:rPr>
          <w:rFonts w:ascii="Arial" w:hAnsi="Arial" w:cs="Arial"/>
          <w:sz w:val="20"/>
        </w:rPr>
      </w:pPr>
      <w:r>
        <w:rPr>
          <w:rFonts w:cs="Arial" w:ascii="Arial" w:hAnsi="Arial"/>
          <w:color w:val="000000"/>
          <w:sz w:val="20"/>
          <w:szCs w:val="15"/>
        </w:rPr>
        <w:t>HAZ DE DISCERNIR CON SABIDURIA PARA ENCONTRAR</w:t>
      </w:r>
    </w:p>
    <w:p>
      <w:pPr>
        <w:pStyle w:val="Normal"/>
        <w:ind w:right="22" w:firstLine="180"/>
        <w:jc w:val="center"/>
        <w:rPr>
          <w:rFonts w:ascii="Arial" w:hAnsi="Arial" w:cs="Arial"/>
          <w:sz w:val="20"/>
        </w:rPr>
      </w:pPr>
      <w:r>
        <w:rPr>
          <w:rFonts w:cs="Arial" w:ascii="Arial" w:hAnsi="Arial"/>
          <w:color w:val="000000"/>
          <w:sz w:val="20"/>
          <w:szCs w:val="15"/>
        </w:rPr>
        <w:t>SU ESENCIA, Y PONER TODA TU VOLUNTAD PARA</w:t>
      </w:r>
    </w:p>
    <w:p>
      <w:pPr>
        <w:pStyle w:val="Normal"/>
        <w:ind w:right="22" w:firstLine="180"/>
        <w:jc w:val="center"/>
        <w:rPr>
          <w:rFonts w:ascii="Arial" w:hAnsi="Arial" w:cs="Arial"/>
          <w:sz w:val="20"/>
        </w:rPr>
      </w:pPr>
      <w:r>
        <w:rPr>
          <w:rFonts w:cs="Arial" w:ascii="Arial" w:hAnsi="Arial"/>
          <w:color w:val="000000"/>
          <w:sz w:val="20"/>
          <w:szCs w:val="15"/>
        </w:rPr>
        <w:t>REALIZARLA CON AMOR.</w:t>
      </w:r>
    </w:p>
    <w:p>
      <w:pPr>
        <w:pStyle w:val="Heading1"/>
        <w:ind w:right="22" w:firstLine="180"/>
        <w:rPr>
          <w:rFonts w:ascii="Arial" w:hAnsi="Arial" w:cs="Arial"/>
          <w:color w:val="000000"/>
          <w:sz w:val="20"/>
          <w:szCs w:val="15"/>
          <w:u w:val="single"/>
        </w:rPr>
      </w:pPr>
      <w:r>
        <w:rPr>
          <w:rFonts w:cs="Arial" w:ascii="Arial" w:hAnsi="Arial"/>
          <w:color w:val="000000"/>
          <w:sz w:val="20"/>
          <w:szCs w:val="15"/>
          <w:u w:val="single"/>
        </w:rPr>
      </w:r>
    </w:p>
    <w:p>
      <w:pPr>
        <w:pStyle w:val="Heading1"/>
        <w:ind w:right="22" w:firstLine="180"/>
        <w:rPr>
          <w:rFonts w:ascii="Arial" w:hAnsi="Arial" w:cs="Arial"/>
          <w:sz w:val="20"/>
        </w:rPr>
      </w:pPr>
      <w:r>
        <w:rPr>
          <w:rFonts w:cs="Arial" w:ascii="Arial" w:hAnsi="Arial"/>
          <w:color w:val="000000"/>
          <w:sz w:val="20"/>
          <w:szCs w:val="15"/>
          <w:u w:val="single"/>
        </w:rPr>
        <w:t>LA LEY UNICA</w:t>
      </w:r>
    </w:p>
    <w:p>
      <w:pPr>
        <w:pStyle w:val="Normal"/>
        <w:ind w:right="22" w:firstLine="180"/>
        <w:jc w:val="center"/>
        <w:rPr>
          <w:rFonts w:ascii="Arial" w:hAnsi="Arial" w:cs="Arial"/>
          <w:sz w:val="20"/>
        </w:rPr>
      </w:pPr>
      <w:r>
        <w:rPr>
          <w:rFonts w:cs="Arial" w:ascii="Arial" w:hAnsi="Arial"/>
          <w:color w:val="000000"/>
          <w:sz w:val="20"/>
          <w:szCs w:val="15"/>
        </w:rPr>
        <w:t> </w:t>
      </w:r>
      <w:r>
        <w:rPr>
          <w:rFonts w:cs="Arial" w:ascii="Arial" w:hAnsi="Arial"/>
          <w:color w:val="000000"/>
          <w:sz w:val="20"/>
          <w:szCs w:val="15"/>
        </w:rPr>
        <w:t>Si quieres condensar en una sola las leyes de</w:t>
      </w:r>
    </w:p>
    <w:p>
      <w:pPr>
        <w:pStyle w:val="Normal"/>
        <w:ind w:right="22" w:firstLine="180"/>
        <w:jc w:val="center"/>
        <w:rPr>
          <w:rFonts w:ascii="Arial" w:hAnsi="Arial" w:cs="Arial"/>
          <w:sz w:val="20"/>
        </w:rPr>
      </w:pPr>
      <w:r>
        <w:rPr>
          <w:rFonts w:cs="Arial" w:ascii="Arial" w:hAnsi="Arial"/>
          <w:color w:val="000000"/>
          <w:sz w:val="20"/>
          <w:szCs w:val="15"/>
        </w:rPr>
        <w:t>La Evolución, una Unica Ley que al seguirla te</w:t>
      </w:r>
    </w:p>
    <w:p>
      <w:pPr>
        <w:pStyle w:val="Normal"/>
        <w:ind w:right="22" w:firstLine="180"/>
        <w:jc w:val="center"/>
        <w:rPr>
          <w:rFonts w:ascii="Arial" w:hAnsi="Arial" w:cs="Arial"/>
          <w:sz w:val="20"/>
        </w:rPr>
      </w:pPr>
      <w:r>
        <w:rPr>
          <w:rFonts w:cs="Arial" w:ascii="Arial" w:hAnsi="Arial"/>
          <w:color w:val="000000"/>
          <w:sz w:val="20"/>
          <w:szCs w:val="15"/>
        </w:rPr>
        <w:t>Conduzca inevitablemente al PADRE, hela aquí:</w:t>
      </w:r>
    </w:p>
    <w:p>
      <w:pPr>
        <w:pStyle w:val="Normal"/>
        <w:ind w:right="22" w:firstLine="180"/>
        <w:jc w:val="center"/>
        <w:rPr>
          <w:rFonts w:ascii="Arial" w:hAnsi="Arial" w:cs="Arial"/>
          <w:sz w:val="20"/>
        </w:rPr>
      </w:pPr>
      <w:r>
        <w:rPr>
          <w:rFonts w:cs="Arial" w:ascii="Arial" w:hAnsi="Arial"/>
          <w:color w:val="000000"/>
          <w:sz w:val="20"/>
          <w:szCs w:val="15"/>
        </w:rPr>
        <w:t>QUE CADA UNO DE TUS PENSAMIENTOS,</w:t>
      </w:r>
    </w:p>
    <w:p>
      <w:pPr>
        <w:pStyle w:val="Normal"/>
        <w:ind w:right="22" w:firstLine="180"/>
        <w:jc w:val="center"/>
        <w:rPr>
          <w:rFonts w:ascii="Arial" w:hAnsi="Arial" w:cs="Arial"/>
          <w:sz w:val="20"/>
        </w:rPr>
      </w:pPr>
      <w:r>
        <w:rPr>
          <w:rFonts w:cs="Arial" w:ascii="Arial" w:hAnsi="Arial"/>
          <w:color w:val="000000"/>
          <w:sz w:val="20"/>
          <w:szCs w:val="15"/>
        </w:rPr>
        <w:t>CADA UNA DE TUS PALABRAS,</w:t>
      </w:r>
    </w:p>
    <w:p>
      <w:pPr>
        <w:pStyle w:val="Normal"/>
        <w:ind w:right="22" w:firstLine="180"/>
        <w:jc w:val="center"/>
        <w:rPr>
          <w:rFonts w:ascii="Arial" w:hAnsi="Arial" w:cs="Arial"/>
          <w:sz w:val="20"/>
        </w:rPr>
      </w:pPr>
      <w:r>
        <w:rPr>
          <w:rFonts w:cs="Arial" w:ascii="Arial" w:hAnsi="Arial"/>
          <w:color w:val="000000"/>
          <w:sz w:val="20"/>
          <w:szCs w:val="15"/>
        </w:rPr>
        <w:t>Y CADA UNA DE TUS OBRAS,</w:t>
      </w:r>
    </w:p>
    <w:p>
      <w:pPr>
        <w:pStyle w:val="Normal"/>
        <w:ind w:right="22" w:firstLine="180"/>
        <w:jc w:val="center"/>
        <w:rPr>
          <w:rFonts w:ascii="Arial" w:hAnsi="Arial" w:cs="Arial"/>
          <w:sz w:val="20"/>
        </w:rPr>
      </w:pPr>
      <w:r>
        <w:rPr>
          <w:rFonts w:cs="Arial" w:ascii="Arial" w:hAnsi="Arial"/>
          <w:color w:val="000000"/>
          <w:sz w:val="20"/>
          <w:szCs w:val="15"/>
        </w:rPr>
        <w:t>SEAN UNA REALIZACIÓN</w:t>
      </w:r>
    </w:p>
    <w:p>
      <w:pPr>
        <w:pStyle w:val="Normal"/>
        <w:ind w:right="22" w:firstLine="180"/>
        <w:jc w:val="center"/>
        <w:rPr>
          <w:rFonts w:ascii="Arial" w:hAnsi="Arial" w:cs="Arial"/>
          <w:sz w:val="20"/>
        </w:rPr>
      </w:pPr>
      <w:r>
        <w:rPr>
          <w:rFonts w:cs="Arial" w:ascii="Arial" w:hAnsi="Arial"/>
          <w:color w:val="000000"/>
          <w:sz w:val="20"/>
          <w:szCs w:val="15"/>
        </w:rPr>
        <w:t>DE LA VOLUNTAD DIVINA.</w:t>
      </w:r>
    </w:p>
    <w:p>
      <w:pPr>
        <w:pStyle w:val="Normal"/>
        <w:ind w:right="22" w:firstLine="180"/>
        <w:jc w:val="center"/>
        <w:rPr>
          <w:rFonts w:ascii="Arial" w:hAnsi="Arial" w:cs="Arial"/>
          <w:sz w:val="20"/>
        </w:rPr>
      </w:pPr>
      <w:r>
        <w:rPr>
          <w:rFonts w:cs="Arial" w:ascii="Arial" w:hAnsi="Arial"/>
          <w:color w:val="000000"/>
          <w:sz w:val="20"/>
          <w:szCs w:val="15"/>
        </w:rPr>
        <w:t>ESTE ES EL CAMINO</w:t>
      </w:r>
    </w:p>
    <w:p>
      <w:pPr>
        <w:pStyle w:val="Normal"/>
        <w:ind w:right="22" w:firstLine="180"/>
        <w:jc w:val="center"/>
        <w:rPr>
          <w:rFonts w:ascii="Arial" w:hAnsi="Arial" w:cs="Arial"/>
          <w:sz w:val="20"/>
        </w:rPr>
      </w:pPr>
      <w:r>
        <w:rPr>
          <w:rFonts w:cs="Arial" w:ascii="Arial" w:hAnsi="Arial"/>
          <w:color w:val="000000"/>
          <w:sz w:val="20"/>
          <w:szCs w:val="15"/>
        </w:rPr>
        <w:t>AL INFINITO</w:t>
      </w:r>
    </w:p>
    <w:p>
      <w:pPr>
        <w:pStyle w:val="Normal"/>
        <w:ind w:right="22" w:firstLine="180"/>
        <w:jc w:val="center"/>
        <w:rPr>
          <w:rFonts w:ascii="Arial" w:hAnsi="Arial" w:cs="Arial"/>
          <w:sz w:val="20"/>
        </w:rPr>
      </w:pPr>
      <w:r>
        <w:rPr>
          <w:rFonts w:cs="Arial" w:ascii="Arial" w:hAnsi="Arial"/>
          <w:color w:val="000000"/>
          <w:sz w:val="20"/>
          <w:szCs w:val="15"/>
        </w:rPr>
        <w:t>QUE LA PAZ</w:t>
      </w:r>
    </w:p>
    <w:p>
      <w:pPr>
        <w:pStyle w:val="Normal"/>
        <w:ind w:right="22" w:firstLine="180"/>
        <w:jc w:val="center"/>
        <w:rPr>
          <w:rFonts w:ascii="Arial" w:hAnsi="Arial" w:cs="Arial"/>
          <w:sz w:val="20"/>
        </w:rPr>
      </w:pPr>
      <w:r>
        <w:rPr>
          <w:rFonts w:cs="Arial" w:ascii="Arial" w:hAnsi="Arial"/>
          <w:color w:val="000000"/>
          <w:sz w:val="20"/>
          <w:szCs w:val="15"/>
        </w:rPr>
        <w:t>SEA CON VOSOTROS.</w:t>
      </w:r>
    </w:p>
    <w:p>
      <w:pPr>
        <w:pStyle w:val="Heading1"/>
        <w:ind w:right="22" w:firstLine="180"/>
        <w:rPr>
          <w:rFonts w:ascii="Arial" w:hAnsi="Arial" w:cs="Arial"/>
          <w:sz w:val="20"/>
        </w:rPr>
      </w:pPr>
      <w:r>
        <w:rPr>
          <w:rFonts w:cs="Arial" w:ascii="Arial" w:hAnsi="Arial"/>
          <w:sz w:val="20"/>
        </w:rPr>
        <w:t>FIN</w:t>
      </w:r>
    </w:p>
    <w:sectPr>
      <w:headerReference w:type="default" r:id="rId3"/>
      <w:headerReference w:type="first" r:id="rId4"/>
      <w:footerReference w:type="default" r:id="rId5"/>
      <w:footerReference w:type="first" r:id="rId6"/>
      <w:type w:val="nextPage"/>
      <w:pgSz w:w="11906" w:h="16838"/>
      <w:pgMar w:left="1134" w:right="851" w:gutter="0" w:header="737" w:top="851"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rPr>
        <w:t>www.elmistico.com.ar</w:t>
      </w:r>
    </w:hyperlink>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ind w:right="22" w:hanging="0"/>
      <w:jc w:val="center"/>
      <w:outlineLvl w:val="2"/>
    </w:pPr>
    <w:rPr>
      <w:rFonts w:ascii="Arial" w:hAnsi="Arial" w:cs="Arial"/>
      <w:b/>
      <w:bC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rFonts w:ascii="Verdana" w:hAnsi="Verdana" w:cs="Verdana"/>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center"/>
    </w:pPr>
    <w:rPr>
      <w:rFonts w:ascii="Verdana" w:hAnsi="Verdana" w:cs="Verdana"/>
      <w:b/>
      <w:bCs/>
      <w:sz w:val="32"/>
      <w:szCs w:val="15"/>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TextBodyIndent">
    <w:name w:val="Body Text Indent"/>
    <w:basedOn w:val="Normal"/>
    <w:pPr>
      <w:widowControl w:val="false"/>
      <w:jc w:val="both"/>
    </w:pPr>
    <w:rPr>
      <w:b/>
      <w:sz w:val="28"/>
      <w:szCs w:val="20"/>
      <w:lang w:val="es-ES_tradnl"/>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0:27:00Z</dcterms:created>
  <dc:creator>LT</dc:creator>
  <dc:description/>
  <dc:language>en-US</dc:language>
  <cp:lastModifiedBy>V &amp; C</cp:lastModifiedBy>
  <dcterms:modified xsi:type="dcterms:W3CDTF">2003-02-03T23:29:00Z</dcterms:modified>
  <cp:revision>9</cp:revision>
  <dc:subject/>
  <dc:title>EVOLUCIÓN CAMINO AL INFINITO</dc:title>
</cp:coreProperties>
</file>